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jc w:val="center"/>
        <w:rPr>
          <w:b/>
          <w:b/>
          <w:bCs/>
          <w:ins w:id="1" w:author="AEN" w:date="2004-10-28T11:29:00Z"/>
        </w:rPr>
      </w:pPr>
      <w:ins w:id="0" w:author="AEN" w:date="2004-10-28T11:29:00Z">
        <w:r>
          <w:rPr>
            <w:b/>
            <w:bCs/>
          </w:rPr>
        </w:r>
      </w:ins>
    </w:p>
    <w:p>
      <w:pPr>
        <w:pStyle w:val="Normal"/>
        <w:spacing w:before="420" w:after="0"/>
        <w:jc w:val="center"/>
        <w:rPr>
          <w:b/>
          <w:b/>
          <w:bCs/>
          <w:sz w:val="40"/>
          <w:szCs w:val="40"/>
          <w:ins w:id="3" w:author="AEN" w:date="2004-10-28T11:29:00Z"/>
        </w:rPr>
      </w:pPr>
      <w:ins w:id="2" w:author="AEN" w:date="2004-10-28T11:29:00Z">
        <w:r>
          <w:rPr>
            <w:b/>
            <w:bCs/>
            <w:sz w:val="40"/>
            <w:szCs w:val="40"/>
          </w:rPr>
        </w:r>
      </w:ins>
    </w:p>
    <w:p>
      <w:pPr>
        <w:pStyle w:val="Normal"/>
        <w:spacing w:before="420" w:after="0"/>
        <w:jc w:val="center"/>
        <w:rPr>
          <w:b/>
          <w:b/>
          <w:bCs/>
          <w:sz w:val="40"/>
          <w:szCs w:val="40"/>
          <w:ins w:id="5" w:author="AEN" w:date="2004-10-28T11:29:00Z"/>
        </w:rPr>
      </w:pPr>
      <w:ins w:id="4" w:author="AEN" w:date="2004-10-28T11:29:00Z">
        <w:r>
          <w:rPr>
            <w:b/>
            <w:bCs/>
            <w:sz w:val="40"/>
            <w:szCs w:val="40"/>
          </w:rPr>
        </w:r>
      </w:ins>
    </w:p>
    <w:p>
      <w:pPr>
        <w:pStyle w:val="Normal"/>
        <w:spacing w:before="420" w:after="0"/>
        <w:jc w:val="center"/>
        <w:rPr>
          <w:b/>
          <w:b/>
          <w:bCs/>
          <w:del w:id="7" w:author="AEN" w:date="2004-10-28T11:30:00Z"/>
        </w:rPr>
      </w:pPr>
      <w:del w:id="6" w:author="AEN" w:date="2004-05-06T14:58:00Z">
        <w:r>
          <w:rPr>
            <w:b/>
            <w:bCs/>
          </w:rPr>
          <w:delText xml:space="preserve">          </w:delText>
        </w:r>
      </w:del>
    </w:p>
    <w:p>
      <w:pPr>
        <w:pStyle w:val="Normal"/>
        <w:spacing w:before="420" w:after="0"/>
        <w:jc w:val="center"/>
        <w:rPr>
          <w:b/>
          <w:b/>
          <w:bCs/>
          <w:sz w:val="40"/>
          <w:szCs w:val="40"/>
          <w:ins w:id="9" w:author="AEN" w:date="2004-10-28T11:27:00Z"/>
        </w:rPr>
      </w:pPr>
      <w:ins w:id="8" w:author="AEN" w:date="2004-10-28T11:27:00Z">
        <w:r>
          <w:rPr>
            <w:b/>
            <w:bCs/>
            <w:sz w:val="40"/>
            <w:szCs w:val="40"/>
          </w:rPr>
          <w:t>Е Ж Е К В А Р Т А Л Ь Н Ы Й  О Т Ч Е Т</w:t>
        </w:r>
      </w:ins>
    </w:p>
    <w:p>
      <w:pPr>
        <w:pStyle w:val="Normal"/>
        <w:spacing w:before="240" w:after="0"/>
        <w:jc w:val="center"/>
        <w:rPr>
          <w:b/>
          <w:b/>
          <w:bCs/>
          <w:sz w:val="28"/>
          <w:szCs w:val="28"/>
          <w:ins w:id="11" w:author="AEN" w:date="2004-10-28T11:27:00Z"/>
        </w:rPr>
      </w:pPr>
      <w:ins w:id="10" w:author="AEN" w:date="2004-10-28T11:27:00Z">
        <w:r>
          <w:rPr>
            <w:b/>
            <w:bCs/>
            <w:sz w:val="28"/>
            <w:szCs w:val="28"/>
          </w:rPr>
          <w:t>ЭМИТЕНТА ЭМИССИОННЫХ ЦЕННЫХ БУМАГ</w:t>
        </w:r>
      </w:ins>
    </w:p>
    <w:p>
      <w:pPr>
        <w:pStyle w:val="Normal"/>
        <w:spacing w:before="420" w:after="0"/>
        <w:jc w:val="center"/>
        <w:rPr>
          <w:b/>
          <w:b/>
          <w:bCs/>
          <w:sz w:val="28"/>
          <w:szCs w:val="28"/>
          <w:ins w:id="13" w:author="Hvv" w:date="2003-11-11T12:31:00Z"/>
        </w:rPr>
      </w:pPr>
      <w:ins w:id="12" w:author="Hvv" w:date="2003-11-11T12:31:00Z">
        <w:r>
          <w:rPr>
            <w:b/>
            <w:bCs/>
            <w:sz w:val="28"/>
            <w:szCs w:val="28"/>
          </w:rPr>
        </w:r>
      </w:ins>
    </w:p>
    <w:p>
      <w:pPr>
        <w:pStyle w:val="Normal"/>
        <w:spacing w:before="600" w:after="0"/>
        <w:jc w:val="center"/>
        <w:rPr>
          <w:ins w:id="17" w:author="AEN" w:date="2004-05-06T11:55:00Z"/>
        </w:rPr>
      </w:pPr>
      <w:ins w:id="14" w:author="AEN" w:date="2004-05-06T11:55:00Z">
        <w:r>
          <w:rPr>
            <w:b/>
            <w:bCs/>
            <w:i/>
            <w:iCs/>
            <w:sz w:val="28"/>
            <w:szCs w:val="28"/>
          </w:rPr>
          <w:t>Открытое акционерное общество "Стро</w:t>
        </w:r>
      </w:ins>
      <w:ins w:id="15" w:author="AEN" w:date="2007-05-11T16:12:00Z">
        <w:r>
          <w:rPr>
            <w:b/>
            <w:bCs/>
            <w:i/>
            <w:iCs/>
            <w:sz w:val="28"/>
            <w:szCs w:val="28"/>
          </w:rPr>
          <w:t>итель</w:t>
        </w:r>
      </w:ins>
      <w:ins w:id="16" w:author="AEN" w:date="2004-05-06T11:55:00Z">
        <w:r>
          <w:rPr>
            <w:b/>
            <w:bCs/>
            <w:i/>
            <w:iCs/>
            <w:sz w:val="28"/>
            <w:szCs w:val="28"/>
          </w:rPr>
          <w:t>"</w:t>
        </w:r>
      </w:ins>
    </w:p>
    <w:p>
      <w:pPr>
        <w:pStyle w:val="Normal"/>
        <w:spacing w:before="120" w:after="0"/>
        <w:jc w:val="center"/>
        <w:rPr>
          <w:ins w:id="21" w:author="AEN" w:date="2004-05-06T11:55:00Z"/>
        </w:rPr>
      </w:pPr>
      <w:ins w:id="18" w:author="AEN" w:date="2004-05-06T11:55:00Z">
        <w:r>
          <w:rPr>
            <w:b/>
            <w:bCs/>
            <w:i/>
            <w:iCs/>
            <w:sz w:val="28"/>
            <w:szCs w:val="28"/>
          </w:rPr>
          <w:t>Код эмитента: 4</w:t>
        </w:r>
      </w:ins>
      <w:ins w:id="19" w:author="AEN" w:date="2007-05-11T16:16:00Z">
        <w:r>
          <w:rPr>
            <w:b/>
            <w:bCs/>
            <w:i/>
            <w:iCs/>
            <w:sz w:val="28"/>
            <w:szCs w:val="28"/>
          </w:rPr>
          <w:t>6021</w:t>
        </w:r>
      </w:ins>
      <w:ins w:id="20" w:author="AEN" w:date="2004-05-06T11:55:00Z">
        <w:r>
          <w:rPr>
            <w:b/>
            <w:bCs/>
            <w:i/>
            <w:iCs/>
            <w:sz w:val="28"/>
            <w:szCs w:val="28"/>
          </w:rPr>
          <w:t>-E</w:t>
        </w:r>
      </w:ins>
    </w:p>
    <w:p>
      <w:pPr>
        <w:pStyle w:val="Normal"/>
        <w:spacing w:before="360" w:after="0"/>
        <w:jc w:val="center"/>
        <w:rPr>
          <w:ins w:id="29" w:author="AEN" w:date="2004-05-06T11:55:00Z"/>
        </w:rPr>
      </w:pPr>
      <w:ins w:id="22" w:author="AEN" w:date="2004-05-06T11:55:00Z">
        <w:r>
          <w:rPr>
            <w:b/>
            <w:bCs/>
            <w:sz w:val="32"/>
            <w:szCs w:val="32"/>
          </w:rPr>
          <w:t xml:space="preserve">за: </w:t>
        </w:r>
      </w:ins>
      <w:ins w:id="23" w:author="AEN" w:date="2007-10-08T16:57:00Z">
        <w:r>
          <w:rPr>
            <w:b/>
            <w:bCs/>
            <w:sz w:val="32"/>
            <w:szCs w:val="32"/>
            <w:lang w:val="en-US"/>
          </w:rPr>
          <w:t>I</w:t>
        </w:r>
      </w:ins>
      <w:ins w:id="24" w:author="AEN" w:date="2007-07-13T16:15:00Z">
        <w:r>
          <w:rPr>
            <w:b/>
            <w:bCs/>
            <w:sz w:val="32"/>
            <w:szCs w:val="32"/>
            <w:lang w:val="en-US"/>
          </w:rPr>
          <w:t>I</w:t>
        </w:r>
      </w:ins>
      <w:ins w:id="25" w:author="AEN" w:date="2004-08-06T08:51:00Z">
        <w:r>
          <w:rPr>
            <w:b/>
            <w:bCs/>
            <w:sz w:val="32"/>
            <w:szCs w:val="32"/>
            <w:lang w:val="en-US"/>
          </w:rPr>
          <w:t>I</w:t>
        </w:r>
      </w:ins>
      <w:ins w:id="26" w:author="AEN" w:date="2004-05-06T11:55:00Z">
        <w:r>
          <w:rPr>
            <w:b/>
            <w:bCs/>
            <w:sz w:val="32"/>
            <w:szCs w:val="32"/>
          </w:rPr>
          <w:t xml:space="preserve"> квартал 200</w:t>
        </w:r>
      </w:ins>
      <w:ins w:id="27" w:author="AEN" w:date="2007-05-03T16:37:00Z">
        <w:r>
          <w:rPr>
            <w:b/>
            <w:bCs/>
            <w:sz w:val="32"/>
            <w:szCs w:val="32"/>
          </w:rPr>
          <w:t>7</w:t>
        </w:r>
      </w:ins>
      <w:ins w:id="28" w:author="AEN" w:date="2004-05-06T11:55:00Z">
        <w:r>
          <w:rPr>
            <w:b/>
            <w:bCs/>
            <w:sz w:val="32"/>
            <w:szCs w:val="32"/>
          </w:rPr>
          <w:t xml:space="preserve"> г</w:t>
        </w:r>
      </w:ins>
    </w:p>
    <w:p>
      <w:pPr>
        <w:pStyle w:val="Normal"/>
        <w:spacing w:before="120" w:after="0"/>
        <w:jc w:val="center"/>
        <w:rPr>
          <w:b/>
          <w:b/>
          <w:bCs/>
          <w:i/>
          <w:i/>
          <w:iCs/>
          <w:sz w:val="32"/>
          <w:szCs w:val="32"/>
          <w:ins w:id="31" w:author="AEN" w:date="2004-05-06T11:55:00Z"/>
        </w:rPr>
      </w:pPr>
      <w:ins w:id="30" w:author="AEN" w:date="2004-05-06T11:55:00Z">
        <w:r>
          <w:rPr>
            <w:b/>
            <w:bCs/>
            <w:i/>
            <w:iCs/>
            <w:sz w:val="32"/>
            <w:szCs w:val="32"/>
          </w:rPr>
        </w:r>
      </w:ins>
    </w:p>
    <w:p>
      <w:pPr>
        <w:pStyle w:val="Normal"/>
        <w:spacing w:before="240" w:after="0"/>
        <w:jc w:val="center"/>
        <w:rPr>
          <w:ins w:id="44" w:author="AEN" w:date="2004-05-06T11:55:00Z"/>
        </w:rPr>
      </w:pPr>
      <w:ins w:id="32" w:author="AEN" w:date="2004-05-06T11:55:00Z">
        <w:r>
          <w:rPr>
            <w:b/>
            <w:bCs/>
            <w:i/>
            <w:iCs/>
          </w:rPr>
          <w:t>Место нахождения: Росси</w:t>
        </w:r>
      </w:ins>
      <w:ins w:id="33" w:author="AEN" w:date="2007-05-11T16:19:00Z">
        <w:r>
          <w:rPr>
            <w:b/>
            <w:bCs/>
            <w:i/>
            <w:iCs/>
          </w:rPr>
          <w:t>я</w:t>
        </w:r>
      </w:ins>
      <w:ins w:id="34" w:author="AEN" w:date="2004-05-06T11:55:00Z">
        <w:r>
          <w:rPr>
            <w:b/>
            <w:bCs/>
            <w:i/>
            <w:iCs/>
          </w:rPr>
          <w:t>, 41</w:t>
        </w:r>
      </w:ins>
      <w:ins w:id="35" w:author="AEN" w:date="2007-05-11T16:19:00Z">
        <w:r>
          <w:rPr>
            <w:b/>
            <w:bCs/>
            <w:i/>
            <w:iCs/>
          </w:rPr>
          <w:t>2420</w:t>
        </w:r>
      </w:ins>
      <w:ins w:id="36" w:author="AEN" w:date="2004-05-06T11:55:00Z">
        <w:r>
          <w:rPr>
            <w:b/>
            <w:bCs/>
            <w:i/>
            <w:iCs/>
          </w:rPr>
          <w:t>, Саратов</w:t>
        </w:r>
      </w:ins>
      <w:ins w:id="37" w:author="AEN" w:date="2007-05-11T16:19:00Z">
        <w:r>
          <w:rPr>
            <w:b/>
            <w:bCs/>
            <w:i/>
            <w:iCs/>
          </w:rPr>
          <w:t>ская область, г. Аткарск</w:t>
        </w:r>
      </w:ins>
      <w:ins w:id="38" w:author="AEN" w:date="2004-05-06T11:55:00Z">
        <w:r>
          <w:rPr>
            <w:b/>
            <w:bCs/>
            <w:i/>
            <w:iCs/>
          </w:rPr>
          <w:t xml:space="preserve">, ул. </w:t>
        </w:r>
      </w:ins>
      <w:ins w:id="39" w:author="AEN" w:date="2007-05-11T16:20:00Z">
        <w:r>
          <w:rPr>
            <w:b/>
            <w:bCs/>
            <w:i/>
            <w:iCs/>
          </w:rPr>
          <w:t>Лермонтова</w:t>
        </w:r>
      </w:ins>
      <w:ins w:id="40" w:author="AEN" w:date="2004-05-06T11:55:00Z">
        <w:r>
          <w:rPr>
            <w:b/>
            <w:bCs/>
            <w:i/>
            <w:iCs/>
          </w:rPr>
          <w:t>,</w:t>
        </w:r>
      </w:ins>
      <w:ins w:id="41" w:author="AEN" w:date="2004-11-04T14:38:00Z">
        <w:r>
          <w:rPr>
            <w:b/>
            <w:bCs/>
            <w:i/>
            <w:iCs/>
          </w:rPr>
          <w:t xml:space="preserve"> </w:t>
        </w:r>
      </w:ins>
      <w:ins w:id="42" w:author="AEN" w:date="2007-05-11T16:20:00Z">
        <w:r>
          <w:rPr>
            <w:b/>
            <w:bCs/>
            <w:i/>
            <w:iCs/>
          </w:rPr>
          <w:t>45</w:t>
        </w:r>
      </w:ins>
      <w:ins w:id="43" w:author="AEN" w:date="2004-05-06T11:55:00Z">
        <w:r>
          <w:rPr>
            <w:b/>
            <w:bCs/>
            <w:i/>
            <w:iCs/>
          </w:rPr>
          <w:t xml:space="preserve">. </w:t>
          <w:br/>
        </w:r>
      </w:ins>
    </w:p>
    <w:p>
      <w:pPr>
        <w:pStyle w:val="Normal"/>
        <w:spacing w:before="600" w:after="0"/>
        <w:jc w:val="both"/>
        <w:rPr>
          <w:b/>
          <w:b/>
          <w:bCs/>
          <w:i/>
          <w:i/>
          <w:iCs/>
          <w:ins w:id="46" w:author="AEN" w:date="2004-05-06T11:55:00Z"/>
        </w:rPr>
      </w:pPr>
      <w:ins w:id="45" w:author="AEN" w:date="2004-05-06T11:55:00Z">
        <w:r>
          <w:rPr>
            <w:b/>
            <w:bCs/>
            <w:i/>
            <w:iCs/>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ins>
    </w:p>
    <w:p>
      <w:pPr>
        <w:pStyle w:val="Normal"/>
        <w:spacing w:before="720" w:after="0"/>
        <w:rPr>
          <w:ins w:id="60" w:author="AEN" w:date="2004-05-06T11:55:00Z"/>
        </w:rPr>
      </w:pPr>
      <w:ins w:id="47" w:author="AEN" w:date="2004-05-06T11:55:00Z">
        <w:r>
          <w:rPr/>
          <w:t xml:space="preserve">Генеральный директор                                                         _________________ </w:t>
        </w:r>
      </w:ins>
      <w:ins w:id="48" w:author="AEN" w:date="2005-07-27T13:43:00Z">
        <w:r>
          <w:rPr/>
          <w:t>А.</w:t>
        </w:r>
      </w:ins>
      <w:ins w:id="49" w:author="AEN" w:date="2007-05-11T16:17:00Z">
        <w:r>
          <w:rPr/>
          <w:t>К</w:t>
        </w:r>
      </w:ins>
      <w:ins w:id="50" w:author="AEN" w:date="2005-07-27T13:43:00Z">
        <w:r>
          <w:rPr/>
          <w:t xml:space="preserve">. </w:t>
        </w:r>
      </w:ins>
      <w:ins w:id="51" w:author="AEN" w:date="2007-05-11T16:17:00Z">
        <w:r>
          <w:rPr/>
          <w:t>Силин</w:t>
        </w:r>
      </w:ins>
      <w:ins w:id="52" w:author="AEN" w:date="2004-05-06T11:55:00Z">
        <w:r>
          <w:rPr/>
          <w:br/>
        </w:r>
      </w:ins>
      <w:ins w:id="53" w:author="AEN" w:date="2007-07-13T16:16:00Z">
        <w:r>
          <w:rPr/>
          <w:t>0</w:t>
        </w:r>
      </w:ins>
      <w:ins w:id="54" w:author="AEN" w:date="2007-10-24T17:21:00Z">
        <w:r>
          <w:rPr/>
          <w:t>1</w:t>
        </w:r>
      </w:ins>
      <w:ins w:id="55" w:author="AEN" w:date="2004-05-06T11:55:00Z">
        <w:r>
          <w:rPr/>
          <w:t>.</w:t>
        </w:r>
      </w:ins>
      <w:ins w:id="56" w:author="AEN" w:date="2007-10-08T16:58:00Z">
        <w:r>
          <w:rPr/>
          <w:t>11</w:t>
        </w:r>
      </w:ins>
      <w:ins w:id="57" w:author="AEN" w:date="2004-05-06T11:55:00Z">
        <w:r>
          <w:rPr/>
          <w:t>.200</w:t>
        </w:r>
      </w:ins>
      <w:ins w:id="58" w:author="AEN" w:date="2007-01-11T09:12:00Z">
        <w:r>
          <w:rPr/>
          <w:t>7</w:t>
        </w:r>
      </w:ins>
      <w:ins w:id="59" w:author="AEN" w:date="2004-05-06T11:55:00Z">
        <w:r>
          <w:rPr/>
          <w:t>г.</w:t>
        </w:r>
      </w:ins>
    </w:p>
    <w:p>
      <w:pPr>
        <w:pStyle w:val="Normal"/>
        <w:spacing w:before="360" w:after="0"/>
        <w:rPr>
          <w:ins w:id="79" w:author="AEN" w:date="2004-05-06T11:55:00Z"/>
        </w:rPr>
      </w:pPr>
      <w:ins w:id="61" w:author="AEN" w:date="2004-05-06T11:55:00Z">
        <w:r>
          <w:rPr/>
          <w:t xml:space="preserve">Главный бухгалтер                                                              </w:t>
        </w:r>
      </w:ins>
      <w:ins w:id="62" w:author="AEN" w:date="2004-11-04T14:35:00Z">
        <w:r>
          <w:rPr/>
          <w:t xml:space="preserve"> </w:t>
        </w:r>
      </w:ins>
      <w:ins w:id="63" w:author="AEN" w:date="2004-05-06T11:55:00Z">
        <w:r>
          <w:rPr/>
          <w:t>________________</w:t>
        </w:r>
      </w:ins>
      <w:ins w:id="64" w:author="AEN" w:date="2004-11-04T14:35:00Z">
        <w:r>
          <w:rPr/>
          <w:t xml:space="preserve">_ </w:t>
        </w:r>
      </w:ins>
      <w:ins w:id="65" w:author="AEN" w:date="2007-05-11T16:17:00Z">
        <w:r>
          <w:rPr/>
          <w:t>В</w:t>
        </w:r>
      </w:ins>
      <w:ins w:id="66" w:author="AEN" w:date="2004-05-06T11:55:00Z">
        <w:r>
          <w:rPr/>
          <w:t>.</w:t>
        </w:r>
      </w:ins>
      <w:ins w:id="67" w:author="AEN" w:date="2007-05-11T16:17:00Z">
        <w:r>
          <w:rPr/>
          <w:t>Г</w:t>
        </w:r>
      </w:ins>
      <w:ins w:id="68" w:author="AEN" w:date="2004-05-06T11:55:00Z">
        <w:r>
          <w:rPr/>
          <w:t>.</w:t>
        </w:r>
      </w:ins>
      <w:ins w:id="69" w:author="AEN" w:date="2006-01-16T15:39:00Z">
        <w:r>
          <w:rPr/>
          <w:t xml:space="preserve"> </w:t>
        </w:r>
      </w:ins>
      <w:ins w:id="70" w:author="AEN" w:date="2007-05-11T16:18:00Z">
        <w:r>
          <w:rPr/>
          <w:t>Молдованова</w:t>
        </w:r>
      </w:ins>
      <w:ins w:id="71" w:author="AEN" w:date="2004-05-06T11:55:00Z">
        <w:r>
          <w:rPr/>
          <w:t xml:space="preserve"> </w:t>
          <w:br/>
        </w:r>
      </w:ins>
      <w:ins w:id="72" w:author="AEN" w:date="2007-07-13T16:16:00Z">
        <w:r>
          <w:rPr/>
          <w:t>0</w:t>
        </w:r>
      </w:ins>
      <w:ins w:id="73" w:author="AEN" w:date="2007-10-24T17:21:00Z">
        <w:r>
          <w:rPr/>
          <w:t>1</w:t>
        </w:r>
      </w:ins>
      <w:ins w:id="74" w:author="AEN" w:date="2004-05-06T11:55:00Z">
        <w:r>
          <w:rPr/>
          <w:t>.</w:t>
        </w:r>
      </w:ins>
      <w:ins w:id="75" w:author="AEN" w:date="2007-10-08T16:58:00Z">
        <w:r>
          <w:rPr/>
          <w:t>11</w:t>
        </w:r>
      </w:ins>
      <w:ins w:id="76" w:author="AEN" w:date="2004-05-06T11:55:00Z">
        <w:r>
          <w:rPr/>
          <w:t>.200</w:t>
        </w:r>
      </w:ins>
      <w:ins w:id="77" w:author="AEN" w:date="2007-01-11T09:12:00Z">
        <w:r>
          <w:rPr/>
          <w:t>7</w:t>
        </w:r>
      </w:ins>
      <w:ins w:id="78" w:author="AEN" w:date="2004-05-06T11:55:00Z">
        <w:r>
          <w:rPr/>
          <w:t>г.                                                                                                             (М.П.)</w:t>
        </w:r>
      </w:ins>
    </w:p>
    <w:p>
      <w:pPr>
        <w:pStyle w:val="Normal"/>
        <w:spacing w:before="240" w:after="0"/>
        <w:rPr>
          <w:ins w:id="81" w:author="AEN" w:date="2006-07-28T08:21:00Z"/>
        </w:rPr>
      </w:pPr>
      <w:ins w:id="80" w:author="AEN" w:date="2006-07-28T08:21:00Z">
        <w:r>
          <w:rPr/>
        </w:r>
      </w:ins>
    </w:p>
    <w:p>
      <w:pPr>
        <w:pStyle w:val="Normal"/>
        <w:spacing w:before="240" w:after="0"/>
        <w:rPr>
          <w:ins w:id="83" w:author="AEN" w:date="2006-07-28T08:21:00Z"/>
        </w:rPr>
      </w:pPr>
      <w:ins w:id="82" w:author="AEN" w:date="2006-07-28T08:21:00Z">
        <w:r>
          <w:rPr/>
        </w:r>
      </w:ins>
    </w:p>
    <w:p>
      <w:pPr>
        <w:pStyle w:val="Normal"/>
        <w:rPr>
          <w:ins w:id="85" w:author="AEN" w:date="2004-05-06T11:55:00Z"/>
        </w:rPr>
      </w:pPr>
      <w:ins w:id="84" w:author="AEN" w:date="2004-05-06T11:55:00Z">
        <w:r>
          <w:rPr/>
        </w:r>
      </w:ins>
    </w:p>
    <w:p>
      <w:pPr>
        <w:pStyle w:val="Normal"/>
        <w:rPr>
          <w:ins w:id="88" w:author="AEN" w:date="2004-05-06T11:55:00Z"/>
        </w:rPr>
      </w:pPr>
      <w:ins w:id="86" w:author="AEN" w:date="2004-05-06T11:55:00Z">
        <w:r>
          <w:rPr/>
          <w:t xml:space="preserve">Контактное лицо: </w:t>
        </w:r>
      </w:ins>
      <w:ins w:id="87" w:author="AEN" w:date="2004-05-06T11:55:00Z">
        <w:r>
          <w:rPr>
            <w:rStyle w:val="SUBST"/>
            <w:sz w:val="24"/>
            <w:szCs w:val="24"/>
          </w:rPr>
          <w:t>Крутова Ольга Александровна, консультант</w:t>
        </w:r>
      </w:ins>
    </w:p>
    <w:p>
      <w:pPr>
        <w:pStyle w:val="Normal"/>
        <w:rPr>
          <w:ins w:id="107" w:author="AEN" w:date="2004-05-06T11:55:00Z"/>
        </w:rPr>
      </w:pPr>
      <w:ins w:id="89" w:author="AEN" w:date="2004-05-06T11:55:00Z">
        <w:r>
          <w:rPr/>
          <w:t xml:space="preserve">Тел.: </w:t>
        </w:r>
      </w:ins>
      <w:ins w:id="90" w:author="AEN" w:date="2004-05-06T11:55:00Z">
        <w:r>
          <w:rPr>
            <w:rStyle w:val="SUBST"/>
            <w:sz w:val="24"/>
            <w:szCs w:val="24"/>
          </w:rPr>
          <w:t>(8</w:t>
        </w:r>
      </w:ins>
      <w:ins w:id="91" w:author="AEN" w:date="2007-05-11T16:21:00Z">
        <w:r>
          <w:rPr>
            <w:rStyle w:val="SUBST"/>
            <w:sz w:val="24"/>
            <w:szCs w:val="24"/>
          </w:rPr>
          <w:t>252</w:t>
        </w:r>
      </w:ins>
      <w:ins w:id="92" w:author="AEN" w:date="2004-05-06T11:55:00Z">
        <w:r>
          <w:rPr>
            <w:rStyle w:val="SUBST"/>
            <w:sz w:val="24"/>
            <w:szCs w:val="24"/>
          </w:rPr>
          <w:t xml:space="preserve">) </w:t>
        </w:r>
      </w:ins>
      <w:ins w:id="93" w:author="AEN" w:date="2007-05-11T16:21:00Z">
        <w:r>
          <w:rPr>
            <w:rStyle w:val="SUBST"/>
            <w:sz w:val="24"/>
            <w:szCs w:val="24"/>
          </w:rPr>
          <w:t>3</w:t>
        </w:r>
      </w:ins>
      <w:ins w:id="94" w:author="AEN" w:date="2004-05-06T11:55:00Z">
        <w:r>
          <w:rPr>
            <w:rStyle w:val="SUBST"/>
            <w:sz w:val="24"/>
            <w:szCs w:val="24"/>
          </w:rPr>
          <w:t>-</w:t>
        </w:r>
      </w:ins>
      <w:ins w:id="95" w:author="AEN" w:date="2007-05-11T16:21:00Z">
        <w:r>
          <w:rPr>
            <w:rStyle w:val="SUBST"/>
            <w:sz w:val="24"/>
            <w:szCs w:val="24"/>
          </w:rPr>
          <w:t>55</w:t>
        </w:r>
      </w:ins>
      <w:ins w:id="96" w:author="AEN" w:date="2004-05-06T11:55:00Z">
        <w:r>
          <w:rPr>
            <w:rStyle w:val="SUBST"/>
            <w:sz w:val="24"/>
            <w:szCs w:val="24"/>
          </w:rPr>
          <w:t>-</w:t>
        </w:r>
      </w:ins>
      <w:ins w:id="97" w:author="AEN" w:date="2007-05-11T16:22:00Z">
        <w:r>
          <w:rPr>
            <w:rStyle w:val="SUBST"/>
            <w:sz w:val="24"/>
            <w:szCs w:val="24"/>
          </w:rPr>
          <w:t>80</w:t>
        </w:r>
      </w:ins>
      <w:ins w:id="98" w:author="AEN" w:date="2004-05-06T11:55:00Z">
        <w:r>
          <w:rPr/>
          <w:t xml:space="preserve">  Факс: </w:t>
        </w:r>
      </w:ins>
      <w:ins w:id="99" w:author="AEN" w:date="2004-05-06T11:55:00Z">
        <w:r>
          <w:rPr>
            <w:rStyle w:val="SUBST"/>
            <w:sz w:val="24"/>
            <w:szCs w:val="24"/>
          </w:rPr>
          <w:t>(8</w:t>
        </w:r>
      </w:ins>
      <w:ins w:id="100" w:author="AEN" w:date="2007-05-11T16:22:00Z">
        <w:r>
          <w:rPr>
            <w:rStyle w:val="SUBST"/>
            <w:sz w:val="24"/>
            <w:szCs w:val="24"/>
          </w:rPr>
          <w:t>2</w:t>
        </w:r>
      </w:ins>
      <w:ins w:id="101" w:author="AEN" w:date="2004-05-06T11:55:00Z">
        <w:r>
          <w:rPr>
            <w:rStyle w:val="SUBST"/>
            <w:sz w:val="24"/>
            <w:szCs w:val="24"/>
          </w:rPr>
          <w:t xml:space="preserve">52) </w:t>
        </w:r>
      </w:ins>
      <w:ins w:id="102" w:author="AEN" w:date="2007-05-11T16:22:00Z">
        <w:r>
          <w:rPr>
            <w:rStyle w:val="SUBST"/>
            <w:sz w:val="24"/>
            <w:szCs w:val="24"/>
          </w:rPr>
          <w:t>3</w:t>
        </w:r>
      </w:ins>
      <w:ins w:id="103" w:author="AEN" w:date="2004-05-06T11:55:00Z">
        <w:r>
          <w:rPr>
            <w:rStyle w:val="SUBST"/>
            <w:sz w:val="24"/>
            <w:szCs w:val="24"/>
          </w:rPr>
          <w:t>-</w:t>
        </w:r>
      </w:ins>
      <w:ins w:id="104" w:author="AEN" w:date="2007-05-11T16:22:00Z">
        <w:r>
          <w:rPr>
            <w:rStyle w:val="SUBST"/>
            <w:sz w:val="24"/>
            <w:szCs w:val="24"/>
          </w:rPr>
          <w:t>53</w:t>
        </w:r>
      </w:ins>
      <w:ins w:id="105" w:author="AEN" w:date="2004-05-06T11:55:00Z">
        <w:r>
          <w:rPr>
            <w:rStyle w:val="SUBST"/>
            <w:sz w:val="24"/>
            <w:szCs w:val="24"/>
          </w:rPr>
          <w:t>-</w:t>
        </w:r>
      </w:ins>
      <w:ins w:id="106" w:author="AEN" w:date="2007-05-11T16:22:00Z">
        <w:r>
          <w:rPr>
            <w:rStyle w:val="SUBST"/>
            <w:sz w:val="24"/>
            <w:szCs w:val="24"/>
          </w:rPr>
          <w:t>04</w:t>
        </w:r>
      </w:ins>
    </w:p>
    <w:p>
      <w:pPr>
        <w:pStyle w:val="Normal"/>
        <w:rPr>
          <w:ins w:id="117" w:author="AEN" w:date="2004-05-06T11:55:00Z"/>
        </w:rPr>
      </w:pPr>
      <w:ins w:id="108" w:author="AEN" w:date="2004-05-06T11:55:00Z">
        <w:r>
          <w:rPr/>
          <w:t xml:space="preserve">Адрес электронной почты: </w:t>
        </w:r>
      </w:ins>
      <w:ins w:id="109" w:author="AEN" w:date="2007-05-11T16:23:00Z">
        <w:r>
          <w:rPr>
            <w:b/>
            <w:i/>
            <w:lang w:val="en-US"/>
          </w:rPr>
          <w:t>stroitel</w:t>
        </w:r>
      </w:ins>
      <w:ins w:id="110" w:author="AEN" w:date="2004-05-06T11:55:00Z">
        <w:r>
          <w:rPr>
            <w:b/>
            <w:i/>
          </w:rPr>
          <w:t>@</w:t>
        </w:r>
      </w:ins>
      <w:ins w:id="111" w:author="AEN" w:date="2007-05-11T16:24:00Z">
        <w:r>
          <w:rPr>
            <w:b/>
            <w:i/>
            <w:lang w:val="en-US"/>
          </w:rPr>
          <w:t>atkarsk</w:t>
        </w:r>
      </w:ins>
      <w:ins w:id="112" w:author="AEN" w:date="2007-05-11T16:24:00Z">
        <w:r>
          <w:rPr>
            <w:b/>
            <w:i/>
          </w:rPr>
          <w:t>.</w:t>
        </w:r>
      </w:ins>
      <w:ins w:id="113" w:author="AEN" w:date="2007-05-11T16:24:00Z">
        <w:r>
          <w:rPr>
            <w:b/>
            <w:i/>
            <w:lang w:val="en-US"/>
          </w:rPr>
          <w:t>san</w:t>
        </w:r>
      </w:ins>
      <w:ins w:id="114" w:author="AEN" w:date="2004-05-06T11:55:00Z">
        <w:r>
          <w:rPr>
            <w:b/>
            <w:i/>
          </w:rPr>
          <w:t>.</w:t>
        </w:r>
      </w:ins>
      <w:ins w:id="115" w:author="AEN" w:date="2004-05-06T11:55:00Z">
        <w:r>
          <w:rPr>
            <w:b/>
            <w:i/>
            <w:lang w:val="en-US"/>
          </w:rPr>
          <w:t>ru</w:t>
        </w:r>
      </w:ins>
      <w:ins w:id="116" w:author="AEN" w:date="2004-05-06T11:55:00Z">
        <w:r>
          <w:rPr>
            <w:rStyle w:val="SUBST"/>
            <w:sz w:val="24"/>
            <w:szCs w:val="24"/>
          </w:rPr>
          <w:t xml:space="preserve"> </w:t>
        </w:r>
      </w:ins>
    </w:p>
    <w:p>
      <w:pPr>
        <w:pStyle w:val="Normal"/>
        <w:rPr>
          <w:rStyle w:val="SUBST"/>
          <w:b w:val="false"/>
          <w:b w:val="false"/>
          <w:sz w:val="24"/>
          <w:szCs w:val="24"/>
          <w:ins w:id="129" w:author="AEN" w:date="2004-05-06T11:55:00Z"/>
        </w:rPr>
      </w:pPr>
      <w:ins w:id="118" w:author="AEN" w:date="2004-05-06T11:55:00Z">
        <w:r>
          <w:rPr>
            <w:rStyle w:val="SUBST"/>
            <w:b w:val="false"/>
            <w:i w:val="false"/>
            <w:sz w:val="24"/>
            <w:szCs w:val="24"/>
          </w:rPr>
          <w:t xml:space="preserve">Адрес страницы в сети Интернет на которой раскрывается информация, содержащаяся в настоящем ежеквартальном отчете: </w:t>
        </w:r>
      </w:ins>
      <w:ins w:id="119" w:author="AEN" w:date="2004-05-06T11:55:00Z">
        <w:r>
          <w:rPr>
            <w:rStyle w:val="SUBST"/>
            <w:sz w:val="24"/>
            <w:szCs w:val="24"/>
            <w:lang w:val="en-US"/>
          </w:rPr>
          <w:t>www</w:t>
        </w:r>
      </w:ins>
      <w:ins w:id="120" w:author="AEN" w:date="2004-05-06T11:55:00Z">
        <w:r>
          <w:rPr>
            <w:rStyle w:val="SUBST"/>
            <w:sz w:val="24"/>
            <w:szCs w:val="24"/>
          </w:rPr>
          <w:t>.</w:t>
        </w:r>
      </w:ins>
      <w:ins w:id="121" w:author="AEN" w:date="2007-05-11T16:26:00Z">
        <w:r>
          <w:rPr>
            <w:b/>
            <w:i/>
          </w:rPr>
          <w:t xml:space="preserve"> </w:t>
        </w:r>
      </w:ins>
      <w:ins w:id="122" w:author="AEN" w:date="2007-05-11T16:28:00Z">
        <w:r>
          <w:rPr>
            <w:b/>
            <w:i/>
            <w:lang w:val="en-US"/>
          </w:rPr>
          <w:t>s</w:t>
        </w:r>
      </w:ins>
      <w:ins w:id="123" w:author="AEN" w:date="2007-05-11T16:26:00Z">
        <w:r>
          <w:rPr>
            <w:b/>
            <w:i/>
            <w:lang w:val="en-US"/>
          </w:rPr>
          <w:t>troitel</w:t>
        </w:r>
      </w:ins>
      <w:ins w:id="124" w:author="AEN" w:date="2007-05-11T16:26:00Z">
        <w:r>
          <w:rPr>
            <w:b/>
            <w:i/>
          </w:rPr>
          <w:t>-а</w:t>
        </w:r>
      </w:ins>
      <w:ins w:id="125" w:author="AEN" w:date="2004-05-06T11:55:00Z">
        <w:r>
          <w:rPr>
            <w:rStyle w:val="SUBST"/>
            <w:sz w:val="24"/>
            <w:szCs w:val="24"/>
          </w:rPr>
          <w:t>.</w:t>
        </w:r>
      </w:ins>
      <w:ins w:id="126" w:author="AEN" w:date="2007-05-11T16:27:00Z">
        <w:r>
          <w:rPr>
            <w:rStyle w:val="SUBST"/>
            <w:sz w:val="24"/>
            <w:szCs w:val="24"/>
            <w:lang w:val="en-US"/>
          </w:rPr>
          <w:t>narod</w:t>
        </w:r>
      </w:ins>
      <w:ins w:id="127" w:author="AEN" w:date="2004-05-06T11:55:00Z">
        <w:r>
          <w:rPr>
            <w:b/>
            <w:i/>
          </w:rPr>
          <w:t>.</w:t>
        </w:r>
      </w:ins>
      <w:ins w:id="128" w:author="AEN" w:date="2004-05-06T11:55:00Z">
        <w:r>
          <w:rPr>
            <w:b/>
            <w:i/>
            <w:lang w:val="en-US"/>
          </w:rPr>
          <w:t>ru</w:t>
        </w:r>
      </w:ins>
    </w:p>
    <w:p>
      <w:pPr>
        <w:pStyle w:val="Normal"/>
        <w:spacing w:before="420" w:after="0"/>
        <w:jc w:val="center"/>
        <w:rPr>
          <w:rStyle w:val="SUBST"/>
          <w:b/>
          <w:b/>
          <w:bCs/>
          <w:sz w:val="24"/>
          <w:szCs w:val="24"/>
          <w:del w:id="131" w:author="AEN" w:date="2004-05-06T11:59:00Z"/>
        </w:rPr>
      </w:pPr>
      <w:del w:id="130" w:author="AEN" w:date="2004-05-06T11:59:00Z">
        <w:r>
          <w:rPr/>
        </w:r>
      </w:del>
    </w:p>
    <w:p>
      <w:pPr>
        <w:pStyle w:val="Normal"/>
        <w:spacing w:before="420" w:after="0"/>
        <w:jc w:val="center"/>
        <w:rPr>
          <w:b/>
          <w:b/>
          <w:bCs/>
          <w:del w:id="133" w:author="AEN" w:date="2004-05-06T11:59:00Z"/>
        </w:rPr>
      </w:pPr>
      <w:del w:id="132" w:author="AEN" w:date="2004-05-06T11:59:00Z">
        <w:r>
          <w:rPr>
            <w:b/>
            <w:bCs/>
          </w:rPr>
          <w:delText>Е Ж Е К В А Р Т А Л Ь Н Ы Й  О Т Ч Е Т</w:delText>
        </w:r>
      </w:del>
    </w:p>
    <w:p>
      <w:pPr>
        <w:pStyle w:val="Normal"/>
        <w:spacing w:before="240" w:after="0"/>
        <w:jc w:val="center"/>
        <w:rPr>
          <w:b/>
          <w:b/>
          <w:bCs/>
          <w:del w:id="135" w:author="AEN" w:date="2004-05-06T11:59:00Z"/>
        </w:rPr>
      </w:pPr>
      <w:del w:id="134" w:author="AEN" w:date="2004-05-06T11:59:00Z">
        <w:r>
          <w:rPr>
            <w:b/>
            <w:bCs/>
          </w:rPr>
          <w:delText>ЭМИТЕНТА ЭМИССИОННЫХ ЦЕННЫХ БУМАГ</w:delText>
        </w:r>
      </w:del>
    </w:p>
    <w:p>
      <w:pPr>
        <w:pStyle w:val="Normal"/>
        <w:spacing w:before="600" w:after="0"/>
        <w:jc w:val="center"/>
        <w:rPr>
          <w:b/>
          <w:b/>
          <w:bCs/>
          <w:i/>
          <w:i/>
          <w:iCs/>
          <w:del w:id="137" w:author="AEN" w:date="2004-05-06T11:59:00Z"/>
        </w:rPr>
      </w:pPr>
      <w:del w:id="136" w:author="AEN" w:date="2004-05-06T11:59:00Z">
        <w:r>
          <w:rPr>
            <w:b/>
            <w:bCs/>
            <w:i/>
            <w:iCs/>
          </w:rPr>
          <w:delText>Открытое акционерное общество "Электротерм-93"</w:delText>
        </w:r>
      </w:del>
    </w:p>
    <w:p>
      <w:pPr>
        <w:pStyle w:val="Normal"/>
        <w:spacing w:before="120" w:after="0"/>
        <w:jc w:val="center"/>
        <w:rPr>
          <w:b/>
          <w:b/>
          <w:bCs/>
          <w:i/>
          <w:i/>
          <w:iCs/>
          <w:del w:id="139" w:author="AEN" w:date="2004-05-06T11:59:00Z"/>
        </w:rPr>
      </w:pPr>
      <w:del w:id="138" w:author="AEN" w:date="2004-05-06T11:59:00Z">
        <w:r>
          <w:rPr>
            <w:b/>
            <w:bCs/>
            <w:i/>
            <w:iCs/>
          </w:rPr>
          <w:delText>Код эмитента: 45372-E</w:delText>
        </w:r>
      </w:del>
    </w:p>
    <w:p>
      <w:pPr>
        <w:pStyle w:val="Normal"/>
        <w:spacing w:before="360" w:after="0"/>
        <w:jc w:val="center"/>
        <w:rPr>
          <w:del w:id="148" w:author="AEN" w:date="2004-05-06T11:59:00Z"/>
        </w:rPr>
      </w:pPr>
      <w:ins w:id="140" w:author="Hvv" w:date="2003-11-11T12:31:00Z">
        <w:del w:id="141" w:author="AEN" w:date="2004-05-06T11:59:00Z">
          <w:r>
            <w:rPr>
              <w:b/>
              <w:bCs/>
            </w:rPr>
            <w:delText>за: II</w:delText>
          </w:r>
        </w:del>
      </w:ins>
      <w:ins w:id="142" w:author="Hvv" w:date="2003-11-11T12:31:00Z">
        <w:del w:id="143" w:author="AEN" w:date="2004-05-06T11:59:00Z">
          <w:r>
            <w:rPr>
              <w:b/>
              <w:bCs/>
              <w:lang w:val="en-US"/>
            </w:rPr>
            <w:delText>I</w:delText>
          </w:r>
        </w:del>
      </w:ins>
      <w:ins w:id="144" w:author="Hvv" w:date="2003-11-11T12:31:00Z">
        <w:del w:id="145" w:author="AEN" w:date="2004-05-06T11:59:00Z">
          <w:r>
            <w:rPr>
              <w:b/>
              <w:bCs/>
            </w:rPr>
            <w:delText xml:space="preserve"> квартал 200</w:delText>
          </w:r>
        </w:del>
      </w:ins>
      <w:ins w:id="146" w:author="Виктор" w:date="2004-05-06T14:51:00Z">
        <w:r>
          <w:rPr>
            <w:b/>
            <w:bCs/>
          </w:rPr>
          <w:t>4</w:t>
        </w:r>
      </w:ins>
      <w:del w:id="147" w:author="AEN" w:date="2004-05-06T11:59:00Z">
        <w:r>
          <w:rPr>
            <w:b/>
            <w:bCs/>
          </w:rPr>
          <w:delText>3 г</w:delText>
        </w:r>
      </w:del>
    </w:p>
    <w:p>
      <w:pPr>
        <w:pStyle w:val="Normal"/>
        <w:widowControl/>
        <w:autoSpaceDE w:val="false"/>
        <w:bidi w:val="0"/>
        <w:spacing w:before="360" w:after="0"/>
        <w:jc w:val="center"/>
        <w:rPr>
          <w:b/>
          <w:b/>
          <w:bCs/>
          <w:i/>
          <w:i/>
          <w:iCs/>
          <w:del w:id="150" w:author="AEN" w:date="2004-05-06T11:59:00Z"/>
        </w:rPr>
      </w:pPr>
      <w:del w:id="149" w:author="AEN" w:date="2004-05-06T11:59:00Z">
        <w:r>
          <w:rPr>
            <w:b/>
            <w:bCs/>
            <w:i/>
            <w:iCs/>
          </w:rPr>
        </w:r>
      </w:del>
    </w:p>
    <w:p>
      <w:pPr>
        <w:pStyle w:val="Normal"/>
        <w:spacing w:before="240" w:after="0"/>
        <w:jc w:val="center"/>
        <w:rPr>
          <w:b/>
          <w:b/>
          <w:bCs/>
          <w:i/>
          <w:i/>
          <w:iCs/>
          <w:del w:id="152" w:author="AEN" w:date="2004-05-06T11:59:00Z"/>
        </w:rPr>
      </w:pPr>
      <w:del w:id="151" w:author="AEN" w:date="2004-05-06T11:59:00Z">
        <w:r>
          <w:rPr>
            <w:b/>
            <w:bCs/>
            <w:i/>
            <w:iCs/>
          </w:rPr>
          <w:delText xml:space="preserve">Место нахождения: Российская Федерация, 410004, г.Саратов, ул.Астраханская, д.21. </w:delText>
          <w:br/>
        </w:r>
      </w:del>
    </w:p>
    <w:p>
      <w:pPr>
        <w:pStyle w:val="Normal"/>
        <w:spacing w:before="600" w:after="0"/>
        <w:rPr>
          <w:b/>
          <w:b/>
          <w:bCs/>
          <w:i/>
          <w:i/>
          <w:iCs/>
          <w:del w:id="154" w:author="AEN" w:date="2004-05-06T11:59:00Z"/>
        </w:rPr>
      </w:pPr>
      <w:del w:id="153" w:author="AEN" w:date="2004-05-06T11:59:00Z">
        <w:r>
          <w:rPr>
            <w:b/>
            <w:bCs/>
            <w:i/>
            <w:iCs/>
          </w:rPr>
          <w:delTex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delText>
        </w:r>
      </w:del>
    </w:p>
    <w:p>
      <w:pPr>
        <w:pStyle w:val="Normal"/>
        <w:spacing w:before="720" w:after="0"/>
        <w:rPr>
          <w:del w:id="165" w:author="AEN" w:date="2004-05-06T11:59:00Z"/>
        </w:rPr>
      </w:pPr>
      <w:ins w:id="155" w:author="Hvv" w:date="2003-11-11T12:31:00Z">
        <w:del w:id="156" w:author="AEN" w:date="2004-05-06T11:59:00Z">
          <w:r>
            <w:rPr/>
            <w:delText>Генеральный директор                                                         _________________ А.М. Гульчин</w:delText>
            <w:br/>
            <w:delText>0</w:delText>
          </w:r>
        </w:del>
      </w:ins>
      <w:ins w:id="157" w:author="Виктор" w:date="2004-05-06T14:52:00Z">
        <w:r>
          <w:rPr/>
          <w:t>8</w:t>
        </w:r>
      </w:ins>
      <w:ins w:id="158" w:author="Hvv" w:date="2003-11-11T12:31:00Z">
        <w:del w:id="159" w:author="AEN" w:date="2004-05-06T11:59:00Z">
          <w:r>
            <w:rPr/>
            <w:delText>1.11</w:delText>
          </w:r>
        </w:del>
      </w:ins>
      <w:ins w:id="160" w:author="Виктор" w:date="2004-05-06T14:52:00Z">
        <w:r>
          <w:rPr/>
          <w:t>05</w:t>
        </w:r>
      </w:ins>
      <w:ins w:id="161" w:author="Hvv" w:date="2003-11-11T12:31:00Z">
        <w:del w:id="162" w:author="AEN" w:date="2004-05-06T11:59:00Z">
          <w:r>
            <w:rPr/>
            <w:delText>.2003</w:delText>
          </w:r>
        </w:del>
      </w:ins>
      <w:ins w:id="163" w:author="Виктор" w:date="2004-05-06T14:52:00Z">
        <w:r>
          <w:rPr/>
          <w:t>4</w:t>
        </w:r>
      </w:ins>
      <w:del w:id="164" w:author="AEN" w:date="2004-05-06T11:59:00Z">
        <w:r>
          <w:rPr/>
          <w:delText>г.</w:delText>
        </w:r>
      </w:del>
    </w:p>
    <w:p>
      <w:pPr>
        <w:pStyle w:val="Normal"/>
        <w:spacing w:before="360" w:after="0"/>
        <w:rPr>
          <w:del w:id="182" w:author="AEN" w:date="2004-05-06T11:59:00Z"/>
        </w:rPr>
      </w:pPr>
      <w:ins w:id="166" w:author="Hvv" w:date="2003-11-11T12:31:00Z">
        <w:del w:id="167" w:author="AEN" w:date="2004-05-06T11:59:00Z">
          <w:r>
            <w:rPr/>
            <w:delText>Главный бухгалтер                                                              ________________</w:delText>
          </w:r>
        </w:del>
      </w:ins>
      <w:ins w:id="168" w:author="Виктор" w:date="2004-05-06T14:52:00Z">
        <w:r>
          <w:rPr/>
          <w:t>Е</w:t>
        </w:r>
      </w:ins>
      <w:ins w:id="169" w:author="Hvv" w:date="2003-11-11T12:31:00Z">
        <w:del w:id="170" w:author="AEN" w:date="2004-05-06T11:59:00Z">
          <w:r>
            <w:rPr/>
            <w:delText>Т.В.Юнаковская</w:delText>
          </w:r>
        </w:del>
      </w:ins>
      <w:ins w:id="171" w:author="Виктор" w:date="2004-05-06T14:52:00Z">
        <w:r>
          <w:rPr/>
          <w:t>Козловская</w:t>
        </w:r>
      </w:ins>
      <w:ins w:id="172" w:author="Hvv" w:date="2003-11-11T12:31:00Z">
        <w:del w:id="173" w:author="AEN" w:date="2004-05-06T11:59:00Z">
          <w:r>
            <w:rPr/>
            <w:delText xml:space="preserve"> </w:delText>
            <w:br/>
            <w:delText>0</w:delText>
          </w:r>
        </w:del>
      </w:ins>
      <w:ins w:id="174" w:author="Виктор" w:date="2004-05-06T14:52:00Z">
        <w:r>
          <w:rPr/>
          <w:t>8</w:t>
        </w:r>
      </w:ins>
      <w:ins w:id="175" w:author="Hvv" w:date="2003-11-11T12:31:00Z">
        <w:del w:id="176" w:author="AEN" w:date="2004-05-06T11:59:00Z">
          <w:r>
            <w:rPr/>
            <w:delText>1.</w:delText>
          </w:r>
        </w:del>
      </w:ins>
      <w:ins w:id="177" w:author="Виктор" w:date="2004-05-06T14:52:00Z">
        <w:r>
          <w:rPr/>
          <w:t>05</w:t>
        </w:r>
      </w:ins>
      <w:ins w:id="178" w:author="Hvv" w:date="2003-11-11T12:31:00Z">
        <w:del w:id="179" w:author="AEN" w:date="2004-05-06T11:59:00Z">
          <w:r>
            <w:rPr/>
            <w:delText>11.200</w:delText>
          </w:r>
        </w:del>
      </w:ins>
      <w:ins w:id="180" w:author="Виктор" w:date="2004-05-06T14:52:00Z">
        <w:r>
          <w:rPr/>
          <w:t>4</w:t>
        </w:r>
      </w:ins>
      <w:del w:id="181" w:author="AEN" w:date="2004-05-06T11:59:00Z">
        <w:r>
          <w:rPr/>
          <w:delText>3г.                                                                                                             (М.П.)</w:delText>
        </w:r>
      </w:del>
    </w:p>
    <w:p>
      <w:pPr>
        <w:pStyle w:val="Normal"/>
        <w:widowControl/>
        <w:autoSpaceDE w:val="false"/>
        <w:bidi w:val="0"/>
        <w:spacing w:before="360" w:after="0"/>
        <w:rPr>
          <w:del w:id="184" w:author="AEN" w:date="2004-05-06T11:59:00Z"/>
        </w:rPr>
      </w:pPr>
      <w:del w:id="183" w:author="AEN" w:date="2004-05-06T11:59:00Z">
        <w:r>
          <w:rPr/>
        </w:r>
      </w:del>
    </w:p>
    <w:p>
      <w:pPr>
        <w:pStyle w:val="Normal"/>
        <w:widowControl/>
        <w:autoSpaceDE w:val="false"/>
        <w:bidi w:val="0"/>
        <w:spacing w:before="360" w:after="0"/>
        <w:rPr>
          <w:del w:id="186" w:author="AEN" w:date="2004-05-06T11:59:00Z"/>
        </w:rPr>
      </w:pPr>
      <w:del w:id="185" w:author="AEN" w:date="2004-05-06T11:59:00Z">
        <w:r>
          <w:rPr/>
        </w:r>
      </w:del>
    </w:p>
    <w:p>
      <w:pPr>
        <w:pStyle w:val="Normal"/>
        <w:widowControl/>
        <w:autoSpaceDE w:val="false"/>
        <w:bidi w:val="0"/>
        <w:spacing w:before="360" w:after="0"/>
        <w:rPr>
          <w:del w:id="198" w:author="AEN" w:date="2004-05-06T11:59:00Z"/>
        </w:rPr>
      </w:pPr>
      <w:ins w:id="187" w:author="Hvv" w:date="2003-11-11T12:31:00Z">
        <w:del w:id="188" w:author="AEN" w:date="2004-05-06T11:59:00Z">
          <w:r>
            <w:rPr/>
            <w:delText xml:space="preserve">Контактное лицо: </w:delText>
          </w:r>
        </w:del>
      </w:ins>
      <w:ins w:id="189" w:author="Hvv" w:date="2003-11-11T12:31:00Z">
        <w:del w:id="190" w:author="AEN" w:date="2004-05-06T11:59:00Z">
          <w:r>
            <w:rPr>
              <w:rStyle w:val="SUBST"/>
              <w:sz w:val="24"/>
              <w:szCs w:val="24"/>
            </w:rPr>
            <w:delText xml:space="preserve">Хохлов </w:delText>
          </w:r>
        </w:del>
      </w:ins>
      <w:ins w:id="191" w:author="Hvv" w:date="2003-11-11T12:31:00Z">
        <w:del w:id="192" w:author="AEN" w:date="2004-05-06T11:59:00Z">
          <w:r>
            <w:rPr/>
            <w:delText xml:space="preserve"> </w:delText>
          </w:r>
        </w:del>
      </w:ins>
      <w:ins w:id="193" w:author="Hvv" w:date="2003-11-11T12:31:00Z">
        <w:del w:id="194" w:author="AEN" w:date="2004-05-06T11:59:00Z">
          <w:r>
            <w:rPr>
              <w:rStyle w:val="SUBST"/>
              <w:sz w:val="24"/>
              <w:szCs w:val="24"/>
            </w:rPr>
            <w:delText>Виктор</w:delText>
          </w:r>
        </w:del>
      </w:ins>
      <w:ins w:id="195" w:author="Hvv" w:date="2003-11-11T12:31:00Z">
        <w:del w:id="196" w:author="AEN" w:date="2004-05-06T11:59:00Z">
          <w:r>
            <w:rPr/>
            <w:delText xml:space="preserve"> </w:delText>
          </w:r>
        </w:del>
      </w:ins>
      <w:del w:id="197" w:author="AEN" w:date="2004-05-06T11:59:00Z">
        <w:r>
          <w:rPr>
            <w:rStyle w:val="SUBST"/>
            <w:sz w:val="24"/>
            <w:szCs w:val="24"/>
          </w:rPr>
          <w:delText>Владимирович,  консультант</w:delText>
        </w:r>
      </w:del>
    </w:p>
    <w:p>
      <w:pPr>
        <w:pStyle w:val="Normal"/>
        <w:widowControl/>
        <w:autoSpaceDE w:val="false"/>
        <w:bidi w:val="0"/>
        <w:spacing w:before="360" w:after="0"/>
        <w:rPr>
          <w:del w:id="206" w:author="AEN" w:date="2004-05-06T11:59:00Z"/>
        </w:rPr>
      </w:pPr>
      <w:ins w:id="199" w:author="Hvv" w:date="2003-11-11T12:31:00Z">
        <w:del w:id="200" w:author="AEN" w:date="2004-05-06T11:59:00Z">
          <w:r>
            <w:rPr/>
            <w:delText xml:space="preserve">Тел.: </w:delText>
          </w:r>
        </w:del>
      </w:ins>
      <w:ins w:id="201" w:author="Hvv" w:date="2003-11-11T12:31:00Z">
        <w:del w:id="202" w:author="AEN" w:date="2004-05-06T11:59:00Z">
          <w:r>
            <w:rPr>
              <w:rStyle w:val="SUBST"/>
              <w:sz w:val="24"/>
              <w:szCs w:val="24"/>
            </w:rPr>
            <w:delText>(845-2) 22-34-77</w:delText>
          </w:r>
        </w:del>
      </w:ins>
      <w:ins w:id="203" w:author="Hvv" w:date="2003-11-11T12:31:00Z">
        <w:del w:id="204" w:author="AEN" w:date="2004-05-06T11:59:00Z">
          <w:r>
            <w:rPr/>
            <w:delText xml:space="preserve">  Факс: </w:delText>
          </w:r>
        </w:del>
      </w:ins>
      <w:del w:id="205" w:author="AEN" w:date="2004-05-06T11:59:00Z">
        <w:r>
          <w:rPr>
            <w:rStyle w:val="SUBST"/>
            <w:sz w:val="24"/>
            <w:szCs w:val="24"/>
          </w:rPr>
          <w:delText>(845-2) 22-34-77</w:delText>
        </w:r>
      </w:del>
    </w:p>
    <w:p>
      <w:pPr>
        <w:pStyle w:val="Normal"/>
        <w:widowControl/>
        <w:autoSpaceDE w:val="false"/>
        <w:bidi w:val="0"/>
        <w:spacing w:before="360" w:after="0"/>
        <w:rPr>
          <w:rStyle w:val="SUBST"/>
          <w:sz w:val="24"/>
          <w:szCs w:val="24"/>
          <w:del w:id="210" w:author="AEN" w:date="2004-05-06T11:59:00Z"/>
        </w:rPr>
      </w:pPr>
      <w:ins w:id="207" w:author="Hvv" w:date="2003-11-11T12:31:00Z">
        <w:del w:id="208" w:author="AEN" w:date="2004-05-06T11:59:00Z">
          <w:r>
            <w:rPr/>
            <w:delText xml:space="preserve">Адрес электронной почты: </w:delText>
          </w:r>
        </w:del>
      </w:ins>
      <w:hyperlink r:id="rId2">
        <w:del w:id="209" w:author="AEN" w:date="2004-05-06T11:59:00Z">
          <w:r>
            <w:rPr>
              <w:rStyle w:val="InternetLink"/>
            </w:rPr>
            <w:delText>elerm@renet.ru</w:delText>
          </w:r>
        </w:del>
      </w:hyperlink>
    </w:p>
    <w:p>
      <w:pPr>
        <w:pStyle w:val="Normal"/>
        <w:widowControl/>
        <w:autoSpaceDE w:val="false"/>
        <w:bidi w:val="0"/>
        <w:spacing w:before="360" w:after="0"/>
        <w:rPr>
          <w:rStyle w:val="SUBST"/>
          <w:b w:val="false"/>
          <w:b w:val="false"/>
          <w:i w:val="false"/>
          <w:i w:val="false"/>
          <w:sz w:val="24"/>
          <w:szCs w:val="24"/>
          <w:del w:id="222" w:author="AEN" w:date="2004-05-06T11:59:00Z"/>
        </w:rPr>
      </w:pPr>
      <w:ins w:id="211" w:author="Hvv" w:date="2003-11-11T12:31:00Z">
        <w:del w:id="212" w:author="AEN" w:date="2004-05-06T11:59:00Z">
          <w:r>
            <w:rPr>
              <w:rStyle w:val="SUBST"/>
              <w:b w:val="false"/>
              <w:i w:val="false"/>
              <w:sz w:val="24"/>
              <w:szCs w:val="24"/>
            </w:rPr>
            <w:delText xml:space="preserve">Адрес страницы в сети Интернет на которой раскрывается информация, содержащаяся в настоящем ежеквартальном отчете: </w:delText>
          </w:r>
        </w:del>
      </w:ins>
      <w:ins w:id="213" w:author="Hvv" w:date="2003-11-11T12:31:00Z">
        <w:del w:id="214" w:author="AEN" w:date="2004-05-06T11:59:00Z">
          <w:r>
            <w:rPr>
              <w:rStyle w:val="SUBST"/>
              <w:b w:val="false"/>
              <w:i w:val="false"/>
              <w:sz w:val="24"/>
              <w:szCs w:val="24"/>
              <w:lang w:val="en-US"/>
            </w:rPr>
            <w:delText>www</w:delText>
          </w:r>
        </w:del>
      </w:ins>
      <w:ins w:id="215" w:author="Hvv" w:date="2003-11-11T12:31:00Z">
        <w:del w:id="216" w:author="AEN" w:date="2004-05-06T11:59:00Z">
          <w:r>
            <w:rPr>
              <w:rStyle w:val="SUBST"/>
              <w:b w:val="false"/>
              <w:i w:val="false"/>
              <w:sz w:val="24"/>
              <w:szCs w:val="24"/>
            </w:rPr>
            <w:delText>.</w:delText>
          </w:r>
        </w:del>
      </w:ins>
      <w:ins w:id="217" w:author="Hvv" w:date="2003-11-11T12:31:00Z">
        <w:del w:id="218" w:author="AEN" w:date="2004-05-06T11:59:00Z">
          <w:r>
            <w:rPr>
              <w:rStyle w:val="SUBST"/>
              <w:b w:val="false"/>
              <w:i w:val="false"/>
              <w:sz w:val="24"/>
              <w:szCs w:val="24"/>
              <w:lang w:val="en-US"/>
            </w:rPr>
            <w:delText>electroterm</w:delText>
          </w:r>
        </w:del>
      </w:ins>
      <w:ins w:id="219" w:author="Hvv" w:date="2003-11-11T12:31:00Z">
        <w:del w:id="220" w:author="AEN" w:date="2004-05-06T11:59:00Z">
          <w:r>
            <w:rPr>
              <w:rStyle w:val="SUBST"/>
              <w:b w:val="false"/>
              <w:i w:val="false"/>
              <w:sz w:val="24"/>
              <w:szCs w:val="24"/>
            </w:rPr>
            <w:delText>-93.</w:delText>
          </w:r>
        </w:del>
      </w:ins>
      <w:del w:id="221" w:author="AEN" w:date="2004-05-06T11:59:00Z">
        <w:r>
          <w:rPr>
            <w:rStyle w:val="SUBST"/>
            <w:b w:val="false"/>
            <w:i w:val="false"/>
            <w:sz w:val="24"/>
            <w:szCs w:val="24"/>
            <w:lang w:val="en-US"/>
          </w:rPr>
          <w:delText>ru</w:delText>
        </w:r>
      </w:del>
    </w:p>
    <w:p>
      <w:pPr>
        <w:pStyle w:val="Normal"/>
        <w:widowControl/>
        <w:autoSpaceDE w:val="false"/>
        <w:bidi w:val="0"/>
        <w:spacing w:before="360" w:after="0"/>
        <w:rPr>
          <w:rStyle w:val="SUBST"/>
          <w:b w:val="false"/>
          <w:b w:val="false"/>
          <w:i w:val="false"/>
          <w:i w:val="false"/>
          <w:sz w:val="24"/>
          <w:szCs w:val="24"/>
          <w:del w:id="224" w:author="AEN" w:date="2004-05-06T11:59:00Z"/>
        </w:rPr>
      </w:pPr>
      <w:del w:id="223" w:author="AEN" w:date="2004-05-06T11:59:00Z">
        <w:r>
          <w:rPr/>
        </w:r>
      </w:del>
    </w:p>
    <w:p>
      <w:pPr>
        <w:pStyle w:val="Normal"/>
        <w:jc w:val="both"/>
        <w:rPr>
          <w:b/>
          <w:b/>
          <w:bCs/>
          <w:ins w:id="226" w:author="AEN" w:date="2004-08-03T18:21:00Z"/>
        </w:rPr>
      </w:pPr>
      <w:ins w:id="225" w:author="AEN" w:date="2004-08-03T18:21:00Z">
        <w:r>
          <w:rPr>
            <w:b/>
            <w:bCs/>
          </w:rPr>
        </w:r>
      </w:ins>
    </w:p>
    <w:p>
      <w:pPr>
        <w:pStyle w:val="Normal"/>
        <w:jc w:val="both"/>
        <w:rPr>
          <w:b/>
          <w:b/>
          <w:bCs/>
          <w:ins w:id="228" w:author="AEN" w:date="2004-08-03T18:21:00Z"/>
        </w:rPr>
      </w:pPr>
      <w:ins w:id="227" w:author="AEN" w:date="2004-08-03T18:21:00Z">
        <w:r>
          <w:rPr>
            <w:b/>
            <w:bCs/>
          </w:rPr>
        </w:r>
      </w:ins>
    </w:p>
    <w:p>
      <w:pPr>
        <w:pStyle w:val="Normal"/>
        <w:jc w:val="both"/>
        <w:rPr>
          <w:b/>
          <w:b/>
          <w:bCs/>
          <w:ins w:id="230" w:author="AEN" w:date="2005-05-06T08:02:00Z"/>
        </w:rPr>
      </w:pPr>
      <w:ins w:id="229" w:author="AEN" w:date="2005-05-06T08:02:00Z">
        <w:r>
          <w:rPr>
            <w:b/>
            <w:bCs/>
          </w:rPr>
        </w:r>
      </w:ins>
    </w:p>
    <w:p>
      <w:pPr>
        <w:pStyle w:val="Normal"/>
        <w:jc w:val="both"/>
        <w:rPr>
          <w:b/>
          <w:b/>
          <w:bCs/>
          <w:ins w:id="232" w:author="AEN" w:date="2006-07-28T08:20:00Z"/>
        </w:rPr>
      </w:pPr>
      <w:ins w:id="231" w:author="AEN" w:date="2006-07-28T08:20:00Z">
        <w:r>
          <w:rPr>
            <w:b/>
            <w:bCs/>
          </w:rPr>
        </w:r>
      </w:ins>
    </w:p>
    <w:p>
      <w:pPr>
        <w:pStyle w:val="Normal"/>
        <w:jc w:val="both"/>
        <w:rPr>
          <w:b/>
          <w:b/>
          <w:bCs/>
        </w:rPr>
      </w:pPr>
      <w:r>
        <w:rPr>
          <w:b/>
          <w:bCs/>
        </w:rPr>
      </w:r>
    </w:p>
    <w:sdt>
      <w:sdtPr>
        <w:docPartObj>
          <w:docPartGallery w:val="Table of Contents"/>
          <w:docPartUnique w:val="true"/>
        </w:docPartObj>
      </w:sdtPr>
      <w:sdtContent>
        <w:p>
          <w:pPr>
            <w:pStyle w:val="Contents1"/>
            <w:rPr>
              <w:lang w:val="en-US" w:eastAsia="en-US"/>
              <w:ins w:id="237" w:author="AEN" w:date="2007-10-24T10:25:00Z"/>
            </w:rPr>
          </w:pPr>
          <w:ins w:id="233" w:author="AEN" w:date="2007-10-24T10:25:00Z">
            <w:r>
              <w:fldChar w:fldCharType="begin"/>
            </w:r>
            <w:r>
              <w:rPr>
                <w:rStyle w:val="IndexLink"/>
                <w:b/>
                <w:bCs/>
                <w:lang w:val="en-US" w:eastAsia="en-US"/>
              </w:rPr>
              <w:instrText xml:space="preserve"> TOC \o "1-3" \h \z \u </w:instrText>
            </w:r>
          </w:ins>
          <w:r>
            <w:rPr>
              <w:rStyle w:val="IndexLink"/>
              <w:b/>
              <w:bCs/>
              <w:lang w:val="en-US" w:eastAsia="en-US"/>
            </w:rPr>
            <w:fldChar w:fldCharType="separate"/>
          </w:r>
          <w:hyperlink w:anchor="__RefHeading___Toc180984876">
            <w:ins w:id="234" w:author="AEN" w:date="2007-10-24T10:25:00Z">
              <w:r>
                <w:rPr>
                  <w:rStyle w:val="IndexLink"/>
                  <w:b/>
                  <w:bCs/>
                  <w:lang w:val="en-US" w:eastAsia="en-US"/>
                </w:rPr>
                <w:t>Введение</w:t>
              </w:r>
            </w:ins>
            <w:ins w:id="235" w:author="AEN" w:date="2007-10-24T10:25:00Z">
              <w:r>
                <w:rPr>
                  <w:rStyle w:val="IndexLink"/>
                  <w:lang w:val="en-US" w:eastAsia="en-US"/>
                </w:rPr>
                <w:tab/>
              </w:r>
            </w:ins>
            <w:ins w:id="236" w:author="AEN" w:date="2007-10-24T10:40:00Z">
              <w:r>
                <w:rPr>
                  <w:rStyle w:val="IndexLink"/>
                  <w:lang w:val="en-US" w:eastAsia="en-US"/>
                </w:rPr>
                <w:t>5</w:t>
              </w:r>
            </w:ins>
          </w:hyperlink>
        </w:p>
        <w:p>
          <w:pPr>
            <w:pStyle w:val="Contents1"/>
            <w:rPr>
              <w:lang w:val="en-US" w:eastAsia="en-US"/>
              <w:ins w:id="241" w:author="AEN" w:date="2007-10-24T10:25:00Z"/>
            </w:rPr>
          </w:pPr>
          <w:hyperlink w:anchor="__RefHeading___Toc180984877">
            <w:ins w:id="238" w:author="AEN" w:date="2007-10-24T10:25:00Z">
              <w:r>
                <w:rPr>
                  <w:rStyle w:val="IndexLink"/>
                  <w:b/>
                  <w:bCs/>
                  <w:sz w:val="22"/>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ins>
            <w:ins w:id="239" w:author="AEN" w:date="2007-10-24T10:25:00Z">
              <w:r>
                <w:rPr>
                  <w:rStyle w:val="IndexLink"/>
                  <w:lang w:val="en-US" w:eastAsia="en-US"/>
                </w:rPr>
                <w:tab/>
              </w:r>
            </w:ins>
            <w:ins w:id="240" w:author="AEN" w:date="2007-10-24T10:40:00Z">
              <w:r>
                <w:rPr>
                  <w:rStyle w:val="IndexLink"/>
                  <w:lang w:val="en-US" w:eastAsia="en-US"/>
                </w:rPr>
                <w:t>6</w:t>
              </w:r>
            </w:ins>
          </w:hyperlink>
        </w:p>
        <w:p>
          <w:pPr>
            <w:pStyle w:val="Contents2"/>
            <w:tabs>
              <w:tab w:val="clear" w:pos="708"/>
              <w:tab w:val="right" w:pos="9911" w:leader="dot"/>
            </w:tabs>
            <w:rPr>
              <w:lang w:val="en-US" w:eastAsia="en-US"/>
              <w:ins w:id="245" w:author="AEN" w:date="2007-10-24T10:25:00Z"/>
            </w:rPr>
          </w:pPr>
          <w:hyperlink w:anchor="__RefHeading___Toc180984878">
            <w:ins w:id="242" w:author="AEN" w:date="2007-10-24T10:25:00Z">
              <w:r>
                <w:rPr>
                  <w:rStyle w:val="IndexLink"/>
                  <w:b/>
                  <w:bCs/>
                  <w:sz w:val="22"/>
                  <w:lang w:val="en-US" w:eastAsia="en-US"/>
                </w:rPr>
                <w:t>1.1. Лица, входящие в состав органов управления эмитента</w:t>
              </w:r>
            </w:ins>
            <w:ins w:id="243" w:author="AEN" w:date="2007-10-24T10:25:00Z">
              <w:r>
                <w:rPr>
                  <w:rStyle w:val="IndexLink"/>
                  <w:lang w:val="en-US" w:eastAsia="en-US"/>
                </w:rPr>
                <w:tab/>
              </w:r>
            </w:ins>
            <w:ins w:id="244" w:author="AEN" w:date="2007-10-24T10:40:00Z">
              <w:r>
                <w:rPr>
                  <w:rStyle w:val="IndexLink"/>
                  <w:lang w:val="en-US" w:eastAsia="en-US"/>
                </w:rPr>
                <w:t>6</w:t>
              </w:r>
            </w:ins>
          </w:hyperlink>
        </w:p>
        <w:p>
          <w:pPr>
            <w:pStyle w:val="Contents3"/>
            <w:rPr>
              <w:ins w:id="249" w:author="AEN" w:date="2007-10-24T10:25:00Z"/>
            </w:rPr>
          </w:pPr>
          <w:hyperlink w:anchor="__RefHeading___Toc180984879">
            <w:ins w:id="246" w:author="AEN" w:date="2007-10-24T10:25:00Z">
              <w:r>
                <w:rPr>
                  <w:rStyle w:val="IndexLink"/>
                  <w:b/>
                  <w:bCs/>
                  <w:sz w:val="22"/>
                </w:rPr>
                <w:t>1.1.1. Члены совета директоров эмитента.</w:t>
              </w:r>
            </w:ins>
            <w:ins w:id="247" w:author="AEN" w:date="2007-10-24T10:25:00Z">
              <w:r>
                <w:rPr>
                  <w:rStyle w:val="IndexLink"/>
                </w:rPr>
                <w:tab/>
              </w:r>
            </w:ins>
            <w:ins w:id="248" w:author="AEN" w:date="2007-10-24T10:40:00Z">
              <w:r>
                <w:rPr>
                  <w:rStyle w:val="IndexLink"/>
                </w:rPr>
                <w:t>6</w:t>
              </w:r>
            </w:ins>
          </w:hyperlink>
        </w:p>
        <w:p>
          <w:pPr>
            <w:pStyle w:val="Contents3"/>
            <w:rPr>
              <w:ins w:id="253" w:author="AEN" w:date="2007-10-24T10:25:00Z"/>
            </w:rPr>
          </w:pPr>
          <w:hyperlink w:anchor="__RefHeading___Toc180984880">
            <w:ins w:id="250" w:author="AEN" w:date="2007-10-24T10:25:00Z">
              <w:r>
                <w:rPr>
                  <w:rStyle w:val="IndexLink"/>
                  <w:b/>
                  <w:bCs/>
                  <w:sz w:val="22"/>
                </w:rPr>
                <w:t>1.1.2. Единоличный и коллегиальный орган управления эмитента и должностные лица управляющего эмитента</w:t>
              </w:r>
            </w:ins>
            <w:ins w:id="251" w:author="AEN" w:date="2007-10-24T10:25:00Z">
              <w:r>
                <w:rPr>
                  <w:rStyle w:val="IndexLink"/>
                </w:rPr>
                <w:tab/>
              </w:r>
            </w:ins>
            <w:ins w:id="252" w:author="AEN" w:date="2007-10-24T10:40:00Z">
              <w:r>
                <w:rPr>
                  <w:rStyle w:val="IndexLink"/>
                </w:rPr>
                <w:t>6</w:t>
              </w:r>
            </w:ins>
          </w:hyperlink>
        </w:p>
        <w:p>
          <w:pPr>
            <w:pStyle w:val="Contents2"/>
            <w:tabs>
              <w:tab w:val="clear" w:pos="708"/>
              <w:tab w:val="right" w:pos="9911" w:leader="dot"/>
            </w:tabs>
            <w:rPr>
              <w:lang w:val="en-US" w:eastAsia="en-US"/>
              <w:ins w:id="257" w:author="AEN" w:date="2007-10-24T10:25:00Z"/>
            </w:rPr>
          </w:pPr>
          <w:hyperlink w:anchor="__RefHeading___Toc180984881">
            <w:ins w:id="254" w:author="AEN" w:date="2007-10-24T10:25:00Z">
              <w:r>
                <w:rPr>
                  <w:rStyle w:val="IndexLink"/>
                  <w:b/>
                  <w:bCs/>
                  <w:sz w:val="22"/>
                  <w:lang w:val="en-US" w:eastAsia="en-US"/>
                </w:rPr>
                <w:t>1.2. Сведения о банковских счетах эмитента</w:t>
              </w:r>
            </w:ins>
            <w:ins w:id="255" w:author="AEN" w:date="2007-10-24T10:25:00Z">
              <w:r>
                <w:rPr>
                  <w:rStyle w:val="IndexLink"/>
                  <w:lang w:val="en-US" w:eastAsia="en-US"/>
                </w:rPr>
                <w:tab/>
              </w:r>
            </w:ins>
            <w:ins w:id="256" w:author="AEN" w:date="2007-10-24T10:40:00Z">
              <w:r>
                <w:rPr>
                  <w:rStyle w:val="IndexLink"/>
                  <w:lang w:val="en-US" w:eastAsia="en-US"/>
                </w:rPr>
                <w:t>6</w:t>
              </w:r>
            </w:ins>
          </w:hyperlink>
        </w:p>
        <w:p>
          <w:pPr>
            <w:pStyle w:val="Contents2"/>
            <w:tabs>
              <w:tab w:val="clear" w:pos="708"/>
              <w:tab w:val="right" w:pos="9911" w:leader="dot"/>
            </w:tabs>
            <w:rPr>
              <w:lang w:val="en-US" w:eastAsia="en-US"/>
              <w:ins w:id="261" w:author="AEN" w:date="2007-10-24T10:25:00Z"/>
            </w:rPr>
          </w:pPr>
          <w:hyperlink w:anchor="__RefHeading___Toc180984882">
            <w:ins w:id="258" w:author="AEN" w:date="2007-10-24T10:25:00Z">
              <w:r>
                <w:rPr>
                  <w:rStyle w:val="IndexLink"/>
                  <w:b/>
                  <w:bCs/>
                  <w:sz w:val="22"/>
                  <w:lang w:val="en-US" w:eastAsia="en-US"/>
                </w:rPr>
                <w:t>1.3. Сведения об аудиторе (аудиторах) эмитента</w:t>
              </w:r>
            </w:ins>
            <w:ins w:id="259" w:author="AEN" w:date="2007-10-24T10:25:00Z">
              <w:r>
                <w:rPr>
                  <w:rStyle w:val="IndexLink"/>
                  <w:lang w:val="en-US" w:eastAsia="en-US"/>
                </w:rPr>
                <w:tab/>
              </w:r>
            </w:ins>
            <w:ins w:id="260" w:author="AEN" w:date="2007-10-24T10:40:00Z">
              <w:r>
                <w:rPr>
                  <w:rStyle w:val="IndexLink"/>
                  <w:lang w:val="en-US" w:eastAsia="en-US"/>
                </w:rPr>
                <w:t>6</w:t>
              </w:r>
            </w:ins>
          </w:hyperlink>
        </w:p>
        <w:p>
          <w:pPr>
            <w:pStyle w:val="Contents2"/>
            <w:tabs>
              <w:tab w:val="clear" w:pos="708"/>
              <w:tab w:val="right" w:pos="9911" w:leader="dot"/>
            </w:tabs>
            <w:rPr>
              <w:lang w:val="en-US" w:eastAsia="en-US"/>
              <w:ins w:id="265" w:author="AEN" w:date="2007-10-24T10:25:00Z"/>
            </w:rPr>
          </w:pPr>
          <w:hyperlink w:anchor="__RefHeading___Toc180984883">
            <w:ins w:id="262" w:author="AEN" w:date="2007-10-24T10:25:00Z">
              <w:r>
                <w:rPr>
                  <w:rStyle w:val="IndexLink"/>
                  <w:b/>
                  <w:bCs/>
                  <w:sz w:val="22"/>
                  <w:lang w:val="en-US" w:eastAsia="en-US"/>
                </w:rPr>
                <w:t>1.4. Сведения об оценщике эмитента</w:t>
              </w:r>
            </w:ins>
            <w:ins w:id="263" w:author="AEN" w:date="2007-10-24T10:25:00Z">
              <w:r>
                <w:rPr>
                  <w:rStyle w:val="IndexLink"/>
                  <w:lang w:val="en-US" w:eastAsia="en-US"/>
                </w:rPr>
                <w:tab/>
              </w:r>
            </w:ins>
            <w:ins w:id="264" w:author="AEN" w:date="2007-10-24T10:40:00Z">
              <w:r>
                <w:rPr>
                  <w:rStyle w:val="IndexLink"/>
                  <w:lang w:val="en-US" w:eastAsia="en-US"/>
                </w:rPr>
                <w:t>6</w:t>
              </w:r>
            </w:ins>
          </w:hyperlink>
        </w:p>
        <w:p>
          <w:pPr>
            <w:pStyle w:val="Contents2"/>
            <w:tabs>
              <w:tab w:val="clear" w:pos="708"/>
              <w:tab w:val="right" w:pos="9911" w:leader="dot"/>
            </w:tabs>
            <w:rPr>
              <w:lang w:val="en-US" w:eastAsia="en-US"/>
              <w:ins w:id="269" w:author="AEN" w:date="2007-10-24T10:25:00Z"/>
            </w:rPr>
          </w:pPr>
          <w:hyperlink w:anchor="__RefHeading___Toc180984884">
            <w:ins w:id="266" w:author="AEN" w:date="2007-10-24T10:25:00Z">
              <w:r>
                <w:rPr>
                  <w:rStyle w:val="IndexLink"/>
                  <w:b/>
                  <w:bCs/>
                  <w:sz w:val="22"/>
                  <w:lang w:val="en-US" w:eastAsia="en-US"/>
                </w:rPr>
                <w:t>1.5. Сведения о консультантах эмитента</w:t>
              </w:r>
            </w:ins>
            <w:ins w:id="267" w:author="AEN" w:date="2007-10-24T10:25:00Z">
              <w:r>
                <w:rPr>
                  <w:rStyle w:val="IndexLink"/>
                  <w:lang w:val="en-US" w:eastAsia="en-US"/>
                </w:rPr>
                <w:tab/>
              </w:r>
            </w:ins>
            <w:ins w:id="268" w:author="AEN" w:date="2007-10-24T10:40:00Z">
              <w:r>
                <w:rPr>
                  <w:rStyle w:val="IndexLink"/>
                  <w:lang w:val="en-US" w:eastAsia="en-US"/>
                </w:rPr>
                <w:t>6</w:t>
              </w:r>
            </w:ins>
          </w:hyperlink>
        </w:p>
        <w:p>
          <w:pPr>
            <w:pStyle w:val="Contents2"/>
            <w:tabs>
              <w:tab w:val="clear" w:pos="708"/>
              <w:tab w:val="right" w:pos="9911" w:leader="dot"/>
            </w:tabs>
            <w:rPr>
              <w:lang w:val="en-US" w:eastAsia="en-US"/>
              <w:ins w:id="273" w:author="AEN" w:date="2007-10-24T10:25:00Z"/>
            </w:rPr>
          </w:pPr>
          <w:hyperlink w:anchor="__RefHeading___Toc180984885">
            <w:ins w:id="270" w:author="AEN" w:date="2007-10-24T10:25:00Z">
              <w:r>
                <w:rPr>
                  <w:rStyle w:val="IndexLink"/>
                  <w:b/>
                  <w:bCs/>
                  <w:sz w:val="22"/>
                  <w:lang w:val="en-US" w:eastAsia="en-US"/>
                </w:rPr>
                <w:t>1.6. Сведения об иных лицах, подписавших ежеквартальный отчет</w:t>
              </w:r>
            </w:ins>
            <w:ins w:id="271" w:author="AEN" w:date="2007-10-24T10:25:00Z">
              <w:r>
                <w:rPr>
                  <w:rStyle w:val="IndexLink"/>
                  <w:lang w:val="en-US" w:eastAsia="en-US"/>
                </w:rPr>
                <w:tab/>
              </w:r>
            </w:ins>
            <w:ins w:id="272" w:author="AEN" w:date="2007-10-24T10:40:00Z">
              <w:r>
                <w:rPr>
                  <w:rStyle w:val="IndexLink"/>
                  <w:lang w:val="en-US" w:eastAsia="en-US"/>
                </w:rPr>
                <w:t>7</w:t>
              </w:r>
            </w:ins>
          </w:hyperlink>
        </w:p>
        <w:p>
          <w:pPr>
            <w:pStyle w:val="Contents1"/>
            <w:rPr>
              <w:lang w:val="en-US" w:eastAsia="en-US"/>
              <w:ins w:id="277" w:author="AEN" w:date="2007-10-24T10:25:00Z"/>
            </w:rPr>
          </w:pPr>
          <w:hyperlink w:anchor="__RefHeading___Toc180984886">
            <w:ins w:id="274" w:author="AEN" w:date="2007-10-24T10:25:00Z">
              <w:r>
                <w:rPr>
                  <w:rStyle w:val="IndexLink"/>
                  <w:b/>
                  <w:bCs/>
                  <w:sz w:val="22"/>
                  <w:lang w:val="en-US" w:eastAsia="en-US"/>
                </w:rPr>
                <w:t>2. Основная информация о финансово - экономическом состоянии эмитента</w:t>
              </w:r>
            </w:ins>
            <w:ins w:id="275" w:author="AEN" w:date="2007-10-24T10:25:00Z">
              <w:r>
                <w:rPr>
                  <w:rStyle w:val="IndexLink"/>
                  <w:lang w:val="en-US" w:eastAsia="en-US"/>
                </w:rPr>
                <w:tab/>
              </w:r>
            </w:ins>
            <w:ins w:id="276" w:author="AEN" w:date="2007-10-24T10:40:00Z">
              <w:r>
                <w:rPr>
                  <w:rStyle w:val="IndexLink"/>
                  <w:lang w:val="en-US" w:eastAsia="en-US"/>
                </w:rPr>
                <w:t>7</w:t>
              </w:r>
            </w:ins>
          </w:hyperlink>
        </w:p>
        <w:p>
          <w:pPr>
            <w:pStyle w:val="Contents2"/>
            <w:tabs>
              <w:tab w:val="clear" w:pos="708"/>
              <w:tab w:val="right" w:pos="9911" w:leader="dot"/>
            </w:tabs>
            <w:rPr>
              <w:lang w:val="en-US" w:eastAsia="en-US"/>
              <w:ins w:id="281" w:author="AEN" w:date="2007-10-24T10:25:00Z"/>
            </w:rPr>
          </w:pPr>
          <w:hyperlink w:anchor="__RefHeading___Toc180984887">
            <w:ins w:id="278" w:author="AEN" w:date="2007-10-24T10:25:00Z">
              <w:r>
                <w:rPr>
                  <w:rStyle w:val="IndexLink"/>
                  <w:b/>
                  <w:bCs/>
                  <w:sz w:val="22"/>
                  <w:lang w:val="en-US" w:eastAsia="en-US"/>
                </w:rPr>
                <w:t>2.1. Показатели финансово - экономической деятельности эмитента</w:t>
              </w:r>
            </w:ins>
            <w:ins w:id="279" w:author="AEN" w:date="2007-10-24T10:25:00Z">
              <w:r>
                <w:rPr>
                  <w:rStyle w:val="IndexLink"/>
                  <w:lang w:val="en-US" w:eastAsia="en-US"/>
                </w:rPr>
                <w:tab/>
              </w:r>
            </w:ins>
            <w:ins w:id="280" w:author="AEN" w:date="2007-10-24T10:40:00Z">
              <w:r>
                <w:rPr>
                  <w:rStyle w:val="IndexLink"/>
                  <w:lang w:val="en-US" w:eastAsia="en-US"/>
                </w:rPr>
                <w:t>7</w:t>
              </w:r>
            </w:ins>
          </w:hyperlink>
        </w:p>
        <w:p>
          <w:pPr>
            <w:pStyle w:val="Contents2"/>
            <w:tabs>
              <w:tab w:val="clear" w:pos="708"/>
              <w:tab w:val="right" w:pos="9911" w:leader="dot"/>
            </w:tabs>
            <w:rPr>
              <w:lang w:val="en-US" w:eastAsia="en-US"/>
              <w:ins w:id="285" w:author="AEN" w:date="2007-10-24T10:25:00Z"/>
            </w:rPr>
          </w:pPr>
          <w:hyperlink w:anchor="__RefHeading___Toc180984888">
            <w:ins w:id="282" w:author="AEN" w:date="2007-10-24T10:25:00Z">
              <w:r>
                <w:rPr>
                  <w:rStyle w:val="IndexLink"/>
                  <w:b/>
                  <w:bCs/>
                  <w:sz w:val="22"/>
                  <w:lang w:val="en-US" w:eastAsia="en-US"/>
                </w:rPr>
                <w:t>2.2. Рыночная капитализация эмитента</w:t>
              </w:r>
            </w:ins>
            <w:ins w:id="283" w:author="AEN" w:date="2007-10-24T10:25:00Z">
              <w:r>
                <w:rPr>
                  <w:rStyle w:val="IndexLink"/>
                  <w:lang w:val="en-US" w:eastAsia="en-US"/>
                </w:rPr>
                <w:tab/>
              </w:r>
            </w:ins>
            <w:ins w:id="284" w:author="AEN" w:date="2007-10-24T10:40:00Z">
              <w:r>
                <w:rPr>
                  <w:rStyle w:val="IndexLink"/>
                  <w:lang w:val="en-US" w:eastAsia="en-US"/>
                </w:rPr>
                <w:t>7</w:t>
              </w:r>
            </w:ins>
          </w:hyperlink>
        </w:p>
        <w:p>
          <w:pPr>
            <w:pStyle w:val="Contents2"/>
            <w:tabs>
              <w:tab w:val="clear" w:pos="708"/>
              <w:tab w:val="right" w:pos="9911" w:leader="dot"/>
            </w:tabs>
            <w:rPr>
              <w:lang w:val="en-US" w:eastAsia="en-US"/>
              <w:ins w:id="289" w:author="AEN" w:date="2007-10-24T10:25:00Z"/>
            </w:rPr>
          </w:pPr>
          <w:hyperlink w:anchor="__RefHeading___Toc180984889">
            <w:ins w:id="286" w:author="AEN" w:date="2007-10-24T10:25:00Z">
              <w:r>
                <w:rPr>
                  <w:rStyle w:val="IndexLink"/>
                  <w:b/>
                  <w:bCs/>
                  <w:sz w:val="22"/>
                  <w:lang w:val="en-US" w:eastAsia="en-US"/>
                </w:rPr>
                <w:t>2.3. Обязательства эмитента</w:t>
              </w:r>
            </w:ins>
            <w:ins w:id="287" w:author="AEN" w:date="2007-10-24T10:25:00Z">
              <w:r>
                <w:rPr>
                  <w:rStyle w:val="IndexLink"/>
                  <w:lang w:val="en-US" w:eastAsia="en-US"/>
                </w:rPr>
                <w:tab/>
              </w:r>
            </w:ins>
            <w:ins w:id="288" w:author="AEN" w:date="2007-10-24T10:40:00Z">
              <w:r>
                <w:rPr>
                  <w:rStyle w:val="IndexLink"/>
                  <w:lang w:val="en-US" w:eastAsia="en-US"/>
                </w:rPr>
                <w:t>7</w:t>
              </w:r>
            </w:ins>
          </w:hyperlink>
        </w:p>
        <w:p>
          <w:pPr>
            <w:pStyle w:val="Contents3"/>
            <w:rPr>
              <w:ins w:id="293" w:author="AEN" w:date="2007-10-24T10:25:00Z"/>
            </w:rPr>
          </w:pPr>
          <w:hyperlink w:anchor="__RefHeading___Toc180984890">
            <w:ins w:id="290" w:author="AEN" w:date="2007-10-24T10:25:00Z">
              <w:r>
                <w:rPr>
                  <w:rStyle w:val="IndexLink"/>
                  <w:b/>
                  <w:bCs/>
                  <w:sz w:val="22"/>
                </w:rPr>
                <w:t>2.3.1. Кредиторская задолженность</w:t>
              </w:r>
            </w:ins>
            <w:ins w:id="291" w:author="AEN" w:date="2007-10-24T10:25:00Z">
              <w:r>
                <w:rPr>
                  <w:rStyle w:val="IndexLink"/>
                </w:rPr>
                <w:tab/>
              </w:r>
            </w:ins>
            <w:ins w:id="292" w:author="AEN" w:date="2007-10-24T10:40:00Z">
              <w:r>
                <w:rPr>
                  <w:rStyle w:val="IndexLink"/>
                </w:rPr>
                <w:t>7</w:t>
              </w:r>
            </w:ins>
          </w:hyperlink>
        </w:p>
        <w:p>
          <w:pPr>
            <w:pStyle w:val="Contents3"/>
            <w:rPr>
              <w:ins w:id="297" w:author="AEN" w:date="2007-10-24T10:25:00Z"/>
            </w:rPr>
          </w:pPr>
          <w:hyperlink w:anchor="__RefHeading___Toc180984891">
            <w:ins w:id="294" w:author="AEN" w:date="2007-10-24T10:25:00Z">
              <w:r>
                <w:rPr>
                  <w:rStyle w:val="IndexLink"/>
                  <w:b/>
                  <w:bCs/>
                  <w:sz w:val="22"/>
                </w:rPr>
                <w:t>2.3.2. Кредитная история эмитента</w:t>
              </w:r>
            </w:ins>
            <w:ins w:id="295" w:author="AEN" w:date="2007-10-24T10:25:00Z">
              <w:r>
                <w:rPr>
                  <w:rStyle w:val="IndexLink"/>
                </w:rPr>
                <w:tab/>
              </w:r>
            </w:ins>
            <w:ins w:id="296" w:author="AEN" w:date="2007-10-24T10:40:00Z">
              <w:r>
                <w:rPr>
                  <w:rStyle w:val="IndexLink"/>
                </w:rPr>
                <w:t>8</w:t>
              </w:r>
            </w:ins>
          </w:hyperlink>
        </w:p>
        <w:p>
          <w:pPr>
            <w:pStyle w:val="Contents3"/>
            <w:rPr>
              <w:ins w:id="301" w:author="AEN" w:date="2007-10-24T10:25:00Z"/>
            </w:rPr>
          </w:pPr>
          <w:hyperlink w:anchor="__RefHeading___Toc180984892">
            <w:ins w:id="298" w:author="AEN" w:date="2007-10-24T10:25:00Z">
              <w:r>
                <w:rPr>
                  <w:rStyle w:val="IndexLink"/>
                  <w:b/>
                  <w:bCs/>
                  <w:sz w:val="22"/>
                </w:rPr>
                <w:t>2.3.3. Обязательства эмитента из обеспечения, предоставленного третьим лицам</w:t>
              </w:r>
            </w:ins>
            <w:ins w:id="299" w:author="AEN" w:date="2007-10-24T10:25:00Z">
              <w:r>
                <w:rPr>
                  <w:rStyle w:val="IndexLink"/>
                </w:rPr>
                <w:tab/>
              </w:r>
            </w:ins>
            <w:ins w:id="300" w:author="AEN" w:date="2007-10-24T10:40:00Z">
              <w:r>
                <w:rPr>
                  <w:rStyle w:val="IndexLink"/>
                </w:rPr>
                <w:t>8</w:t>
              </w:r>
            </w:ins>
          </w:hyperlink>
        </w:p>
        <w:p>
          <w:pPr>
            <w:pStyle w:val="Contents3"/>
            <w:rPr>
              <w:ins w:id="305" w:author="AEN" w:date="2007-10-24T10:25:00Z"/>
            </w:rPr>
          </w:pPr>
          <w:hyperlink w:anchor="__RefHeading___Toc180984893">
            <w:ins w:id="302" w:author="AEN" w:date="2007-10-24T10:25:00Z">
              <w:r>
                <w:rPr>
                  <w:rStyle w:val="IndexLink"/>
                  <w:b/>
                  <w:bCs/>
                  <w:sz w:val="22"/>
                </w:rPr>
                <w:t>2.3.4. Прочие обязательства эмитента</w:t>
              </w:r>
            </w:ins>
            <w:ins w:id="303" w:author="AEN" w:date="2007-10-24T10:25:00Z">
              <w:r>
                <w:rPr>
                  <w:rStyle w:val="IndexLink"/>
                </w:rPr>
                <w:tab/>
              </w:r>
            </w:ins>
            <w:ins w:id="304" w:author="AEN" w:date="2007-10-24T10:40:00Z">
              <w:r>
                <w:rPr>
                  <w:rStyle w:val="IndexLink"/>
                </w:rPr>
                <w:t>8</w:t>
              </w:r>
            </w:ins>
          </w:hyperlink>
        </w:p>
        <w:p>
          <w:pPr>
            <w:pStyle w:val="Contents2"/>
            <w:tabs>
              <w:tab w:val="clear" w:pos="708"/>
              <w:tab w:val="right" w:pos="9911" w:leader="dot"/>
            </w:tabs>
            <w:rPr>
              <w:lang w:val="en-US" w:eastAsia="en-US"/>
              <w:ins w:id="309" w:author="AEN" w:date="2007-10-24T10:25:00Z"/>
            </w:rPr>
          </w:pPr>
          <w:hyperlink w:anchor="__RefHeading___Toc180984894">
            <w:ins w:id="306" w:author="AEN" w:date="2007-10-24T10:25:00Z">
              <w:r>
                <w:rPr>
                  <w:rStyle w:val="IndexLink"/>
                  <w:b/>
                  <w:bCs/>
                  <w:sz w:val="22"/>
                  <w:lang w:val="en-US" w:eastAsia="en-US"/>
                </w:rPr>
                <w:t>2.4. Цели эмиссии и направления использования средств, полученных в результате размещения эмиссионных ценных бумаг</w:t>
              </w:r>
            </w:ins>
            <w:ins w:id="307" w:author="AEN" w:date="2007-10-24T10:25:00Z">
              <w:r>
                <w:rPr>
                  <w:rStyle w:val="IndexLink"/>
                  <w:lang w:val="en-US" w:eastAsia="en-US"/>
                </w:rPr>
                <w:tab/>
              </w:r>
            </w:ins>
            <w:ins w:id="308" w:author="AEN" w:date="2007-10-24T10:40:00Z">
              <w:r>
                <w:rPr>
                  <w:rStyle w:val="IndexLink"/>
                  <w:lang w:val="en-US" w:eastAsia="en-US"/>
                </w:rPr>
                <w:t>8</w:t>
              </w:r>
            </w:ins>
          </w:hyperlink>
        </w:p>
        <w:p>
          <w:pPr>
            <w:pStyle w:val="Contents2"/>
            <w:tabs>
              <w:tab w:val="clear" w:pos="708"/>
              <w:tab w:val="right" w:pos="9911" w:leader="dot"/>
            </w:tabs>
            <w:rPr>
              <w:lang w:val="en-US" w:eastAsia="en-US"/>
              <w:ins w:id="313" w:author="AEN" w:date="2007-10-24T10:25:00Z"/>
            </w:rPr>
          </w:pPr>
          <w:hyperlink w:anchor="__RefHeading___Toc180984895">
            <w:ins w:id="310" w:author="AEN" w:date="2007-10-24T10:25:00Z">
              <w:r>
                <w:rPr>
                  <w:rStyle w:val="IndexLink"/>
                  <w:b/>
                  <w:bCs/>
                  <w:sz w:val="22"/>
                  <w:lang w:val="en-US" w:eastAsia="en-US"/>
                </w:rPr>
                <w:t>2.5. Риски, связанные с приобретением размещаемых (размещенных) эмиссионных ценных бумаг</w:t>
              </w:r>
            </w:ins>
            <w:ins w:id="311" w:author="AEN" w:date="2007-10-24T10:25:00Z">
              <w:r>
                <w:rPr>
                  <w:rStyle w:val="IndexLink"/>
                  <w:lang w:val="en-US" w:eastAsia="en-US"/>
                </w:rPr>
                <w:tab/>
              </w:r>
            </w:ins>
            <w:ins w:id="312" w:author="AEN" w:date="2007-10-24T10:40:00Z">
              <w:r>
                <w:rPr>
                  <w:rStyle w:val="IndexLink"/>
                  <w:lang w:val="en-US" w:eastAsia="en-US"/>
                </w:rPr>
                <w:t>8</w:t>
              </w:r>
            </w:ins>
          </w:hyperlink>
        </w:p>
        <w:p>
          <w:pPr>
            <w:pStyle w:val="Contents3"/>
            <w:rPr>
              <w:ins w:id="317" w:author="AEN" w:date="2007-10-24T10:25:00Z"/>
            </w:rPr>
          </w:pPr>
          <w:hyperlink w:anchor="__RefHeading___Toc180984896">
            <w:ins w:id="314" w:author="AEN" w:date="2007-10-24T10:25:00Z">
              <w:r>
                <w:rPr>
                  <w:rStyle w:val="IndexLink"/>
                  <w:b/>
                  <w:bCs/>
                  <w:sz w:val="22"/>
                </w:rPr>
                <w:t>2.5.1. Отраслевые риски</w:t>
              </w:r>
            </w:ins>
            <w:ins w:id="315" w:author="AEN" w:date="2007-10-24T10:25:00Z">
              <w:r>
                <w:rPr>
                  <w:rStyle w:val="IndexLink"/>
                </w:rPr>
                <w:tab/>
              </w:r>
            </w:ins>
            <w:ins w:id="316" w:author="AEN" w:date="2007-10-24T10:40:00Z">
              <w:r>
                <w:rPr>
                  <w:rStyle w:val="IndexLink"/>
                </w:rPr>
                <w:t>8</w:t>
              </w:r>
            </w:ins>
          </w:hyperlink>
        </w:p>
        <w:p>
          <w:pPr>
            <w:pStyle w:val="Contents3"/>
            <w:rPr>
              <w:ins w:id="321" w:author="AEN" w:date="2007-10-24T10:25:00Z"/>
            </w:rPr>
          </w:pPr>
          <w:hyperlink w:anchor="__RefHeading___Toc180984897">
            <w:ins w:id="318" w:author="AEN" w:date="2007-10-24T10:25:00Z">
              <w:r>
                <w:rPr>
                  <w:rStyle w:val="IndexLink"/>
                  <w:b/>
                  <w:bCs/>
                  <w:sz w:val="22"/>
                </w:rPr>
                <w:t>2.5.2. Страновые и региональные риски</w:t>
              </w:r>
            </w:ins>
            <w:ins w:id="319" w:author="AEN" w:date="2007-10-24T10:25:00Z">
              <w:r>
                <w:rPr>
                  <w:rStyle w:val="IndexLink"/>
                </w:rPr>
                <w:tab/>
              </w:r>
            </w:ins>
            <w:ins w:id="320" w:author="AEN" w:date="2007-10-24T10:40:00Z">
              <w:r>
                <w:rPr>
                  <w:rStyle w:val="IndexLink"/>
                </w:rPr>
                <w:t>8</w:t>
              </w:r>
            </w:ins>
          </w:hyperlink>
        </w:p>
        <w:p>
          <w:pPr>
            <w:pStyle w:val="Contents3"/>
            <w:rPr>
              <w:ins w:id="325" w:author="AEN" w:date="2007-10-24T10:25:00Z"/>
            </w:rPr>
          </w:pPr>
          <w:hyperlink w:anchor="__RefHeading___Toc180984898">
            <w:ins w:id="322" w:author="AEN" w:date="2007-10-24T10:25:00Z">
              <w:r>
                <w:rPr>
                  <w:rStyle w:val="IndexLink"/>
                  <w:b/>
                  <w:bCs/>
                  <w:sz w:val="22"/>
                </w:rPr>
                <w:t>2.5.3. Финансовые риски</w:t>
              </w:r>
            </w:ins>
            <w:ins w:id="323" w:author="AEN" w:date="2007-10-24T10:25:00Z">
              <w:r>
                <w:rPr>
                  <w:rStyle w:val="IndexLink"/>
                </w:rPr>
                <w:tab/>
              </w:r>
            </w:ins>
            <w:ins w:id="324" w:author="AEN" w:date="2007-10-24T10:40:00Z">
              <w:r>
                <w:rPr>
                  <w:rStyle w:val="IndexLink"/>
                </w:rPr>
                <w:t>9</w:t>
              </w:r>
            </w:ins>
          </w:hyperlink>
        </w:p>
        <w:p>
          <w:pPr>
            <w:pStyle w:val="Contents3"/>
            <w:rPr>
              <w:ins w:id="329" w:author="AEN" w:date="2007-10-24T10:25:00Z"/>
            </w:rPr>
          </w:pPr>
          <w:hyperlink w:anchor="__RefHeading___Toc180984899">
            <w:ins w:id="326" w:author="AEN" w:date="2007-10-24T10:25:00Z">
              <w:r>
                <w:rPr>
                  <w:rStyle w:val="IndexLink"/>
                  <w:b/>
                  <w:bCs/>
                  <w:sz w:val="22"/>
                </w:rPr>
                <w:t>2.5.4. Правовые риски</w:t>
              </w:r>
            </w:ins>
            <w:ins w:id="327" w:author="AEN" w:date="2007-10-24T10:25:00Z">
              <w:r>
                <w:rPr>
                  <w:rStyle w:val="IndexLink"/>
                </w:rPr>
                <w:tab/>
              </w:r>
            </w:ins>
            <w:ins w:id="328" w:author="AEN" w:date="2007-10-24T10:40:00Z">
              <w:r>
                <w:rPr>
                  <w:rStyle w:val="IndexLink"/>
                </w:rPr>
                <w:t>9</w:t>
              </w:r>
            </w:ins>
          </w:hyperlink>
        </w:p>
        <w:p>
          <w:pPr>
            <w:pStyle w:val="Contents3"/>
            <w:rPr>
              <w:ins w:id="333" w:author="AEN" w:date="2007-10-24T10:25:00Z"/>
            </w:rPr>
          </w:pPr>
          <w:hyperlink w:anchor="__RefHeading___Toc180984900">
            <w:ins w:id="330" w:author="AEN" w:date="2007-10-24T10:25:00Z">
              <w:r>
                <w:rPr>
                  <w:rStyle w:val="IndexLink"/>
                  <w:b/>
                  <w:bCs/>
                  <w:sz w:val="22"/>
                </w:rPr>
                <w:t>2.5.5. Риски, связанные с деятельностью эмитента</w:t>
              </w:r>
            </w:ins>
            <w:ins w:id="331" w:author="AEN" w:date="2007-10-24T10:25:00Z">
              <w:r>
                <w:rPr>
                  <w:rStyle w:val="IndexLink"/>
                </w:rPr>
                <w:tab/>
              </w:r>
            </w:ins>
            <w:ins w:id="332" w:author="AEN" w:date="2007-10-24T10:40:00Z">
              <w:r>
                <w:rPr>
                  <w:rStyle w:val="IndexLink"/>
                </w:rPr>
                <w:t>9</w:t>
              </w:r>
            </w:ins>
          </w:hyperlink>
        </w:p>
        <w:p>
          <w:pPr>
            <w:pStyle w:val="Contents1"/>
            <w:rPr>
              <w:lang w:val="en-US" w:eastAsia="en-US"/>
              <w:ins w:id="337" w:author="AEN" w:date="2007-10-24T10:25:00Z"/>
            </w:rPr>
          </w:pPr>
          <w:hyperlink w:anchor="__RefHeading___Toc180984901">
            <w:ins w:id="334" w:author="AEN" w:date="2007-10-24T10:25:00Z">
              <w:r>
                <w:rPr>
                  <w:rStyle w:val="IndexLink"/>
                  <w:b/>
                  <w:bCs/>
                  <w:sz w:val="22"/>
                  <w:lang w:val="en-US" w:eastAsia="en-US"/>
                </w:rPr>
                <w:t>3. Подробная информация об эмитенте</w:t>
              </w:r>
            </w:ins>
            <w:ins w:id="335" w:author="AEN" w:date="2007-10-24T10:25:00Z">
              <w:r>
                <w:rPr>
                  <w:rStyle w:val="IndexLink"/>
                  <w:lang w:val="en-US" w:eastAsia="en-US"/>
                </w:rPr>
                <w:tab/>
              </w:r>
            </w:ins>
            <w:ins w:id="336" w:author="AEN" w:date="2007-10-24T10:40:00Z">
              <w:r>
                <w:rPr>
                  <w:rStyle w:val="IndexLink"/>
                  <w:lang w:val="en-US" w:eastAsia="en-US"/>
                </w:rPr>
                <w:t>9</w:t>
              </w:r>
            </w:ins>
          </w:hyperlink>
        </w:p>
        <w:p>
          <w:pPr>
            <w:pStyle w:val="Contents2"/>
            <w:tabs>
              <w:tab w:val="clear" w:pos="708"/>
              <w:tab w:val="right" w:pos="9911" w:leader="dot"/>
            </w:tabs>
            <w:rPr>
              <w:lang w:val="en-US" w:eastAsia="en-US"/>
              <w:ins w:id="341" w:author="AEN" w:date="2007-10-24T10:25:00Z"/>
            </w:rPr>
          </w:pPr>
          <w:hyperlink w:anchor="__RefHeading___Toc180984902">
            <w:ins w:id="338" w:author="AEN" w:date="2007-10-24T10:25:00Z">
              <w:r>
                <w:rPr>
                  <w:rStyle w:val="IndexLink"/>
                  <w:b/>
                  <w:bCs/>
                  <w:sz w:val="22"/>
                  <w:lang w:val="en-US" w:eastAsia="en-US"/>
                </w:rPr>
                <w:t>3.1. История создания и развитие эмитента</w:t>
              </w:r>
            </w:ins>
            <w:ins w:id="339" w:author="AEN" w:date="2007-10-24T10:25:00Z">
              <w:r>
                <w:rPr>
                  <w:rStyle w:val="IndexLink"/>
                  <w:lang w:val="en-US" w:eastAsia="en-US"/>
                </w:rPr>
                <w:tab/>
              </w:r>
            </w:ins>
            <w:ins w:id="340" w:author="AEN" w:date="2007-10-24T10:40:00Z">
              <w:r>
                <w:rPr>
                  <w:rStyle w:val="IndexLink"/>
                  <w:lang w:val="en-US" w:eastAsia="en-US"/>
                </w:rPr>
                <w:t>9</w:t>
              </w:r>
            </w:ins>
          </w:hyperlink>
        </w:p>
        <w:p>
          <w:pPr>
            <w:pStyle w:val="Contents3"/>
            <w:rPr>
              <w:ins w:id="345" w:author="AEN" w:date="2007-10-24T10:25:00Z"/>
            </w:rPr>
          </w:pPr>
          <w:hyperlink w:anchor="__RefHeading___Toc180984903">
            <w:ins w:id="342" w:author="AEN" w:date="2007-10-24T10:25:00Z">
              <w:r>
                <w:rPr>
                  <w:rStyle w:val="IndexLink"/>
                  <w:b/>
                  <w:bCs/>
                  <w:sz w:val="22"/>
                </w:rPr>
                <w:t>3.1.1. Данные о фирменном наименовании (наименовании) эмитента</w:t>
              </w:r>
            </w:ins>
            <w:ins w:id="343" w:author="AEN" w:date="2007-10-24T10:25:00Z">
              <w:r>
                <w:rPr>
                  <w:rStyle w:val="IndexLink"/>
                </w:rPr>
                <w:tab/>
              </w:r>
            </w:ins>
            <w:ins w:id="344" w:author="AEN" w:date="2007-10-24T10:40:00Z">
              <w:r>
                <w:rPr>
                  <w:rStyle w:val="IndexLink"/>
                </w:rPr>
                <w:t>9</w:t>
              </w:r>
            </w:ins>
          </w:hyperlink>
        </w:p>
        <w:p>
          <w:pPr>
            <w:pStyle w:val="Contents3"/>
            <w:rPr>
              <w:ins w:id="349" w:author="AEN" w:date="2007-10-24T10:25:00Z"/>
            </w:rPr>
          </w:pPr>
          <w:hyperlink w:anchor="__RefHeading___Toc180984904">
            <w:ins w:id="346" w:author="AEN" w:date="2007-10-24T10:25:00Z">
              <w:r>
                <w:rPr>
                  <w:rStyle w:val="IndexLink"/>
                  <w:b/>
                  <w:bCs/>
                  <w:sz w:val="22"/>
                </w:rPr>
                <w:t>3.1.2. Сведения о государственной регистрации эмитента</w:t>
              </w:r>
            </w:ins>
            <w:ins w:id="347" w:author="AEN" w:date="2007-10-24T10:25:00Z">
              <w:r>
                <w:rPr>
                  <w:rStyle w:val="IndexLink"/>
                </w:rPr>
                <w:tab/>
              </w:r>
            </w:ins>
            <w:ins w:id="348" w:author="AEN" w:date="2007-10-24T10:40:00Z">
              <w:r>
                <w:rPr>
                  <w:rStyle w:val="IndexLink"/>
                </w:rPr>
                <w:t>10</w:t>
              </w:r>
            </w:ins>
          </w:hyperlink>
        </w:p>
        <w:p>
          <w:pPr>
            <w:pStyle w:val="Contents3"/>
            <w:rPr>
              <w:ins w:id="353" w:author="AEN" w:date="2007-10-24T10:25:00Z"/>
            </w:rPr>
          </w:pPr>
          <w:hyperlink w:anchor="__RefHeading___Toc180984905">
            <w:ins w:id="350" w:author="AEN" w:date="2007-10-24T10:25:00Z">
              <w:r>
                <w:rPr>
                  <w:rStyle w:val="IndexLink"/>
                  <w:b/>
                  <w:bCs/>
                  <w:sz w:val="22"/>
                </w:rPr>
                <w:t>3.1.3. Сведения о создании и развитии эмитента</w:t>
              </w:r>
            </w:ins>
            <w:ins w:id="351" w:author="AEN" w:date="2007-10-24T10:25:00Z">
              <w:r>
                <w:rPr>
                  <w:rStyle w:val="IndexLink"/>
                </w:rPr>
                <w:tab/>
              </w:r>
            </w:ins>
            <w:ins w:id="352" w:author="AEN" w:date="2007-10-24T10:40:00Z">
              <w:r>
                <w:rPr>
                  <w:rStyle w:val="IndexLink"/>
                </w:rPr>
                <w:t>10</w:t>
              </w:r>
            </w:ins>
          </w:hyperlink>
        </w:p>
        <w:p>
          <w:pPr>
            <w:pStyle w:val="Contents3"/>
            <w:rPr>
              <w:ins w:id="357" w:author="AEN" w:date="2007-10-24T10:25:00Z"/>
            </w:rPr>
          </w:pPr>
          <w:hyperlink w:anchor="__RefHeading___Toc180984906">
            <w:ins w:id="354" w:author="AEN" w:date="2007-10-24T10:25:00Z">
              <w:r>
                <w:rPr>
                  <w:rStyle w:val="IndexLink"/>
                  <w:b/>
                  <w:bCs/>
                  <w:sz w:val="22"/>
                </w:rPr>
                <w:t>3.1.4. Контактная информация</w:t>
              </w:r>
            </w:ins>
            <w:ins w:id="355" w:author="AEN" w:date="2007-10-24T10:25:00Z">
              <w:r>
                <w:rPr>
                  <w:rStyle w:val="IndexLink"/>
                </w:rPr>
                <w:tab/>
              </w:r>
            </w:ins>
            <w:ins w:id="356" w:author="AEN" w:date="2007-10-24T10:40:00Z">
              <w:r>
                <w:rPr>
                  <w:rStyle w:val="IndexLink"/>
                </w:rPr>
                <w:t>10</w:t>
              </w:r>
            </w:ins>
          </w:hyperlink>
        </w:p>
        <w:p>
          <w:pPr>
            <w:pStyle w:val="Contents3"/>
            <w:rPr>
              <w:ins w:id="361" w:author="AEN" w:date="2007-10-24T10:25:00Z"/>
            </w:rPr>
          </w:pPr>
          <w:hyperlink w:anchor="__RefHeading___Toc180984907">
            <w:ins w:id="358" w:author="AEN" w:date="2007-10-24T10:25:00Z">
              <w:r>
                <w:rPr>
                  <w:rStyle w:val="IndexLink"/>
                  <w:b/>
                  <w:bCs/>
                  <w:sz w:val="22"/>
                </w:rPr>
                <w:t>3.1.5. Идентификационный номер налогоплательщика</w:t>
              </w:r>
            </w:ins>
            <w:ins w:id="359" w:author="AEN" w:date="2007-10-24T10:25:00Z">
              <w:r>
                <w:rPr>
                  <w:rStyle w:val="IndexLink"/>
                </w:rPr>
                <w:tab/>
              </w:r>
            </w:ins>
            <w:ins w:id="360" w:author="AEN" w:date="2007-10-24T10:40:00Z">
              <w:r>
                <w:rPr>
                  <w:rStyle w:val="IndexLink"/>
                </w:rPr>
                <w:t>10</w:t>
              </w:r>
            </w:ins>
          </w:hyperlink>
        </w:p>
        <w:p>
          <w:pPr>
            <w:pStyle w:val="Contents3"/>
            <w:rPr>
              <w:ins w:id="365" w:author="AEN" w:date="2007-10-24T10:25:00Z"/>
            </w:rPr>
          </w:pPr>
          <w:hyperlink w:anchor="__RefHeading___Toc180984908">
            <w:ins w:id="362" w:author="AEN" w:date="2007-10-24T10:25:00Z">
              <w:r>
                <w:rPr>
                  <w:rStyle w:val="IndexLink"/>
                  <w:b/>
                  <w:bCs/>
                  <w:sz w:val="22"/>
                </w:rPr>
                <w:t>3.1.6. Филиалы и представительства эмитента</w:t>
              </w:r>
            </w:ins>
            <w:ins w:id="363" w:author="AEN" w:date="2007-10-24T10:25:00Z">
              <w:r>
                <w:rPr>
                  <w:rStyle w:val="IndexLink"/>
                </w:rPr>
                <w:tab/>
              </w:r>
            </w:ins>
            <w:ins w:id="364" w:author="AEN" w:date="2007-10-24T10:40:00Z">
              <w:r>
                <w:rPr>
                  <w:rStyle w:val="IndexLink"/>
                </w:rPr>
                <w:t>10</w:t>
              </w:r>
            </w:ins>
          </w:hyperlink>
        </w:p>
        <w:p>
          <w:pPr>
            <w:pStyle w:val="Contents2"/>
            <w:tabs>
              <w:tab w:val="clear" w:pos="708"/>
              <w:tab w:val="right" w:pos="9911" w:leader="dot"/>
            </w:tabs>
            <w:rPr>
              <w:lang w:val="en-US" w:eastAsia="en-US"/>
              <w:ins w:id="369" w:author="AEN" w:date="2007-10-24T10:25:00Z"/>
            </w:rPr>
          </w:pPr>
          <w:hyperlink w:anchor="__RefHeading___Toc180984909">
            <w:ins w:id="366" w:author="AEN" w:date="2007-10-24T10:25:00Z">
              <w:r>
                <w:rPr>
                  <w:rStyle w:val="IndexLink"/>
                  <w:b/>
                  <w:bCs/>
                  <w:sz w:val="22"/>
                  <w:lang w:val="en-US" w:eastAsia="en-US"/>
                </w:rPr>
                <w:t>3.2. Основная хозяйственная деятельность эмитента</w:t>
              </w:r>
            </w:ins>
            <w:ins w:id="367" w:author="AEN" w:date="2007-10-24T10:25:00Z">
              <w:r>
                <w:rPr>
                  <w:rStyle w:val="IndexLink"/>
                  <w:lang w:val="en-US" w:eastAsia="en-US"/>
                </w:rPr>
                <w:tab/>
              </w:r>
            </w:ins>
            <w:ins w:id="368" w:author="AEN" w:date="2007-10-24T10:40:00Z">
              <w:r>
                <w:rPr>
                  <w:rStyle w:val="IndexLink"/>
                  <w:lang w:val="en-US" w:eastAsia="en-US"/>
                </w:rPr>
                <w:t>10</w:t>
              </w:r>
            </w:ins>
          </w:hyperlink>
        </w:p>
        <w:p>
          <w:pPr>
            <w:pStyle w:val="Contents3"/>
            <w:rPr>
              <w:ins w:id="373" w:author="AEN" w:date="2007-10-24T10:25:00Z"/>
            </w:rPr>
          </w:pPr>
          <w:hyperlink w:anchor="__RefHeading___Toc180984910">
            <w:ins w:id="370" w:author="AEN" w:date="2007-10-24T10:25:00Z">
              <w:r>
                <w:rPr>
                  <w:rStyle w:val="IndexLink"/>
                  <w:b/>
                  <w:bCs/>
                  <w:sz w:val="22"/>
                </w:rPr>
                <w:t>3.2.1. Отраслевая принадлежность эмитента</w:t>
              </w:r>
            </w:ins>
            <w:ins w:id="371" w:author="AEN" w:date="2007-10-24T10:25:00Z">
              <w:r>
                <w:rPr>
                  <w:rStyle w:val="IndexLink"/>
                </w:rPr>
                <w:tab/>
              </w:r>
            </w:ins>
            <w:ins w:id="372" w:author="AEN" w:date="2007-10-24T10:40:00Z">
              <w:r>
                <w:rPr>
                  <w:rStyle w:val="IndexLink"/>
                </w:rPr>
                <w:t>10</w:t>
              </w:r>
            </w:ins>
          </w:hyperlink>
        </w:p>
        <w:p>
          <w:pPr>
            <w:pStyle w:val="Contents3"/>
            <w:rPr>
              <w:ins w:id="377" w:author="AEN" w:date="2007-10-24T10:25:00Z"/>
            </w:rPr>
          </w:pPr>
          <w:hyperlink w:anchor="__RefHeading___Toc180984911">
            <w:ins w:id="374" w:author="AEN" w:date="2007-10-24T10:25:00Z">
              <w:r>
                <w:rPr>
                  <w:rStyle w:val="IndexLink"/>
                  <w:b/>
                  <w:bCs/>
                  <w:sz w:val="22"/>
                </w:rPr>
                <w:t>3.2.2. Основная хозяйственная деятельность эмитента</w:t>
              </w:r>
            </w:ins>
            <w:ins w:id="375" w:author="AEN" w:date="2007-10-24T10:25:00Z">
              <w:r>
                <w:rPr>
                  <w:rStyle w:val="IndexLink"/>
                </w:rPr>
                <w:tab/>
              </w:r>
            </w:ins>
            <w:ins w:id="376" w:author="AEN" w:date="2007-10-24T10:40:00Z">
              <w:r>
                <w:rPr>
                  <w:rStyle w:val="IndexLink"/>
                </w:rPr>
                <w:t>10</w:t>
              </w:r>
            </w:ins>
          </w:hyperlink>
        </w:p>
        <w:p>
          <w:pPr>
            <w:pStyle w:val="Contents3"/>
            <w:rPr>
              <w:ins w:id="382" w:author="AEN" w:date="2007-10-24T10:25:00Z"/>
            </w:rPr>
          </w:pPr>
          <w:hyperlink w:anchor="__RefHeading___Toc180984912">
            <w:ins w:id="378" w:author="AEN" w:date="2007-10-24T10:25:00Z">
              <w:r>
                <w:rPr>
                  <w:rStyle w:val="IndexLink"/>
                  <w:b/>
                  <w:bCs/>
                  <w:sz w:val="22"/>
                </w:rPr>
                <w:t xml:space="preserve">3.2.3. </w:t>
              </w:r>
            </w:ins>
            <w:ins w:id="379" w:author="AEN" w:date="2007-10-24T10:25:00Z">
              <w:r>
                <w:rPr>
                  <w:rStyle w:val="IndexLink"/>
                  <w:b/>
                  <w:bCs/>
                </w:rPr>
                <w:t>Сырье (материалы) и поставщики эмитента</w:t>
              </w:r>
            </w:ins>
            <w:ins w:id="380" w:author="AEN" w:date="2007-10-24T10:25:00Z">
              <w:r>
                <w:rPr>
                  <w:rStyle w:val="IndexLink"/>
                </w:rPr>
                <w:tab/>
              </w:r>
            </w:ins>
            <w:ins w:id="381" w:author="AEN" w:date="2007-10-24T10:40:00Z">
              <w:r>
                <w:rPr>
                  <w:rStyle w:val="IndexLink"/>
                </w:rPr>
                <w:t>11</w:t>
              </w:r>
            </w:ins>
          </w:hyperlink>
        </w:p>
        <w:p>
          <w:pPr>
            <w:pStyle w:val="Contents3"/>
            <w:rPr>
              <w:ins w:id="386" w:author="AEN" w:date="2007-10-24T10:25:00Z"/>
            </w:rPr>
          </w:pPr>
          <w:hyperlink w:anchor="__RefHeading___Toc180984913">
            <w:ins w:id="383" w:author="AEN" w:date="2007-10-24T10:25:00Z">
              <w:r>
                <w:rPr>
                  <w:rStyle w:val="IndexLink"/>
                  <w:b/>
                  <w:bCs/>
                  <w:sz w:val="22"/>
                </w:rPr>
                <w:t>3.2.4. Рынки сбыта продукции (работ, услуг) эмитента</w:t>
              </w:r>
            </w:ins>
            <w:ins w:id="384" w:author="AEN" w:date="2007-10-24T10:25:00Z">
              <w:r>
                <w:rPr>
                  <w:rStyle w:val="IndexLink"/>
                </w:rPr>
                <w:tab/>
              </w:r>
            </w:ins>
            <w:ins w:id="385" w:author="AEN" w:date="2007-10-24T10:40:00Z">
              <w:r>
                <w:rPr>
                  <w:rStyle w:val="IndexLink"/>
                </w:rPr>
                <w:t>11</w:t>
              </w:r>
            </w:ins>
          </w:hyperlink>
        </w:p>
        <w:p>
          <w:pPr>
            <w:pStyle w:val="Contents3"/>
            <w:rPr>
              <w:ins w:id="390" w:author="AEN" w:date="2007-10-24T10:25:00Z"/>
            </w:rPr>
          </w:pPr>
          <w:hyperlink w:anchor="__RefHeading___Toc180984914">
            <w:ins w:id="387" w:author="AEN" w:date="2007-10-24T10:25:00Z">
              <w:r>
                <w:rPr>
                  <w:rStyle w:val="IndexLink"/>
                  <w:b/>
                  <w:bCs/>
                  <w:sz w:val="22"/>
                </w:rPr>
                <w:t>3.2.5. Сведения о наличии у эмитента лицензий</w:t>
              </w:r>
            </w:ins>
            <w:ins w:id="388" w:author="AEN" w:date="2007-10-24T10:25:00Z">
              <w:r>
                <w:rPr>
                  <w:rStyle w:val="IndexLink"/>
                </w:rPr>
                <w:tab/>
              </w:r>
            </w:ins>
            <w:ins w:id="389" w:author="AEN" w:date="2007-10-24T10:40:00Z">
              <w:r>
                <w:rPr>
                  <w:rStyle w:val="IndexLink"/>
                </w:rPr>
                <w:t>11</w:t>
              </w:r>
            </w:ins>
          </w:hyperlink>
        </w:p>
        <w:p>
          <w:pPr>
            <w:pStyle w:val="Contents3"/>
            <w:rPr>
              <w:ins w:id="394" w:author="AEN" w:date="2007-10-24T10:25:00Z"/>
            </w:rPr>
          </w:pPr>
          <w:hyperlink w:anchor="__RefHeading___Toc180984915">
            <w:ins w:id="391" w:author="AEN" w:date="2007-10-24T10:25:00Z">
              <w:r>
                <w:rPr>
                  <w:rStyle w:val="IndexLink"/>
                  <w:b/>
                  <w:bCs/>
                  <w:sz w:val="22"/>
                </w:rPr>
                <w:t>3.2.6. Совместная деятельность эмитента</w:t>
              </w:r>
            </w:ins>
            <w:ins w:id="392" w:author="AEN" w:date="2007-10-24T10:25:00Z">
              <w:r>
                <w:rPr>
                  <w:rStyle w:val="IndexLink"/>
                </w:rPr>
                <w:tab/>
              </w:r>
            </w:ins>
            <w:ins w:id="393" w:author="AEN" w:date="2007-10-24T10:40:00Z">
              <w:r>
                <w:rPr>
                  <w:rStyle w:val="IndexLink"/>
                </w:rPr>
                <w:t>11</w:t>
              </w:r>
            </w:ins>
          </w:hyperlink>
        </w:p>
        <w:p>
          <w:pPr>
            <w:pStyle w:val="Contents3"/>
            <w:rPr>
              <w:ins w:id="398" w:author="AEN" w:date="2007-10-24T10:25:00Z"/>
            </w:rPr>
          </w:pPr>
          <w:hyperlink w:anchor="__RefHeading___Toc180984916">
            <w:ins w:id="395" w:author="AEN" w:date="2007-10-24T10:25:00Z">
              <w:r>
                <w:rPr>
                  <w:rStyle w:val="IndexLink"/>
                  <w:b/>
                  <w:bCs/>
                  <w:sz w:val="22"/>
                </w:rPr>
                <w:t>3.2.7. Дополнительные требования к эмитентам, являющимся акционерными инвестиционными фондами или страховыми организациями</w:t>
              </w:r>
            </w:ins>
            <w:ins w:id="396" w:author="AEN" w:date="2007-10-24T10:25:00Z">
              <w:r>
                <w:rPr>
                  <w:rStyle w:val="IndexLink"/>
                </w:rPr>
                <w:tab/>
              </w:r>
            </w:ins>
            <w:ins w:id="397" w:author="AEN" w:date="2007-10-24T10:40:00Z">
              <w:r>
                <w:rPr>
                  <w:rStyle w:val="IndexLink"/>
                </w:rPr>
                <w:t>11</w:t>
              </w:r>
            </w:ins>
          </w:hyperlink>
        </w:p>
        <w:p>
          <w:pPr>
            <w:pStyle w:val="Contents3"/>
            <w:rPr>
              <w:ins w:id="402" w:author="AEN" w:date="2007-10-24T10:25:00Z"/>
            </w:rPr>
          </w:pPr>
          <w:hyperlink w:anchor="__RefHeading___Toc180984917">
            <w:ins w:id="399" w:author="AEN" w:date="2007-10-24T10:25:00Z">
              <w:r>
                <w:rPr>
                  <w:rStyle w:val="IndexLink"/>
                  <w:b/>
                  <w:bCs/>
                  <w:sz w:val="22"/>
                </w:rPr>
                <w:t>3.2.8. Дополнительные требования к эмитентам, основной деятельностью которых является добыча полезных ископаемых</w:t>
              </w:r>
            </w:ins>
            <w:ins w:id="400" w:author="AEN" w:date="2007-10-24T10:25:00Z">
              <w:r>
                <w:rPr>
                  <w:rStyle w:val="IndexLink"/>
                </w:rPr>
                <w:tab/>
              </w:r>
            </w:ins>
            <w:ins w:id="401" w:author="AEN" w:date="2007-10-24T10:40:00Z">
              <w:r>
                <w:rPr>
                  <w:rStyle w:val="IndexLink"/>
                </w:rPr>
                <w:t>11</w:t>
              </w:r>
            </w:ins>
          </w:hyperlink>
        </w:p>
        <w:p>
          <w:pPr>
            <w:pStyle w:val="Contents3"/>
            <w:rPr>
              <w:ins w:id="406" w:author="AEN" w:date="2007-10-24T10:25:00Z"/>
            </w:rPr>
          </w:pPr>
          <w:hyperlink w:anchor="__RefHeading___Toc180984918">
            <w:ins w:id="403" w:author="AEN" w:date="2007-10-24T10:25:00Z">
              <w:r>
                <w:rPr>
                  <w:rStyle w:val="IndexLink"/>
                  <w:b/>
                  <w:bCs/>
                  <w:sz w:val="22"/>
                </w:rPr>
                <w:t>3.2.9. Дополнительные требования к эмитентам, основной деятельностью которых является  оказание услуг связи</w:t>
              </w:r>
            </w:ins>
            <w:ins w:id="404" w:author="AEN" w:date="2007-10-24T10:25:00Z">
              <w:r>
                <w:rPr>
                  <w:rStyle w:val="IndexLink"/>
                </w:rPr>
                <w:tab/>
              </w:r>
            </w:ins>
            <w:ins w:id="405" w:author="AEN" w:date="2007-10-24T10:40:00Z">
              <w:r>
                <w:rPr>
                  <w:rStyle w:val="IndexLink"/>
                </w:rPr>
                <w:t>11</w:t>
              </w:r>
            </w:ins>
          </w:hyperlink>
        </w:p>
        <w:p>
          <w:pPr>
            <w:pStyle w:val="Contents2"/>
            <w:tabs>
              <w:tab w:val="clear" w:pos="708"/>
              <w:tab w:val="right" w:pos="9911" w:leader="dot"/>
            </w:tabs>
            <w:rPr>
              <w:lang w:val="en-US" w:eastAsia="en-US"/>
              <w:ins w:id="410" w:author="AEN" w:date="2007-10-24T10:25:00Z"/>
            </w:rPr>
          </w:pPr>
          <w:hyperlink w:anchor="__RefHeading___Toc180984919">
            <w:ins w:id="407" w:author="AEN" w:date="2007-10-24T10:25:00Z">
              <w:r>
                <w:rPr>
                  <w:rStyle w:val="IndexLink"/>
                  <w:b/>
                  <w:bCs/>
                  <w:sz w:val="22"/>
                  <w:lang w:val="en-US" w:eastAsia="en-US"/>
                </w:rPr>
                <w:t>3.3. Планы будущей деятельности эмитента</w:t>
              </w:r>
            </w:ins>
            <w:ins w:id="408" w:author="AEN" w:date="2007-10-24T10:25:00Z">
              <w:r>
                <w:rPr>
                  <w:rStyle w:val="IndexLink"/>
                  <w:lang w:val="en-US" w:eastAsia="en-US"/>
                </w:rPr>
                <w:tab/>
              </w:r>
            </w:ins>
            <w:ins w:id="409" w:author="AEN" w:date="2007-10-24T10:40:00Z">
              <w:r>
                <w:rPr>
                  <w:rStyle w:val="IndexLink"/>
                  <w:lang w:val="en-US" w:eastAsia="en-US"/>
                </w:rPr>
                <w:t>11</w:t>
              </w:r>
            </w:ins>
          </w:hyperlink>
        </w:p>
        <w:p>
          <w:pPr>
            <w:pStyle w:val="Contents2"/>
            <w:tabs>
              <w:tab w:val="clear" w:pos="708"/>
              <w:tab w:val="right" w:pos="9911" w:leader="dot"/>
            </w:tabs>
            <w:rPr>
              <w:lang w:val="en-US" w:eastAsia="en-US"/>
              <w:ins w:id="414" w:author="AEN" w:date="2007-10-24T10:25:00Z"/>
            </w:rPr>
          </w:pPr>
          <w:hyperlink w:anchor="__RefHeading___Toc180984920">
            <w:ins w:id="411" w:author="AEN" w:date="2007-10-24T10:25:00Z">
              <w:r>
                <w:rPr>
                  <w:rStyle w:val="IndexLink"/>
                  <w:b/>
                  <w:bCs/>
                  <w:sz w:val="22"/>
                  <w:lang w:val="en-US" w:eastAsia="en-US"/>
                </w:rPr>
                <w:t>3.4. Участие эмитента в промышленных, банковских и финансовых группах, холдингах, концернах и ассоциациях</w:t>
              </w:r>
            </w:ins>
            <w:ins w:id="412" w:author="AEN" w:date="2007-10-24T10:25:00Z">
              <w:r>
                <w:rPr>
                  <w:rStyle w:val="IndexLink"/>
                  <w:lang w:val="en-US" w:eastAsia="en-US"/>
                </w:rPr>
                <w:tab/>
              </w:r>
            </w:ins>
            <w:ins w:id="413" w:author="AEN" w:date="2007-10-24T10:40:00Z">
              <w:r>
                <w:rPr>
                  <w:rStyle w:val="IndexLink"/>
                  <w:lang w:val="en-US" w:eastAsia="en-US"/>
                </w:rPr>
                <w:t>12</w:t>
              </w:r>
            </w:ins>
          </w:hyperlink>
        </w:p>
        <w:p>
          <w:pPr>
            <w:pStyle w:val="Contents2"/>
            <w:tabs>
              <w:tab w:val="clear" w:pos="708"/>
              <w:tab w:val="right" w:pos="9911" w:leader="dot"/>
            </w:tabs>
            <w:rPr>
              <w:lang w:val="en-US" w:eastAsia="en-US"/>
              <w:ins w:id="418" w:author="AEN" w:date="2007-10-24T10:25:00Z"/>
            </w:rPr>
          </w:pPr>
          <w:hyperlink w:anchor="__RefHeading___Toc180984921">
            <w:ins w:id="415" w:author="AEN" w:date="2007-10-24T10:25:00Z">
              <w:r>
                <w:rPr>
                  <w:rStyle w:val="IndexLink"/>
                  <w:b/>
                  <w:bCs/>
                  <w:sz w:val="22"/>
                  <w:lang w:val="en-US" w:eastAsia="en-US"/>
                </w:rPr>
                <w:t>3.5. Дочерние и зависимые хозяйственные общества эмитента</w:t>
              </w:r>
            </w:ins>
            <w:ins w:id="416" w:author="AEN" w:date="2007-10-24T10:25:00Z">
              <w:r>
                <w:rPr>
                  <w:rStyle w:val="IndexLink"/>
                  <w:lang w:val="en-US" w:eastAsia="en-US"/>
                </w:rPr>
                <w:tab/>
              </w:r>
            </w:ins>
            <w:ins w:id="417" w:author="AEN" w:date="2007-10-24T10:40:00Z">
              <w:r>
                <w:rPr>
                  <w:rStyle w:val="IndexLink"/>
                  <w:lang w:val="en-US" w:eastAsia="en-US"/>
                </w:rPr>
                <w:t>12</w:t>
              </w:r>
            </w:ins>
          </w:hyperlink>
        </w:p>
        <w:p>
          <w:pPr>
            <w:pStyle w:val="Contents2"/>
            <w:tabs>
              <w:tab w:val="clear" w:pos="708"/>
              <w:tab w:val="right" w:pos="9911" w:leader="dot"/>
            </w:tabs>
            <w:rPr>
              <w:lang w:val="en-US" w:eastAsia="en-US"/>
              <w:ins w:id="422" w:author="AEN" w:date="2007-10-24T10:25:00Z"/>
            </w:rPr>
          </w:pPr>
          <w:hyperlink w:anchor="__RefHeading___Toc180984922">
            <w:ins w:id="419" w:author="AEN" w:date="2007-10-24T10:25:00Z">
              <w:r>
                <w:rPr>
                  <w:rStyle w:val="IndexLink"/>
                  <w:b/>
                  <w:sz w:val="22"/>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ins>
            <w:ins w:id="420" w:author="AEN" w:date="2007-10-24T10:25:00Z">
              <w:r>
                <w:rPr>
                  <w:rStyle w:val="IndexLink"/>
                  <w:lang w:val="en-US" w:eastAsia="en-US"/>
                </w:rPr>
                <w:tab/>
              </w:r>
            </w:ins>
            <w:ins w:id="421" w:author="AEN" w:date="2007-10-24T10:40:00Z">
              <w:r>
                <w:rPr>
                  <w:rStyle w:val="IndexLink"/>
                  <w:lang w:val="en-US" w:eastAsia="en-US"/>
                </w:rPr>
                <w:t>12</w:t>
              </w:r>
            </w:ins>
          </w:hyperlink>
        </w:p>
        <w:p>
          <w:pPr>
            <w:pStyle w:val="Contents3"/>
            <w:rPr>
              <w:ins w:id="426" w:author="AEN" w:date="2007-10-24T10:25:00Z"/>
            </w:rPr>
          </w:pPr>
          <w:hyperlink w:anchor="__RefHeading___Toc180984923">
            <w:ins w:id="423" w:author="AEN" w:date="2007-10-24T10:25:00Z">
              <w:r>
                <w:rPr>
                  <w:rStyle w:val="IndexLink"/>
                  <w:b/>
                  <w:bCs/>
                  <w:sz w:val="22"/>
                </w:rPr>
                <w:t>3.6.1. Основные средства</w:t>
              </w:r>
            </w:ins>
            <w:ins w:id="424" w:author="AEN" w:date="2007-10-24T10:25:00Z">
              <w:r>
                <w:rPr>
                  <w:rStyle w:val="IndexLink"/>
                </w:rPr>
                <w:tab/>
              </w:r>
            </w:ins>
            <w:ins w:id="425" w:author="AEN" w:date="2007-10-24T10:40:00Z">
              <w:r>
                <w:rPr>
                  <w:rStyle w:val="IndexLink"/>
                </w:rPr>
                <w:t>12</w:t>
              </w:r>
            </w:ins>
          </w:hyperlink>
        </w:p>
        <w:p>
          <w:pPr>
            <w:pStyle w:val="Contents1"/>
            <w:rPr>
              <w:lang w:val="en-US" w:eastAsia="en-US"/>
              <w:ins w:id="430" w:author="AEN" w:date="2007-10-24T10:25:00Z"/>
            </w:rPr>
          </w:pPr>
          <w:hyperlink w:anchor="__RefHeading___Toc180984924">
            <w:ins w:id="427" w:author="AEN" w:date="2007-10-24T10:25:00Z">
              <w:r>
                <w:rPr>
                  <w:rStyle w:val="IndexLink"/>
                  <w:b/>
                  <w:bCs/>
                  <w:sz w:val="22"/>
                  <w:lang w:val="en-US" w:eastAsia="en-US"/>
                </w:rPr>
                <w:t>4. Сведения о финансово - хозяйственной деятельности эмитента</w:t>
              </w:r>
            </w:ins>
            <w:ins w:id="428" w:author="AEN" w:date="2007-10-24T10:25:00Z">
              <w:r>
                <w:rPr>
                  <w:rStyle w:val="IndexLink"/>
                  <w:lang w:val="en-US" w:eastAsia="en-US"/>
                </w:rPr>
                <w:tab/>
              </w:r>
            </w:ins>
            <w:ins w:id="429" w:author="AEN" w:date="2007-10-24T10:40:00Z">
              <w:r>
                <w:rPr>
                  <w:rStyle w:val="IndexLink"/>
                  <w:lang w:val="en-US" w:eastAsia="en-US"/>
                </w:rPr>
                <w:t>12</w:t>
              </w:r>
            </w:ins>
          </w:hyperlink>
        </w:p>
        <w:p>
          <w:pPr>
            <w:pStyle w:val="Contents2"/>
            <w:tabs>
              <w:tab w:val="clear" w:pos="708"/>
              <w:tab w:val="right" w:pos="9911" w:leader="dot"/>
            </w:tabs>
            <w:rPr>
              <w:lang w:val="en-US" w:eastAsia="en-US"/>
              <w:ins w:id="434" w:author="AEN" w:date="2007-10-24T10:25:00Z"/>
            </w:rPr>
          </w:pPr>
          <w:hyperlink w:anchor="__RefHeading___Toc180984925">
            <w:ins w:id="431" w:author="AEN" w:date="2007-10-24T10:25:00Z">
              <w:r>
                <w:rPr>
                  <w:rStyle w:val="IndexLink"/>
                  <w:b/>
                  <w:bCs/>
                  <w:sz w:val="22"/>
                  <w:lang w:val="en-US" w:eastAsia="en-US"/>
                </w:rPr>
                <w:t>4.1. Результаты финансово - хозяйственной деятельности эмитента</w:t>
              </w:r>
            </w:ins>
            <w:ins w:id="432" w:author="AEN" w:date="2007-10-24T10:25:00Z">
              <w:r>
                <w:rPr>
                  <w:rStyle w:val="IndexLink"/>
                  <w:lang w:val="en-US" w:eastAsia="en-US"/>
                </w:rPr>
                <w:tab/>
              </w:r>
            </w:ins>
            <w:ins w:id="433" w:author="AEN" w:date="2007-10-24T10:40:00Z">
              <w:r>
                <w:rPr>
                  <w:rStyle w:val="IndexLink"/>
                  <w:lang w:val="en-US" w:eastAsia="en-US"/>
                </w:rPr>
                <w:t>12</w:t>
              </w:r>
            </w:ins>
          </w:hyperlink>
        </w:p>
        <w:p>
          <w:pPr>
            <w:pStyle w:val="Contents3"/>
            <w:rPr>
              <w:ins w:id="438" w:author="AEN" w:date="2007-10-24T10:25:00Z"/>
            </w:rPr>
          </w:pPr>
          <w:hyperlink w:anchor="__RefHeading___Toc180984926">
            <w:ins w:id="435" w:author="AEN" w:date="2007-10-24T10:25:00Z">
              <w:r>
                <w:rPr>
                  <w:rStyle w:val="IndexLink"/>
                  <w:b/>
                  <w:bCs/>
                  <w:sz w:val="22"/>
                </w:rPr>
                <w:t>4.1.1. Прибыль и убытки</w:t>
              </w:r>
            </w:ins>
            <w:ins w:id="436" w:author="AEN" w:date="2007-10-24T10:25:00Z">
              <w:r>
                <w:rPr>
                  <w:rStyle w:val="IndexLink"/>
                </w:rPr>
                <w:tab/>
              </w:r>
            </w:ins>
            <w:ins w:id="437" w:author="AEN" w:date="2007-10-24T10:40:00Z">
              <w:r>
                <w:rPr>
                  <w:rStyle w:val="IndexLink"/>
                </w:rPr>
                <w:t>12</w:t>
              </w:r>
            </w:ins>
          </w:hyperlink>
        </w:p>
        <w:p>
          <w:pPr>
            <w:pStyle w:val="Contents3"/>
            <w:rPr>
              <w:ins w:id="442" w:author="AEN" w:date="2007-10-24T10:25:00Z"/>
            </w:rPr>
          </w:pPr>
          <w:hyperlink w:anchor="__RefHeading___Toc180984927">
            <w:ins w:id="439" w:author="AEN" w:date="2007-10-24T10:25:00Z">
              <w:r>
                <w:rPr>
                  <w:rStyle w:val="IndexLink"/>
                  <w:b/>
                  <w:bCs/>
                  <w:sz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ins>
            <w:ins w:id="440" w:author="AEN" w:date="2007-10-24T10:25:00Z">
              <w:r>
                <w:rPr>
                  <w:rStyle w:val="IndexLink"/>
                </w:rPr>
                <w:tab/>
              </w:r>
            </w:ins>
            <w:ins w:id="441" w:author="AEN" w:date="2007-10-24T10:40:00Z">
              <w:r>
                <w:rPr>
                  <w:rStyle w:val="IndexLink"/>
                </w:rPr>
                <w:t>13</w:t>
              </w:r>
            </w:ins>
          </w:hyperlink>
        </w:p>
        <w:p>
          <w:pPr>
            <w:pStyle w:val="Contents2"/>
            <w:tabs>
              <w:tab w:val="clear" w:pos="708"/>
              <w:tab w:val="right" w:pos="9911" w:leader="dot"/>
            </w:tabs>
            <w:rPr>
              <w:lang w:val="en-US" w:eastAsia="en-US"/>
              <w:ins w:id="446" w:author="AEN" w:date="2007-10-24T10:25:00Z"/>
            </w:rPr>
          </w:pPr>
          <w:hyperlink w:anchor="__RefHeading___Toc180984928">
            <w:ins w:id="443" w:author="AEN" w:date="2007-10-24T10:25:00Z">
              <w:r>
                <w:rPr>
                  <w:rStyle w:val="IndexLink"/>
                  <w:b/>
                  <w:bCs/>
                  <w:sz w:val="22"/>
                  <w:lang w:val="en-US" w:eastAsia="en-US"/>
                </w:rPr>
                <w:t>4.2. Ликвидность эмитента</w:t>
              </w:r>
            </w:ins>
            <w:ins w:id="444" w:author="AEN" w:date="2007-10-24T10:25:00Z">
              <w:r>
                <w:rPr>
                  <w:rStyle w:val="IndexLink"/>
                  <w:lang w:val="en-US" w:eastAsia="en-US"/>
                </w:rPr>
                <w:tab/>
              </w:r>
            </w:ins>
            <w:ins w:id="445" w:author="AEN" w:date="2007-10-24T10:40:00Z">
              <w:r>
                <w:rPr>
                  <w:rStyle w:val="IndexLink"/>
                  <w:lang w:val="en-US" w:eastAsia="en-US"/>
                </w:rPr>
                <w:t>13</w:t>
              </w:r>
            </w:ins>
          </w:hyperlink>
        </w:p>
        <w:p>
          <w:pPr>
            <w:pStyle w:val="Contents2"/>
            <w:tabs>
              <w:tab w:val="clear" w:pos="708"/>
              <w:tab w:val="right" w:pos="9911" w:leader="dot"/>
            </w:tabs>
            <w:rPr>
              <w:lang w:val="en-US" w:eastAsia="en-US"/>
              <w:ins w:id="450" w:author="AEN" w:date="2007-10-24T10:25:00Z"/>
            </w:rPr>
          </w:pPr>
          <w:hyperlink w:anchor="__RefHeading___Toc180984929">
            <w:ins w:id="447" w:author="AEN" w:date="2007-10-24T10:25:00Z">
              <w:r>
                <w:rPr>
                  <w:rStyle w:val="IndexLink"/>
                  <w:b/>
                  <w:bCs/>
                  <w:sz w:val="22"/>
                  <w:lang w:val="en-US" w:eastAsia="en-US"/>
                </w:rPr>
                <w:t>4.3. Размер, структура и достаточность капитала и оборотных средств эмитента</w:t>
              </w:r>
            </w:ins>
            <w:ins w:id="448" w:author="AEN" w:date="2007-10-24T10:25:00Z">
              <w:r>
                <w:rPr>
                  <w:rStyle w:val="IndexLink"/>
                  <w:lang w:val="en-US" w:eastAsia="en-US"/>
                </w:rPr>
                <w:tab/>
              </w:r>
            </w:ins>
            <w:ins w:id="449" w:author="AEN" w:date="2007-10-24T10:40:00Z">
              <w:r>
                <w:rPr>
                  <w:rStyle w:val="IndexLink"/>
                  <w:lang w:val="en-US" w:eastAsia="en-US"/>
                </w:rPr>
                <w:t>13</w:t>
              </w:r>
            </w:ins>
          </w:hyperlink>
        </w:p>
        <w:p>
          <w:pPr>
            <w:pStyle w:val="Contents3"/>
            <w:rPr>
              <w:ins w:id="454" w:author="AEN" w:date="2007-10-24T10:25:00Z"/>
            </w:rPr>
          </w:pPr>
          <w:hyperlink w:anchor="__RefHeading___Toc180984930">
            <w:ins w:id="451" w:author="AEN" w:date="2007-10-24T10:25:00Z">
              <w:r>
                <w:rPr>
                  <w:rStyle w:val="IndexLink"/>
                  <w:b/>
                  <w:bCs/>
                  <w:sz w:val="22"/>
                </w:rPr>
                <w:t>4.3.1. Размер и структура капитала и оборотных средств эмитента</w:t>
              </w:r>
            </w:ins>
            <w:ins w:id="452" w:author="AEN" w:date="2007-10-24T10:25:00Z">
              <w:r>
                <w:rPr>
                  <w:rStyle w:val="IndexLink"/>
                </w:rPr>
                <w:tab/>
              </w:r>
            </w:ins>
            <w:ins w:id="453" w:author="AEN" w:date="2007-10-24T10:40:00Z">
              <w:r>
                <w:rPr>
                  <w:rStyle w:val="IndexLink"/>
                </w:rPr>
                <w:t>13</w:t>
              </w:r>
            </w:ins>
          </w:hyperlink>
        </w:p>
        <w:p>
          <w:pPr>
            <w:pStyle w:val="Contents3"/>
            <w:rPr>
              <w:ins w:id="458" w:author="AEN" w:date="2007-10-24T10:25:00Z"/>
            </w:rPr>
          </w:pPr>
          <w:hyperlink w:anchor="__RefHeading___Toc180984931">
            <w:ins w:id="455" w:author="AEN" w:date="2007-10-24T10:25:00Z">
              <w:r>
                <w:rPr>
                  <w:rStyle w:val="IndexLink"/>
                  <w:b/>
                  <w:bCs/>
                  <w:sz w:val="22"/>
                </w:rPr>
                <w:t>4.3.2. Финансовые вложения эмитента</w:t>
              </w:r>
            </w:ins>
            <w:ins w:id="456" w:author="AEN" w:date="2007-10-24T10:25:00Z">
              <w:r>
                <w:rPr>
                  <w:rStyle w:val="IndexLink"/>
                </w:rPr>
                <w:tab/>
              </w:r>
            </w:ins>
            <w:ins w:id="457" w:author="AEN" w:date="2007-10-24T10:40:00Z">
              <w:r>
                <w:rPr>
                  <w:rStyle w:val="IndexLink"/>
                </w:rPr>
                <w:t>14</w:t>
              </w:r>
            </w:ins>
          </w:hyperlink>
        </w:p>
        <w:p>
          <w:pPr>
            <w:pStyle w:val="Contents3"/>
            <w:rPr>
              <w:ins w:id="462" w:author="AEN" w:date="2007-10-24T10:25:00Z"/>
            </w:rPr>
          </w:pPr>
          <w:hyperlink w:anchor="__RefHeading___Toc180984932">
            <w:ins w:id="459" w:author="AEN" w:date="2007-10-24T10:25:00Z">
              <w:r>
                <w:rPr>
                  <w:rStyle w:val="IndexLink"/>
                  <w:b/>
                  <w:bCs/>
                  <w:sz w:val="22"/>
                </w:rPr>
                <w:t>4.3.3. Нематериальные активы эмитента</w:t>
              </w:r>
            </w:ins>
            <w:ins w:id="460" w:author="AEN" w:date="2007-10-24T10:25:00Z">
              <w:r>
                <w:rPr>
                  <w:rStyle w:val="IndexLink"/>
                </w:rPr>
                <w:tab/>
              </w:r>
            </w:ins>
            <w:ins w:id="461" w:author="AEN" w:date="2007-10-24T10:40:00Z">
              <w:r>
                <w:rPr>
                  <w:rStyle w:val="IndexLink"/>
                </w:rPr>
                <w:t>14</w:t>
              </w:r>
            </w:ins>
          </w:hyperlink>
        </w:p>
        <w:p>
          <w:pPr>
            <w:pStyle w:val="Contents2"/>
            <w:tabs>
              <w:tab w:val="clear" w:pos="708"/>
              <w:tab w:val="right" w:pos="9911" w:leader="dot"/>
            </w:tabs>
            <w:rPr>
              <w:lang w:val="en-US" w:eastAsia="en-US"/>
              <w:ins w:id="466" w:author="AEN" w:date="2007-10-24T10:25:00Z"/>
            </w:rPr>
          </w:pPr>
          <w:hyperlink w:anchor="__RefHeading___Toc180984933">
            <w:ins w:id="463" w:author="AEN" w:date="2007-10-24T10:25:00Z">
              <w:r>
                <w:rPr>
                  <w:rStyle w:val="IndexLink"/>
                  <w:b/>
                  <w:bCs/>
                  <w:sz w:val="22"/>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ins>
            <w:ins w:id="464" w:author="AEN" w:date="2007-10-24T10:25:00Z">
              <w:r>
                <w:rPr>
                  <w:rStyle w:val="IndexLink"/>
                  <w:lang w:val="en-US" w:eastAsia="en-US"/>
                </w:rPr>
                <w:tab/>
              </w:r>
            </w:ins>
            <w:ins w:id="465" w:author="AEN" w:date="2007-10-24T10:40:00Z">
              <w:r>
                <w:rPr>
                  <w:rStyle w:val="IndexLink"/>
                  <w:lang w:val="en-US" w:eastAsia="en-US"/>
                </w:rPr>
                <w:t>14</w:t>
              </w:r>
            </w:ins>
          </w:hyperlink>
        </w:p>
        <w:p>
          <w:pPr>
            <w:pStyle w:val="Contents2"/>
            <w:tabs>
              <w:tab w:val="clear" w:pos="708"/>
              <w:tab w:val="right" w:pos="9911" w:leader="dot"/>
            </w:tabs>
            <w:rPr>
              <w:lang w:val="en-US" w:eastAsia="en-US"/>
              <w:ins w:id="470" w:author="AEN" w:date="2007-10-24T10:25:00Z"/>
            </w:rPr>
          </w:pPr>
          <w:hyperlink w:anchor="__RefHeading___Toc180984934">
            <w:ins w:id="467" w:author="AEN" w:date="2007-10-24T10:25:00Z">
              <w:r>
                <w:rPr>
                  <w:rStyle w:val="IndexLink"/>
                  <w:b/>
                  <w:bCs/>
                  <w:sz w:val="22"/>
                  <w:lang w:val="en-US" w:eastAsia="en-US"/>
                </w:rPr>
                <w:t>4.5. Анализ тенденций развития в сфере основной деятельности эмитента</w:t>
              </w:r>
            </w:ins>
            <w:ins w:id="468" w:author="AEN" w:date="2007-10-24T10:25:00Z">
              <w:r>
                <w:rPr>
                  <w:rStyle w:val="IndexLink"/>
                  <w:lang w:val="en-US" w:eastAsia="en-US"/>
                </w:rPr>
                <w:tab/>
              </w:r>
            </w:ins>
            <w:ins w:id="469" w:author="AEN" w:date="2007-10-24T10:40:00Z">
              <w:r>
                <w:rPr>
                  <w:rStyle w:val="IndexLink"/>
                  <w:lang w:val="en-US" w:eastAsia="en-US"/>
                </w:rPr>
                <w:t>14</w:t>
              </w:r>
            </w:ins>
          </w:hyperlink>
        </w:p>
        <w:p>
          <w:pPr>
            <w:pStyle w:val="Contents1"/>
            <w:rPr>
              <w:lang w:val="en-US" w:eastAsia="en-US"/>
              <w:ins w:id="474" w:author="AEN" w:date="2007-10-24T10:25:00Z"/>
            </w:rPr>
          </w:pPr>
          <w:hyperlink w:anchor="__RefHeading___Toc180984935">
            <w:ins w:id="471" w:author="AEN" w:date="2007-10-24T10:25:00Z">
              <w:r>
                <w:rPr>
                  <w:rStyle w:val="IndexLink"/>
                  <w:b/>
                  <w:bCs/>
                  <w:sz w:val="22"/>
                  <w:lang w:val="en-US" w:eastAsia="en-US"/>
                </w:rPr>
                <w: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ins>
            <w:ins w:id="472" w:author="AEN" w:date="2007-10-24T10:25:00Z">
              <w:r>
                <w:rPr>
                  <w:rStyle w:val="IndexLink"/>
                  <w:lang w:val="en-US" w:eastAsia="en-US"/>
                </w:rPr>
                <w:tab/>
              </w:r>
            </w:ins>
            <w:ins w:id="473" w:author="AEN" w:date="2007-10-24T10:40:00Z">
              <w:r>
                <w:rPr>
                  <w:rStyle w:val="IndexLink"/>
                  <w:lang w:val="en-US" w:eastAsia="en-US"/>
                </w:rPr>
                <w:t>14</w:t>
              </w:r>
            </w:ins>
          </w:hyperlink>
        </w:p>
        <w:p>
          <w:pPr>
            <w:pStyle w:val="Contents2"/>
            <w:tabs>
              <w:tab w:val="clear" w:pos="708"/>
              <w:tab w:val="right" w:pos="9911" w:leader="dot"/>
            </w:tabs>
            <w:rPr>
              <w:lang w:val="en-US" w:eastAsia="en-US"/>
              <w:ins w:id="478" w:author="AEN" w:date="2007-10-24T10:25:00Z"/>
            </w:rPr>
          </w:pPr>
          <w:hyperlink w:anchor="__RefHeading___Toc180984936">
            <w:ins w:id="475" w:author="AEN" w:date="2007-10-24T10:25:00Z">
              <w:r>
                <w:rPr>
                  <w:rStyle w:val="IndexLink"/>
                  <w:b/>
                  <w:bCs/>
                  <w:sz w:val="22"/>
                  <w:lang w:val="en-US" w:eastAsia="en-US"/>
                </w:rPr>
                <w:t>5.1. Сведения о структуре и компетенции органов управления эмитента</w:t>
              </w:r>
            </w:ins>
            <w:ins w:id="476" w:author="AEN" w:date="2007-10-24T10:25:00Z">
              <w:r>
                <w:rPr>
                  <w:rStyle w:val="IndexLink"/>
                  <w:lang w:val="en-US" w:eastAsia="en-US"/>
                </w:rPr>
                <w:tab/>
              </w:r>
            </w:ins>
            <w:ins w:id="477" w:author="AEN" w:date="2007-10-24T10:40:00Z">
              <w:r>
                <w:rPr>
                  <w:rStyle w:val="IndexLink"/>
                  <w:lang w:val="en-US" w:eastAsia="en-US"/>
                </w:rPr>
                <w:t>14</w:t>
              </w:r>
            </w:ins>
          </w:hyperlink>
        </w:p>
        <w:p>
          <w:pPr>
            <w:pStyle w:val="Contents2"/>
            <w:tabs>
              <w:tab w:val="clear" w:pos="708"/>
              <w:tab w:val="right" w:pos="9911" w:leader="dot"/>
            </w:tabs>
            <w:rPr>
              <w:lang w:val="en-US" w:eastAsia="en-US"/>
              <w:ins w:id="482" w:author="AEN" w:date="2007-10-24T10:25:00Z"/>
            </w:rPr>
          </w:pPr>
          <w:hyperlink w:anchor="__RefHeading___Toc180984937">
            <w:ins w:id="479" w:author="AEN" w:date="2007-10-24T10:25:00Z">
              <w:r>
                <w:rPr>
                  <w:rStyle w:val="IndexLink"/>
                  <w:b/>
                  <w:bCs/>
                  <w:sz w:val="22"/>
                  <w:lang w:val="en-US" w:eastAsia="en-US"/>
                </w:rPr>
                <w:t>5.2. Информация о лицах, входящих в состав органов управления эмитента</w:t>
              </w:r>
            </w:ins>
            <w:ins w:id="480" w:author="AEN" w:date="2007-10-24T10:25:00Z">
              <w:r>
                <w:rPr>
                  <w:rStyle w:val="IndexLink"/>
                  <w:lang w:val="en-US" w:eastAsia="en-US"/>
                </w:rPr>
                <w:tab/>
              </w:r>
            </w:ins>
            <w:ins w:id="481" w:author="AEN" w:date="2007-10-24T10:40:00Z">
              <w:r>
                <w:rPr>
                  <w:rStyle w:val="IndexLink"/>
                  <w:lang w:val="en-US" w:eastAsia="en-US"/>
                </w:rPr>
                <w:t>16</w:t>
              </w:r>
            </w:ins>
          </w:hyperlink>
        </w:p>
        <w:p>
          <w:pPr>
            <w:pStyle w:val="Contents3"/>
            <w:rPr>
              <w:ins w:id="486" w:author="AEN" w:date="2007-10-24T10:25:00Z"/>
            </w:rPr>
          </w:pPr>
          <w:hyperlink w:anchor="__RefHeading___Toc180984938">
            <w:ins w:id="483" w:author="AEN" w:date="2007-10-24T10:25:00Z">
              <w:r>
                <w:rPr>
                  <w:rStyle w:val="IndexLink"/>
                  <w:b/>
                  <w:bCs/>
                  <w:sz w:val="22"/>
                </w:rPr>
                <w:t>5.2.1.  Члены совета директоров (наблюдательного совета) эмитента.</w:t>
              </w:r>
            </w:ins>
            <w:ins w:id="484" w:author="AEN" w:date="2007-10-24T10:25:00Z">
              <w:r>
                <w:rPr>
                  <w:rStyle w:val="IndexLink"/>
                </w:rPr>
                <w:tab/>
              </w:r>
            </w:ins>
            <w:ins w:id="485" w:author="AEN" w:date="2007-10-24T10:40:00Z">
              <w:r>
                <w:rPr>
                  <w:rStyle w:val="IndexLink"/>
                </w:rPr>
                <w:t>16</w:t>
              </w:r>
            </w:ins>
          </w:hyperlink>
        </w:p>
        <w:p>
          <w:pPr>
            <w:pStyle w:val="Contents2"/>
            <w:tabs>
              <w:tab w:val="clear" w:pos="708"/>
              <w:tab w:val="right" w:pos="9911" w:leader="dot"/>
            </w:tabs>
            <w:rPr>
              <w:lang w:val="en-US" w:eastAsia="en-US"/>
              <w:ins w:id="490" w:author="AEN" w:date="2007-10-24T10:25:00Z"/>
            </w:rPr>
          </w:pPr>
          <w:hyperlink w:anchor="__RefHeading___Toc180984939">
            <w:ins w:id="487" w:author="AEN" w:date="2007-10-24T10:25:00Z">
              <w:r>
                <w:rPr>
                  <w:rStyle w:val="IndexLink"/>
                  <w:b/>
                  <w:bCs/>
                  <w:sz w:val="22"/>
                  <w:lang w:val="en-US" w:eastAsia="en-US"/>
                </w:rPr>
                <w:t>5.3. Сведения о размере вознаграждения, льгот и/или компенсации расходов по каждому органу управления эмитента</w:t>
              </w:r>
            </w:ins>
            <w:ins w:id="488" w:author="AEN" w:date="2007-10-24T10:25:00Z">
              <w:r>
                <w:rPr>
                  <w:rStyle w:val="IndexLink"/>
                  <w:lang w:val="en-US" w:eastAsia="en-US"/>
                </w:rPr>
                <w:tab/>
              </w:r>
            </w:ins>
            <w:ins w:id="489" w:author="AEN" w:date="2007-10-24T10:40:00Z">
              <w:r>
                <w:rPr>
                  <w:rStyle w:val="IndexLink"/>
                  <w:lang w:val="en-US" w:eastAsia="en-US"/>
                </w:rPr>
                <w:t>18</w:t>
              </w:r>
            </w:ins>
          </w:hyperlink>
        </w:p>
        <w:p>
          <w:pPr>
            <w:pStyle w:val="Contents2"/>
            <w:tabs>
              <w:tab w:val="clear" w:pos="708"/>
              <w:tab w:val="right" w:pos="9911" w:leader="dot"/>
            </w:tabs>
            <w:rPr>
              <w:lang w:val="en-US" w:eastAsia="en-US"/>
              <w:ins w:id="494" w:author="AEN" w:date="2007-10-24T10:25:00Z"/>
            </w:rPr>
          </w:pPr>
          <w:hyperlink w:anchor="__RefHeading___Toc180984940">
            <w:ins w:id="491" w:author="AEN" w:date="2007-10-24T10:25:00Z">
              <w:r>
                <w:rPr>
                  <w:rStyle w:val="IndexLink"/>
                  <w:b/>
                  <w:bCs/>
                  <w:sz w:val="22"/>
                  <w:lang w:val="en-US" w:eastAsia="en-US"/>
                </w:rPr>
                <w:t>5.4. Сведения о структуре и компетенции органов контроля за финансово-хозяйственной деятельностью эмитента</w:t>
              </w:r>
            </w:ins>
            <w:ins w:id="492" w:author="AEN" w:date="2007-10-24T10:25:00Z">
              <w:r>
                <w:rPr>
                  <w:rStyle w:val="IndexLink"/>
                  <w:lang w:val="en-US" w:eastAsia="en-US"/>
                </w:rPr>
                <w:tab/>
              </w:r>
            </w:ins>
            <w:ins w:id="493" w:author="AEN" w:date="2007-10-24T10:40:00Z">
              <w:r>
                <w:rPr>
                  <w:rStyle w:val="IndexLink"/>
                  <w:lang w:val="en-US" w:eastAsia="en-US"/>
                </w:rPr>
                <w:t>18</w:t>
              </w:r>
            </w:ins>
          </w:hyperlink>
        </w:p>
        <w:p>
          <w:pPr>
            <w:pStyle w:val="Contents2"/>
            <w:tabs>
              <w:tab w:val="clear" w:pos="708"/>
              <w:tab w:val="right" w:pos="9911" w:leader="dot"/>
            </w:tabs>
            <w:rPr>
              <w:lang w:val="en-US" w:eastAsia="en-US"/>
              <w:ins w:id="498" w:author="AEN" w:date="2007-10-24T10:25:00Z"/>
            </w:rPr>
          </w:pPr>
          <w:hyperlink w:anchor="__RefHeading___Toc180984941">
            <w:ins w:id="495" w:author="AEN" w:date="2007-10-24T10:25:00Z">
              <w:r>
                <w:rPr>
                  <w:rStyle w:val="IndexLink"/>
                  <w:b/>
                  <w:bCs/>
                  <w:sz w:val="22"/>
                  <w:lang w:val="en-US" w:eastAsia="en-US"/>
                </w:rPr>
                <w:t>5.5. Информация о лицах, входящих в состав органов контроля за финансово-хозяйственной деятельностью эмитента</w:t>
              </w:r>
            </w:ins>
            <w:ins w:id="496" w:author="AEN" w:date="2007-10-24T10:25:00Z">
              <w:r>
                <w:rPr>
                  <w:rStyle w:val="IndexLink"/>
                  <w:lang w:val="en-US" w:eastAsia="en-US"/>
                </w:rPr>
                <w:tab/>
              </w:r>
            </w:ins>
            <w:ins w:id="497" w:author="AEN" w:date="2007-10-24T10:40:00Z">
              <w:r>
                <w:rPr>
                  <w:rStyle w:val="IndexLink"/>
                  <w:lang w:val="en-US" w:eastAsia="en-US"/>
                </w:rPr>
                <w:t>19</w:t>
              </w:r>
            </w:ins>
          </w:hyperlink>
        </w:p>
        <w:p>
          <w:pPr>
            <w:pStyle w:val="Contents2"/>
            <w:tabs>
              <w:tab w:val="clear" w:pos="708"/>
              <w:tab w:val="right" w:pos="9911" w:leader="dot"/>
            </w:tabs>
            <w:rPr>
              <w:lang w:val="en-US" w:eastAsia="en-US"/>
              <w:ins w:id="502" w:author="AEN" w:date="2007-10-24T10:25:00Z"/>
            </w:rPr>
          </w:pPr>
          <w:hyperlink w:anchor="__RefHeading___Toc180984942">
            <w:ins w:id="499" w:author="AEN" w:date="2007-10-24T10:25:00Z">
              <w:r>
                <w:rPr>
                  <w:rStyle w:val="IndexLink"/>
                  <w:b/>
                  <w:bCs/>
                  <w:sz w:val="22"/>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ins>
            <w:ins w:id="500" w:author="AEN" w:date="2007-10-24T10:25:00Z">
              <w:r>
                <w:rPr>
                  <w:rStyle w:val="IndexLink"/>
                  <w:lang w:val="en-US" w:eastAsia="en-US"/>
                </w:rPr>
                <w:tab/>
              </w:r>
            </w:ins>
            <w:ins w:id="501" w:author="AEN" w:date="2007-10-24T10:40:00Z">
              <w:r>
                <w:rPr>
                  <w:rStyle w:val="IndexLink"/>
                  <w:lang w:val="en-US" w:eastAsia="en-US"/>
                </w:rPr>
                <w:t>19</w:t>
              </w:r>
            </w:ins>
          </w:hyperlink>
        </w:p>
        <w:p>
          <w:pPr>
            <w:pStyle w:val="Contents2"/>
            <w:tabs>
              <w:tab w:val="clear" w:pos="708"/>
              <w:tab w:val="right" w:pos="9911" w:leader="dot"/>
            </w:tabs>
            <w:rPr>
              <w:lang w:val="en-US" w:eastAsia="en-US"/>
              <w:ins w:id="506" w:author="AEN" w:date="2007-10-24T10:25:00Z"/>
            </w:rPr>
          </w:pPr>
          <w:hyperlink w:anchor="__RefHeading___Toc180984943">
            <w:ins w:id="503" w:author="AEN" w:date="2007-10-24T10:25:00Z">
              <w:r>
                <w:rPr>
                  <w:rStyle w:val="IndexLink"/>
                  <w:b/>
                  <w:bCs/>
                  <w:sz w:val="22"/>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ins>
            <w:ins w:id="504" w:author="AEN" w:date="2007-10-24T10:25:00Z">
              <w:r>
                <w:rPr>
                  <w:rStyle w:val="IndexLink"/>
                  <w:lang w:val="en-US" w:eastAsia="en-US"/>
                </w:rPr>
                <w:tab/>
              </w:r>
            </w:ins>
            <w:ins w:id="505" w:author="AEN" w:date="2007-10-24T10:40:00Z">
              <w:r>
                <w:rPr>
                  <w:rStyle w:val="IndexLink"/>
                  <w:lang w:val="en-US" w:eastAsia="en-US"/>
                </w:rPr>
                <w:t>19</w:t>
              </w:r>
            </w:ins>
          </w:hyperlink>
        </w:p>
        <w:p>
          <w:pPr>
            <w:pStyle w:val="Contents2"/>
            <w:tabs>
              <w:tab w:val="clear" w:pos="708"/>
              <w:tab w:val="right" w:pos="9911" w:leader="dot"/>
            </w:tabs>
            <w:rPr>
              <w:lang w:val="en-US" w:eastAsia="en-US"/>
              <w:ins w:id="510" w:author="AEN" w:date="2007-10-24T10:25:00Z"/>
            </w:rPr>
          </w:pPr>
          <w:hyperlink w:anchor="__RefHeading___Toc180984944">
            <w:ins w:id="507" w:author="AEN" w:date="2007-10-24T10:25:00Z">
              <w:r>
                <w:rPr>
                  <w:rStyle w:val="IndexLink"/>
                  <w:b/>
                  <w:bCs/>
                  <w:sz w:val="22"/>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ins>
            <w:ins w:id="508" w:author="AEN" w:date="2007-10-24T10:25:00Z">
              <w:r>
                <w:rPr>
                  <w:rStyle w:val="IndexLink"/>
                  <w:lang w:val="en-US" w:eastAsia="en-US"/>
                </w:rPr>
                <w:tab/>
              </w:r>
            </w:ins>
            <w:ins w:id="509" w:author="AEN" w:date="2007-10-24T10:40:00Z">
              <w:r>
                <w:rPr>
                  <w:rStyle w:val="IndexLink"/>
                  <w:lang w:val="en-US" w:eastAsia="en-US"/>
                </w:rPr>
                <w:t>19</w:t>
              </w:r>
            </w:ins>
          </w:hyperlink>
        </w:p>
        <w:p>
          <w:pPr>
            <w:pStyle w:val="Contents1"/>
            <w:rPr>
              <w:lang w:val="en-US" w:eastAsia="en-US"/>
              <w:ins w:id="514" w:author="AEN" w:date="2007-10-24T10:25:00Z"/>
            </w:rPr>
          </w:pPr>
          <w:hyperlink w:anchor="__RefHeading___Toc180984945">
            <w:ins w:id="511" w:author="AEN" w:date="2007-10-24T10:25:00Z">
              <w:r>
                <w:rPr>
                  <w:rStyle w:val="IndexLink"/>
                  <w:b/>
                  <w:bCs/>
                  <w:sz w:val="22"/>
                  <w:lang w:val="en-US" w:eastAsia="en-US"/>
                </w:rPr>
                <w:t>6. Сведения об участниках (акционерах) эмитента и</w:t>
              </w:r>
            </w:ins>
            <w:ins w:id="512" w:author="AEN" w:date="2007-10-24T10:25:00Z">
              <w:r>
                <w:rPr>
                  <w:rStyle w:val="IndexLink"/>
                  <w:lang w:val="en-US" w:eastAsia="en-US"/>
                </w:rPr>
                <w:tab/>
              </w:r>
            </w:ins>
            <w:ins w:id="513" w:author="AEN" w:date="2007-10-24T10:40:00Z">
              <w:r>
                <w:rPr>
                  <w:rStyle w:val="IndexLink"/>
                  <w:lang w:val="en-US" w:eastAsia="en-US"/>
                </w:rPr>
                <w:t>19</w:t>
              </w:r>
            </w:ins>
          </w:hyperlink>
        </w:p>
        <w:p>
          <w:pPr>
            <w:pStyle w:val="Contents1"/>
            <w:rPr>
              <w:lang w:val="en-US" w:eastAsia="en-US"/>
              <w:ins w:id="518" w:author="AEN" w:date="2007-10-24T10:25:00Z"/>
            </w:rPr>
          </w:pPr>
          <w:hyperlink w:anchor="__RefHeading___Toc180984946">
            <w:ins w:id="515" w:author="AEN" w:date="2007-10-24T10:25:00Z">
              <w:r>
                <w:rPr>
                  <w:rStyle w:val="IndexLink"/>
                  <w:b/>
                  <w:bCs/>
                  <w:sz w:val="22"/>
                  <w:lang w:val="en-US" w:eastAsia="en-US"/>
                </w:rPr>
                <w:t>о совершенных эмитентом сделках, в совершении которых имелась заинтересованность</w:t>
              </w:r>
            </w:ins>
            <w:ins w:id="516" w:author="AEN" w:date="2007-10-24T10:25:00Z">
              <w:r>
                <w:rPr>
                  <w:rStyle w:val="IndexLink"/>
                  <w:lang w:val="en-US" w:eastAsia="en-US"/>
                </w:rPr>
                <w:tab/>
              </w:r>
            </w:ins>
            <w:ins w:id="517" w:author="AEN" w:date="2007-10-24T10:40:00Z">
              <w:r>
                <w:rPr>
                  <w:rStyle w:val="IndexLink"/>
                  <w:lang w:val="en-US" w:eastAsia="en-US"/>
                </w:rPr>
                <w:t>19</w:t>
              </w:r>
            </w:ins>
          </w:hyperlink>
        </w:p>
        <w:p>
          <w:pPr>
            <w:pStyle w:val="Contents2"/>
            <w:tabs>
              <w:tab w:val="clear" w:pos="708"/>
              <w:tab w:val="right" w:pos="9911" w:leader="dot"/>
            </w:tabs>
            <w:rPr>
              <w:lang w:val="en-US" w:eastAsia="en-US"/>
              <w:ins w:id="522" w:author="AEN" w:date="2007-10-24T10:25:00Z"/>
            </w:rPr>
          </w:pPr>
          <w:hyperlink w:anchor="__RefHeading___Toc180984947">
            <w:ins w:id="519" w:author="AEN" w:date="2007-10-24T10:25:00Z">
              <w:r>
                <w:rPr>
                  <w:rStyle w:val="IndexLink"/>
                  <w:b/>
                  <w:bCs/>
                  <w:sz w:val="22"/>
                  <w:lang w:val="en-US" w:eastAsia="en-US"/>
                </w:rPr>
                <w:t>6.1. Сведения об общем количестве акционеров (участников) эмитента</w:t>
              </w:r>
            </w:ins>
            <w:ins w:id="520" w:author="AEN" w:date="2007-10-24T10:25:00Z">
              <w:r>
                <w:rPr>
                  <w:rStyle w:val="IndexLink"/>
                  <w:lang w:val="en-US" w:eastAsia="en-US"/>
                </w:rPr>
                <w:tab/>
              </w:r>
            </w:ins>
            <w:ins w:id="521" w:author="AEN" w:date="2007-10-24T10:40:00Z">
              <w:r>
                <w:rPr>
                  <w:rStyle w:val="IndexLink"/>
                  <w:lang w:val="en-US" w:eastAsia="en-US"/>
                </w:rPr>
                <w:t>19</w:t>
              </w:r>
            </w:ins>
          </w:hyperlink>
        </w:p>
        <w:p>
          <w:pPr>
            <w:pStyle w:val="Contents2"/>
            <w:tabs>
              <w:tab w:val="clear" w:pos="708"/>
              <w:tab w:val="right" w:pos="9911" w:leader="dot"/>
            </w:tabs>
            <w:rPr>
              <w:lang w:val="en-US" w:eastAsia="en-US"/>
              <w:ins w:id="526" w:author="AEN" w:date="2007-10-24T10:25:00Z"/>
            </w:rPr>
          </w:pPr>
          <w:hyperlink w:anchor="__RefHeading___Toc180984948">
            <w:ins w:id="523" w:author="AEN" w:date="2007-10-24T10:25:00Z">
              <w:r>
                <w:rPr>
                  <w:rStyle w:val="IndexLink"/>
                  <w:b/>
                  <w:bCs/>
                  <w:sz w:val="22"/>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ins>
            <w:ins w:id="524" w:author="AEN" w:date="2007-10-24T10:25:00Z">
              <w:r>
                <w:rPr>
                  <w:rStyle w:val="IndexLink"/>
                  <w:lang w:val="en-US" w:eastAsia="en-US"/>
                </w:rPr>
                <w:tab/>
              </w:r>
            </w:ins>
            <w:ins w:id="525" w:author="AEN" w:date="2007-10-24T10:40:00Z">
              <w:r>
                <w:rPr>
                  <w:rStyle w:val="IndexLink"/>
                  <w:lang w:val="en-US" w:eastAsia="en-US"/>
                </w:rPr>
                <w:t>19</w:t>
              </w:r>
            </w:ins>
          </w:hyperlink>
        </w:p>
        <w:p>
          <w:pPr>
            <w:pStyle w:val="Contents2"/>
            <w:tabs>
              <w:tab w:val="clear" w:pos="708"/>
              <w:tab w:val="right" w:pos="9911" w:leader="dot"/>
            </w:tabs>
            <w:rPr>
              <w:lang w:val="en-US" w:eastAsia="en-US"/>
              <w:ins w:id="530" w:author="AEN" w:date="2007-10-24T10:25:00Z"/>
            </w:rPr>
          </w:pPr>
          <w:hyperlink w:anchor="__RefHeading___Toc180984949">
            <w:ins w:id="527" w:author="AEN" w:date="2007-10-24T10:25:00Z">
              <w:r>
                <w:rPr>
                  <w:rStyle w:val="IndexLink"/>
                  <w:b/>
                  <w:bCs/>
                  <w:sz w:val="22"/>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ins>
            <w:ins w:id="528" w:author="AEN" w:date="2007-10-24T10:25:00Z">
              <w:r>
                <w:rPr>
                  <w:rStyle w:val="IndexLink"/>
                  <w:lang w:val="en-US" w:eastAsia="en-US"/>
                </w:rPr>
                <w:tab/>
              </w:r>
            </w:ins>
            <w:ins w:id="529" w:author="AEN" w:date="2007-10-24T10:40:00Z">
              <w:r>
                <w:rPr>
                  <w:rStyle w:val="IndexLink"/>
                  <w:lang w:val="en-US" w:eastAsia="en-US"/>
                </w:rPr>
                <w:t>20</w:t>
              </w:r>
            </w:ins>
          </w:hyperlink>
        </w:p>
        <w:p>
          <w:pPr>
            <w:pStyle w:val="Contents2"/>
            <w:tabs>
              <w:tab w:val="clear" w:pos="708"/>
              <w:tab w:val="right" w:pos="9911" w:leader="dot"/>
            </w:tabs>
            <w:rPr>
              <w:lang w:val="en-US" w:eastAsia="en-US"/>
              <w:ins w:id="534" w:author="AEN" w:date="2007-10-24T10:25:00Z"/>
            </w:rPr>
          </w:pPr>
          <w:hyperlink w:anchor="__RefHeading___Toc180984950">
            <w:ins w:id="531" w:author="AEN" w:date="2007-10-24T10:25:00Z">
              <w:r>
                <w:rPr>
                  <w:rStyle w:val="IndexLink"/>
                  <w:b/>
                  <w:bCs/>
                  <w:sz w:val="22"/>
                  <w:lang w:val="en-US" w:eastAsia="en-US"/>
                </w:rPr>
                <w:t>6.4. Сведения об ограничениях на участие в уставном (складочном) капитале (паевом фонде) эмитента</w:t>
              </w:r>
            </w:ins>
            <w:ins w:id="532" w:author="AEN" w:date="2007-10-24T10:25:00Z">
              <w:r>
                <w:rPr>
                  <w:rStyle w:val="IndexLink"/>
                  <w:lang w:val="en-US" w:eastAsia="en-US"/>
                </w:rPr>
                <w:tab/>
              </w:r>
            </w:ins>
            <w:ins w:id="533" w:author="AEN" w:date="2007-10-24T10:40:00Z">
              <w:r>
                <w:rPr>
                  <w:rStyle w:val="IndexLink"/>
                  <w:lang w:val="en-US" w:eastAsia="en-US"/>
                </w:rPr>
                <w:t>20</w:t>
              </w:r>
            </w:ins>
          </w:hyperlink>
        </w:p>
        <w:p>
          <w:pPr>
            <w:pStyle w:val="Contents2"/>
            <w:tabs>
              <w:tab w:val="clear" w:pos="708"/>
              <w:tab w:val="right" w:pos="9911" w:leader="dot"/>
            </w:tabs>
            <w:rPr>
              <w:lang w:val="en-US" w:eastAsia="en-US"/>
              <w:ins w:id="538" w:author="AEN" w:date="2007-10-24T10:25:00Z"/>
            </w:rPr>
          </w:pPr>
          <w:hyperlink w:anchor="__RefHeading___Toc180984951">
            <w:ins w:id="535" w:author="AEN" w:date="2007-10-24T10:25:00Z">
              <w:r>
                <w:rPr>
                  <w:rStyle w:val="IndexLink"/>
                  <w:b/>
                  <w:bCs/>
                  <w:sz w:val="22"/>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ins>
            <w:ins w:id="536" w:author="AEN" w:date="2007-10-24T10:25:00Z">
              <w:r>
                <w:rPr>
                  <w:rStyle w:val="IndexLink"/>
                  <w:lang w:val="en-US" w:eastAsia="en-US"/>
                </w:rPr>
                <w:tab/>
              </w:r>
            </w:ins>
            <w:ins w:id="537" w:author="AEN" w:date="2007-10-24T10:40:00Z">
              <w:r>
                <w:rPr>
                  <w:rStyle w:val="IndexLink"/>
                  <w:lang w:val="en-US" w:eastAsia="en-US"/>
                </w:rPr>
                <w:t>20</w:t>
              </w:r>
            </w:ins>
          </w:hyperlink>
        </w:p>
        <w:p>
          <w:pPr>
            <w:pStyle w:val="Contents2"/>
            <w:tabs>
              <w:tab w:val="clear" w:pos="708"/>
              <w:tab w:val="right" w:pos="9911" w:leader="dot"/>
            </w:tabs>
            <w:rPr>
              <w:lang w:val="en-US" w:eastAsia="en-US"/>
              <w:ins w:id="542" w:author="AEN" w:date="2007-10-24T10:25:00Z"/>
            </w:rPr>
          </w:pPr>
          <w:hyperlink w:anchor="__RefHeading___Toc180984952">
            <w:ins w:id="539" w:author="AEN" w:date="2007-10-24T10:25:00Z">
              <w:r>
                <w:rPr>
                  <w:rStyle w:val="IndexLink"/>
                  <w:b/>
                  <w:bCs/>
                  <w:sz w:val="22"/>
                  <w:lang w:val="en-US" w:eastAsia="en-US"/>
                </w:rPr>
                <w:t>6.6. Сведения о совершенных эмитентом сделках, в совершении которых имелась заинтересованность</w:t>
              </w:r>
            </w:ins>
            <w:ins w:id="540" w:author="AEN" w:date="2007-10-24T10:25:00Z">
              <w:r>
                <w:rPr>
                  <w:rStyle w:val="IndexLink"/>
                  <w:lang w:val="en-US" w:eastAsia="en-US"/>
                </w:rPr>
                <w:tab/>
              </w:r>
            </w:ins>
            <w:ins w:id="541" w:author="AEN" w:date="2007-10-24T10:40:00Z">
              <w:r>
                <w:rPr>
                  <w:rStyle w:val="IndexLink"/>
                  <w:lang w:val="en-US" w:eastAsia="en-US"/>
                </w:rPr>
                <w:t>21</w:t>
              </w:r>
            </w:ins>
          </w:hyperlink>
        </w:p>
        <w:p>
          <w:pPr>
            <w:pStyle w:val="Contents2"/>
            <w:tabs>
              <w:tab w:val="clear" w:pos="708"/>
              <w:tab w:val="right" w:pos="9911" w:leader="dot"/>
            </w:tabs>
            <w:rPr>
              <w:lang w:val="en-US" w:eastAsia="en-US"/>
              <w:ins w:id="546" w:author="AEN" w:date="2007-10-24T10:25:00Z"/>
            </w:rPr>
          </w:pPr>
          <w:hyperlink w:anchor="__RefHeading___Toc180984953">
            <w:ins w:id="543" w:author="AEN" w:date="2007-10-24T10:25:00Z">
              <w:r>
                <w:rPr>
                  <w:rStyle w:val="IndexLink"/>
                  <w:b/>
                  <w:bCs/>
                  <w:sz w:val="22"/>
                  <w:lang w:val="en-US" w:eastAsia="en-US"/>
                </w:rPr>
                <w:t>6.7. Сведения о размере дебиторской задолженности</w:t>
              </w:r>
            </w:ins>
            <w:ins w:id="544" w:author="AEN" w:date="2007-10-24T10:25:00Z">
              <w:r>
                <w:rPr>
                  <w:rStyle w:val="IndexLink"/>
                  <w:lang w:val="en-US" w:eastAsia="en-US"/>
                </w:rPr>
                <w:tab/>
              </w:r>
            </w:ins>
            <w:ins w:id="545" w:author="AEN" w:date="2007-10-24T10:40:00Z">
              <w:r>
                <w:rPr>
                  <w:rStyle w:val="IndexLink"/>
                  <w:lang w:val="en-US" w:eastAsia="en-US"/>
                </w:rPr>
                <w:t>21</w:t>
              </w:r>
            </w:ins>
          </w:hyperlink>
        </w:p>
        <w:p>
          <w:pPr>
            <w:pStyle w:val="Contents1"/>
            <w:rPr>
              <w:lang w:val="en-US" w:eastAsia="en-US"/>
              <w:ins w:id="550" w:author="AEN" w:date="2007-10-24T10:25:00Z"/>
            </w:rPr>
          </w:pPr>
          <w:hyperlink w:anchor="__RefHeading___Toc180984954">
            <w:ins w:id="547" w:author="AEN" w:date="2007-10-24T10:25:00Z">
              <w:r>
                <w:rPr>
                  <w:rStyle w:val="IndexLink"/>
                  <w:b/>
                  <w:bCs/>
                  <w:sz w:val="22"/>
                  <w:lang w:val="en-US" w:eastAsia="en-US"/>
                </w:rPr>
                <w:t>7. Бухгалтерская отчетность эмитента и иная финансовая информация</w:t>
              </w:r>
            </w:ins>
            <w:ins w:id="548" w:author="AEN" w:date="2007-10-24T10:25:00Z">
              <w:r>
                <w:rPr>
                  <w:rStyle w:val="IndexLink"/>
                  <w:lang w:val="en-US" w:eastAsia="en-US"/>
                </w:rPr>
                <w:tab/>
              </w:r>
            </w:ins>
            <w:ins w:id="549" w:author="AEN" w:date="2007-10-24T10:40:00Z">
              <w:r>
                <w:rPr>
                  <w:rStyle w:val="IndexLink"/>
                  <w:lang w:val="en-US" w:eastAsia="en-US"/>
                </w:rPr>
                <w:t>21</w:t>
              </w:r>
            </w:ins>
          </w:hyperlink>
        </w:p>
        <w:p>
          <w:pPr>
            <w:pStyle w:val="Contents2"/>
            <w:tabs>
              <w:tab w:val="clear" w:pos="708"/>
              <w:tab w:val="right" w:pos="9911" w:leader="dot"/>
            </w:tabs>
            <w:rPr>
              <w:lang w:val="en-US" w:eastAsia="en-US"/>
              <w:ins w:id="554" w:author="AEN" w:date="2007-10-24T10:25:00Z"/>
            </w:rPr>
          </w:pPr>
          <w:hyperlink w:anchor="__RefHeading___Toc180984955">
            <w:ins w:id="551" w:author="AEN" w:date="2007-10-24T10:25:00Z">
              <w:r>
                <w:rPr>
                  <w:rStyle w:val="IndexLink"/>
                  <w:b/>
                  <w:bCs/>
                  <w:sz w:val="22"/>
                  <w:lang w:val="en-US" w:eastAsia="en-US"/>
                </w:rPr>
                <w:t>7.2. Квартальная бухгалтерская отчетность эмитента за последний завершенный отчетный квартал</w:t>
              </w:r>
            </w:ins>
            <w:ins w:id="552" w:author="AEN" w:date="2007-10-24T10:25:00Z">
              <w:r>
                <w:rPr>
                  <w:rStyle w:val="IndexLink"/>
                  <w:lang w:val="en-US" w:eastAsia="en-US"/>
                </w:rPr>
                <w:tab/>
              </w:r>
            </w:ins>
            <w:ins w:id="553" w:author="AEN" w:date="2007-10-24T10:40:00Z">
              <w:r>
                <w:rPr>
                  <w:rStyle w:val="IndexLink"/>
                  <w:lang w:val="en-US" w:eastAsia="en-US"/>
                </w:rPr>
                <w:t>22</w:t>
              </w:r>
            </w:ins>
          </w:hyperlink>
        </w:p>
        <w:p>
          <w:pPr>
            <w:pStyle w:val="Contents2"/>
            <w:tabs>
              <w:tab w:val="clear" w:pos="708"/>
              <w:tab w:val="right" w:pos="9911" w:leader="dot"/>
            </w:tabs>
            <w:rPr>
              <w:lang w:val="en-US" w:eastAsia="en-US"/>
              <w:ins w:id="558" w:author="AEN" w:date="2007-10-24T10:25:00Z"/>
            </w:rPr>
          </w:pPr>
          <w:hyperlink w:anchor="__RefHeading___Toc180984956">
            <w:ins w:id="555" w:author="AEN" w:date="2007-10-24T10:25:00Z">
              <w:r>
                <w:rPr>
                  <w:rStyle w:val="IndexLink"/>
                  <w:b/>
                  <w:bCs/>
                  <w:sz w:val="22"/>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ins>
            <w:ins w:id="556" w:author="AEN" w:date="2007-10-24T10:25:00Z">
              <w:r>
                <w:rPr>
                  <w:rStyle w:val="IndexLink"/>
                  <w:lang w:val="en-US" w:eastAsia="en-US"/>
                </w:rPr>
                <w:tab/>
              </w:r>
            </w:ins>
            <w:ins w:id="557" w:author="AEN" w:date="2007-10-24T10:40:00Z">
              <w:r>
                <w:rPr>
                  <w:rStyle w:val="IndexLink"/>
                  <w:lang w:val="en-US" w:eastAsia="en-US"/>
                </w:rPr>
                <w:t>25</w:t>
              </w:r>
            </w:ins>
          </w:hyperlink>
        </w:p>
        <w:p>
          <w:pPr>
            <w:pStyle w:val="Contents2"/>
            <w:tabs>
              <w:tab w:val="clear" w:pos="708"/>
              <w:tab w:val="right" w:pos="9911" w:leader="dot"/>
            </w:tabs>
            <w:rPr>
              <w:lang w:val="en-US" w:eastAsia="en-US"/>
              <w:ins w:id="562" w:author="AEN" w:date="2007-10-24T10:25:00Z"/>
            </w:rPr>
          </w:pPr>
          <w:hyperlink w:anchor="__RefHeading___Toc180984957">
            <w:ins w:id="559" w:author="AEN" w:date="2007-10-24T10:25:00Z">
              <w:r>
                <w:rPr>
                  <w:rStyle w:val="IndexLink"/>
                  <w:b/>
                  <w:bCs/>
                  <w:sz w:val="22"/>
                  <w:lang w:val="en-US" w:eastAsia="en-US"/>
                </w:rPr>
                <w:t>7.4. Сведения об учетной политике эмитента</w:t>
              </w:r>
            </w:ins>
            <w:ins w:id="560" w:author="AEN" w:date="2007-10-24T10:25:00Z">
              <w:r>
                <w:rPr>
                  <w:rStyle w:val="IndexLink"/>
                  <w:lang w:val="en-US" w:eastAsia="en-US"/>
                </w:rPr>
                <w:tab/>
              </w:r>
            </w:ins>
            <w:ins w:id="561" w:author="AEN" w:date="2007-10-24T10:40:00Z">
              <w:r>
                <w:rPr>
                  <w:rStyle w:val="IndexLink"/>
                  <w:lang w:val="en-US" w:eastAsia="en-US"/>
                </w:rPr>
                <w:t>25</w:t>
              </w:r>
            </w:ins>
          </w:hyperlink>
        </w:p>
        <w:p>
          <w:pPr>
            <w:pStyle w:val="Contents2"/>
            <w:tabs>
              <w:tab w:val="clear" w:pos="708"/>
              <w:tab w:val="right" w:pos="9911" w:leader="dot"/>
            </w:tabs>
            <w:rPr>
              <w:lang w:val="en-US" w:eastAsia="en-US"/>
              <w:ins w:id="566" w:author="AEN" w:date="2007-10-24T10:25:00Z"/>
            </w:rPr>
          </w:pPr>
          <w:hyperlink w:anchor="__RefHeading___Toc180984958">
            <w:ins w:id="563" w:author="AEN" w:date="2007-10-24T10:25:00Z">
              <w:r>
                <w:rPr>
                  <w:rStyle w:val="IndexLink"/>
                  <w:b/>
                  <w:bCs/>
                  <w:lang w:val="en-US" w:eastAsia="en-US"/>
                </w:rPr>
                <w:t>7.5. Сведения об общей сумме экспорта, а также о доле, которую составляет экспорт в общем объеме продаж</w:t>
              </w:r>
            </w:ins>
            <w:ins w:id="564" w:author="AEN" w:date="2007-10-24T10:25:00Z">
              <w:r>
                <w:rPr>
                  <w:rStyle w:val="IndexLink"/>
                  <w:lang w:val="en-US" w:eastAsia="en-US"/>
                </w:rPr>
                <w:tab/>
              </w:r>
            </w:ins>
            <w:ins w:id="565" w:author="AEN" w:date="2007-10-24T10:40:00Z">
              <w:r>
                <w:rPr>
                  <w:rStyle w:val="IndexLink"/>
                  <w:lang w:val="en-US" w:eastAsia="en-US"/>
                </w:rPr>
                <w:t>25</w:t>
              </w:r>
            </w:ins>
          </w:hyperlink>
        </w:p>
        <w:p>
          <w:pPr>
            <w:pStyle w:val="Contents2"/>
            <w:tabs>
              <w:tab w:val="clear" w:pos="708"/>
              <w:tab w:val="right" w:pos="9911" w:leader="dot"/>
            </w:tabs>
            <w:rPr>
              <w:lang w:val="en-US" w:eastAsia="en-US"/>
              <w:ins w:id="570" w:author="AEN" w:date="2007-10-24T10:25:00Z"/>
            </w:rPr>
          </w:pPr>
          <w:hyperlink w:anchor="__RefHeading___Toc180984959">
            <w:ins w:id="567" w:author="AEN" w:date="2007-10-24T10:25:00Z">
              <w:r>
                <w:rPr>
                  <w:rStyle w:val="IndexLink"/>
                  <w:b/>
                  <w:bCs/>
                  <w:sz w:val="22"/>
                  <w:lang w:val="en-US" w:eastAsia="en-US"/>
                </w:rPr>
                <w:t>7.6.1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ins>
            <w:ins w:id="568" w:author="AEN" w:date="2007-10-24T10:25:00Z">
              <w:r>
                <w:rPr>
                  <w:rStyle w:val="IndexLink"/>
                  <w:lang w:val="en-US" w:eastAsia="en-US"/>
                </w:rPr>
                <w:tab/>
              </w:r>
            </w:ins>
            <w:ins w:id="569" w:author="AEN" w:date="2007-10-24T10:40:00Z">
              <w:r>
                <w:rPr>
                  <w:rStyle w:val="IndexLink"/>
                  <w:lang w:val="en-US" w:eastAsia="en-US"/>
                </w:rPr>
                <w:t>25</w:t>
              </w:r>
            </w:ins>
          </w:hyperlink>
        </w:p>
        <w:p>
          <w:pPr>
            <w:pStyle w:val="Contents2"/>
            <w:tabs>
              <w:tab w:val="clear" w:pos="708"/>
              <w:tab w:val="right" w:pos="9911" w:leader="dot"/>
            </w:tabs>
            <w:rPr>
              <w:lang w:val="en-US" w:eastAsia="en-US"/>
              <w:ins w:id="574" w:author="AEN" w:date="2007-10-24T10:25:00Z"/>
            </w:rPr>
          </w:pPr>
          <w:hyperlink w:anchor="__RefHeading___Toc180984960">
            <w:ins w:id="571" w:author="AEN" w:date="2007-10-24T10:25:00Z">
              <w:r>
                <w:rPr>
                  <w:rStyle w:val="IndexLink"/>
                  <w:b/>
                  <w:bCs/>
                  <w:sz w:val="22"/>
                  <w:lang w:val="en-US" w:eastAsia="en-US"/>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ins>
            <w:ins w:id="572" w:author="AEN" w:date="2007-10-24T10:25:00Z">
              <w:r>
                <w:rPr>
                  <w:rStyle w:val="IndexLink"/>
                  <w:lang w:val="en-US" w:eastAsia="en-US"/>
                </w:rPr>
                <w:tab/>
              </w:r>
            </w:ins>
            <w:ins w:id="573" w:author="AEN" w:date="2007-10-24T10:40:00Z">
              <w:r>
                <w:rPr>
                  <w:rStyle w:val="IndexLink"/>
                  <w:lang w:val="en-US" w:eastAsia="en-US"/>
                </w:rPr>
                <w:t>25</w:t>
              </w:r>
            </w:ins>
          </w:hyperlink>
        </w:p>
        <w:p>
          <w:pPr>
            <w:pStyle w:val="Contents1"/>
            <w:rPr>
              <w:lang w:val="en-US" w:eastAsia="en-US"/>
              <w:ins w:id="578" w:author="AEN" w:date="2007-10-24T10:25:00Z"/>
            </w:rPr>
          </w:pPr>
          <w:hyperlink w:anchor="__RefHeading___Toc180984961">
            <w:ins w:id="575" w:author="AEN" w:date="2007-10-24T10:25:00Z">
              <w:r>
                <w:rPr>
                  <w:rStyle w:val="IndexLink"/>
                  <w:b/>
                  <w:bCs/>
                  <w:sz w:val="22"/>
                  <w:lang w:val="en-US" w:eastAsia="en-US"/>
                </w:rPr>
                <w:t>8. Дополнительные сведения об эмитенте и о размещенных им эмиссионных ценных бумагах</w:t>
              </w:r>
            </w:ins>
            <w:ins w:id="576" w:author="AEN" w:date="2007-10-24T10:25:00Z">
              <w:r>
                <w:rPr>
                  <w:rStyle w:val="IndexLink"/>
                  <w:lang w:val="en-US" w:eastAsia="en-US"/>
                </w:rPr>
                <w:tab/>
              </w:r>
            </w:ins>
            <w:ins w:id="577" w:author="AEN" w:date="2007-10-24T10:40:00Z">
              <w:r>
                <w:rPr>
                  <w:rStyle w:val="IndexLink"/>
                  <w:lang w:val="en-US" w:eastAsia="en-US"/>
                </w:rPr>
                <w:t>26</w:t>
              </w:r>
            </w:ins>
          </w:hyperlink>
        </w:p>
        <w:p>
          <w:pPr>
            <w:pStyle w:val="Contents2"/>
            <w:tabs>
              <w:tab w:val="clear" w:pos="708"/>
              <w:tab w:val="right" w:pos="9911" w:leader="dot"/>
            </w:tabs>
            <w:rPr>
              <w:lang w:val="en-US" w:eastAsia="en-US"/>
              <w:ins w:id="582" w:author="AEN" w:date="2007-10-24T10:25:00Z"/>
            </w:rPr>
          </w:pPr>
          <w:hyperlink w:anchor="__RefHeading___Toc180984962">
            <w:ins w:id="579" w:author="AEN" w:date="2007-10-24T10:25:00Z">
              <w:r>
                <w:rPr>
                  <w:rStyle w:val="IndexLink"/>
                  <w:b/>
                  <w:bCs/>
                  <w:sz w:val="22"/>
                  <w:lang w:val="en-US" w:eastAsia="en-US"/>
                </w:rPr>
                <w:t>8.1. Дополнительные сведения об эмитенте</w:t>
              </w:r>
            </w:ins>
            <w:ins w:id="580" w:author="AEN" w:date="2007-10-24T10:25:00Z">
              <w:r>
                <w:rPr>
                  <w:rStyle w:val="IndexLink"/>
                  <w:lang w:val="en-US" w:eastAsia="en-US"/>
                </w:rPr>
                <w:tab/>
              </w:r>
            </w:ins>
            <w:ins w:id="581" w:author="AEN" w:date="2007-10-24T10:40:00Z">
              <w:r>
                <w:rPr>
                  <w:rStyle w:val="IndexLink"/>
                  <w:lang w:val="en-US" w:eastAsia="en-US"/>
                </w:rPr>
                <w:t>26</w:t>
              </w:r>
            </w:ins>
          </w:hyperlink>
        </w:p>
        <w:p>
          <w:pPr>
            <w:pStyle w:val="Contents3"/>
            <w:rPr>
              <w:ins w:id="586" w:author="AEN" w:date="2007-10-24T10:25:00Z"/>
            </w:rPr>
          </w:pPr>
          <w:hyperlink w:anchor="__RefHeading___Toc180984963">
            <w:ins w:id="583" w:author="AEN" w:date="2007-10-24T10:25:00Z">
              <w:r>
                <w:rPr>
                  <w:rStyle w:val="IndexLink"/>
                  <w:b/>
                  <w:bCs/>
                  <w:sz w:val="22"/>
                </w:rPr>
                <w:t>8.1.1. Сведения о размере, структуре уставного (складочного) капитала (паевого фонда) эмитента</w:t>
              </w:r>
            </w:ins>
            <w:ins w:id="584" w:author="AEN" w:date="2007-10-24T10:25:00Z">
              <w:r>
                <w:rPr>
                  <w:rStyle w:val="IndexLink"/>
                </w:rPr>
                <w:tab/>
              </w:r>
            </w:ins>
            <w:ins w:id="585" w:author="AEN" w:date="2007-10-24T10:40:00Z">
              <w:r>
                <w:rPr>
                  <w:rStyle w:val="IndexLink"/>
                </w:rPr>
                <w:t>26</w:t>
              </w:r>
            </w:ins>
          </w:hyperlink>
        </w:p>
        <w:p>
          <w:pPr>
            <w:pStyle w:val="Contents3"/>
            <w:rPr>
              <w:ins w:id="590" w:author="AEN" w:date="2007-10-24T10:25:00Z"/>
            </w:rPr>
          </w:pPr>
          <w:hyperlink w:anchor="__RefHeading___Toc180984964">
            <w:ins w:id="587" w:author="AEN" w:date="2007-10-24T10:25:00Z">
              <w:r>
                <w:rPr>
                  <w:rStyle w:val="IndexLink"/>
                  <w:b/>
                  <w:bCs/>
                  <w:sz w:val="22"/>
                </w:rPr>
                <w:t>8.1.3. Сведения о формировании и об использовании резервного фонда, а также иных фондов эмитента</w:t>
              </w:r>
            </w:ins>
            <w:ins w:id="588" w:author="AEN" w:date="2007-10-24T10:25:00Z">
              <w:r>
                <w:rPr>
                  <w:rStyle w:val="IndexLink"/>
                </w:rPr>
                <w:tab/>
              </w:r>
            </w:ins>
            <w:ins w:id="589" w:author="AEN" w:date="2007-10-24T10:40:00Z">
              <w:r>
                <w:rPr>
                  <w:rStyle w:val="IndexLink"/>
                </w:rPr>
                <w:t>26</w:t>
              </w:r>
            </w:ins>
          </w:hyperlink>
        </w:p>
        <w:p>
          <w:pPr>
            <w:pStyle w:val="Contents3"/>
            <w:rPr>
              <w:ins w:id="594" w:author="AEN" w:date="2007-10-24T10:25:00Z"/>
            </w:rPr>
          </w:pPr>
          <w:hyperlink w:anchor="__RefHeading___Toc180984965">
            <w:ins w:id="591" w:author="AEN" w:date="2007-10-24T10:25:00Z">
              <w:r>
                <w:rPr>
                  <w:rStyle w:val="IndexLink"/>
                  <w:b/>
                  <w:bCs/>
                  <w:sz w:val="22"/>
                </w:rPr>
                <w:t>8.1.4. Сведения о порядке созыва и проведения собрания (заседания) высшего органа управления эмитента</w:t>
              </w:r>
            </w:ins>
            <w:ins w:id="592" w:author="AEN" w:date="2007-10-24T10:25:00Z">
              <w:r>
                <w:rPr>
                  <w:rStyle w:val="IndexLink"/>
                </w:rPr>
                <w:tab/>
              </w:r>
            </w:ins>
            <w:ins w:id="593" w:author="AEN" w:date="2007-10-24T10:40:00Z">
              <w:r>
                <w:rPr>
                  <w:rStyle w:val="IndexLink"/>
                </w:rPr>
                <w:t>26</w:t>
              </w:r>
            </w:ins>
          </w:hyperlink>
        </w:p>
        <w:p>
          <w:pPr>
            <w:pStyle w:val="Contents3"/>
            <w:rPr>
              <w:ins w:id="598" w:author="AEN" w:date="2007-10-24T10:25:00Z"/>
            </w:rPr>
          </w:pPr>
          <w:hyperlink w:anchor="__RefHeading___Toc180984966">
            <w:ins w:id="595" w:author="AEN" w:date="2007-10-24T10:25:00Z">
              <w:r>
                <w:rPr>
                  <w:rStyle w:val="IndexLink"/>
                  <w:b/>
                  <w:bCs/>
                  <w:sz w:val="22"/>
                </w:rPr>
                <w:t>8.1.6. Сведения о существенных сделках, совершенных эмитентом</w:t>
              </w:r>
            </w:ins>
            <w:ins w:id="596" w:author="AEN" w:date="2007-10-24T10:25:00Z">
              <w:r>
                <w:rPr>
                  <w:rStyle w:val="IndexLink"/>
                </w:rPr>
                <w:tab/>
              </w:r>
            </w:ins>
            <w:ins w:id="597" w:author="AEN" w:date="2007-10-24T10:40:00Z">
              <w:r>
                <w:rPr>
                  <w:rStyle w:val="IndexLink"/>
                </w:rPr>
                <w:t>27</w:t>
              </w:r>
            </w:ins>
          </w:hyperlink>
        </w:p>
        <w:p>
          <w:pPr>
            <w:pStyle w:val="Contents3"/>
            <w:rPr>
              <w:ins w:id="602" w:author="AEN" w:date="2007-10-24T10:25:00Z"/>
            </w:rPr>
          </w:pPr>
          <w:hyperlink w:anchor="__RefHeading___Toc180984967">
            <w:ins w:id="599" w:author="AEN" w:date="2007-10-24T10:25:00Z">
              <w:r>
                <w:rPr>
                  <w:rStyle w:val="IndexLink"/>
                  <w:b/>
                  <w:bCs/>
                  <w:sz w:val="22"/>
                </w:rPr>
                <w:t>8.1.7. Сведения о кредитных рейтингах эмитента</w:t>
              </w:r>
            </w:ins>
            <w:ins w:id="600" w:author="AEN" w:date="2007-10-24T10:25:00Z">
              <w:r>
                <w:rPr>
                  <w:rStyle w:val="IndexLink"/>
                </w:rPr>
                <w:tab/>
              </w:r>
            </w:ins>
            <w:ins w:id="601" w:author="AEN" w:date="2007-10-24T10:40:00Z">
              <w:r>
                <w:rPr>
                  <w:rStyle w:val="IndexLink"/>
                </w:rPr>
                <w:t>28</w:t>
              </w:r>
            </w:ins>
          </w:hyperlink>
        </w:p>
        <w:p>
          <w:pPr>
            <w:pStyle w:val="Contents2"/>
            <w:tabs>
              <w:tab w:val="clear" w:pos="708"/>
              <w:tab w:val="right" w:pos="9911" w:leader="dot"/>
            </w:tabs>
            <w:rPr>
              <w:lang w:val="en-US" w:eastAsia="en-US"/>
              <w:ins w:id="606" w:author="AEN" w:date="2007-10-24T10:25:00Z"/>
            </w:rPr>
          </w:pPr>
          <w:hyperlink w:anchor="__RefHeading___Toc180984968">
            <w:ins w:id="603" w:author="AEN" w:date="2007-10-24T10:25:00Z">
              <w:r>
                <w:rPr>
                  <w:rStyle w:val="IndexLink"/>
                  <w:b/>
                  <w:bCs/>
                  <w:sz w:val="22"/>
                  <w:lang w:val="en-US" w:eastAsia="en-US"/>
                </w:rPr>
                <w:t>8.2. Сведения о каждой категории (типе) акций эмитента</w:t>
              </w:r>
            </w:ins>
            <w:ins w:id="604" w:author="AEN" w:date="2007-10-24T10:25:00Z">
              <w:r>
                <w:rPr>
                  <w:rStyle w:val="IndexLink"/>
                  <w:lang w:val="en-US" w:eastAsia="en-US"/>
                </w:rPr>
                <w:tab/>
              </w:r>
            </w:ins>
            <w:ins w:id="605" w:author="AEN" w:date="2007-10-24T10:40:00Z">
              <w:r>
                <w:rPr>
                  <w:rStyle w:val="IndexLink"/>
                  <w:lang w:val="en-US" w:eastAsia="en-US"/>
                </w:rPr>
                <w:t>28</w:t>
              </w:r>
            </w:ins>
          </w:hyperlink>
        </w:p>
        <w:p>
          <w:pPr>
            <w:pStyle w:val="Contents2"/>
            <w:tabs>
              <w:tab w:val="clear" w:pos="708"/>
              <w:tab w:val="right" w:pos="9911" w:leader="dot"/>
            </w:tabs>
            <w:rPr>
              <w:lang w:val="en-US" w:eastAsia="en-US"/>
              <w:ins w:id="610" w:author="AEN" w:date="2007-10-24T10:25:00Z"/>
            </w:rPr>
          </w:pPr>
          <w:hyperlink w:anchor="__RefHeading___Toc180984969">
            <w:ins w:id="607" w:author="AEN" w:date="2007-10-24T10:25:00Z">
              <w:r>
                <w:rPr>
                  <w:rStyle w:val="IndexLink"/>
                  <w:b/>
                  <w:bCs/>
                  <w:sz w:val="22"/>
                  <w:lang w:val="en-US" w:eastAsia="en-US"/>
                </w:rPr>
                <w:t>8.3. Сведения о предыдущих выпусках эмиссионных  ценных бумаг эмитента, за исключением акций эмитента</w:t>
              </w:r>
            </w:ins>
            <w:ins w:id="608" w:author="AEN" w:date="2007-10-24T10:25:00Z">
              <w:r>
                <w:rPr>
                  <w:rStyle w:val="IndexLink"/>
                  <w:lang w:val="en-US" w:eastAsia="en-US"/>
                </w:rPr>
                <w:tab/>
              </w:r>
            </w:ins>
            <w:ins w:id="609" w:author="AEN" w:date="2007-10-24T10:40:00Z">
              <w:r>
                <w:rPr>
                  <w:rStyle w:val="IndexLink"/>
                  <w:lang w:val="en-US" w:eastAsia="en-US"/>
                </w:rPr>
                <w:t>28</w:t>
              </w:r>
            </w:ins>
          </w:hyperlink>
        </w:p>
        <w:p>
          <w:pPr>
            <w:pStyle w:val="Contents2"/>
            <w:tabs>
              <w:tab w:val="clear" w:pos="708"/>
              <w:tab w:val="right" w:pos="9911" w:leader="dot"/>
            </w:tabs>
            <w:rPr>
              <w:lang w:val="en-US" w:eastAsia="en-US"/>
              <w:ins w:id="614" w:author="AEN" w:date="2007-10-24T10:25:00Z"/>
            </w:rPr>
          </w:pPr>
          <w:hyperlink w:anchor="__RefHeading___Toc180984970">
            <w:ins w:id="611" w:author="AEN" w:date="2007-10-24T10:25:00Z">
              <w:r>
                <w:rPr>
                  <w:rStyle w:val="IndexLink"/>
                  <w:b/>
                  <w:bCs/>
                  <w:sz w:val="22"/>
                  <w:lang w:val="en-US" w:eastAsia="en-US"/>
                </w:rPr>
                <w:t>8.4 Сведения о лице (лицах), предоставившем (предоставивших) обеспечение по облигациям выпуска.</w:t>
              </w:r>
            </w:ins>
            <w:ins w:id="612" w:author="AEN" w:date="2007-10-24T10:25:00Z">
              <w:r>
                <w:rPr>
                  <w:rStyle w:val="IndexLink"/>
                  <w:lang w:val="en-US" w:eastAsia="en-US"/>
                </w:rPr>
                <w:tab/>
              </w:r>
            </w:ins>
            <w:ins w:id="613" w:author="AEN" w:date="2007-10-24T10:40:00Z">
              <w:r>
                <w:rPr>
                  <w:rStyle w:val="IndexLink"/>
                  <w:lang w:val="en-US" w:eastAsia="en-US"/>
                </w:rPr>
                <w:t>28</w:t>
              </w:r>
            </w:ins>
          </w:hyperlink>
        </w:p>
        <w:p>
          <w:pPr>
            <w:pStyle w:val="Contents2"/>
            <w:tabs>
              <w:tab w:val="clear" w:pos="708"/>
              <w:tab w:val="right" w:pos="9911" w:leader="dot"/>
            </w:tabs>
            <w:rPr>
              <w:lang w:val="en-US" w:eastAsia="en-US"/>
              <w:ins w:id="618" w:author="AEN" w:date="2007-10-24T10:25:00Z"/>
            </w:rPr>
          </w:pPr>
          <w:hyperlink w:anchor="__RefHeading___Toc180984971">
            <w:ins w:id="615" w:author="AEN" w:date="2007-10-24T10:25:00Z">
              <w:r>
                <w:rPr>
                  <w:rStyle w:val="IndexLink"/>
                  <w:b/>
                  <w:bCs/>
                  <w:sz w:val="22"/>
                  <w:lang w:val="en-US" w:eastAsia="en-US"/>
                </w:rPr>
                <w:t>8.5. Условия обеспечения исполнения обязательств по облигациям выпуска</w:t>
              </w:r>
            </w:ins>
            <w:ins w:id="616" w:author="AEN" w:date="2007-10-24T10:25:00Z">
              <w:r>
                <w:rPr>
                  <w:rStyle w:val="IndexLink"/>
                  <w:lang w:val="en-US" w:eastAsia="en-US"/>
                </w:rPr>
                <w:tab/>
              </w:r>
            </w:ins>
            <w:ins w:id="617" w:author="AEN" w:date="2007-10-24T10:40:00Z">
              <w:r>
                <w:rPr>
                  <w:rStyle w:val="IndexLink"/>
                  <w:lang w:val="en-US" w:eastAsia="en-US"/>
                </w:rPr>
                <w:t>28</w:t>
              </w:r>
            </w:ins>
          </w:hyperlink>
        </w:p>
        <w:p>
          <w:pPr>
            <w:pStyle w:val="Contents2"/>
            <w:tabs>
              <w:tab w:val="clear" w:pos="708"/>
              <w:tab w:val="right" w:pos="9911" w:leader="dot"/>
            </w:tabs>
            <w:rPr>
              <w:lang w:val="en-US" w:eastAsia="en-US"/>
              <w:ins w:id="622" w:author="AEN" w:date="2007-10-24T10:25:00Z"/>
            </w:rPr>
          </w:pPr>
          <w:hyperlink w:anchor="__RefHeading___Toc180984972">
            <w:ins w:id="619" w:author="AEN" w:date="2007-10-24T10:25:00Z">
              <w:r>
                <w:rPr>
                  <w:rStyle w:val="IndexLink"/>
                  <w:b/>
                  <w:bCs/>
                  <w:sz w:val="22"/>
                  <w:lang w:val="en-US" w:eastAsia="en-US"/>
                </w:rPr>
                <w:t>8.6. Сведения об организациях, осуществляющих учет прав на эмиссионные ценные бумаги эмитента</w:t>
              </w:r>
            </w:ins>
            <w:ins w:id="620" w:author="AEN" w:date="2007-10-24T10:25:00Z">
              <w:r>
                <w:rPr>
                  <w:rStyle w:val="IndexLink"/>
                  <w:lang w:val="en-US" w:eastAsia="en-US"/>
                </w:rPr>
                <w:tab/>
              </w:r>
            </w:ins>
            <w:ins w:id="621" w:author="AEN" w:date="2007-10-24T10:40:00Z">
              <w:r>
                <w:rPr>
                  <w:rStyle w:val="IndexLink"/>
                  <w:lang w:val="en-US" w:eastAsia="en-US"/>
                </w:rPr>
                <w:t>29</w:t>
              </w:r>
            </w:ins>
          </w:hyperlink>
        </w:p>
        <w:p>
          <w:pPr>
            <w:pStyle w:val="Contents2"/>
            <w:tabs>
              <w:tab w:val="clear" w:pos="708"/>
              <w:tab w:val="right" w:pos="9911" w:leader="dot"/>
            </w:tabs>
            <w:rPr>
              <w:lang w:val="en-US" w:eastAsia="en-US"/>
              <w:ins w:id="626" w:author="AEN" w:date="2007-10-24T10:25:00Z"/>
            </w:rPr>
          </w:pPr>
          <w:hyperlink w:anchor="__RefHeading___Toc180984973">
            <w:ins w:id="623" w:author="AEN" w:date="2007-10-24T10:25:00Z">
              <w:r>
                <w:rPr>
                  <w:rStyle w:val="IndexLink"/>
                  <w:b/>
                  <w:bCs/>
                  <w:sz w:val="22"/>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ins>
            <w:ins w:id="624" w:author="AEN" w:date="2007-10-24T10:25:00Z">
              <w:r>
                <w:rPr>
                  <w:rStyle w:val="IndexLink"/>
                  <w:lang w:val="en-US" w:eastAsia="en-US"/>
                </w:rPr>
                <w:tab/>
              </w:r>
            </w:ins>
            <w:ins w:id="625" w:author="AEN" w:date="2007-10-24T10:40:00Z">
              <w:r>
                <w:rPr>
                  <w:rStyle w:val="IndexLink"/>
                  <w:lang w:val="en-US" w:eastAsia="en-US"/>
                </w:rPr>
                <w:t>29</w:t>
              </w:r>
            </w:ins>
          </w:hyperlink>
        </w:p>
        <w:p>
          <w:pPr>
            <w:pStyle w:val="Contents2"/>
            <w:tabs>
              <w:tab w:val="clear" w:pos="708"/>
              <w:tab w:val="right" w:pos="9911" w:leader="dot"/>
            </w:tabs>
            <w:rPr>
              <w:lang w:val="en-US" w:eastAsia="en-US"/>
              <w:ins w:id="630" w:author="AEN" w:date="2007-10-24T10:25:00Z"/>
            </w:rPr>
          </w:pPr>
          <w:hyperlink w:anchor="__RefHeading___Toc180984974">
            <w:ins w:id="627" w:author="AEN" w:date="2007-10-24T10:25:00Z">
              <w:r>
                <w:rPr>
                  <w:rStyle w:val="IndexLink"/>
                  <w:b/>
                  <w:bCs/>
                  <w:sz w:val="22"/>
                  <w:lang w:val="en-US" w:eastAsia="en-US"/>
                </w:rPr>
                <w:t>8.8. Описание порядка налогообложения доходов по размещенным и размещаемым эмиссионным ценным бумагам эмитента</w:t>
              </w:r>
            </w:ins>
            <w:ins w:id="628" w:author="AEN" w:date="2007-10-24T10:25:00Z">
              <w:r>
                <w:rPr>
                  <w:rStyle w:val="IndexLink"/>
                  <w:lang w:val="en-US" w:eastAsia="en-US"/>
                </w:rPr>
                <w:tab/>
              </w:r>
            </w:ins>
            <w:ins w:id="629" w:author="AEN" w:date="2007-10-24T10:40:00Z">
              <w:r>
                <w:rPr>
                  <w:rStyle w:val="IndexLink"/>
                  <w:lang w:val="en-US" w:eastAsia="en-US"/>
                </w:rPr>
                <w:t>29</w:t>
              </w:r>
            </w:ins>
          </w:hyperlink>
        </w:p>
        <w:p>
          <w:pPr>
            <w:pStyle w:val="Contents2"/>
            <w:tabs>
              <w:tab w:val="clear" w:pos="708"/>
              <w:tab w:val="right" w:pos="9911" w:leader="dot"/>
            </w:tabs>
            <w:rPr>
              <w:lang w:val="en-US" w:eastAsia="en-US"/>
              <w:ins w:id="634" w:author="AEN" w:date="2007-10-24T10:25:00Z"/>
            </w:rPr>
          </w:pPr>
          <w:hyperlink w:anchor="__RefHeading___Toc180984975">
            <w:ins w:id="631" w:author="AEN" w:date="2007-10-24T10:25:00Z">
              <w:r>
                <w:rPr>
                  <w:rStyle w:val="IndexLink"/>
                  <w:b/>
                  <w:bCs/>
                  <w:sz w:val="22"/>
                  <w:lang w:val="en-US" w:eastAsia="en-US"/>
                </w:rPr>
                <w:t>8.9. Сведения об объявленных (начисленных) и о выплаченных дивидендах по акциям эмитента, а также о доходах по облигациям эмитента</w:t>
              </w:r>
            </w:ins>
            <w:ins w:id="632" w:author="AEN" w:date="2007-10-24T10:25:00Z">
              <w:r>
                <w:rPr>
                  <w:rStyle w:val="IndexLink"/>
                  <w:lang w:val="en-US" w:eastAsia="en-US"/>
                </w:rPr>
                <w:tab/>
              </w:r>
            </w:ins>
            <w:ins w:id="633" w:author="AEN" w:date="2007-10-24T10:40:00Z">
              <w:r>
                <w:rPr>
                  <w:rStyle w:val="IndexLink"/>
                  <w:lang w:val="en-US" w:eastAsia="en-US"/>
                </w:rPr>
                <w:t>30</w:t>
              </w:r>
            </w:ins>
          </w:hyperlink>
        </w:p>
        <w:p>
          <w:pPr>
            <w:pStyle w:val="Contents2"/>
            <w:tabs>
              <w:tab w:val="clear" w:pos="708"/>
              <w:tab w:val="right" w:pos="9911" w:leader="dot"/>
            </w:tabs>
            <w:rPr>
              <w:lang w:val="en-US" w:eastAsia="en-US"/>
              <w:ins w:id="638" w:author="AEN" w:date="2007-10-24T10:25:00Z"/>
            </w:rPr>
          </w:pPr>
          <w:hyperlink w:anchor="__RefHeading___Toc180984976">
            <w:ins w:id="635" w:author="AEN" w:date="2007-10-24T10:25:00Z">
              <w:r>
                <w:rPr>
                  <w:rStyle w:val="IndexLink"/>
                  <w:b/>
                  <w:bCs/>
                  <w:sz w:val="22"/>
                  <w:lang w:val="en-US" w:eastAsia="en-US"/>
                </w:rPr>
                <w:t>8.10. Иные сведения</w:t>
              </w:r>
            </w:ins>
            <w:ins w:id="636" w:author="AEN" w:date="2007-10-24T10:25:00Z">
              <w:r>
                <w:rPr>
                  <w:rStyle w:val="IndexLink"/>
                  <w:lang w:val="en-US" w:eastAsia="en-US"/>
                </w:rPr>
                <w:tab/>
              </w:r>
            </w:ins>
            <w:ins w:id="637" w:author="AEN" w:date="2007-10-24T10:40:00Z">
              <w:r>
                <w:rPr>
                  <w:rStyle w:val="IndexLink"/>
                  <w:lang w:val="en-US" w:eastAsia="en-US"/>
                </w:rPr>
                <w:t>30</w:t>
              </w:r>
            </w:ins>
          </w:hyperlink>
        </w:p>
        <w:p>
          <w:pPr>
            <w:pStyle w:val="Contents1"/>
            <w:rPr>
              <w:lang w:val="en-US" w:eastAsia="en-US"/>
              <w:del w:id="644" w:author="AEN" w:date="2005-11-01T16:11:00Z"/>
            </w:rPr>
          </w:pPr>
          <w:ins w:id="639" w:author="User" w:date="2005-10-03T14:24:00Z">
            <w:del w:id="640" w:author="AEN" w:date="2005-11-01T16:11:00Z">
              <w:r>
                <w:rPr>
                  <w:b/>
                  <w:lang w:val="en-US" w:eastAsia="en-US"/>
                </w:rPr>
                <w:delText>Введение</w:delText>
              </w:r>
            </w:del>
          </w:ins>
          <w:ins w:id="641" w:author="User" w:date="2005-10-03T14:24:00Z">
            <w:del w:id="642" w:author="AEN" w:date="2005-11-01T16:11:00Z">
              <w:r>
                <w:rPr>
                  <w:lang w:val="en-US" w:eastAsia="en-US"/>
                </w:rPr>
                <w:tab/>
              </w:r>
            </w:del>
          </w:ins>
          <w:del w:id="643" w:author="AEN" w:date="2005-10-06T15:25:00Z">
            <w:r>
              <w:rPr>
                <w:lang w:val="en-US" w:eastAsia="en-US"/>
              </w:rPr>
              <w:delText>7</w:delText>
            </w:r>
          </w:del>
        </w:p>
        <w:p>
          <w:pPr>
            <w:pStyle w:val="Contents1"/>
            <w:rPr>
              <w:lang w:val="en-US" w:eastAsia="en-US"/>
              <w:del w:id="650" w:author="AEN" w:date="2005-11-01T16:11:00Z"/>
            </w:rPr>
          </w:pPr>
          <w:ins w:id="645" w:author="User" w:date="2005-10-03T14:24:00Z">
            <w:del w:id="646" w:author="AEN" w:date="2005-11-01T16:11:00Z">
              <w:r>
                <w:rPr>
                  <w:b/>
                  <w:bCs/>
                  <w:lang w:val="en-US" w:eastAsia="en-U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ins>
          <w:ins w:id="647" w:author="User" w:date="2005-10-03T14:24:00Z">
            <w:del w:id="648" w:author="AEN" w:date="2005-11-01T16:11:00Z">
              <w:r>
                <w:rPr>
                  <w:lang w:val="en-US" w:eastAsia="en-US"/>
                </w:rPr>
                <w:tab/>
              </w:r>
            </w:del>
          </w:ins>
          <w:del w:id="649" w:author="AEN" w:date="2005-10-06T15:25:00Z">
            <w:r>
              <w:rPr>
                <w:lang w:val="en-US" w:eastAsia="en-US"/>
              </w:rPr>
              <w:delText>9</w:delText>
            </w:r>
          </w:del>
        </w:p>
        <w:p>
          <w:pPr>
            <w:pStyle w:val="Contents1"/>
            <w:rPr>
              <w:lang w:val="en-US" w:eastAsia="en-US"/>
              <w:del w:id="656" w:author="AEN" w:date="2005-11-01T16:11:00Z"/>
            </w:rPr>
          </w:pPr>
          <w:ins w:id="651" w:author="User" w:date="2005-10-03T14:24:00Z">
            <w:del w:id="652" w:author="AEN" w:date="2005-11-01T16:11:00Z">
              <w:r>
                <w:rPr>
                  <w:b/>
                  <w:bCs/>
                  <w:lang w:val="en-US" w:eastAsia="en-US"/>
                </w:rPr>
                <w:delText>1.1. Лица, входящие в состав органов управления эмитента</w:delText>
              </w:r>
            </w:del>
          </w:ins>
          <w:ins w:id="653" w:author="User" w:date="2005-10-03T14:24:00Z">
            <w:del w:id="654" w:author="AEN" w:date="2005-11-01T16:11:00Z">
              <w:r>
                <w:rPr>
                  <w:lang w:val="en-US" w:eastAsia="en-US"/>
                </w:rPr>
                <w:tab/>
              </w:r>
            </w:del>
          </w:ins>
          <w:del w:id="655" w:author="AEN" w:date="2005-10-06T15:25:00Z">
            <w:r>
              <w:rPr>
                <w:lang w:val="en-US" w:eastAsia="en-US"/>
              </w:rPr>
              <w:delText>9</w:delText>
            </w:r>
          </w:del>
        </w:p>
        <w:p>
          <w:pPr>
            <w:pStyle w:val="Contents1"/>
            <w:rPr>
              <w:del w:id="660" w:author="AEN" w:date="2005-11-01T16:11:00Z"/>
            </w:rPr>
          </w:pPr>
          <w:ins w:id="657" w:author="User" w:date="2005-10-03T14:24:00Z">
            <w:del w:id="658" w:author="AEN" w:date="2005-11-01T16:11:00Z">
              <w:r>
                <w:rPr/>
                <w:delText>1.1.1. Члены совета директоров эмитента.</w:delText>
                <w:tab/>
              </w:r>
            </w:del>
          </w:ins>
          <w:del w:id="659" w:author="AEN" w:date="2005-10-06T15:25:00Z">
            <w:r>
              <w:rPr/>
              <w:delText>9</w:delText>
            </w:r>
          </w:del>
        </w:p>
        <w:p>
          <w:pPr>
            <w:pStyle w:val="Contents1"/>
            <w:rPr>
              <w:lang w:val="en-US" w:eastAsia="en-US"/>
              <w:del w:id="666" w:author="AEN" w:date="2005-11-01T16:11:00Z"/>
            </w:rPr>
          </w:pPr>
          <w:ins w:id="661" w:author="User" w:date="2005-10-03T14:24:00Z">
            <w:del w:id="662" w:author="AEN" w:date="2005-11-01T16:11:00Z">
              <w:r>
                <w:rPr>
                  <w:b/>
                  <w:bCs/>
                  <w:lang w:val="en-US" w:eastAsia="en-US"/>
                </w:rPr>
                <w:delText>1.2. Сведения о банковских счетах эмитента</w:delText>
              </w:r>
            </w:del>
          </w:ins>
          <w:ins w:id="663" w:author="User" w:date="2005-10-03T14:24:00Z">
            <w:del w:id="664" w:author="AEN" w:date="2005-11-01T16:11:00Z">
              <w:r>
                <w:rPr>
                  <w:lang w:val="en-US" w:eastAsia="en-US"/>
                </w:rPr>
                <w:tab/>
              </w:r>
            </w:del>
          </w:ins>
          <w:del w:id="665" w:author="AEN" w:date="2005-10-06T15:25:00Z">
            <w:r>
              <w:rPr>
                <w:lang w:val="en-US" w:eastAsia="en-US"/>
              </w:rPr>
              <w:delText>9</w:delText>
            </w:r>
          </w:del>
        </w:p>
        <w:p>
          <w:pPr>
            <w:pStyle w:val="Contents1"/>
            <w:rPr>
              <w:lang w:val="en-US" w:eastAsia="en-US"/>
              <w:del w:id="672" w:author="AEN" w:date="2005-11-01T16:11:00Z"/>
            </w:rPr>
          </w:pPr>
          <w:ins w:id="667" w:author="User" w:date="2005-10-03T14:24:00Z">
            <w:del w:id="668" w:author="AEN" w:date="2005-11-01T16:11:00Z">
              <w:r>
                <w:rPr>
                  <w:b/>
                  <w:bCs/>
                  <w:lang w:val="en-US" w:eastAsia="en-US"/>
                </w:rPr>
                <w:delText>1.3. Сведения об аудиторе (аудиторах) эмитента</w:delText>
              </w:r>
            </w:del>
          </w:ins>
          <w:ins w:id="669" w:author="User" w:date="2005-10-03T14:24:00Z">
            <w:del w:id="670" w:author="AEN" w:date="2005-11-01T16:11:00Z">
              <w:r>
                <w:rPr>
                  <w:lang w:val="en-US" w:eastAsia="en-US"/>
                </w:rPr>
                <w:tab/>
              </w:r>
            </w:del>
          </w:ins>
          <w:del w:id="671" w:author="AEN" w:date="2005-10-06T15:25:00Z">
            <w:r>
              <w:rPr>
                <w:lang w:val="en-US" w:eastAsia="en-US"/>
              </w:rPr>
              <w:delText>10</w:delText>
            </w:r>
          </w:del>
        </w:p>
        <w:p>
          <w:pPr>
            <w:pStyle w:val="Contents1"/>
            <w:rPr>
              <w:lang w:val="en-US" w:eastAsia="en-US"/>
              <w:del w:id="678" w:author="AEN" w:date="2005-11-01T16:11:00Z"/>
            </w:rPr>
          </w:pPr>
          <w:ins w:id="673" w:author="User" w:date="2005-10-03T14:24:00Z">
            <w:del w:id="674" w:author="AEN" w:date="2005-11-01T16:11:00Z">
              <w:r>
                <w:rPr>
                  <w:b/>
                  <w:bCs/>
                  <w:lang w:val="en-US" w:eastAsia="en-US"/>
                </w:rPr>
                <w:delText>1.4. Сведения об оценщике эмитента</w:delText>
              </w:r>
            </w:del>
          </w:ins>
          <w:ins w:id="675" w:author="User" w:date="2005-10-03T14:24:00Z">
            <w:del w:id="676" w:author="AEN" w:date="2005-11-01T16:11:00Z">
              <w:r>
                <w:rPr>
                  <w:lang w:val="en-US" w:eastAsia="en-US"/>
                </w:rPr>
                <w:tab/>
              </w:r>
            </w:del>
          </w:ins>
          <w:del w:id="677" w:author="AEN" w:date="2005-10-06T15:25:00Z">
            <w:r>
              <w:rPr>
                <w:lang w:val="en-US" w:eastAsia="en-US"/>
              </w:rPr>
              <w:delText>11</w:delText>
            </w:r>
          </w:del>
        </w:p>
        <w:p>
          <w:pPr>
            <w:pStyle w:val="Contents1"/>
            <w:rPr>
              <w:lang w:val="en-US" w:eastAsia="en-US"/>
              <w:del w:id="684" w:author="AEN" w:date="2005-11-01T16:11:00Z"/>
            </w:rPr>
          </w:pPr>
          <w:ins w:id="679" w:author="User" w:date="2005-10-03T14:24:00Z">
            <w:del w:id="680" w:author="AEN" w:date="2005-11-01T16:11:00Z">
              <w:r>
                <w:rPr>
                  <w:b/>
                  <w:bCs/>
                  <w:lang w:val="en-US" w:eastAsia="en-US"/>
                </w:rPr>
                <w:delText>1.5. Сведения о консультантах эмитента</w:delText>
              </w:r>
            </w:del>
          </w:ins>
          <w:ins w:id="681" w:author="User" w:date="2005-10-03T14:24:00Z">
            <w:del w:id="682" w:author="AEN" w:date="2005-11-01T16:11:00Z">
              <w:r>
                <w:rPr>
                  <w:lang w:val="en-US" w:eastAsia="en-US"/>
                </w:rPr>
                <w:tab/>
              </w:r>
            </w:del>
          </w:ins>
          <w:del w:id="683" w:author="AEN" w:date="2005-10-06T15:25:00Z">
            <w:r>
              <w:rPr>
                <w:lang w:val="en-US" w:eastAsia="en-US"/>
              </w:rPr>
              <w:delText>11</w:delText>
            </w:r>
          </w:del>
        </w:p>
        <w:p>
          <w:pPr>
            <w:pStyle w:val="Contents1"/>
            <w:rPr>
              <w:lang w:val="en-US" w:eastAsia="en-US"/>
              <w:del w:id="690" w:author="AEN" w:date="2005-11-01T16:11:00Z"/>
            </w:rPr>
          </w:pPr>
          <w:ins w:id="685" w:author="User" w:date="2005-10-03T14:24:00Z">
            <w:del w:id="686" w:author="AEN" w:date="2005-11-01T16:11:00Z">
              <w:r>
                <w:rPr>
                  <w:b/>
                  <w:bCs/>
                  <w:lang w:val="en-US" w:eastAsia="en-US"/>
                </w:rPr>
                <w:delText>1.6. Сведения об иных лицах, подписавших ежеквартальный отчет</w:delText>
              </w:r>
            </w:del>
          </w:ins>
          <w:ins w:id="687" w:author="User" w:date="2005-10-03T14:24:00Z">
            <w:del w:id="688" w:author="AEN" w:date="2005-11-01T16:11:00Z">
              <w:r>
                <w:rPr>
                  <w:lang w:val="en-US" w:eastAsia="en-US"/>
                </w:rPr>
                <w:tab/>
              </w:r>
            </w:del>
          </w:ins>
          <w:del w:id="689" w:author="AEN" w:date="2005-10-06T15:25:00Z">
            <w:r>
              <w:rPr>
                <w:lang w:val="en-US" w:eastAsia="en-US"/>
              </w:rPr>
              <w:delText>11</w:delText>
            </w:r>
          </w:del>
        </w:p>
        <w:p>
          <w:pPr>
            <w:pStyle w:val="Contents1"/>
            <w:rPr>
              <w:lang w:val="en-US" w:eastAsia="en-US"/>
              <w:del w:id="696" w:author="AEN" w:date="2005-11-01T16:11:00Z"/>
            </w:rPr>
          </w:pPr>
          <w:ins w:id="691" w:author="User" w:date="2005-10-03T14:24:00Z">
            <w:del w:id="692" w:author="AEN" w:date="2005-11-01T16:11:00Z">
              <w:r>
                <w:rPr>
                  <w:b/>
                  <w:bCs/>
                  <w:lang w:val="en-US" w:eastAsia="en-US"/>
                </w:rPr>
                <w:delText>2. Основная информация о финансово - экономическом состоянии эмитента</w:delText>
              </w:r>
            </w:del>
          </w:ins>
          <w:ins w:id="693" w:author="User" w:date="2005-10-03T14:24:00Z">
            <w:del w:id="694" w:author="AEN" w:date="2005-11-01T16:11:00Z">
              <w:r>
                <w:rPr>
                  <w:lang w:val="en-US" w:eastAsia="en-US"/>
                </w:rPr>
                <w:tab/>
              </w:r>
            </w:del>
          </w:ins>
          <w:del w:id="695" w:author="AEN" w:date="2005-10-06T15:25:00Z">
            <w:r>
              <w:rPr>
                <w:lang w:val="en-US" w:eastAsia="en-US"/>
              </w:rPr>
              <w:delText>11</w:delText>
            </w:r>
          </w:del>
        </w:p>
        <w:p>
          <w:pPr>
            <w:pStyle w:val="Contents1"/>
            <w:rPr>
              <w:lang w:val="en-US" w:eastAsia="en-US"/>
              <w:del w:id="702" w:author="AEN" w:date="2005-11-01T16:11:00Z"/>
            </w:rPr>
          </w:pPr>
          <w:ins w:id="697" w:author="User" w:date="2005-10-03T14:24:00Z">
            <w:del w:id="698" w:author="AEN" w:date="2005-11-01T16:11:00Z">
              <w:r>
                <w:rPr>
                  <w:b/>
                  <w:bCs/>
                  <w:lang w:val="en-US" w:eastAsia="en-US"/>
                </w:rPr>
                <w:delText>2.1. Показатели финансово - экономической деятельности эмитента</w:delText>
              </w:r>
            </w:del>
          </w:ins>
          <w:ins w:id="699" w:author="User" w:date="2005-10-03T14:24:00Z">
            <w:del w:id="700" w:author="AEN" w:date="2005-11-01T16:11:00Z">
              <w:r>
                <w:rPr>
                  <w:lang w:val="en-US" w:eastAsia="en-US"/>
                </w:rPr>
                <w:tab/>
              </w:r>
            </w:del>
          </w:ins>
          <w:del w:id="701" w:author="AEN" w:date="2005-10-06T15:25:00Z">
            <w:r>
              <w:rPr>
                <w:lang w:val="en-US" w:eastAsia="en-US"/>
              </w:rPr>
              <w:delText>11</w:delText>
            </w:r>
          </w:del>
        </w:p>
        <w:p>
          <w:pPr>
            <w:pStyle w:val="Contents1"/>
            <w:rPr>
              <w:lang w:val="en-US" w:eastAsia="en-US"/>
              <w:del w:id="708" w:author="AEN" w:date="2005-11-01T16:11:00Z"/>
            </w:rPr>
          </w:pPr>
          <w:ins w:id="703" w:author="User" w:date="2005-10-03T14:24:00Z">
            <w:del w:id="704" w:author="AEN" w:date="2005-11-01T16:11:00Z">
              <w:r>
                <w:rPr>
                  <w:b/>
                  <w:bCs/>
                  <w:lang w:val="en-US" w:eastAsia="en-US"/>
                </w:rPr>
                <w:delText>2.2. Рыночная капитализация эмитента</w:delText>
              </w:r>
            </w:del>
          </w:ins>
          <w:ins w:id="705" w:author="User" w:date="2005-10-03T14:24:00Z">
            <w:del w:id="706" w:author="AEN" w:date="2005-11-01T16:11:00Z">
              <w:r>
                <w:rPr>
                  <w:lang w:val="en-US" w:eastAsia="en-US"/>
                </w:rPr>
                <w:tab/>
              </w:r>
            </w:del>
          </w:ins>
          <w:del w:id="707" w:author="AEN" w:date="2005-10-06T15:25:00Z">
            <w:r>
              <w:rPr>
                <w:lang w:val="en-US" w:eastAsia="en-US"/>
              </w:rPr>
              <w:delText>11</w:delText>
            </w:r>
          </w:del>
        </w:p>
        <w:p>
          <w:pPr>
            <w:pStyle w:val="Contents1"/>
            <w:rPr>
              <w:lang w:val="en-US" w:eastAsia="en-US"/>
              <w:del w:id="714" w:author="AEN" w:date="2005-11-01T16:11:00Z"/>
            </w:rPr>
          </w:pPr>
          <w:ins w:id="709" w:author="User" w:date="2005-10-03T14:24:00Z">
            <w:del w:id="710" w:author="AEN" w:date="2005-11-01T16:11:00Z">
              <w:r>
                <w:rPr>
                  <w:b/>
                  <w:bCs/>
                  <w:lang w:val="en-US" w:eastAsia="en-US"/>
                </w:rPr>
                <w:delText>2.3. Обязательства эмитента</w:delText>
              </w:r>
            </w:del>
          </w:ins>
          <w:ins w:id="711" w:author="User" w:date="2005-10-03T14:24:00Z">
            <w:del w:id="712" w:author="AEN" w:date="2005-11-01T16:11:00Z">
              <w:r>
                <w:rPr>
                  <w:lang w:val="en-US" w:eastAsia="en-US"/>
                </w:rPr>
                <w:tab/>
              </w:r>
            </w:del>
          </w:ins>
          <w:del w:id="713" w:author="AEN" w:date="2005-10-06T15:25:00Z">
            <w:r>
              <w:rPr>
                <w:lang w:val="en-US" w:eastAsia="en-US"/>
              </w:rPr>
              <w:delText>11</w:delText>
            </w:r>
          </w:del>
        </w:p>
        <w:p>
          <w:pPr>
            <w:pStyle w:val="Contents1"/>
            <w:rPr>
              <w:del w:id="720" w:author="AEN" w:date="2005-11-01T16:11:00Z"/>
            </w:rPr>
          </w:pPr>
          <w:ins w:id="715" w:author="User" w:date="2005-10-03T14:24:00Z">
            <w:del w:id="716" w:author="AEN" w:date="2005-11-01T16:11:00Z">
              <w:r>
                <w:rPr>
                  <w:b/>
                  <w:bCs/>
                </w:rPr>
                <w:delText>2.3.1. Кредиторская задолженность</w:delText>
              </w:r>
            </w:del>
          </w:ins>
          <w:ins w:id="717" w:author="User" w:date="2005-10-03T14:24:00Z">
            <w:del w:id="718" w:author="AEN" w:date="2005-11-01T16:11:00Z">
              <w:r>
                <w:rPr/>
                <w:tab/>
              </w:r>
            </w:del>
          </w:ins>
          <w:del w:id="719" w:author="AEN" w:date="2005-10-06T15:25:00Z">
            <w:r>
              <w:rPr/>
              <w:delText>11</w:delText>
            </w:r>
          </w:del>
        </w:p>
        <w:p>
          <w:pPr>
            <w:pStyle w:val="Contents1"/>
            <w:rPr>
              <w:del w:id="726" w:author="AEN" w:date="2005-11-01T16:11:00Z"/>
            </w:rPr>
          </w:pPr>
          <w:ins w:id="721" w:author="User" w:date="2005-10-03T14:24:00Z">
            <w:del w:id="722" w:author="AEN" w:date="2005-11-01T16:11:00Z">
              <w:r>
                <w:rPr>
                  <w:b/>
                  <w:bCs/>
                </w:rPr>
                <w:delText>2.3.2. Кредитная история эмитента</w:delText>
              </w:r>
            </w:del>
          </w:ins>
          <w:ins w:id="723" w:author="User" w:date="2005-10-03T14:24:00Z">
            <w:del w:id="724" w:author="AEN" w:date="2005-11-01T16:11:00Z">
              <w:r>
                <w:rPr/>
                <w:tab/>
              </w:r>
            </w:del>
          </w:ins>
          <w:del w:id="725" w:author="AEN" w:date="2005-10-06T15:25:00Z">
            <w:r>
              <w:rPr/>
              <w:delText>12</w:delText>
            </w:r>
          </w:del>
        </w:p>
        <w:p>
          <w:pPr>
            <w:pStyle w:val="Contents1"/>
            <w:rPr>
              <w:del w:id="732" w:author="AEN" w:date="2005-11-01T16:11:00Z"/>
            </w:rPr>
          </w:pPr>
          <w:ins w:id="727" w:author="User" w:date="2005-10-03T14:24:00Z">
            <w:del w:id="728" w:author="AEN" w:date="2005-11-01T16:11:00Z">
              <w:r>
                <w:rPr>
                  <w:b/>
                  <w:bCs/>
                </w:rPr>
                <w:delText>2.3.3. Обязательства эмитента из обеспечения, предоставленного третьим лицам</w:delText>
              </w:r>
            </w:del>
          </w:ins>
          <w:ins w:id="729" w:author="User" w:date="2005-10-03T14:24:00Z">
            <w:del w:id="730" w:author="AEN" w:date="2005-11-01T16:11:00Z">
              <w:r>
                <w:rPr/>
                <w:tab/>
              </w:r>
            </w:del>
          </w:ins>
          <w:del w:id="731" w:author="AEN" w:date="2005-10-06T15:25:00Z">
            <w:r>
              <w:rPr/>
              <w:delText>13</w:delText>
            </w:r>
          </w:del>
        </w:p>
        <w:p>
          <w:pPr>
            <w:pStyle w:val="Contents1"/>
            <w:rPr>
              <w:del w:id="738" w:author="AEN" w:date="2005-11-01T16:11:00Z"/>
            </w:rPr>
          </w:pPr>
          <w:ins w:id="733" w:author="User" w:date="2005-10-03T14:24:00Z">
            <w:del w:id="734" w:author="AEN" w:date="2005-11-01T16:11:00Z">
              <w:r>
                <w:rPr>
                  <w:b/>
                  <w:bCs/>
                </w:rPr>
                <w:delText>2.3.4. Прочие обязательства эмитента</w:delText>
              </w:r>
            </w:del>
          </w:ins>
          <w:ins w:id="735" w:author="User" w:date="2005-10-03T14:24:00Z">
            <w:del w:id="736" w:author="AEN" w:date="2005-11-01T16:11:00Z">
              <w:r>
                <w:rPr/>
                <w:tab/>
              </w:r>
            </w:del>
          </w:ins>
          <w:del w:id="737" w:author="AEN" w:date="2005-10-06T15:25:00Z">
            <w:r>
              <w:rPr/>
              <w:delText>13</w:delText>
            </w:r>
          </w:del>
        </w:p>
        <w:p>
          <w:pPr>
            <w:pStyle w:val="Contents1"/>
            <w:rPr>
              <w:lang w:val="en-US" w:eastAsia="en-US"/>
              <w:del w:id="744" w:author="AEN" w:date="2005-11-01T16:11:00Z"/>
            </w:rPr>
          </w:pPr>
          <w:ins w:id="739" w:author="User" w:date="2005-10-03T14:24:00Z">
            <w:del w:id="740" w:author="AEN" w:date="2005-11-01T16:11:00Z">
              <w:r>
                <w:rPr>
                  <w:b/>
                  <w:bCs/>
                  <w:lang w:val="en-US" w:eastAsia="en-US"/>
                </w:rPr>
                <w:delText>2.4. Цели эмиссии и направления использования средств, полученных в результате размещения эмиссионных ценных бумаг</w:delText>
              </w:r>
            </w:del>
          </w:ins>
          <w:ins w:id="741" w:author="User" w:date="2005-10-03T14:24:00Z">
            <w:del w:id="742" w:author="AEN" w:date="2005-11-01T16:11:00Z">
              <w:r>
                <w:rPr>
                  <w:lang w:val="en-US" w:eastAsia="en-US"/>
                </w:rPr>
                <w:tab/>
              </w:r>
            </w:del>
          </w:ins>
          <w:del w:id="743" w:author="AEN" w:date="2005-10-06T15:25:00Z">
            <w:r>
              <w:rPr>
                <w:lang w:val="en-US" w:eastAsia="en-US"/>
              </w:rPr>
              <w:delText>13</w:delText>
            </w:r>
          </w:del>
        </w:p>
        <w:p>
          <w:pPr>
            <w:pStyle w:val="Contents1"/>
            <w:rPr>
              <w:lang w:val="en-US" w:eastAsia="en-US"/>
              <w:del w:id="750" w:author="AEN" w:date="2005-11-01T16:11:00Z"/>
            </w:rPr>
          </w:pPr>
          <w:ins w:id="745" w:author="User" w:date="2005-10-03T14:24:00Z">
            <w:del w:id="746" w:author="AEN" w:date="2005-11-01T16:11:00Z">
              <w:r>
                <w:rPr>
                  <w:b/>
                  <w:bCs/>
                  <w:lang w:val="en-US" w:eastAsia="en-US"/>
                </w:rPr>
                <w:delText>2.5. Риски, связанные с приобретением размещаемых (размещенных) эмиссионных ценных бумаг</w:delText>
              </w:r>
            </w:del>
          </w:ins>
          <w:ins w:id="747" w:author="User" w:date="2005-10-03T14:24:00Z">
            <w:del w:id="748" w:author="AEN" w:date="2005-11-01T16:11:00Z">
              <w:r>
                <w:rPr>
                  <w:lang w:val="en-US" w:eastAsia="en-US"/>
                </w:rPr>
                <w:tab/>
              </w:r>
            </w:del>
          </w:ins>
          <w:del w:id="749" w:author="AEN" w:date="2005-10-06T15:25:00Z">
            <w:r>
              <w:rPr>
                <w:lang w:val="en-US" w:eastAsia="en-US"/>
              </w:rPr>
              <w:delText>13</w:delText>
            </w:r>
          </w:del>
        </w:p>
        <w:p>
          <w:pPr>
            <w:pStyle w:val="Contents1"/>
            <w:rPr>
              <w:del w:id="756" w:author="AEN" w:date="2005-11-01T16:11:00Z"/>
            </w:rPr>
          </w:pPr>
          <w:ins w:id="751" w:author="User" w:date="2005-10-03T14:24:00Z">
            <w:del w:id="752" w:author="AEN" w:date="2005-11-01T16:11:00Z">
              <w:r>
                <w:rPr>
                  <w:b/>
                  <w:bCs/>
                </w:rPr>
                <w:delText>2.5.1. Отраслевые риски</w:delText>
              </w:r>
            </w:del>
          </w:ins>
          <w:ins w:id="753" w:author="User" w:date="2005-10-03T14:24:00Z">
            <w:del w:id="754" w:author="AEN" w:date="2005-11-01T16:11:00Z">
              <w:r>
                <w:rPr/>
                <w:tab/>
              </w:r>
            </w:del>
          </w:ins>
          <w:del w:id="755" w:author="AEN" w:date="2005-10-06T15:25:00Z">
            <w:r>
              <w:rPr/>
              <w:delText>13</w:delText>
            </w:r>
          </w:del>
        </w:p>
        <w:p>
          <w:pPr>
            <w:pStyle w:val="Contents1"/>
            <w:rPr>
              <w:del w:id="762" w:author="AEN" w:date="2005-11-01T16:11:00Z"/>
            </w:rPr>
          </w:pPr>
          <w:ins w:id="757" w:author="User" w:date="2005-10-03T14:24:00Z">
            <w:del w:id="758" w:author="AEN" w:date="2005-11-01T16:11:00Z">
              <w:r>
                <w:rPr>
                  <w:b/>
                  <w:bCs/>
                </w:rPr>
                <w:delText>2.5.5. Риски, связанные с деятельностью эмитента</w:delText>
              </w:r>
            </w:del>
          </w:ins>
          <w:ins w:id="759" w:author="User" w:date="2005-10-03T14:24:00Z">
            <w:del w:id="760" w:author="AEN" w:date="2005-11-01T16:11:00Z">
              <w:r>
                <w:rPr/>
                <w:tab/>
              </w:r>
            </w:del>
          </w:ins>
          <w:del w:id="761" w:author="AEN" w:date="2005-10-06T15:25:00Z">
            <w:r>
              <w:rPr/>
              <w:delText>13</w:delText>
            </w:r>
          </w:del>
        </w:p>
        <w:p>
          <w:pPr>
            <w:pStyle w:val="Contents1"/>
            <w:rPr>
              <w:lang w:val="en-US" w:eastAsia="en-US"/>
              <w:del w:id="768" w:author="AEN" w:date="2005-11-01T16:11:00Z"/>
            </w:rPr>
          </w:pPr>
          <w:ins w:id="763" w:author="User" w:date="2005-10-03T14:24:00Z">
            <w:del w:id="764" w:author="AEN" w:date="2005-11-01T16:11:00Z">
              <w:r>
                <w:rPr>
                  <w:b/>
                  <w:bCs/>
                  <w:lang w:val="en-US" w:eastAsia="en-US"/>
                </w:rPr>
                <w:delText>3. Подробная информация об эмитенте</w:delText>
              </w:r>
            </w:del>
          </w:ins>
          <w:ins w:id="765" w:author="User" w:date="2005-10-03T14:24:00Z">
            <w:del w:id="766" w:author="AEN" w:date="2005-11-01T16:11:00Z">
              <w:r>
                <w:rPr>
                  <w:lang w:val="en-US" w:eastAsia="en-US"/>
                </w:rPr>
                <w:tab/>
              </w:r>
            </w:del>
          </w:ins>
          <w:del w:id="767" w:author="AEN" w:date="2005-10-06T15:25:00Z">
            <w:r>
              <w:rPr>
                <w:lang w:val="en-US" w:eastAsia="en-US"/>
              </w:rPr>
              <w:delText>14</w:delText>
            </w:r>
          </w:del>
        </w:p>
        <w:p>
          <w:pPr>
            <w:pStyle w:val="Contents1"/>
            <w:rPr>
              <w:lang w:val="en-US" w:eastAsia="en-US"/>
              <w:del w:id="774" w:author="AEN" w:date="2005-11-01T16:11:00Z"/>
            </w:rPr>
          </w:pPr>
          <w:ins w:id="769" w:author="User" w:date="2005-10-03T14:24:00Z">
            <w:del w:id="770" w:author="AEN" w:date="2005-11-01T16:11:00Z">
              <w:r>
                <w:rPr>
                  <w:b/>
                  <w:bCs/>
                  <w:lang w:val="en-US" w:eastAsia="en-US"/>
                </w:rPr>
                <w:delText>3.1. История создания и развитие эмитента</w:delText>
              </w:r>
            </w:del>
          </w:ins>
          <w:ins w:id="771" w:author="User" w:date="2005-10-03T14:24:00Z">
            <w:del w:id="772" w:author="AEN" w:date="2005-11-01T16:11:00Z">
              <w:r>
                <w:rPr>
                  <w:lang w:val="en-US" w:eastAsia="en-US"/>
                </w:rPr>
                <w:tab/>
              </w:r>
            </w:del>
          </w:ins>
          <w:del w:id="773" w:author="AEN" w:date="2005-10-06T15:25:00Z">
            <w:r>
              <w:rPr>
                <w:lang w:val="en-US" w:eastAsia="en-US"/>
              </w:rPr>
              <w:delText>14</w:delText>
            </w:r>
          </w:del>
        </w:p>
        <w:p>
          <w:pPr>
            <w:pStyle w:val="Contents1"/>
            <w:rPr>
              <w:del w:id="780" w:author="AEN" w:date="2005-11-01T16:11:00Z"/>
            </w:rPr>
          </w:pPr>
          <w:ins w:id="775" w:author="User" w:date="2005-10-03T14:24:00Z">
            <w:del w:id="776" w:author="AEN" w:date="2005-11-01T16:11:00Z">
              <w:r>
                <w:rPr>
                  <w:b/>
                  <w:bCs/>
                </w:rPr>
                <w:delText>3.1.1. Данные о фирменном наименовании (наименовании) эмитента</w:delText>
              </w:r>
            </w:del>
          </w:ins>
          <w:ins w:id="777" w:author="User" w:date="2005-10-03T14:24:00Z">
            <w:del w:id="778" w:author="AEN" w:date="2005-11-01T16:11:00Z">
              <w:r>
                <w:rPr/>
                <w:tab/>
              </w:r>
            </w:del>
          </w:ins>
          <w:del w:id="779" w:author="AEN" w:date="2005-10-06T15:25:00Z">
            <w:r>
              <w:rPr/>
              <w:delText>14</w:delText>
            </w:r>
          </w:del>
        </w:p>
        <w:p>
          <w:pPr>
            <w:pStyle w:val="Contents1"/>
            <w:rPr>
              <w:del w:id="786" w:author="AEN" w:date="2005-11-01T16:11:00Z"/>
            </w:rPr>
          </w:pPr>
          <w:ins w:id="781" w:author="User" w:date="2005-10-03T14:24:00Z">
            <w:del w:id="782" w:author="AEN" w:date="2005-11-01T16:11:00Z">
              <w:r>
                <w:rPr>
                  <w:b/>
                  <w:bCs/>
                </w:rPr>
                <w:delText>3.1.2. Сведения о государственной регистрации эмитента</w:delText>
              </w:r>
            </w:del>
          </w:ins>
          <w:ins w:id="783" w:author="User" w:date="2005-10-03T14:24:00Z">
            <w:del w:id="784" w:author="AEN" w:date="2005-11-01T16:11:00Z">
              <w:r>
                <w:rPr/>
                <w:tab/>
              </w:r>
            </w:del>
          </w:ins>
          <w:del w:id="785" w:author="AEN" w:date="2005-10-06T15:25:00Z">
            <w:r>
              <w:rPr/>
              <w:delText>14</w:delText>
            </w:r>
          </w:del>
        </w:p>
        <w:p>
          <w:pPr>
            <w:pStyle w:val="Contents1"/>
            <w:rPr>
              <w:del w:id="792" w:author="AEN" w:date="2005-11-01T16:11:00Z"/>
            </w:rPr>
          </w:pPr>
          <w:ins w:id="787" w:author="User" w:date="2005-10-03T14:24:00Z">
            <w:del w:id="788" w:author="AEN" w:date="2005-11-01T16:11:00Z">
              <w:r>
                <w:rPr>
                  <w:b/>
                  <w:bCs/>
                </w:rPr>
                <w:delText>3.1.3. Сведения о создании и развитии эмитента</w:delText>
              </w:r>
            </w:del>
          </w:ins>
          <w:ins w:id="789" w:author="User" w:date="2005-10-03T14:24:00Z">
            <w:del w:id="790" w:author="AEN" w:date="2005-11-01T16:11:00Z">
              <w:r>
                <w:rPr/>
                <w:tab/>
              </w:r>
            </w:del>
          </w:ins>
          <w:del w:id="791" w:author="AEN" w:date="2005-10-06T15:25:00Z">
            <w:r>
              <w:rPr/>
              <w:delText>14</w:delText>
            </w:r>
          </w:del>
        </w:p>
        <w:p>
          <w:pPr>
            <w:pStyle w:val="Contents1"/>
            <w:rPr>
              <w:del w:id="798" w:author="AEN" w:date="2005-11-01T16:11:00Z"/>
            </w:rPr>
          </w:pPr>
          <w:ins w:id="793" w:author="User" w:date="2005-10-03T14:24:00Z">
            <w:del w:id="794" w:author="AEN" w:date="2005-11-01T16:11:00Z">
              <w:r>
                <w:rPr>
                  <w:b/>
                  <w:bCs/>
                </w:rPr>
                <w:delText>3.1.4. Контактная информация</w:delText>
              </w:r>
            </w:del>
          </w:ins>
          <w:ins w:id="795" w:author="User" w:date="2005-10-03T14:24:00Z">
            <w:del w:id="796" w:author="AEN" w:date="2005-11-01T16:11:00Z">
              <w:r>
                <w:rPr/>
                <w:tab/>
              </w:r>
            </w:del>
          </w:ins>
          <w:del w:id="797" w:author="AEN" w:date="2005-10-06T15:25:00Z">
            <w:r>
              <w:rPr/>
              <w:delText>15</w:delText>
            </w:r>
          </w:del>
        </w:p>
        <w:p>
          <w:pPr>
            <w:pStyle w:val="Contents1"/>
            <w:rPr>
              <w:del w:id="804" w:author="AEN" w:date="2005-11-01T16:11:00Z"/>
            </w:rPr>
          </w:pPr>
          <w:ins w:id="799" w:author="User" w:date="2005-10-03T14:24:00Z">
            <w:del w:id="800" w:author="AEN" w:date="2005-11-01T16:11:00Z">
              <w:r>
                <w:rPr>
                  <w:b/>
                  <w:bCs/>
                </w:rPr>
                <w:delText>3.1.5. Идентификационный номер налогоплательщика</w:delText>
              </w:r>
            </w:del>
          </w:ins>
          <w:ins w:id="801" w:author="User" w:date="2005-10-03T14:24:00Z">
            <w:del w:id="802" w:author="AEN" w:date="2005-11-01T16:11:00Z">
              <w:r>
                <w:rPr/>
                <w:tab/>
              </w:r>
            </w:del>
          </w:ins>
          <w:del w:id="803" w:author="AEN" w:date="2005-10-06T15:25:00Z">
            <w:r>
              <w:rPr/>
              <w:delText>15</w:delText>
            </w:r>
          </w:del>
        </w:p>
        <w:p>
          <w:pPr>
            <w:pStyle w:val="Contents1"/>
            <w:rPr>
              <w:del w:id="810" w:author="AEN" w:date="2005-11-01T16:11:00Z"/>
            </w:rPr>
          </w:pPr>
          <w:ins w:id="805" w:author="User" w:date="2005-10-03T14:24:00Z">
            <w:del w:id="806" w:author="AEN" w:date="2005-11-01T16:11:00Z">
              <w:r>
                <w:rPr>
                  <w:b/>
                  <w:bCs/>
                </w:rPr>
                <w:delText>3.1.6. Филиалы и представительства эмитента</w:delText>
              </w:r>
            </w:del>
          </w:ins>
          <w:ins w:id="807" w:author="User" w:date="2005-10-03T14:24:00Z">
            <w:del w:id="808" w:author="AEN" w:date="2005-11-01T16:11:00Z">
              <w:r>
                <w:rPr/>
                <w:tab/>
              </w:r>
            </w:del>
          </w:ins>
          <w:del w:id="809" w:author="AEN" w:date="2005-10-06T15:25:00Z">
            <w:r>
              <w:rPr/>
              <w:delText>15</w:delText>
            </w:r>
          </w:del>
        </w:p>
        <w:p>
          <w:pPr>
            <w:pStyle w:val="Contents1"/>
            <w:rPr>
              <w:lang w:val="en-US" w:eastAsia="en-US"/>
              <w:del w:id="816" w:author="AEN" w:date="2005-11-01T16:11:00Z"/>
            </w:rPr>
          </w:pPr>
          <w:ins w:id="811" w:author="User" w:date="2005-10-03T14:24:00Z">
            <w:del w:id="812" w:author="AEN" w:date="2005-11-01T16:11:00Z">
              <w:r>
                <w:rPr>
                  <w:b/>
                  <w:bCs/>
                  <w:lang w:val="en-US" w:eastAsia="en-US"/>
                </w:rPr>
                <w:delText>3.2. Основная хозяйственная деятельность эмитента</w:delText>
              </w:r>
            </w:del>
          </w:ins>
          <w:ins w:id="813" w:author="User" w:date="2005-10-03T14:24:00Z">
            <w:del w:id="814" w:author="AEN" w:date="2005-11-01T16:11:00Z">
              <w:r>
                <w:rPr>
                  <w:lang w:val="en-US" w:eastAsia="en-US"/>
                </w:rPr>
                <w:tab/>
              </w:r>
            </w:del>
          </w:ins>
          <w:del w:id="815" w:author="AEN" w:date="2005-10-06T15:25:00Z">
            <w:r>
              <w:rPr>
                <w:lang w:val="en-US" w:eastAsia="en-US"/>
              </w:rPr>
              <w:delText>15</w:delText>
            </w:r>
          </w:del>
        </w:p>
        <w:p>
          <w:pPr>
            <w:pStyle w:val="Contents1"/>
            <w:rPr>
              <w:del w:id="822" w:author="AEN" w:date="2005-11-01T16:11:00Z"/>
            </w:rPr>
          </w:pPr>
          <w:ins w:id="817" w:author="User" w:date="2005-10-03T14:24:00Z">
            <w:del w:id="818" w:author="AEN" w:date="2005-11-01T16:11:00Z">
              <w:r>
                <w:rPr>
                  <w:b/>
                  <w:bCs/>
                </w:rPr>
                <w:delText>3.2.1. Отраслевая принадлежность эмитента</w:delText>
              </w:r>
            </w:del>
          </w:ins>
          <w:ins w:id="819" w:author="User" w:date="2005-10-03T14:24:00Z">
            <w:del w:id="820" w:author="AEN" w:date="2005-11-01T16:11:00Z">
              <w:r>
                <w:rPr/>
                <w:tab/>
              </w:r>
            </w:del>
          </w:ins>
          <w:del w:id="821" w:author="AEN" w:date="2005-10-06T15:25:00Z">
            <w:r>
              <w:rPr/>
              <w:delText>15</w:delText>
            </w:r>
          </w:del>
        </w:p>
        <w:p>
          <w:pPr>
            <w:pStyle w:val="Contents1"/>
            <w:rPr>
              <w:del w:id="828" w:author="AEN" w:date="2005-11-01T16:11:00Z"/>
            </w:rPr>
          </w:pPr>
          <w:ins w:id="823" w:author="User" w:date="2005-10-03T14:24:00Z">
            <w:del w:id="824" w:author="AEN" w:date="2005-11-01T16:11:00Z">
              <w:r>
                <w:rPr>
                  <w:b/>
                  <w:bCs/>
                </w:rPr>
                <w:delText>3.2.2. Основная хозяйственная деятельность эмитента</w:delText>
              </w:r>
            </w:del>
          </w:ins>
          <w:ins w:id="825" w:author="User" w:date="2005-10-03T14:24:00Z">
            <w:del w:id="826" w:author="AEN" w:date="2005-11-01T16:11:00Z">
              <w:r>
                <w:rPr/>
                <w:tab/>
              </w:r>
            </w:del>
          </w:ins>
          <w:del w:id="827" w:author="AEN" w:date="2005-10-06T15:25:00Z">
            <w:r>
              <w:rPr/>
              <w:delText>15</w:delText>
            </w:r>
          </w:del>
        </w:p>
        <w:p>
          <w:pPr>
            <w:pStyle w:val="Contents1"/>
            <w:rPr>
              <w:del w:id="834" w:author="AEN" w:date="2005-11-01T16:11:00Z"/>
            </w:rPr>
          </w:pPr>
          <w:ins w:id="829" w:author="User" w:date="2005-10-03T14:24:00Z">
            <w:del w:id="830" w:author="AEN" w:date="2005-11-01T16:11:00Z">
              <w:r>
                <w:rPr>
                  <w:b/>
                  <w:bCs/>
                </w:rPr>
                <w:delText>3.2.3. Основные виды продукции (работ, услуг)</w:delText>
              </w:r>
            </w:del>
          </w:ins>
          <w:ins w:id="831" w:author="User" w:date="2005-10-03T14:24:00Z">
            <w:del w:id="832" w:author="AEN" w:date="2005-11-01T16:11:00Z">
              <w:r>
                <w:rPr/>
                <w:tab/>
              </w:r>
            </w:del>
          </w:ins>
          <w:del w:id="833" w:author="AEN" w:date="2005-10-06T15:25:00Z">
            <w:r>
              <w:rPr/>
              <w:delText>15</w:delText>
            </w:r>
          </w:del>
        </w:p>
        <w:p>
          <w:pPr>
            <w:pStyle w:val="Contents1"/>
            <w:rPr>
              <w:del w:id="840" w:author="AEN" w:date="2005-11-01T16:11:00Z"/>
            </w:rPr>
          </w:pPr>
          <w:ins w:id="835" w:author="User" w:date="2005-10-03T14:24:00Z">
            <w:del w:id="836" w:author="AEN" w:date="2005-11-01T16:11:00Z">
              <w:r>
                <w:rPr>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ins>
          <w:ins w:id="837" w:author="User" w:date="2005-10-03T14:24:00Z">
            <w:del w:id="838" w:author="AEN" w:date="2005-11-01T16:11:00Z">
              <w:r>
                <w:rPr/>
                <w:tab/>
              </w:r>
            </w:del>
          </w:ins>
          <w:del w:id="839" w:author="AEN" w:date="2005-10-06T15:25:00Z">
            <w:r>
              <w:rPr/>
              <w:delText>16</w:delText>
            </w:r>
          </w:del>
        </w:p>
        <w:p>
          <w:pPr>
            <w:pStyle w:val="Contents1"/>
            <w:rPr>
              <w:del w:id="846" w:author="AEN" w:date="2005-11-01T16:11:00Z"/>
            </w:rPr>
          </w:pPr>
          <w:ins w:id="841" w:author="User" w:date="2005-10-03T14:24:00Z">
            <w:del w:id="842" w:author="AEN" w:date="2005-11-01T16:11:00Z">
              <w:r>
                <w:rPr>
                  <w:b/>
                  <w:bCs/>
                </w:rPr>
                <w:delText>3.2.5. Рынки сбыта продукции (работ, услуг) эмитента</w:delText>
              </w:r>
            </w:del>
          </w:ins>
          <w:ins w:id="843" w:author="User" w:date="2005-10-03T14:24:00Z">
            <w:del w:id="844" w:author="AEN" w:date="2005-11-01T16:11:00Z">
              <w:r>
                <w:rPr/>
                <w:tab/>
              </w:r>
            </w:del>
          </w:ins>
          <w:del w:id="845" w:author="AEN" w:date="2005-10-06T15:25:00Z">
            <w:r>
              <w:rPr/>
              <w:delText>16</w:delText>
            </w:r>
          </w:del>
        </w:p>
        <w:p>
          <w:pPr>
            <w:pStyle w:val="Contents1"/>
            <w:rPr>
              <w:del w:id="852" w:author="AEN" w:date="2005-11-01T16:11:00Z"/>
            </w:rPr>
          </w:pPr>
          <w:ins w:id="847" w:author="User" w:date="2005-10-03T14:24:00Z">
            <w:del w:id="848" w:author="AEN" w:date="2005-11-01T16:11:00Z">
              <w:r>
                <w:rPr>
                  <w:b/>
                  <w:bCs/>
                </w:rPr>
                <w:delText>3.2.6. Практика деятельности в отношении оборотного капитала и запасов</w:delText>
              </w:r>
            </w:del>
          </w:ins>
          <w:ins w:id="849" w:author="User" w:date="2005-10-03T14:24:00Z">
            <w:del w:id="850" w:author="AEN" w:date="2005-11-01T16:11:00Z">
              <w:r>
                <w:rPr/>
                <w:tab/>
              </w:r>
            </w:del>
          </w:ins>
          <w:del w:id="851" w:author="AEN" w:date="2005-10-06T15:25:00Z">
            <w:r>
              <w:rPr/>
              <w:delText>17</w:delText>
            </w:r>
          </w:del>
        </w:p>
        <w:p>
          <w:pPr>
            <w:pStyle w:val="Contents1"/>
            <w:rPr>
              <w:del w:id="858" w:author="AEN" w:date="2005-11-01T16:11:00Z"/>
            </w:rPr>
          </w:pPr>
          <w:ins w:id="853" w:author="User" w:date="2005-10-03T14:24:00Z">
            <w:del w:id="854" w:author="AEN" w:date="2005-11-01T16:11:00Z">
              <w:r>
                <w:rPr>
                  <w:b/>
                  <w:bCs/>
                </w:rPr>
                <w:delText>3.2.7. Сырье</w:delText>
              </w:r>
            </w:del>
          </w:ins>
          <w:ins w:id="855" w:author="User" w:date="2005-10-03T14:24:00Z">
            <w:del w:id="856" w:author="AEN" w:date="2005-11-01T16:11:00Z">
              <w:r>
                <w:rPr/>
                <w:tab/>
              </w:r>
            </w:del>
          </w:ins>
          <w:del w:id="857" w:author="AEN" w:date="2005-10-06T15:25:00Z">
            <w:r>
              <w:rPr/>
              <w:delText>17</w:delText>
            </w:r>
          </w:del>
        </w:p>
        <w:p>
          <w:pPr>
            <w:pStyle w:val="Contents1"/>
            <w:rPr>
              <w:del w:id="864" w:author="AEN" w:date="2005-11-01T16:11:00Z"/>
            </w:rPr>
          </w:pPr>
          <w:ins w:id="859" w:author="User" w:date="2005-10-03T14:24:00Z">
            <w:del w:id="860" w:author="AEN" w:date="2005-11-01T16:11:00Z">
              <w:r>
                <w:rPr>
                  <w:b/>
                  <w:bCs/>
                </w:rPr>
                <w:delText>3.2.8. Основные конкуренты</w:delText>
              </w:r>
            </w:del>
          </w:ins>
          <w:ins w:id="861" w:author="User" w:date="2005-10-03T14:24:00Z">
            <w:del w:id="862" w:author="AEN" w:date="2005-11-01T16:11:00Z">
              <w:r>
                <w:rPr/>
                <w:tab/>
              </w:r>
            </w:del>
          </w:ins>
          <w:del w:id="863" w:author="AEN" w:date="2005-10-06T15:25:00Z">
            <w:r>
              <w:rPr/>
              <w:delText>17</w:delText>
            </w:r>
          </w:del>
        </w:p>
        <w:p>
          <w:pPr>
            <w:pStyle w:val="Contents1"/>
            <w:rPr>
              <w:del w:id="870" w:author="AEN" w:date="2005-11-01T16:11:00Z"/>
            </w:rPr>
          </w:pPr>
          <w:ins w:id="865" w:author="User" w:date="2005-10-03T14:24:00Z">
            <w:del w:id="866" w:author="AEN" w:date="2005-11-01T16:11:00Z">
              <w:r>
                <w:rPr>
                  <w:b/>
                  <w:bCs/>
                </w:rPr>
                <w:delText>3.2.9. Сведения о наличии у эмитента лицензий</w:delText>
              </w:r>
            </w:del>
          </w:ins>
          <w:ins w:id="867" w:author="User" w:date="2005-10-03T14:24:00Z">
            <w:del w:id="868" w:author="AEN" w:date="2005-11-01T16:11:00Z">
              <w:r>
                <w:rPr/>
                <w:tab/>
              </w:r>
            </w:del>
          </w:ins>
          <w:del w:id="869" w:author="AEN" w:date="2005-10-06T15:25:00Z">
            <w:r>
              <w:rPr/>
              <w:delText>18</w:delText>
            </w:r>
          </w:del>
        </w:p>
        <w:p>
          <w:pPr>
            <w:pStyle w:val="Contents1"/>
            <w:rPr>
              <w:del w:id="876" w:author="AEN" w:date="2005-11-01T16:11:00Z"/>
            </w:rPr>
          </w:pPr>
          <w:ins w:id="871" w:author="User" w:date="2005-10-03T14:24:00Z">
            <w:del w:id="872" w:author="AEN" w:date="2005-11-01T16:11:00Z">
              <w:r>
                <w:rPr>
                  <w:b/>
                  <w:bCs/>
                </w:rPr>
                <w:delText>3.2.10. Совместная деятельность эмитента</w:delText>
              </w:r>
            </w:del>
          </w:ins>
          <w:ins w:id="873" w:author="User" w:date="2005-10-03T14:24:00Z">
            <w:del w:id="874" w:author="AEN" w:date="2005-11-01T16:11:00Z">
              <w:r>
                <w:rPr/>
                <w:tab/>
              </w:r>
            </w:del>
          </w:ins>
          <w:del w:id="875" w:author="AEN" w:date="2005-10-06T15:25:00Z">
            <w:r>
              <w:rPr/>
              <w:delText>18</w:delText>
            </w:r>
          </w:del>
        </w:p>
        <w:p>
          <w:pPr>
            <w:pStyle w:val="Contents1"/>
            <w:rPr>
              <w:lang w:val="en-US" w:eastAsia="en-US"/>
              <w:del w:id="882" w:author="AEN" w:date="2005-11-01T16:11:00Z"/>
            </w:rPr>
          </w:pPr>
          <w:ins w:id="877" w:author="User" w:date="2005-10-03T14:24:00Z">
            <w:del w:id="878" w:author="AEN" w:date="2005-11-01T16:11:00Z">
              <w:r>
                <w:rPr>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ins>
          <w:ins w:id="879" w:author="User" w:date="2005-10-03T14:24:00Z">
            <w:del w:id="880" w:author="AEN" w:date="2005-11-01T16:11:00Z">
              <w:r>
                <w:rPr>
                  <w:lang w:val="en-US" w:eastAsia="en-US"/>
                </w:rPr>
                <w:tab/>
              </w:r>
            </w:del>
          </w:ins>
          <w:del w:id="881" w:author="AEN" w:date="2005-10-06T15:25:00Z">
            <w:r>
              <w:rPr>
                <w:lang w:val="en-US" w:eastAsia="en-US"/>
              </w:rPr>
              <w:delText>18</w:delText>
            </w:r>
          </w:del>
        </w:p>
        <w:p>
          <w:pPr>
            <w:pStyle w:val="Contents1"/>
            <w:rPr>
              <w:del w:id="888" w:author="AEN" w:date="2005-11-01T16:11:00Z"/>
            </w:rPr>
          </w:pPr>
          <w:ins w:id="883" w:author="User" w:date="2005-10-03T14:24:00Z">
            <w:del w:id="884" w:author="AEN" w:date="2005-11-01T16:11:00Z">
              <w:r>
                <w:rPr>
                  <w:b/>
                  <w:bCs/>
                </w:rPr>
                <w:delText>3.7.1. Основные средства</w:delText>
              </w:r>
            </w:del>
          </w:ins>
          <w:ins w:id="885" w:author="User" w:date="2005-10-03T14:24:00Z">
            <w:del w:id="886" w:author="AEN" w:date="2005-11-01T16:11:00Z">
              <w:r>
                <w:rPr/>
                <w:tab/>
              </w:r>
            </w:del>
          </w:ins>
          <w:del w:id="887" w:author="AEN" w:date="2005-10-06T15:25:00Z">
            <w:r>
              <w:rPr/>
              <w:delText>18</w:delText>
            </w:r>
          </w:del>
        </w:p>
        <w:p>
          <w:pPr>
            <w:pStyle w:val="Contents1"/>
            <w:rPr>
              <w:del w:id="894" w:author="AEN" w:date="2005-11-01T16:11:00Z"/>
            </w:rPr>
          </w:pPr>
          <w:ins w:id="889" w:author="User" w:date="2005-10-03T14:24:00Z">
            <w:del w:id="890" w:author="AEN" w:date="2005-11-01T16:11:00Z">
              <w:r>
                <w:rPr>
                  <w:b/>
                  <w:bCs/>
                </w:rPr>
                <w:delText>3.7.2. Стоимость недвижимого имущества эмитента</w:delText>
              </w:r>
            </w:del>
          </w:ins>
          <w:ins w:id="891" w:author="User" w:date="2005-10-03T14:24:00Z">
            <w:del w:id="892" w:author="AEN" w:date="2005-11-01T16:11:00Z">
              <w:r>
                <w:rPr/>
                <w:tab/>
              </w:r>
            </w:del>
          </w:ins>
          <w:del w:id="893" w:author="AEN" w:date="2005-10-06T15:25:00Z">
            <w:r>
              <w:rPr/>
              <w:delText>18</w:delText>
            </w:r>
          </w:del>
        </w:p>
        <w:p>
          <w:pPr>
            <w:pStyle w:val="Contents1"/>
            <w:rPr>
              <w:lang w:val="en-US" w:eastAsia="en-US"/>
              <w:del w:id="900" w:author="AEN" w:date="2005-11-01T16:11:00Z"/>
            </w:rPr>
          </w:pPr>
          <w:ins w:id="895" w:author="User" w:date="2005-10-03T14:24:00Z">
            <w:del w:id="896" w:author="AEN" w:date="2005-11-01T16:11:00Z">
              <w:r>
                <w:rPr>
                  <w:b/>
                  <w:bCs/>
                  <w:lang w:val="en-US" w:eastAsia="en-US"/>
                </w:rPr>
                <w:delText>4. Сведения о финансово - хозяйственной деятельности эмитента</w:delText>
              </w:r>
            </w:del>
          </w:ins>
          <w:ins w:id="897" w:author="User" w:date="2005-10-03T14:24:00Z">
            <w:del w:id="898" w:author="AEN" w:date="2005-11-01T16:11:00Z">
              <w:r>
                <w:rPr>
                  <w:lang w:val="en-US" w:eastAsia="en-US"/>
                </w:rPr>
                <w:tab/>
              </w:r>
            </w:del>
          </w:ins>
          <w:del w:id="899" w:author="AEN" w:date="2005-10-06T15:25:00Z">
            <w:r>
              <w:rPr>
                <w:lang w:val="en-US" w:eastAsia="en-US"/>
              </w:rPr>
              <w:delText>19</w:delText>
            </w:r>
          </w:del>
        </w:p>
        <w:p>
          <w:pPr>
            <w:pStyle w:val="Contents1"/>
            <w:rPr>
              <w:lang w:val="en-US" w:eastAsia="en-US"/>
              <w:del w:id="906" w:author="AEN" w:date="2005-11-01T16:11:00Z"/>
            </w:rPr>
          </w:pPr>
          <w:ins w:id="901" w:author="User" w:date="2005-10-03T14:24:00Z">
            <w:del w:id="902" w:author="AEN" w:date="2005-11-01T16:11:00Z">
              <w:r>
                <w:rPr>
                  <w:b/>
                  <w:bCs/>
                  <w:lang w:val="en-US" w:eastAsia="en-US"/>
                </w:rPr>
                <w:delText>4.1. Результаты финансово - хозяйственной деятельности эмитента</w:delText>
              </w:r>
            </w:del>
          </w:ins>
          <w:ins w:id="903" w:author="User" w:date="2005-10-03T14:24:00Z">
            <w:del w:id="904" w:author="AEN" w:date="2005-11-01T16:11:00Z">
              <w:r>
                <w:rPr>
                  <w:lang w:val="en-US" w:eastAsia="en-US"/>
                </w:rPr>
                <w:tab/>
              </w:r>
            </w:del>
          </w:ins>
          <w:del w:id="905" w:author="AEN" w:date="2005-10-06T15:25:00Z">
            <w:r>
              <w:rPr>
                <w:lang w:val="en-US" w:eastAsia="en-US"/>
              </w:rPr>
              <w:delText>19</w:delText>
            </w:r>
          </w:del>
        </w:p>
        <w:p>
          <w:pPr>
            <w:pStyle w:val="Contents1"/>
            <w:rPr>
              <w:del w:id="912" w:author="AEN" w:date="2005-11-01T16:11:00Z"/>
            </w:rPr>
          </w:pPr>
          <w:ins w:id="907" w:author="User" w:date="2005-10-03T14:24:00Z">
            <w:del w:id="908" w:author="AEN" w:date="2005-11-01T16:11:00Z">
              <w:r>
                <w:rPr>
                  <w:b/>
                  <w:bCs/>
                </w:rPr>
                <w:delText>4.1.1. Прибыль и убытки</w:delText>
              </w:r>
            </w:del>
          </w:ins>
          <w:ins w:id="909" w:author="User" w:date="2005-10-03T14:24:00Z">
            <w:del w:id="910" w:author="AEN" w:date="2005-11-01T16:11:00Z">
              <w:r>
                <w:rPr/>
                <w:tab/>
              </w:r>
            </w:del>
          </w:ins>
          <w:del w:id="911" w:author="AEN" w:date="2005-10-06T15:25:00Z">
            <w:r>
              <w:rPr/>
              <w:delText>19</w:delText>
            </w:r>
          </w:del>
        </w:p>
        <w:p>
          <w:pPr>
            <w:pStyle w:val="Contents1"/>
            <w:rPr>
              <w:del w:id="918" w:author="AEN" w:date="2005-11-01T16:11:00Z"/>
            </w:rPr>
          </w:pPr>
          <w:ins w:id="913" w:author="User" w:date="2005-10-03T14:24:00Z">
            <w:del w:id="914" w:author="AEN" w:date="2005-11-01T16:11:00Z">
              <w:r>
                <w:rPr>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ins>
          <w:ins w:id="915" w:author="User" w:date="2005-10-03T14:24:00Z">
            <w:del w:id="916" w:author="AEN" w:date="2005-11-01T16:11:00Z">
              <w:r>
                <w:rPr/>
                <w:tab/>
              </w:r>
            </w:del>
          </w:ins>
          <w:del w:id="917" w:author="AEN" w:date="2005-10-06T15:25:00Z">
            <w:r>
              <w:rPr/>
              <w:delText>19</w:delText>
            </w:r>
          </w:del>
        </w:p>
        <w:p>
          <w:pPr>
            <w:pStyle w:val="Contents1"/>
            <w:rPr>
              <w:lang w:val="en-US" w:eastAsia="en-US"/>
              <w:del w:id="924" w:author="AEN" w:date="2005-11-01T16:11:00Z"/>
            </w:rPr>
          </w:pPr>
          <w:ins w:id="919" w:author="User" w:date="2005-10-03T14:24:00Z">
            <w:del w:id="920" w:author="AEN" w:date="2005-11-01T16:11:00Z">
              <w:r>
                <w:rPr>
                  <w:b/>
                  <w:bCs/>
                  <w:lang w:val="en-US" w:eastAsia="en-US"/>
                </w:rPr>
                <w:delText>4.2. Ликвидность эмитента</w:delText>
              </w:r>
            </w:del>
          </w:ins>
          <w:ins w:id="921" w:author="User" w:date="2005-10-03T14:24:00Z">
            <w:del w:id="922" w:author="AEN" w:date="2005-11-01T16:11:00Z">
              <w:r>
                <w:rPr>
                  <w:lang w:val="en-US" w:eastAsia="en-US"/>
                </w:rPr>
                <w:tab/>
              </w:r>
            </w:del>
          </w:ins>
          <w:del w:id="923" w:author="AEN" w:date="2005-10-06T15:25:00Z">
            <w:r>
              <w:rPr>
                <w:lang w:val="en-US" w:eastAsia="en-US"/>
              </w:rPr>
              <w:delText>20</w:delText>
            </w:r>
          </w:del>
        </w:p>
        <w:p>
          <w:pPr>
            <w:pStyle w:val="Contents1"/>
            <w:rPr>
              <w:lang w:val="en-US" w:eastAsia="en-US"/>
              <w:del w:id="930" w:author="AEN" w:date="2005-11-01T16:11:00Z"/>
            </w:rPr>
          </w:pPr>
          <w:ins w:id="925" w:author="User" w:date="2005-10-03T14:24:00Z">
            <w:del w:id="926" w:author="AEN" w:date="2005-11-01T16:11:00Z">
              <w:r>
                <w:rPr>
                  <w:b/>
                  <w:bCs/>
                  <w:lang w:val="en-US" w:eastAsia="en-US"/>
                </w:rPr>
                <w:delText>4.3. Размер, структура и достаточность капитала и оборотных средств эмитента</w:delText>
              </w:r>
            </w:del>
          </w:ins>
          <w:ins w:id="927" w:author="User" w:date="2005-10-03T14:24:00Z">
            <w:del w:id="928" w:author="AEN" w:date="2005-11-01T16:11:00Z">
              <w:r>
                <w:rPr>
                  <w:lang w:val="en-US" w:eastAsia="en-US"/>
                </w:rPr>
                <w:tab/>
              </w:r>
            </w:del>
          </w:ins>
          <w:del w:id="929" w:author="AEN" w:date="2005-10-06T15:25:00Z">
            <w:r>
              <w:rPr>
                <w:lang w:val="en-US" w:eastAsia="en-US"/>
              </w:rPr>
              <w:delText>21</w:delText>
            </w:r>
          </w:del>
        </w:p>
        <w:p>
          <w:pPr>
            <w:pStyle w:val="Contents1"/>
            <w:rPr>
              <w:del w:id="936" w:author="AEN" w:date="2005-11-01T16:11:00Z"/>
            </w:rPr>
          </w:pPr>
          <w:ins w:id="931" w:author="User" w:date="2005-10-03T14:24:00Z">
            <w:del w:id="932" w:author="AEN" w:date="2005-11-01T16:11:00Z">
              <w:r>
                <w:rPr>
                  <w:b/>
                  <w:bCs/>
                </w:rPr>
                <w:delText>4.3.1. Размер и структура капитала и оборотных средств эмитента</w:delText>
              </w:r>
            </w:del>
          </w:ins>
          <w:ins w:id="933" w:author="User" w:date="2005-10-03T14:24:00Z">
            <w:del w:id="934" w:author="AEN" w:date="2005-11-01T16:11:00Z">
              <w:r>
                <w:rPr/>
                <w:tab/>
              </w:r>
            </w:del>
          </w:ins>
          <w:del w:id="935" w:author="AEN" w:date="2005-10-06T15:25:00Z">
            <w:r>
              <w:rPr/>
              <w:delText>21</w:delText>
            </w:r>
          </w:del>
        </w:p>
        <w:p>
          <w:pPr>
            <w:pStyle w:val="Contents1"/>
            <w:rPr>
              <w:del w:id="942" w:author="AEN" w:date="2005-11-01T16:11:00Z"/>
            </w:rPr>
          </w:pPr>
          <w:ins w:id="937" w:author="User" w:date="2005-10-03T14:24:00Z">
            <w:del w:id="938" w:author="AEN" w:date="2005-11-01T16:11:00Z">
              <w:r>
                <w:rPr>
                  <w:b/>
                  <w:bCs/>
                </w:rPr>
                <w:delText>4.3.2. Достаточность капитала и оборотных средств эмитента</w:delText>
              </w:r>
            </w:del>
          </w:ins>
          <w:ins w:id="939" w:author="User" w:date="2005-10-03T14:24:00Z">
            <w:del w:id="940" w:author="AEN" w:date="2005-11-01T16:11:00Z">
              <w:r>
                <w:rPr/>
                <w:tab/>
              </w:r>
            </w:del>
          </w:ins>
          <w:del w:id="941" w:author="AEN" w:date="2005-10-06T15:25:00Z">
            <w:r>
              <w:rPr/>
              <w:delText>21</w:delText>
            </w:r>
          </w:del>
        </w:p>
        <w:p>
          <w:pPr>
            <w:pStyle w:val="Contents1"/>
            <w:rPr>
              <w:del w:id="948" w:author="AEN" w:date="2005-11-01T16:11:00Z"/>
            </w:rPr>
          </w:pPr>
          <w:ins w:id="943" w:author="User" w:date="2005-10-03T14:24:00Z">
            <w:del w:id="944" w:author="AEN" w:date="2005-11-01T16:11:00Z">
              <w:r>
                <w:rPr>
                  <w:b/>
                  <w:bCs/>
                </w:rPr>
                <w:delText>4.3.3. Денежные средства</w:delText>
              </w:r>
            </w:del>
          </w:ins>
          <w:ins w:id="945" w:author="User" w:date="2005-10-03T14:24:00Z">
            <w:del w:id="946" w:author="AEN" w:date="2005-11-01T16:11:00Z">
              <w:r>
                <w:rPr/>
                <w:tab/>
              </w:r>
            </w:del>
          </w:ins>
          <w:del w:id="947" w:author="AEN" w:date="2005-10-06T15:25:00Z">
            <w:r>
              <w:rPr/>
              <w:delText>21</w:delText>
            </w:r>
          </w:del>
        </w:p>
        <w:p>
          <w:pPr>
            <w:pStyle w:val="Contents1"/>
            <w:rPr>
              <w:del w:id="954" w:author="AEN" w:date="2005-11-01T16:11:00Z"/>
            </w:rPr>
          </w:pPr>
          <w:ins w:id="949" w:author="User" w:date="2005-10-03T14:24:00Z">
            <w:del w:id="950" w:author="AEN" w:date="2005-11-01T16:11:00Z">
              <w:r>
                <w:rPr>
                  <w:b/>
                  <w:bCs/>
                </w:rPr>
                <w:delText>4.3.4. Финансовые вложения эмитента</w:delText>
              </w:r>
            </w:del>
          </w:ins>
          <w:ins w:id="951" w:author="User" w:date="2005-10-03T14:24:00Z">
            <w:del w:id="952" w:author="AEN" w:date="2005-11-01T16:11:00Z">
              <w:r>
                <w:rPr/>
                <w:tab/>
              </w:r>
            </w:del>
          </w:ins>
          <w:del w:id="953" w:author="AEN" w:date="2005-10-06T15:25:00Z">
            <w:r>
              <w:rPr/>
              <w:delText>21</w:delText>
            </w:r>
          </w:del>
        </w:p>
        <w:p>
          <w:pPr>
            <w:pStyle w:val="Contents1"/>
            <w:rPr>
              <w:del w:id="960" w:author="AEN" w:date="2005-11-01T16:11:00Z"/>
            </w:rPr>
          </w:pPr>
          <w:ins w:id="955" w:author="User" w:date="2005-10-03T14:24:00Z">
            <w:del w:id="956" w:author="AEN" w:date="2005-11-01T16:11:00Z">
              <w:r>
                <w:rPr>
                  <w:b/>
                  <w:bCs/>
                </w:rPr>
                <w:delText>4.3.5. Нематериальные активы эмитента</w:delText>
              </w:r>
            </w:del>
          </w:ins>
          <w:ins w:id="957" w:author="User" w:date="2005-10-03T14:24:00Z">
            <w:del w:id="958" w:author="AEN" w:date="2005-11-01T16:11:00Z">
              <w:r>
                <w:rPr/>
                <w:tab/>
              </w:r>
            </w:del>
          </w:ins>
          <w:del w:id="959" w:author="AEN" w:date="2005-10-06T15:25:00Z">
            <w:r>
              <w:rPr/>
              <w:delText>22</w:delText>
            </w:r>
          </w:del>
        </w:p>
        <w:p>
          <w:pPr>
            <w:pStyle w:val="Contents1"/>
            <w:rPr>
              <w:lang w:val="en-US" w:eastAsia="en-US"/>
              <w:del w:id="966" w:author="AEN" w:date="2005-11-01T16:11:00Z"/>
            </w:rPr>
          </w:pPr>
          <w:ins w:id="961" w:author="User" w:date="2005-10-03T14:24:00Z">
            <w:del w:id="962" w:author="AEN" w:date="2005-11-01T16:11:00Z">
              <w:r>
                <w:rPr>
                  <w:b/>
                  <w:bCs/>
                  <w:lang w:val="en-US" w:eastAsia="en-US"/>
                </w:rPr>
                <w:delText>4.4. Сведения о политике и расходах эмитента в области научно-технического развития, в отношении лицензий и патентов, новых разработок и исследований</w:delText>
              </w:r>
            </w:del>
          </w:ins>
          <w:ins w:id="963" w:author="User" w:date="2005-10-03T14:24:00Z">
            <w:del w:id="964" w:author="AEN" w:date="2005-11-01T16:11:00Z">
              <w:r>
                <w:rPr>
                  <w:lang w:val="en-US" w:eastAsia="en-US"/>
                </w:rPr>
                <w:tab/>
              </w:r>
            </w:del>
          </w:ins>
          <w:del w:id="965" w:author="AEN" w:date="2005-10-06T15:25:00Z">
            <w:r>
              <w:rPr>
                <w:lang w:val="en-US" w:eastAsia="en-US"/>
              </w:rPr>
              <w:delText>22</w:delText>
            </w:r>
          </w:del>
        </w:p>
        <w:p>
          <w:pPr>
            <w:pStyle w:val="Contents1"/>
            <w:rPr>
              <w:lang w:val="en-US" w:eastAsia="en-US"/>
              <w:del w:id="972" w:author="AEN" w:date="2005-11-01T16:11:00Z"/>
            </w:rPr>
          </w:pPr>
          <w:ins w:id="967" w:author="User" w:date="2005-10-03T14:24:00Z">
            <w:del w:id="968" w:author="AEN" w:date="2005-11-01T16:11:00Z">
              <w:r>
                <w:rPr>
                  <w:b/>
                  <w:bCs/>
                  <w:lang w:val="en-US" w:eastAsia="en-US"/>
                </w:rPr>
                <w:delText>4.5. Анализ тенденций развития в сфере основной деятельности эмитента</w:delText>
              </w:r>
            </w:del>
          </w:ins>
          <w:ins w:id="969" w:author="User" w:date="2005-10-03T14:24:00Z">
            <w:del w:id="970" w:author="AEN" w:date="2005-11-01T16:11:00Z">
              <w:r>
                <w:rPr>
                  <w:lang w:val="en-US" w:eastAsia="en-US"/>
                </w:rPr>
                <w:tab/>
              </w:r>
            </w:del>
          </w:ins>
          <w:del w:id="971" w:author="AEN" w:date="2005-10-06T15:25:00Z">
            <w:r>
              <w:rPr>
                <w:lang w:val="en-US" w:eastAsia="en-US"/>
              </w:rPr>
              <w:delText>22</w:delText>
            </w:r>
          </w:del>
        </w:p>
        <w:p>
          <w:pPr>
            <w:pStyle w:val="Contents1"/>
            <w:rPr>
              <w:lang w:val="en-US" w:eastAsia="en-US"/>
              <w:del w:id="978" w:author="AEN" w:date="2005-11-01T16:11:00Z"/>
            </w:rPr>
          </w:pPr>
          <w:ins w:id="973" w:author="User" w:date="2005-10-03T14:24:00Z">
            <w:del w:id="974" w:author="AEN" w:date="2005-11-01T16:11:00Z">
              <w:r>
                <w:rPr>
                  <w:b/>
                  <w:bCs/>
                  <w:lang w:val="en-US" w:eastAsia="en-US"/>
                </w:rPr>
                <w:delTex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ins>
          <w:ins w:id="975" w:author="User" w:date="2005-10-03T14:24:00Z">
            <w:del w:id="976" w:author="AEN" w:date="2005-11-01T16:11:00Z">
              <w:r>
                <w:rPr>
                  <w:lang w:val="en-US" w:eastAsia="en-US"/>
                </w:rPr>
                <w:tab/>
              </w:r>
            </w:del>
          </w:ins>
          <w:del w:id="977" w:author="AEN" w:date="2005-10-06T15:25:00Z">
            <w:r>
              <w:rPr>
                <w:lang w:val="en-US" w:eastAsia="en-US"/>
              </w:rPr>
              <w:delText>22</w:delText>
            </w:r>
          </w:del>
        </w:p>
        <w:p>
          <w:pPr>
            <w:pStyle w:val="Contents1"/>
            <w:rPr>
              <w:lang w:val="en-US" w:eastAsia="en-US"/>
              <w:del w:id="984" w:author="AEN" w:date="2005-11-01T16:11:00Z"/>
            </w:rPr>
          </w:pPr>
          <w:ins w:id="979" w:author="User" w:date="2005-10-03T14:24:00Z">
            <w:del w:id="980" w:author="AEN" w:date="2005-11-01T16:11:00Z">
              <w:r>
                <w:rPr>
                  <w:b/>
                  <w:bCs/>
                  <w:lang w:val="en-US" w:eastAsia="en-US"/>
                </w:rPr>
                <w:delText>5.1. Сведения о структуре и компетенции органов управления эмитента</w:delText>
              </w:r>
            </w:del>
          </w:ins>
          <w:ins w:id="981" w:author="User" w:date="2005-10-03T14:24:00Z">
            <w:del w:id="982" w:author="AEN" w:date="2005-11-01T16:11:00Z">
              <w:r>
                <w:rPr>
                  <w:lang w:val="en-US" w:eastAsia="en-US"/>
                </w:rPr>
                <w:tab/>
              </w:r>
            </w:del>
          </w:ins>
          <w:del w:id="983" w:author="AEN" w:date="2005-10-06T15:25:00Z">
            <w:r>
              <w:rPr>
                <w:lang w:val="en-US" w:eastAsia="en-US"/>
              </w:rPr>
              <w:delText>22</w:delText>
            </w:r>
          </w:del>
        </w:p>
        <w:p>
          <w:pPr>
            <w:pStyle w:val="Contents1"/>
            <w:rPr>
              <w:lang w:val="en-US" w:eastAsia="en-US"/>
              <w:del w:id="990" w:author="AEN" w:date="2005-11-01T16:11:00Z"/>
            </w:rPr>
          </w:pPr>
          <w:ins w:id="985" w:author="User" w:date="2005-10-03T14:24:00Z">
            <w:del w:id="986" w:author="AEN" w:date="2005-11-01T16:11:00Z">
              <w:r>
                <w:rPr>
                  <w:b/>
                  <w:bCs/>
                  <w:lang w:val="en-US" w:eastAsia="en-US"/>
                </w:rPr>
                <w:delText>5.2. Информация о лицах, входящих в состав органов управления эмитента</w:delText>
              </w:r>
            </w:del>
          </w:ins>
          <w:ins w:id="987" w:author="User" w:date="2005-10-03T14:24:00Z">
            <w:del w:id="988" w:author="AEN" w:date="2005-11-01T16:11:00Z">
              <w:r>
                <w:rPr>
                  <w:lang w:val="en-US" w:eastAsia="en-US"/>
                </w:rPr>
                <w:tab/>
              </w:r>
            </w:del>
          </w:ins>
          <w:del w:id="989" w:author="AEN" w:date="2005-10-06T15:25:00Z">
            <w:r>
              <w:rPr>
                <w:lang w:val="en-US" w:eastAsia="en-US"/>
              </w:rPr>
              <w:delText>25</w:delText>
            </w:r>
          </w:del>
        </w:p>
        <w:p>
          <w:pPr>
            <w:pStyle w:val="Contents1"/>
            <w:rPr>
              <w:del w:id="994" w:author="AEN" w:date="2005-11-01T16:11:00Z"/>
            </w:rPr>
          </w:pPr>
          <w:ins w:id="991" w:author="User" w:date="2005-10-03T14:24:00Z">
            <w:del w:id="992" w:author="AEN" w:date="2005-11-01T16:11:00Z">
              <w:r>
                <w:rPr/>
                <w:delText>5.2.1.  Члены совета директоров (наблюдательного совета) эмитента.</w:delText>
                <w:tab/>
              </w:r>
            </w:del>
          </w:ins>
          <w:del w:id="993" w:author="AEN" w:date="2005-10-06T15:25:00Z">
            <w:r>
              <w:rPr/>
              <w:delText>25</w:delText>
            </w:r>
          </w:del>
        </w:p>
        <w:p>
          <w:pPr>
            <w:pStyle w:val="Contents1"/>
            <w:rPr>
              <w:del w:id="998" w:author="AEN" w:date="2005-11-01T16:11:00Z"/>
            </w:rPr>
          </w:pPr>
          <w:ins w:id="995" w:author="User" w:date="2005-10-03T14:24:00Z">
            <w:del w:id="996" w:author="AEN" w:date="2005-11-01T16:11:00Z">
              <w:r>
                <w:rPr/>
                <w:delText>5.2.2. Единоличный орган управления эмитента</w:delText>
                <w:tab/>
              </w:r>
            </w:del>
          </w:ins>
          <w:del w:id="997" w:author="AEN" w:date="2005-10-06T15:25:00Z">
            <w:r>
              <w:rPr/>
              <w:delText>28</w:delText>
            </w:r>
          </w:del>
        </w:p>
        <w:p>
          <w:pPr>
            <w:pStyle w:val="Contents1"/>
            <w:rPr>
              <w:lang w:val="en-US" w:eastAsia="en-US"/>
              <w:del w:id="1004" w:author="AEN" w:date="2005-11-01T16:11:00Z"/>
            </w:rPr>
          </w:pPr>
          <w:ins w:id="999" w:author="User" w:date="2005-10-03T14:24:00Z">
            <w:del w:id="1000" w:author="AEN" w:date="2005-11-01T16:11:00Z">
              <w:r>
                <w:rPr>
                  <w:b/>
                  <w:bCs/>
                  <w:lang w:val="en-US" w:eastAsia="en-US"/>
                </w:rPr>
                <w:delText>5.3. Сведения о размере вознаграждения, льгот и/или компенсации расходов по каждому органу управления эмитента</w:delText>
              </w:r>
            </w:del>
          </w:ins>
          <w:ins w:id="1001" w:author="User" w:date="2005-10-03T14:24:00Z">
            <w:del w:id="1002" w:author="AEN" w:date="2005-11-01T16:11:00Z">
              <w:r>
                <w:rPr>
                  <w:lang w:val="en-US" w:eastAsia="en-US"/>
                </w:rPr>
                <w:tab/>
              </w:r>
            </w:del>
          </w:ins>
          <w:del w:id="1003" w:author="AEN" w:date="2005-10-06T15:25:00Z">
            <w:r>
              <w:rPr>
                <w:lang w:val="en-US" w:eastAsia="en-US"/>
              </w:rPr>
              <w:delText>29</w:delText>
            </w:r>
          </w:del>
        </w:p>
        <w:p>
          <w:pPr>
            <w:pStyle w:val="Contents1"/>
            <w:rPr>
              <w:lang w:val="en-US" w:eastAsia="en-US"/>
              <w:del w:id="1010" w:author="AEN" w:date="2005-11-01T16:11:00Z"/>
            </w:rPr>
          </w:pPr>
          <w:ins w:id="1005" w:author="User" w:date="2005-10-03T14:24:00Z">
            <w:del w:id="1006" w:author="AEN" w:date="2005-11-01T16:11:00Z">
              <w:r>
                <w:rPr>
                  <w:b/>
                  <w:bCs/>
                  <w:lang w:val="en-US" w:eastAsia="en-US"/>
                </w:rPr>
                <w:delText>5.4. Сведения о структуре и компетенции органов контроля за финансово-хозяйственной деятельностью эмитента</w:delText>
              </w:r>
            </w:del>
          </w:ins>
          <w:ins w:id="1007" w:author="User" w:date="2005-10-03T14:24:00Z">
            <w:del w:id="1008" w:author="AEN" w:date="2005-11-01T16:11:00Z">
              <w:r>
                <w:rPr>
                  <w:lang w:val="en-US" w:eastAsia="en-US"/>
                </w:rPr>
                <w:tab/>
              </w:r>
            </w:del>
          </w:ins>
          <w:del w:id="1009" w:author="AEN" w:date="2005-10-06T15:25:00Z">
            <w:r>
              <w:rPr>
                <w:lang w:val="en-US" w:eastAsia="en-US"/>
              </w:rPr>
              <w:delText>29</w:delText>
            </w:r>
          </w:del>
        </w:p>
        <w:p>
          <w:pPr>
            <w:pStyle w:val="Contents1"/>
            <w:rPr>
              <w:lang w:val="en-US" w:eastAsia="en-US"/>
              <w:del w:id="1016" w:author="AEN" w:date="2005-11-01T16:11:00Z"/>
            </w:rPr>
          </w:pPr>
          <w:ins w:id="1011" w:author="User" w:date="2005-10-03T14:24:00Z">
            <w:del w:id="1012" w:author="AEN" w:date="2005-11-01T16:11:00Z">
              <w:r>
                <w:rPr>
                  <w:b/>
                  <w:bCs/>
                  <w:lang w:val="en-US" w:eastAsia="en-US"/>
                </w:rPr>
                <w:delText>5.5. Информация о лицах, входящих в состав органов контроля за финансово-хозяйственной деятельностью эмитента</w:delText>
              </w:r>
            </w:del>
          </w:ins>
          <w:ins w:id="1013" w:author="User" w:date="2005-10-03T14:24:00Z">
            <w:del w:id="1014" w:author="AEN" w:date="2005-11-01T16:11:00Z">
              <w:r>
                <w:rPr>
                  <w:lang w:val="en-US" w:eastAsia="en-US"/>
                </w:rPr>
                <w:tab/>
              </w:r>
            </w:del>
          </w:ins>
          <w:del w:id="1015" w:author="AEN" w:date="2005-10-06T15:25:00Z">
            <w:r>
              <w:rPr>
                <w:lang w:val="en-US" w:eastAsia="en-US"/>
              </w:rPr>
              <w:delText>30</w:delText>
            </w:r>
          </w:del>
        </w:p>
        <w:p>
          <w:pPr>
            <w:pStyle w:val="Contents1"/>
            <w:rPr>
              <w:lang w:val="en-US" w:eastAsia="en-US"/>
              <w:del w:id="1022" w:author="AEN" w:date="2005-11-01T16:11:00Z"/>
            </w:rPr>
          </w:pPr>
          <w:ins w:id="1017" w:author="User" w:date="2005-10-03T14:24:00Z">
            <w:del w:id="1018" w:author="AEN" w:date="2005-11-01T16:11:00Z">
              <w:r>
                <w:rPr>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ins>
          <w:ins w:id="1019" w:author="User" w:date="2005-10-03T14:24:00Z">
            <w:del w:id="1020" w:author="AEN" w:date="2005-11-01T16:11:00Z">
              <w:r>
                <w:rPr>
                  <w:lang w:val="en-US" w:eastAsia="en-US"/>
                </w:rPr>
                <w:tab/>
              </w:r>
            </w:del>
          </w:ins>
          <w:del w:id="1021" w:author="AEN" w:date="2005-10-06T15:25:00Z">
            <w:r>
              <w:rPr>
                <w:lang w:val="en-US" w:eastAsia="en-US"/>
              </w:rPr>
              <w:delText>30</w:delText>
            </w:r>
          </w:del>
        </w:p>
        <w:p>
          <w:pPr>
            <w:pStyle w:val="Contents1"/>
            <w:rPr>
              <w:lang w:val="en-US" w:eastAsia="en-US"/>
              <w:del w:id="1028" w:author="AEN" w:date="2005-11-01T16:11:00Z"/>
            </w:rPr>
          </w:pPr>
          <w:ins w:id="1023" w:author="User" w:date="2005-10-03T14:24:00Z">
            <w:del w:id="1024" w:author="AEN" w:date="2005-11-01T16:11:00Z">
              <w:r>
                <w:rPr>
                  <w:b/>
                  <w:bCs/>
                  <w:lang w:val="en-US" w:eastAsia="en-US"/>
                </w:rPr>
                <w:delText>6. Сведения об участниках (акционерах) эмитента и</w:delText>
              </w:r>
            </w:del>
          </w:ins>
          <w:ins w:id="1025" w:author="User" w:date="2005-10-03T14:24:00Z">
            <w:del w:id="1026" w:author="AEN" w:date="2005-11-01T16:11:00Z">
              <w:r>
                <w:rPr>
                  <w:lang w:val="en-US" w:eastAsia="en-US"/>
                </w:rPr>
                <w:tab/>
              </w:r>
            </w:del>
          </w:ins>
          <w:del w:id="1027" w:author="AEN" w:date="2005-10-06T15:25:00Z">
            <w:r>
              <w:rPr>
                <w:lang w:val="en-US" w:eastAsia="en-US"/>
              </w:rPr>
              <w:delText>31</w:delText>
            </w:r>
          </w:del>
        </w:p>
        <w:p>
          <w:pPr>
            <w:pStyle w:val="Contents1"/>
            <w:rPr>
              <w:lang w:val="en-US" w:eastAsia="en-US"/>
              <w:del w:id="1034" w:author="AEN" w:date="2005-11-01T16:11:00Z"/>
            </w:rPr>
          </w:pPr>
          <w:ins w:id="1029" w:author="User" w:date="2005-10-03T14:24:00Z">
            <w:del w:id="1030" w:author="AEN" w:date="2005-11-01T16:11:00Z">
              <w:r>
                <w:rPr>
                  <w:b/>
                  <w:bCs/>
                  <w:lang w:val="en-US" w:eastAsia="en-US"/>
                </w:rPr>
                <w:delText>о совершенных эмитентом сделках, в совершении которых имелась заинтересованность</w:delText>
              </w:r>
            </w:del>
          </w:ins>
          <w:ins w:id="1031" w:author="User" w:date="2005-10-03T14:24:00Z">
            <w:del w:id="1032" w:author="AEN" w:date="2005-11-01T16:11:00Z">
              <w:r>
                <w:rPr>
                  <w:lang w:val="en-US" w:eastAsia="en-US"/>
                </w:rPr>
                <w:tab/>
              </w:r>
            </w:del>
          </w:ins>
          <w:del w:id="1033" w:author="AEN" w:date="2005-10-06T15:25:00Z">
            <w:r>
              <w:rPr>
                <w:lang w:val="en-US" w:eastAsia="en-US"/>
              </w:rPr>
              <w:delText>31</w:delText>
            </w:r>
          </w:del>
        </w:p>
        <w:p>
          <w:pPr>
            <w:pStyle w:val="Contents1"/>
            <w:rPr>
              <w:lang w:val="en-US" w:eastAsia="en-US"/>
              <w:del w:id="1040" w:author="AEN" w:date="2005-11-01T16:11:00Z"/>
            </w:rPr>
          </w:pPr>
          <w:ins w:id="1035" w:author="User" w:date="2005-10-03T14:24:00Z">
            <w:del w:id="1036" w:author="AEN" w:date="2005-11-01T16:11:00Z">
              <w:r>
                <w:rPr>
                  <w:b/>
                  <w:bCs/>
                  <w:lang w:val="en-US" w:eastAsia="en-US"/>
                </w:rPr>
                <w:delText>6.1. Сведения об общем количестве акционеров (участников) эмитента</w:delText>
              </w:r>
            </w:del>
          </w:ins>
          <w:ins w:id="1037" w:author="User" w:date="2005-10-03T14:24:00Z">
            <w:del w:id="1038" w:author="AEN" w:date="2005-11-01T16:11:00Z">
              <w:r>
                <w:rPr>
                  <w:lang w:val="en-US" w:eastAsia="en-US"/>
                </w:rPr>
                <w:tab/>
              </w:r>
            </w:del>
          </w:ins>
          <w:del w:id="1039" w:author="AEN" w:date="2005-10-06T15:25:00Z">
            <w:r>
              <w:rPr>
                <w:lang w:val="en-US" w:eastAsia="en-US"/>
              </w:rPr>
              <w:delText>31</w:delText>
            </w:r>
          </w:del>
        </w:p>
        <w:p>
          <w:pPr>
            <w:pStyle w:val="Contents1"/>
            <w:rPr>
              <w:lang w:val="en-US" w:eastAsia="en-US"/>
              <w:del w:id="1046" w:author="AEN" w:date="2005-11-01T16:11:00Z"/>
            </w:rPr>
          </w:pPr>
          <w:ins w:id="1041" w:author="User" w:date="2005-10-03T14:24:00Z">
            <w:del w:id="1042" w:author="AEN" w:date="2005-11-01T16:11:00Z">
              <w:r>
                <w:rPr>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ins w:id="1043" w:author="User" w:date="2005-10-03T14:24:00Z">
            <w:del w:id="1044" w:author="AEN" w:date="2005-11-01T16:11:00Z">
              <w:r>
                <w:rPr>
                  <w:lang w:val="en-US" w:eastAsia="en-US"/>
                </w:rPr>
                <w:tab/>
              </w:r>
            </w:del>
          </w:ins>
          <w:del w:id="1045" w:author="AEN" w:date="2005-10-06T15:25:00Z">
            <w:r>
              <w:rPr>
                <w:lang w:val="en-US" w:eastAsia="en-US"/>
              </w:rPr>
              <w:delText>31</w:delText>
            </w:r>
          </w:del>
        </w:p>
        <w:p>
          <w:pPr>
            <w:pStyle w:val="Contents1"/>
            <w:rPr>
              <w:lang w:val="en-US" w:eastAsia="en-US"/>
              <w:del w:id="1052" w:author="AEN" w:date="2005-11-01T16:11:00Z"/>
            </w:rPr>
          </w:pPr>
          <w:ins w:id="1047" w:author="User" w:date="2005-10-03T14:24:00Z">
            <w:del w:id="1048" w:author="AEN" w:date="2005-11-01T16:11:00Z">
              <w:r>
                <w:rPr>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ins>
          <w:ins w:id="1049" w:author="User" w:date="2005-10-03T14:24:00Z">
            <w:del w:id="1050" w:author="AEN" w:date="2005-11-01T16:11:00Z">
              <w:r>
                <w:rPr>
                  <w:lang w:val="en-US" w:eastAsia="en-US"/>
                </w:rPr>
                <w:tab/>
              </w:r>
            </w:del>
          </w:ins>
          <w:del w:id="1051" w:author="AEN" w:date="2005-10-06T15:25:00Z">
            <w:r>
              <w:rPr>
                <w:lang w:val="en-US" w:eastAsia="en-US"/>
              </w:rPr>
              <w:delText>32</w:delText>
            </w:r>
          </w:del>
        </w:p>
        <w:p>
          <w:pPr>
            <w:pStyle w:val="Contents1"/>
            <w:rPr>
              <w:lang w:val="en-US" w:eastAsia="en-US"/>
              <w:del w:id="1058" w:author="AEN" w:date="2005-11-01T16:11:00Z"/>
            </w:rPr>
          </w:pPr>
          <w:ins w:id="1053" w:author="User" w:date="2005-10-03T14:24:00Z">
            <w:del w:id="1054" w:author="AEN" w:date="2005-11-01T16:11:00Z">
              <w:r>
                <w:rPr>
                  <w:b/>
                  <w:bCs/>
                  <w:lang w:val="en-US" w:eastAsia="en-US"/>
                </w:rPr>
                <w:delText>6.4. Сведения об ограничениях на участие в уставном (складочном) капитале (паевом фонде) эмитента</w:delText>
              </w:r>
            </w:del>
          </w:ins>
          <w:ins w:id="1055" w:author="User" w:date="2005-10-03T14:24:00Z">
            <w:del w:id="1056" w:author="AEN" w:date="2005-11-01T16:11:00Z">
              <w:r>
                <w:rPr>
                  <w:lang w:val="en-US" w:eastAsia="en-US"/>
                </w:rPr>
                <w:tab/>
              </w:r>
            </w:del>
          </w:ins>
          <w:del w:id="1057" w:author="AEN" w:date="2005-10-06T15:25:00Z">
            <w:r>
              <w:rPr>
                <w:lang w:val="en-US" w:eastAsia="en-US"/>
              </w:rPr>
              <w:delText>32</w:delText>
            </w:r>
          </w:del>
        </w:p>
        <w:p>
          <w:pPr>
            <w:pStyle w:val="Contents1"/>
            <w:rPr>
              <w:lang w:val="en-US" w:eastAsia="en-US"/>
              <w:del w:id="1064" w:author="AEN" w:date="2005-11-01T16:11:00Z"/>
            </w:rPr>
          </w:pPr>
          <w:ins w:id="1059" w:author="User" w:date="2005-10-03T14:24:00Z">
            <w:del w:id="1060" w:author="AEN" w:date="2005-11-01T16:11:00Z">
              <w:r>
                <w:rPr>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ins>
          <w:ins w:id="1061" w:author="User" w:date="2005-10-03T14:24:00Z">
            <w:del w:id="1062" w:author="AEN" w:date="2005-11-01T16:11:00Z">
              <w:r>
                <w:rPr>
                  <w:lang w:val="en-US" w:eastAsia="en-US"/>
                </w:rPr>
                <w:tab/>
              </w:r>
            </w:del>
          </w:ins>
          <w:del w:id="1063" w:author="AEN" w:date="2005-10-06T15:25:00Z">
            <w:r>
              <w:rPr>
                <w:lang w:val="en-US" w:eastAsia="en-US"/>
              </w:rPr>
              <w:delText>32</w:delText>
            </w:r>
          </w:del>
        </w:p>
        <w:p>
          <w:pPr>
            <w:pStyle w:val="Contents1"/>
            <w:rPr>
              <w:lang w:val="en-US" w:eastAsia="en-US"/>
              <w:del w:id="1070" w:author="AEN" w:date="2005-11-01T16:11:00Z"/>
            </w:rPr>
          </w:pPr>
          <w:ins w:id="1065" w:author="User" w:date="2005-10-03T14:24:00Z">
            <w:del w:id="1066" w:author="AEN" w:date="2005-11-01T16:11:00Z">
              <w:r>
                <w:rPr>
                  <w:b/>
                  <w:bCs/>
                  <w:lang w:val="en-US" w:eastAsia="en-US"/>
                </w:rPr>
                <w:delText>6.6. Сведения о совершенных эмитентом сделках, в совершении которых имелась заинтересованность</w:delText>
              </w:r>
            </w:del>
          </w:ins>
          <w:ins w:id="1067" w:author="User" w:date="2005-10-03T14:24:00Z">
            <w:del w:id="1068" w:author="AEN" w:date="2005-11-01T16:11:00Z">
              <w:r>
                <w:rPr>
                  <w:lang w:val="en-US" w:eastAsia="en-US"/>
                </w:rPr>
                <w:tab/>
              </w:r>
            </w:del>
          </w:ins>
          <w:del w:id="1069" w:author="AEN" w:date="2005-10-06T15:25:00Z">
            <w:r>
              <w:rPr>
                <w:lang w:val="en-US" w:eastAsia="en-US"/>
              </w:rPr>
              <w:delText>34</w:delText>
            </w:r>
          </w:del>
        </w:p>
        <w:p>
          <w:pPr>
            <w:pStyle w:val="Contents1"/>
            <w:rPr>
              <w:lang w:val="en-US" w:eastAsia="en-US"/>
              <w:del w:id="1076" w:author="AEN" w:date="2005-11-01T16:11:00Z"/>
            </w:rPr>
          </w:pPr>
          <w:ins w:id="1071" w:author="User" w:date="2005-10-03T14:24:00Z">
            <w:del w:id="1072" w:author="AEN" w:date="2005-11-01T16:11:00Z">
              <w:r>
                <w:rPr>
                  <w:b/>
                  <w:bCs/>
                  <w:lang w:val="en-US" w:eastAsia="en-US"/>
                </w:rPr>
                <w:delText>6.7. Сведения о размере дебиторской задолженности</w:delText>
              </w:r>
            </w:del>
          </w:ins>
          <w:ins w:id="1073" w:author="User" w:date="2005-10-03T14:24:00Z">
            <w:del w:id="1074" w:author="AEN" w:date="2005-11-01T16:11:00Z">
              <w:r>
                <w:rPr>
                  <w:lang w:val="en-US" w:eastAsia="en-US"/>
                </w:rPr>
                <w:tab/>
              </w:r>
            </w:del>
          </w:ins>
          <w:del w:id="1075" w:author="AEN" w:date="2005-10-06T15:25:00Z">
            <w:r>
              <w:rPr>
                <w:lang w:val="en-US" w:eastAsia="en-US"/>
              </w:rPr>
              <w:delText>34</w:delText>
            </w:r>
          </w:del>
        </w:p>
        <w:p>
          <w:pPr>
            <w:pStyle w:val="Contents1"/>
            <w:rPr>
              <w:lang w:val="en-US" w:eastAsia="en-US"/>
              <w:del w:id="1082" w:author="AEN" w:date="2005-11-01T16:11:00Z"/>
            </w:rPr>
          </w:pPr>
          <w:ins w:id="1077" w:author="User" w:date="2005-10-03T14:24:00Z">
            <w:del w:id="1078" w:author="AEN" w:date="2005-11-01T16:11:00Z">
              <w:r>
                <w:rPr>
                  <w:b/>
                  <w:bCs/>
                  <w:lang w:val="en-US" w:eastAsia="en-US"/>
                </w:rPr>
                <w:delText>7. Бухгалтерская отчетность эмитента и иная финансовая информация</w:delText>
              </w:r>
            </w:del>
          </w:ins>
          <w:ins w:id="1079" w:author="User" w:date="2005-10-03T14:24:00Z">
            <w:del w:id="1080" w:author="AEN" w:date="2005-11-01T16:11:00Z">
              <w:r>
                <w:rPr>
                  <w:lang w:val="en-US" w:eastAsia="en-US"/>
                </w:rPr>
                <w:tab/>
              </w:r>
            </w:del>
          </w:ins>
          <w:del w:id="1081" w:author="AEN" w:date="2005-10-06T15:25:00Z">
            <w:r>
              <w:rPr>
                <w:lang w:val="en-US" w:eastAsia="en-US"/>
              </w:rPr>
              <w:delText>35</w:delText>
            </w:r>
          </w:del>
        </w:p>
        <w:p>
          <w:pPr>
            <w:pStyle w:val="Contents1"/>
            <w:rPr>
              <w:lang w:val="en-US" w:eastAsia="en-US"/>
              <w:del w:id="1088" w:author="AEN" w:date="2005-11-01T16:11:00Z"/>
            </w:rPr>
          </w:pPr>
          <w:ins w:id="1083" w:author="User" w:date="2005-10-03T14:24:00Z">
            <w:del w:id="1084" w:author="AEN" w:date="2005-11-01T16:11:00Z">
              <w:r>
                <w:rPr>
                  <w:b/>
                  <w:bCs/>
                  <w:lang w:val="en-US" w:eastAsia="en-US"/>
                </w:rPr>
                <w:delText>7.2. Квартальная бухгалтерская отчетность эмитента за последний завершенный отчетный квартал</w:delText>
              </w:r>
            </w:del>
          </w:ins>
          <w:ins w:id="1085" w:author="User" w:date="2005-10-03T14:24:00Z">
            <w:del w:id="1086" w:author="AEN" w:date="2005-11-01T16:11:00Z">
              <w:r>
                <w:rPr>
                  <w:lang w:val="en-US" w:eastAsia="en-US"/>
                </w:rPr>
                <w:tab/>
              </w:r>
            </w:del>
          </w:ins>
          <w:del w:id="1087" w:author="AEN" w:date="2005-10-06T15:25:00Z">
            <w:r>
              <w:rPr>
                <w:lang w:val="en-US" w:eastAsia="en-US"/>
              </w:rPr>
              <w:delText>35</w:delText>
            </w:r>
          </w:del>
        </w:p>
        <w:p>
          <w:pPr>
            <w:pStyle w:val="Contents1"/>
            <w:rPr>
              <w:lang w:val="en-US" w:eastAsia="en-US"/>
              <w:del w:id="1094" w:author="AEN" w:date="2005-11-01T16:11:00Z"/>
            </w:rPr>
          </w:pPr>
          <w:ins w:id="1089" w:author="User" w:date="2005-10-03T14:24:00Z">
            <w:del w:id="1090" w:author="AEN" w:date="2005-11-01T16:11:00Z">
              <w:r>
                <w:rPr>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r>
            </w:del>
          </w:ins>
          <w:ins w:id="1091" w:author="User" w:date="2005-10-03T14:24:00Z">
            <w:del w:id="1092" w:author="AEN" w:date="2005-11-01T16:11:00Z">
              <w:r>
                <w:rPr>
                  <w:lang w:val="en-US" w:eastAsia="en-US"/>
                </w:rPr>
                <w:tab/>
              </w:r>
            </w:del>
          </w:ins>
          <w:del w:id="1093" w:author="AEN" w:date="2005-10-06T15:25:00Z">
            <w:r>
              <w:rPr>
                <w:lang w:val="en-US" w:eastAsia="en-US"/>
              </w:rPr>
              <w:delText>39</w:delText>
            </w:r>
          </w:del>
        </w:p>
        <w:p>
          <w:pPr>
            <w:pStyle w:val="Contents1"/>
            <w:rPr>
              <w:lang w:val="en-US" w:eastAsia="en-US"/>
              <w:del w:id="1100" w:author="AEN" w:date="2005-11-01T16:11:00Z"/>
            </w:rPr>
          </w:pPr>
          <w:ins w:id="1095" w:author="User" w:date="2005-10-03T14:24:00Z">
            <w:del w:id="1096" w:author="AEN" w:date="2005-11-01T16:11:00Z">
              <w:r>
                <w:rPr>
                  <w:b/>
                  <w:bCs/>
                  <w:lang w:val="en-US" w:eastAsia="en-US"/>
                </w:rPr>
                <w:delText>7.4. Сведения об общей сумме экспорта, а также о доле, которую составляет экспорт в общем объеме продаж</w:delText>
              </w:r>
            </w:del>
          </w:ins>
          <w:ins w:id="1097" w:author="User" w:date="2005-10-03T14:24:00Z">
            <w:del w:id="1098" w:author="AEN" w:date="2005-11-01T16:11:00Z">
              <w:r>
                <w:rPr>
                  <w:lang w:val="en-US" w:eastAsia="en-US"/>
                </w:rPr>
                <w:tab/>
              </w:r>
            </w:del>
          </w:ins>
          <w:del w:id="1099" w:author="AEN" w:date="2005-10-06T15:25:00Z">
            <w:r>
              <w:rPr>
                <w:lang w:val="en-US" w:eastAsia="en-US"/>
              </w:rPr>
              <w:delText>39</w:delText>
            </w:r>
          </w:del>
        </w:p>
        <w:p>
          <w:pPr>
            <w:pStyle w:val="Contents1"/>
            <w:rPr>
              <w:lang w:val="en-US" w:eastAsia="en-US"/>
              <w:del w:id="1106" w:author="AEN" w:date="2005-11-01T16:11:00Z"/>
            </w:rPr>
          </w:pPr>
          <w:ins w:id="1101" w:author="User" w:date="2005-10-03T14:24:00Z">
            <w:del w:id="1102" w:author="AEN" w:date="2005-11-01T16:11:00Z">
              <w:r>
                <w:rPr>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r>
            </w:del>
          </w:ins>
          <w:ins w:id="1103" w:author="User" w:date="2005-10-03T14:24:00Z">
            <w:del w:id="1104" w:author="AEN" w:date="2005-11-01T16:11:00Z">
              <w:r>
                <w:rPr>
                  <w:lang w:val="en-US" w:eastAsia="en-US"/>
                </w:rPr>
                <w:tab/>
              </w:r>
            </w:del>
          </w:ins>
          <w:del w:id="1105" w:author="AEN" w:date="2005-10-06T15:25:00Z">
            <w:r>
              <w:rPr>
                <w:lang w:val="en-US" w:eastAsia="en-US"/>
              </w:rPr>
              <w:delText>39</w:delText>
            </w:r>
          </w:del>
        </w:p>
        <w:p>
          <w:pPr>
            <w:pStyle w:val="Contents1"/>
            <w:rPr>
              <w:lang w:val="en-US" w:eastAsia="en-US"/>
              <w:del w:id="1112" w:author="AEN" w:date="2005-11-01T16:11:00Z"/>
            </w:rPr>
          </w:pPr>
          <w:ins w:id="1107" w:author="User" w:date="2005-10-03T14:24:00Z">
            <w:del w:id="1108" w:author="AEN" w:date="2005-11-01T16:11:00Z">
              <w:r>
                <w:rPr>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ins>
          <w:ins w:id="1109" w:author="User" w:date="2005-10-03T14:24:00Z">
            <w:del w:id="1110" w:author="AEN" w:date="2005-11-01T16:11:00Z">
              <w:r>
                <w:rPr>
                  <w:lang w:val="en-US" w:eastAsia="en-US"/>
                </w:rPr>
                <w:tab/>
              </w:r>
            </w:del>
          </w:ins>
          <w:del w:id="1111" w:author="AEN" w:date="2005-10-06T15:25:00Z">
            <w:r>
              <w:rPr>
                <w:lang w:val="en-US" w:eastAsia="en-US"/>
              </w:rPr>
              <w:delText>40</w:delText>
            </w:r>
          </w:del>
        </w:p>
        <w:p>
          <w:pPr>
            <w:pStyle w:val="Contents1"/>
            <w:rPr>
              <w:lang w:val="en-US" w:eastAsia="en-US"/>
              <w:del w:id="1118" w:author="AEN" w:date="2005-11-01T16:11:00Z"/>
            </w:rPr>
          </w:pPr>
          <w:ins w:id="1113" w:author="User" w:date="2005-10-03T14:24:00Z">
            <w:del w:id="1114" w:author="AEN" w:date="2005-11-01T16:11:00Z">
              <w:r>
                <w:rPr>
                  <w:b/>
                  <w:bCs/>
                  <w:lang w:val="en-US" w:eastAsia="en-US"/>
                </w:rPr>
                <w:delText>8. Дополнительные сведения об эмитенте и о размещенных им эмиссионных ценных бумагах</w:delText>
              </w:r>
            </w:del>
          </w:ins>
          <w:ins w:id="1115" w:author="User" w:date="2005-10-03T14:24:00Z">
            <w:del w:id="1116" w:author="AEN" w:date="2005-11-01T16:11:00Z">
              <w:r>
                <w:rPr>
                  <w:lang w:val="en-US" w:eastAsia="en-US"/>
                </w:rPr>
                <w:tab/>
              </w:r>
            </w:del>
          </w:ins>
          <w:del w:id="1117" w:author="AEN" w:date="2005-10-06T15:25:00Z">
            <w:r>
              <w:rPr>
                <w:lang w:val="en-US" w:eastAsia="en-US"/>
              </w:rPr>
              <w:delText>40</w:delText>
            </w:r>
          </w:del>
        </w:p>
        <w:p>
          <w:pPr>
            <w:pStyle w:val="Contents1"/>
            <w:rPr>
              <w:lang w:val="en-US" w:eastAsia="en-US"/>
              <w:del w:id="1124" w:author="AEN" w:date="2005-11-01T16:11:00Z"/>
            </w:rPr>
          </w:pPr>
          <w:ins w:id="1119" w:author="User" w:date="2005-10-03T14:24:00Z">
            <w:del w:id="1120" w:author="AEN" w:date="2005-11-01T16:11:00Z">
              <w:r>
                <w:rPr>
                  <w:b/>
                  <w:bCs/>
                  <w:lang w:val="en-US" w:eastAsia="en-US"/>
                </w:rPr>
                <w:delText>8.1. Дополнительные сведения об эмитенте</w:delText>
              </w:r>
            </w:del>
          </w:ins>
          <w:ins w:id="1121" w:author="User" w:date="2005-10-03T14:24:00Z">
            <w:del w:id="1122" w:author="AEN" w:date="2005-11-01T16:11:00Z">
              <w:r>
                <w:rPr>
                  <w:lang w:val="en-US" w:eastAsia="en-US"/>
                </w:rPr>
                <w:tab/>
              </w:r>
            </w:del>
          </w:ins>
          <w:del w:id="1123" w:author="AEN" w:date="2005-10-06T15:25:00Z">
            <w:r>
              <w:rPr>
                <w:lang w:val="en-US" w:eastAsia="en-US"/>
              </w:rPr>
              <w:delText>40</w:delText>
            </w:r>
          </w:del>
        </w:p>
        <w:p>
          <w:pPr>
            <w:pStyle w:val="Contents1"/>
            <w:rPr>
              <w:del w:id="1130" w:author="AEN" w:date="2005-11-01T16:11:00Z"/>
            </w:rPr>
          </w:pPr>
          <w:ins w:id="1125" w:author="User" w:date="2005-10-03T14:24:00Z">
            <w:del w:id="1126" w:author="AEN" w:date="2005-11-01T16:11:00Z">
              <w:r>
                <w:rPr>
                  <w:b/>
                  <w:bCs/>
                </w:rPr>
                <w:delText>8.1.1. Сведения о размере, структуре уставного (складочного) капитала (паевого фонда) эмитента</w:delText>
              </w:r>
            </w:del>
          </w:ins>
          <w:ins w:id="1127" w:author="User" w:date="2005-10-03T14:24:00Z">
            <w:del w:id="1128" w:author="AEN" w:date="2005-11-01T16:11:00Z">
              <w:r>
                <w:rPr/>
                <w:tab/>
              </w:r>
            </w:del>
          </w:ins>
          <w:del w:id="1129" w:author="AEN" w:date="2005-10-06T15:25:00Z">
            <w:r>
              <w:rPr/>
              <w:delText>40</w:delText>
            </w:r>
          </w:del>
        </w:p>
        <w:p>
          <w:pPr>
            <w:pStyle w:val="Contents1"/>
            <w:rPr>
              <w:lang w:val="en-US" w:eastAsia="en-US"/>
              <w:del w:id="1136" w:author="AEN" w:date="2005-11-01T16:11:00Z"/>
            </w:rPr>
          </w:pPr>
          <w:ins w:id="1131" w:author="User" w:date="2005-10-03T14:24:00Z">
            <w:del w:id="1132" w:author="AEN" w:date="2005-11-01T16:11:00Z">
              <w:r>
                <w:rPr>
                  <w:b/>
                  <w:bCs/>
                  <w:lang w:val="en-US" w:eastAsia="en-US"/>
                </w:rPr>
                <w:delText>8.1.2. Сведения об изменении размера уставного (складочного) капитала (паевого фонда) эмитента</w:delText>
              </w:r>
            </w:del>
          </w:ins>
          <w:ins w:id="1133" w:author="User" w:date="2005-10-03T14:24:00Z">
            <w:del w:id="1134" w:author="AEN" w:date="2005-11-01T16:11:00Z">
              <w:r>
                <w:rPr>
                  <w:lang w:val="en-US" w:eastAsia="en-US"/>
                </w:rPr>
                <w:tab/>
              </w:r>
            </w:del>
          </w:ins>
          <w:del w:id="1135" w:author="AEN" w:date="2005-10-06T15:25:00Z">
            <w:r>
              <w:rPr>
                <w:lang w:val="en-US" w:eastAsia="en-US"/>
              </w:rPr>
              <w:delText>40</w:delText>
            </w:r>
          </w:del>
        </w:p>
        <w:p>
          <w:pPr>
            <w:pStyle w:val="Contents1"/>
            <w:rPr>
              <w:del w:id="1142" w:author="AEN" w:date="2005-11-01T16:11:00Z"/>
            </w:rPr>
          </w:pPr>
          <w:ins w:id="1137" w:author="User" w:date="2005-10-03T14:24:00Z">
            <w:del w:id="1138" w:author="AEN" w:date="2005-11-01T16:11:00Z">
              <w:r>
                <w:rPr>
                  <w:b/>
                  <w:bCs/>
                </w:rPr>
                <w:delText>8.1.3. Сведения о формировании и об использовании резервного фонда, а также иных фондов эмитента</w:delText>
              </w:r>
            </w:del>
          </w:ins>
          <w:ins w:id="1139" w:author="User" w:date="2005-10-03T14:24:00Z">
            <w:del w:id="1140" w:author="AEN" w:date="2005-11-01T16:11:00Z">
              <w:r>
                <w:rPr/>
                <w:tab/>
              </w:r>
            </w:del>
          </w:ins>
          <w:del w:id="1141" w:author="AEN" w:date="2005-10-06T15:25:00Z">
            <w:r>
              <w:rPr/>
              <w:delText>41</w:delText>
            </w:r>
          </w:del>
        </w:p>
        <w:p>
          <w:pPr>
            <w:pStyle w:val="Contents1"/>
            <w:rPr>
              <w:del w:id="1148" w:author="AEN" w:date="2005-11-01T16:11:00Z"/>
            </w:rPr>
          </w:pPr>
          <w:ins w:id="1143" w:author="User" w:date="2005-10-03T14:24:00Z">
            <w:del w:id="1144" w:author="AEN" w:date="2005-11-01T16:11:00Z">
              <w:r>
                <w:rPr>
                  <w:b/>
                  <w:bCs/>
                </w:rPr>
                <w:delText>8.1.4. Сведения о порядке созыва и проведения собрания (заседания) высшего органа управления эмитента</w:delText>
              </w:r>
            </w:del>
          </w:ins>
          <w:ins w:id="1145" w:author="User" w:date="2005-10-03T14:24:00Z">
            <w:del w:id="1146" w:author="AEN" w:date="2005-11-01T16:11:00Z">
              <w:r>
                <w:rPr/>
                <w:tab/>
              </w:r>
            </w:del>
          </w:ins>
          <w:del w:id="1147" w:author="AEN" w:date="2005-10-06T15:25:00Z">
            <w:r>
              <w:rPr/>
              <w:delText>41</w:delText>
            </w:r>
          </w:del>
        </w:p>
        <w:p>
          <w:pPr>
            <w:pStyle w:val="Contents1"/>
            <w:rPr>
              <w:del w:id="1154" w:author="AEN" w:date="2005-11-01T16:11:00Z"/>
            </w:rPr>
          </w:pPr>
          <w:ins w:id="1149" w:author="User" w:date="2005-10-03T14:24:00Z">
            <w:del w:id="1150" w:author="AEN" w:date="2005-11-01T16:11:00Z">
              <w:r>
                <w:rPr>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ins>
          <w:ins w:id="1151" w:author="User" w:date="2005-10-03T14:24:00Z">
            <w:del w:id="1152" w:author="AEN" w:date="2005-11-01T16:11:00Z">
              <w:r>
                <w:rPr/>
                <w:tab/>
              </w:r>
            </w:del>
          </w:ins>
          <w:del w:id="1153" w:author="AEN" w:date="2005-10-06T15:25:00Z">
            <w:r>
              <w:rPr/>
              <w:delText>42</w:delText>
            </w:r>
          </w:del>
        </w:p>
        <w:p>
          <w:pPr>
            <w:pStyle w:val="Contents1"/>
            <w:rPr>
              <w:del w:id="1160" w:author="AEN" w:date="2005-11-01T16:11:00Z"/>
            </w:rPr>
          </w:pPr>
          <w:ins w:id="1155" w:author="User" w:date="2005-10-03T14:24:00Z">
            <w:del w:id="1156" w:author="AEN" w:date="2005-11-01T16:11:00Z">
              <w:r>
                <w:rPr>
                  <w:b/>
                  <w:bCs/>
                </w:rPr>
                <w:delText>8.1.6. Сведения о существенных сделках, совершенных эмитентом</w:delText>
              </w:r>
            </w:del>
          </w:ins>
          <w:ins w:id="1157" w:author="User" w:date="2005-10-03T14:24:00Z">
            <w:del w:id="1158" w:author="AEN" w:date="2005-11-01T16:11:00Z">
              <w:r>
                <w:rPr/>
                <w:tab/>
              </w:r>
            </w:del>
          </w:ins>
          <w:del w:id="1159" w:author="AEN" w:date="2005-10-06T15:25:00Z">
            <w:r>
              <w:rPr/>
              <w:delText>43</w:delText>
            </w:r>
          </w:del>
        </w:p>
        <w:p>
          <w:pPr>
            <w:pStyle w:val="Contents1"/>
            <w:rPr>
              <w:del w:id="1166" w:author="AEN" w:date="2005-11-01T16:11:00Z"/>
            </w:rPr>
          </w:pPr>
          <w:ins w:id="1161" w:author="User" w:date="2005-10-03T14:24:00Z">
            <w:del w:id="1162" w:author="AEN" w:date="2005-11-01T16:11:00Z">
              <w:r>
                <w:rPr>
                  <w:b/>
                </w:rPr>
                <w:delText>8.1.7. Сведения о кредитных рейтингах эмитента</w:delText>
              </w:r>
            </w:del>
          </w:ins>
          <w:ins w:id="1163" w:author="User" w:date="2005-10-03T14:24:00Z">
            <w:del w:id="1164" w:author="AEN" w:date="2005-11-01T16:11:00Z">
              <w:r>
                <w:rPr/>
                <w:tab/>
              </w:r>
            </w:del>
          </w:ins>
          <w:del w:id="1165" w:author="AEN" w:date="2005-10-06T15:25:00Z">
            <w:r>
              <w:rPr/>
              <w:delText>43</w:delText>
            </w:r>
          </w:del>
        </w:p>
        <w:p>
          <w:pPr>
            <w:pStyle w:val="Contents1"/>
            <w:rPr>
              <w:lang w:val="en-US" w:eastAsia="en-US"/>
              <w:del w:id="1172" w:author="AEN" w:date="2005-11-01T16:11:00Z"/>
            </w:rPr>
          </w:pPr>
          <w:ins w:id="1167" w:author="User" w:date="2005-10-03T14:24:00Z">
            <w:del w:id="1168" w:author="AEN" w:date="2005-11-01T16:11:00Z">
              <w:r>
                <w:rPr>
                  <w:b/>
                  <w:bCs/>
                  <w:lang w:val="en-US" w:eastAsia="en-US"/>
                </w:rPr>
                <w:delText>8.2. Сведения о каждой категории (типе) акций эмитента</w:delText>
              </w:r>
            </w:del>
          </w:ins>
          <w:ins w:id="1169" w:author="User" w:date="2005-10-03T14:24:00Z">
            <w:del w:id="1170" w:author="AEN" w:date="2005-11-01T16:11:00Z">
              <w:r>
                <w:rPr>
                  <w:lang w:val="en-US" w:eastAsia="en-US"/>
                </w:rPr>
                <w:tab/>
              </w:r>
            </w:del>
          </w:ins>
          <w:del w:id="1171" w:author="AEN" w:date="2005-10-06T15:25:00Z">
            <w:r>
              <w:rPr>
                <w:lang w:val="en-US" w:eastAsia="en-US"/>
              </w:rPr>
              <w:delText>43</w:delText>
            </w:r>
          </w:del>
        </w:p>
        <w:p>
          <w:pPr>
            <w:pStyle w:val="Contents1"/>
            <w:rPr>
              <w:lang w:val="en-US" w:eastAsia="en-US"/>
              <w:del w:id="1178" w:author="AEN" w:date="2005-11-01T16:11:00Z"/>
            </w:rPr>
          </w:pPr>
          <w:ins w:id="1173" w:author="User" w:date="2005-10-03T14:24:00Z">
            <w:del w:id="1174" w:author="AEN" w:date="2005-11-01T16:11:00Z">
              <w:r>
                <w:rPr>
                  <w:b/>
                  <w:bCs/>
                  <w:lang w:val="en-US" w:eastAsia="en-US"/>
                </w:rPr>
                <w:delText>8.3. Сведения о предыдущих выпусках эмиссионных  ценных бумаг эмитента, за исключением акций эмитента</w:delText>
              </w:r>
            </w:del>
          </w:ins>
          <w:ins w:id="1175" w:author="User" w:date="2005-10-03T14:24:00Z">
            <w:del w:id="1176" w:author="AEN" w:date="2005-11-01T16:11:00Z">
              <w:r>
                <w:rPr>
                  <w:lang w:val="en-US" w:eastAsia="en-US"/>
                </w:rPr>
                <w:tab/>
              </w:r>
            </w:del>
          </w:ins>
          <w:del w:id="1177" w:author="AEN" w:date="2005-10-06T15:25:00Z">
            <w:r>
              <w:rPr>
                <w:lang w:val="en-US" w:eastAsia="en-US"/>
              </w:rPr>
              <w:delText>44</w:delText>
            </w:r>
          </w:del>
        </w:p>
        <w:p>
          <w:pPr>
            <w:pStyle w:val="Contents1"/>
            <w:rPr>
              <w:lang w:val="en-US" w:eastAsia="en-US"/>
              <w:del w:id="1184" w:author="AEN" w:date="2005-11-01T16:11:00Z"/>
            </w:rPr>
          </w:pPr>
          <w:ins w:id="1179" w:author="User" w:date="2005-10-03T14:24:00Z">
            <w:del w:id="1180" w:author="AEN" w:date="2005-11-01T16:11:00Z">
              <w:r>
                <w:rPr>
                  <w:b/>
                  <w:bCs/>
                  <w:lang w:val="en-US" w:eastAsia="en-US"/>
                </w:rPr>
                <w:delText>8.4 Сведения о лице (лицах), предоставившем (предоставивших) обеспечение по облигациям выпуска.</w:delText>
              </w:r>
            </w:del>
          </w:ins>
          <w:ins w:id="1181" w:author="User" w:date="2005-10-03T14:24:00Z">
            <w:del w:id="1182" w:author="AEN" w:date="2005-11-01T16:11:00Z">
              <w:r>
                <w:rPr>
                  <w:lang w:val="en-US" w:eastAsia="en-US"/>
                </w:rPr>
                <w:tab/>
              </w:r>
            </w:del>
          </w:ins>
          <w:del w:id="1183" w:author="AEN" w:date="2005-10-06T15:25:00Z">
            <w:r>
              <w:rPr>
                <w:lang w:val="en-US" w:eastAsia="en-US"/>
              </w:rPr>
              <w:delText>44</w:delText>
            </w:r>
          </w:del>
        </w:p>
        <w:p>
          <w:pPr>
            <w:pStyle w:val="Contents1"/>
            <w:rPr>
              <w:lang w:val="en-US" w:eastAsia="en-US"/>
              <w:del w:id="1190" w:author="AEN" w:date="2005-11-01T16:11:00Z"/>
            </w:rPr>
          </w:pPr>
          <w:ins w:id="1185" w:author="User" w:date="2005-10-03T14:24:00Z">
            <w:del w:id="1186" w:author="AEN" w:date="2005-11-01T16:11:00Z">
              <w:r>
                <w:rPr>
                  <w:b/>
                  <w:bCs/>
                  <w:lang w:val="en-US" w:eastAsia="en-US"/>
                </w:rPr>
                <w:delText>8.5. Условия обеспечения исполнения обязательств по облигациям выпуска</w:delText>
              </w:r>
            </w:del>
          </w:ins>
          <w:ins w:id="1187" w:author="User" w:date="2005-10-03T14:24:00Z">
            <w:del w:id="1188" w:author="AEN" w:date="2005-11-01T16:11:00Z">
              <w:r>
                <w:rPr>
                  <w:lang w:val="en-US" w:eastAsia="en-US"/>
                </w:rPr>
                <w:tab/>
              </w:r>
            </w:del>
          </w:ins>
          <w:del w:id="1189" w:author="AEN" w:date="2005-10-06T15:25:00Z">
            <w:r>
              <w:rPr>
                <w:lang w:val="en-US" w:eastAsia="en-US"/>
              </w:rPr>
              <w:delText>44</w:delText>
            </w:r>
          </w:del>
        </w:p>
        <w:p>
          <w:pPr>
            <w:pStyle w:val="Contents1"/>
            <w:rPr>
              <w:lang w:val="en-US" w:eastAsia="en-US"/>
              <w:del w:id="1196" w:author="AEN" w:date="2005-11-01T16:11:00Z"/>
            </w:rPr>
          </w:pPr>
          <w:ins w:id="1191" w:author="User" w:date="2005-10-03T14:24:00Z">
            <w:del w:id="1192" w:author="AEN" w:date="2005-11-01T16:11:00Z">
              <w:r>
                <w:rPr>
                  <w:b/>
                  <w:bCs/>
                  <w:lang w:val="en-US" w:eastAsia="en-US"/>
                </w:rPr>
                <w:delText>8.6. Сведения об организациях, осуществляющих учет прав на эмиссионные ценные бумаги эмитента</w:delText>
              </w:r>
            </w:del>
          </w:ins>
          <w:ins w:id="1193" w:author="User" w:date="2005-10-03T14:24:00Z">
            <w:del w:id="1194" w:author="AEN" w:date="2005-11-01T16:11:00Z">
              <w:r>
                <w:rPr>
                  <w:lang w:val="en-US" w:eastAsia="en-US"/>
                </w:rPr>
                <w:tab/>
              </w:r>
            </w:del>
          </w:ins>
          <w:del w:id="1195" w:author="AEN" w:date="2005-10-06T15:25:00Z">
            <w:r>
              <w:rPr>
                <w:lang w:val="en-US" w:eastAsia="en-US"/>
              </w:rPr>
              <w:delText>44</w:delText>
            </w:r>
          </w:del>
        </w:p>
        <w:p>
          <w:pPr>
            <w:pStyle w:val="Contents1"/>
            <w:rPr>
              <w:lang w:val="en-US" w:eastAsia="en-US"/>
              <w:del w:id="1202" w:author="AEN" w:date="2005-11-01T16:11:00Z"/>
            </w:rPr>
          </w:pPr>
          <w:ins w:id="1197" w:author="User" w:date="2005-10-03T14:24:00Z">
            <w:del w:id="1198" w:author="AEN" w:date="2005-11-01T16:11:00Z">
              <w:r>
                <w:rPr>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r>
            </w:del>
          </w:ins>
          <w:ins w:id="1199" w:author="User" w:date="2005-10-03T14:24:00Z">
            <w:del w:id="1200" w:author="AEN" w:date="2005-11-01T16:11:00Z">
              <w:r>
                <w:rPr>
                  <w:lang w:val="en-US" w:eastAsia="en-US"/>
                </w:rPr>
                <w:tab/>
              </w:r>
            </w:del>
          </w:ins>
          <w:del w:id="1201" w:author="AEN" w:date="2005-10-06T15:25:00Z">
            <w:r>
              <w:rPr>
                <w:lang w:val="en-US" w:eastAsia="en-US"/>
              </w:rPr>
              <w:delText>44</w:delText>
            </w:r>
          </w:del>
        </w:p>
        <w:p>
          <w:pPr>
            <w:pStyle w:val="Contents1"/>
            <w:rPr>
              <w:lang w:val="en-US" w:eastAsia="en-US"/>
              <w:del w:id="1208" w:author="AEN" w:date="2005-11-01T16:11:00Z"/>
            </w:rPr>
          </w:pPr>
          <w:ins w:id="1203" w:author="User" w:date="2005-10-03T14:24:00Z">
            <w:del w:id="1204" w:author="AEN" w:date="2005-11-01T16:11:00Z">
              <w:r>
                <w:rPr>
                  <w:b/>
                  <w:bCs/>
                  <w:lang w:val="en-US" w:eastAsia="en-US"/>
                </w:rPr>
                <w:delText>8.8. Описание порядка налогообложения доходов по размещенным и размещаемым эмиссионным ценным бумагам эмитента</w:delText>
              </w:r>
            </w:del>
          </w:ins>
          <w:ins w:id="1205" w:author="User" w:date="2005-10-03T14:24:00Z">
            <w:del w:id="1206" w:author="AEN" w:date="2005-11-01T16:11:00Z">
              <w:r>
                <w:rPr>
                  <w:lang w:val="en-US" w:eastAsia="en-US"/>
                </w:rPr>
                <w:tab/>
              </w:r>
            </w:del>
          </w:ins>
          <w:del w:id="1207" w:author="AEN" w:date="2005-10-06T15:25:00Z">
            <w:r>
              <w:rPr>
                <w:lang w:val="en-US" w:eastAsia="en-US"/>
              </w:rPr>
              <w:delText>45</w:delText>
            </w:r>
          </w:del>
        </w:p>
        <w:p>
          <w:pPr>
            <w:pStyle w:val="Contents1"/>
            <w:rPr>
              <w:lang w:val="en-US" w:eastAsia="en-US"/>
              <w:del w:id="1214" w:author="AEN" w:date="2005-11-01T16:11:00Z"/>
            </w:rPr>
          </w:pPr>
          <w:ins w:id="1209" w:author="User" w:date="2005-10-03T14:24:00Z">
            <w:del w:id="1210" w:author="AEN" w:date="2005-11-01T16:11:00Z">
              <w:r>
                <w:rPr>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r>
            </w:del>
          </w:ins>
          <w:ins w:id="1211" w:author="User" w:date="2005-10-03T14:24:00Z">
            <w:del w:id="1212" w:author="AEN" w:date="2005-11-01T16:11:00Z">
              <w:r>
                <w:rPr>
                  <w:lang w:val="en-US" w:eastAsia="en-US"/>
                </w:rPr>
                <w:tab/>
              </w:r>
            </w:del>
          </w:ins>
          <w:del w:id="1213" w:author="AEN" w:date="2005-10-06T15:25:00Z">
            <w:r>
              <w:rPr>
                <w:lang w:val="en-US" w:eastAsia="en-US"/>
              </w:rPr>
              <w:delText>46</w:delText>
            </w:r>
          </w:del>
        </w:p>
        <w:p>
          <w:pPr>
            <w:pStyle w:val="Contents1"/>
            <w:rPr>
              <w:lang w:val="en-US" w:eastAsia="en-US"/>
            </w:rPr>
          </w:pPr>
          <w:ins w:id="1215" w:author="User" w:date="2005-10-03T14:24:00Z">
            <w:del w:id="1216" w:author="AEN" w:date="2005-11-01T16:11:00Z">
              <w:r>
                <w:rPr>
                  <w:b/>
                  <w:bCs/>
                  <w:lang w:val="en-US" w:eastAsia="en-US"/>
                </w:rPr>
                <w:delText>8.10. Иные сведения</w:delText>
              </w:r>
            </w:del>
          </w:ins>
          <w:ins w:id="1217" w:author="User" w:date="2005-10-03T14:24:00Z">
            <w:del w:id="1218" w:author="AEN" w:date="2005-11-01T16:11:00Z">
              <w:r>
                <w:rPr>
                  <w:lang w:val="en-US" w:eastAsia="en-US"/>
                </w:rPr>
                <w:tab/>
              </w:r>
            </w:del>
          </w:ins>
          <w:del w:id="1219" w:author="AEN" w:date="2005-10-06T15:25:00Z">
            <w:r>
              <w:rPr>
                <w:lang w:val="en-US" w:eastAsia="en-US"/>
              </w:rPr>
              <w:delText>46</w:delText>
            </w:r>
          </w:del>
          <w:r>
            <w:rPr>
              <w:lang w:val="en-US" w:eastAsia="en-US"/>
            </w:rPr>
            <w:fldChar w:fldCharType="end"/>
          </w:r>
        </w:p>
      </w:sdtContent>
    </w:sdt>
    <w:p>
      <w:pPr>
        <w:pStyle w:val="Contents1"/>
        <w:rPr>
          <w:del w:id="1221" w:author="User" w:date="2005-10-03T14:12:00Z"/>
        </w:rPr>
      </w:pPr>
      <w:del w:id="1220" w:author="User" w:date="2005-10-03T14:12:00Z">
        <w:r>
          <w:rPr/>
        </w:r>
      </w:del>
    </w:p>
    <w:p>
      <w:pPr>
        <w:pStyle w:val="Contents2"/>
        <w:rPr>
          <w:del w:id="1223" w:author="User" w:date="2005-10-03T14:12:00Z"/>
        </w:rPr>
      </w:pPr>
      <w:del w:id="1222" w:author="User" w:date="2005-10-03T14:12:00Z">
        <w:r>
          <w:rPr/>
        </w:r>
      </w:del>
    </w:p>
    <w:p>
      <w:pPr>
        <w:pStyle w:val="Contents2"/>
        <w:rPr>
          <w:del w:id="1225" w:author="User" w:date="2005-10-03T14:12:00Z"/>
        </w:rPr>
      </w:pPr>
      <w:del w:id="1224" w:author="User" w:date="2005-10-03T14:12:00Z">
        <w:r>
          <w:rPr/>
        </w:r>
      </w:del>
    </w:p>
    <w:p>
      <w:pPr>
        <w:pStyle w:val="Contents2"/>
        <w:rPr>
          <w:del w:id="1227" w:author="User" w:date="2005-10-03T14:12:00Z"/>
        </w:rPr>
      </w:pPr>
      <w:del w:id="1226" w:author="User" w:date="2005-10-03T14:12:00Z">
        <w:r>
          <w:rPr/>
        </w:r>
      </w:del>
    </w:p>
    <w:p>
      <w:pPr>
        <w:pStyle w:val="Contents2"/>
        <w:rPr>
          <w:del w:id="1229" w:author="User" w:date="2005-10-03T14:12:00Z"/>
        </w:rPr>
      </w:pPr>
      <w:del w:id="1228" w:author="User" w:date="2005-10-03T14:12:00Z">
        <w:r>
          <w:rPr/>
        </w:r>
      </w:del>
    </w:p>
    <w:p>
      <w:pPr>
        <w:pStyle w:val="Contents1"/>
        <w:rPr>
          <w:del w:id="1231" w:author="User" w:date="2005-10-03T14:12:00Z"/>
        </w:rPr>
      </w:pPr>
      <w:del w:id="1230" w:author="User" w:date="2005-10-03T14:12:00Z">
        <w:r>
          <w:rPr/>
        </w:r>
      </w:del>
    </w:p>
    <w:p>
      <w:pPr>
        <w:pStyle w:val="Contents1"/>
        <w:rPr>
          <w:del w:id="1233" w:author="AEN" w:date="2004-05-06T11:59:00Z"/>
        </w:rPr>
      </w:pPr>
      <w:del w:id="1232" w:author="AEN" w:date="2004-05-06T11:59:00Z">
        <w:r>
          <w:rPr/>
        </w:r>
      </w:del>
    </w:p>
    <w:p>
      <w:pPr>
        <w:pStyle w:val="Contents1"/>
        <w:rPr>
          <w:del w:id="1235" w:author="AEN" w:date="2004-10-28T11:29:00Z"/>
        </w:rPr>
      </w:pPr>
      <w:del w:id="1234" w:author="AEN" w:date="2004-10-28T11:29:00Z">
        <w:r>
          <w:rPr/>
        </w:r>
      </w:del>
    </w:p>
    <w:p>
      <w:pPr>
        <w:pStyle w:val="Contents1"/>
        <w:rPr>
          <w:del w:id="1237" w:author="AEN" w:date="2004-10-28T11:31:00Z"/>
        </w:rPr>
      </w:pPr>
      <w:del w:id="1236" w:author="AEN" w:date="2004-10-28T11:31:00Z">
        <w:r>
          <w:rPr/>
        </w:r>
      </w:del>
    </w:p>
    <w:p>
      <w:pPr>
        <w:pStyle w:val="Contents1"/>
        <w:rPr/>
      </w:pPr>
      <w:r>
        <w:rPr/>
      </w:r>
    </w:p>
    <w:sdt>
      <w:sdtPr>
        <w:docPartObj>
          <w:docPartGallery w:val="Table of Contents"/>
          <w:docPartUnique w:val="true"/>
        </w:docPartObj>
      </w:sdtPr>
      <w:sdtContent>
        <w:p>
          <w:pPr>
            <w:pStyle w:val="Contents1"/>
            <w:rPr>
              <w:lang w:val="en-US" w:eastAsia="en-US"/>
              <w:del w:id="1243" w:author="AEN" w:date="2005-10-06T15:24:00Z"/>
            </w:rPr>
          </w:pPr>
          <w:ins w:id="1238" w:author="User" w:date="2005-10-03T14:18:00Z">
            <w:del w:id="1239" w:author="AEN" w:date="2005-10-06T15:24:00Z">
              <w:r>
                <w:fldChar w:fldCharType="begin"/>
              </w:r>
              <w:r>
                <w:rPr>
                  <w:rStyle w:val="IndexLink"/>
                  <w:b/>
                  <w:lang w:val="en-US" w:eastAsia="en-US"/>
                </w:rPr>
                <w:delInstrText xml:space="preserve"> TOC \o "1-3" \h \z \u </w:delInstrText>
              </w:r>
            </w:del>
          </w:ins>
          <w:r>
            <w:rPr>
              <w:rStyle w:val="IndexLink"/>
              <w:b/>
              <w:lang w:val="en-US" w:eastAsia="en-US"/>
            </w:rPr>
            <w:fldChar w:fldCharType="separate"/>
          </w:r>
          <w:hyperlink w:anchor="__RefHeading___Toc116112438">
            <w:ins w:id="1240" w:author="User" w:date="2005-10-03T14:18:00Z">
              <w:del w:id="1241" w:author="AEN" w:date="2005-10-06T15:24:00Z">
                <w:r>
                  <w:rPr>
                    <w:rStyle w:val="IndexLink"/>
                    <w:b/>
                    <w:lang w:val="en-US" w:eastAsia="en-US"/>
                  </w:rPr>
                  <w:delText>Введение</w:delText>
                </w:r>
              </w:del>
            </w:ins>
            <w:del w:id="1242" w:author="AEN" w:date="2005-10-06T15:24:00Z">
              <w:r>
                <w:rPr>
                  <w:rStyle w:val="IndexLink"/>
                  <w:lang w:val="en-US" w:eastAsia="en-US"/>
                </w:rPr>
                <w:tab/>
                <w:delText>4</w:delText>
              </w:r>
            </w:del>
          </w:hyperlink>
        </w:p>
        <w:p>
          <w:pPr>
            <w:pStyle w:val="Contents1"/>
            <w:rPr>
              <w:lang w:val="en-US" w:eastAsia="en-US"/>
              <w:del w:id="1247" w:author="AEN" w:date="2005-10-06T15:24:00Z"/>
            </w:rPr>
          </w:pPr>
          <w:hyperlink w:anchor="__RefHeading___Toc116112439">
            <w:ins w:id="1244" w:author="User" w:date="2005-10-03T14:18:00Z">
              <w:del w:id="1245" w:author="AEN" w:date="2005-10-06T15:24:00Z">
                <w:r>
                  <w:rPr>
                    <w:rStyle w:val="IndexLink"/>
                    <w:b/>
                    <w:bCs/>
                    <w:lang w:val="en-US" w:eastAsia="en-U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ins>
            <w:del w:id="1246" w:author="AEN" w:date="2005-10-06T15:24:00Z">
              <w:r>
                <w:rPr>
                  <w:rStyle w:val="IndexLink"/>
                  <w:lang w:val="en-US" w:eastAsia="en-US"/>
                </w:rPr>
                <w:tab/>
                <w:delText>6</w:delText>
              </w:r>
            </w:del>
          </w:hyperlink>
        </w:p>
        <w:p>
          <w:pPr>
            <w:pStyle w:val="Contents1"/>
            <w:rPr>
              <w:lang w:val="en-US" w:eastAsia="en-US"/>
              <w:del w:id="1251" w:author="AEN" w:date="2005-10-06T15:24:00Z"/>
            </w:rPr>
          </w:pPr>
          <w:hyperlink w:anchor="__RefHeading___Toc116112440">
            <w:ins w:id="1248" w:author="User" w:date="2005-10-03T14:18:00Z">
              <w:del w:id="1249" w:author="AEN" w:date="2005-10-06T15:24:00Z">
                <w:r>
                  <w:rPr>
                    <w:rStyle w:val="IndexLink"/>
                    <w:b/>
                    <w:bCs/>
                    <w:lang w:val="en-US" w:eastAsia="en-US"/>
                  </w:rPr>
                  <w:delText>1.1. Лица, входящие в состав органов управления эмитента</w:delText>
                </w:r>
              </w:del>
            </w:ins>
            <w:del w:id="1250" w:author="AEN" w:date="2005-10-06T15:24:00Z">
              <w:r>
                <w:rPr>
                  <w:rStyle w:val="IndexLink"/>
                  <w:lang w:val="en-US" w:eastAsia="en-US"/>
                </w:rPr>
                <w:tab/>
                <w:delText>6</w:delText>
              </w:r>
            </w:del>
          </w:hyperlink>
        </w:p>
        <w:p>
          <w:pPr>
            <w:pStyle w:val="Contents1"/>
            <w:rPr>
              <w:del w:id="1253" w:author="AEN" w:date="2005-10-06T15:24:00Z"/>
            </w:rPr>
          </w:pPr>
          <w:hyperlink w:anchor="__RefHeading___Toc116112441">
            <w:del w:id="1252" w:author="AEN" w:date="2005-10-06T15:24:00Z">
              <w:r>
                <w:rPr>
                  <w:rStyle w:val="IndexLink"/>
                </w:rPr>
                <w:delText>1.1.1. Члены совета директоров эмитента.</w:delText>
                <w:tab/>
                <w:delText>6</w:delText>
              </w:r>
            </w:del>
          </w:hyperlink>
        </w:p>
        <w:p>
          <w:pPr>
            <w:pStyle w:val="Contents1"/>
            <w:rPr>
              <w:lang w:val="en-US" w:eastAsia="en-US"/>
              <w:del w:id="1257" w:author="AEN" w:date="2005-10-06T15:24:00Z"/>
            </w:rPr>
          </w:pPr>
          <w:hyperlink w:anchor="__RefHeading___Toc116112442">
            <w:ins w:id="1254" w:author="User" w:date="2005-10-03T14:18:00Z">
              <w:del w:id="1255" w:author="AEN" w:date="2005-10-06T15:24:00Z">
                <w:r>
                  <w:rPr>
                    <w:rStyle w:val="IndexLink"/>
                    <w:b/>
                    <w:bCs/>
                    <w:lang w:val="en-US" w:eastAsia="en-US"/>
                  </w:rPr>
                  <w:delText>1.2. Сведения о банковских счетах эмитента</w:delText>
                </w:r>
              </w:del>
            </w:ins>
            <w:del w:id="1256" w:author="AEN" w:date="2005-10-06T15:24:00Z">
              <w:r>
                <w:rPr>
                  <w:rStyle w:val="IndexLink"/>
                  <w:lang w:val="en-US" w:eastAsia="en-US"/>
                </w:rPr>
                <w:tab/>
                <w:delText>6</w:delText>
              </w:r>
            </w:del>
          </w:hyperlink>
        </w:p>
        <w:p>
          <w:pPr>
            <w:pStyle w:val="Contents1"/>
            <w:rPr>
              <w:lang w:val="en-US" w:eastAsia="en-US"/>
              <w:del w:id="1261" w:author="AEN" w:date="2005-10-06T15:24:00Z"/>
            </w:rPr>
          </w:pPr>
          <w:hyperlink w:anchor="__RefHeading___Toc116112443">
            <w:ins w:id="1258" w:author="User" w:date="2005-10-03T14:18:00Z">
              <w:del w:id="1259" w:author="AEN" w:date="2005-10-06T15:24:00Z">
                <w:r>
                  <w:rPr>
                    <w:rStyle w:val="IndexLink"/>
                    <w:b/>
                    <w:bCs/>
                    <w:lang w:val="en-US" w:eastAsia="en-US"/>
                  </w:rPr>
                  <w:delText>1.3. Сведения об аудиторе (аудиторах) эмитента</w:delText>
                </w:r>
              </w:del>
            </w:ins>
            <w:del w:id="1260" w:author="AEN" w:date="2005-10-06T15:24:00Z">
              <w:r>
                <w:rPr>
                  <w:rStyle w:val="IndexLink"/>
                  <w:lang w:val="en-US" w:eastAsia="en-US"/>
                </w:rPr>
                <w:tab/>
                <w:delText>7</w:delText>
              </w:r>
            </w:del>
          </w:hyperlink>
        </w:p>
        <w:p>
          <w:pPr>
            <w:pStyle w:val="Contents1"/>
            <w:rPr>
              <w:lang w:val="en-US" w:eastAsia="en-US"/>
              <w:del w:id="1265" w:author="AEN" w:date="2005-10-06T15:24:00Z"/>
            </w:rPr>
          </w:pPr>
          <w:hyperlink w:anchor="__RefHeading___Toc116112444">
            <w:ins w:id="1262" w:author="User" w:date="2005-10-03T14:18:00Z">
              <w:del w:id="1263" w:author="AEN" w:date="2005-10-06T15:24:00Z">
                <w:r>
                  <w:rPr>
                    <w:rStyle w:val="IndexLink"/>
                    <w:b/>
                    <w:bCs/>
                    <w:lang w:val="en-US" w:eastAsia="en-US"/>
                  </w:rPr>
                  <w:delText>1.4. Сведения об оценщике эмитента</w:delText>
                </w:r>
              </w:del>
            </w:ins>
            <w:del w:id="1264" w:author="AEN" w:date="2005-10-06T15:24:00Z">
              <w:r>
                <w:rPr>
                  <w:rStyle w:val="IndexLink"/>
                  <w:lang w:val="en-US" w:eastAsia="en-US"/>
                </w:rPr>
                <w:tab/>
                <w:delText>8</w:delText>
              </w:r>
            </w:del>
          </w:hyperlink>
        </w:p>
        <w:p>
          <w:pPr>
            <w:pStyle w:val="Contents1"/>
            <w:rPr>
              <w:lang w:val="en-US" w:eastAsia="en-US"/>
              <w:del w:id="1269" w:author="AEN" w:date="2005-10-06T15:24:00Z"/>
            </w:rPr>
          </w:pPr>
          <w:hyperlink w:anchor="__RefHeading___Toc116112445">
            <w:ins w:id="1266" w:author="User" w:date="2005-10-03T14:18:00Z">
              <w:del w:id="1267" w:author="AEN" w:date="2005-10-06T15:24:00Z">
                <w:r>
                  <w:rPr>
                    <w:rStyle w:val="IndexLink"/>
                    <w:b/>
                    <w:bCs/>
                    <w:lang w:val="en-US" w:eastAsia="en-US"/>
                  </w:rPr>
                  <w:delText>1.5. Сведения о консультантах эмитента</w:delText>
                </w:r>
              </w:del>
            </w:ins>
            <w:del w:id="1268" w:author="AEN" w:date="2005-10-06T15:24:00Z">
              <w:r>
                <w:rPr>
                  <w:rStyle w:val="IndexLink"/>
                  <w:lang w:val="en-US" w:eastAsia="en-US"/>
                </w:rPr>
                <w:tab/>
                <w:delText>8</w:delText>
              </w:r>
            </w:del>
          </w:hyperlink>
        </w:p>
        <w:p>
          <w:pPr>
            <w:pStyle w:val="Contents1"/>
            <w:rPr>
              <w:lang w:val="en-US" w:eastAsia="en-US"/>
              <w:del w:id="1273" w:author="AEN" w:date="2005-10-06T15:24:00Z"/>
            </w:rPr>
          </w:pPr>
          <w:hyperlink w:anchor="__RefHeading___Toc116112446">
            <w:ins w:id="1270" w:author="User" w:date="2005-10-03T14:18:00Z">
              <w:del w:id="1271" w:author="AEN" w:date="2005-10-06T15:24:00Z">
                <w:r>
                  <w:rPr>
                    <w:rStyle w:val="IndexLink"/>
                    <w:b/>
                    <w:bCs/>
                    <w:lang w:val="en-US" w:eastAsia="en-US"/>
                  </w:rPr>
                  <w:delText>1.6. Сведения об иных лицах, подписавших ежеквартальный отчет</w:delText>
                </w:r>
              </w:del>
            </w:ins>
            <w:del w:id="1272" w:author="AEN" w:date="2005-10-06T15:24:00Z">
              <w:r>
                <w:rPr>
                  <w:rStyle w:val="IndexLink"/>
                  <w:lang w:val="en-US" w:eastAsia="en-US"/>
                </w:rPr>
                <w:tab/>
                <w:delText>8</w:delText>
              </w:r>
            </w:del>
          </w:hyperlink>
        </w:p>
        <w:p>
          <w:pPr>
            <w:pStyle w:val="Contents1"/>
            <w:rPr>
              <w:lang w:val="en-US" w:eastAsia="en-US"/>
              <w:del w:id="1277" w:author="AEN" w:date="2005-10-06T15:24:00Z"/>
            </w:rPr>
          </w:pPr>
          <w:hyperlink w:anchor="__RefHeading___Toc116112447">
            <w:ins w:id="1274" w:author="User" w:date="2005-10-03T14:18:00Z">
              <w:del w:id="1275" w:author="AEN" w:date="2005-10-06T15:24:00Z">
                <w:r>
                  <w:rPr>
                    <w:rStyle w:val="IndexLink"/>
                    <w:b/>
                    <w:bCs/>
                    <w:lang w:val="en-US" w:eastAsia="en-US"/>
                  </w:rPr>
                  <w:delText>2. Основная информация о финансово - экономическом состоянии эмитента</w:delText>
                </w:r>
              </w:del>
            </w:ins>
            <w:del w:id="1276" w:author="AEN" w:date="2005-10-06T15:24:00Z">
              <w:r>
                <w:rPr>
                  <w:rStyle w:val="IndexLink"/>
                  <w:lang w:val="en-US" w:eastAsia="en-US"/>
                </w:rPr>
                <w:tab/>
                <w:delText>8</w:delText>
              </w:r>
            </w:del>
          </w:hyperlink>
        </w:p>
        <w:p>
          <w:pPr>
            <w:pStyle w:val="Contents1"/>
            <w:rPr>
              <w:lang w:val="en-US" w:eastAsia="en-US"/>
              <w:del w:id="1281" w:author="AEN" w:date="2005-10-06T15:24:00Z"/>
            </w:rPr>
          </w:pPr>
          <w:hyperlink w:anchor="__RefHeading___Toc116112448">
            <w:ins w:id="1278" w:author="User" w:date="2005-10-03T14:18:00Z">
              <w:del w:id="1279" w:author="AEN" w:date="2005-10-06T15:24:00Z">
                <w:r>
                  <w:rPr>
                    <w:rStyle w:val="IndexLink"/>
                    <w:b/>
                    <w:bCs/>
                    <w:lang w:val="en-US" w:eastAsia="en-US"/>
                  </w:rPr>
                  <w:delText>2.1. Показатели финансово - экономической деятельности эмитента</w:delText>
                </w:r>
              </w:del>
            </w:ins>
            <w:del w:id="1280" w:author="AEN" w:date="2005-10-06T15:24:00Z">
              <w:r>
                <w:rPr>
                  <w:rStyle w:val="IndexLink"/>
                  <w:lang w:val="en-US" w:eastAsia="en-US"/>
                </w:rPr>
                <w:tab/>
                <w:delText>8</w:delText>
              </w:r>
            </w:del>
          </w:hyperlink>
        </w:p>
        <w:p>
          <w:pPr>
            <w:pStyle w:val="Contents1"/>
            <w:rPr>
              <w:lang w:val="en-US" w:eastAsia="en-US"/>
              <w:del w:id="1285" w:author="AEN" w:date="2005-10-06T15:24:00Z"/>
            </w:rPr>
          </w:pPr>
          <w:hyperlink w:anchor="__RefHeading___Toc116112449">
            <w:ins w:id="1282" w:author="User" w:date="2005-10-03T14:18:00Z">
              <w:del w:id="1283" w:author="AEN" w:date="2005-10-06T15:24:00Z">
                <w:r>
                  <w:rPr>
                    <w:rStyle w:val="IndexLink"/>
                    <w:b/>
                    <w:bCs/>
                    <w:lang w:val="en-US" w:eastAsia="en-US"/>
                  </w:rPr>
                  <w:delText>2.2. Рыночная капитализация эмитента</w:delText>
                </w:r>
              </w:del>
            </w:ins>
            <w:del w:id="1284" w:author="AEN" w:date="2005-10-06T15:24:00Z">
              <w:r>
                <w:rPr>
                  <w:rStyle w:val="IndexLink"/>
                  <w:lang w:val="en-US" w:eastAsia="en-US"/>
                </w:rPr>
                <w:tab/>
                <w:delText>8</w:delText>
              </w:r>
            </w:del>
          </w:hyperlink>
        </w:p>
        <w:p>
          <w:pPr>
            <w:pStyle w:val="Contents1"/>
            <w:rPr>
              <w:lang w:val="en-US" w:eastAsia="en-US"/>
              <w:del w:id="1289" w:author="AEN" w:date="2005-10-06T15:24:00Z"/>
            </w:rPr>
          </w:pPr>
          <w:hyperlink w:anchor="__RefHeading___Toc116112450">
            <w:ins w:id="1286" w:author="User" w:date="2005-10-03T14:18:00Z">
              <w:del w:id="1287" w:author="AEN" w:date="2005-10-06T15:24:00Z">
                <w:r>
                  <w:rPr>
                    <w:rStyle w:val="IndexLink"/>
                    <w:b/>
                    <w:bCs/>
                    <w:lang w:val="en-US" w:eastAsia="en-US"/>
                  </w:rPr>
                  <w:delText>2.3. Обязательства эмитента</w:delText>
                </w:r>
              </w:del>
            </w:ins>
            <w:del w:id="1288" w:author="AEN" w:date="2005-10-06T15:24:00Z">
              <w:r>
                <w:rPr>
                  <w:rStyle w:val="IndexLink"/>
                  <w:lang w:val="en-US" w:eastAsia="en-US"/>
                </w:rPr>
                <w:tab/>
                <w:delText>8</w:delText>
              </w:r>
            </w:del>
          </w:hyperlink>
        </w:p>
        <w:p>
          <w:pPr>
            <w:pStyle w:val="Contents1"/>
            <w:rPr>
              <w:del w:id="1293" w:author="AEN" w:date="2005-10-06T15:24:00Z"/>
            </w:rPr>
          </w:pPr>
          <w:hyperlink w:anchor="__RefHeading___Toc116112451">
            <w:ins w:id="1290" w:author="User" w:date="2005-10-03T14:18:00Z">
              <w:del w:id="1291" w:author="AEN" w:date="2005-10-06T15:24:00Z">
                <w:r>
                  <w:rPr>
                    <w:rStyle w:val="IndexLink"/>
                    <w:b/>
                    <w:bCs/>
                  </w:rPr>
                  <w:delText>2.3.1. Кредиторская задолженность</w:delText>
                </w:r>
              </w:del>
            </w:ins>
            <w:del w:id="1292" w:author="AEN" w:date="2005-10-06T15:24:00Z">
              <w:r>
                <w:rPr>
                  <w:rStyle w:val="IndexLink"/>
                </w:rPr>
                <w:tab/>
                <w:delText>8</w:delText>
              </w:r>
            </w:del>
          </w:hyperlink>
        </w:p>
        <w:p>
          <w:pPr>
            <w:pStyle w:val="Contents1"/>
            <w:rPr>
              <w:del w:id="1297" w:author="AEN" w:date="2005-10-06T15:24:00Z"/>
            </w:rPr>
          </w:pPr>
          <w:hyperlink w:anchor="__RefHeading___Toc116112452">
            <w:ins w:id="1294" w:author="User" w:date="2005-10-03T14:18:00Z">
              <w:del w:id="1295" w:author="AEN" w:date="2005-10-06T15:24:00Z">
                <w:r>
                  <w:rPr>
                    <w:rStyle w:val="IndexLink"/>
                    <w:b/>
                    <w:bCs/>
                  </w:rPr>
                  <w:delText>2.3.2. Кредитная история эмитента</w:delText>
                </w:r>
              </w:del>
            </w:ins>
            <w:del w:id="1296" w:author="AEN" w:date="2005-10-06T15:24:00Z">
              <w:r>
                <w:rPr>
                  <w:rStyle w:val="IndexLink"/>
                </w:rPr>
                <w:tab/>
                <w:delText>9</w:delText>
              </w:r>
            </w:del>
          </w:hyperlink>
        </w:p>
        <w:p>
          <w:pPr>
            <w:pStyle w:val="Contents1"/>
            <w:rPr>
              <w:del w:id="1301" w:author="AEN" w:date="2005-10-06T15:24:00Z"/>
            </w:rPr>
          </w:pPr>
          <w:hyperlink w:anchor="__RefHeading___Toc116112453">
            <w:ins w:id="1298" w:author="User" w:date="2005-10-03T14:18:00Z">
              <w:del w:id="1299" w:author="AEN" w:date="2005-10-06T15:24:00Z">
                <w:r>
                  <w:rPr>
                    <w:rStyle w:val="IndexLink"/>
                    <w:b/>
                    <w:bCs/>
                  </w:rPr>
                  <w:delText>2.3.3. Обязательства эмитента из обеспечения, предоставленного третьим лицам</w:delText>
                </w:r>
              </w:del>
            </w:ins>
            <w:del w:id="1300" w:author="AEN" w:date="2005-10-06T15:24:00Z">
              <w:r>
                <w:rPr>
                  <w:rStyle w:val="IndexLink"/>
                </w:rPr>
                <w:tab/>
                <w:delText>10</w:delText>
              </w:r>
            </w:del>
          </w:hyperlink>
        </w:p>
        <w:p>
          <w:pPr>
            <w:pStyle w:val="Contents1"/>
            <w:rPr>
              <w:del w:id="1305" w:author="AEN" w:date="2005-10-06T15:24:00Z"/>
            </w:rPr>
          </w:pPr>
          <w:hyperlink w:anchor="__RefHeading___Toc116112454">
            <w:ins w:id="1302" w:author="User" w:date="2005-10-03T14:18:00Z">
              <w:del w:id="1303" w:author="AEN" w:date="2005-10-06T15:24:00Z">
                <w:r>
                  <w:rPr>
                    <w:rStyle w:val="IndexLink"/>
                    <w:b/>
                    <w:bCs/>
                  </w:rPr>
                  <w:delText>2.3.4. Прочие обязательства эмитента</w:delText>
                </w:r>
              </w:del>
            </w:ins>
            <w:del w:id="1304" w:author="AEN" w:date="2005-10-06T15:24:00Z">
              <w:r>
                <w:rPr>
                  <w:rStyle w:val="IndexLink"/>
                </w:rPr>
                <w:tab/>
                <w:delText>10</w:delText>
              </w:r>
            </w:del>
          </w:hyperlink>
        </w:p>
        <w:p>
          <w:pPr>
            <w:pStyle w:val="Contents1"/>
            <w:rPr>
              <w:lang w:val="en-US" w:eastAsia="en-US"/>
              <w:del w:id="1309" w:author="AEN" w:date="2005-10-06T15:24:00Z"/>
            </w:rPr>
          </w:pPr>
          <w:hyperlink w:anchor="__RefHeading___Toc116112455">
            <w:ins w:id="1306" w:author="User" w:date="2005-10-03T14:18:00Z">
              <w:del w:id="1307" w:author="AEN" w:date="2005-10-06T15:24:00Z">
                <w:r>
                  <w:rPr>
                    <w:rStyle w:val="IndexLink"/>
                    <w:b/>
                    <w:bCs/>
                    <w:lang w:val="en-US" w:eastAsia="en-US"/>
                  </w:rPr>
                  <w:delText>2.4. Цели эмиссии и направления использования средств, полученных в результате размещения эмиссионных ценных бумаг</w:delText>
                </w:r>
              </w:del>
            </w:ins>
            <w:del w:id="1308" w:author="AEN" w:date="2005-10-06T15:24:00Z">
              <w:r>
                <w:rPr>
                  <w:rStyle w:val="IndexLink"/>
                  <w:lang w:val="en-US" w:eastAsia="en-US"/>
                </w:rPr>
                <w:tab/>
                <w:delText>10</w:delText>
              </w:r>
            </w:del>
          </w:hyperlink>
        </w:p>
        <w:p>
          <w:pPr>
            <w:pStyle w:val="Contents1"/>
            <w:rPr>
              <w:lang w:val="en-US" w:eastAsia="en-US"/>
              <w:del w:id="1313" w:author="AEN" w:date="2005-10-06T15:24:00Z"/>
            </w:rPr>
          </w:pPr>
          <w:hyperlink w:anchor="__RefHeading___Toc116112456">
            <w:ins w:id="1310" w:author="User" w:date="2005-10-03T14:18:00Z">
              <w:del w:id="1311" w:author="AEN" w:date="2005-10-06T15:24:00Z">
                <w:r>
                  <w:rPr>
                    <w:rStyle w:val="IndexLink"/>
                    <w:b/>
                    <w:bCs/>
                    <w:lang w:val="en-US" w:eastAsia="en-US"/>
                  </w:rPr>
                  <w:delText>2.5. Риски, связанные с приобретением размещаемых (размещенных) эмиссионных ценных бумаг</w:delText>
                </w:r>
              </w:del>
            </w:ins>
            <w:del w:id="1312" w:author="AEN" w:date="2005-10-06T15:24:00Z">
              <w:r>
                <w:rPr>
                  <w:rStyle w:val="IndexLink"/>
                  <w:lang w:val="en-US" w:eastAsia="en-US"/>
                </w:rPr>
                <w:tab/>
                <w:delText>10</w:delText>
              </w:r>
            </w:del>
          </w:hyperlink>
        </w:p>
        <w:p>
          <w:pPr>
            <w:pStyle w:val="Contents1"/>
            <w:rPr>
              <w:del w:id="1317" w:author="AEN" w:date="2005-10-06T15:24:00Z"/>
            </w:rPr>
          </w:pPr>
          <w:hyperlink w:anchor="__RefHeading___Toc116112457">
            <w:ins w:id="1314" w:author="User" w:date="2005-10-03T14:18:00Z">
              <w:del w:id="1315" w:author="AEN" w:date="2005-10-06T15:24:00Z">
                <w:r>
                  <w:rPr>
                    <w:rStyle w:val="IndexLink"/>
                    <w:b/>
                    <w:bCs/>
                  </w:rPr>
                  <w:delText>2.5.1. Отраслевые риски</w:delText>
                </w:r>
              </w:del>
            </w:ins>
            <w:del w:id="1316" w:author="AEN" w:date="2005-10-06T15:24:00Z">
              <w:r>
                <w:rPr>
                  <w:rStyle w:val="IndexLink"/>
                </w:rPr>
                <w:tab/>
                <w:delText>10</w:delText>
              </w:r>
            </w:del>
          </w:hyperlink>
        </w:p>
        <w:p>
          <w:pPr>
            <w:pStyle w:val="Contents1"/>
            <w:rPr>
              <w:del w:id="1321" w:author="AEN" w:date="2005-10-06T15:24:00Z"/>
            </w:rPr>
          </w:pPr>
          <w:hyperlink w:anchor="__RefHeading___Toc116112458">
            <w:ins w:id="1318" w:author="User" w:date="2005-10-03T14:18:00Z">
              <w:del w:id="1319" w:author="AEN" w:date="2005-10-06T15:24:00Z">
                <w:r>
                  <w:rPr>
                    <w:rStyle w:val="IndexLink"/>
                    <w:b/>
                    <w:bCs/>
                  </w:rPr>
                  <w:delText>2.5.5. Риски, связанные с деятельностью эмитента</w:delText>
                </w:r>
              </w:del>
            </w:ins>
            <w:del w:id="1320" w:author="AEN" w:date="2005-10-06T15:24:00Z">
              <w:r>
                <w:rPr>
                  <w:rStyle w:val="IndexLink"/>
                </w:rPr>
                <w:tab/>
                <w:delText>10</w:delText>
              </w:r>
            </w:del>
          </w:hyperlink>
        </w:p>
        <w:p>
          <w:pPr>
            <w:pStyle w:val="Contents1"/>
            <w:rPr>
              <w:lang w:val="en-US" w:eastAsia="en-US"/>
              <w:del w:id="1325" w:author="AEN" w:date="2005-10-06T15:24:00Z"/>
            </w:rPr>
          </w:pPr>
          <w:hyperlink w:anchor="__RefHeading___Toc116112459">
            <w:ins w:id="1322" w:author="User" w:date="2005-10-03T14:18:00Z">
              <w:del w:id="1323" w:author="AEN" w:date="2005-10-06T15:24:00Z">
                <w:r>
                  <w:rPr>
                    <w:rStyle w:val="IndexLink"/>
                    <w:b/>
                    <w:bCs/>
                    <w:lang w:val="en-US" w:eastAsia="en-US"/>
                  </w:rPr>
                  <w:delText>3. Подробная информация об эмитенте</w:delText>
                </w:r>
              </w:del>
            </w:ins>
            <w:del w:id="1324" w:author="AEN" w:date="2005-10-06T15:24:00Z">
              <w:r>
                <w:rPr>
                  <w:rStyle w:val="IndexLink"/>
                  <w:lang w:val="en-US" w:eastAsia="en-US"/>
                </w:rPr>
                <w:tab/>
                <w:delText>11</w:delText>
              </w:r>
            </w:del>
          </w:hyperlink>
        </w:p>
        <w:p>
          <w:pPr>
            <w:pStyle w:val="Contents1"/>
            <w:rPr>
              <w:lang w:val="en-US" w:eastAsia="en-US"/>
              <w:del w:id="1329" w:author="AEN" w:date="2005-10-06T15:24:00Z"/>
            </w:rPr>
          </w:pPr>
          <w:hyperlink w:anchor="__RefHeading___Toc116112460">
            <w:ins w:id="1326" w:author="User" w:date="2005-10-03T14:18:00Z">
              <w:del w:id="1327" w:author="AEN" w:date="2005-10-06T15:24:00Z">
                <w:r>
                  <w:rPr>
                    <w:rStyle w:val="IndexLink"/>
                    <w:b/>
                    <w:bCs/>
                    <w:lang w:val="en-US" w:eastAsia="en-US"/>
                  </w:rPr>
                  <w:delText>3.1. История создания и развитие эмитента</w:delText>
                </w:r>
              </w:del>
            </w:ins>
            <w:del w:id="1328" w:author="AEN" w:date="2005-10-06T15:24:00Z">
              <w:r>
                <w:rPr>
                  <w:rStyle w:val="IndexLink"/>
                  <w:lang w:val="en-US" w:eastAsia="en-US"/>
                </w:rPr>
                <w:tab/>
                <w:delText>11</w:delText>
              </w:r>
            </w:del>
          </w:hyperlink>
        </w:p>
        <w:p>
          <w:pPr>
            <w:pStyle w:val="Contents1"/>
            <w:rPr>
              <w:del w:id="1333" w:author="AEN" w:date="2005-10-06T15:24:00Z"/>
            </w:rPr>
          </w:pPr>
          <w:hyperlink w:anchor="__RefHeading___Toc116112461">
            <w:ins w:id="1330" w:author="User" w:date="2005-10-03T14:18:00Z">
              <w:del w:id="1331" w:author="AEN" w:date="2005-10-06T15:24:00Z">
                <w:r>
                  <w:rPr>
                    <w:rStyle w:val="IndexLink"/>
                    <w:b/>
                    <w:bCs/>
                  </w:rPr>
                  <w:delText>3.1.1. Данные о фирменном наименовании (наименовании) эмитента</w:delText>
                </w:r>
              </w:del>
            </w:ins>
            <w:del w:id="1332" w:author="AEN" w:date="2005-10-06T15:24:00Z">
              <w:r>
                <w:rPr>
                  <w:rStyle w:val="IndexLink"/>
                </w:rPr>
                <w:tab/>
                <w:delText>11</w:delText>
              </w:r>
            </w:del>
          </w:hyperlink>
        </w:p>
        <w:p>
          <w:pPr>
            <w:pStyle w:val="Contents1"/>
            <w:rPr>
              <w:del w:id="1337" w:author="AEN" w:date="2005-10-06T15:24:00Z"/>
            </w:rPr>
          </w:pPr>
          <w:hyperlink w:anchor="__RefHeading___Toc116112462">
            <w:ins w:id="1334" w:author="User" w:date="2005-10-03T14:18:00Z">
              <w:del w:id="1335" w:author="AEN" w:date="2005-10-06T15:24:00Z">
                <w:r>
                  <w:rPr>
                    <w:rStyle w:val="IndexLink"/>
                    <w:b/>
                    <w:bCs/>
                  </w:rPr>
                  <w:delText>3.1.2. Сведения о государственной регистрации эмитента</w:delText>
                </w:r>
              </w:del>
            </w:ins>
            <w:del w:id="1336" w:author="AEN" w:date="2005-10-06T15:24:00Z">
              <w:r>
                <w:rPr>
                  <w:rStyle w:val="IndexLink"/>
                </w:rPr>
                <w:tab/>
                <w:delText>11</w:delText>
              </w:r>
            </w:del>
          </w:hyperlink>
        </w:p>
        <w:p>
          <w:pPr>
            <w:pStyle w:val="Contents1"/>
            <w:rPr>
              <w:del w:id="1341" w:author="AEN" w:date="2005-10-06T15:24:00Z"/>
            </w:rPr>
          </w:pPr>
          <w:hyperlink w:anchor="__RefHeading___Toc116112463">
            <w:ins w:id="1338" w:author="User" w:date="2005-10-03T14:18:00Z">
              <w:del w:id="1339" w:author="AEN" w:date="2005-10-06T15:24:00Z">
                <w:r>
                  <w:rPr>
                    <w:rStyle w:val="IndexLink"/>
                    <w:b/>
                    <w:bCs/>
                  </w:rPr>
                  <w:delText>3.1.3. Сведения о создании и развитии эмитента</w:delText>
                </w:r>
              </w:del>
            </w:ins>
            <w:del w:id="1340" w:author="AEN" w:date="2005-10-06T15:24:00Z">
              <w:r>
                <w:rPr>
                  <w:rStyle w:val="IndexLink"/>
                </w:rPr>
                <w:tab/>
                <w:delText>11</w:delText>
              </w:r>
            </w:del>
          </w:hyperlink>
        </w:p>
        <w:p>
          <w:pPr>
            <w:pStyle w:val="Contents1"/>
            <w:rPr>
              <w:del w:id="1345" w:author="AEN" w:date="2005-10-06T15:24:00Z"/>
            </w:rPr>
          </w:pPr>
          <w:hyperlink w:anchor="__RefHeading___Toc116112464">
            <w:ins w:id="1342" w:author="User" w:date="2005-10-03T14:18:00Z">
              <w:del w:id="1343" w:author="AEN" w:date="2005-10-06T15:24:00Z">
                <w:r>
                  <w:rPr>
                    <w:rStyle w:val="IndexLink"/>
                    <w:b/>
                    <w:bCs/>
                  </w:rPr>
                  <w:delText>3.1.4. Контактная информация</w:delText>
                </w:r>
              </w:del>
            </w:ins>
            <w:del w:id="1344" w:author="AEN" w:date="2005-10-06T15:24:00Z">
              <w:r>
                <w:rPr>
                  <w:rStyle w:val="IndexLink"/>
                </w:rPr>
                <w:tab/>
                <w:delText>12</w:delText>
              </w:r>
            </w:del>
          </w:hyperlink>
        </w:p>
        <w:p>
          <w:pPr>
            <w:pStyle w:val="Contents1"/>
            <w:rPr>
              <w:del w:id="1349" w:author="AEN" w:date="2005-10-06T15:24:00Z"/>
            </w:rPr>
          </w:pPr>
          <w:hyperlink w:anchor="__RefHeading___Toc116112465">
            <w:ins w:id="1346" w:author="User" w:date="2005-10-03T14:18:00Z">
              <w:del w:id="1347" w:author="AEN" w:date="2005-10-06T15:24:00Z">
                <w:r>
                  <w:rPr>
                    <w:rStyle w:val="IndexLink"/>
                    <w:b/>
                    <w:bCs/>
                  </w:rPr>
                  <w:delText>3.1.5. Идентификационный номер налогоплательщика</w:delText>
                </w:r>
              </w:del>
            </w:ins>
            <w:del w:id="1348" w:author="AEN" w:date="2005-10-06T15:24:00Z">
              <w:r>
                <w:rPr>
                  <w:rStyle w:val="IndexLink"/>
                </w:rPr>
                <w:tab/>
                <w:delText>12</w:delText>
              </w:r>
            </w:del>
          </w:hyperlink>
        </w:p>
        <w:p>
          <w:pPr>
            <w:pStyle w:val="Contents1"/>
            <w:rPr>
              <w:del w:id="1353" w:author="AEN" w:date="2005-10-06T15:24:00Z"/>
            </w:rPr>
          </w:pPr>
          <w:hyperlink w:anchor="__RefHeading___Toc116112466">
            <w:ins w:id="1350" w:author="User" w:date="2005-10-03T14:18:00Z">
              <w:del w:id="1351" w:author="AEN" w:date="2005-10-06T15:24:00Z">
                <w:r>
                  <w:rPr>
                    <w:rStyle w:val="IndexLink"/>
                    <w:b/>
                    <w:bCs/>
                  </w:rPr>
                  <w:delText>3.1.6. Филиалы и представительства эмитента</w:delText>
                </w:r>
              </w:del>
            </w:ins>
            <w:del w:id="1352" w:author="AEN" w:date="2005-10-06T15:24:00Z">
              <w:r>
                <w:rPr>
                  <w:rStyle w:val="IndexLink"/>
                </w:rPr>
                <w:tab/>
                <w:delText>12</w:delText>
              </w:r>
            </w:del>
          </w:hyperlink>
        </w:p>
        <w:p>
          <w:pPr>
            <w:pStyle w:val="Contents1"/>
            <w:rPr>
              <w:lang w:val="en-US" w:eastAsia="en-US"/>
              <w:del w:id="1357" w:author="AEN" w:date="2005-10-06T15:24:00Z"/>
            </w:rPr>
          </w:pPr>
          <w:hyperlink w:anchor="__RefHeading___Toc116112467">
            <w:ins w:id="1354" w:author="User" w:date="2005-10-03T14:18:00Z">
              <w:del w:id="1355" w:author="AEN" w:date="2005-10-06T15:24:00Z">
                <w:r>
                  <w:rPr>
                    <w:rStyle w:val="IndexLink"/>
                    <w:b/>
                    <w:bCs/>
                    <w:lang w:val="en-US" w:eastAsia="en-US"/>
                  </w:rPr>
                  <w:delText>3.2. Основная хозяйственная деятельность эмитента</w:delText>
                </w:r>
              </w:del>
            </w:ins>
            <w:del w:id="1356" w:author="AEN" w:date="2005-10-06T15:24:00Z">
              <w:r>
                <w:rPr>
                  <w:rStyle w:val="IndexLink"/>
                  <w:lang w:val="en-US" w:eastAsia="en-US"/>
                </w:rPr>
                <w:tab/>
                <w:delText>12</w:delText>
              </w:r>
            </w:del>
          </w:hyperlink>
        </w:p>
        <w:p>
          <w:pPr>
            <w:pStyle w:val="Contents1"/>
            <w:rPr>
              <w:del w:id="1361" w:author="AEN" w:date="2005-10-06T15:24:00Z"/>
            </w:rPr>
          </w:pPr>
          <w:hyperlink w:anchor="__RefHeading___Toc116112468">
            <w:ins w:id="1358" w:author="User" w:date="2005-10-03T14:18:00Z">
              <w:del w:id="1359" w:author="AEN" w:date="2005-10-06T15:24:00Z">
                <w:r>
                  <w:rPr>
                    <w:rStyle w:val="IndexLink"/>
                    <w:b/>
                    <w:bCs/>
                  </w:rPr>
                  <w:delText>3.2.1. Отраслевая принадлежность эмитента</w:delText>
                </w:r>
              </w:del>
            </w:ins>
            <w:del w:id="1360" w:author="AEN" w:date="2005-10-06T15:24:00Z">
              <w:r>
                <w:rPr>
                  <w:rStyle w:val="IndexLink"/>
                </w:rPr>
                <w:tab/>
                <w:delText>12</w:delText>
              </w:r>
            </w:del>
          </w:hyperlink>
        </w:p>
        <w:p>
          <w:pPr>
            <w:pStyle w:val="Contents1"/>
            <w:rPr>
              <w:del w:id="1365" w:author="AEN" w:date="2005-10-06T15:24:00Z"/>
            </w:rPr>
          </w:pPr>
          <w:hyperlink w:anchor="__RefHeading___Toc116112469">
            <w:ins w:id="1362" w:author="User" w:date="2005-10-03T14:18:00Z">
              <w:del w:id="1363" w:author="AEN" w:date="2005-10-06T15:24:00Z">
                <w:r>
                  <w:rPr>
                    <w:rStyle w:val="IndexLink"/>
                    <w:b/>
                    <w:bCs/>
                  </w:rPr>
                  <w:delText>3.2.2. Основная хозяйственная деятельность эмитента</w:delText>
                </w:r>
              </w:del>
            </w:ins>
            <w:del w:id="1364" w:author="AEN" w:date="2005-10-06T15:24:00Z">
              <w:r>
                <w:rPr>
                  <w:rStyle w:val="IndexLink"/>
                </w:rPr>
                <w:tab/>
                <w:delText>12</w:delText>
              </w:r>
            </w:del>
          </w:hyperlink>
        </w:p>
        <w:p>
          <w:pPr>
            <w:pStyle w:val="Contents1"/>
            <w:rPr>
              <w:del w:id="1369" w:author="AEN" w:date="2005-10-06T15:24:00Z"/>
            </w:rPr>
          </w:pPr>
          <w:hyperlink w:anchor="__RefHeading___Toc116112470">
            <w:ins w:id="1366" w:author="User" w:date="2005-10-03T14:18:00Z">
              <w:del w:id="1367" w:author="AEN" w:date="2005-10-06T15:24:00Z">
                <w:r>
                  <w:rPr>
                    <w:rStyle w:val="IndexLink"/>
                    <w:b/>
                    <w:bCs/>
                  </w:rPr>
                  <w:delText>3.2.3. Основные виды продукции (работ, услуг)</w:delText>
                </w:r>
              </w:del>
            </w:ins>
            <w:del w:id="1368" w:author="AEN" w:date="2005-10-06T15:24:00Z">
              <w:r>
                <w:rPr>
                  <w:rStyle w:val="IndexLink"/>
                </w:rPr>
                <w:tab/>
                <w:delText>12</w:delText>
              </w:r>
            </w:del>
          </w:hyperlink>
        </w:p>
        <w:p>
          <w:pPr>
            <w:pStyle w:val="Contents1"/>
            <w:rPr>
              <w:del w:id="1373" w:author="AEN" w:date="2005-10-06T15:24:00Z"/>
            </w:rPr>
          </w:pPr>
          <w:hyperlink w:anchor="__RefHeading___Toc116112471">
            <w:ins w:id="1370" w:author="User" w:date="2005-10-03T14:18:00Z">
              <w:del w:id="1371" w:author="AEN" w:date="2005-10-06T15:24:00Z">
                <w:r>
                  <w:rPr>
                    <w:rStyle w:val="IndexLink"/>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ins>
            <w:del w:id="1372" w:author="AEN" w:date="2005-10-06T15:24:00Z">
              <w:r>
                <w:rPr>
                  <w:rStyle w:val="IndexLink"/>
                </w:rPr>
                <w:tab/>
                <w:delText>13</w:delText>
              </w:r>
            </w:del>
          </w:hyperlink>
        </w:p>
        <w:p>
          <w:pPr>
            <w:pStyle w:val="Contents1"/>
            <w:rPr>
              <w:del w:id="1377" w:author="AEN" w:date="2005-10-06T15:24:00Z"/>
            </w:rPr>
          </w:pPr>
          <w:hyperlink w:anchor="__RefHeading___Toc116112472">
            <w:ins w:id="1374" w:author="User" w:date="2005-10-03T14:18:00Z">
              <w:del w:id="1375" w:author="AEN" w:date="2005-10-06T15:24:00Z">
                <w:r>
                  <w:rPr>
                    <w:rStyle w:val="IndexLink"/>
                    <w:b/>
                    <w:bCs/>
                  </w:rPr>
                  <w:delText>3.2.5. Рынки сбыта продукции (работ, услуг) эмитента</w:delText>
                </w:r>
              </w:del>
            </w:ins>
            <w:del w:id="1376" w:author="AEN" w:date="2005-10-06T15:24:00Z">
              <w:r>
                <w:rPr>
                  <w:rStyle w:val="IndexLink"/>
                </w:rPr>
                <w:tab/>
                <w:delText>13</w:delText>
              </w:r>
            </w:del>
          </w:hyperlink>
        </w:p>
        <w:p>
          <w:pPr>
            <w:pStyle w:val="Contents1"/>
            <w:rPr>
              <w:del w:id="1381" w:author="AEN" w:date="2005-10-06T15:24:00Z"/>
            </w:rPr>
          </w:pPr>
          <w:hyperlink w:anchor="__RefHeading___Toc116112473">
            <w:ins w:id="1378" w:author="User" w:date="2005-10-03T14:18:00Z">
              <w:del w:id="1379" w:author="AEN" w:date="2005-10-06T15:24:00Z">
                <w:r>
                  <w:rPr>
                    <w:rStyle w:val="IndexLink"/>
                    <w:b/>
                    <w:bCs/>
                  </w:rPr>
                  <w:delText>3.2.6. Практика деятельности в отношении оборотного капитала и запасов</w:delText>
                </w:r>
              </w:del>
            </w:ins>
            <w:del w:id="1380" w:author="AEN" w:date="2005-10-06T15:24:00Z">
              <w:r>
                <w:rPr>
                  <w:rStyle w:val="IndexLink"/>
                </w:rPr>
                <w:tab/>
                <w:delText>14</w:delText>
              </w:r>
            </w:del>
          </w:hyperlink>
        </w:p>
        <w:p>
          <w:pPr>
            <w:pStyle w:val="Contents1"/>
            <w:rPr>
              <w:del w:id="1385" w:author="AEN" w:date="2005-10-06T15:24:00Z"/>
            </w:rPr>
          </w:pPr>
          <w:hyperlink w:anchor="__RefHeading___Toc116112474">
            <w:ins w:id="1382" w:author="User" w:date="2005-10-03T14:18:00Z">
              <w:del w:id="1383" w:author="AEN" w:date="2005-10-06T15:24:00Z">
                <w:r>
                  <w:rPr>
                    <w:rStyle w:val="IndexLink"/>
                    <w:b/>
                    <w:bCs/>
                  </w:rPr>
                  <w:delText>3.2.7. Сырье</w:delText>
                </w:r>
              </w:del>
            </w:ins>
            <w:del w:id="1384" w:author="AEN" w:date="2005-10-06T15:24:00Z">
              <w:r>
                <w:rPr>
                  <w:rStyle w:val="IndexLink"/>
                </w:rPr>
                <w:tab/>
                <w:delText>14</w:delText>
              </w:r>
            </w:del>
          </w:hyperlink>
        </w:p>
        <w:p>
          <w:pPr>
            <w:pStyle w:val="Contents1"/>
            <w:rPr>
              <w:del w:id="1389" w:author="AEN" w:date="2005-10-06T15:24:00Z"/>
            </w:rPr>
          </w:pPr>
          <w:hyperlink w:anchor="__RefHeading___Toc116112475">
            <w:ins w:id="1386" w:author="User" w:date="2005-10-03T14:18:00Z">
              <w:del w:id="1387" w:author="AEN" w:date="2005-10-06T15:24:00Z">
                <w:r>
                  <w:rPr>
                    <w:rStyle w:val="IndexLink"/>
                    <w:b/>
                    <w:bCs/>
                  </w:rPr>
                  <w:delText>3.2.8. Основные конкуренты</w:delText>
                </w:r>
              </w:del>
            </w:ins>
            <w:del w:id="1388" w:author="AEN" w:date="2005-10-06T15:24:00Z">
              <w:r>
                <w:rPr>
                  <w:rStyle w:val="IndexLink"/>
                </w:rPr>
                <w:tab/>
                <w:delText>14</w:delText>
              </w:r>
            </w:del>
          </w:hyperlink>
        </w:p>
        <w:p>
          <w:pPr>
            <w:pStyle w:val="Contents1"/>
            <w:rPr>
              <w:del w:id="1393" w:author="AEN" w:date="2005-10-06T15:24:00Z"/>
            </w:rPr>
          </w:pPr>
          <w:hyperlink w:anchor="__RefHeading___Toc116112476">
            <w:ins w:id="1390" w:author="User" w:date="2005-10-03T14:18:00Z">
              <w:del w:id="1391" w:author="AEN" w:date="2005-10-06T15:24:00Z">
                <w:r>
                  <w:rPr>
                    <w:rStyle w:val="IndexLink"/>
                    <w:b/>
                    <w:bCs/>
                  </w:rPr>
                  <w:delText>3.2.9. Сведения о наличии у эмитента лицензий</w:delText>
                </w:r>
              </w:del>
            </w:ins>
            <w:del w:id="1392" w:author="AEN" w:date="2005-10-06T15:24:00Z">
              <w:r>
                <w:rPr>
                  <w:rStyle w:val="IndexLink"/>
                </w:rPr>
                <w:tab/>
                <w:delText>15</w:delText>
              </w:r>
            </w:del>
          </w:hyperlink>
        </w:p>
        <w:p>
          <w:pPr>
            <w:pStyle w:val="Contents1"/>
            <w:rPr>
              <w:del w:id="1397" w:author="AEN" w:date="2005-10-06T15:24:00Z"/>
            </w:rPr>
          </w:pPr>
          <w:hyperlink w:anchor="__RefHeading___Toc116112477">
            <w:ins w:id="1394" w:author="User" w:date="2005-10-03T14:18:00Z">
              <w:del w:id="1395" w:author="AEN" w:date="2005-10-06T15:24:00Z">
                <w:r>
                  <w:rPr>
                    <w:rStyle w:val="IndexLink"/>
                    <w:b/>
                    <w:bCs/>
                  </w:rPr>
                  <w:delText>3.2.10. Совместная деятельность эмитента</w:delText>
                </w:r>
              </w:del>
            </w:ins>
            <w:del w:id="1396" w:author="AEN" w:date="2005-10-06T15:24:00Z">
              <w:r>
                <w:rPr>
                  <w:rStyle w:val="IndexLink"/>
                </w:rPr>
                <w:tab/>
                <w:delText>15</w:delText>
              </w:r>
            </w:del>
          </w:hyperlink>
        </w:p>
        <w:p>
          <w:pPr>
            <w:pStyle w:val="Contents1"/>
            <w:rPr>
              <w:lang w:val="en-US" w:eastAsia="en-US"/>
              <w:del w:id="1401" w:author="AEN" w:date="2005-10-06T15:24:00Z"/>
            </w:rPr>
          </w:pPr>
          <w:hyperlink w:anchor="__RefHeading___Toc116112478">
            <w:ins w:id="1398" w:author="User" w:date="2005-10-03T14:18:00Z">
              <w:del w:id="1399" w:author="AEN" w:date="2005-10-06T15:24:00Z">
                <w:r>
                  <w:rPr>
                    <w:rStyle w:val="IndexLink"/>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ins>
            <w:del w:id="1400" w:author="AEN" w:date="2005-10-06T15:24:00Z">
              <w:r>
                <w:rPr>
                  <w:rStyle w:val="IndexLink"/>
                  <w:lang w:val="en-US" w:eastAsia="en-US"/>
                </w:rPr>
                <w:tab/>
                <w:delText>15</w:delText>
              </w:r>
            </w:del>
          </w:hyperlink>
        </w:p>
        <w:p>
          <w:pPr>
            <w:pStyle w:val="Contents1"/>
            <w:rPr>
              <w:del w:id="1405" w:author="AEN" w:date="2005-10-06T15:24:00Z"/>
            </w:rPr>
          </w:pPr>
          <w:hyperlink w:anchor="__RefHeading___Toc116112479">
            <w:ins w:id="1402" w:author="User" w:date="2005-10-03T14:18:00Z">
              <w:del w:id="1403" w:author="AEN" w:date="2005-10-06T15:24:00Z">
                <w:r>
                  <w:rPr>
                    <w:rStyle w:val="IndexLink"/>
                    <w:b/>
                    <w:bCs/>
                  </w:rPr>
                  <w:delText>3.7.1. Основные средства</w:delText>
                </w:r>
              </w:del>
            </w:ins>
            <w:del w:id="1404" w:author="AEN" w:date="2005-10-06T15:24:00Z">
              <w:r>
                <w:rPr>
                  <w:rStyle w:val="IndexLink"/>
                </w:rPr>
                <w:tab/>
                <w:delText>15</w:delText>
              </w:r>
            </w:del>
          </w:hyperlink>
        </w:p>
        <w:p>
          <w:pPr>
            <w:pStyle w:val="Contents1"/>
            <w:rPr>
              <w:del w:id="1409" w:author="AEN" w:date="2005-10-06T15:24:00Z"/>
            </w:rPr>
          </w:pPr>
          <w:hyperlink w:anchor="__RefHeading___Toc116112480">
            <w:ins w:id="1406" w:author="User" w:date="2005-10-03T14:18:00Z">
              <w:del w:id="1407" w:author="AEN" w:date="2005-10-06T15:24:00Z">
                <w:r>
                  <w:rPr>
                    <w:rStyle w:val="IndexLink"/>
                    <w:b/>
                    <w:bCs/>
                  </w:rPr>
                  <w:delText>3.7.2. Стоимость недвижимого имущества эмитента</w:delText>
                </w:r>
              </w:del>
            </w:ins>
            <w:del w:id="1408" w:author="AEN" w:date="2005-10-06T15:24:00Z">
              <w:r>
                <w:rPr>
                  <w:rStyle w:val="IndexLink"/>
                </w:rPr>
                <w:tab/>
                <w:delText>15</w:delText>
              </w:r>
            </w:del>
          </w:hyperlink>
        </w:p>
        <w:p>
          <w:pPr>
            <w:pStyle w:val="Contents1"/>
            <w:rPr>
              <w:lang w:val="en-US" w:eastAsia="en-US"/>
              <w:del w:id="1413" w:author="AEN" w:date="2005-10-06T15:24:00Z"/>
            </w:rPr>
          </w:pPr>
          <w:hyperlink w:anchor="__RefHeading___Toc116112481">
            <w:ins w:id="1410" w:author="User" w:date="2005-10-03T14:18:00Z">
              <w:del w:id="1411" w:author="AEN" w:date="2005-10-06T15:24:00Z">
                <w:r>
                  <w:rPr>
                    <w:rStyle w:val="IndexLink"/>
                    <w:b/>
                    <w:bCs/>
                    <w:lang w:val="en-US" w:eastAsia="en-US"/>
                  </w:rPr>
                  <w:delText>4. Сведения о финансово - хозяйственной деятельности эмитента</w:delText>
                </w:r>
              </w:del>
            </w:ins>
            <w:del w:id="1412" w:author="AEN" w:date="2005-10-06T15:24:00Z">
              <w:r>
                <w:rPr>
                  <w:rStyle w:val="IndexLink"/>
                  <w:lang w:val="en-US" w:eastAsia="en-US"/>
                </w:rPr>
                <w:tab/>
                <w:delText>16</w:delText>
              </w:r>
            </w:del>
          </w:hyperlink>
        </w:p>
        <w:p>
          <w:pPr>
            <w:pStyle w:val="Contents1"/>
            <w:rPr>
              <w:lang w:val="en-US" w:eastAsia="en-US"/>
              <w:del w:id="1417" w:author="AEN" w:date="2005-10-06T15:24:00Z"/>
            </w:rPr>
          </w:pPr>
          <w:hyperlink w:anchor="__RefHeading___Toc116112482">
            <w:ins w:id="1414" w:author="User" w:date="2005-10-03T14:18:00Z">
              <w:del w:id="1415" w:author="AEN" w:date="2005-10-06T15:24:00Z">
                <w:r>
                  <w:rPr>
                    <w:rStyle w:val="IndexLink"/>
                    <w:b/>
                    <w:bCs/>
                    <w:lang w:val="en-US" w:eastAsia="en-US"/>
                  </w:rPr>
                  <w:delText>4.1. Результаты финансово - хозяйственной деятельности эмитента</w:delText>
                </w:r>
              </w:del>
            </w:ins>
            <w:del w:id="1416" w:author="AEN" w:date="2005-10-06T15:24:00Z">
              <w:r>
                <w:rPr>
                  <w:rStyle w:val="IndexLink"/>
                  <w:lang w:val="en-US" w:eastAsia="en-US"/>
                </w:rPr>
                <w:tab/>
                <w:delText>16</w:delText>
              </w:r>
            </w:del>
          </w:hyperlink>
        </w:p>
        <w:p>
          <w:pPr>
            <w:pStyle w:val="Contents1"/>
            <w:rPr>
              <w:del w:id="1421" w:author="AEN" w:date="2005-10-06T15:24:00Z"/>
            </w:rPr>
          </w:pPr>
          <w:hyperlink w:anchor="__RefHeading___Toc116112483">
            <w:ins w:id="1418" w:author="User" w:date="2005-10-03T14:18:00Z">
              <w:del w:id="1419" w:author="AEN" w:date="2005-10-06T15:24:00Z">
                <w:r>
                  <w:rPr>
                    <w:rStyle w:val="IndexLink"/>
                    <w:b/>
                    <w:bCs/>
                  </w:rPr>
                  <w:delText>4.1.1. Прибыль и убытки</w:delText>
                </w:r>
              </w:del>
            </w:ins>
            <w:del w:id="1420" w:author="AEN" w:date="2005-10-06T15:24:00Z">
              <w:r>
                <w:rPr>
                  <w:rStyle w:val="IndexLink"/>
                </w:rPr>
                <w:tab/>
                <w:delText>16</w:delText>
              </w:r>
            </w:del>
          </w:hyperlink>
        </w:p>
        <w:p>
          <w:pPr>
            <w:pStyle w:val="Contents1"/>
            <w:rPr>
              <w:del w:id="1425" w:author="AEN" w:date="2005-10-06T15:24:00Z"/>
            </w:rPr>
          </w:pPr>
          <w:hyperlink w:anchor="__RefHeading___Toc116112484">
            <w:ins w:id="1422" w:author="User" w:date="2005-10-03T14:18:00Z">
              <w:del w:id="1423" w:author="AEN" w:date="2005-10-06T15:24:00Z">
                <w:r>
                  <w:rPr>
                    <w:rStyle w:val="IndexLink"/>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ins>
            <w:del w:id="1424" w:author="AEN" w:date="2005-10-06T15:24:00Z">
              <w:r>
                <w:rPr>
                  <w:rStyle w:val="IndexLink"/>
                </w:rPr>
                <w:tab/>
                <w:delText>16</w:delText>
              </w:r>
            </w:del>
          </w:hyperlink>
        </w:p>
        <w:p>
          <w:pPr>
            <w:pStyle w:val="Contents1"/>
            <w:rPr>
              <w:lang w:val="en-US" w:eastAsia="en-US"/>
              <w:del w:id="1429" w:author="AEN" w:date="2005-10-06T15:24:00Z"/>
            </w:rPr>
          </w:pPr>
          <w:hyperlink w:anchor="__RefHeading___Toc116112485">
            <w:ins w:id="1426" w:author="User" w:date="2005-10-03T14:18:00Z">
              <w:del w:id="1427" w:author="AEN" w:date="2005-10-06T15:24:00Z">
                <w:r>
                  <w:rPr>
                    <w:rStyle w:val="IndexLink"/>
                    <w:b/>
                    <w:bCs/>
                    <w:lang w:val="en-US" w:eastAsia="en-US"/>
                  </w:rPr>
                  <w:delText>4.2. Ликвидность эмитента</w:delText>
                </w:r>
              </w:del>
            </w:ins>
            <w:del w:id="1428" w:author="AEN" w:date="2005-10-06T15:24:00Z">
              <w:r>
                <w:rPr>
                  <w:rStyle w:val="IndexLink"/>
                  <w:lang w:val="en-US" w:eastAsia="en-US"/>
                </w:rPr>
                <w:tab/>
                <w:delText>17</w:delText>
              </w:r>
            </w:del>
          </w:hyperlink>
        </w:p>
        <w:p>
          <w:pPr>
            <w:pStyle w:val="Contents1"/>
            <w:rPr>
              <w:lang w:val="en-US" w:eastAsia="en-US"/>
              <w:del w:id="1433" w:author="AEN" w:date="2005-10-06T15:24:00Z"/>
            </w:rPr>
          </w:pPr>
          <w:hyperlink w:anchor="__RefHeading___Toc116112486">
            <w:ins w:id="1430" w:author="User" w:date="2005-10-03T14:18:00Z">
              <w:del w:id="1431" w:author="AEN" w:date="2005-10-06T15:24:00Z">
                <w:r>
                  <w:rPr>
                    <w:rStyle w:val="IndexLink"/>
                    <w:b/>
                    <w:bCs/>
                    <w:lang w:val="en-US" w:eastAsia="en-US"/>
                  </w:rPr>
                  <w:delText>4.3. Размер, структура и достаточность капитала и оборотных средств эмитента</w:delText>
                </w:r>
              </w:del>
            </w:ins>
            <w:del w:id="1432" w:author="AEN" w:date="2005-10-06T15:24:00Z">
              <w:r>
                <w:rPr>
                  <w:rStyle w:val="IndexLink"/>
                  <w:lang w:val="en-US" w:eastAsia="en-US"/>
                </w:rPr>
                <w:tab/>
                <w:delText>18</w:delText>
              </w:r>
            </w:del>
          </w:hyperlink>
        </w:p>
        <w:p>
          <w:pPr>
            <w:pStyle w:val="Contents1"/>
            <w:rPr>
              <w:del w:id="1437" w:author="AEN" w:date="2005-10-06T15:24:00Z"/>
            </w:rPr>
          </w:pPr>
          <w:hyperlink w:anchor="__RefHeading___Toc116112487">
            <w:ins w:id="1434" w:author="User" w:date="2005-10-03T14:18:00Z">
              <w:del w:id="1435" w:author="AEN" w:date="2005-10-06T15:24:00Z">
                <w:r>
                  <w:rPr>
                    <w:rStyle w:val="IndexLink"/>
                    <w:b/>
                    <w:bCs/>
                  </w:rPr>
                  <w:delText>4.3.1. Размер и структура капитала и оборотных средств эмитента</w:delText>
                </w:r>
              </w:del>
            </w:ins>
            <w:del w:id="1436" w:author="AEN" w:date="2005-10-06T15:24:00Z">
              <w:r>
                <w:rPr>
                  <w:rStyle w:val="IndexLink"/>
                </w:rPr>
                <w:tab/>
                <w:delText>18</w:delText>
              </w:r>
            </w:del>
          </w:hyperlink>
        </w:p>
        <w:p>
          <w:pPr>
            <w:pStyle w:val="Contents1"/>
            <w:rPr>
              <w:del w:id="1441" w:author="AEN" w:date="2005-10-06T15:24:00Z"/>
            </w:rPr>
          </w:pPr>
          <w:hyperlink w:anchor="__RefHeading___Toc116112488">
            <w:ins w:id="1438" w:author="User" w:date="2005-10-03T14:18:00Z">
              <w:del w:id="1439" w:author="AEN" w:date="2005-10-06T15:24:00Z">
                <w:r>
                  <w:rPr>
                    <w:rStyle w:val="IndexLink"/>
                    <w:b/>
                    <w:bCs/>
                  </w:rPr>
                  <w:delText>4.3.2. Достаточность капитала и оборотных средств эмитента</w:delText>
                </w:r>
              </w:del>
            </w:ins>
            <w:del w:id="1440" w:author="AEN" w:date="2005-10-06T15:24:00Z">
              <w:r>
                <w:rPr>
                  <w:rStyle w:val="IndexLink"/>
                </w:rPr>
                <w:tab/>
                <w:delText>18</w:delText>
              </w:r>
            </w:del>
          </w:hyperlink>
        </w:p>
        <w:p>
          <w:pPr>
            <w:pStyle w:val="Contents1"/>
            <w:rPr>
              <w:del w:id="1445" w:author="AEN" w:date="2005-10-06T15:24:00Z"/>
            </w:rPr>
          </w:pPr>
          <w:hyperlink w:anchor="__RefHeading___Toc116112489">
            <w:ins w:id="1442" w:author="User" w:date="2005-10-03T14:18:00Z">
              <w:del w:id="1443" w:author="AEN" w:date="2005-10-06T15:24:00Z">
                <w:r>
                  <w:rPr>
                    <w:rStyle w:val="IndexLink"/>
                    <w:b/>
                    <w:bCs/>
                  </w:rPr>
                  <w:delText>4.3.3. Денежные средства</w:delText>
                </w:r>
              </w:del>
            </w:ins>
            <w:del w:id="1444" w:author="AEN" w:date="2005-10-06T15:24:00Z">
              <w:r>
                <w:rPr>
                  <w:rStyle w:val="IndexLink"/>
                </w:rPr>
                <w:tab/>
                <w:delText>18</w:delText>
              </w:r>
            </w:del>
          </w:hyperlink>
        </w:p>
        <w:p>
          <w:pPr>
            <w:pStyle w:val="Contents1"/>
            <w:rPr>
              <w:del w:id="1449" w:author="AEN" w:date="2005-10-06T15:24:00Z"/>
            </w:rPr>
          </w:pPr>
          <w:hyperlink w:anchor="__RefHeading___Toc116112490">
            <w:ins w:id="1446" w:author="User" w:date="2005-10-03T14:18:00Z">
              <w:del w:id="1447" w:author="AEN" w:date="2005-10-06T15:24:00Z">
                <w:r>
                  <w:rPr>
                    <w:rStyle w:val="IndexLink"/>
                    <w:b/>
                    <w:bCs/>
                  </w:rPr>
                  <w:delText>4.3.4. Финансовые вложения эмитента</w:delText>
                </w:r>
              </w:del>
            </w:ins>
            <w:del w:id="1448" w:author="AEN" w:date="2005-10-06T15:24:00Z">
              <w:r>
                <w:rPr>
                  <w:rStyle w:val="IndexLink"/>
                </w:rPr>
                <w:tab/>
                <w:delText>18</w:delText>
              </w:r>
            </w:del>
          </w:hyperlink>
        </w:p>
        <w:p>
          <w:pPr>
            <w:pStyle w:val="Contents1"/>
            <w:rPr>
              <w:del w:id="1453" w:author="AEN" w:date="2005-10-06T15:24:00Z"/>
            </w:rPr>
          </w:pPr>
          <w:hyperlink w:anchor="__RefHeading___Toc116112491">
            <w:ins w:id="1450" w:author="User" w:date="2005-10-03T14:18:00Z">
              <w:del w:id="1451" w:author="AEN" w:date="2005-10-06T15:24:00Z">
                <w:r>
                  <w:rPr>
                    <w:rStyle w:val="IndexLink"/>
                    <w:b/>
                    <w:bCs/>
                  </w:rPr>
                  <w:delText>4.3.5. Нематериальные активы эмитента</w:delText>
                </w:r>
              </w:del>
            </w:ins>
            <w:del w:id="1452" w:author="AEN" w:date="2005-10-06T15:24:00Z">
              <w:r>
                <w:rPr>
                  <w:rStyle w:val="IndexLink"/>
                </w:rPr>
                <w:tab/>
                <w:delText>19</w:delText>
              </w:r>
            </w:del>
          </w:hyperlink>
        </w:p>
        <w:p>
          <w:pPr>
            <w:pStyle w:val="Contents1"/>
            <w:rPr>
              <w:lang w:val="en-US" w:eastAsia="en-US"/>
              <w:del w:id="1457" w:author="AEN" w:date="2005-10-06T15:24:00Z"/>
            </w:rPr>
          </w:pPr>
          <w:hyperlink w:anchor="__RefHeading___Toc116112492">
            <w:ins w:id="1454" w:author="User" w:date="2005-10-03T14:18:00Z">
              <w:del w:id="1455" w:author="AEN" w:date="2005-10-06T15:24:00Z">
                <w:r>
                  <w:rPr>
                    <w:rStyle w:val="IndexLink"/>
                    <w:b/>
                    <w:bCs/>
                    <w:lang w:val="en-US" w:eastAsia="en-US"/>
                  </w:rPr>
                  <w:delText>4.4. Сведения о политике и расходах эмитента в области научно-технического развития, в отношении лицензий и патентов, новых разработок и исследований</w:delText>
                </w:r>
              </w:del>
            </w:ins>
            <w:del w:id="1456" w:author="AEN" w:date="2005-10-06T15:24:00Z">
              <w:r>
                <w:rPr>
                  <w:rStyle w:val="IndexLink"/>
                  <w:lang w:val="en-US" w:eastAsia="en-US"/>
                </w:rPr>
                <w:tab/>
                <w:delText>19</w:delText>
              </w:r>
            </w:del>
          </w:hyperlink>
        </w:p>
        <w:p>
          <w:pPr>
            <w:pStyle w:val="Contents1"/>
            <w:rPr>
              <w:lang w:val="en-US" w:eastAsia="en-US"/>
              <w:del w:id="1461" w:author="AEN" w:date="2005-10-06T15:24:00Z"/>
            </w:rPr>
          </w:pPr>
          <w:hyperlink w:anchor="__RefHeading___Toc116112493">
            <w:ins w:id="1458" w:author="User" w:date="2005-10-03T14:18:00Z">
              <w:del w:id="1459" w:author="AEN" w:date="2005-10-06T15:24:00Z">
                <w:r>
                  <w:rPr>
                    <w:rStyle w:val="IndexLink"/>
                    <w:b/>
                    <w:bCs/>
                    <w:lang w:val="en-US" w:eastAsia="en-US"/>
                  </w:rPr>
                  <w:delText>4.5. Анализ тенденций развития в сфере основной деятельности эмитента</w:delText>
                </w:r>
              </w:del>
            </w:ins>
            <w:del w:id="1460" w:author="AEN" w:date="2005-10-06T15:24:00Z">
              <w:r>
                <w:rPr>
                  <w:rStyle w:val="IndexLink"/>
                  <w:lang w:val="en-US" w:eastAsia="en-US"/>
                </w:rPr>
                <w:tab/>
                <w:delText>19</w:delText>
              </w:r>
            </w:del>
          </w:hyperlink>
        </w:p>
        <w:p>
          <w:pPr>
            <w:pStyle w:val="Contents1"/>
            <w:rPr>
              <w:lang w:val="en-US" w:eastAsia="en-US"/>
              <w:del w:id="1465" w:author="AEN" w:date="2005-10-06T15:24:00Z"/>
            </w:rPr>
          </w:pPr>
          <w:hyperlink w:anchor="__RefHeading___Toc116112494">
            <w:ins w:id="1462" w:author="User" w:date="2005-10-03T14:18:00Z">
              <w:del w:id="1463" w:author="AEN" w:date="2005-10-06T15:24:00Z">
                <w:r>
                  <w:rPr>
                    <w:rStyle w:val="IndexLink"/>
                    <w:b/>
                    <w:bCs/>
                    <w:lang w:val="en-US" w:eastAsia="en-US"/>
                  </w:rPr>
                  <w:delTex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ins>
            <w:del w:id="1464" w:author="AEN" w:date="2005-10-06T15:24:00Z">
              <w:r>
                <w:rPr>
                  <w:rStyle w:val="IndexLink"/>
                  <w:lang w:val="en-US" w:eastAsia="en-US"/>
                </w:rPr>
                <w:tab/>
                <w:delText>19</w:delText>
              </w:r>
            </w:del>
          </w:hyperlink>
        </w:p>
        <w:p>
          <w:pPr>
            <w:pStyle w:val="Contents1"/>
            <w:rPr>
              <w:lang w:val="en-US" w:eastAsia="en-US"/>
              <w:del w:id="1469" w:author="AEN" w:date="2005-10-06T15:24:00Z"/>
            </w:rPr>
          </w:pPr>
          <w:hyperlink w:anchor="__RefHeading___Toc116112495">
            <w:ins w:id="1466" w:author="User" w:date="2005-10-03T14:18:00Z">
              <w:del w:id="1467" w:author="AEN" w:date="2005-10-06T15:24:00Z">
                <w:r>
                  <w:rPr>
                    <w:rStyle w:val="IndexLink"/>
                    <w:b/>
                    <w:bCs/>
                    <w:lang w:val="en-US" w:eastAsia="en-US"/>
                  </w:rPr>
                  <w:delText>5.1. Сведения о структуре и компетенции органов управления эмитента</w:delText>
                </w:r>
              </w:del>
            </w:ins>
            <w:del w:id="1468" w:author="AEN" w:date="2005-10-06T15:24:00Z">
              <w:r>
                <w:rPr>
                  <w:rStyle w:val="IndexLink"/>
                  <w:lang w:val="en-US" w:eastAsia="en-US"/>
                </w:rPr>
                <w:tab/>
                <w:delText>19</w:delText>
              </w:r>
            </w:del>
          </w:hyperlink>
        </w:p>
        <w:p>
          <w:pPr>
            <w:pStyle w:val="Contents1"/>
            <w:rPr>
              <w:lang w:val="en-US" w:eastAsia="en-US"/>
              <w:del w:id="1473" w:author="AEN" w:date="2005-10-06T15:24:00Z"/>
            </w:rPr>
          </w:pPr>
          <w:hyperlink w:anchor="__RefHeading___Toc116112496">
            <w:ins w:id="1470" w:author="User" w:date="2005-10-03T14:18:00Z">
              <w:del w:id="1471" w:author="AEN" w:date="2005-10-06T15:24:00Z">
                <w:r>
                  <w:rPr>
                    <w:rStyle w:val="IndexLink"/>
                    <w:b/>
                    <w:bCs/>
                    <w:lang w:val="en-US" w:eastAsia="en-US"/>
                  </w:rPr>
                  <w:delText>5.2. Информация о лицах, входящих в состав органов управления эмитента</w:delText>
                </w:r>
              </w:del>
            </w:ins>
            <w:del w:id="1472" w:author="AEN" w:date="2005-10-06T15:24:00Z">
              <w:r>
                <w:rPr>
                  <w:rStyle w:val="IndexLink"/>
                  <w:lang w:val="en-US" w:eastAsia="en-US"/>
                </w:rPr>
                <w:tab/>
                <w:delText>22</w:delText>
              </w:r>
            </w:del>
          </w:hyperlink>
        </w:p>
        <w:p>
          <w:pPr>
            <w:pStyle w:val="Contents1"/>
            <w:rPr>
              <w:del w:id="1475" w:author="AEN" w:date="2005-10-06T15:24:00Z"/>
            </w:rPr>
          </w:pPr>
          <w:hyperlink w:anchor="__RefHeading___Toc116112497">
            <w:del w:id="1474" w:author="AEN" w:date="2005-10-06T15:24:00Z">
              <w:r>
                <w:rPr>
                  <w:rStyle w:val="IndexLink"/>
                </w:rPr>
                <w:delText>5.2.1.  Члены совета директоров (наблюдательного совета) эмитента.</w:delText>
                <w:tab/>
                <w:delText>22</w:delText>
              </w:r>
            </w:del>
          </w:hyperlink>
        </w:p>
        <w:p>
          <w:pPr>
            <w:pStyle w:val="Contents1"/>
            <w:rPr>
              <w:del w:id="1477" w:author="AEN" w:date="2005-10-06T15:24:00Z"/>
            </w:rPr>
          </w:pPr>
          <w:hyperlink w:anchor="__RefHeading___Toc116112498">
            <w:del w:id="1476" w:author="AEN" w:date="2005-10-06T15:24:00Z">
              <w:r>
                <w:rPr>
                  <w:rStyle w:val="IndexLink"/>
                </w:rPr>
                <w:delText>5.2.2. Единоличный орган управления эмитента</w:delText>
                <w:tab/>
                <w:delText>25</w:delText>
              </w:r>
            </w:del>
          </w:hyperlink>
        </w:p>
        <w:p>
          <w:pPr>
            <w:pStyle w:val="Contents1"/>
            <w:rPr>
              <w:lang w:val="en-US" w:eastAsia="en-US"/>
              <w:del w:id="1481" w:author="AEN" w:date="2005-10-06T15:24:00Z"/>
            </w:rPr>
          </w:pPr>
          <w:hyperlink w:anchor="__RefHeading___Toc116112499">
            <w:ins w:id="1478" w:author="User" w:date="2005-10-03T14:18:00Z">
              <w:del w:id="1479" w:author="AEN" w:date="2005-10-06T15:24:00Z">
                <w:r>
                  <w:rPr>
                    <w:rStyle w:val="IndexLink"/>
                    <w:b/>
                    <w:bCs/>
                    <w:lang w:val="en-US" w:eastAsia="en-US"/>
                  </w:rPr>
                  <w:delText>5.3. Сведения о размере вознаграждения, льгот и/или компенсации расходов по каждому органу управления эмитента</w:delText>
                </w:r>
              </w:del>
            </w:ins>
            <w:del w:id="1480" w:author="AEN" w:date="2005-10-06T15:24:00Z">
              <w:r>
                <w:rPr>
                  <w:rStyle w:val="IndexLink"/>
                  <w:lang w:val="en-US" w:eastAsia="en-US"/>
                </w:rPr>
                <w:tab/>
                <w:delText>26</w:delText>
              </w:r>
            </w:del>
          </w:hyperlink>
        </w:p>
        <w:p>
          <w:pPr>
            <w:pStyle w:val="Contents1"/>
            <w:rPr>
              <w:lang w:val="en-US" w:eastAsia="en-US"/>
              <w:del w:id="1485" w:author="AEN" w:date="2005-10-06T15:24:00Z"/>
            </w:rPr>
          </w:pPr>
          <w:hyperlink w:anchor="__RefHeading___Toc116112500">
            <w:ins w:id="1482" w:author="User" w:date="2005-10-03T14:18:00Z">
              <w:del w:id="1483" w:author="AEN" w:date="2005-10-06T15:24:00Z">
                <w:r>
                  <w:rPr>
                    <w:rStyle w:val="IndexLink"/>
                    <w:b/>
                    <w:bCs/>
                    <w:lang w:val="en-US" w:eastAsia="en-US"/>
                  </w:rPr>
                  <w:delText>5.4. Сведения о структуре и компетенции органов контроля за финансово-хозяйственной деятельностью эмитента</w:delText>
                </w:r>
              </w:del>
            </w:ins>
            <w:del w:id="1484" w:author="AEN" w:date="2005-10-06T15:24:00Z">
              <w:r>
                <w:rPr>
                  <w:rStyle w:val="IndexLink"/>
                  <w:lang w:val="en-US" w:eastAsia="en-US"/>
                </w:rPr>
                <w:tab/>
                <w:delText>26</w:delText>
              </w:r>
            </w:del>
          </w:hyperlink>
        </w:p>
        <w:p>
          <w:pPr>
            <w:pStyle w:val="Contents1"/>
            <w:rPr>
              <w:lang w:val="en-US" w:eastAsia="en-US"/>
              <w:del w:id="1489" w:author="AEN" w:date="2005-10-06T15:24:00Z"/>
            </w:rPr>
          </w:pPr>
          <w:hyperlink w:anchor="__RefHeading___Toc116112501">
            <w:ins w:id="1486" w:author="User" w:date="2005-10-03T14:18:00Z">
              <w:del w:id="1487" w:author="AEN" w:date="2005-10-06T15:24:00Z">
                <w:r>
                  <w:rPr>
                    <w:rStyle w:val="IndexLink"/>
                    <w:b/>
                    <w:bCs/>
                    <w:lang w:val="en-US" w:eastAsia="en-US"/>
                  </w:rPr>
                  <w:delText>5.5. Информация о лицах, входящих в состав органов контроля за финансово-хозяйственной деятельностью эмитента</w:delText>
                </w:r>
              </w:del>
            </w:ins>
            <w:del w:id="1488" w:author="AEN" w:date="2005-10-06T15:24:00Z">
              <w:r>
                <w:rPr>
                  <w:rStyle w:val="IndexLink"/>
                  <w:lang w:val="en-US" w:eastAsia="en-US"/>
                </w:rPr>
                <w:tab/>
                <w:delText>27</w:delText>
              </w:r>
            </w:del>
          </w:hyperlink>
        </w:p>
        <w:p>
          <w:pPr>
            <w:pStyle w:val="Contents1"/>
            <w:rPr>
              <w:lang w:val="en-US" w:eastAsia="en-US"/>
              <w:del w:id="1493" w:author="AEN" w:date="2005-10-06T15:24:00Z"/>
            </w:rPr>
          </w:pPr>
          <w:hyperlink w:anchor="__RefHeading___Toc116112502">
            <w:ins w:id="1490" w:author="User" w:date="2005-10-03T14:18:00Z">
              <w:del w:id="1491" w:author="AEN" w:date="2005-10-06T15:24:00Z">
                <w:r>
                  <w:rPr>
                    <w:rStyle w:val="IndexLink"/>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ins>
            <w:del w:id="1492" w:author="AEN" w:date="2005-10-06T15:24:00Z">
              <w:r>
                <w:rPr>
                  <w:rStyle w:val="IndexLink"/>
                  <w:lang w:val="en-US" w:eastAsia="en-US"/>
                </w:rPr>
                <w:tab/>
                <w:delText>27</w:delText>
              </w:r>
            </w:del>
          </w:hyperlink>
        </w:p>
        <w:p>
          <w:pPr>
            <w:pStyle w:val="Contents1"/>
            <w:rPr>
              <w:lang w:val="en-US" w:eastAsia="en-US"/>
              <w:del w:id="1497" w:author="AEN" w:date="2005-10-06T15:24:00Z"/>
            </w:rPr>
          </w:pPr>
          <w:hyperlink w:anchor="__RefHeading___Toc116112503">
            <w:ins w:id="1494" w:author="User" w:date="2005-10-03T14:18:00Z">
              <w:del w:id="1495" w:author="AEN" w:date="2005-10-06T15:24:00Z">
                <w:r>
                  <w:rPr>
                    <w:rStyle w:val="IndexLink"/>
                    <w:b/>
                    <w:bCs/>
                    <w:lang w:val="en-US" w:eastAsia="en-US"/>
                  </w:rPr>
                  <w:delText>6. Сведения об участниках (акционерах) эмитента и</w:delText>
                </w:r>
              </w:del>
            </w:ins>
            <w:del w:id="1496" w:author="AEN" w:date="2005-10-06T15:24:00Z">
              <w:r>
                <w:rPr>
                  <w:rStyle w:val="IndexLink"/>
                  <w:lang w:val="en-US" w:eastAsia="en-US"/>
                </w:rPr>
                <w:tab/>
                <w:delText>28</w:delText>
              </w:r>
            </w:del>
          </w:hyperlink>
        </w:p>
        <w:p>
          <w:pPr>
            <w:pStyle w:val="Contents1"/>
            <w:rPr>
              <w:lang w:val="en-US" w:eastAsia="en-US"/>
              <w:del w:id="1501" w:author="AEN" w:date="2005-10-06T15:24:00Z"/>
            </w:rPr>
          </w:pPr>
          <w:hyperlink w:anchor="__RefHeading___Toc116112504">
            <w:ins w:id="1498" w:author="User" w:date="2005-10-03T14:18:00Z">
              <w:del w:id="1499" w:author="AEN" w:date="2005-10-06T15:24:00Z">
                <w:r>
                  <w:rPr>
                    <w:rStyle w:val="IndexLink"/>
                    <w:b/>
                    <w:bCs/>
                    <w:lang w:val="en-US" w:eastAsia="en-US"/>
                  </w:rPr>
                  <w:delText>о совершенных эмитентом сделках, в совершении которых имелась заинтересованность</w:delText>
                </w:r>
              </w:del>
            </w:ins>
            <w:del w:id="1500" w:author="AEN" w:date="2005-10-06T15:24:00Z">
              <w:r>
                <w:rPr>
                  <w:rStyle w:val="IndexLink"/>
                  <w:lang w:val="en-US" w:eastAsia="en-US"/>
                </w:rPr>
                <w:tab/>
                <w:delText>28</w:delText>
              </w:r>
            </w:del>
          </w:hyperlink>
        </w:p>
        <w:p>
          <w:pPr>
            <w:pStyle w:val="Contents1"/>
            <w:rPr>
              <w:lang w:val="en-US" w:eastAsia="en-US"/>
              <w:del w:id="1505" w:author="AEN" w:date="2005-10-06T15:24:00Z"/>
            </w:rPr>
          </w:pPr>
          <w:hyperlink w:anchor="__RefHeading___Toc116112505">
            <w:ins w:id="1502" w:author="User" w:date="2005-10-03T14:18:00Z">
              <w:del w:id="1503" w:author="AEN" w:date="2005-10-06T15:24:00Z">
                <w:r>
                  <w:rPr>
                    <w:rStyle w:val="IndexLink"/>
                    <w:b/>
                    <w:bCs/>
                    <w:lang w:val="en-US" w:eastAsia="en-US"/>
                  </w:rPr>
                  <w:delText>6.1. Сведения об общем количестве акционеров (участников) эмитента</w:delText>
                </w:r>
              </w:del>
            </w:ins>
            <w:del w:id="1504" w:author="AEN" w:date="2005-10-06T15:24:00Z">
              <w:r>
                <w:rPr>
                  <w:rStyle w:val="IndexLink"/>
                  <w:lang w:val="en-US" w:eastAsia="en-US"/>
                </w:rPr>
                <w:tab/>
                <w:delText>28</w:delText>
              </w:r>
            </w:del>
          </w:hyperlink>
        </w:p>
        <w:p>
          <w:pPr>
            <w:pStyle w:val="Contents1"/>
            <w:rPr>
              <w:lang w:val="en-US" w:eastAsia="en-US"/>
              <w:del w:id="1509" w:author="AEN" w:date="2005-10-06T15:24:00Z"/>
            </w:rPr>
          </w:pPr>
          <w:hyperlink w:anchor="__RefHeading___Toc116112506">
            <w:ins w:id="1506" w:author="User" w:date="2005-10-03T14:18:00Z">
              <w:del w:id="1507" w:author="AEN" w:date="2005-10-06T15:24:00Z">
                <w:r>
                  <w:rPr>
                    <w:rStyle w:val="IndexLink"/>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del w:id="1508" w:author="AEN" w:date="2005-10-06T15:24:00Z">
              <w:r>
                <w:rPr>
                  <w:rStyle w:val="IndexLink"/>
                  <w:lang w:val="en-US" w:eastAsia="en-US"/>
                </w:rPr>
                <w:tab/>
                <w:delText>28</w:delText>
              </w:r>
            </w:del>
          </w:hyperlink>
        </w:p>
        <w:p>
          <w:pPr>
            <w:pStyle w:val="Contents1"/>
            <w:rPr>
              <w:lang w:val="en-US" w:eastAsia="en-US"/>
              <w:del w:id="1513" w:author="AEN" w:date="2005-10-06T15:24:00Z"/>
            </w:rPr>
          </w:pPr>
          <w:hyperlink w:anchor="__RefHeading___Toc116112507">
            <w:ins w:id="1510" w:author="User" w:date="2005-10-03T14:18:00Z">
              <w:del w:id="1511" w:author="AEN" w:date="2005-10-06T15:24:00Z">
                <w:r>
                  <w:rPr>
                    <w:rStyle w:val="IndexLink"/>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ins>
            <w:del w:id="1512" w:author="AEN" w:date="2005-10-06T15:24:00Z">
              <w:r>
                <w:rPr>
                  <w:rStyle w:val="IndexLink"/>
                  <w:lang w:val="en-US" w:eastAsia="en-US"/>
                </w:rPr>
                <w:tab/>
                <w:delText>29</w:delText>
              </w:r>
            </w:del>
          </w:hyperlink>
        </w:p>
        <w:p>
          <w:pPr>
            <w:pStyle w:val="Contents1"/>
            <w:rPr>
              <w:lang w:val="en-US" w:eastAsia="en-US"/>
              <w:del w:id="1517" w:author="AEN" w:date="2005-10-06T15:24:00Z"/>
            </w:rPr>
          </w:pPr>
          <w:hyperlink w:anchor="__RefHeading___Toc116112508">
            <w:ins w:id="1514" w:author="User" w:date="2005-10-03T14:18:00Z">
              <w:del w:id="1515" w:author="AEN" w:date="2005-10-06T15:24:00Z">
                <w:r>
                  <w:rPr>
                    <w:rStyle w:val="IndexLink"/>
                    <w:b/>
                    <w:bCs/>
                    <w:lang w:val="en-US" w:eastAsia="en-US"/>
                  </w:rPr>
                  <w:delText>6.4. Сведения об ограничениях на участие в уставном (складочном) капитале (паевом фонде) эмитента</w:delText>
                </w:r>
              </w:del>
            </w:ins>
            <w:del w:id="1516" w:author="AEN" w:date="2005-10-06T15:24:00Z">
              <w:r>
                <w:rPr>
                  <w:rStyle w:val="IndexLink"/>
                  <w:lang w:val="en-US" w:eastAsia="en-US"/>
                </w:rPr>
                <w:tab/>
                <w:delText>29</w:delText>
              </w:r>
            </w:del>
          </w:hyperlink>
        </w:p>
        <w:p>
          <w:pPr>
            <w:pStyle w:val="Contents1"/>
            <w:rPr>
              <w:lang w:val="en-US" w:eastAsia="en-US"/>
              <w:del w:id="1521" w:author="AEN" w:date="2005-10-06T15:24:00Z"/>
            </w:rPr>
          </w:pPr>
          <w:hyperlink w:anchor="__RefHeading___Toc116112509">
            <w:ins w:id="1518" w:author="User" w:date="2005-10-03T14:18:00Z">
              <w:del w:id="1519" w:author="AEN" w:date="2005-10-06T15:24:00Z">
                <w:r>
                  <w:rPr>
                    <w:rStyle w:val="IndexLink"/>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ins>
            <w:del w:id="1520" w:author="AEN" w:date="2005-10-06T15:24:00Z">
              <w:r>
                <w:rPr>
                  <w:rStyle w:val="IndexLink"/>
                  <w:lang w:val="en-US" w:eastAsia="en-US"/>
                </w:rPr>
                <w:tab/>
                <w:delText>29</w:delText>
              </w:r>
            </w:del>
          </w:hyperlink>
        </w:p>
        <w:p>
          <w:pPr>
            <w:pStyle w:val="Contents1"/>
            <w:rPr>
              <w:lang w:val="en-US" w:eastAsia="en-US"/>
              <w:del w:id="1525" w:author="AEN" w:date="2005-10-06T15:24:00Z"/>
            </w:rPr>
          </w:pPr>
          <w:hyperlink w:anchor="__RefHeading___Toc116112510">
            <w:ins w:id="1522" w:author="User" w:date="2005-10-03T14:18:00Z">
              <w:del w:id="1523" w:author="AEN" w:date="2005-10-06T15:24:00Z">
                <w:r>
                  <w:rPr>
                    <w:rStyle w:val="IndexLink"/>
                    <w:b/>
                    <w:bCs/>
                    <w:lang w:val="en-US" w:eastAsia="en-US"/>
                  </w:rPr>
                  <w:delText>6.6. Сведения о совершенных эмитентом сделках, в совершении которых имелась заинтересованность</w:delText>
                </w:r>
              </w:del>
            </w:ins>
            <w:del w:id="1524" w:author="AEN" w:date="2005-10-06T15:24:00Z">
              <w:r>
                <w:rPr>
                  <w:rStyle w:val="IndexLink"/>
                  <w:lang w:val="en-US" w:eastAsia="en-US"/>
                </w:rPr>
                <w:tab/>
                <w:delText>31</w:delText>
              </w:r>
            </w:del>
          </w:hyperlink>
        </w:p>
        <w:p>
          <w:pPr>
            <w:pStyle w:val="Contents1"/>
            <w:rPr>
              <w:lang w:val="en-US" w:eastAsia="en-US"/>
              <w:del w:id="1529" w:author="AEN" w:date="2005-10-06T15:24:00Z"/>
            </w:rPr>
          </w:pPr>
          <w:hyperlink w:anchor="__RefHeading___Toc116112511">
            <w:ins w:id="1526" w:author="User" w:date="2005-10-03T14:18:00Z">
              <w:del w:id="1527" w:author="AEN" w:date="2005-10-06T15:24:00Z">
                <w:r>
                  <w:rPr>
                    <w:rStyle w:val="IndexLink"/>
                    <w:b/>
                    <w:bCs/>
                    <w:lang w:val="en-US" w:eastAsia="en-US"/>
                  </w:rPr>
                  <w:delText>6.7. Сведения о размере дебиторской задолженности</w:delText>
                </w:r>
              </w:del>
            </w:ins>
            <w:del w:id="1528" w:author="AEN" w:date="2005-10-06T15:24:00Z">
              <w:r>
                <w:rPr>
                  <w:rStyle w:val="IndexLink"/>
                  <w:lang w:val="en-US" w:eastAsia="en-US"/>
                </w:rPr>
                <w:tab/>
                <w:delText>31</w:delText>
              </w:r>
            </w:del>
          </w:hyperlink>
        </w:p>
        <w:p>
          <w:pPr>
            <w:pStyle w:val="Contents1"/>
            <w:rPr>
              <w:lang w:val="en-US" w:eastAsia="en-US"/>
              <w:del w:id="1533" w:author="AEN" w:date="2005-10-06T15:24:00Z"/>
            </w:rPr>
          </w:pPr>
          <w:hyperlink w:anchor="__RefHeading___Toc116112512">
            <w:ins w:id="1530" w:author="User" w:date="2005-10-03T14:18:00Z">
              <w:del w:id="1531" w:author="AEN" w:date="2005-10-06T15:24:00Z">
                <w:r>
                  <w:rPr>
                    <w:rStyle w:val="IndexLink"/>
                    <w:b/>
                    <w:bCs/>
                    <w:lang w:val="en-US" w:eastAsia="en-US"/>
                  </w:rPr>
                  <w:delText>7. Бухгалтерская отчетность эмитента и иная финансовая информация</w:delText>
                </w:r>
              </w:del>
            </w:ins>
            <w:del w:id="1532" w:author="AEN" w:date="2005-10-06T15:24:00Z">
              <w:r>
                <w:rPr>
                  <w:rStyle w:val="IndexLink"/>
                  <w:lang w:val="en-US" w:eastAsia="en-US"/>
                </w:rPr>
                <w:tab/>
                <w:delText>32</w:delText>
              </w:r>
            </w:del>
          </w:hyperlink>
        </w:p>
        <w:p>
          <w:pPr>
            <w:pStyle w:val="Contents1"/>
            <w:rPr>
              <w:lang w:val="en-US" w:eastAsia="en-US"/>
              <w:del w:id="1537" w:author="AEN" w:date="2005-10-06T15:24:00Z"/>
            </w:rPr>
          </w:pPr>
          <w:hyperlink w:anchor="__RefHeading___Toc116112513">
            <w:ins w:id="1534" w:author="User" w:date="2005-10-03T14:18:00Z">
              <w:del w:id="1535" w:author="AEN" w:date="2005-10-06T15:24:00Z">
                <w:r>
                  <w:rPr>
                    <w:rStyle w:val="IndexLink"/>
                    <w:b/>
                    <w:bCs/>
                    <w:lang w:val="en-US" w:eastAsia="en-US"/>
                  </w:rPr>
                  <w:delText>7.2. Квартальная бухгалтерская отчетность эмитента за последний завершенный отчетный квартал</w:delText>
                </w:r>
              </w:del>
            </w:ins>
            <w:del w:id="1536" w:author="AEN" w:date="2005-10-06T15:24:00Z">
              <w:r>
                <w:rPr>
                  <w:rStyle w:val="IndexLink"/>
                  <w:lang w:val="en-US" w:eastAsia="en-US"/>
                </w:rPr>
                <w:tab/>
                <w:delText>32</w:delText>
              </w:r>
            </w:del>
          </w:hyperlink>
        </w:p>
        <w:p>
          <w:pPr>
            <w:pStyle w:val="Contents1"/>
            <w:rPr>
              <w:lang w:val="en-US" w:eastAsia="en-US"/>
              <w:del w:id="1541" w:author="AEN" w:date="2005-10-06T15:24:00Z"/>
            </w:rPr>
          </w:pPr>
          <w:hyperlink w:anchor="__RefHeading___Toc116112514">
            <w:ins w:id="1538" w:author="User" w:date="2005-10-03T14:18:00Z">
              <w:del w:id="1539" w:author="AEN" w:date="2005-10-06T15:24:00Z">
                <w:r>
                  <w:rPr>
                    <w:rStyle w:val="IndexLink"/>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r>
              </w:del>
            </w:ins>
            <w:del w:id="1540" w:author="AEN" w:date="2005-10-06T15:24:00Z">
              <w:r>
                <w:rPr>
                  <w:rStyle w:val="IndexLink"/>
                  <w:lang w:val="en-US" w:eastAsia="en-US"/>
                </w:rPr>
                <w:tab/>
                <w:delText>36</w:delText>
              </w:r>
            </w:del>
          </w:hyperlink>
        </w:p>
        <w:p>
          <w:pPr>
            <w:pStyle w:val="Contents1"/>
            <w:rPr>
              <w:lang w:val="en-US" w:eastAsia="en-US"/>
              <w:del w:id="1545" w:author="AEN" w:date="2005-10-06T15:24:00Z"/>
            </w:rPr>
          </w:pPr>
          <w:hyperlink w:anchor="__RefHeading___Toc116112515">
            <w:ins w:id="1542" w:author="User" w:date="2005-10-03T14:18:00Z">
              <w:del w:id="1543" w:author="AEN" w:date="2005-10-06T15:24:00Z">
                <w:r>
                  <w:rPr>
                    <w:rStyle w:val="IndexLink"/>
                    <w:b/>
                    <w:bCs/>
                    <w:lang w:val="en-US" w:eastAsia="en-US"/>
                  </w:rPr>
                  <w:delText>7.4. Сведения об общей сумме экспорта, а также о доле, которую составляет экспорт в общем объеме продаж</w:delText>
                </w:r>
              </w:del>
            </w:ins>
            <w:del w:id="1544" w:author="AEN" w:date="2005-10-06T15:24:00Z">
              <w:r>
                <w:rPr>
                  <w:rStyle w:val="IndexLink"/>
                  <w:lang w:val="en-US" w:eastAsia="en-US"/>
                </w:rPr>
                <w:tab/>
                <w:delText>36</w:delText>
              </w:r>
            </w:del>
          </w:hyperlink>
        </w:p>
        <w:p>
          <w:pPr>
            <w:pStyle w:val="Contents1"/>
            <w:rPr>
              <w:lang w:val="en-US" w:eastAsia="en-US"/>
              <w:del w:id="1549" w:author="AEN" w:date="2005-10-06T15:24:00Z"/>
            </w:rPr>
          </w:pPr>
          <w:hyperlink w:anchor="__RefHeading___Toc116112516">
            <w:ins w:id="1546" w:author="User" w:date="2005-10-03T14:18:00Z">
              <w:del w:id="1547" w:author="AEN" w:date="2005-10-06T15:24:00Z">
                <w:r>
                  <w:rPr>
                    <w:rStyle w:val="IndexLink"/>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r>
              </w:del>
            </w:ins>
            <w:del w:id="1548" w:author="AEN" w:date="2005-10-06T15:24:00Z">
              <w:r>
                <w:rPr>
                  <w:rStyle w:val="IndexLink"/>
                  <w:lang w:val="en-US" w:eastAsia="en-US"/>
                </w:rPr>
                <w:tab/>
                <w:delText>36</w:delText>
              </w:r>
            </w:del>
          </w:hyperlink>
        </w:p>
        <w:p>
          <w:pPr>
            <w:pStyle w:val="Contents1"/>
            <w:rPr>
              <w:lang w:val="en-US" w:eastAsia="en-US"/>
              <w:del w:id="1553" w:author="AEN" w:date="2005-10-06T15:24:00Z"/>
            </w:rPr>
          </w:pPr>
          <w:hyperlink w:anchor="__RefHeading___Toc116112517">
            <w:ins w:id="1550" w:author="User" w:date="2005-10-03T14:18:00Z">
              <w:del w:id="1551" w:author="AEN" w:date="2005-10-06T15:24:00Z">
                <w:r>
                  <w:rPr>
                    <w:rStyle w:val="IndexLink"/>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ins>
            <w:del w:id="1552" w:author="AEN" w:date="2005-10-06T15:24:00Z">
              <w:r>
                <w:rPr>
                  <w:rStyle w:val="IndexLink"/>
                  <w:lang w:val="en-US" w:eastAsia="en-US"/>
                </w:rPr>
                <w:tab/>
                <w:delText>37</w:delText>
              </w:r>
            </w:del>
          </w:hyperlink>
        </w:p>
        <w:p>
          <w:pPr>
            <w:pStyle w:val="Contents1"/>
            <w:rPr>
              <w:lang w:val="en-US" w:eastAsia="en-US"/>
              <w:del w:id="1557" w:author="AEN" w:date="2005-10-06T15:24:00Z"/>
            </w:rPr>
          </w:pPr>
          <w:hyperlink w:anchor="__RefHeading___Toc116112518">
            <w:ins w:id="1554" w:author="User" w:date="2005-10-03T14:18:00Z">
              <w:del w:id="1555" w:author="AEN" w:date="2005-10-06T15:24:00Z">
                <w:r>
                  <w:rPr>
                    <w:rStyle w:val="IndexLink"/>
                    <w:b/>
                    <w:bCs/>
                    <w:lang w:val="en-US" w:eastAsia="en-US"/>
                  </w:rPr>
                  <w:delText>8. Дополнительные сведения об эмитенте и о размещенных им эмиссионных ценных бумагах</w:delText>
                </w:r>
              </w:del>
            </w:ins>
            <w:del w:id="1556" w:author="AEN" w:date="2005-10-06T15:24:00Z">
              <w:r>
                <w:rPr>
                  <w:rStyle w:val="IndexLink"/>
                  <w:lang w:val="en-US" w:eastAsia="en-US"/>
                </w:rPr>
                <w:tab/>
                <w:delText>37</w:delText>
              </w:r>
            </w:del>
          </w:hyperlink>
        </w:p>
        <w:p>
          <w:pPr>
            <w:pStyle w:val="Contents1"/>
            <w:rPr>
              <w:lang w:val="en-US" w:eastAsia="en-US"/>
              <w:del w:id="1561" w:author="AEN" w:date="2005-10-06T15:24:00Z"/>
            </w:rPr>
          </w:pPr>
          <w:hyperlink w:anchor="__RefHeading___Toc116112519">
            <w:ins w:id="1558" w:author="User" w:date="2005-10-03T14:18:00Z">
              <w:del w:id="1559" w:author="AEN" w:date="2005-10-06T15:24:00Z">
                <w:r>
                  <w:rPr>
                    <w:rStyle w:val="IndexLink"/>
                    <w:b/>
                    <w:bCs/>
                    <w:lang w:val="en-US" w:eastAsia="en-US"/>
                  </w:rPr>
                  <w:delText>8.1. Дополнительные сведения об эмитенте</w:delText>
                </w:r>
              </w:del>
            </w:ins>
            <w:del w:id="1560" w:author="AEN" w:date="2005-10-06T15:24:00Z">
              <w:r>
                <w:rPr>
                  <w:rStyle w:val="IndexLink"/>
                  <w:lang w:val="en-US" w:eastAsia="en-US"/>
                </w:rPr>
                <w:tab/>
                <w:delText>37</w:delText>
              </w:r>
            </w:del>
          </w:hyperlink>
        </w:p>
        <w:p>
          <w:pPr>
            <w:pStyle w:val="Contents1"/>
            <w:rPr>
              <w:del w:id="1565" w:author="AEN" w:date="2005-10-06T15:24:00Z"/>
            </w:rPr>
          </w:pPr>
          <w:hyperlink w:anchor="__RefHeading___Toc116112520">
            <w:ins w:id="1562" w:author="User" w:date="2005-10-03T14:18:00Z">
              <w:del w:id="1563" w:author="AEN" w:date="2005-10-06T15:24:00Z">
                <w:r>
                  <w:rPr>
                    <w:rStyle w:val="IndexLink"/>
                    <w:b/>
                    <w:bCs/>
                  </w:rPr>
                  <w:delText>8.1.1. Сведения о размере, структуре уставного (складочного) капитала (паевого фонда) эмитента</w:delText>
                </w:r>
              </w:del>
            </w:ins>
            <w:del w:id="1564" w:author="AEN" w:date="2005-10-06T15:24:00Z">
              <w:r>
                <w:rPr>
                  <w:rStyle w:val="IndexLink"/>
                </w:rPr>
                <w:tab/>
                <w:delText>37</w:delText>
              </w:r>
            </w:del>
          </w:hyperlink>
        </w:p>
        <w:p>
          <w:pPr>
            <w:pStyle w:val="Contents1"/>
            <w:rPr>
              <w:lang w:val="en-US" w:eastAsia="en-US"/>
              <w:del w:id="1569" w:author="AEN" w:date="2005-10-06T15:24:00Z"/>
            </w:rPr>
          </w:pPr>
          <w:hyperlink w:anchor="__RefHeading___Toc116112521">
            <w:ins w:id="1566" w:author="User" w:date="2005-10-03T14:18:00Z">
              <w:del w:id="1567" w:author="AEN" w:date="2005-10-06T15:24:00Z">
                <w:r>
                  <w:rPr>
                    <w:rStyle w:val="IndexLink"/>
                    <w:b/>
                    <w:bCs/>
                    <w:lang w:val="en-US" w:eastAsia="en-US"/>
                  </w:rPr>
                  <w:delText>8.1.2. Сведения об изменении размера уставного (складочного) капитала (паевого фонда) эмитента</w:delText>
                </w:r>
              </w:del>
            </w:ins>
            <w:del w:id="1568" w:author="AEN" w:date="2005-10-06T15:24:00Z">
              <w:r>
                <w:rPr>
                  <w:rStyle w:val="IndexLink"/>
                  <w:lang w:val="en-US" w:eastAsia="en-US"/>
                </w:rPr>
                <w:tab/>
                <w:delText>37</w:delText>
              </w:r>
            </w:del>
          </w:hyperlink>
        </w:p>
        <w:p>
          <w:pPr>
            <w:pStyle w:val="Contents1"/>
            <w:rPr>
              <w:del w:id="1573" w:author="AEN" w:date="2005-10-06T15:24:00Z"/>
            </w:rPr>
          </w:pPr>
          <w:hyperlink w:anchor="__RefHeading___Toc116112522">
            <w:ins w:id="1570" w:author="User" w:date="2005-10-03T14:18:00Z">
              <w:del w:id="1571" w:author="AEN" w:date="2005-10-06T15:24:00Z">
                <w:r>
                  <w:rPr>
                    <w:rStyle w:val="IndexLink"/>
                    <w:b/>
                    <w:bCs/>
                  </w:rPr>
                  <w:delText>8.1.3. Сведения о формировании и об использовании резервного фонда, а также иных фондов эмитента</w:delText>
                </w:r>
              </w:del>
            </w:ins>
            <w:del w:id="1572" w:author="AEN" w:date="2005-10-06T15:24:00Z">
              <w:r>
                <w:rPr>
                  <w:rStyle w:val="IndexLink"/>
                </w:rPr>
                <w:tab/>
                <w:delText>38</w:delText>
              </w:r>
            </w:del>
          </w:hyperlink>
        </w:p>
        <w:p>
          <w:pPr>
            <w:pStyle w:val="Contents1"/>
            <w:rPr>
              <w:del w:id="1577" w:author="AEN" w:date="2005-10-06T15:24:00Z"/>
            </w:rPr>
          </w:pPr>
          <w:hyperlink w:anchor="__RefHeading___Toc116112523">
            <w:ins w:id="1574" w:author="User" w:date="2005-10-03T14:18:00Z">
              <w:del w:id="1575" w:author="AEN" w:date="2005-10-06T15:24:00Z">
                <w:r>
                  <w:rPr>
                    <w:rStyle w:val="IndexLink"/>
                    <w:b/>
                    <w:bCs/>
                  </w:rPr>
                  <w:delText>8.1.4. Сведения о порядке созыва и проведения собрания (заседания) высшего органа управления эмитента</w:delText>
                </w:r>
              </w:del>
            </w:ins>
            <w:del w:id="1576" w:author="AEN" w:date="2005-10-06T15:24:00Z">
              <w:r>
                <w:rPr>
                  <w:rStyle w:val="IndexLink"/>
                </w:rPr>
                <w:tab/>
                <w:delText>38</w:delText>
              </w:r>
            </w:del>
          </w:hyperlink>
        </w:p>
        <w:p>
          <w:pPr>
            <w:pStyle w:val="Contents1"/>
            <w:rPr>
              <w:del w:id="1581" w:author="AEN" w:date="2005-10-06T15:24:00Z"/>
            </w:rPr>
          </w:pPr>
          <w:hyperlink w:anchor="__RefHeading___Toc116112524">
            <w:ins w:id="1578" w:author="User" w:date="2005-10-03T14:18:00Z">
              <w:del w:id="1579" w:author="AEN" w:date="2005-10-06T15:24:00Z">
                <w:r>
                  <w:rPr>
                    <w:rStyle w:val="IndexLink"/>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ins>
            <w:del w:id="1580" w:author="AEN" w:date="2005-10-06T15:24:00Z">
              <w:r>
                <w:rPr>
                  <w:rStyle w:val="IndexLink"/>
                </w:rPr>
                <w:tab/>
                <w:delText>39</w:delText>
              </w:r>
            </w:del>
          </w:hyperlink>
        </w:p>
        <w:p>
          <w:pPr>
            <w:pStyle w:val="Contents1"/>
            <w:rPr>
              <w:del w:id="1585" w:author="AEN" w:date="2005-10-06T15:24:00Z"/>
            </w:rPr>
          </w:pPr>
          <w:hyperlink w:anchor="__RefHeading___Toc116112525">
            <w:ins w:id="1582" w:author="User" w:date="2005-10-03T14:18:00Z">
              <w:del w:id="1583" w:author="AEN" w:date="2005-10-06T15:24:00Z">
                <w:r>
                  <w:rPr>
                    <w:rStyle w:val="IndexLink"/>
                    <w:b/>
                    <w:bCs/>
                  </w:rPr>
                  <w:delText>8.1.6. Сведения о существенных сделках, совершенных эмитентом</w:delText>
                </w:r>
              </w:del>
            </w:ins>
            <w:del w:id="1584" w:author="AEN" w:date="2005-10-06T15:24:00Z">
              <w:r>
                <w:rPr>
                  <w:rStyle w:val="IndexLink"/>
                </w:rPr>
                <w:tab/>
                <w:delText>40</w:delText>
              </w:r>
            </w:del>
          </w:hyperlink>
        </w:p>
        <w:p>
          <w:pPr>
            <w:pStyle w:val="Contents1"/>
            <w:rPr>
              <w:del w:id="1589" w:author="AEN" w:date="2005-10-06T15:24:00Z"/>
            </w:rPr>
          </w:pPr>
          <w:hyperlink w:anchor="__RefHeading___Toc116112526">
            <w:ins w:id="1586" w:author="User" w:date="2005-10-03T14:18:00Z">
              <w:del w:id="1587" w:author="AEN" w:date="2005-10-06T15:24:00Z">
                <w:r>
                  <w:rPr>
                    <w:rStyle w:val="IndexLink"/>
                    <w:b/>
                  </w:rPr>
                  <w:delText>8.1.7. Сведения о кредитных рейтингах эмитента</w:delText>
                </w:r>
              </w:del>
            </w:ins>
            <w:del w:id="1588" w:author="AEN" w:date="2005-10-06T15:24:00Z">
              <w:r>
                <w:rPr>
                  <w:rStyle w:val="IndexLink"/>
                </w:rPr>
                <w:tab/>
                <w:delText>40</w:delText>
              </w:r>
            </w:del>
          </w:hyperlink>
        </w:p>
        <w:p>
          <w:pPr>
            <w:pStyle w:val="Contents1"/>
            <w:rPr>
              <w:lang w:val="en-US" w:eastAsia="en-US"/>
              <w:del w:id="1593" w:author="AEN" w:date="2005-10-06T15:24:00Z"/>
            </w:rPr>
          </w:pPr>
          <w:hyperlink w:anchor="__RefHeading___Toc116112527">
            <w:ins w:id="1590" w:author="User" w:date="2005-10-03T14:18:00Z">
              <w:del w:id="1591" w:author="AEN" w:date="2005-10-06T15:24:00Z">
                <w:r>
                  <w:rPr>
                    <w:rStyle w:val="IndexLink"/>
                    <w:b/>
                    <w:bCs/>
                    <w:lang w:val="en-US" w:eastAsia="en-US"/>
                  </w:rPr>
                  <w:delText>8.2. Сведения о каждой категории (типе) акций эмитента</w:delText>
                </w:r>
              </w:del>
            </w:ins>
            <w:del w:id="1592" w:author="AEN" w:date="2005-10-06T15:24:00Z">
              <w:r>
                <w:rPr>
                  <w:rStyle w:val="IndexLink"/>
                  <w:lang w:val="en-US" w:eastAsia="en-US"/>
                </w:rPr>
                <w:tab/>
                <w:delText>40</w:delText>
              </w:r>
            </w:del>
          </w:hyperlink>
        </w:p>
        <w:p>
          <w:pPr>
            <w:pStyle w:val="Contents1"/>
            <w:rPr>
              <w:lang w:val="en-US" w:eastAsia="en-US"/>
              <w:del w:id="1597" w:author="AEN" w:date="2005-10-06T15:24:00Z"/>
            </w:rPr>
          </w:pPr>
          <w:hyperlink w:anchor="__RefHeading___Toc116112528">
            <w:ins w:id="1594" w:author="User" w:date="2005-10-03T14:18:00Z">
              <w:del w:id="1595" w:author="AEN" w:date="2005-10-06T15:24:00Z">
                <w:r>
                  <w:rPr>
                    <w:rStyle w:val="IndexLink"/>
                    <w:b/>
                    <w:bCs/>
                    <w:lang w:val="en-US" w:eastAsia="en-US"/>
                  </w:rPr>
                  <w:delText>8.3. Сведения о предыдущих выпусках эмиссионных  ценных бумаг эмитента, за исключением акций эмитента</w:delText>
                </w:r>
              </w:del>
            </w:ins>
            <w:del w:id="1596" w:author="AEN" w:date="2005-10-06T15:24:00Z">
              <w:r>
                <w:rPr>
                  <w:rStyle w:val="IndexLink"/>
                  <w:lang w:val="en-US" w:eastAsia="en-US"/>
                </w:rPr>
                <w:tab/>
                <w:delText>41</w:delText>
              </w:r>
            </w:del>
          </w:hyperlink>
        </w:p>
        <w:p>
          <w:pPr>
            <w:pStyle w:val="Contents1"/>
            <w:rPr>
              <w:lang w:val="en-US" w:eastAsia="en-US"/>
              <w:del w:id="1601" w:author="AEN" w:date="2005-10-06T15:24:00Z"/>
            </w:rPr>
          </w:pPr>
          <w:hyperlink w:anchor="__RefHeading___Toc116112529">
            <w:ins w:id="1598" w:author="User" w:date="2005-10-03T14:18:00Z">
              <w:del w:id="1599" w:author="AEN" w:date="2005-10-06T15:24:00Z">
                <w:r>
                  <w:rPr>
                    <w:rStyle w:val="IndexLink"/>
                    <w:b/>
                    <w:bCs/>
                    <w:lang w:val="en-US" w:eastAsia="en-US"/>
                  </w:rPr>
                  <w:delText>8.4 Сведения о лице (лицах), предоставившем (предоставивших) обеспечение по облигациям выпуска.</w:delText>
                </w:r>
              </w:del>
            </w:ins>
            <w:del w:id="1600" w:author="AEN" w:date="2005-10-06T15:24:00Z">
              <w:r>
                <w:rPr>
                  <w:rStyle w:val="IndexLink"/>
                  <w:lang w:val="en-US" w:eastAsia="en-US"/>
                </w:rPr>
                <w:tab/>
                <w:delText>41</w:delText>
              </w:r>
            </w:del>
          </w:hyperlink>
        </w:p>
        <w:p>
          <w:pPr>
            <w:pStyle w:val="Contents1"/>
            <w:rPr>
              <w:lang w:val="en-US" w:eastAsia="en-US"/>
              <w:del w:id="1605" w:author="AEN" w:date="2005-10-06T15:24:00Z"/>
            </w:rPr>
          </w:pPr>
          <w:hyperlink w:anchor="__RefHeading___Toc116112530">
            <w:ins w:id="1602" w:author="User" w:date="2005-10-03T14:18:00Z">
              <w:del w:id="1603" w:author="AEN" w:date="2005-10-06T15:24:00Z">
                <w:r>
                  <w:rPr>
                    <w:rStyle w:val="IndexLink"/>
                    <w:b/>
                    <w:bCs/>
                    <w:lang w:val="en-US" w:eastAsia="en-US"/>
                  </w:rPr>
                  <w:delText>8.5. Условия обеспечения исполнения обязательств по облигациям выпуска</w:delText>
                </w:r>
              </w:del>
            </w:ins>
            <w:del w:id="1604" w:author="AEN" w:date="2005-10-06T15:24:00Z">
              <w:r>
                <w:rPr>
                  <w:rStyle w:val="IndexLink"/>
                  <w:lang w:val="en-US" w:eastAsia="en-US"/>
                </w:rPr>
                <w:tab/>
                <w:delText>41</w:delText>
              </w:r>
            </w:del>
          </w:hyperlink>
        </w:p>
        <w:p>
          <w:pPr>
            <w:pStyle w:val="Contents1"/>
            <w:rPr>
              <w:lang w:val="en-US" w:eastAsia="en-US"/>
              <w:del w:id="1609" w:author="AEN" w:date="2005-10-06T15:24:00Z"/>
            </w:rPr>
          </w:pPr>
          <w:hyperlink w:anchor="__RefHeading___Toc116112531">
            <w:ins w:id="1606" w:author="User" w:date="2005-10-03T14:18:00Z">
              <w:del w:id="1607" w:author="AEN" w:date="2005-10-06T15:24:00Z">
                <w:r>
                  <w:rPr>
                    <w:rStyle w:val="IndexLink"/>
                    <w:b/>
                    <w:bCs/>
                    <w:lang w:val="en-US" w:eastAsia="en-US"/>
                  </w:rPr>
                  <w:delText>8.6. Сведения об организациях, осуществляющих учет прав на эмиссионные ценные бумаги эмитента</w:delText>
                </w:r>
              </w:del>
            </w:ins>
            <w:del w:id="1608" w:author="AEN" w:date="2005-10-06T15:24:00Z">
              <w:r>
                <w:rPr>
                  <w:rStyle w:val="IndexLink"/>
                  <w:lang w:val="en-US" w:eastAsia="en-US"/>
                </w:rPr>
                <w:tab/>
                <w:delText>41</w:delText>
              </w:r>
            </w:del>
          </w:hyperlink>
        </w:p>
        <w:p>
          <w:pPr>
            <w:pStyle w:val="Contents1"/>
            <w:rPr>
              <w:lang w:val="en-US" w:eastAsia="en-US"/>
              <w:del w:id="1613" w:author="AEN" w:date="2005-10-06T15:24:00Z"/>
            </w:rPr>
          </w:pPr>
          <w:hyperlink w:anchor="__RefHeading___Toc116112532">
            <w:ins w:id="1610" w:author="User" w:date="2005-10-03T14:18:00Z">
              <w:del w:id="1611" w:author="AEN" w:date="2005-10-06T15:24:00Z">
                <w:r>
                  <w:rPr>
                    <w:rStyle w:val="IndexLink"/>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r>
              </w:del>
            </w:ins>
            <w:del w:id="1612" w:author="AEN" w:date="2005-10-06T15:24:00Z">
              <w:r>
                <w:rPr>
                  <w:rStyle w:val="IndexLink"/>
                  <w:lang w:val="en-US" w:eastAsia="en-US"/>
                </w:rPr>
                <w:tab/>
                <w:delText>41</w:delText>
              </w:r>
            </w:del>
          </w:hyperlink>
        </w:p>
        <w:p>
          <w:pPr>
            <w:pStyle w:val="Contents1"/>
            <w:rPr>
              <w:lang w:val="en-US" w:eastAsia="en-US"/>
              <w:del w:id="1617" w:author="AEN" w:date="2005-10-06T15:24:00Z"/>
            </w:rPr>
          </w:pPr>
          <w:hyperlink w:anchor="__RefHeading___Toc116112533">
            <w:ins w:id="1614" w:author="User" w:date="2005-10-03T14:18:00Z">
              <w:del w:id="1615" w:author="AEN" w:date="2005-10-06T15:24:00Z">
                <w:r>
                  <w:rPr>
                    <w:rStyle w:val="IndexLink"/>
                    <w:b/>
                    <w:bCs/>
                    <w:lang w:val="en-US" w:eastAsia="en-US"/>
                  </w:rPr>
                  <w:delText>8.8. Описание порядка налогообложения доходов по размещенным и размещаемым эмиссионным ценным бумагам эмитента</w:delText>
                </w:r>
              </w:del>
            </w:ins>
            <w:del w:id="1616" w:author="AEN" w:date="2005-10-06T15:24:00Z">
              <w:r>
                <w:rPr>
                  <w:rStyle w:val="IndexLink"/>
                  <w:lang w:val="en-US" w:eastAsia="en-US"/>
                </w:rPr>
                <w:tab/>
                <w:delText>42</w:delText>
              </w:r>
            </w:del>
          </w:hyperlink>
        </w:p>
        <w:p>
          <w:pPr>
            <w:pStyle w:val="Contents1"/>
            <w:rPr>
              <w:lang w:val="en-US" w:eastAsia="en-US"/>
              <w:del w:id="1621" w:author="AEN" w:date="2005-10-06T15:24:00Z"/>
            </w:rPr>
          </w:pPr>
          <w:hyperlink w:anchor="__RefHeading___Toc116112534">
            <w:ins w:id="1618" w:author="User" w:date="2005-10-03T14:18:00Z">
              <w:del w:id="1619" w:author="AEN" w:date="2005-10-06T15:24:00Z">
                <w:r>
                  <w:rPr>
                    <w:rStyle w:val="IndexLink"/>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r>
              </w:del>
            </w:ins>
            <w:del w:id="1620" w:author="AEN" w:date="2005-10-06T15:24:00Z">
              <w:r>
                <w:rPr>
                  <w:rStyle w:val="IndexLink"/>
                  <w:lang w:val="en-US" w:eastAsia="en-US"/>
                </w:rPr>
                <w:tab/>
                <w:delText>43</w:delText>
              </w:r>
            </w:del>
          </w:hyperlink>
        </w:p>
        <w:p>
          <w:pPr>
            <w:pStyle w:val="Contents1"/>
            <w:rPr>
              <w:lang w:val="en-US" w:eastAsia="en-US"/>
              <w:del w:id="1625" w:author="AEN" w:date="2005-10-06T15:24:00Z"/>
            </w:rPr>
          </w:pPr>
          <w:hyperlink w:anchor="__RefHeading___Toc116112535">
            <w:ins w:id="1622" w:author="User" w:date="2005-10-03T14:18:00Z">
              <w:del w:id="1623" w:author="AEN" w:date="2005-10-06T15:24:00Z">
                <w:r>
                  <w:rPr>
                    <w:rStyle w:val="IndexLink"/>
                    <w:b/>
                    <w:bCs/>
                    <w:lang w:val="en-US" w:eastAsia="en-US"/>
                  </w:rPr>
                  <w:delText>8.10. Иные сведения</w:delText>
                </w:r>
              </w:del>
            </w:ins>
            <w:del w:id="1624" w:author="AEN" w:date="2005-10-06T15:24:00Z">
              <w:r>
                <w:rPr>
                  <w:rStyle w:val="IndexLink"/>
                  <w:lang w:val="en-US" w:eastAsia="en-US"/>
                </w:rPr>
                <w:tab/>
                <w:delText>43</w:delText>
              </w:r>
            </w:del>
          </w:hyperlink>
        </w:p>
        <w:p>
          <w:pPr>
            <w:pStyle w:val="Contents1"/>
            <w:rPr>
              <w:lang w:val="en-US" w:eastAsia="en-US"/>
              <w:del w:id="1631" w:author="User" w:date="2005-10-03T14:10:00Z"/>
            </w:rPr>
          </w:pPr>
          <w:ins w:id="1626" w:author="AEN" w:date="2004-08-03T12:42:00Z">
            <w:del w:id="1627" w:author="User" w:date="2005-10-03T14:10:00Z">
              <w:r>
                <w:rPr>
                  <w:b/>
                  <w:lang w:val="en-US" w:eastAsia="en-US"/>
                </w:rPr>
                <w:delText>Введение</w:delText>
              </w:r>
            </w:del>
          </w:ins>
          <w:ins w:id="1628" w:author="AEN" w:date="2004-08-03T12:42:00Z">
            <w:del w:id="1629" w:author="User" w:date="2005-10-03T14:10:00Z">
              <w:r>
                <w:rPr>
                  <w:lang w:val="en-US" w:eastAsia="en-US"/>
                </w:rPr>
                <w:tab/>
              </w:r>
            </w:del>
          </w:ins>
          <w:del w:id="1630" w:author="User" w:date="2005-10-03T14:10:00Z">
            <w:r>
              <w:rPr>
                <w:lang w:val="en-US" w:eastAsia="en-US"/>
              </w:rPr>
              <w:delText>5</w:delText>
            </w:r>
          </w:del>
        </w:p>
        <w:p>
          <w:pPr>
            <w:pStyle w:val="Contents1"/>
            <w:rPr>
              <w:lang w:val="en-US" w:eastAsia="en-US"/>
              <w:del w:id="1637" w:author="User" w:date="2005-10-03T14:10:00Z"/>
            </w:rPr>
          </w:pPr>
          <w:ins w:id="1632" w:author="AEN" w:date="2004-08-03T12:42:00Z">
            <w:del w:id="1633" w:author="User" w:date="2005-10-03T14:10:00Z">
              <w:r>
                <w:rPr>
                  <w:b/>
                  <w:bCs/>
                  <w:lang w:val="en-US" w:eastAsia="en-U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ins>
          <w:ins w:id="1634" w:author="AEN" w:date="2004-08-03T12:42:00Z">
            <w:del w:id="1635" w:author="User" w:date="2005-10-03T14:10:00Z">
              <w:r>
                <w:rPr>
                  <w:lang w:val="en-US" w:eastAsia="en-US"/>
                </w:rPr>
                <w:tab/>
              </w:r>
            </w:del>
          </w:ins>
          <w:del w:id="1636" w:author="User" w:date="2005-10-03T14:10:00Z">
            <w:r>
              <w:rPr>
                <w:lang w:val="en-US" w:eastAsia="en-US"/>
              </w:rPr>
              <w:delText>6</w:delText>
            </w:r>
          </w:del>
        </w:p>
        <w:p>
          <w:pPr>
            <w:pStyle w:val="Contents1"/>
            <w:rPr>
              <w:lang w:val="en-US" w:eastAsia="en-US"/>
              <w:del w:id="1643" w:author="User" w:date="2005-10-03T14:10:00Z"/>
            </w:rPr>
          </w:pPr>
          <w:ins w:id="1638" w:author="AEN" w:date="2004-08-03T12:42:00Z">
            <w:del w:id="1639" w:author="User" w:date="2005-10-03T14:10:00Z">
              <w:r>
                <w:rPr>
                  <w:b/>
                  <w:bCs/>
                  <w:lang w:val="en-US" w:eastAsia="en-US"/>
                </w:rPr>
                <w:delText>1.1. Лица, входящие в состав органов управления эмитента</w:delText>
              </w:r>
            </w:del>
          </w:ins>
          <w:ins w:id="1640" w:author="AEN" w:date="2004-08-03T12:42:00Z">
            <w:del w:id="1641" w:author="User" w:date="2005-10-03T14:10:00Z">
              <w:r>
                <w:rPr>
                  <w:lang w:val="en-US" w:eastAsia="en-US"/>
                </w:rPr>
                <w:tab/>
              </w:r>
            </w:del>
          </w:ins>
          <w:del w:id="1642" w:author="User" w:date="2005-10-03T14:10:00Z">
            <w:r>
              <w:rPr>
                <w:lang w:val="en-US" w:eastAsia="en-US"/>
              </w:rPr>
              <w:delText>6</w:delText>
            </w:r>
          </w:del>
        </w:p>
        <w:p>
          <w:pPr>
            <w:pStyle w:val="Contents1"/>
            <w:rPr>
              <w:lang w:val="en-US" w:eastAsia="en-US"/>
              <w:del w:id="1649" w:author="User" w:date="2005-10-03T14:10:00Z"/>
            </w:rPr>
          </w:pPr>
          <w:ins w:id="1644" w:author="AEN" w:date="2004-08-03T12:42:00Z">
            <w:del w:id="1645" w:author="User" w:date="2005-10-03T14:10:00Z">
              <w:r>
                <w:rPr>
                  <w:b/>
                  <w:bCs/>
                  <w:lang w:val="en-US" w:eastAsia="en-US"/>
                </w:rPr>
                <w:delText>1.2. Сведения о банковских счетах эмитента</w:delText>
              </w:r>
            </w:del>
          </w:ins>
          <w:ins w:id="1646" w:author="AEN" w:date="2004-08-03T12:42:00Z">
            <w:del w:id="1647" w:author="User" w:date="2005-10-03T14:10:00Z">
              <w:r>
                <w:rPr>
                  <w:lang w:val="en-US" w:eastAsia="en-US"/>
                </w:rPr>
                <w:tab/>
              </w:r>
            </w:del>
          </w:ins>
          <w:del w:id="1648" w:author="User" w:date="2005-10-03T14:10:00Z">
            <w:r>
              <w:rPr>
                <w:lang w:val="en-US" w:eastAsia="en-US"/>
              </w:rPr>
              <w:delText>6</w:delText>
            </w:r>
          </w:del>
        </w:p>
        <w:p>
          <w:pPr>
            <w:pStyle w:val="Contents1"/>
            <w:rPr>
              <w:lang w:val="en-US" w:eastAsia="en-US"/>
              <w:del w:id="1655" w:author="User" w:date="2005-10-03T14:10:00Z"/>
            </w:rPr>
          </w:pPr>
          <w:ins w:id="1650" w:author="AEN" w:date="2004-08-03T12:42:00Z">
            <w:del w:id="1651" w:author="User" w:date="2005-10-03T14:10:00Z">
              <w:r>
                <w:rPr>
                  <w:b/>
                  <w:bCs/>
                  <w:lang w:val="en-US" w:eastAsia="en-US"/>
                </w:rPr>
                <w:delText>1.3. Сведения об аудиторе (аудиторах) эмитента</w:delText>
              </w:r>
            </w:del>
          </w:ins>
          <w:ins w:id="1652" w:author="AEN" w:date="2004-08-03T12:42:00Z">
            <w:del w:id="1653" w:author="User" w:date="2005-10-03T14:10:00Z">
              <w:r>
                <w:rPr>
                  <w:lang w:val="en-US" w:eastAsia="en-US"/>
                </w:rPr>
                <w:tab/>
              </w:r>
            </w:del>
          </w:ins>
          <w:del w:id="1654" w:author="User" w:date="2005-10-03T14:10:00Z">
            <w:r>
              <w:rPr>
                <w:lang w:val="en-US" w:eastAsia="en-US"/>
              </w:rPr>
              <w:delText>7</w:delText>
            </w:r>
          </w:del>
        </w:p>
        <w:p>
          <w:pPr>
            <w:pStyle w:val="Contents1"/>
            <w:rPr>
              <w:lang w:val="en-US" w:eastAsia="en-US"/>
              <w:del w:id="1661" w:author="User" w:date="2005-10-03T14:10:00Z"/>
            </w:rPr>
          </w:pPr>
          <w:ins w:id="1656" w:author="AEN" w:date="2004-08-03T12:42:00Z">
            <w:del w:id="1657" w:author="User" w:date="2005-10-03T14:10:00Z">
              <w:r>
                <w:rPr>
                  <w:b/>
                  <w:bCs/>
                  <w:lang w:val="en-US" w:eastAsia="en-US"/>
                </w:rPr>
                <w:delText>1.4. Сведения об оценщике эмитента</w:delText>
              </w:r>
            </w:del>
          </w:ins>
          <w:ins w:id="1658" w:author="AEN" w:date="2004-08-03T12:42:00Z">
            <w:del w:id="1659" w:author="User" w:date="2005-10-03T14:10:00Z">
              <w:r>
                <w:rPr>
                  <w:lang w:val="en-US" w:eastAsia="en-US"/>
                </w:rPr>
                <w:tab/>
              </w:r>
            </w:del>
          </w:ins>
          <w:del w:id="1660" w:author="User" w:date="2005-10-03T14:10:00Z">
            <w:r>
              <w:rPr>
                <w:lang w:val="en-US" w:eastAsia="en-US"/>
              </w:rPr>
              <w:delText>8</w:delText>
            </w:r>
          </w:del>
        </w:p>
        <w:p>
          <w:pPr>
            <w:pStyle w:val="Contents1"/>
            <w:rPr>
              <w:lang w:val="en-US" w:eastAsia="en-US"/>
              <w:del w:id="1667" w:author="User" w:date="2005-10-03T14:10:00Z"/>
            </w:rPr>
          </w:pPr>
          <w:ins w:id="1662" w:author="AEN" w:date="2004-08-03T12:42:00Z">
            <w:del w:id="1663" w:author="User" w:date="2005-10-03T14:10:00Z">
              <w:r>
                <w:rPr>
                  <w:b/>
                  <w:bCs/>
                  <w:lang w:val="en-US" w:eastAsia="en-US"/>
                </w:rPr>
                <w:delText>1.5. Сведения о консультантах эмитента</w:delText>
              </w:r>
            </w:del>
          </w:ins>
          <w:ins w:id="1664" w:author="AEN" w:date="2004-08-03T12:42:00Z">
            <w:del w:id="1665" w:author="User" w:date="2005-10-03T14:10:00Z">
              <w:r>
                <w:rPr>
                  <w:lang w:val="en-US" w:eastAsia="en-US"/>
                </w:rPr>
                <w:tab/>
              </w:r>
            </w:del>
          </w:ins>
          <w:del w:id="1666" w:author="User" w:date="2005-10-03T14:10:00Z">
            <w:r>
              <w:rPr>
                <w:lang w:val="en-US" w:eastAsia="en-US"/>
              </w:rPr>
              <w:delText>8</w:delText>
            </w:r>
          </w:del>
        </w:p>
        <w:p>
          <w:pPr>
            <w:pStyle w:val="Contents1"/>
            <w:rPr>
              <w:lang w:val="en-US" w:eastAsia="en-US"/>
              <w:del w:id="1673" w:author="User" w:date="2005-10-03T14:10:00Z"/>
            </w:rPr>
          </w:pPr>
          <w:ins w:id="1668" w:author="AEN" w:date="2004-08-03T12:42:00Z">
            <w:del w:id="1669" w:author="User" w:date="2005-10-03T14:10:00Z">
              <w:r>
                <w:rPr>
                  <w:b/>
                  <w:bCs/>
                  <w:lang w:val="en-US" w:eastAsia="en-US"/>
                </w:rPr>
                <w:delText>1.6. Сведения об иных лицах, подписавших ежеквартальный отчет</w:delText>
              </w:r>
            </w:del>
          </w:ins>
          <w:ins w:id="1670" w:author="AEN" w:date="2004-08-03T12:42:00Z">
            <w:del w:id="1671" w:author="User" w:date="2005-10-03T14:10:00Z">
              <w:r>
                <w:rPr>
                  <w:lang w:val="en-US" w:eastAsia="en-US"/>
                </w:rPr>
                <w:tab/>
              </w:r>
            </w:del>
          </w:ins>
          <w:del w:id="1672" w:author="User" w:date="2005-10-03T14:10:00Z">
            <w:r>
              <w:rPr>
                <w:lang w:val="en-US" w:eastAsia="en-US"/>
              </w:rPr>
              <w:delText>8</w:delText>
            </w:r>
          </w:del>
        </w:p>
        <w:p>
          <w:pPr>
            <w:pStyle w:val="Contents1"/>
            <w:rPr>
              <w:lang w:val="en-US" w:eastAsia="en-US"/>
              <w:del w:id="1679" w:author="User" w:date="2005-10-03T14:10:00Z"/>
            </w:rPr>
          </w:pPr>
          <w:ins w:id="1674" w:author="AEN" w:date="2004-08-03T12:42:00Z">
            <w:del w:id="1675" w:author="User" w:date="2005-10-03T14:10:00Z">
              <w:r>
                <w:rPr>
                  <w:b/>
                  <w:bCs/>
                  <w:lang w:val="en-US" w:eastAsia="en-US"/>
                </w:rPr>
                <w:delText>2. Основная информация о финансово - экономическом состоянии эмитента</w:delText>
              </w:r>
            </w:del>
          </w:ins>
          <w:ins w:id="1676" w:author="AEN" w:date="2004-08-03T12:42:00Z">
            <w:del w:id="1677" w:author="User" w:date="2005-10-03T14:10:00Z">
              <w:r>
                <w:rPr>
                  <w:lang w:val="en-US" w:eastAsia="en-US"/>
                </w:rPr>
                <w:tab/>
              </w:r>
            </w:del>
          </w:ins>
          <w:del w:id="1678" w:author="User" w:date="2005-10-03T14:10:00Z">
            <w:r>
              <w:rPr>
                <w:lang w:val="en-US" w:eastAsia="en-US"/>
              </w:rPr>
              <w:delText>8</w:delText>
            </w:r>
          </w:del>
        </w:p>
        <w:p>
          <w:pPr>
            <w:pStyle w:val="Contents1"/>
            <w:rPr>
              <w:lang w:val="en-US" w:eastAsia="en-US"/>
              <w:del w:id="1685" w:author="User" w:date="2005-10-03T14:10:00Z"/>
            </w:rPr>
          </w:pPr>
          <w:ins w:id="1680" w:author="AEN" w:date="2004-08-03T12:42:00Z">
            <w:del w:id="1681" w:author="User" w:date="2005-10-03T14:10:00Z">
              <w:r>
                <w:rPr>
                  <w:b/>
                  <w:bCs/>
                  <w:lang w:val="en-US" w:eastAsia="en-US"/>
                </w:rPr>
                <w:delText>2.1. Показатели финансово - экономической деятельности эмитента</w:delText>
              </w:r>
            </w:del>
          </w:ins>
          <w:ins w:id="1682" w:author="AEN" w:date="2004-08-03T12:42:00Z">
            <w:del w:id="1683" w:author="User" w:date="2005-10-03T14:10:00Z">
              <w:r>
                <w:rPr>
                  <w:lang w:val="en-US" w:eastAsia="en-US"/>
                </w:rPr>
                <w:tab/>
              </w:r>
            </w:del>
          </w:ins>
          <w:del w:id="1684" w:author="User" w:date="2005-10-03T14:10:00Z">
            <w:r>
              <w:rPr>
                <w:lang w:val="en-US" w:eastAsia="en-US"/>
              </w:rPr>
              <w:delText>8</w:delText>
            </w:r>
          </w:del>
        </w:p>
        <w:p>
          <w:pPr>
            <w:pStyle w:val="Contents1"/>
            <w:rPr>
              <w:lang w:val="en-US" w:eastAsia="en-US"/>
              <w:del w:id="1691" w:author="User" w:date="2005-10-03T14:10:00Z"/>
            </w:rPr>
          </w:pPr>
          <w:ins w:id="1686" w:author="AEN" w:date="2004-08-03T12:42:00Z">
            <w:del w:id="1687" w:author="User" w:date="2005-10-03T14:10:00Z">
              <w:r>
                <w:rPr>
                  <w:b/>
                  <w:bCs/>
                  <w:lang w:val="en-US" w:eastAsia="en-US"/>
                </w:rPr>
                <w:delText>2.2. Рыночная капитализация эмитента</w:delText>
              </w:r>
            </w:del>
          </w:ins>
          <w:ins w:id="1688" w:author="AEN" w:date="2004-08-03T12:42:00Z">
            <w:del w:id="1689" w:author="User" w:date="2005-10-03T14:10:00Z">
              <w:r>
                <w:rPr>
                  <w:lang w:val="en-US" w:eastAsia="en-US"/>
                </w:rPr>
                <w:tab/>
              </w:r>
            </w:del>
          </w:ins>
          <w:del w:id="1690" w:author="User" w:date="2005-10-03T14:10:00Z">
            <w:r>
              <w:rPr>
                <w:lang w:val="en-US" w:eastAsia="en-US"/>
              </w:rPr>
              <w:delText>8</w:delText>
            </w:r>
          </w:del>
        </w:p>
        <w:p>
          <w:pPr>
            <w:pStyle w:val="Contents1"/>
            <w:rPr>
              <w:lang w:val="en-US" w:eastAsia="en-US"/>
              <w:del w:id="1697" w:author="User" w:date="2005-10-03T14:10:00Z"/>
            </w:rPr>
          </w:pPr>
          <w:ins w:id="1692" w:author="AEN" w:date="2004-08-03T12:42:00Z">
            <w:del w:id="1693" w:author="User" w:date="2005-10-03T14:10:00Z">
              <w:r>
                <w:rPr>
                  <w:b/>
                  <w:bCs/>
                  <w:lang w:val="en-US" w:eastAsia="en-US"/>
                </w:rPr>
                <w:delText>2.3. Обязательства эмитента</w:delText>
              </w:r>
            </w:del>
          </w:ins>
          <w:ins w:id="1694" w:author="AEN" w:date="2004-08-03T12:42:00Z">
            <w:del w:id="1695" w:author="User" w:date="2005-10-03T14:10:00Z">
              <w:r>
                <w:rPr>
                  <w:lang w:val="en-US" w:eastAsia="en-US"/>
                </w:rPr>
                <w:tab/>
              </w:r>
            </w:del>
          </w:ins>
          <w:del w:id="1696" w:author="User" w:date="2005-10-03T14:10:00Z">
            <w:r>
              <w:rPr>
                <w:lang w:val="en-US" w:eastAsia="en-US"/>
              </w:rPr>
              <w:delText>8</w:delText>
            </w:r>
          </w:del>
        </w:p>
        <w:p>
          <w:pPr>
            <w:pStyle w:val="Contents1"/>
            <w:rPr>
              <w:lang w:val="en-US" w:eastAsia="en-US"/>
              <w:del w:id="1703" w:author="User" w:date="2005-10-03T14:10:00Z"/>
            </w:rPr>
          </w:pPr>
          <w:ins w:id="1698" w:author="AEN" w:date="2004-08-03T12:42:00Z">
            <w:del w:id="1699" w:author="User" w:date="2005-10-03T14:10:00Z">
              <w:r>
                <w:rPr>
                  <w:b/>
                  <w:bCs/>
                  <w:lang w:val="en-US" w:eastAsia="en-US"/>
                </w:rPr>
                <w:delText>2.3.1. Кредиторская задолженность</w:delText>
              </w:r>
            </w:del>
          </w:ins>
          <w:ins w:id="1700" w:author="AEN" w:date="2004-08-03T12:42:00Z">
            <w:del w:id="1701" w:author="User" w:date="2005-10-03T14:10:00Z">
              <w:r>
                <w:rPr>
                  <w:lang w:val="en-US" w:eastAsia="en-US"/>
                </w:rPr>
                <w:tab/>
              </w:r>
            </w:del>
          </w:ins>
          <w:del w:id="1702" w:author="User" w:date="2005-10-03T14:10:00Z">
            <w:r>
              <w:rPr>
                <w:lang w:val="en-US" w:eastAsia="en-US"/>
              </w:rPr>
              <w:delText>8</w:delText>
            </w:r>
          </w:del>
        </w:p>
        <w:p>
          <w:pPr>
            <w:pStyle w:val="Contents1"/>
            <w:rPr>
              <w:lang w:val="en-US" w:eastAsia="en-US"/>
              <w:del w:id="1709" w:author="User" w:date="2005-10-03T14:10:00Z"/>
            </w:rPr>
          </w:pPr>
          <w:ins w:id="1704" w:author="AEN" w:date="2004-08-03T12:42:00Z">
            <w:del w:id="1705" w:author="User" w:date="2005-10-03T14:10:00Z">
              <w:r>
                <w:rPr>
                  <w:b/>
                  <w:bCs/>
                  <w:lang w:val="en-US" w:eastAsia="en-US"/>
                </w:rPr>
                <w:delText>2.3.2. Кредитная история эмитента</w:delText>
              </w:r>
            </w:del>
          </w:ins>
          <w:ins w:id="1706" w:author="AEN" w:date="2004-08-03T12:42:00Z">
            <w:del w:id="1707" w:author="User" w:date="2005-10-03T14:10:00Z">
              <w:r>
                <w:rPr>
                  <w:lang w:val="en-US" w:eastAsia="en-US"/>
                </w:rPr>
                <w:tab/>
              </w:r>
            </w:del>
          </w:ins>
          <w:del w:id="1708" w:author="User" w:date="2005-10-03T14:10:00Z">
            <w:r>
              <w:rPr>
                <w:lang w:val="en-US" w:eastAsia="en-US"/>
              </w:rPr>
              <w:delText>9</w:delText>
            </w:r>
          </w:del>
        </w:p>
        <w:p>
          <w:pPr>
            <w:pStyle w:val="Contents1"/>
            <w:rPr>
              <w:lang w:val="en-US" w:eastAsia="en-US"/>
              <w:del w:id="1715" w:author="User" w:date="2005-10-03T14:10:00Z"/>
            </w:rPr>
          </w:pPr>
          <w:ins w:id="1710" w:author="AEN" w:date="2004-08-03T12:42:00Z">
            <w:del w:id="1711" w:author="User" w:date="2005-10-03T14:10:00Z">
              <w:r>
                <w:rPr>
                  <w:b/>
                  <w:bCs/>
                  <w:lang w:val="en-US" w:eastAsia="en-US"/>
                </w:rPr>
                <w:delText>2.3.3. Обязательства эмитента из обеспечения, предоставленного третьим лицам</w:delText>
              </w:r>
            </w:del>
          </w:ins>
          <w:ins w:id="1712" w:author="AEN" w:date="2004-08-03T12:42:00Z">
            <w:del w:id="1713" w:author="User" w:date="2005-10-03T14:10:00Z">
              <w:r>
                <w:rPr>
                  <w:lang w:val="en-US" w:eastAsia="en-US"/>
                </w:rPr>
                <w:tab/>
              </w:r>
            </w:del>
          </w:ins>
          <w:del w:id="1714" w:author="User" w:date="2005-10-03T14:10:00Z">
            <w:r>
              <w:rPr>
                <w:lang w:val="en-US" w:eastAsia="en-US"/>
              </w:rPr>
              <w:delText>10</w:delText>
            </w:r>
          </w:del>
        </w:p>
        <w:p>
          <w:pPr>
            <w:pStyle w:val="Contents1"/>
            <w:rPr>
              <w:lang w:val="en-US" w:eastAsia="en-US"/>
              <w:del w:id="1721" w:author="User" w:date="2005-10-03T14:10:00Z"/>
            </w:rPr>
          </w:pPr>
          <w:ins w:id="1716" w:author="AEN" w:date="2004-08-03T12:42:00Z">
            <w:del w:id="1717" w:author="User" w:date="2005-10-03T14:10:00Z">
              <w:r>
                <w:rPr>
                  <w:b/>
                  <w:bCs/>
                  <w:lang w:val="en-US" w:eastAsia="en-US"/>
                </w:rPr>
                <w:delText>2.3.4. Прочие обязательства эмитента</w:delText>
              </w:r>
            </w:del>
          </w:ins>
          <w:ins w:id="1718" w:author="AEN" w:date="2004-08-03T12:42:00Z">
            <w:del w:id="1719" w:author="User" w:date="2005-10-03T14:10:00Z">
              <w:r>
                <w:rPr>
                  <w:lang w:val="en-US" w:eastAsia="en-US"/>
                </w:rPr>
                <w:tab/>
              </w:r>
            </w:del>
          </w:ins>
          <w:del w:id="1720" w:author="User" w:date="2005-10-03T14:10:00Z">
            <w:r>
              <w:rPr>
                <w:lang w:val="en-US" w:eastAsia="en-US"/>
              </w:rPr>
              <w:delText>10</w:delText>
            </w:r>
          </w:del>
        </w:p>
        <w:p>
          <w:pPr>
            <w:pStyle w:val="Contents1"/>
            <w:rPr>
              <w:lang w:val="en-US" w:eastAsia="en-US"/>
              <w:del w:id="1727" w:author="User" w:date="2005-10-03T14:10:00Z"/>
            </w:rPr>
          </w:pPr>
          <w:ins w:id="1722" w:author="AEN" w:date="2004-08-03T12:42:00Z">
            <w:del w:id="1723" w:author="User" w:date="2005-10-03T14:10:00Z">
              <w:r>
                <w:rPr>
                  <w:b/>
                  <w:bCs/>
                  <w:lang w:val="en-US" w:eastAsia="en-US"/>
                </w:rPr>
                <w:delText>2.4. Цели эмиссии и направления использования средств, полученных в результате размещения эмиссионных ценных бумаг</w:delText>
              </w:r>
            </w:del>
          </w:ins>
          <w:ins w:id="1724" w:author="AEN" w:date="2004-08-03T12:42:00Z">
            <w:del w:id="1725" w:author="User" w:date="2005-10-03T14:10:00Z">
              <w:r>
                <w:rPr>
                  <w:lang w:val="en-US" w:eastAsia="en-US"/>
                </w:rPr>
                <w:tab/>
              </w:r>
            </w:del>
          </w:ins>
          <w:del w:id="1726" w:author="User" w:date="2005-10-03T14:10:00Z">
            <w:r>
              <w:rPr>
                <w:lang w:val="en-US" w:eastAsia="en-US"/>
              </w:rPr>
              <w:delText>10</w:delText>
            </w:r>
          </w:del>
        </w:p>
        <w:p>
          <w:pPr>
            <w:pStyle w:val="Contents1"/>
            <w:rPr>
              <w:lang w:val="en-US" w:eastAsia="en-US"/>
              <w:del w:id="1733" w:author="User" w:date="2005-10-03T14:10:00Z"/>
            </w:rPr>
          </w:pPr>
          <w:ins w:id="1728" w:author="AEN" w:date="2004-08-03T12:42:00Z">
            <w:del w:id="1729" w:author="User" w:date="2005-10-03T14:10:00Z">
              <w:r>
                <w:rPr>
                  <w:b/>
                  <w:bCs/>
                  <w:lang w:val="en-US" w:eastAsia="en-US"/>
                </w:rPr>
                <w:delText>2.5. Риски, связанные с приобретением размещаемых (размещенных) эмиссионных ценных бумаг</w:delText>
              </w:r>
            </w:del>
          </w:ins>
          <w:ins w:id="1730" w:author="AEN" w:date="2004-08-03T12:42:00Z">
            <w:del w:id="1731" w:author="User" w:date="2005-10-03T14:10:00Z">
              <w:r>
                <w:rPr>
                  <w:lang w:val="en-US" w:eastAsia="en-US"/>
                </w:rPr>
                <w:tab/>
              </w:r>
            </w:del>
          </w:ins>
          <w:del w:id="1732" w:author="User" w:date="2005-10-03T14:10:00Z">
            <w:r>
              <w:rPr>
                <w:lang w:val="en-US" w:eastAsia="en-US"/>
              </w:rPr>
              <w:delText>10</w:delText>
            </w:r>
          </w:del>
        </w:p>
        <w:p>
          <w:pPr>
            <w:pStyle w:val="Contents1"/>
            <w:rPr>
              <w:lang w:val="en-US" w:eastAsia="en-US"/>
              <w:del w:id="1739" w:author="User" w:date="2005-10-03T14:10:00Z"/>
            </w:rPr>
          </w:pPr>
          <w:ins w:id="1734" w:author="AEN" w:date="2004-08-03T12:42:00Z">
            <w:del w:id="1735" w:author="User" w:date="2005-10-03T14:10:00Z">
              <w:r>
                <w:rPr>
                  <w:b/>
                  <w:bCs/>
                  <w:lang w:val="en-US" w:eastAsia="en-US"/>
                </w:rPr>
                <w:delText>2.5.1. Отраслевые риски</w:delText>
              </w:r>
            </w:del>
          </w:ins>
          <w:ins w:id="1736" w:author="AEN" w:date="2004-08-03T12:42:00Z">
            <w:del w:id="1737" w:author="User" w:date="2005-10-03T14:10:00Z">
              <w:r>
                <w:rPr>
                  <w:lang w:val="en-US" w:eastAsia="en-US"/>
                </w:rPr>
                <w:tab/>
              </w:r>
            </w:del>
          </w:ins>
          <w:del w:id="1738" w:author="User" w:date="2005-10-03T14:10:00Z">
            <w:r>
              <w:rPr>
                <w:lang w:val="en-US" w:eastAsia="en-US"/>
              </w:rPr>
              <w:delText>10</w:delText>
            </w:r>
          </w:del>
        </w:p>
        <w:p>
          <w:pPr>
            <w:pStyle w:val="Contents1"/>
            <w:rPr>
              <w:lang w:val="en-US" w:eastAsia="en-US"/>
              <w:del w:id="1745" w:author="User" w:date="2005-10-03T14:10:00Z"/>
            </w:rPr>
          </w:pPr>
          <w:ins w:id="1740" w:author="AEN" w:date="2004-08-03T12:42:00Z">
            <w:del w:id="1741" w:author="User" w:date="2005-10-03T14:10:00Z">
              <w:r>
                <w:rPr>
                  <w:b/>
                  <w:bCs/>
                  <w:lang w:val="en-US" w:eastAsia="en-US"/>
                </w:rPr>
                <w:delText>2.5.5. Риски, связанные с деятельностью эмитента</w:delText>
              </w:r>
            </w:del>
          </w:ins>
          <w:ins w:id="1742" w:author="AEN" w:date="2004-08-03T12:42:00Z">
            <w:del w:id="1743" w:author="User" w:date="2005-10-03T14:10:00Z">
              <w:r>
                <w:rPr>
                  <w:lang w:val="en-US" w:eastAsia="en-US"/>
                </w:rPr>
                <w:tab/>
              </w:r>
            </w:del>
          </w:ins>
          <w:del w:id="1744" w:author="User" w:date="2005-10-03T14:10:00Z">
            <w:r>
              <w:rPr>
                <w:lang w:val="en-US" w:eastAsia="en-US"/>
              </w:rPr>
              <w:delText>10</w:delText>
            </w:r>
          </w:del>
        </w:p>
        <w:p>
          <w:pPr>
            <w:pStyle w:val="Contents1"/>
            <w:rPr>
              <w:lang w:val="en-US" w:eastAsia="en-US"/>
              <w:del w:id="1751" w:author="User" w:date="2005-10-03T14:10:00Z"/>
            </w:rPr>
          </w:pPr>
          <w:ins w:id="1746" w:author="AEN" w:date="2004-08-03T12:42:00Z">
            <w:del w:id="1747" w:author="User" w:date="2005-10-03T14:10:00Z">
              <w:r>
                <w:rPr>
                  <w:b/>
                  <w:bCs/>
                  <w:lang w:val="en-US" w:eastAsia="en-US"/>
                </w:rPr>
                <w:delText>3. Подробная информация об эмитенте</w:delText>
              </w:r>
            </w:del>
          </w:ins>
          <w:ins w:id="1748" w:author="AEN" w:date="2004-08-03T12:42:00Z">
            <w:del w:id="1749" w:author="User" w:date="2005-10-03T14:10:00Z">
              <w:r>
                <w:rPr>
                  <w:lang w:val="en-US" w:eastAsia="en-US"/>
                </w:rPr>
                <w:tab/>
              </w:r>
            </w:del>
          </w:ins>
          <w:del w:id="1750" w:author="User" w:date="2005-10-03T14:10:00Z">
            <w:r>
              <w:rPr>
                <w:lang w:val="en-US" w:eastAsia="en-US"/>
              </w:rPr>
              <w:delText>11</w:delText>
            </w:r>
          </w:del>
        </w:p>
        <w:p>
          <w:pPr>
            <w:pStyle w:val="Contents1"/>
            <w:rPr>
              <w:lang w:val="en-US" w:eastAsia="en-US"/>
              <w:del w:id="1757" w:author="User" w:date="2005-10-03T14:10:00Z"/>
            </w:rPr>
          </w:pPr>
          <w:ins w:id="1752" w:author="AEN" w:date="2004-08-03T12:42:00Z">
            <w:del w:id="1753" w:author="User" w:date="2005-10-03T14:10:00Z">
              <w:r>
                <w:rPr>
                  <w:b/>
                  <w:bCs/>
                  <w:lang w:val="en-US" w:eastAsia="en-US"/>
                </w:rPr>
                <w:delText>3.1. История создания и развитие эмитента</w:delText>
              </w:r>
            </w:del>
          </w:ins>
          <w:ins w:id="1754" w:author="AEN" w:date="2004-08-03T12:42:00Z">
            <w:del w:id="1755" w:author="User" w:date="2005-10-03T14:10:00Z">
              <w:r>
                <w:rPr>
                  <w:lang w:val="en-US" w:eastAsia="en-US"/>
                </w:rPr>
                <w:tab/>
              </w:r>
            </w:del>
          </w:ins>
          <w:del w:id="1756" w:author="User" w:date="2005-10-03T14:10:00Z">
            <w:r>
              <w:rPr>
                <w:lang w:val="en-US" w:eastAsia="en-US"/>
              </w:rPr>
              <w:delText>11</w:delText>
            </w:r>
          </w:del>
        </w:p>
        <w:p>
          <w:pPr>
            <w:pStyle w:val="Contents1"/>
            <w:rPr>
              <w:lang w:val="en-US" w:eastAsia="en-US"/>
              <w:del w:id="1763" w:author="User" w:date="2005-10-03T14:10:00Z"/>
            </w:rPr>
          </w:pPr>
          <w:ins w:id="1758" w:author="AEN" w:date="2004-08-03T12:42:00Z">
            <w:del w:id="1759" w:author="User" w:date="2005-10-03T14:10:00Z">
              <w:r>
                <w:rPr>
                  <w:b/>
                  <w:bCs/>
                  <w:lang w:val="en-US" w:eastAsia="en-US"/>
                </w:rPr>
                <w:delText>3.1.1. Данные о фирменном наименовании (наименовании) эмитента</w:delText>
              </w:r>
            </w:del>
          </w:ins>
          <w:ins w:id="1760" w:author="AEN" w:date="2004-08-03T12:42:00Z">
            <w:del w:id="1761" w:author="User" w:date="2005-10-03T14:10:00Z">
              <w:r>
                <w:rPr>
                  <w:lang w:val="en-US" w:eastAsia="en-US"/>
                </w:rPr>
                <w:tab/>
              </w:r>
            </w:del>
          </w:ins>
          <w:del w:id="1762" w:author="User" w:date="2005-10-03T14:10:00Z">
            <w:r>
              <w:rPr>
                <w:lang w:val="en-US" w:eastAsia="en-US"/>
              </w:rPr>
              <w:delText>11</w:delText>
            </w:r>
          </w:del>
        </w:p>
        <w:p>
          <w:pPr>
            <w:pStyle w:val="Contents1"/>
            <w:rPr>
              <w:lang w:val="en-US" w:eastAsia="en-US"/>
              <w:del w:id="1769" w:author="User" w:date="2005-10-03T14:10:00Z"/>
            </w:rPr>
          </w:pPr>
          <w:ins w:id="1764" w:author="AEN" w:date="2004-08-03T12:42:00Z">
            <w:del w:id="1765" w:author="User" w:date="2005-10-03T14:10:00Z">
              <w:r>
                <w:rPr>
                  <w:b/>
                  <w:bCs/>
                  <w:lang w:val="en-US" w:eastAsia="en-US"/>
                </w:rPr>
                <w:delText>3.1.2. Сведения о государственной регистрации эмитента</w:delText>
              </w:r>
            </w:del>
          </w:ins>
          <w:ins w:id="1766" w:author="AEN" w:date="2004-08-03T12:42:00Z">
            <w:del w:id="1767" w:author="User" w:date="2005-10-03T14:10:00Z">
              <w:r>
                <w:rPr>
                  <w:lang w:val="en-US" w:eastAsia="en-US"/>
                </w:rPr>
                <w:tab/>
              </w:r>
            </w:del>
          </w:ins>
          <w:del w:id="1768" w:author="User" w:date="2005-10-03T14:10:00Z">
            <w:r>
              <w:rPr>
                <w:lang w:val="en-US" w:eastAsia="en-US"/>
              </w:rPr>
              <w:delText>11</w:delText>
            </w:r>
          </w:del>
        </w:p>
        <w:p>
          <w:pPr>
            <w:pStyle w:val="Contents1"/>
            <w:rPr>
              <w:lang w:val="en-US" w:eastAsia="en-US"/>
              <w:del w:id="1775" w:author="User" w:date="2005-10-03T14:10:00Z"/>
            </w:rPr>
          </w:pPr>
          <w:ins w:id="1770" w:author="AEN" w:date="2004-08-03T12:42:00Z">
            <w:del w:id="1771" w:author="User" w:date="2005-10-03T14:10:00Z">
              <w:r>
                <w:rPr>
                  <w:b/>
                  <w:bCs/>
                  <w:lang w:val="en-US" w:eastAsia="en-US"/>
                </w:rPr>
                <w:delText>3.1.3. Сведения о создании и развитии эмитента</w:delText>
              </w:r>
            </w:del>
          </w:ins>
          <w:ins w:id="1772" w:author="AEN" w:date="2004-08-03T12:42:00Z">
            <w:del w:id="1773" w:author="User" w:date="2005-10-03T14:10:00Z">
              <w:r>
                <w:rPr>
                  <w:lang w:val="en-US" w:eastAsia="en-US"/>
                </w:rPr>
                <w:tab/>
              </w:r>
            </w:del>
          </w:ins>
          <w:del w:id="1774" w:author="User" w:date="2005-10-03T14:10:00Z">
            <w:r>
              <w:rPr>
                <w:lang w:val="en-US" w:eastAsia="en-US"/>
              </w:rPr>
              <w:delText>11</w:delText>
            </w:r>
          </w:del>
        </w:p>
        <w:p>
          <w:pPr>
            <w:pStyle w:val="Contents1"/>
            <w:rPr>
              <w:lang w:val="en-US" w:eastAsia="en-US"/>
              <w:del w:id="1781" w:author="User" w:date="2005-10-03T14:10:00Z"/>
            </w:rPr>
          </w:pPr>
          <w:ins w:id="1776" w:author="AEN" w:date="2004-08-03T12:42:00Z">
            <w:del w:id="1777" w:author="User" w:date="2005-10-03T14:10:00Z">
              <w:r>
                <w:rPr>
                  <w:b/>
                  <w:bCs/>
                  <w:lang w:val="en-US" w:eastAsia="en-US"/>
                </w:rPr>
                <w:delText>3.1.4. Контактная информация</w:delText>
              </w:r>
            </w:del>
          </w:ins>
          <w:ins w:id="1778" w:author="AEN" w:date="2004-08-03T12:42:00Z">
            <w:del w:id="1779" w:author="User" w:date="2005-10-03T14:10:00Z">
              <w:r>
                <w:rPr>
                  <w:lang w:val="en-US" w:eastAsia="en-US"/>
                </w:rPr>
                <w:tab/>
              </w:r>
            </w:del>
          </w:ins>
          <w:del w:id="1780" w:author="User" w:date="2005-10-03T14:10:00Z">
            <w:r>
              <w:rPr>
                <w:lang w:val="en-US" w:eastAsia="en-US"/>
              </w:rPr>
              <w:delText>12</w:delText>
            </w:r>
          </w:del>
        </w:p>
        <w:p>
          <w:pPr>
            <w:pStyle w:val="Contents1"/>
            <w:rPr>
              <w:lang w:val="en-US" w:eastAsia="en-US"/>
              <w:del w:id="1787" w:author="User" w:date="2005-10-03T14:10:00Z"/>
            </w:rPr>
          </w:pPr>
          <w:ins w:id="1782" w:author="AEN" w:date="2004-08-03T12:42:00Z">
            <w:del w:id="1783" w:author="User" w:date="2005-10-03T14:10:00Z">
              <w:r>
                <w:rPr>
                  <w:b/>
                  <w:bCs/>
                  <w:lang w:val="en-US" w:eastAsia="en-US"/>
                </w:rPr>
                <w:delText>3.1.5. Идентификационный номер налогоплательщика</w:delText>
              </w:r>
            </w:del>
          </w:ins>
          <w:ins w:id="1784" w:author="AEN" w:date="2004-08-03T12:42:00Z">
            <w:del w:id="1785" w:author="User" w:date="2005-10-03T14:10:00Z">
              <w:r>
                <w:rPr>
                  <w:lang w:val="en-US" w:eastAsia="en-US"/>
                </w:rPr>
                <w:tab/>
              </w:r>
            </w:del>
          </w:ins>
          <w:del w:id="1786" w:author="User" w:date="2005-10-03T14:10:00Z">
            <w:r>
              <w:rPr>
                <w:lang w:val="en-US" w:eastAsia="en-US"/>
              </w:rPr>
              <w:delText>12</w:delText>
            </w:r>
          </w:del>
        </w:p>
        <w:p>
          <w:pPr>
            <w:pStyle w:val="Contents1"/>
            <w:rPr>
              <w:lang w:val="en-US" w:eastAsia="en-US"/>
              <w:del w:id="1793" w:author="User" w:date="2005-10-03T14:10:00Z"/>
            </w:rPr>
          </w:pPr>
          <w:ins w:id="1788" w:author="AEN" w:date="2004-08-03T12:42:00Z">
            <w:del w:id="1789" w:author="User" w:date="2005-10-03T14:10:00Z">
              <w:r>
                <w:rPr>
                  <w:b/>
                  <w:bCs/>
                  <w:lang w:val="en-US" w:eastAsia="en-US"/>
                </w:rPr>
                <w:delText>3.1.6. Филиалы и представительства эмитента</w:delText>
              </w:r>
            </w:del>
          </w:ins>
          <w:ins w:id="1790" w:author="AEN" w:date="2004-08-03T12:42:00Z">
            <w:del w:id="1791" w:author="User" w:date="2005-10-03T14:10:00Z">
              <w:r>
                <w:rPr>
                  <w:lang w:val="en-US" w:eastAsia="en-US"/>
                </w:rPr>
                <w:tab/>
              </w:r>
            </w:del>
          </w:ins>
          <w:del w:id="1792" w:author="User" w:date="2005-10-03T14:10:00Z">
            <w:r>
              <w:rPr>
                <w:lang w:val="en-US" w:eastAsia="en-US"/>
              </w:rPr>
              <w:delText>12</w:delText>
            </w:r>
          </w:del>
        </w:p>
        <w:p>
          <w:pPr>
            <w:pStyle w:val="Contents1"/>
            <w:rPr>
              <w:lang w:val="en-US" w:eastAsia="en-US"/>
              <w:del w:id="1799" w:author="User" w:date="2005-10-03T14:10:00Z"/>
            </w:rPr>
          </w:pPr>
          <w:ins w:id="1794" w:author="AEN" w:date="2004-08-03T12:42:00Z">
            <w:del w:id="1795" w:author="User" w:date="2005-10-03T14:10:00Z">
              <w:r>
                <w:rPr>
                  <w:b/>
                  <w:bCs/>
                  <w:lang w:val="en-US" w:eastAsia="en-US"/>
                </w:rPr>
                <w:delText>3.2. Основная хозяйственная деятельность эмитента</w:delText>
              </w:r>
            </w:del>
          </w:ins>
          <w:ins w:id="1796" w:author="AEN" w:date="2004-08-03T12:42:00Z">
            <w:del w:id="1797" w:author="User" w:date="2005-10-03T14:10:00Z">
              <w:r>
                <w:rPr>
                  <w:lang w:val="en-US" w:eastAsia="en-US"/>
                </w:rPr>
                <w:tab/>
              </w:r>
            </w:del>
          </w:ins>
          <w:del w:id="1798" w:author="User" w:date="2005-10-03T14:10:00Z">
            <w:r>
              <w:rPr>
                <w:lang w:val="en-US" w:eastAsia="en-US"/>
              </w:rPr>
              <w:delText>12</w:delText>
            </w:r>
          </w:del>
        </w:p>
        <w:p>
          <w:pPr>
            <w:pStyle w:val="Contents1"/>
            <w:rPr>
              <w:lang w:val="en-US" w:eastAsia="en-US"/>
              <w:del w:id="1805" w:author="User" w:date="2005-10-03T14:10:00Z"/>
            </w:rPr>
          </w:pPr>
          <w:ins w:id="1800" w:author="AEN" w:date="2004-08-03T12:42:00Z">
            <w:del w:id="1801" w:author="User" w:date="2005-10-03T14:10:00Z">
              <w:r>
                <w:rPr>
                  <w:b/>
                  <w:bCs/>
                  <w:lang w:val="en-US" w:eastAsia="en-US"/>
                </w:rPr>
                <w:delText>3.2.1. Отраслевая принадлежность эмитента</w:delText>
              </w:r>
            </w:del>
          </w:ins>
          <w:ins w:id="1802" w:author="AEN" w:date="2004-08-03T12:42:00Z">
            <w:del w:id="1803" w:author="User" w:date="2005-10-03T14:10:00Z">
              <w:r>
                <w:rPr>
                  <w:lang w:val="en-US" w:eastAsia="en-US"/>
                </w:rPr>
                <w:tab/>
              </w:r>
            </w:del>
          </w:ins>
          <w:del w:id="1804" w:author="User" w:date="2005-10-03T14:10:00Z">
            <w:r>
              <w:rPr>
                <w:lang w:val="en-US" w:eastAsia="en-US"/>
              </w:rPr>
              <w:delText>12</w:delText>
            </w:r>
          </w:del>
        </w:p>
        <w:p>
          <w:pPr>
            <w:pStyle w:val="Contents1"/>
            <w:rPr>
              <w:lang w:val="en-US" w:eastAsia="en-US"/>
              <w:del w:id="1811" w:author="User" w:date="2005-10-03T14:10:00Z"/>
            </w:rPr>
          </w:pPr>
          <w:ins w:id="1806" w:author="AEN" w:date="2004-08-03T12:42:00Z">
            <w:del w:id="1807" w:author="User" w:date="2005-10-03T14:10:00Z">
              <w:r>
                <w:rPr>
                  <w:b/>
                  <w:bCs/>
                  <w:lang w:val="en-US" w:eastAsia="en-US"/>
                </w:rPr>
                <w:delText>3.2.2. Основная хозяйственная деятельность эмитента</w:delText>
              </w:r>
            </w:del>
          </w:ins>
          <w:ins w:id="1808" w:author="AEN" w:date="2004-08-03T12:42:00Z">
            <w:del w:id="1809" w:author="User" w:date="2005-10-03T14:10:00Z">
              <w:r>
                <w:rPr>
                  <w:lang w:val="en-US" w:eastAsia="en-US"/>
                </w:rPr>
                <w:tab/>
              </w:r>
            </w:del>
          </w:ins>
          <w:del w:id="1810" w:author="User" w:date="2005-10-03T14:10:00Z">
            <w:r>
              <w:rPr>
                <w:lang w:val="en-US" w:eastAsia="en-US"/>
              </w:rPr>
              <w:delText>12</w:delText>
            </w:r>
          </w:del>
        </w:p>
        <w:p>
          <w:pPr>
            <w:pStyle w:val="Contents1"/>
            <w:rPr>
              <w:lang w:val="en-US" w:eastAsia="en-US"/>
              <w:del w:id="1817" w:author="User" w:date="2005-10-03T14:10:00Z"/>
            </w:rPr>
          </w:pPr>
          <w:ins w:id="1812" w:author="AEN" w:date="2004-08-03T12:42:00Z">
            <w:del w:id="1813" w:author="User" w:date="2005-10-03T14:10:00Z">
              <w:r>
                <w:rPr>
                  <w:b/>
                  <w:bCs/>
                  <w:lang w:val="en-US" w:eastAsia="en-US"/>
                </w:rPr>
                <w:delText>3.2.3. Основные виды продукции (работ, услуг)</w:delText>
              </w:r>
            </w:del>
          </w:ins>
          <w:ins w:id="1814" w:author="AEN" w:date="2004-08-03T12:42:00Z">
            <w:del w:id="1815" w:author="User" w:date="2005-10-03T14:10:00Z">
              <w:r>
                <w:rPr>
                  <w:lang w:val="en-US" w:eastAsia="en-US"/>
                </w:rPr>
                <w:tab/>
              </w:r>
            </w:del>
          </w:ins>
          <w:del w:id="1816" w:author="User" w:date="2005-10-03T14:10:00Z">
            <w:r>
              <w:rPr>
                <w:lang w:val="en-US" w:eastAsia="en-US"/>
              </w:rPr>
              <w:delText>12</w:delText>
            </w:r>
          </w:del>
        </w:p>
        <w:p>
          <w:pPr>
            <w:pStyle w:val="Contents1"/>
            <w:rPr>
              <w:lang w:val="en-US" w:eastAsia="en-US"/>
              <w:del w:id="1823" w:author="User" w:date="2005-10-03T14:10:00Z"/>
            </w:rPr>
          </w:pPr>
          <w:ins w:id="1818" w:author="AEN" w:date="2004-08-03T12:42:00Z">
            <w:del w:id="1819" w:author="User" w:date="2005-10-03T14:10:00Z">
              <w:r>
                <w:rPr>
                  <w:b/>
                  <w:bCs/>
                  <w:lang w:val="en-US" w:eastAsia="en-U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ins>
          <w:ins w:id="1820" w:author="AEN" w:date="2004-08-03T12:42:00Z">
            <w:del w:id="1821" w:author="User" w:date="2005-10-03T14:10:00Z">
              <w:r>
                <w:rPr>
                  <w:lang w:val="en-US" w:eastAsia="en-US"/>
                </w:rPr>
                <w:tab/>
              </w:r>
            </w:del>
          </w:ins>
          <w:del w:id="1822" w:author="User" w:date="2005-10-03T14:10:00Z">
            <w:r>
              <w:rPr>
                <w:lang w:val="en-US" w:eastAsia="en-US"/>
              </w:rPr>
              <w:delText>13</w:delText>
            </w:r>
          </w:del>
        </w:p>
        <w:p>
          <w:pPr>
            <w:pStyle w:val="Contents1"/>
            <w:rPr>
              <w:lang w:val="en-US" w:eastAsia="en-US"/>
              <w:del w:id="1829" w:author="User" w:date="2005-10-03T14:10:00Z"/>
            </w:rPr>
          </w:pPr>
          <w:ins w:id="1824" w:author="AEN" w:date="2004-08-03T12:42:00Z">
            <w:del w:id="1825" w:author="User" w:date="2005-10-03T14:10:00Z">
              <w:r>
                <w:rPr>
                  <w:b/>
                  <w:bCs/>
                  <w:lang w:val="en-US" w:eastAsia="en-US"/>
                </w:rPr>
                <w:delText>3.2.5. Рынки сбыта продукции (работ, услуг) эмитента</w:delText>
              </w:r>
            </w:del>
          </w:ins>
          <w:ins w:id="1826" w:author="AEN" w:date="2004-08-03T12:42:00Z">
            <w:del w:id="1827" w:author="User" w:date="2005-10-03T14:10:00Z">
              <w:r>
                <w:rPr>
                  <w:lang w:val="en-US" w:eastAsia="en-US"/>
                </w:rPr>
                <w:tab/>
              </w:r>
            </w:del>
          </w:ins>
          <w:del w:id="1828" w:author="User" w:date="2005-10-03T14:10:00Z">
            <w:r>
              <w:rPr>
                <w:lang w:val="en-US" w:eastAsia="en-US"/>
              </w:rPr>
              <w:delText>13</w:delText>
            </w:r>
          </w:del>
        </w:p>
        <w:p>
          <w:pPr>
            <w:pStyle w:val="Contents1"/>
            <w:rPr>
              <w:lang w:val="en-US" w:eastAsia="en-US"/>
              <w:del w:id="1835" w:author="User" w:date="2005-10-03T14:10:00Z"/>
            </w:rPr>
          </w:pPr>
          <w:ins w:id="1830" w:author="AEN" w:date="2004-08-03T12:42:00Z">
            <w:del w:id="1831" w:author="User" w:date="2005-10-03T14:10:00Z">
              <w:r>
                <w:rPr>
                  <w:b/>
                  <w:bCs/>
                  <w:lang w:val="en-US" w:eastAsia="en-US"/>
                </w:rPr>
                <w:delText>3.2.6. Практика деятельности в отношении оборотного капитала и запасов</w:delText>
              </w:r>
            </w:del>
          </w:ins>
          <w:ins w:id="1832" w:author="AEN" w:date="2004-08-03T12:42:00Z">
            <w:del w:id="1833" w:author="User" w:date="2005-10-03T14:10:00Z">
              <w:r>
                <w:rPr>
                  <w:lang w:val="en-US" w:eastAsia="en-US"/>
                </w:rPr>
                <w:tab/>
              </w:r>
            </w:del>
          </w:ins>
          <w:del w:id="1834" w:author="User" w:date="2005-10-03T14:10:00Z">
            <w:r>
              <w:rPr>
                <w:lang w:val="en-US" w:eastAsia="en-US"/>
              </w:rPr>
              <w:delText>14</w:delText>
            </w:r>
          </w:del>
        </w:p>
        <w:p>
          <w:pPr>
            <w:pStyle w:val="Contents1"/>
            <w:rPr>
              <w:lang w:val="en-US" w:eastAsia="en-US"/>
              <w:del w:id="1841" w:author="User" w:date="2005-10-03T14:10:00Z"/>
            </w:rPr>
          </w:pPr>
          <w:ins w:id="1836" w:author="AEN" w:date="2004-08-03T12:42:00Z">
            <w:del w:id="1837" w:author="User" w:date="2005-10-03T14:10:00Z">
              <w:r>
                <w:rPr>
                  <w:b/>
                  <w:bCs/>
                  <w:lang w:val="en-US" w:eastAsia="en-US"/>
                </w:rPr>
                <w:delText>3.2.7. Сырье</w:delText>
              </w:r>
            </w:del>
          </w:ins>
          <w:ins w:id="1838" w:author="AEN" w:date="2004-08-03T12:42:00Z">
            <w:del w:id="1839" w:author="User" w:date="2005-10-03T14:10:00Z">
              <w:r>
                <w:rPr>
                  <w:lang w:val="en-US" w:eastAsia="en-US"/>
                </w:rPr>
                <w:tab/>
              </w:r>
            </w:del>
          </w:ins>
          <w:del w:id="1840" w:author="User" w:date="2005-10-03T14:10:00Z">
            <w:r>
              <w:rPr>
                <w:lang w:val="en-US" w:eastAsia="en-US"/>
              </w:rPr>
              <w:delText>14</w:delText>
            </w:r>
          </w:del>
        </w:p>
        <w:p>
          <w:pPr>
            <w:pStyle w:val="Contents1"/>
            <w:rPr>
              <w:lang w:val="en-US" w:eastAsia="en-US"/>
              <w:del w:id="1847" w:author="User" w:date="2005-10-03T14:10:00Z"/>
            </w:rPr>
          </w:pPr>
          <w:ins w:id="1842" w:author="AEN" w:date="2004-08-03T12:42:00Z">
            <w:del w:id="1843" w:author="User" w:date="2005-10-03T14:10:00Z">
              <w:r>
                <w:rPr>
                  <w:b/>
                  <w:bCs/>
                  <w:lang w:val="en-US" w:eastAsia="en-US"/>
                </w:rPr>
                <w:delText>3.2.8. Основные конкуренты</w:delText>
              </w:r>
            </w:del>
          </w:ins>
          <w:ins w:id="1844" w:author="AEN" w:date="2004-08-03T12:42:00Z">
            <w:del w:id="1845" w:author="User" w:date="2005-10-03T14:10:00Z">
              <w:r>
                <w:rPr>
                  <w:lang w:val="en-US" w:eastAsia="en-US"/>
                </w:rPr>
                <w:tab/>
              </w:r>
            </w:del>
          </w:ins>
          <w:del w:id="1846" w:author="User" w:date="2005-10-03T14:10:00Z">
            <w:r>
              <w:rPr>
                <w:lang w:val="en-US" w:eastAsia="en-US"/>
              </w:rPr>
              <w:delText>14</w:delText>
            </w:r>
          </w:del>
        </w:p>
        <w:p>
          <w:pPr>
            <w:pStyle w:val="Contents1"/>
            <w:rPr>
              <w:lang w:val="en-US" w:eastAsia="en-US"/>
              <w:del w:id="1853" w:author="User" w:date="2005-10-03T14:10:00Z"/>
            </w:rPr>
          </w:pPr>
          <w:ins w:id="1848" w:author="AEN" w:date="2004-08-03T12:42:00Z">
            <w:del w:id="1849" w:author="User" w:date="2005-10-03T14:10:00Z">
              <w:r>
                <w:rPr>
                  <w:b/>
                  <w:bCs/>
                  <w:lang w:val="en-US" w:eastAsia="en-US"/>
                </w:rPr>
                <w:delText>3.2.9. Сведения о наличии у эмитента лицензий</w:delText>
              </w:r>
            </w:del>
          </w:ins>
          <w:ins w:id="1850" w:author="AEN" w:date="2004-08-03T12:42:00Z">
            <w:del w:id="1851" w:author="User" w:date="2005-10-03T14:10:00Z">
              <w:r>
                <w:rPr>
                  <w:lang w:val="en-US" w:eastAsia="en-US"/>
                </w:rPr>
                <w:tab/>
              </w:r>
            </w:del>
          </w:ins>
          <w:del w:id="1852" w:author="User" w:date="2005-10-03T14:10:00Z">
            <w:r>
              <w:rPr>
                <w:lang w:val="en-US" w:eastAsia="en-US"/>
              </w:rPr>
              <w:delText>15</w:delText>
            </w:r>
          </w:del>
        </w:p>
        <w:p>
          <w:pPr>
            <w:pStyle w:val="Contents1"/>
            <w:rPr>
              <w:lang w:val="en-US" w:eastAsia="en-US"/>
              <w:del w:id="1859" w:author="User" w:date="2005-10-03T14:10:00Z"/>
            </w:rPr>
          </w:pPr>
          <w:ins w:id="1854" w:author="AEN" w:date="2004-08-03T12:42:00Z">
            <w:del w:id="1855" w:author="User" w:date="2005-10-03T14:10:00Z">
              <w:r>
                <w:rPr>
                  <w:b/>
                  <w:bCs/>
                  <w:lang w:val="en-US" w:eastAsia="en-US"/>
                </w:rPr>
                <w:delText>3.2.10. Совместная деятельность эмитента</w:delText>
              </w:r>
            </w:del>
          </w:ins>
          <w:ins w:id="1856" w:author="AEN" w:date="2004-08-03T12:42:00Z">
            <w:del w:id="1857" w:author="User" w:date="2005-10-03T14:10:00Z">
              <w:r>
                <w:rPr>
                  <w:lang w:val="en-US" w:eastAsia="en-US"/>
                </w:rPr>
                <w:tab/>
              </w:r>
            </w:del>
          </w:ins>
          <w:del w:id="1858" w:author="User" w:date="2005-10-03T14:10:00Z">
            <w:r>
              <w:rPr>
                <w:lang w:val="en-US" w:eastAsia="en-US"/>
              </w:rPr>
              <w:delText>15</w:delText>
            </w:r>
          </w:del>
        </w:p>
        <w:p>
          <w:pPr>
            <w:pStyle w:val="Contents1"/>
            <w:rPr>
              <w:lang w:val="en-US" w:eastAsia="en-US"/>
              <w:del w:id="1865" w:author="User" w:date="2005-10-03T14:10:00Z"/>
            </w:rPr>
          </w:pPr>
          <w:ins w:id="1860" w:author="AEN" w:date="2004-08-03T12:42:00Z">
            <w:del w:id="1861" w:author="User" w:date="2005-10-03T14:10:00Z">
              <w:r>
                <w:rPr>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ins>
          <w:ins w:id="1862" w:author="AEN" w:date="2004-08-03T12:42:00Z">
            <w:del w:id="1863" w:author="User" w:date="2005-10-03T14:10:00Z">
              <w:r>
                <w:rPr>
                  <w:lang w:val="en-US" w:eastAsia="en-US"/>
                </w:rPr>
                <w:tab/>
              </w:r>
            </w:del>
          </w:ins>
          <w:del w:id="1864" w:author="User" w:date="2005-10-03T14:10:00Z">
            <w:r>
              <w:rPr>
                <w:lang w:val="en-US" w:eastAsia="en-US"/>
              </w:rPr>
              <w:delText>15</w:delText>
            </w:r>
          </w:del>
        </w:p>
        <w:p>
          <w:pPr>
            <w:pStyle w:val="Contents1"/>
            <w:rPr>
              <w:lang w:val="en-US" w:eastAsia="en-US"/>
              <w:del w:id="1871" w:author="User" w:date="2005-10-03T14:10:00Z"/>
            </w:rPr>
          </w:pPr>
          <w:ins w:id="1866" w:author="AEN" w:date="2004-08-03T12:42:00Z">
            <w:del w:id="1867" w:author="User" w:date="2005-10-03T14:10:00Z">
              <w:r>
                <w:rPr>
                  <w:b/>
                  <w:bCs/>
                  <w:lang w:val="en-US" w:eastAsia="en-US"/>
                </w:rPr>
                <w:delText>3.7.1. Основные средства</w:delText>
              </w:r>
            </w:del>
          </w:ins>
          <w:ins w:id="1868" w:author="AEN" w:date="2004-08-03T12:42:00Z">
            <w:del w:id="1869" w:author="User" w:date="2005-10-03T14:10:00Z">
              <w:r>
                <w:rPr>
                  <w:lang w:val="en-US" w:eastAsia="en-US"/>
                </w:rPr>
                <w:tab/>
              </w:r>
            </w:del>
          </w:ins>
          <w:del w:id="1870" w:author="User" w:date="2005-10-03T14:10:00Z">
            <w:r>
              <w:rPr>
                <w:lang w:val="en-US" w:eastAsia="en-US"/>
              </w:rPr>
              <w:delText>15</w:delText>
            </w:r>
          </w:del>
        </w:p>
        <w:p>
          <w:pPr>
            <w:pStyle w:val="Contents1"/>
            <w:rPr>
              <w:lang w:val="en-US" w:eastAsia="en-US"/>
              <w:del w:id="1877" w:author="User" w:date="2005-10-03T14:10:00Z"/>
            </w:rPr>
          </w:pPr>
          <w:ins w:id="1872" w:author="AEN" w:date="2004-08-03T12:42:00Z">
            <w:del w:id="1873" w:author="User" w:date="2005-10-03T14:10:00Z">
              <w:r>
                <w:rPr>
                  <w:b/>
                  <w:bCs/>
                  <w:lang w:val="en-US" w:eastAsia="en-US"/>
                </w:rPr>
                <w:delText>3.7.2. Стоимость недвижимого имущества эмитента</w:delText>
              </w:r>
            </w:del>
          </w:ins>
          <w:ins w:id="1874" w:author="AEN" w:date="2004-08-03T12:42:00Z">
            <w:del w:id="1875" w:author="User" w:date="2005-10-03T14:10:00Z">
              <w:r>
                <w:rPr>
                  <w:lang w:val="en-US" w:eastAsia="en-US"/>
                </w:rPr>
                <w:tab/>
              </w:r>
            </w:del>
          </w:ins>
          <w:del w:id="1876" w:author="User" w:date="2005-10-03T14:10:00Z">
            <w:r>
              <w:rPr>
                <w:lang w:val="en-US" w:eastAsia="en-US"/>
              </w:rPr>
              <w:delText>15</w:delText>
            </w:r>
          </w:del>
        </w:p>
        <w:p>
          <w:pPr>
            <w:pStyle w:val="Contents1"/>
            <w:rPr>
              <w:lang w:val="en-US" w:eastAsia="en-US"/>
              <w:del w:id="1883" w:author="User" w:date="2005-10-03T14:10:00Z"/>
            </w:rPr>
          </w:pPr>
          <w:ins w:id="1878" w:author="AEN" w:date="2004-08-03T12:42:00Z">
            <w:del w:id="1879" w:author="User" w:date="2005-10-03T14:10:00Z">
              <w:r>
                <w:rPr>
                  <w:b/>
                  <w:bCs/>
                  <w:lang w:val="en-US" w:eastAsia="en-US"/>
                </w:rPr>
                <w:delText>4. Сведения о финансово - хозяйственной деятельности эмитента</w:delText>
              </w:r>
            </w:del>
          </w:ins>
          <w:ins w:id="1880" w:author="AEN" w:date="2004-08-03T12:42:00Z">
            <w:del w:id="1881" w:author="User" w:date="2005-10-03T14:10:00Z">
              <w:r>
                <w:rPr>
                  <w:lang w:val="en-US" w:eastAsia="en-US"/>
                </w:rPr>
                <w:tab/>
              </w:r>
            </w:del>
          </w:ins>
          <w:del w:id="1882" w:author="User" w:date="2005-10-03T14:10:00Z">
            <w:r>
              <w:rPr>
                <w:lang w:val="en-US" w:eastAsia="en-US"/>
              </w:rPr>
              <w:delText>16</w:delText>
            </w:r>
          </w:del>
        </w:p>
        <w:p>
          <w:pPr>
            <w:pStyle w:val="Contents1"/>
            <w:rPr>
              <w:lang w:val="en-US" w:eastAsia="en-US"/>
              <w:del w:id="1889" w:author="User" w:date="2005-10-03T14:10:00Z"/>
            </w:rPr>
          </w:pPr>
          <w:ins w:id="1884" w:author="AEN" w:date="2004-08-03T12:42:00Z">
            <w:del w:id="1885" w:author="User" w:date="2005-10-03T14:10:00Z">
              <w:r>
                <w:rPr>
                  <w:b/>
                  <w:bCs/>
                  <w:lang w:val="en-US" w:eastAsia="en-US"/>
                </w:rPr>
                <w:delText>4.1. Результаты финансово - хозяйственной деятельности эмитента</w:delText>
              </w:r>
            </w:del>
          </w:ins>
          <w:ins w:id="1886" w:author="AEN" w:date="2004-08-03T12:42:00Z">
            <w:del w:id="1887" w:author="User" w:date="2005-10-03T14:10:00Z">
              <w:r>
                <w:rPr>
                  <w:lang w:val="en-US" w:eastAsia="en-US"/>
                </w:rPr>
                <w:tab/>
              </w:r>
            </w:del>
          </w:ins>
          <w:del w:id="1888" w:author="User" w:date="2005-10-03T14:10:00Z">
            <w:r>
              <w:rPr>
                <w:lang w:val="en-US" w:eastAsia="en-US"/>
              </w:rPr>
              <w:delText>16</w:delText>
            </w:r>
          </w:del>
        </w:p>
        <w:p>
          <w:pPr>
            <w:pStyle w:val="Contents1"/>
            <w:rPr>
              <w:lang w:val="en-US" w:eastAsia="en-US"/>
              <w:del w:id="1895" w:author="User" w:date="2005-10-03T14:10:00Z"/>
            </w:rPr>
          </w:pPr>
          <w:ins w:id="1890" w:author="AEN" w:date="2004-08-03T12:42:00Z">
            <w:del w:id="1891" w:author="User" w:date="2005-10-03T14:10:00Z">
              <w:r>
                <w:rPr>
                  <w:b/>
                  <w:bCs/>
                  <w:lang w:val="en-US" w:eastAsia="en-US"/>
                </w:rPr>
                <w:delText>4.1.1. Прибыль и убытки</w:delText>
              </w:r>
            </w:del>
          </w:ins>
          <w:ins w:id="1892" w:author="AEN" w:date="2004-08-03T12:42:00Z">
            <w:del w:id="1893" w:author="User" w:date="2005-10-03T14:10:00Z">
              <w:r>
                <w:rPr>
                  <w:lang w:val="en-US" w:eastAsia="en-US"/>
                </w:rPr>
                <w:tab/>
              </w:r>
            </w:del>
          </w:ins>
          <w:del w:id="1894" w:author="User" w:date="2005-10-03T14:10:00Z">
            <w:r>
              <w:rPr>
                <w:lang w:val="en-US" w:eastAsia="en-US"/>
              </w:rPr>
              <w:delText>16</w:delText>
            </w:r>
          </w:del>
        </w:p>
        <w:p>
          <w:pPr>
            <w:pStyle w:val="Contents1"/>
            <w:rPr>
              <w:lang w:val="en-US" w:eastAsia="en-US"/>
              <w:del w:id="1901" w:author="User" w:date="2005-10-03T14:10:00Z"/>
            </w:rPr>
          </w:pPr>
          <w:ins w:id="1896" w:author="AEN" w:date="2004-08-03T12:42:00Z">
            <w:del w:id="1897" w:author="User" w:date="2005-10-03T14:10:00Z">
              <w:r>
                <w:rPr>
                  <w:b/>
                  <w:bCs/>
                  <w:lang w:val="en-US" w:eastAsia="en-U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ins>
          <w:ins w:id="1898" w:author="AEN" w:date="2004-08-03T12:42:00Z">
            <w:del w:id="1899" w:author="User" w:date="2005-10-03T14:10:00Z">
              <w:r>
                <w:rPr>
                  <w:lang w:val="en-US" w:eastAsia="en-US"/>
                </w:rPr>
                <w:tab/>
              </w:r>
            </w:del>
          </w:ins>
          <w:del w:id="1900" w:author="User" w:date="2005-10-03T14:10:00Z">
            <w:r>
              <w:rPr>
                <w:lang w:val="en-US" w:eastAsia="en-US"/>
              </w:rPr>
              <w:delText>16</w:delText>
            </w:r>
          </w:del>
        </w:p>
        <w:p>
          <w:pPr>
            <w:pStyle w:val="Contents1"/>
            <w:rPr>
              <w:lang w:val="en-US" w:eastAsia="en-US"/>
              <w:del w:id="1907" w:author="User" w:date="2005-10-03T14:10:00Z"/>
            </w:rPr>
          </w:pPr>
          <w:ins w:id="1902" w:author="AEN" w:date="2004-08-03T12:42:00Z">
            <w:del w:id="1903" w:author="User" w:date="2005-10-03T14:10:00Z">
              <w:r>
                <w:rPr>
                  <w:b/>
                  <w:bCs/>
                  <w:lang w:val="en-US" w:eastAsia="en-US"/>
                </w:rPr>
                <w:delText>4.2. Ликвидность эмитента</w:delText>
              </w:r>
            </w:del>
          </w:ins>
          <w:ins w:id="1904" w:author="AEN" w:date="2004-08-03T12:42:00Z">
            <w:del w:id="1905" w:author="User" w:date="2005-10-03T14:10:00Z">
              <w:r>
                <w:rPr>
                  <w:lang w:val="en-US" w:eastAsia="en-US"/>
                </w:rPr>
                <w:tab/>
              </w:r>
            </w:del>
          </w:ins>
          <w:del w:id="1906" w:author="User" w:date="2005-10-03T14:10:00Z">
            <w:r>
              <w:rPr>
                <w:lang w:val="en-US" w:eastAsia="en-US"/>
              </w:rPr>
              <w:delText>17</w:delText>
            </w:r>
          </w:del>
        </w:p>
        <w:p>
          <w:pPr>
            <w:pStyle w:val="Contents1"/>
            <w:rPr>
              <w:lang w:val="en-US" w:eastAsia="en-US"/>
              <w:del w:id="1913" w:author="User" w:date="2005-10-03T14:10:00Z"/>
            </w:rPr>
          </w:pPr>
          <w:ins w:id="1908" w:author="AEN" w:date="2004-08-03T12:42:00Z">
            <w:del w:id="1909" w:author="User" w:date="2005-10-03T14:10:00Z">
              <w:r>
                <w:rPr>
                  <w:b/>
                  <w:bCs/>
                  <w:lang w:val="en-US" w:eastAsia="en-US"/>
                </w:rPr>
                <w:delText>4.3. Размер, структура и достаточность капитала и оборотных средств эмитента</w:delText>
              </w:r>
            </w:del>
          </w:ins>
          <w:ins w:id="1910" w:author="AEN" w:date="2004-08-03T12:42:00Z">
            <w:del w:id="1911" w:author="User" w:date="2005-10-03T14:10:00Z">
              <w:r>
                <w:rPr>
                  <w:lang w:val="en-US" w:eastAsia="en-US"/>
                </w:rPr>
                <w:tab/>
              </w:r>
            </w:del>
          </w:ins>
          <w:del w:id="1912" w:author="User" w:date="2005-10-03T14:10:00Z">
            <w:r>
              <w:rPr>
                <w:lang w:val="en-US" w:eastAsia="en-US"/>
              </w:rPr>
              <w:delText>18</w:delText>
            </w:r>
          </w:del>
        </w:p>
        <w:p>
          <w:pPr>
            <w:pStyle w:val="Contents1"/>
            <w:rPr>
              <w:lang w:val="en-US" w:eastAsia="en-US"/>
              <w:del w:id="1919" w:author="User" w:date="2005-10-03T14:10:00Z"/>
            </w:rPr>
          </w:pPr>
          <w:ins w:id="1914" w:author="AEN" w:date="2004-08-03T12:42:00Z">
            <w:del w:id="1915" w:author="User" w:date="2005-10-03T14:10:00Z">
              <w:r>
                <w:rPr>
                  <w:b/>
                  <w:bCs/>
                  <w:lang w:val="en-US" w:eastAsia="en-US"/>
                </w:rPr>
                <w:delText>4.3.1. Размер и структура капитала и оборотных средств эмитента</w:delText>
              </w:r>
            </w:del>
          </w:ins>
          <w:ins w:id="1916" w:author="AEN" w:date="2004-08-03T12:42:00Z">
            <w:del w:id="1917" w:author="User" w:date="2005-10-03T14:10:00Z">
              <w:r>
                <w:rPr>
                  <w:lang w:val="en-US" w:eastAsia="en-US"/>
                </w:rPr>
                <w:tab/>
              </w:r>
            </w:del>
          </w:ins>
          <w:del w:id="1918" w:author="User" w:date="2005-10-03T14:10:00Z">
            <w:r>
              <w:rPr>
                <w:lang w:val="en-US" w:eastAsia="en-US"/>
              </w:rPr>
              <w:delText>18</w:delText>
            </w:r>
          </w:del>
        </w:p>
        <w:p>
          <w:pPr>
            <w:pStyle w:val="Contents1"/>
            <w:rPr>
              <w:lang w:val="en-US" w:eastAsia="en-US"/>
              <w:del w:id="1925" w:author="User" w:date="2005-10-03T14:10:00Z"/>
            </w:rPr>
          </w:pPr>
          <w:ins w:id="1920" w:author="AEN" w:date="2004-08-03T12:42:00Z">
            <w:del w:id="1921" w:author="User" w:date="2005-10-03T14:10:00Z">
              <w:r>
                <w:rPr>
                  <w:b/>
                  <w:bCs/>
                  <w:lang w:val="en-US" w:eastAsia="en-US"/>
                </w:rPr>
                <w:delText>4.3.2. Достаточность капитала и оборотных средств эмитента</w:delText>
              </w:r>
            </w:del>
          </w:ins>
          <w:ins w:id="1922" w:author="AEN" w:date="2004-08-03T12:42:00Z">
            <w:del w:id="1923" w:author="User" w:date="2005-10-03T14:10:00Z">
              <w:r>
                <w:rPr>
                  <w:lang w:val="en-US" w:eastAsia="en-US"/>
                </w:rPr>
                <w:tab/>
              </w:r>
            </w:del>
          </w:ins>
          <w:del w:id="1924" w:author="User" w:date="2005-10-03T14:10:00Z">
            <w:r>
              <w:rPr>
                <w:lang w:val="en-US" w:eastAsia="en-US"/>
              </w:rPr>
              <w:delText>18</w:delText>
            </w:r>
          </w:del>
        </w:p>
        <w:p>
          <w:pPr>
            <w:pStyle w:val="Contents1"/>
            <w:rPr>
              <w:lang w:val="en-US" w:eastAsia="en-US"/>
              <w:del w:id="1931" w:author="User" w:date="2005-10-03T14:10:00Z"/>
            </w:rPr>
          </w:pPr>
          <w:ins w:id="1926" w:author="AEN" w:date="2004-08-03T12:42:00Z">
            <w:del w:id="1927" w:author="User" w:date="2005-10-03T14:10:00Z">
              <w:r>
                <w:rPr>
                  <w:b/>
                  <w:bCs/>
                  <w:lang w:val="en-US" w:eastAsia="en-US"/>
                </w:rPr>
                <w:delText>4.3.3. Денежные средства</w:delText>
              </w:r>
            </w:del>
          </w:ins>
          <w:ins w:id="1928" w:author="AEN" w:date="2004-08-03T12:42:00Z">
            <w:del w:id="1929" w:author="User" w:date="2005-10-03T14:10:00Z">
              <w:r>
                <w:rPr>
                  <w:lang w:val="en-US" w:eastAsia="en-US"/>
                </w:rPr>
                <w:tab/>
              </w:r>
            </w:del>
          </w:ins>
          <w:del w:id="1930" w:author="User" w:date="2005-10-03T14:10:00Z">
            <w:r>
              <w:rPr>
                <w:lang w:val="en-US" w:eastAsia="en-US"/>
              </w:rPr>
              <w:delText>18</w:delText>
            </w:r>
          </w:del>
        </w:p>
        <w:p>
          <w:pPr>
            <w:pStyle w:val="Contents1"/>
            <w:rPr>
              <w:lang w:val="en-US" w:eastAsia="en-US"/>
              <w:del w:id="1937" w:author="User" w:date="2005-10-03T14:10:00Z"/>
            </w:rPr>
          </w:pPr>
          <w:ins w:id="1932" w:author="AEN" w:date="2004-08-03T12:42:00Z">
            <w:del w:id="1933" w:author="User" w:date="2005-10-03T14:10:00Z">
              <w:r>
                <w:rPr>
                  <w:b/>
                  <w:bCs/>
                  <w:lang w:val="en-US" w:eastAsia="en-US"/>
                </w:rPr>
                <w:delText>4.3.4. Финансовые вложения эмитента</w:delText>
              </w:r>
            </w:del>
          </w:ins>
          <w:ins w:id="1934" w:author="AEN" w:date="2004-08-03T12:42:00Z">
            <w:del w:id="1935" w:author="User" w:date="2005-10-03T14:10:00Z">
              <w:r>
                <w:rPr>
                  <w:lang w:val="en-US" w:eastAsia="en-US"/>
                </w:rPr>
                <w:tab/>
              </w:r>
            </w:del>
          </w:ins>
          <w:del w:id="1936" w:author="User" w:date="2005-10-03T14:10:00Z">
            <w:r>
              <w:rPr>
                <w:lang w:val="en-US" w:eastAsia="en-US"/>
              </w:rPr>
              <w:delText>18</w:delText>
            </w:r>
          </w:del>
        </w:p>
        <w:p>
          <w:pPr>
            <w:pStyle w:val="Contents1"/>
            <w:rPr>
              <w:lang w:val="en-US" w:eastAsia="en-US"/>
              <w:del w:id="1943" w:author="User" w:date="2005-10-03T14:10:00Z"/>
            </w:rPr>
          </w:pPr>
          <w:ins w:id="1938" w:author="AEN" w:date="2004-08-03T12:42:00Z">
            <w:del w:id="1939" w:author="User" w:date="2005-10-03T14:10:00Z">
              <w:r>
                <w:rPr>
                  <w:b/>
                  <w:bCs/>
                  <w:lang w:val="en-US" w:eastAsia="en-US"/>
                </w:rPr>
                <w:delText>4.3.5. Нематериальные активы эмитента</w:delText>
              </w:r>
            </w:del>
          </w:ins>
          <w:ins w:id="1940" w:author="AEN" w:date="2004-08-03T12:42:00Z">
            <w:del w:id="1941" w:author="User" w:date="2005-10-03T14:10:00Z">
              <w:r>
                <w:rPr>
                  <w:lang w:val="en-US" w:eastAsia="en-US"/>
                </w:rPr>
                <w:tab/>
              </w:r>
            </w:del>
          </w:ins>
          <w:del w:id="1942" w:author="User" w:date="2005-10-03T14:10:00Z">
            <w:r>
              <w:rPr>
                <w:lang w:val="en-US" w:eastAsia="en-US"/>
              </w:rPr>
              <w:delText>19</w:delText>
            </w:r>
          </w:del>
        </w:p>
        <w:p>
          <w:pPr>
            <w:pStyle w:val="Contents1"/>
            <w:rPr>
              <w:lang w:val="en-US" w:eastAsia="en-US"/>
              <w:del w:id="1949" w:author="User" w:date="2005-10-03T14:10:00Z"/>
            </w:rPr>
          </w:pPr>
          <w:ins w:id="1944" w:author="AEN" w:date="2004-08-03T12:42:00Z">
            <w:del w:id="1945" w:author="User" w:date="2005-10-03T14:10:00Z">
              <w:r>
                <w:rPr>
                  <w:b/>
                  <w:bCs/>
                  <w:lang w:val="en-US" w:eastAsia="en-US"/>
                </w:rPr>
                <w:delText>4.4. Сведения о политике и расходах эмитента в области научно -технического развития, в отношении лицензий и патентов, новых разработок и исследований</w:delText>
              </w:r>
            </w:del>
          </w:ins>
          <w:ins w:id="1946" w:author="AEN" w:date="2004-08-03T12:42:00Z">
            <w:del w:id="1947" w:author="User" w:date="2005-10-03T14:10:00Z">
              <w:r>
                <w:rPr>
                  <w:lang w:val="en-US" w:eastAsia="en-US"/>
                </w:rPr>
                <w:tab/>
              </w:r>
            </w:del>
          </w:ins>
          <w:del w:id="1948" w:author="User" w:date="2005-10-03T14:10:00Z">
            <w:r>
              <w:rPr>
                <w:lang w:val="en-US" w:eastAsia="en-US"/>
              </w:rPr>
              <w:delText>19</w:delText>
            </w:r>
          </w:del>
        </w:p>
        <w:p>
          <w:pPr>
            <w:pStyle w:val="Contents1"/>
            <w:rPr>
              <w:lang w:val="en-US" w:eastAsia="en-US"/>
              <w:del w:id="1955" w:author="User" w:date="2005-10-03T14:10:00Z"/>
            </w:rPr>
          </w:pPr>
          <w:ins w:id="1950" w:author="AEN" w:date="2004-08-03T12:42:00Z">
            <w:del w:id="1951" w:author="User" w:date="2005-10-03T14:10:00Z">
              <w:r>
                <w:rPr>
                  <w:b/>
                  <w:bCs/>
                  <w:lang w:val="en-US" w:eastAsia="en-US"/>
                </w:rPr>
                <w:delText>4.5. Анализ тенденций развития в сфере основной деятельности эмитента</w:delText>
              </w:r>
            </w:del>
          </w:ins>
          <w:ins w:id="1952" w:author="AEN" w:date="2004-08-03T12:42:00Z">
            <w:del w:id="1953" w:author="User" w:date="2005-10-03T14:10:00Z">
              <w:r>
                <w:rPr>
                  <w:lang w:val="en-US" w:eastAsia="en-US"/>
                </w:rPr>
                <w:tab/>
              </w:r>
            </w:del>
          </w:ins>
          <w:del w:id="1954" w:author="User" w:date="2005-10-03T14:10:00Z">
            <w:r>
              <w:rPr>
                <w:lang w:val="en-US" w:eastAsia="en-US"/>
              </w:rPr>
              <w:delText>19</w:delText>
            </w:r>
          </w:del>
        </w:p>
        <w:p>
          <w:pPr>
            <w:pStyle w:val="Contents1"/>
            <w:rPr>
              <w:lang w:val="en-US" w:eastAsia="en-US"/>
              <w:del w:id="1961" w:author="User" w:date="2005-10-03T14:10:00Z"/>
            </w:rPr>
          </w:pPr>
          <w:ins w:id="1956" w:author="AEN" w:date="2004-08-03T12:42:00Z">
            <w:del w:id="1957" w:author="User" w:date="2005-10-03T14:10:00Z">
              <w:r>
                <w:rPr>
                  <w:b/>
                  <w:bCs/>
                  <w:lang w:val="en-US" w:eastAsia="en-US"/>
                </w:rPr>
                <w:delTex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ins>
          <w:ins w:id="1958" w:author="AEN" w:date="2004-08-03T12:42:00Z">
            <w:del w:id="1959" w:author="User" w:date="2005-10-03T14:10:00Z">
              <w:r>
                <w:rPr>
                  <w:lang w:val="en-US" w:eastAsia="en-US"/>
                </w:rPr>
                <w:tab/>
              </w:r>
            </w:del>
          </w:ins>
          <w:del w:id="1960" w:author="User" w:date="2005-10-03T14:10:00Z">
            <w:r>
              <w:rPr>
                <w:lang w:val="en-US" w:eastAsia="en-US"/>
              </w:rPr>
              <w:delText>19</w:delText>
            </w:r>
          </w:del>
        </w:p>
        <w:p>
          <w:pPr>
            <w:pStyle w:val="Contents1"/>
            <w:rPr>
              <w:lang w:val="en-US" w:eastAsia="en-US"/>
              <w:del w:id="1967" w:author="User" w:date="2005-10-03T14:10:00Z"/>
            </w:rPr>
          </w:pPr>
          <w:ins w:id="1962" w:author="AEN" w:date="2004-08-03T12:42:00Z">
            <w:del w:id="1963" w:author="User" w:date="2005-10-03T14:10:00Z">
              <w:r>
                <w:rPr>
                  <w:b/>
                  <w:bCs/>
                  <w:lang w:val="en-US" w:eastAsia="en-US"/>
                </w:rPr>
                <w:delText>5.1. Сведения о структуре и компетенции органов управления эмитента</w:delText>
              </w:r>
            </w:del>
          </w:ins>
          <w:ins w:id="1964" w:author="AEN" w:date="2004-08-03T12:42:00Z">
            <w:del w:id="1965" w:author="User" w:date="2005-10-03T14:10:00Z">
              <w:r>
                <w:rPr>
                  <w:lang w:val="en-US" w:eastAsia="en-US"/>
                </w:rPr>
                <w:tab/>
              </w:r>
            </w:del>
          </w:ins>
          <w:del w:id="1966" w:author="User" w:date="2005-10-03T14:10:00Z">
            <w:r>
              <w:rPr>
                <w:lang w:val="en-US" w:eastAsia="en-US"/>
              </w:rPr>
              <w:delText>19</w:delText>
            </w:r>
          </w:del>
        </w:p>
        <w:p>
          <w:pPr>
            <w:pStyle w:val="Contents1"/>
            <w:rPr>
              <w:lang w:val="en-US" w:eastAsia="en-US"/>
              <w:del w:id="1973" w:author="User" w:date="2005-10-03T14:10:00Z"/>
            </w:rPr>
          </w:pPr>
          <w:ins w:id="1968" w:author="AEN" w:date="2004-08-03T12:42:00Z">
            <w:del w:id="1969" w:author="User" w:date="2005-10-03T14:10:00Z">
              <w:r>
                <w:rPr>
                  <w:b/>
                  <w:bCs/>
                  <w:lang w:val="en-US" w:eastAsia="en-US"/>
                </w:rPr>
                <w:delText>5.2. Информация о лицах, входящих в состав органов управления эмитента</w:delText>
              </w:r>
            </w:del>
          </w:ins>
          <w:ins w:id="1970" w:author="AEN" w:date="2004-08-03T12:42:00Z">
            <w:del w:id="1971" w:author="User" w:date="2005-10-03T14:10:00Z">
              <w:r>
                <w:rPr>
                  <w:lang w:val="en-US" w:eastAsia="en-US"/>
                </w:rPr>
                <w:tab/>
              </w:r>
            </w:del>
          </w:ins>
          <w:del w:id="1972" w:author="User" w:date="2005-10-03T14:10:00Z">
            <w:r>
              <w:rPr>
                <w:lang w:val="en-US" w:eastAsia="en-US"/>
              </w:rPr>
              <w:delText>22</w:delText>
            </w:r>
          </w:del>
        </w:p>
        <w:p>
          <w:pPr>
            <w:pStyle w:val="Contents1"/>
            <w:rPr>
              <w:lang w:val="en-US" w:eastAsia="en-US"/>
              <w:del w:id="1977" w:author="User" w:date="2005-10-03T14:10:00Z"/>
            </w:rPr>
          </w:pPr>
          <w:ins w:id="1974" w:author="AEN" w:date="2004-08-03T12:42:00Z">
            <w:del w:id="1975" w:author="User" w:date="2005-10-03T14:10:00Z">
              <w:r>
                <w:rPr>
                  <w:lang w:val="en-US" w:eastAsia="en-US"/>
                </w:rPr>
                <w:delText>5.2.1.  Члены совета директоров (наблюдательного совета) эмитента.</w:delText>
                <w:tab/>
              </w:r>
            </w:del>
          </w:ins>
          <w:del w:id="1976" w:author="User" w:date="2005-10-03T14:10:00Z">
            <w:r>
              <w:rPr>
                <w:lang w:val="en-US" w:eastAsia="en-US"/>
              </w:rPr>
              <w:delText>22</w:delText>
            </w:r>
          </w:del>
        </w:p>
        <w:p>
          <w:pPr>
            <w:pStyle w:val="Contents1"/>
            <w:rPr>
              <w:lang w:val="en-US" w:eastAsia="en-US"/>
              <w:del w:id="1981" w:author="User" w:date="2005-10-03T14:10:00Z"/>
            </w:rPr>
          </w:pPr>
          <w:ins w:id="1978" w:author="AEN" w:date="2004-08-03T12:42:00Z">
            <w:del w:id="1979" w:author="User" w:date="2005-10-03T14:10:00Z">
              <w:r>
                <w:rPr>
                  <w:lang w:val="en-US" w:eastAsia="en-US"/>
                </w:rPr>
                <w:delText>5.2.2. Единоличный орган управления эмитента</w:delText>
                <w:tab/>
              </w:r>
            </w:del>
          </w:ins>
          <w:del w:id="1980" w:author="User" w:date="2005-10-03T14:10:00Z">
            <w:r>
              <w:rPr>
                <w:lang w:val="en-US" w:eastAsia="en-US"/>
              </w:rPr>
              <w:delText>25</w:delText>
            </w:r>
          </w:del>
        </w:p>
        <w:p>
          <w:pPr>
            <w:pStyle w:val="Contents1"/>
            <w:rPr>
              <w:lang w:val="en-US" w:eastAsia="en-US"/>
              <w:del w:id="1987" w:author="User" w:date="2005-10-03T14:10:00Z"/>
            </w:rPr>
          </w:pPr>
          <w:ins w:id="1982" w:author="AEN" w:date="2004-08-03T12:42:00Z">
            <w:del w:id="1983" w:author="User" w:date="2005-10-03T14:10:00Z">
              <w:r>
                <w:rPr>
                  <w:b/>
                  <w:bCs/>
                  <w:lang w:val="en-US" w:eastAsia="en-US"/>
                </w:rPr>
                <w:delText>5.3. Сведения о размере вознаграждения, льгот и/или компенсации расходов по каждому органу управления эмитента</w:delText>
              </w:r>
            </w:del>
          </w:ins>
          <w:ins w:id="1984" w:author="AEN" w:date="2004-08-03T12:42:00Z">
            <w:del w:id="1985" w:author="User" w:date="2005-10-03T14:10:00Z">
              <w:r>
                <w:rPr>
                  <w:lang w:val="en-US" w:eastAsia="en-US"/>
                </w:rPr>
                <w:tab/>
              </w:r>
            </w:del>
          </w:ins>
          <w:del w:id="1986" w:author="User" w:date="2005-10-03T14:10:00Z">
            <w:r>
              <w:rPr>
                <w:lang w:val="en-US" w:eastAsia="en-US"/>
              </w:rPr>
              <w:delText>26</w:delText>
            </w:r>
          </w:del>
        </w:p>
        <w:p>
          <w:pPr>
            <w:pStyle w:val="Contents1"/>
            <w:rPr>
              <w:lang w:val="en-US" w:eastAsia="en-US"/>
              <w:del w:id="1993" w:author="User" w:date="2005-10-03T14:10:00Z"/>
            </w:rPr>
          </w:pPr>
          <w:ins w:id="1988" w:author="AEN" w:date="2004-08-03T12:42:00Z">
            <w:del w:id="1989" w:author="User" w:date="2005-10-03T14:10:00Z">
              <w:r>
                <w:rPr>
                  <w:b/>
                  <w:bCs/>
                  <w:lang w:val="en-US" w:eastAsia="en-US"/>
                </w:rPr>
                <w:delText>5.4. Сведения о структуре и компетенции органов контроля за финансово-хозяйственной деятельностью эмитента</w:delText>
              </w:r>
            </w:del>
          </w:ins>
          <w:ins w:id="1990" w:author="AEN" w:date="2004-08-03T12:42:00Z">
            <w:del w:id="1991" w:author="User" w:date="2005-10-03T14:10:00Z">
              <w:r>
                <w:rPr>
                  <w:lang w:val="en-US" w:eastAsia="en-US"/>
                </w:rPr>
                <w:tab/>
              </w:r>
            </w:del>
          </w:ins>
          <w:del w:id="1992" w:author="User" w:date="2005-10-03T14:10:00Z">
            <w:r>
              <w:rPr>
                <w:lang w:val="en-US" w:eastAsia="en-US"/>
              </w:rPr>
              <w:delText>26</w:delText>
            </w:r>
          </w:del>
        </w:p>
        <w:p>
          <w:pPr>
            <w:pStyle w:val="Contents1"/>
            <w:rPr>
              <w:lang w:val="en-US" w:eastAsia="en-US"/>
              <w:del w:id="1999" w:author="User" w:date="2005-10-03T14:10:00Z"/>
            </w:rPr>
          </w:pPr>
          <w:ins w:id="1994" w:author="AEN" w:date="2004-08-03T12:42:00Z">
            <w:del w:id="1995" w:author="User" w:date="2005-10-03T14:10:00Z">
              <w:r>
                <w:rPr>
                  <w:b/>
                  <w:bCs/>
                  <w:lang w:val="en-US" w:eastAsia="en-US"/>
                </w:rPr>
                <w:delText>5.5. Информация о лицах, входящих в состав органов контроля за финансово-хозяйственной деятельностью эмитента</w:delText>
              </w:r>
            </w:del>
          </w:ins>
          <w:ins w:id="1996" w:author="AEN" w:date="2004-08-03T12:42:00Z">
            <w:del w:id="1997" w:author="User" w:date="2005-10-03T14:10:00Z">
              <w:r>
                <w:rPr>
                  <w:lang w:val="en-US" w:eastAsia="en-US"/>
                </w:rPr>
                <w:tab/>
              </w:r>
            </w:del>
          </w:ins>
          <w:del w:id="1998" w:author="User" w:date="2005-10-03T14:10:00Z">
            <w:r>
              <w:rPr>
                <w:lang w:val="en-US" w:eastAsia="en-US"/>
              </w:rPr>
              <w:delText>27</w:delText>
            </w:r>
          </w:del>
        </w:p>
        <w:p>
          <w:pPr>
            <w:pStyle w:val="Contents1"/>
            <w:rPr>
              <w:lang w:val="en-US" w:eastAsia="en-US"/>
              <w:del w:id="2005" w:author="User" w:date="2005-10-03T14:10:00Z"/>
            </w:rPr>
          </w:pPr>
          <w:ins w:id="2000" w:author="AEN" w:date="2004-08-03T12:42:00Z">
            <w:del w:id="2001" w:author="User" w:date="2005-10-03T14:10:00Z">
              <w:r>
                <w:rPr>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ins>
          <w:ins w:id="2002" w:author="AEN" w:date="2004-08-03T12:42:00Z">
            <w:del w:id="2003" w:author="User" w:date="2005-10-03T14:10:00Z">
              <w:r>
                <w:rPr>
                  <w:lang w:val="en-US" w:eastAsia="en-US"/>
                </w:rPr>
                <w:tab/>
              </w:r>
            </w:del>
          </w:ins>
          <w:del w:id="2004" w:author="User" w:date="2005-10-03T14:10:00Z">
            <w:r>
              <w:rPr>
                <w:lang w:val="en-US" w:eastAsia="en-US"/>
              </w:rPr>
              <w:delText>27</w:delText>
            </w:r>
          </w:del>
        </w:p>
        <w:p>
          <w:pPr>
            <w:pStyle w:val="Contents1"/>
            <w:rPr>
              <w:lang w:val="en-US" w:eastAsia="en-US"/>
              <w:del w:id="2011" w:author="User" w:date="2005-10-03T14:10:00Z"/>
            </w:rPr>
          </w:pPr>
          <w:ins w:id="2006" w:author="AEN" w:date="2004-08-03T12:42:00Z">
            <w:del w:id="2007" w:author="User" w:date="2005-10-03T14:10:00Z">
              <w:r>
                <w:rPr>
                  <w:b/>
                  <w:bCs/>
                  <w:lang w:val="en-US" w:eastAsia="en-US"/>
                </w:rPr>
                <w:delText>6. Сведения об участниках (акционерах) эмитента и</w:delText>
              </w:r>
            </w:del>
          </w:ins>
          <w:ins w:id="2008" w:author="AEN" w:date="2004-08-03T12:42:00Z">
            <w:del w:id="2009" w:author="User" w:date="2005-10-03T14:10:00Z">
              <w:r>
                <w:rPr>
                  <w:lang w:val="en-US" w:eastAsia="en-US"/>
                </w:rPr>
                <w:tab/>
              </w:r>
            </w:del>
          </w:ins>
          <w:del w:id="2010" w:author="User" w:date="2005-10-03T14:10:00Z">
            <w:r>
              <w:rPr>
                <w:lang w:val="en-US" w:eastAsia="en-US"/>
              </w:rPr>
              <w:delText>28</w:delText>
            </w:r>
          </w:del>
        </w:p>
        <w:p>
          <w:pPr>
            <w:pStyle w:val="Contents1"/>
            <w:rPr>
              <w:lang w:val="en-US" w:eastAsia="en-US"/>
              <w:del w:id="2017" w:author="User" w:date="2005-10-03T14:10:00Z"/>
            </w:rPr>
          </w:pPr>
          <w:ins w:id="2012" w:author="AEN" w:date="2004-08-03T12:42:00Z">
            <w:del w:id="2013" w:author="User" w:date="2005-10-03T14:10:00Z">
              <w:r>
                <w:rPr>
                  <w:b/>
                  <w:bCs/>
                  <w:lang w:val="en-US" w:eastAsia="en-US"/>
                </w:rPr>
                <w:delText>о совершенных эмитентом сделках, в совершении которых имелась заинтересованность</w:delText>
              </w:r>
            </w:del>
          </w:ins>
          <w:ins w:id="2014" w:author="AEN" w:date="2004-08-03T12:42:00Z">
            <w:del w:id="2015" w:author="User" w:date="2005-10-03T14:10:00Z">
              <w:r>
                <w:rPr>
                  <w:lang w:val="en-US" w:eastAsia="en-US"/>
                </w:rPr>
                <w:tab/>
              </w:r>
            </w:del>
          </w:ins>
          <w:del w:id="2016" w:author="User" w:date="2005-10-03T14:10:00Z">
            <w:r>
              <w:rPr>
                <w:lang w:val="en-US" w:eastAsia="en-US"/>
              </w:rPr>
              <w:delText>28</w:delText>
            </w:r>
          </w:del>
        </w:p>
        <w:p>
          <w:pPr>
            <w:pStyle w:val="Contents1"/>
            <w:rPr>
              <w:lang w:val="en-US" w:eastAsia="en-US"/>
              <w:del w:id="2023" w:author="User" w:date="2005-10-03T14:10:00Z"/>
            </w:rPr>
          </w:pPr>
          <w:ins w:id="2018" w:author="AEN" w:date="2004-08-03T12:42:00Z">
            <w:del w:id="2019" w:author="User" w:date="2005-10-03T14:10:00Z">
              <w:r>
                <w:rPr>
                  <w:b/>
                  <w:bCs/>
                  <w:lang w:val="en-US" w:eastAsia="en-US"/>
                </w:rPr>
                <w:delText>6.1. Сведения об общем количестве акционеров (участников) эмитента</w:delText>
              </w:r>
            </w:del>
          </w:ins>
          <w:ins w:id="2020" w:author="AEN" w:date="2004-08-03T12:42:00Z">
            <w:del w:id="2021" w:author="User" w:date="2005-10-03T14:10:00Z">
              <w:r>
                <w:rPr>
                  <w:lang w:val="en-US" w:eastAsia="en-US"/>
                </w:rPr>
                <w:tab/>
              </w:r>
            </w:del>
          </w:ins>
          <w:del w:id="2022" w:author="User" w:date="2005-10-03T14:10:00Z">
            <w:r>
              <w:rPr>
                <w:lang w:val="en-US" w:eastAsia="en-US"/>
              </w:rPr>
              <w:delText>28</w:delText>
            </w:r>
          </w:del>
        </w:p>
        <w:p>
          <w:pPr>
            <w:pStyle w:val="Contents1"/>
            <w:rPr>
              <w:lang w:val="en-US" w:eastAsia="en-US"/>
              <w:del w:id="2029" w:author="User" w:date="2005-10-03T14:10:00Z"/>
            </w:rPr>
          </w:pPr>
          <w:ins w:id="2024" w:author="AEN" w:date="2004-08-03T12:42:00Z">
            <w:del w:id="2025" w:author="User" w:date="2005-10-03T14:10:00Z">
              <w:r>
                <w:rPr>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ins w:id="2026" w:author="AEN" w:date="2004-08-03T12:42:00Z">
            <w:del w:id="2027" w:author="User" w:date="2005-10-03T14:10:00Z">
              <w:r>
                <w:rPr>
                  <w:lang w:val="en-US" w:eastAsia="en-US"/>
                </w:rPr>
                <w:tab/>
              </w:r>
            </w:del>
          </w:ins>
          <w:del w:id="2028" w:author="User" w:date="2005-10-03T14:10:00Z">
            <w:r>
              <w:rPr>
                <w:lang w:val="en-US" w:eastAsia="en-US"/>
              </w:rPr>
              <w:delText>28</w:delText>
            </w:r>
          </w:del>
        </w:p>
        <w:p>
          <w:pPr>
            <w:pStyle w:val="Contents1"/>
            <w:rPr>
              <w:lang w:val="en-US" w:eastAsia="en-US"/>
              <w:del w:id="2035" w:author="User" w:date="2005-10-03T14:10:00Z"/>
            </w:rPr>
          </w:pPr>
          <w:ins w:id="2030" w:author="AEN" w:date="2004-08-03T12:42:00Z">
            <w:del w:id="2031" w:author="User" w:date="2005-10-03T14:10:00Z">
              <w:r>
                <w:rPr>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ins>
          <w:ins w:id="2032" w:author="AEN" w:date="2004-08-03T12:42:00Z">
            <w:del w:id="2033" w:author="User" w:date="2005-10-03T14:10:00Z">
              <w:r>
                <w:rPr>
                  <w:lang w:val="en-US" w:eastAsia="en-US"/>
                </w:rPr>
                <w:tab/>
              </w:r>
            </w:del>
          </w:ins>
          <w:del w:id="2034" w:author="User" w:date="2005-10-03T14:10:00Z">
            <w:r>
              <w:rPr>
                <w:lang w:val="en-US" w:eastAsia="en-US"/>
              </w:rPr>
              <w:delText>29</w:delText>
            </w:r>
          </w:del>
        </w:p>
        <w:p>
          <w:pPr>
            <w:pStyle w:val="Contents1"/>
            <w:rPr>
              <w:lang w:val="en-US" w:eastAsia="en-US"/>
              <w:del w:id="2041" w:author="User" w:date="2005-10-03T14:10:00Z"/>
            </w:rPr>
          </w:pPr>
          <w:ins w:id="2036" w:author="AEN" w:date="2004-08-03T12:42:00Z">
            <w:del w:id="2037" w:author="User" w:date="2005-10-03T14:10:00Z">
              <w:r>
                <w:rPr>
                  <w:b/>
                  <w:bCs/>
                  <w:lang w:val="en-US" w:eastAsia="en-US"/>
                </w:rPr>
                <w:delText>6.4. Сведения об ограничениях на участие в уставном (складочном) капитале (паевом фонде) эмитента</w:delText>
              </w:r>
            </w:del>
          </w:ins>
          <w:ins w:id="2038" w:author="AEN" w:date="2004-08-03T12:42:00Z">
            <w:del w:id="2039" w:author="User" w:date="2005-10-03T14:10:00Z">
              <w:r>
                <w:rPr>
                  <w:lang w:val="en-US" w:eastAsia="en-US"/>
                </w:rPr>
                <w:tab/>
              </w:r>
            </w:del>
          </w:ins>
          <w:del w:id="2040" w:author="User" w:date="2005-10-03T14:10:00Z">
            <w:r>
              <w:rPr>
                <w:lang w:val="en-US" w:eastAsia="en-US"/>
              </w:rPr>
              <w:delText>29</w:delText>
            </w:r>
          </w:del>
        </w:p>
        <w:p>
          <w:pPr>
            <w:pStyle w:val="Contents1"/>
            <w:rPr>
              <w:lang w:val="en-US" w:eastAsia="en-US"/>
              <w:del w:id="2047" w:author="User" w:date="2005-10-03T14:10:00Z"/>
            </w:rPr>
          </w:pPr>
          <w:ins w:id="2042" w:author="AEN" w:date="2004-08-03T12:42:00Z">
            <w:del w:id="2043" w:author="User" w:date="2005-10-03T14:10:00Z">
              <w:r>
                <w:rPr>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ins>
          <w:ins w:id="2044" w:author="AEN" w:date="2004-08-03T12:42:00Z">
            <w:del w:id="2045" w:author="User" w:date="2005-10-03T14:10:00Z">
              <w:r>
                <w:rPr>
                  <w:lang w:val="en-US" w:eastAsia="en-US"/>
                </w:rPr>
                <w:tab/>
              </w:r>
            </w:del>
          </w:ins>
          <w:del w:id="2046" w:author="User" w:date="2005-10-03T14:10:00Z">
            <w:r>
              <w:rPr>
                <w:lang w:val="en-US" w:eastAsia="en-US"/>
              </w:rPr>
              <w:delText>29</w:delText>
            </w:r>
          </w:del>
        </w:p>
        <w:p>
          <w:pPr>
            <w:pStyle w:val="Contents1"/>
            <w:rPr>
              <w:lang w:val="en-US" w:eastAsia="en-US"/>
              <w:del w:id="2053" w:author="User" w:date="2005-10-03T14:10:00Z"/>
            </w:rPr>
          </w:pPr>
          <w:ins w:id="2048" w:author="AEN" w:date="2004-08-03T12:42:00Z">
            <w:del w:id="2049" w:author="User" w:date="2005-10-03T14:10:00Z">
              <w:r>
                <w:rPr>
                  <w:b/>
                  <w:bCs/>
                  <w:lang w:val="en-US" w:eastAsia="en-US"/>
                </w:rPr>
                <w:delText>6.6. Сведения о совершенных эмитентом сделках, в совершении которых имелась заинтересованность</w:delText>
              </w:r>
            </w:del>
          </w:ins>
          <w:ins w:id="2050" w:author="AEN" w:date="2004-08-03T12:42:00Z">
            <w:del w:id="2051" w:author="User" w:date="2005-10-03T14:10:00Z">
              <w:r>
                <w:rPr>
                  <w:lang w:val="en-US" w:eastAsia="en-US"/>
                </w:rPr>
                <w:tab/>
              </w:r>
            </w:del>
          </w:ins>
          <w:del w:id="2052" w:author="User" w:date="2005-10-03T14:10:00Z">
            <w:r>
              <w:rPr>
                <w:lang w:val="en-US" w:eastAsia="en-US"/>
              </w:rPr>
              <w:delText>31</w:delText>
            </w:r>
          </w:del>
        </w:p>
        <w:p>
          <w:pPr>
            <w:pStyle w:val="Contents1"/>
            <w:rPr>
              <w:lang w:val="en-US" w:eastAsia="en-US"/>
              <w:del w:id="2059" w:author="User" w:date="2005-10-03T14:10:00Z"/>
            </w:rPr>
          </w:pPr>
          <w:ins w:id="2054" w:author="AEN" w:date="2004-08-03T12:42:00Z">
            <w:del w:id="2055" w:author="User" w:date="2005-10-03T14:10:00Z">
              <w:r>
                <w:rPr>
                  <w:b/>
                  <w:bCs/>
                  <w:lang w:val="en-US" w:eastAsia="en-US"/>
                </w:rPr>
                <w:delText>6.7. Сведения о размере дебиторской задолженности</w:delText>
              </w:r>
            </w:del>
          </w:ins>
          <w:ins w:id="2056" w:author="AEN" w:date="2004-08-03T12:42:00Z">
            <w:del w:id="2057" w:author="User" w:date="2005-10-03T14:10:00Z">
              <w:r>
                <w:rPr>
                  <w:lang w:val="en-US" w:eastAsia="en-US"/>
                </w:rPr>
                <w:tab/>
              </w:r>
            </w:del>
          </w:ins>
          <w:del w:id="2058" w:author="User" w:date="2005-10-03T14:10:00Z">
            <w:r>
              <w:rPr>
                <w:lang w:val="en-US" w:eastAsia="en-US"/>
              </w:rPr>
              <w:delText>31</w:delText>
            </w:r>
          </w:del>
        </w:p>
        <w:p>
          <w:pPr>
            <w:pStyle w:val="Contents1"/>
            <w:rPr>
              <w:lang w:val="en-US" w:eastAsia="en-US"/>
              <w:del w:id="2065" w:author="User" w:date="2005-10-03T14:10:00Z"/>
            </w:rPr>
          </w:pPr>
          <w:ins w:id="2060" w:author="AEN" w:date="2004-08-03T12:42:00Z">
            <w:del w:id="2061" w:author="User" w:date="2005-10-03T14:10:00Z">
              <w:r>
                <w:rPr>
                  <w:b/>
                  <w:bCs/>
                  <w:lang w:val="en-US" w:eastAsia="en-US"/>
                </w:rPr>
                <w:delText>7. Бухгалтерская отчетность эмитента и иная финансовая информация</w:delText>
              </w:r>
            </w:del>
          </w:ins>
          <w:ins w:id="2062" w:author="AEN" w:date="2004-08-03T12:42:00Z">
            <w:del w:id="2063" w:author="User" w:date="2005-10-03T14:10:00Z">
              <w:r>
                <w:rPr>
                  <w:lang w:val="en-US" w:eastAsia="en-US"/>
                </w:rPr>
                <w:tab/>
              </w:r>
            </w:del>
          </w:ins>
          <w:del w:id="2064" w:author="User" w:date="2005-10-03T14:10:00Z">
            <w:r>
              <w:rPr>
                <w:lang w:val="en-US" w:eastAsia="en-US"/>
              </w:rPr>
              <w:delText>32</w:delText>
            </w:r>
          </w:del>
        </w:p>
        <w:p>
          <w:pPr>
            <w:pStyle w:val="Contents1"/>
            <w:rPr>
              <w:lang w:val="en-US" w:eastAsia="en-US"/>
              <w:del w:id="2071" w:author="User" w:date="2005-10-03T14:10:00Z"/>
            </w:rPr>
          </w:pPr>
          <w:ins w:id="2066" w:author="AEN" w:date="2004-08-03T12:42:00Z">
            <w:del w:id="2067" w:author="User" w:date="2005-10-03T14:10:00Z">
              <w:r>
                <w:rPr>
                  <w:b/>
                  <w:bCs/>
                  <w:lang w:val="en-US" w:eastAsia="en-US"/>
                </w:rPr>
                <w:delText>7.2. Квартальная бухгалтерская отчетность эмитента за последний завершенный отчетный квартал</w:delText>
              </w:r>
            </w:del>
          </w:ins>
          <w:ins w:id="2068" w:author="AEN" w:date="2004-08-03T12:42:00Z">
            <w:del w:id="2069" w:author="User" w:date="2005-10-03T14:10:00Z">
              <w:r>
                <w:rPr>
                  <w:lang w:val="en-US" w:eastAsia="en-US"/>
                </w:rPr>
                <w:tab/>
              </w:r>
            </w:del>
          </w:ins>
          <w:del w:id="2070" w:author="User" w:date="2005-10-03T14:10:00Z">
            <w:r>
              <w:rPr>
                <w:lang w:val="en-US" w:eastAsia="en-US"/>
              </w:rPr>
              <w:delText>32</w:delText>
            </w:r>
          </w:del>
        </w:p>
        <w:p>
          <w:pPr>
            <w:pStyle w:val="Contents1"/>
            <w:rPr>
              <w:lang w:val="en-US" w:eastAsia="en-US"/>
              <w:del w:id="2077" w:author="User" w:date="2005-10-03T14:10:00Z"/>
            </w:rPr>
          </w:pPr>
          <w:ins w:id="2072" w:author="AEN" w:date="2004-08-03T12:42:00Z">
            <w:del w:id="2073" w:author="User" w:date="2005-10-03T14:10:00Z">
              <w:r>
                <w:rPr>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r>
            </w:del>
          </w:ins>
          <w:ins w:id="2074" w:author="AEN" w:date="2004-08-03T12:42:00Z">
            <w:del w:id="2075" w:author="User" w:date="2005-10-03T14:10:00Z">
              <w:r>
                <w:rPr>
                  <w:lang w:val="en-US" w:eastAsia="en-US"/>
                </w:rPr>
                <w:tab/>
              </w:r>
            </w:del>
          </w:ins>
          <w:del w:id="2076" w:author="User" w:date="2005-10-03T14:10:00Z">
            <w:r>
              <w:rPr>
                <w:lang w:val="en-US" w:eastAsia="en-US"/>
              </w:rPr>
              <w:delText>36</w:delText>
            </w:r>
          </w:del>
        </w:p>
        <w:p>
          <w:pPr>
            <w:pStyle w:val="Contents1"/>
            <w:rPr>
              <w:lang w:val="en-US" w:eastAsia="en-US"/>
              <w:del w:id="2083" w:author="User" w:date="2005-10-03T14:10:00Z"/>
            </w:rPr>
          </w:pPr>
          <w:ins w:id="2078" w:author="AEN" w:date="2004-08-03T12:42:00Z">
            <w:del w:id="2079" w:author="User" w:date="2005-10-03T14:10:00Z">
              <w:r>
                <w:rPr>
                  <w:b/>
                  <w:bCs/>
                  <w:lang w:val="en-US" w:eastAsia="en-US"/>
                </w:rPr>
                <w:delText>7.4. Сведения об общей сумме экспорта, а также о доле, которую составляет экспорт в общем объеме продаж</w:delText>
              </w:r>
            </w:del>
          </w:ins>
          <w:ins w:id="2080" w:author="AEN" w:date="2004-08-03T12:42:00Z">
            <w:del w:id="2081" w:author="User" w:date="2005-10-03T14:10:00Z">
              <w:r>
                <w:rPr>
                  <w:lang w:val="en-US" w:eastAsia="en-US"/>
                </w:rPr>
                <w:tab/>
              </w:r>
            </w:del>
          </w:ins>
          <w:del w:id="2082" w:author="User" w:date="2005-10-03T14:10:00Z">
            <w:r>
              <w:rPr>
                <w:lang w:val="en-US" w:eastAsia="en-US"/>
              </w:rPr>
              <w:delText>36</w:delText>
            </w:r>
          </w:del>
        </w:p>
        <w:p>
          <w:pPr>
            <w:pStyle w:val="Contents1"/>
            <w:rPr>
              <w:lang w:val="en-US" w:eastAsia="en-US"/>
              <w:del w:id="2089" w:author="User" w:date="2005-10-03T14:10:00Z"/>
            </w:rPr>
          </w:pPr>
          <w:ins w:id="2084" w:author="AEN" w:date="2004-08-03T12:42:00Z">
            <w:del w:id="2085" w:author="User" w:date="2005-10-03T14:10:00Z">
              <w:r>
                <w:rPr>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r>
            </w:del>
          </w:ins>
          <w:ins w:id="2086" w:author="AEN" w:date="2004-08-03T12:42:00Z">
            <w:del w:id="2087" w:author="User" w:date="2005-10-03T14:10:00Z">
              <w:r>
                <w:rPr>
                  <w:lang w:val="en-US" w:eastAsia="en-US"/>
                </w:rPr>
                <w:tab/>
              </w:r>
            </w:del>
          </w:ins>
          <w:del w:id="2088" w:author="User" w:date="2005-10-03T14:10:00Z">
            <w:r>
              <w:rPr>
                <w:lang w:val="en-US" w:eastAsia="en-US"/>
              </w:rPr>
              <w:delText>36</w:delText>
            </w:r>
          </w:del>
        </w:p>
        <w:p>
          <w:pPr>
            <w:pStyle w:val="Contents1"/>
            <w:rPr>
              <w:lang w:val="en-US" w:eastAsia="en-US"/>
              <w:del w:id="2095" w:author="User" w:date="2005-10-03T14:10:00Z"/>
            </w:rPr>
          </w:pPr>
          <w:ins w:id="2090" w:author="AEN" w:date="2004-08-03T12:42:00Z">
            <w:del w:id="2091" w:author="User" w:date="2005-10-03T14:10:00Z">
              <w:r>
                <w:rPr>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ins>
          <w:ins w:id="2092" w:author="AEN" w:date="2004-08-03T12:42:00Z">
            <w:del w:id="2093" w:author="User" w:date="2005-10-03T14:10:00Z">
              <w:r>
                <w:rPr>
                  <w:lang w:val="en-US" w:eastAsia="en-US"/>
                </w:rPr>
                <w:tab/>
              </w:r>
            </w:del>
          </w:ins>
          <w:del w:id="2094" w:author="User" w:date="2005-10-03T14:10:00Z">
            <w:r>
              <w:rPr>
                <w:lang w:val="en-US" w:eastAsia="en-US"/>
              </w:rPr>
              <w:delText>37</w:delText>
            </w:r>
          </w:del>
        </w:p>
        <w:p>
          <w:pPr>
            <w:pStyle w:val="Contents1"/>
            <w:rPr>
              <w:lang w:val="en-US" w:eastAsia="en-US"/>
              <w:del w:id="2101" w:author="User" w:date="2005-10-03T14:10:00Z"/>
            </w:rPr>
          </w:pPr>
          <w:ins w:id="2096" w:author="AEN" w:date="2004-08-03T12:42:00Z">
            <w:del w:id="2097" w:author="User" w:date="2005-10-03T14:10:00Z">
              <w:r>
                <w:rPr>
                  <w:b/>
                  <w:bCs/>
                  <w:lang w:val="en-US" w:eastAsia="en-US"/>
                </w:rPr>
                <w:delText>8. Дополнительные сведения об эмитенте и о размещенных им эмиссионных ценных бумагах</w:delText>
              </w:r>
            </w:del>
          </w:ins>
          <w:ins w:id="2098" w:author="AEN" w:date="2004-08-03T12:42:00Z">
            <w:del w:id="2099" w:author="User" w:date="2005-10-03T14:10:00Z">
              <w:r>
                <w:rPr>
                  <w:lang w:val="en-US" w:eastAsia="en-US"/>
                </w:rPr>
                <w:tab/>
              </w:r>
            </w:del>
          </w:ins>
          <w:del w:id="2100" w:author="User" w:date="2005-10-03T14:10:00Z">
            <w:r>
              <w:rPr>
                <w:lang w:val="en-US" w:eastAsia="en-US"/>
              </w:rPr>
              <w:delText>37</w:delText>
            </w:r>
          </w:del>
        </w:p>
        <w:p>
          <w:pPr>
            <w:pStyle w:val="Contents1"/>
            <w:rPr>
              <w:lang w:val="en-US" w:eastAsia="en-US"/>
              <w:del w:id="2107" w:author="User" w:date="2005-10-03T14:10:00Z"/>
            </w:rPr>
          </w:pPr>
          <w:ins w:id="2102" w:author="AEN" w:date="2004-08-03T12:42:00Z">
            <w:del w:id="2103" w:author="User" w:date="2005-10-03T14:10:00Z">
              <w:r>
                <w:rPr>
                  <w:b/>
                  <w:bCs/>
                  <w:lang w:val="en-US" w:eastAsia="en-US"/>
                </w:rPr>
                <w:delText>8.1. Дополнительные сведения об эмитенте</w:delText>
              </w:r>
            </w:del>
          </w:ins>
          <w:ins w:id="2104" w:author="AEN" w:date="2004-08-03T12:42:00Z">
            <w:del w:id="2105" w:author="User" w:date="2005-10-03T14:10:00Z">
              <w:r>
                <w:rPr>
                  <w:lang w:val="en-US" w:eastAsia="en-US"/>
                </w:rPr>
                <w:tab/>
              </w:r>
            </w:del>
          </w:ins>
          <w:del w:id="2106" w:author="User" w:date="2005-10-03T14:10:00Z">
            <w:r>
              <w:rPr>
                <w:lang w:val="en-US" w:eastAsia="en-US"/>
              </w:rPr>
              <w:delText>37</w:delText>
            </w:r>
          </w:del>
        </w:p>
        <w:p>
          <w:pPr>
            <w:pStyle w:val="Contents1"/>
            <w:rPr>
              <w:lang w:val="en-US" w:eastAsia="en-US"/>
              <w:del w:id="2113" w:author="User" w:date="2005-10-03T14:10:00Z"/>
            </w:rPr>
          </w:pPr>
          <w:ins w:id="2108" w:author="AEN" w:date="2004-08-03T12:42:00Z">
            <w:del w:id="2109" w:author="User" w:date="2005-10-03T14:10:00Z">
              <w:r>
                <w:rPr>
                  <w:b/>
                  <w:bCs/>
                  <w:lang w:val="en-US" w:eastAsia="en-US"/>
                </w:rPr>
                <w:delText>8.1.1. Сведения о размере, структуре уставного (складочного) капитала (паевого фонда) эмитента</w:delText>
              </w:r>
            </w:del>
          </w:ins>
          <w:ins w:id="2110" w:author="AEN" w:date="2004-08-03T12:42:00Z">
            <w:del w:id="2111" w:author="User" w:date="2005-10-03T14:10:00Z">
              <w:r>
                <w:rPr>
                  <w:lang w:val="en-US" w:eastAsia="en-US"/>
                </w:rPr>
                <w:tab/>
              </w:r>
            </w:del>
          </w:ins>
          <w:del w:id="2112" w:author="User" w:date="2005-10-03T14:10:00Z">
            <w:r>
              <w:rPr>
                <w:lang w:val="en-US" w:eastAsia="en-US"/>
              </w:rPr>
              <w:delText>37</w:delText>
            </w:r>
          </w:del>
        </w:p>
        <w:p>
          <w:pPr>
            <w:pStyle w:val="Contents1"/>
            <w:rPr>
              <w:lang w:val="en-US" w:eastAsia="en-US"/>
              <w:del w:id="2119" w:author="User" w:date="2005-10-03T14:10:00Z"/>
            </w:rPr>
          </w:pPr>
          <w:ins w:id="2114" w:author="AEN" w:date="2004-08-03T12:42:00Z">
            <w:del w:id="2115" w:author="User" w:date="2005-10-03T14:10:00Z">
              <w:r>
                <w:rPr>
                  <w:b/>
                  <w:bCs/>
                  <w:lang w:val="en-US" w:eastAsia="en-US"/>
                </w:rPr>
                <w:delText>8.1.2. Сведения об изменении размера уставного (складочного) капитала (паевого фонда) эмитента</w:delText>
              </w:r>
            </w:del>
          </w:ins>
          <w:ins w:id="2116" w:author="AEN" w:date="2004-08-03T12:42:00Z">
            <w:del w:id="2117" w:author="User" w:date="2005-10-03T14:10:00Z">
              <w:r>
                <w:rPr>
                  <w:lang w:val="en-US" w:eastAsia="en-US"/>
                </w:rPr>
                <w:tab/>
              </w:r>
            </w:del>
          </w:ins>
          <w:del w:id="2118" w:author="User" w:date="2005-10-03T14:10:00Z">
            <w:r>
              <w:rPr>
                <w:lang w:val="en-US" w:eastAsia="en-US"/>
              </w:rPr>
              <w:delText>37</w:delText>
            </w:r>
          </w:del>
        </w:p>
        <w:p>
          <w:pPr>
            <w:pStyle w:val="Contents1"/>
            <w:rPr>
              <w:lang w:val="en-US" w:eastAsia="en-US"/>
              <w:del w:id="2125" w:author="User" w:date="2005-10-03T14:10:00Z"/>
            </w:rPr>
          </w:pPr>
          <w:ins w:id="2120" w:author="AEN" w:date="2004-08-03T12:42:00Z">
            <w:del w:id="2121" w:author="User" w:date="2005-10-03T14:10:00Z">
              <w:r>
                <w:rPr>
                  <w:b/>
                  <w:bCs/>
                  <w:lang w:val="en-US" w:eastAsia="en-US"/>
                </w:rPr>
                <w:delText>8.1.3. Сведения о формировании и об использовании резервного фонда, а также иных фондов эмитента</w:delText>
              </w:r>
            </w:del>
          </w:ins>
          <w:ins w:id="2122" w:author="AEN" w:date="2004-08-03T12:42:00Z">
            <w:del w:id="2123" w:author="User" w:date="2005-10-03T14:10:00Z">
              <w:r>
                <w:rPr>
                  <w:lang w:val="en-US" w:eastAsia="en-US"/>
                </w:rPr>
                <w:tab/>
              </w:r>
            </w:del>
          </w:ins>
          <w:del w:id="2124" w:author="User" w:date="2005-10-03T14:10:00Z">
            <w:r>
              <w:rPr>
                <w:lang w:val="en-US" w:eastAsia="en-US"/>
              </w:rPr>
              <w:delText>38</w:delText>
            </w:r>
          </w:del>
        </w:p>
        <w:p>
          <w:pPr>
            <w:pStyle w:val="Contents1"/>
            <w:rPr>
              <w:lang w:val="en-US" w:eastAsia="en-US"/>
              <w:del w:id="2131" w:author="User" w:date="2005-10-03T14:10:00Z"/>
            </w:rPr>
          </w:pPr>
          <w:ins w:id="2126" w:author="AEN" w:date="2004-08-03T12:42:00Z">
            <w:del w:id="2127" w:author="User" w:date="2005-10-03T14:10:00Z">
              <w:r>
                <w:rPr>
                  <w:b/>
                  <w:bCs/>
                  <w:lang w:val="en-US" w:eastAsia="en-US"/>
                </w:rPr>
                <w:delText>8.1.4. Сведения о порядке созыва и проведения собрания (заседания) высшего органа управления эмитента</w:delText>
              </w:r>
            </w:del>
          </w:ins>
          <w:ins w:id="2128" w:author="AEN" w:date="2004-08-03T12:42:00Z">
            <w:del w:id="2129" w:author="User" w:date="2005-10-03T14:10:00Z">
              <w:r>
                <w:rPr>
                  <w:lang w:val="en-US" w:eastAsia="en-US"/>
                </w:rPr>
                <w:tab/>
              </w:r>
            </w:del>
          </w:ins>
          <w:del w:id="2130" w:author="User" w:date="2005-10-03T14:10:00Z">
            <w:r>
              <w:rPr>
                <w:lang w:val="en-US" w:eastAsia="en-US"/>
              </w:rPr>
              <w:delText>38</w:delText>
            </w:r>
          </w:del>
        </w:p>
        <w:p>
          <w:pPr>
            <w:pStyle w:val="Contents1"/>
            <w:rPr>
              <w:lang w:val="en-US" w:eastAsia="en-US"/>
              <w:del w:id="2137" w:author="User" w:date="2005-10-03T14:10:00Z"/>
            </w:rPr>
          </w:pPr>
          <w:ins w:id="2132" w:author="AEN" w:date="2004-08-03T12:42:00Z">
            <w:del w:id="2133" w:author="User" w:date="2005-10-03T14:10:00Z">
              <w:r>
                <w:rPr>
                  <w:b/>
                  <w:bCs/>
                  <w:lang w:val="en-US" w:eastAsia="en-U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ins>
          <w:ins w:id="2134" w:author="AEN" w:date="2004-08-03T12:42:00Z">
            <w:del w:id="2135" w:author="User" w:date="2005-10-03T14:10:00Z">
              <w:r>
                <w:rPr>
                  <w:lang w:val="en-US" w:eastAsia="en-US"/>
                </w:rPr>
                <w:tab/>
              </w:r>
            </w:del>
          </w:ins>
          <w:del w:id="2136" w:author="User" w:date="2005-10-03T14:10:00Z">
            <w:r>
              <w:rPr>
                <w:lang w:val="en-US" w:eastAsia="en-US"/>
              </w:rPr>
              <w:delText>39</w:delText>
            </w:r>
          </w:del>
        </w:p>
        <w:p>
          <w:pPr>
            <w:pStyle w:val="Contents1"/>
            <w:rPr>
              <w:lang w:val="en-US" w:eastAsia="en-US"/>
              <w:del w:id="2143" w:author="User" w:date="2005-10-03T14:10:00Z"/>
            </w:rPr>
          </w:pPr>
          <w:ins w:id="2138" w:author="AEN" w:date="2004-08-03T12:42:00Z">
            <w:del w:id="2139" w:author="User" w:date="2005-10-03T14:10:00Z">
              <w:r>
                <w:rPr>
                  <w:b/>
                  <w:bCs/>
                  <w:lang w:val="en-US" w:eastAsia="en-US"/>
                </w:rPr>
                <w:delText>8.1.6. Сведения о существенных сделках, совершенных эмитентом</w:delText>
              </w:r>
            </w:del>
          </w:ins>
          <w:ins w:id="2140" w:author="AEN" w:date="2004-08-03T12:42:00Z">
            <w:del w:id="2141" w:author="User" w:date="2005-10-03T14:10:00Z">
              <w:r>
                <w:rPr>
                  <w:lang w:val="en-US" w:eastAsia="en-US"/>
                </w:rPr>
                <w:tab/>
              </w:r>
            </w:del>
          </w:ins>
          <w:del w:id="2142" w:author="User" w:date="2005-10-03T14:10:00Z">
            <w:r>
              <w:rPr>
                <w:lang w:val="en-US" w:eastAsia="en-US"/>
              </w:rPr>
              <w:delText>40</w:delText>
            </w:r>
          </w:del>
        </w:p>
        <w:p>
          <w:pPr>
            <w:pStyle w:val="Contents1"/>
            <w:rPr>
              <w:lang w:val="en-US" w:eastAsia="en-US"/>
              <w:del w:id="2149" w:author="User" w:date="2005-10-03T14:10:00Z"/>
            </w:rPr>
          </w:pPr>
          <w:ins w:id="2144" w:author="AEN" w:date="2004-08-03T12:42:00Z">
            <w:del w:id="2145" w:author="User" w:date="2005-10-03T14:10:00Z">
              <w:r>
                <w:rPr>
                  <w:b/>
                  <w:lang w:val="en-US" w:eastAsia="en-US"/>
                </w:rPr>
                <w:delText>8.1.7. Сведения о кредитных рейтингах эмитента</w:delText>
              </w:r>
            </w:del>
          </w:ins>
          <w:ins w:id="2146" w:author="AEN" w:date="2004-08-03T12:42:00Z">
            <w:del w:id="2147" w:author="User" w:date="2005-10-03T14:10:00Z">
              <w:r>
                <w:rPr>
                  <w:lang w:val="en-US" w:eastAsia="en-US"/>
                </w:rPr>
                <w:tab/>
              </w:r>
            </w:del>
          </w:ins>
          <w:del w:id="2148" w:author="User" w:date="2005-10-03T14:10:00Z">
            <w:r>
              <w:rPr>
                <w:lang w:val="en-US" w:eastAsia="en-US"/>
              </w:rPr>
              <w:delText>40</w:delText>
            </w:r>
          </w:del>
        </w:p>
        <w:p>
          <w:pPr>
            <w:pStyle w:val="Contents1"/>
            <w:rPr>
              <w:lang w:val="en-US" w:eastAsia="en-US"/>
              <w:del w:id="2155" w:author="User" w:date="2005-10-03T14:10:00Z"/>
            </w:rPr>
          </w:pPr>
          <w:ins w:id="2150" w:author="AEN" w:date="2004-08-03T12:42:00Z">
            <w:del w:id="2151" w:author="User" w:date="2005-10-03T14:10:00Z">
              <w:r>
                <w:rPr>
                  <w:b/>
                  <w:bCs/>
                  <w:lang w:val="en-US" w:eastAsia="en-US"/>
                </w:rPr>
                <w:delText>8.2. Сведения о каждой категории (типе) акций эмитента</w:delText>
              </w:r>
            </w:del>
          </w:ins>
          <w:ins w:id="2152" w:author="AEN" w:date="2004-08-03T12:42:00Z">
            <w:del w:id="2153" w:author="User" w:date="2005-10-03T14:10:00Z">
              <w:r>
                <w:rPr>
                  <w:lang w:val="en-US" w:eastAsia="en-US"/>
                </w:rPr>
                <w:tab/>
              </w:r>
            </w:del>
          </w:ins>
          <w:del w:id="2154" w:author="User" w:date="2005-10-03T14:10:00Z">
            <w:r>
              <w:rPr>
                <w:lang w:val="en-US" w:eastAsia="en-US"/>
              </w:rPr>
              <w:delText>40</w:delText>
            </w:r>
          </w:del>
        </w:p>
        <w:p>
          <w:pPr>
            <w:pStyle w:val="Contents1"/>
            <w:rPr>
              <w:lang w:val="en-US" w:eastAsia="en-US"/>
              <w:del w:id="2161" w:author="User" w:date="2005-10-03T14:10:00Z"/>
            </w:rPr>
          </w:pPr>
          <w:ins w:id="2156" w:author="AEN" w:date="2004-08-03T12:42:00Z">
            <w:del w:id="2157" w:author="User" w:date="2005-10-03T14:10:00Z">
              <w:r>
                <w:rPr>
                  <w:b/>
                  <w:bCs/>
                  <w:lang w:val="en-US" w:eastAsia="en-US"/>
                </w:rPr>
                <w:delText>8.3. Сведения о предыдущих выпусках эмиссионных  ценных бумаг эмитента, за исключением акций эмитента</w:delText>
              </w:r>
            </w:del>
          </w:ins>
          <w:ins w:id="2158" w:author="AEN" w:date="2004-08-03T12:42:00Z">
            <w:del w:id="2159" w:author="User" w:date="2005-10-03T14:10:00Z">
              <w:r>
                <w:rPr>
                  <w:lang w:val="en-US" w:eastAsia="en-US"/>
                </w:rPr>
                <w:tab/>
              </w:r>
            </w:del>
          </w:ins>
          <w:del w:id="2160" w:author="User" w:date="2005-10-03T14:10:00Z">
            <w:r>
              <w:rPr>
                <w:lang w:val="en-US" w:eastAsia="en-US"/>
              </w:rPr>
              <w:delText>41</w:delText>
            </w:r>
          </w:del>
        </w:p>
        <w:p>
          <w:pPr>
            <w:pStyle w:val="Contents1"/>
            <w:rPr>
              <w:lang w:val="en-US" w:eastAsia="en-US"/>
              <w:del w:id="2167" w:author="User" w:date="2005-10-03T14:10:00Z"/>
            </w:rPr>
          </w:pPr>
          <w:ins w:id="2162" w:author="AEN" w:date="2004-08-03T12:42:00Z">
            <w:del w:id="2163" w:author="User" w:date="2005-10-03T14:10:00Z">
              <w:r>
                <w:rPr>
                  <w:b/>
                  <w:bCs/>
                  <w:lang w:val="en-US" w:eastAsia="en-US"/>
                </w:rPr>
                <w:delText>8.4 Сведения о лице (лицах), предоставившем (предоставивших) обеспечение по облигациям выпуска.</w:delText>
              </w:r>
            </w:del>
          </w:ins>
          <w:ins w:id="2164" w:author="AEN" w:date="2004-08-03T12:42:00Z">
            <w:del w:id="2165" w:author="User" w:date="2005-10-03T14:10:00Z">
              <w:r>
                <w:rPr>
                  <w:lang w:val="en-US" w:eastAsia="en-US"/>
                </w:rPr>
                <w:tab/>
              </w:r>
            </w:del>
          </w:ins>
          <w:del w:id="2166" w:author="User" w:date="2005-10-03T14:10:00Z">
            <w:r>
              <w:rPr>
                <w:lang w:val="en-US" w:eastAsia="en-US"/>
              </w:rPr>
              <w:delText>41</w:delText>
            </w:r>
          </w:del>
        </w:p>
        <w:p>
          <w:pPr>
            <w:pStyle w:val="Contents1"/>
            <w:rPr>
              <w:lang w:val="en-US" w:eastAsia="en-US"/>
              <w:del w:id="2173" w:author="User" w:date="2005-10-03T14:10:00Z"/>
            </w:rPr>
          </w:pPr>
          <w:ins w:id="2168" w:author="AEN" w:date="2004-08-03T12:42:00Z">
            <w:del w:id="2169" w:author="User" w:date="2005-10-03T14:10:00Z">
              <w:r>
                <w:rPr>
                  <w:b/>
                  <w:bCs/>
                  <w:lang w:val="en-US" w:eastAsia="en-US"/>
                </w:rPr>
                <w:delText>8.5. Условия обеспечения исполнения обязательств по облигациям выпуска</w:delText>
              </w:r>
            </w:del>
          </w:ins>
          <w:ins w:id="2170" w:author="AEN" w:date="2004-08-03T12:42:00Z">
            <w:del w:id="2171" w:author="User" w:date="2005-10-03T14:10:00Z">
              <w:r>
                <w:rPr>
                  <w:lang w:val="en-US" w:eastAsia="en-US"/>
                </w:rPr>
                <w:tab/>
              </w:r>
            </w:del>
          </w:ins>
          <w:del w:id="2172" w:author="User" w:date="2005-10-03T14:10:00Z">
            <w:r>
              <w:rPr>
                <w:lang w:val="en-US" w:eastAsia="en-US"/>
              </w:rPr>
              <w:delText>41</w:delText>
            </w:r>
          </w:del>
        </w:p>
        <w:p>
          <w:pPr>
            <w:pStyle w:val="Contents1"/>
            <w:rPr>
              <w:lang w:val="en-US" w:eastAsia="en-US"/>
              <w:del w:id="2179" w:author="User" w:date="2005-10-03T14:10:00Z"/>
            </w:rPr>
          </w:pPr>
          <w:ins w:id="2174" w:author="AEN" w:date="2004-08-03T12:42:00Z">
            <w:del w:id="2175" w:author="User" w:date="2005-10-03T14:10:00Z">
              <w:r>
                <w:rPr>
                  <w:b/>
                  <w:bCs/>
                  <w:lang w:val="en-US" w:eastAsia="en-US"/>
                </w:rPr>
                <w:delText>8.6. Сведения об организациях, осуществляющих учет прав на эмиссионные ценные бумаги эмитента</w:delText>
              </w:r>
            </w:del>
          </w:ins>
          <w:ins w:id="2176" w:author="AEN" w:date="2004-08-03T12:42:00Z">
            <w:del w:id="2177" w:author="User" w:date="2005-10-03T14:10:00Z">
              <w:r>
                <w:rPr>
                  <w:lang w:val="en-US" w:eastAsia="en-US"/>
                </w:rPr>
                <w:tab/>
              </w:r>
            </w:del>
          </w:ins>
          <w:del w:id="2178" w:author="User" w:date="2005-10-03T14:10:00Z">
            <w:r>
              <w:rPr>
                <w:lang w:val="en-US" w:eastAsia="en-US"/>
              </w:rPr>
              <w:delText>41</w:delText>
            </w:r>
          </w:del>
        </w:p>
        <w:p>
          <w:pPr>
            <w:pStyle w:val="Contents1"/>
            <w:rPr>
              <w:lang w:val="en-US" w:eastAsia="en-US"/>
              <w:del w:id="2185" w:author="User" w:date="2005-10-03T14:10:00Z"/>
            </w:rPr>
          </w:pPr>
          <w:ins w:id="2180" w:author="AEN" w:date="2004-08-03T12:42:00Z">
            <w:del w:id="2181" w:author="User" w:date="2005-10-03T14:10:00Z">
              <w:r>
                <w:rPr>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r>
            </w:del>
          </w:ins>
          <w:ins w:id="2182" w:author="AEN" w:date="2004-08-03T12:42:00Z">
            <w:del w:id="2183" w:author="User" w:date="2005-10-03T14:10:00Z">
              <w:r>
                <w:rPr>
                  <w:lang w:val="en-US" w:eastAsia="en-US"/>
                </w:rPr>
                <w:tab/>
              </w:r>
            </w:del>
          </w:ins>
          <w:del w:id="2184" w:author="User" w:date="2005-10-03T14:10:00Z">
            <w:r>
              <w:rPr>
                <w:lang w:val="en-US" w:eastAsia="en-US"/>
              </w:rPr>
              <w:delText>41</w:delText>
            </w:r>
          </w:del>
        </w:p>
        <w:p>
          <w:pPr>
            <w:pStyle w:val="Contents1"/>
            <w:rPr>
              <w:lang w:val="en-US" w:eastAsia="en-US"/>
              <w:del w:id="2191" w:author="User" w:date="2005-10-03T14:10:00Z"/>
            </w:rPr>
          </w:pPr>
          <w:ins w:id="2186" w:author="AEN" w:date="2004-08-03T12:42:00Z">
            <w:del w:id="2187" w:author="User" w:date="2005-10-03T14:10:00Z">
              <w:r>
                <w:rPr>
                  <w:b/>
                  <w:bCs/>
                  <w:lang w:val="en-US" w:eastAsia="en-US"/>
                </w:rPr>
                <w:delText>8.8. Описание порядка налогообложения доходов по размещенным и размещаемым эмиссионным ценным бумагам эмитента</w:delText>
              </w:r>
            </w:del>
          </w:ins>
          <w:ins w:id="2188" w:author="AEN" w:date="2004-08-03T12:42:00Z">
            <w:del w:id="2189" w:author="User" w:date="2005-10-03T14:10:00Z">
              <w:r>
                <w:rPr>
                  <w:lang w:val="en-US" w:eastAsia="en-US"/>
                </w:rPr>
                <w:tab/>
              </w:r>
            </w:del>
          </w:ins>
          <w:del w:id="2190" w:author="User" w:date="2005-10-03T14:10:00Z">
            <w:r>
              <w:rPr>
                <w:lang w:val="en-US" w:eastAsia="en-US"/>
              </w:rPr>
              <w:delText>42</w:delText>
            </w:r>
          </w:del>
        </w:p>
        <w:p>
          <w:pPr>
            <w:pStyle w:val="Contents1"/>
            <w:rPr>
              <w:lang w:val="en-US" w:eastAsia="en-US"/>
              <w:del w:id="2197" w:author="User" w:date="2005-10-03T14:10:00Z"/>
            </w:rPr>
          </w:pPr>
          <w:ins w:id="2192" w:author="AEN" w:date="2004-08-03T12:42:00Z">
            <w:del w:id="2193" w:author="User" w:date="2005-10-03T14:10:00Z">
              <w:r>
                <w:rPr>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r>
            </w:del>
          </w:ins>
          <w:ins w:id="2194" w:author="AEN" w:date="2004-08-03T12:42:00Z">
            <w:del w:id="2195" w:author="User" w:date="2005-10-03T14:10:00Z">
              <w:r>
                <w:rPr>
                  <w:lang w:val="en-US" w:eastAsia="en-US"/>
                </w:rPr>
                <w:tab/>
              </w:r>
            </w:del>
          </w:ins>
          <w:del w:id="2196" w:author="User" w:date="2005-10-03T14:10:00Z">
            <w:r>
              <w:rPr>
                <w:lang w:val="en-US" w:eastAsia="en-US"/>
              </w:rPr>
              <w:delText>43</w:delText>
            </w:r>
          </w:del>
        </w:p>
        <w:p>
          <w:pPr>
            <w:pStyle w:val="Contents1"/>
            <w:rPr>
              <w:lang w:val="en-US" w:eastAsia="en-US"/>
            </w:rPr>
          </w:pPr>
          <w:ins w:id="2198" w:author="AEN" w:date="2004-08-03T12:42:00Z">
            <w:del w:id="2199" w:author="User" w:date="2005-10-03T14:10:00Z">
              <w:r>
                <w:rPr>
                  <w:b/>
                  <w:bCs/>
                  <w:lang w:val="en-US" w:eastAsia="en-US"/>
                </w:rPr>
                <w:delText>8.10. Иные сведения</w:delText>
              </w:r>
            </w:del>
          </w:ins>
          <w:ins w:id="2200" w:author="AEN" w:date="2004-08-03T12:42:00Z">
            <w:del w:id="2201" w:author="User" w:date="2005-10-03T14:10:00Z">
              <w:r>
                <w:rPr>
                  <w:lang w:val="en-US" w:eastAsia="en-US"/>
                </w:rPr>
                <w:tab/>
              </w:r>
            </w:del>
          </w:ins>
          <w:del w:id="2202" w:author="User" w:date="2005-10-03T14:10:00Z">
            <w:r>
              <w:rPr>
                <w:lang w:val="en-US" w:eastAsia="en-US"/>
              </w:rPr>
              <w:delText>43</w:delText>
            </w:r>
          </w:del>
          <w:r>
            <w:rPr>
              <w:lang w:val="en-US" w:eastAsia="en-US"/>
            </w:rPr>
            <w:fldChar w:fldCharType="end"/>
          </w:r>
        </w:p>
      </w:sdtContent>
    </w:sdt>
    <w:p>
      <w:pPr>
        <w:pStyle w:val="Contents2"/>
        <w:ind w:left="240" w:hanging="0"/>
        <w:rPr>
          <w:ins w:id="2204" w:author="AEN" w:date="2005-10-06T15:25:00Z"/>
        </w:rPr>
      </w:pPr>
      <w:ins w:id="2203" w:author="AEN" w:date="2005-10-06T15:25:00Z">
        <w:r>
          <w:rPr/>
        </w:r>
      </w:ins>
    </w:p>
    <w:p>
      <w:pPr>
        <w:pStyle w:val="Heading1"/>
        <w:rPr>
          <w:b/>
          <w:b/>
          <w:bCs/>
        </w:rPr>
      </w:pPr>
      <w:del w:id="2205" w:author="AEN" w:date="2004-08-03T18:15:00Z">
        <w:r>
          <w:rPr>
            <w:b/>
            <w:bCs/>
          </w:rPr>
          <w:delText xml:space="preserve">             </w:delText>
        </w:r>
      </w:del>
    </w:p>
    <w:sdt>
      <w:sdtPr>
        <w:docPartObj>
          <w:docPartGallery w:val="Table of Contents"/>
          <w:docPartUnique w:val="true"/>
        </w:docPartObj>
      </w:sdtPr>
      <w:sdtContent>
        <w:p>
          <w:pPr>
            <w:pStyle w:val="Heading1"/>
            <w:rPr>
              <w:b/>
              <w:b/>
              <w:bCs/>
              <w:lang w:val="en-US" w:eastAsia="en-US"/>
              <w:del w:id="2211" w:author="AEN" w:date="2004-05-14T09:08:00Z"/>
            </w:rPr>
          </w:pPr>
          <w:ins w:id="2206" w:author="Hvv" w:date="2003-11-12T15:29:00Z">
            <w:del w:id="2207" w:author="AEN" w:date="2004-05-14T09:08:00Z">
              <w:r>
                <w:fldChar w:fldCharType="begin"/>
              </w:r>
              <w:r>
                <w:rPr>
                  <w:b/>
                  <w:bCs/>
                  <w:lang w:val="en-US" w:eastAsia="en-US"/>
                </w:rPr>
                <w:delInstrText xml:space="preserve"> TOC \o "1-3" \h \z \u </w:delInstrText>
              </w:r>
            </w:del>
          </w:ins>
          <w:r>
            <w:rPr>
              <w:b/>
              <w:bCs/>
              <w:lang w:val="en-US" w:eastAsia="en-US"/>
            </w:rPr>
            <w:fldChar w:fldCharType="separate"/>
          </w:r>
          <w:ins w:id="2208" w:author="Hvv" w:date="2003-11-12T15:29:00Z">
            <w:del w:id="2209" w:author="AEN" w:date="2004-05-14T09:08:00Z">
              <w:r>
                <w:rPr>
                  <w:b/>
                  <w:bCs/>
                  <w:lang w:val="en-US" w:eastAsia="en-US"/>
                </w:rPr>
                <w:delText>Введение</w:delText>
                <w:tab/>
              </w:r>
            </w:del>
          </w:ins>
          <w:del w:id="2210" w:author="AEN" w:date="2004-05-06T11:23:00Z">
            <w:r>
              <w:rPr>
                <w:b/>
                <w:bCs/>
                <w:lang w:val="en-US" w:eastAsia="en-US"/>
              </w:rPr>
              <w:delText>6</w:delText>
            </w:r>
          </w:del>
        </w:p>
        <w:p>
          <w:pPr>
            <w:pStyle w:val="Heading1"/>
            <w:rPr>
              <w:b/>
              <w:b/>
              <w:bCs/>
              <w:lang w:val="en-US" w:eastAsia="en-US"/>
              <w:del w:id="2215" w:author="AEN" w:date="2004-05-14T09:08:00Z"/>
            </w:rPr>
          </w:pPr>
          <w:ins w:id="2212" w:author="Hvv" w:date="2003-11-12T15:29:00Z">
            <w:del w:id="2213" w:author="AEN" w:date="2004-05-14T09:08:00Z">
              <w:r>
                <w:rPr>
                  <w:b/>
                  <w:bCs/>
                  <w:lang w:val="en-US" w:eastAsia="en-US"/>
                </w:rPr>
                <w:delText>1. Краткие сведения о лицах, входящих в состав</w:delText>
                <w:tab/>
              </w:r>
            </w:del>
          </w:ins>
          <w:del w:id="2214" w:author="AEN" w:date="2004-05-06T11:23:00Z">
            <w:r>
              <w:rPr>
                <w:b/>
                <w:bCs/>
                <w:lang w:val="en-US" w:eastAsia="en-US"/>
              </w:rPr>
              <w:delText>7</w:delText>
            </w:r>
          </w:del>
        </w:p>
        <w:p>
          <w:pPr>
            <w:pStyle w:val="Heading1"/>
            <w:rPr>
              <w:b/>
              <w:b/>
              <w:bCs/>
              <w:lang w:val="en-US" w:eastAsia="en-US"/>
              <w:del w:id="2219" w:author="AEN" w:date="2004-05-14T09:08:00Z"/>
            </w:rPr>
          </w:pPr>
          <w:ins w:id="2216" w:author="Hvv" w:date="2003-11-12T15:29:00Z">
            <w:del w:id="2217" w:author="AEN" w:date="2004-05-14T09:08:00Z">
              <w:r>
                <w:rPr>
                  <w:b/>
                  <w:bCs/>
                  <w:lang w:val="en-US" w:eastAsia="en-US"/>
                </w:rPr>
                <w:delTex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tab/>
              </w:r>
            </w:del>
          </w:ins>
          <w:del w:id="2218" w:author="AEN" w:date="2004-05-06T11:23:00Z">
            <w:r>
              <w:rPr>
                <w:b/>
                <w:bCs/>
                <w:lang w:val="en-US" w:eastAsia="en-US"/>
              </w:rPr>
              <w:delText>7</w:delText>
            </w:r>
          </w:del>
        </w:p>
        <w:p>
          <w:pPr>
            <w:pStyle w:val="Heading1"/>
            <w:rPr>
              <w:b/>
              <w:b/>
              <w:bCs/>
              <w:lang w:val="en-US" w:eastAsia="en-US"/>
              <w:del w:id="2223" w:author="AEN" w:date="2004-05-14T09:08:00Z"/>
            </w:rPr>
          </w:pPr>
          <w:ins w:id="2220" w:author="Hvv" w:date="2003-11-12T15:29:00Z">
            <w:del w:id="2221" w:author="AEN" w:date="2004-05-14T09:08:00Z">
              <w:r>
                <w:rPr>
                  <w:b/>
                  <w:bCs/>
                  <w:lang w:val="en-US" w:eastAsia="en-US"/>
                </w:rPr>
                <w:delText>1.1. Лица, входящие в состав органов управления эмитента</w:delText>
                <w:tab/>
              </w:r>
            </w:del>
          </w:ins>
          <w:del w:id="2222" w:author="AEN" w:date="2004-05-06T11:23:00Z">
            <w:r>
              <w:rPr>
                <w:b/>
                <w:bCs/>
                <w:lang w:val="en-US" w:eastAsia="en-US"/>
              </w:rPr>
              <w:delText>7</w:delText>
            </w:r>
          </w:del>
        </w:p>
        <w:p>
          <w:pPr>
            <w:pStyle w:val="Heading1"/>
            <w:rPr>
              <w:b/>
              <w:b/>
              <w:bCs/>
              <w:del w:id="2227" w:author="AEN" w:date="2004-05-14T09:08:00Z"/>
            </w:rPr>
          </w:pPr>
          <w:ins w:id="2224" w:author="Hvv" w:date="2003-11-12T15:29:00Z">
            <w:del w:id="2225" w:author="AEN" w:date="2004-05-14T09:08:00Z">
              <w:r>
                <w:rPr>
                  <w:b/>
                  <w:bCs/>
                </w:rPr>
                <w:delText>1.1.1. Члены совета директоров эмитента.</w:delText>
                <w:tab/>
              </w:r>
            </w:del>
          </w:ins>
          <w:del w:id="2226" w:author="AEN" w:date="2004-05-06T11:23:00Z">
            <w:r>
              <w:rPr>
                <w:b/>
                <w:bCs/>
              </w:rPr>
              <w:delText>7</w:delText>
            </w:r>
          </w:del>
        </w:p>
        <w:p>
          <w:pPr>
            <w:pStyle w:val="Heading1"/>
            <w:rPr>
              <w:b/>
              <w:b/>
              <w:bCs/>
              <w:lang w:val="en-US" w:eastAsia="en-US"/>
              <w:del w:id="2231" w:author="AEN" w:date="2004-05-14T09:08:00Z"/>
            </w:rPr>
          </w:pPr>
          <w:ins w:id="2228" w:author="Hvv" w:date="2003-11-12T15:29:00Z">
            <w:del w:id="2229" w:author="AEN" w:date="2004-05-14T09:08:00Z">
              <w:r>
                <w:rPr>
                  <w:b/>
                  <w:bCs/>
                  <w:lang w:val="en-US" w:eastAsia="en-US"/>
                </w:rPr>
                <w:delText>1.2. Сведения о банковских счетах эмитента</w:delText>
                <w:tab/>
              </w:r>
            </w:del>
          </w:ins>
          <w:del w:id="2230" w:author="AEN" w:date="2004-05-06T11:23:00Z">
            <w:r>
              <w:rPr>
                <w:b/>
                <w:bCs/>
                <w:lang w:val="en-US" w:eastAsia="en-US"/>
              </w:rPr>
              <w:delText>7</w:delText>
            </w:r>
          </w:del>
        </w:p>
        <w:p>
          <w:pPr>
            <w:pStyle w:val="Heading1"/>
            <w:rPr>
              <w:b/>
              <w:b/>
              <w:bCs/>
              <w:lang w:val="en-US" w:eastAsia="en-US"/>
              <w:del w:id="2235" w:author="AEN" w:date="2004-05-14T09:08:00Z"/>
            </w:rPr>
          </w:pPr>
          <w:ins w:id="2232" w:author="Hvv" w:date="2003-11-12T15:29:00Z">
            <w:del w:id="2233" w:author="AEN" w:date="2004-05-14T09:08:00Z">
              <w:r>
                <w:rPr>
                  <w:b/>
                  <w:bCs/>
                  <w:lang w:val="en-US" w:eastAsia="en-US"/>
                </w:rPr>
                <w:delText>1.3. Сведения об аудиторе (аудиторах) эмитента</w:delText>
                <w:tab/>
              </w:r>
            </w:del>
          </w:ins>
          <w:del w:id="2234" w:author="AEN" w:date="2004-05-06T11:23:00Z">
            <w:r>
              <w:rPr>
                <w:b/>
                <w:bCs/>
                <w:lang w:val="en-US" w:eastAsia="en-US"/>
              </w:rPr>
              <w:delText>8</w:delText>
            </w:r>
          </w:del>
        </w:p>
        <w:p>
          <w:pPr>
            <w:pStyle w:val="Heading1"/>
            <w:rPr>
              <w:b/>
              <w:b/>
              <w:bCs/>
              <w:lang w:val="en-US" w:eastAsia="en-US"/>
              <w:del w:id="2239" w:author="AEN" w:date="2004-05-14T09:08:00Z"/>
            </w:rPr>
          </w:pPr>
          <w:ins w:id="2236" w:author="Hvv" w:date="2003-11-12T15:29:00Z">
            <w:del w:id="2237" w:author="AEN" w:date="2004-05-14T09:08:00Z">
              <w:r>
                <w:rPr>
                  <w:b/>
                  <w:bCs/>
                  <w:lang w:val="en-US" w:eastAsia="en-US"/>
                </w:rPr>
                <w:delText>1.4. Сведения об оценщике эмитента</w:delText>
                <w:tab/>
              </w:r>
            </w:del>
          </w:ins>
          <w:del w:id="2238" w:author="AEN" w:date="2004-05-06T11:23:00Z">
            <w:r>
              <w:rPr>
                <w:b/>
                <w:bCs/>
                <w:lang w:val="en-US" w:eastAsia="en-US"/>
              </w:rPr>
              <w:delText>9</w:delText>
            </w:r>
          </w:del>
        </w:p>
        <w:p>
          <w:pPr>
            <w:pStyle w:val="Heading1"/>
            <w:rPr>
              <w:b/>
              <w:b/>
              <w:bCs/>
              <w:lang w:val="en-US" w:eastAsia="en-US"/>
              <w:del w:id="2243" w:author="AEN" w:date="2004-05-14T09:08:00Z"/>
            </w:rPr>
          </w:pPr>
          <w:ins w:id="2240" w:author="Hvv" w:date="2003-11-12T15:29:00Z">
            <w:del w:id="2241" w:author="AEN" w:date="2004-05-14T09:08:00Z">
              <w:r>
                <w:rPr>
                  <w:b/>
                  <w:bCs/>
                  <w:lang w:val="en-US" w:eastAsia="en-US"/>
                </w:rPr>
                <w:delText>1.5. Сведения о консультантах эмитента</w:delText>
                <w:tab/>
              </w:r>
            </w:del>
          </w:ins>
          <w:del w:id="2242" w:author="AEN" w:date="2004-05-06T11:23:00Z">
            <w:r>
              <w:rPr>
                <w:b/>
                <w:bCs/>
                <w:lang w:val="en-US" w:eastAsia="en-US"/>
              </w:rPr>
              <w:delText>9</w:delText>
            </w:r>
          </w:del>
        </w:p>
        <w:p>
          <w:pPr>
            <w:pStyle w:val="Heading1"/>
            <w:rPr>
              <w:b/>
              <w:b/>
              <w:bCs/>
              <w:lang w:val="en-US" w:eastAsia="en-US"/>
              <w:del w:id="2247" w:author="AEN" w:date="2004-05-14T09:08:00Z"/>
            </w:rPr>
          </w:pPr>
          <w:ins w:id="2244" w:author="Hvv" w:date="2003-11-12T15:29:00Z">
            <w:del w:id="2245" w:author="AEN" w:date="2004-05-14T09:08:00Z">
              <w:r>
                <w:rPr>
                  <w:b/>
                  <w:bCs/>
                  <w:lang w:val="en-US" w:eastAsia="en-US"/>
                </w:rPr>
                <w:delText>1.6. Сведения об иных лицах, подписавших ежеквартальный отчет</w:delText>
                <w:tab/>
              </w:r>
            </w:del>
          </w:ins>
          <w:del w:id="2246" w:author="AEN" w:date="2004-05-06T11:23:00Z">
            <w:r>
              <w:rPr>
                <w:b/>
                <w:bCs/>
                <w:lang w:val="en-US" w:eastAsia="en-US"/>
              </w:rPr>
              <w:delText>9</w:delText>
            </w:r>
          </w:del>
        </w:p>
        <w:p>
          <w:pPr>
            <w:pStyle w:val="Heading1"/>
            <w:rPr>
              <w:b/>
              <w:b/>
              <w:bCs/>
              <w:lang w:val="en-US" w:eastAsia="en-US"/>
              <w:del w:id="2251" w:author="AEN" w:date="2004-05-14T09:08:00Z"/>
            </w:rPr>
          </w:pPr>
          <w:ins w:id="2248" w:author="Hvv" w:date="2003-11-12T15:29:00Z">
            <w:del w:id="2249" w:author="AEN" w:date="2004-05-14T09:08:00Z">
              <w:r>
                <w:rPr>
                  <w:b/>
                  <w:bCs/>
                  <w:lang w:val="en-US" w:eastAsia="en-US"/>
                </w:rPr>
                <w:delText>2. Основная информация о финансово - экономическом состоянии эмитента</w:delText>
                <w:tab/>
              </w:r>
            </w:del>
          </w:ins>
          <w:del w:id="2250" w:author="AEN" w:date="2004-05-06T11:23:00Z">
            <w:r>
              <w:rPr>
                <w:b/>
                <w:bCs/>
                <w:lang w:val="en-US" w:eastAsia="en-US"/>
              </w:rPr>
              <w:delText>9</w:delText>
            </w:r>
          </w:del>
        </w:p>
        <w:p>
          <w:pPr>
            <w:pStyle w:val="Heading1"/>
            <w:rPr>
              <w:b/>
              <w:b/>
              <w:bCs/>
              <w:lang w:val="en-US" w:eastAsia="en-US"/>
              <w:del w:id="2255" w:author="AEN" w:date="2004-05-14T09:08:00Z"/>
            </w:rPr>
          </w:pPr>
          <w:ins w:id="2252" w:author="Hvv" w:date="2003-11-12T15:29:00Z">
            <w:del w:id="2253" w:author="AEN" w:date="2004-05-14T09:08:00Z">
              <w:r>
                <w:rPr>
                  <w:b/>
                  <w:bCs/>
                  <w:lang w:val="en-US" w:eastAsia="en-US"/>
                </w:rPr>
                <w:delText>2.1. Показатели финансово - экономической деятельности эмитента</w:delText>
                <w:tab/>
              </w:r>
            </w:del>
          </w:ins>
          <w:del w:id="2254" w:author="AEN" w:date="2004-05-06T11:23:00Z">
            <w:r>
              <w:rPr>
                <w:b/>
                <w:bCs/>
                <w:lang w:val="en-US" w:eastAsia="en-US"/>
              </w:rPr>
              <w:delText>9</w:delText>
            </w:r>
          </w:del>
        </w:p>
        <w:p>
          <w:pPr>
            <w:pStyle w:val="Heading1"/>
            <w:rPr>
              <w:b/>
              <w:b/>
              <w:bCs/>
              <w:lang w:val="en-US" w:eastAsia="en-US"/>
              <w:del w:id="2259" w:author="AEN" w:date="2004-05-14T09:08:00Z"/>
            </w:rPr>
          </w:pPr>
          <w:ins w:id="2256" w:author="Hvv" w:date="2003-11-12T15:29:00Z">
            <w:del w:id="2257" w:author="AEN" w:date="2004-05-14T09:08:00Z">
              <w:r>
                <w:rPr>
                  <w:b/>
                  <w:bCs/>
                  <w:lang w:val="en-US" w:eastAsia="en-US"/>
                </w:rPr>
                <w:delText>2.2. Рыночная капитализация эмитента</w:delText>
                <w:tab/>
              </w:r>
            </w:del>
          </w:ins>
          <w:del w:id="2258" w:author="AEN" w:date="2004-05-06T11:23:00Z">
            <w:r>
              <w:rPr>
                <w:b/>
                <w:bCs/>
                <w:lang w:val="en-US" w:eastAsia="en-US"/>
              </w:rPr>
              <w:delText>9</w:delText>
            </w:r>
          </w:del>
        </w:p>
        <w:p>
          <w:pPr>
            <w:pStyle w:val="Heading1"/>
            <w:rPr>
              <w:b/>
              <w:b/>
              <w:bCs/>
              <w:lang w:val="en-US" w:eastAsia="en-US"/>
              <w:del w:id="2263" w:author="AEN" w:date="2004-05-14T09:08:00Z"/>
            </w:rPr>
          </w:pPr>
          <w:ins w:id="2260" w:author="Hvv" w:date="2003-11-12T15:29:00Z">
            <w:del w:id="2261" w:author="AEN" w:date="2004-05-14T09:08:00Z">
              <w:r>
                <w:rPr>
                  <w:b/>
                  <w:bCs/>
                  <w:lang w:val="en-US" w:eastAsia="en-US"/>
                </w:rPr>
                <w:delText>2.3. Обязательства эмитента</w:delText>
                <w:tab/>
              </w:r>
            </w:del>
          </w:ins>
          <w:del w:id="2262" w:author="AEN" w:date="2004-05-06T11:23:00Z">
            <w:r>
              <w:rPr>
                <w:b/>
                <w:bCs/>
                <w:lang w:val="en-US" w:eastAsia="en-US"/>
              </w:rPr>
              <w:delText>9</w:delText>
            </w:r>
          </w:del>
        </w:p>
        <w:p>
          <w:pPr>
            <w:pStyle w:val="Heading1"/>
            <w:rPr>
              <w:b/>
              <w:b/>
              <w:bCs/>
              <w:del w:id="2267" w:author="AEN" w:date="2004-05-14T09:08:00Z"/>
            </w:rPr>
          </w:pPr>
          <w:ins w:id="2264" w:author="Hvv" w:date="2003-11-12T15:29:00Z">
            <w:del w:id="2265" w:author="AEN" w:date="2004-05-14T09:08:00Z">
              <w:r>
                <w:rPr>
                  <w:b/>
                  <w:bCs/>
                </w:rPr>
                <w:delText>2.3.1. Кредиторская задолженность</w:delText>
                <w:tab/>
              </w:r>
            </w:del>
          </w:ins>
          <w:del w:id="2266" w:author="AEN" w:date="2004-05-06T11:23:00Z">
            <w:r>
              <w:rPr>
                <w:b/>
                <w:bCs/>
              </w:rPr>
              <w:delText>9</w:delText>
            </w:r>
          </w:del>
        </w:p>
        <w:p>
          <w:pPr>
            <w:pStyle w:val="Heading1"/>
            <w:rPr>
              <w:b/>
              <w:b/>
              <w:bCs/>
              <w:del w:id="2271" w:author="AEN" w:date="2004-05-14T09:08:00Z"/>
            </w:rPr>
          </w:pPr>
          <w:ins w:id="2268" w:author="Hvv" w:date="2003-11-12T15:29:00Z">
            <w:del w:id="2269" w:author="AEN" w:date="2004-05-14T09:08:00Z">
              <w:r>
                <w:rPr>
                  <w:b/>
                  <w:bCs/>
                </w:rPr>
                <w:delText>2.3.2. Кредитная история эмитента</w:delText>
                <w:tab/>
              </w:r>
            </w:del>
          </w:ins>
          <w:del w:id="2270" w:author="AEN" w:date="2004-05-06T11:23:00Z">
            <w:r>
              <w:rPr>
                <w:b/>
                <w:bCs/>
              </w:rPr>
              <w:delText>10</w:delText>
            </w:r>
          </w:del>
        </w:p>
        <w:p>
          <w:pPr>
            <w:pStyle w:val="Heading1"/>
            <w:rPr>
              <w:b/>
              <w:b/>
              <w:bCs/>
              <w:del w:id="2275" w:author="AEN" w:date="2004-05-14T09:08:00Z"/>
            </w:rPr>
          </w:pPr>
          <w:ins w:id="2272" w:author="Hvv" w:date="2003-11-12T15:29:00Z">
            <w:del w:id="2273" w:author="AEN" w:date="2004-05-14T09:08:00Z">
              <w:r>
                <w:rPr>
                  <w:b/>
                  <w:bCs/>
                </w:rPr>
                <w:delText>2.3.3. Обязательства эмитента из обеспечения, предоставленного третьим лицам</w:delText>
                <w:tab/>
              </w:r>
            </w:del>
          </w:ins>
          <w:del w:id="2274" w:author="AEN" w:date="2004-05-06T11:23:00Z">
            <w:r>
              <w:rPr>
                <w:b/>
                <w:bCs/>
              </w:rPr>
              <w:delText>10</w:delText>
            </w:r>
          </w:del>
        </w:p>
        <w:p>
          <w:pPr>
            <w:pStyle w:val="Heading1"/>
            <w:rPr>
              <w:b/>
              <w:b/>
              <w:bCs/>
              <w:del w:id="2279" w:author="AEN" w:date="2004-05-14T09:08:00Z"/>
            </w:rPr>
          </w:pPr>
          <w:ins w:id="2276" w:author="Hvv" w:date="2003-11-12T15:29:00Z">
            <w:del w:id="2277" w:author="AEN" w:date="2004-05-14T09:08:00Z">
              <w:r>
                <w:rPr>
                  <w:b/>
                  <w:bCs/>
                </w:rPr>
                <w:delText>2.3.4. Прочие обязательства эмитента</w:delText>
                <w:tab/>
              </w:r>
            </w:del>
          </w:ins>
          <w:del w:id="2278" w:author="AEN" w:date="2004-05-06T11:23:00Z">
            <w:r>
              <w:rPr>
                <w:b/>
                <w:bCs/>
              </w:rPr>
              <w:delText>10</w:delText>
            </w:r>
          </w:del>
        </w:p>
        <w:p>
          <w:pPr>
            <w:pStyle w:val="Heading1"/>
            <w:rPr>
              <w:b/>
              <w:b/>
              <w:bCs/>
              <w:lang w:val="en-US" w:eastAsia="en-US"/>
              <w:del w:id="2283" w:author="AEN" w:date="2004-05-14T09:08:00Z"/>
            </w:rPr>
          </w:pPr>
          <w:ins w:id="2280" w:author="Hvv" w:date="2003-11-12T15:29:00Z">
            <w:del w:id="2281" w:author="AEN" w:date="2004-05-14T09:08:00Z">
              <w:r>
                <w:rPr>
                  <w:b/>
                  <w:bCs/>
                  <w:lang w:val="en-US" w:eastAsia="en-US"/>
                </w:rPr>
                <w:delText>2.4. Цели эмиссии и направления использования средств, полученных в результате размещения эмиссионных ценных бумаг</w:delText>
                <w:tab/>
              </w:r>
            </w:del>
          </w:ins>
          <w:del w:id="2282" w:author="AEN" w:date="2004-05-06T11:23:00Z">
            <w:r>
              <w:rPr>
                <w:b/>
                <w:bCs/>
                <w:lang w:val="en-US" w:eastAsia="en-US"/>
              </w:rPr>
              <w:delText>11</w:delText>
            </w:r>
          </w:del>
        </w:p>
        <w:p>
          <w:pPr>
            <w:pStyle w:val="Heading1"/>
            <w:rPr>
              <w:b/>
              <w:b/>
              <w:bCs/>
              <w:lang w:val="en-US" w:eastAsia="en-US"/>
              <w:del w:id="2287" w:author="AEN" w:date="2004-05-14T09:08:00Z"/>
            </w:rPr>
          </w:pPr>
          <w:ins w:id="2284" w:author="Hvv" w:date="2003-11-12T15:29:00Z">
            <w:del w:id="2285" w:author="AEN" w:date="2004-05-14T09:08:00Z">
              <w:r>
                <w:rPr>
                  <w:b/>
                  <w:bCs/>
                  <w:lang w:val="en-US" w:eastAsia="en-US"/>
                </w:rPr>
                <w:delText>2.5. Риски, связанные с приобретением размещаемых (размещенных) эмиссионных ценных бумаг</w:delText>
                <w:tab/>
              </w:r>
            </w:del>
          </w:ins>
          <w:del w:id="2286" w:author="AEN" w:date="2004-05-06T11:23:00Z">
            <w:r>
              <w:rPr>
                <w:b/>
                <w:bCs/>
                <w:lang w:val="en-US" w:eastAsia="en-US"/>
              </w:rPr>
              <w:delText>11</w:delText>
            </w:r>
          </w:del>
        </w:p>
        <w:p>
          <w:pPr>
            <w:pStyle w:val="Heading1"/>
            <w:rPr>
              <w:b/>
              <w:b/>
              <w:bCs/>
              <w:del w:id="2291" w:author="AEN" w:date="2004-05-14T09:08:00Z"/>
            </w:rPr>
          </w:pPr>
          <w:ins w:id="2288" w:author="Hvv" w:date="2003-11-12T15:29:00Z">
            <w:del w:id="2289" w:author="AEN" w:date="2004-05-14T09:08:00Z">
              <w:r>
                <w:rPr>
                  <w:b/>
                  <w:bCs/>
                </w:rPr>
                <w:delText>2.5.1. Отраслевые риски</w:delText>
                <w:tab/>
              </w:r>
            </w:del>
          </w:ins>
          <w:del w:id="2290" w:author="AEN" w:date="2004-05-06T11:23:00Z">
            <w:r>
              <w:rPr>
                <w:b/>
                <w:bCs/>
              </w:rPr>
              <w:delText>11</w:delText>
            </w:r>
          </w:del>
        </w:p>
        <w:p>
          <w:pPr>
            <w:pStyle w:val="Heading1"/>
            <w:rPr>
              <w:b/>
              <w:b/>
              <w:bCs/>
              <w:del w:id="2295" w:author="AEN" w:date="2004-05-14T09:08:00Z"/>
            </w:rPr>
          </w:pPr>
          <w:ins w:id="2292" w:author="Hvv" w:date="2003-11-12T15:29:00Z">
            <w:del w:id="2293" w:author="AEN" w:date="2004-05-14T09:08:00Z">
              <w:r>
                <w:rPr>
                  <w:b/>
                  <w:bCs/>
                </w:rPr>
                <w:delText>2.5.5. Риски, связанные с деятельностью эмитента</w:delText>
                <w:tab/>
              </w:r>
            </w:del>
          </w:ins>
          <w:del w:id="2294" w:author="AEN" w:date="2004-05-06T11:23:00Z">
            <w:r>
              <w:rPr>
                <w:b/>
                <w:bCs/>
              </w:rPr>
              <w:delText>11</w:delText>
            </w:r>
          </w:del>
        </w:p>
        <w:p>
          <w:pPr>
            <w:pStyle w:val="Heading1"/>
            <w:rPr>
              <w:b/>
              <w:b/>
              <w:bCs/>
              <w:lang w:val="en-US" w:eastAsia="en-US"/>
              <w:del w:id="2299" w:author="AEN" w:date="2004-05-14T09:08:00Z"/>
            </w:rPr>
          </w:pPr>
          <w:ins w:id="2296" w:author="Hvv" w:date="2003-11-12T15:29:00Z">
            <w:del w:id="2297" w:author="AEN" w:date="2004-05-14T09:08:00Z">
              <w:r>
                <w:rPr>
                  <w:b/>
                  <w:bCs/>
                  <w:lang w:val="en-US" w:eastAsia="en-US"/>
                </w:rPr>
                <w:delText>3. Подробная информация об эмитенте</w:delText>
                <w:tab/>
              </w:r>
            </w:del>
          </w:ins>
          <w:del w:id="2298" w:author="AEN" w:date="2004-05-06T11:23:00Z">
            <w:r>
              <w:rPr>
                <w:b/>
                <w:bCs/>
                <w:lang w:val="en-US" w:eastAsia="en-US"/>
              </w:rPr>
              <w:delText>11</w:delText>
            </w:r>
          </w:del>
        </w:p>
        <w:p>
          <w:pPr>
            <w:pStyle w:val="Heading1"/>
            <w:rPr>
              <w:b/>
              <w:b/>
              <w:bCs/>
              <w:lang w:val="en-US" w:eastAsia="en-US"/>
              <w:del w:id="2303" w:author="AEN" w:date="2004-05-14T09:08:00Z"/>
            </w:rPr>
          </w:pPr>
          <w:ins w:id="2300" w:author="Hvv" w:date="2003-11-12T15:29:00Z">
            <w:del w:id="2301" w:author="AEN" w:date="2004-05-14T09:08:00Z">
              <w:r>
                <w:rPr>
                  <w:b/>
                  <w:bCs/>
                  <w:lang w:val="en-US" w:eastAsia="en-US"/>
                </w:rPr>
                <w:delText>3.1. История создания и развитие эмитента</w:delText>
                <w:tab/>
              </w:r>
            </w:del>
          </w:ins>
          <w:del w:id="2302" w:author="AEN" w:date="2004-05-06T11:23:00Z">
            <w:r>
              <w:rPr>
                <w:b/>
                <w:bCs/>
                <w:lang w:val="en-US" w:eastAsia="en-US"/>
              </w:rPr>
              <w:delText>11</w:delText>
            </w:r>
          </w:del>
        </w:p>
        <w:p>
          <w:pPr>
            <w:pStyle w:val="Heading1"/>
            <w:rPr>
              <w:b/>
              <w:b/>
              <w:bCs/>
              <w:del w:id="2307" w:author="AEN" w:date="2004-05-14T09:08:00Z"/>
            </w:rPr>
          </w:pPr>
          <w:ins w:id="2304" w:author="Hvv" w:date="2003-11-12T15:29:00Z">
            <w:del w:id="2305" w:author="AEN" w:date="2004-05-14T09:08:00Z">
              <w:r>
                <w:rPr>
                  <w:b/>
                  <w:bCs/>
                </w:rPr>
                <w:delText>3.1.1. Данные о фирменном наименовании (наименовании) эмитента</w:delText>
                <w:tab/>
              </w:r>
            </w:del>
          </w:ins>
          <w:del w:id="2306" w:author="AEN" w:date="2004-05-06T11:23:00Z">
            <w:r>
              <w:rPr>
                <w:b/>
                <w:bCs/>
              </w:rPr>
              <w:delText>11</w:delText>
            </w:r>
          </w:del>
        </w:p>
        <w:p>
          <w:pPr>
            <w:pStyle w:val="Heading1"/>
            <w:rPr>
              <w:b/>
              <w:b/>
              <w:bCs/>
              <w:del w:id="2311" w:author="AEN" w:date="2004-05-14T09:08:00Z"/>
            </w:rPr>
          </w:pPr>
          <w:ins w:id="2308" w:author="Hvv" w:date="2003-11-12T15:29:00Z">
            <w:del w:id="2309" w:author="AEN" w:date="2004-05-14T09:08:00Z">
              <w:r>
                <w:rPr>
                  <w:b/>
                  <w:bCs/>
                </w:rPr>
                <w:delText>3.1.2. Сведения о государственной регистрации эмитента</w:delText>
                <w:tab/>
              </w:r>
            </w:del>
          </w:ins>
          <w:del w:id="2310" w:author="AEN" w:date="2004-05-06T11:23:00Z">
            <w:r>
              <w:rPr>
                <w:b/>
                <w:bCs/>
              </w:rPr>
              <w:delText>12</w:delText>
            </w:r>
          </w:del>
        </w:p>
        <w:p>
          <w:pPr>
            <w:pStyle w:val="Heading1"/>
            <w:rPr>
              <w:b/>
              <w:b/>
              <w:bCs/>
              <w:del w:id="2315" w:author="AEN" w:date="2004-05-14T09:08:00Z"/>
            </w:rPr>
          </w:pPr>
          <w:ins w:id="2312" w:author="Hvv" w:date="2003-11-12T15:29:00Z">
            <w:del w:id="2313" w:author="AEN" w:date="2004-05-14T09:08:00Z">
              <w:r>
                <w:rPr>
                  <w:b/>
                  <w:bCs/>
                </w:rPr>
                <w:delText>3.1.3. Сведения о создании и развитии эмитента</w:delText>
                <w:tab/>
              </w:r>
            </w:del>
          </w:ins>
          <w:del w:id="2314" w:author="AEN" w:date="2004-05-06T11:23:00Z">
            <w:r>
              <w:rPr>
                <w:b/>
                <w:bCs/>
              </w:rPr>
              <w:delText>12</w:delText>
            </w:r>
          </w:del>
        </w:p>
        <w:p>
          <w:pPr>
            <w:pStyle w:val="Heading1"/>
            <w:rPr>
              <w:b/>
              <w:b/>
              <w:bCs/>
              <w:del w:id="2319" w:author="AEN" w:date="2004-05-14T09:08:00Z"/>
            </w:rPr>
          </w:pPr>
          <w:ins w:id="2316" w:author="Hvv" w:date="2003-11-12T15:29:00Z">
            <w:del w:id="2317" w:author="AEN" w:date="2004-05-14T09:08:00Z">
              <w:r>
                <w:rPr>
                  <w:b/>
                  <w:bCs/>
                </w:rPr>
                <w:delText>3.1.4. Контактная информация</w:delText>
                <w:tab/>
              </w:r>
            </w:del>
          </w:ins>
          <w:del w:id="2318" w:author="AEN" w:date="2004-05-06T11:23:00Z">
            <w:r>
              <w:rPr>
                <w:b/>
                <w:bCs/>
              </w:rPr>
              <w:delText>12</w:delText>
            </w:r>
          </w:del>
        </w:p>
        <w:p>
          <w:pPr>
            <w:pStyle w:val="Heading1"/>
            <w:rPr>
              <w:b/>
              <w:b/>
              <w:bCs/>
              <w:del w:id="2323" w:author="AEN" w:date="2004-05-14T09:08:00Z"/>
            </w:rPr>
          </w:pPr>
          <w:ins w:id="2320" w:author="Hvv" w:date="2003-11-12T15:29:00Z">
            <w:del w:id="2321" w:author="AEN" w:date="2004-05-14T09:08:00Z">
              <w:r>
                <w:rPr>
                  <w:b/>
                  <w:bCs/>
                </w:rPr>
                <w:delText>3.1.5. Идентификационный номер налогоплательщика</w:delText>
                <w:tab/>
              </w:r>
            </w:del>
          </w:ins>
          <w:del w:id="2322" w:author="AEN" w:date="2004-05-06T11:23:00Z">
            <w:r>
              <w:rPr>
                <w:b/>
                <w:bCs/>
              </w:rPr>
              <w:delText>12</w:delText>
            </w:r>
          </w:del>
        </w:p>
        <w:p>
          <w:pPr>
            <w:pStyle w:val="Heading1"/>
            <w:rPr>
              <w:b/>
              <w:b/>
              <w:bCs/>
              <w:del w:id="2327" w:author="AEN" w:date="2004-05-14T09:08:00Z"/>
            </w:rPr>
          </w:pPr>
          <w:ins w:id="2324" w:author="Hvv" w:date="2003-11-12T15:29:00Z">
            <w:del w:id="2325" w:author="AEN" w:date="2004-05-14T09:08:00Z">
              <w:r>
                <w:rPr>
                  <w:b/>
                  <w:bCs/>
                </w:rPr>
                <w:delText>3.1.6. Филиалы и представительства эмитента</w:delText>
                <w:tab/>
              </w:r>
            </w:del>
          </w:ins>
          <w:del w:id="2326" w:author="AEN" w:date="2004-05-06T11:23:00Z">
            <w:r>
              <w:rPr>
                <w:b/>
                <w:bCs/>
              </w:rPr>
              <w:delText>12</w:delText>
            </w:r>
          </w:del>
        </w:p>
        <w:p>
          <w:pPr>
            <w:pStyle w:val="Heading1"/>
            <w:rPr>
              <w:b/>
              <w:b/>
              <w:bCs/>
              <w:lang w:val="en-US" w:eastAsia="en-US"/>
              <w:del w:id="2331" w:author="AEN" w:date="2004-05-14T09:08:00Z"/>
            </w:rPr>
          </w:pPr>
          <w:ins w:id="2328" w:author="Hvv" w:date="2003-11-12T15:29:00Z">
            <w:del w:id="2329" w:author="AEN" w:date="2004-05-14T09:08:00Z">
              <w:r>
                <w:rPr>
                  <w:b/>
                  <w:bCs/>
                  <w:lang w:val="en-US" w:eastAsia="en-US"/>
                </w:rPr>
                <w:delText>3.2. Основная хозяйственная деятельность эмитента</w:delText>
                <w:tab/>
              </w:r>
            </w:del>
          </w:ins>
          <w:del w:id="2330" w:author="AEN" w:date="2004-05-06T11:23:00Z">
            <w:r>
              <w:rPr>
                <w:b/>
                <w:bCs/>
                <w:lang w:val="en-US" w:eastAsia="en-US"/>
              </w:rPr>
              <w:delText>12</w:delText>
            </w:r>
          </w:del>
        </w:p>
        <w:p>
          <w:pPr>
            <w:pStyle w:val="Heading1"/>
            <w:rPr>
              <w:b/>
              <w:b/>
              <w:bCs/>
              <w:del w:id="2335" w:author="AEN" w:date="2004-05-14T09:08:00Z"/>
            </w:rPr>
          </w:pPr>
          <w:ins w:id="2332" w:author="Hvv" w:date="2003-11-12T15:29:00Z">
            <w:del w:id="2333" w:author="AEN" w:date="2004-05-14T09:08:00Z">
              <w:r>
                <w:rPr>
                  <w:b/>
                  <w:bCs/>
                </w:rPr>
                <w:delText>3.2.1. Отраслевая принадлежность эмитента</w:delText>
                <w:tab/>
              </w:r>
            </w:del>
          </w:ins>
          <w:del w:id="2334" w:author="AEN" w:date="2004-05-06T11:23:00Z">
            <w:r>
              <w:rPr>
                <w:b/>
                <w:bCs/>
              </w:rPr>
              <w:delText>13</w:delText>
            </w:r>
          </w:del>
        </w:p>
        <w:p>
          <w:pPr>
            <w:pStyle w:val="Heading1"/>
            <w:rPr>
              <w:b/>
              <w:b/>
              <w:bCs/>
              <w:del w:id="2339" w:author="AEN" w:date="2004-05-14T09:08:00Z"/>
            </w:rPr>
          </w:pPr>
          <w:ins w:id="2336" w:author="Hvv" w:date="2003-11-12T15:29:00Z">
            <w:del w:id="2337" w:author="AEN" w:date="2004-05-14T09:08:00Z">
              <w:r>
                <w:rPr>
                  <w:b/>
                  <w:bCs/>
                </w:rPr>
                <w:delText>3.2.2. Основная хозяйственная деятельность эмитента</w:delText>
                <w:tab/>
              </w:r>
            </w:del>
          </w:ins>
          <w:del w:id="2338" w:author="AEN" w:date="2004-05-06T11:23:00Z">
            <w:r>
              <w:rPr>
                <w:b/>
                <w:bCs/>
              </w:rPr>
              <w:delText>13</w:delText>
            </w:r>
          </w:del>
        </w:p>
        <w:p>
          <w:pPr>
            <w:pStyle w:val="Heading1"/>
            <w:rPr>
              <w:b/>
              <w:b/>
              <w:bCs/>
              <w:del w:id="2343" w:author="AEN" w:date="2004-05-14T09:08:00Z"/>
            </w:rPr>
          </w:pPr>
          <w:ins w:id="2340" w:author="Hvv" w:date="2003-11-12T15:29:00Z">
            <w:del w:id="2341" w:author="AEN" w:date="2004-05-14T09:08:00Z">
              <w:r>
                <w:rPr>
                  <w:b/>
                  <w:bCs/>
                </w:rPr>
                <w:delText>3.2.3. Основные виды продукции (работ, услуг)</w:delText>
                <w:tab/>
              </w:r>
            </w:del>
          </w:ins>
          <w:del w:id="2342" w:author="AEN" w:date="2004-05-06T11:23:00Z">
            <w:r>
              <w:rPr>
                <w:b/>
                <w:bCs/>
              </w:rPr>
              <w:delText>13</w:delText>
            </w:r>
          </w:del>
        </w:p>
        <w:p>
          <w:pPr>
            <w:pStyle w:val="Heading1"/>
            <w:rPr>
              <w:b/>
              <w:b/>
              <w:bCs/>
              <w:del w:id="2347" w:author="AEN" w:date="2004-05-14T09:08:00Z"/>
            </w:rPr>
          </w:pPr>
          <w:ins w:id="2344" w:author="Hvv" w:date="2003-11-12T15:29:00Z">
            <w:del w:id="2345" w:author="AEN" w:date="2004-05-14T09:08:00Z">
              <w:r>
                <w:rPr>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tab/>
              </w:r>
            </w:del>
          </w:ins>
          <w:del w:id="2346" w:author="AEN" w:date="2004-05-06T11:23:00Z">
            <w:r>
              <w:rPr>
                <w:b/>
                <w:bCs/>
              </w:rPr>
              <w:delText>14</w:delText>
            </w:r>
          </w:del>
        </w:p>
        <w:p>
          <w:pPr>
            <w:pStyle w:val="Heading1"/>
            <w:rPr>
              <w:b/>
              <w:b/>
              <w:bCs/>
              <w:del w:id="2351" w:author="AEN" w:date="2004-05-14T09:08:00Z"/>
            </w:rPr>
          </w:pPr>
          <w:ins w:id="2348" w:author="Hvv" w:date="2003-11-12T15:29:00Z">
            <w:del w:id="2349" w:author="AEN" w:date="2004-05-14T09:08:00Z">
              <w:r>
                <w:rPr>
                  <w:b/>
                  <w:bCs/>
                </w:rPr>
                <w:delText>3.2.5. Рынки сбыта продукции (работ, услуг) эмитента</w:delText>
                <w:tab/>
              </w:r>
            </w:del>
          </w:ins>
          <w:del w:id="2350" w:author="AEN" w:date="2004-05-06T11:23:00Z">
            <w:r>
              <w:rPr>
                <w:b/>
                <w:bCs/>
              </w:rPr>
              <w:delText>14</w:delText>
            </w:r>
          </w:del>
        </w:p>
        <w:p>
          <w:pPr>
            <w:pStyle w:val="Heading1"/>
            <w:rPr>
              <w:b/>
              <w:b/>
              <w:bCs/>
              <w:del w:id="2355" w:author="AEN" w:date="2004-05-14T09:08:00Z"/>
            </w:rPr>
          </w:pPr>
          <w:ins w:id="2352" w:author="Hvv" w:date="2003-11-12T15:29:00Z">
            <w:del w:id="2353" w:author="AEN" w:date="2004-05-14T09:08:00Z">
              <w:r>
                <w:rPr>
                  <w:b/>
                  <w:bCs/>
                </w:rPr>
                <w:delText>3.2.6. Практика деятельности в отношении оборотного капитала и запасов</w:delText>
                <w:tab/>
              </w:r>
            </w:del>
          </w:ins>
          <w:del w:id="2354" w:author="AEN" w:date="2004-05-06T11:23:00Z">
            <w:r>
              <w:rPr>
                <w:b/>
                <w:bCs/>
              </w:rPr>
              <w:delText>14</w:delText>
            </w:r>
          </w:del>
        </w:p>
        <w:p>
          <w:pPr>
            <w:pStyle w:val="Heading1"/>
            <w:rPr>
              <w:b/>
              <w:b/>
              <w:bCs/>
              <w:del w:id="2359" w:author="AEN" w:date="2004-05-14T09:08:00Z"/>
            </w:rPr>
          </w:pPr>
          <w:ins w:id="2356" w:author="Hvv" w:date="2003-11-12T15:29:00Z">
            <w:del w:id="2357" w:author="AEN" w:date="2004-05-14T09:08:00Z">
              <w:r>
                <w:rPr>
                  <w:b/>
                  <w:bCs/>
                </w:rPr>
                <w:delText>3.2.7. Сырье</w:delText>
                <w:tab/>
              </w:r>
            </w:del>
          </w:ins>
          <w:del w:id="2358" w:author="AEN" w:date="2004-05-06T11:23:00Z">
            <w:r>
              <w:rPr>
                <w:b/>
                <w:bCs/>
              </w:rPr>
              <w:delText>14</w:delText>
            </w:r>
          </w:del>
        </w:p>
        <w:p>
          <w:pPr>
            <w:pStyle w:val="Heading1"/>
            <w:rPr>
              <w:b/>
              <w:b/>
              <w:bCs/>
              <w:del w:id="2363" w:author="AEN" w:date="2004-05-14T09:08:00Z"/>
            </w:rPr>
          </w:pPr>
          <w:ins w:id="2360" w:author="Hvv" w:date="2003-11-12T15:29:00Z">
            <w:del w:id="2361" w:author="AEN" w:date="2004-05-14T09:08:00Z">
              <w:r>
                <w:rPr>
                  <w:b/>
                  <w:bCs/>
                </w:rPr>
                <w:delText>3.2.8. Основные конкуренты</w:delText>
                <w:tab/>
              </w:r>
            </w:del>
          </w:ins>
          <w:del w:id="2362" w:author="AEN" w:date="2004-05-06T11:23:00Z">
            <w:r>
              <w:rPr>
                <w:b/>
                <w:bCs/>
              </w:rPr>
              <w:delText>14</w:delText>
            </w:r>
          </w:del>
        </w:p>
        <w:p>
          <w:pPr>
            <w:pStyle w:val="Heading1"/>
            <w:rPr>
              <w:b/>
              <w:b/>
              <w:bCs/>
              <w:del w:id="2367" w:author="AEN" w:date="2004-05-14T09:08:00Z"/>
            </w:rPr>
          </w:pPr>
          <w:ins w:id="2364" w:author="Hvv" w:date="2003-11-12T15:29:00Z">
            <w:del w:id="2365" w:author="AEN" w:date="2004-05-14T09:08:00Z">
              <w:r>
                <w:rPr>
                  <w:b/>
                  <w:bCs/>
                </w:rPr>
                <w:delText>3.2.9. Сведения о наличии у эмитента лицензий</w:delText>
                <w:tab/>
              </w:r>
            </w:del>
          </w:ins>
          <w:del w:id="2366" w:author="AEN" w:date="2004-05-06T11:23:00Z">
            <w:r>
              <w:rPr>
                <w:b/>
                <w:bCs/>
              </w:rPr>
              <w:delText>15</w:delText>
            </w:r>
          </w:del>
        </w:p>
        <w:p>
          <w:pPr>
            <w:pStyle w:val="Heading1"/>
            <w:rPr>
              <w:b/>
              <w:b/>
              <w:bCs/>
              <w:del w:id="2371" w:author="AEN" w:date="2004-05-14T09:08:00Z"/>
            </w:rPr>
          </w:pPr>
          <w:ins w:id="2368" w:author="Hvv" w:date="2003-11-12T15:29:00Z">
            <w:del w:id="2369" w:author="AEN" w:date="2004-05-14T09:08:00Z">
              <w:r>
                <w:rPr>
                  <w:b/>
                  <w:bCs/>
                </w:rPr>
                <w:delText>3.2.10. Совместная деятельность эмитента</w:delText>
                <w:tab/>
              </w:r>
            </w:del>
          </w:ins>
          <w:del w:id="2370" w:author="AEN" w:date="2004-05-06T11:23:00Z">
            <w:r>
              <w:rPr>
                <w:b/>
                <w:bCs/>
              </w:rPr>
              <w:delText>16</w:delText>
            </w:r>
          </w:del>
        </w:p>
        <w:p>
          <w:pPr>
            <w:pStyle w:val="Heading1"/>
            <w:rPr>
              <w:b/>
              <w:b/>
              <w:bCs/>
              <w:lang w:val="en-US" w:eastAsia="en-US"/>
              <w:del w:id="2375" w:author="AEN" w:date="2004-05-14T09:08:00Z"/>
            </w:rPr>
          </w:pPr>
          <w:ins w:id="2372" w:author="Hvv" w:date="2003-11-12T15:29:00Z">
            <w:del w:id="2373" w:author="AEN" w:date="2004-05-14T09:08:00Z">
              <w:r>
                <w:rPr>
                  <w:b/>
                  <w:bCs/>
                  <w:lang w:val="en-US" w:eastAsia="en-U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tab/>
              </w:r>
            </w:del>
          </w:ins>
          <w:del w:id="2374" w:author="AEN" w:date="2004-05-06T11:23:00Z">
            <w:r>
              <w:rPr>
                <w:b/>
                <w:bCs/>
                <w:lang w:val="en-US" w:eastAsia="en-US"/>
              </w:rPr>
              <w:delText>16</w:delText>
            </w:r>
          </w:del>
        </w:p>
        <w:p>
          <w:pPr>
            <w:pStyle w:val="Heading1"/>
            <w:rPr>
              <w:b/>
              <w:b/>
              <w:bCs/>
              <w:del w:id="2379" w:author="AEN" w:date="2004-05-14T09:08:00Z"/>
            </w:rPr>
          </w:pPr>
          <w:ins w:id="2376" w:author="Hvv" w:date="2003-11-12T15:29:00Z">
            <w:del w:id="2377" w:author="AEN" w:date="2004-05-14T09:08:00Z">
              <w:r>
                <w:rPr>
                  <w:b/>
                  <w:bCs/>
                </w:rPr>
                <w:delText>3.7.1. Основные средства</w:delText>
                <w:tab/>
              </w:r>
            </w:del>
          </w:ins>
          <w:del w:id="2378" w:author="AEN" w:date="2004-05-06T11:23:00Z">
            <w:r>
              <w:rPr>
                <w:b/>
                <w:bCs/>
              </w:rPr>
              <w:delText>16</w:delText>
            </w:r>
          </w:del>
        </w:p>
        <w:p>
          <w:pPr>
            <w:pStyle w:val="Heading1"/>
            <w:rPr>
              <w:b/>
              <w:b/>
              <w:bCs/>
              <w:del w:id="2383" w:author="AEN" w:date="2004-05-14T09:08:00Z"/>
            </w:rPr>
          </w:pPr>
          <w:ins w:id="2380" w:author="Hvv" w:date="2003-11-12T15:29:00Z">
            <w:del w:id="2381" w:author="AEN" w:date="2004-05-14T09:08:00Z">
              <w:r>
                <w:rPr>
                  <w:b/>
                  <w:bCs/>
                </w:rPr>
                <w:delText>3.7.2. Стоимость недвижимого имущества эмитента</w:delText>
                <w:tab/>
              </w:r>
            </w:del>
          </w:ins>
          <w:del w:id="2382" w:author="AEN" w:date="2004-05-06T11:23:00Z">
            <w:r>
              <w:rPr>
                <w:b/>
                <w:bCs/>
              </w:rPr>
              <w:delText>16</w:delText>
            </w:r>
          </w:del>
        </w:p>
        <w:p>
          <w:pPr>
            <w:pStyle w:val="Heading1"/>
            <w:rPr>
              <w:b/>
              <w:b/>
              <w:bCs/>
              <w:lang w:val="en-US" w:eastAsia="en-US"/>
              <w:del w:id="2387" w:author="AEN" w:date="2004-05-14T09:08:00Z"/>
            </w:rPr>
          </w:pPr>
          <w:ins w:id="2384" w:author="Hvv" w:date="2003-11-12T15:29:00Z">
            <w:del w:id="2385" w:author="AEN" w:date="2004-05-14T09:08:00Z">
              <w:r>
                <w:rPr>
                  <w:b/>
                  <w:bCs/>
                  <w:lang w:val="en-US" w:eastAsia="en-US"/>
                </w:rPr>
                <w:delText>4. Сведения о финансово - хозяйственной деятельности эмитента</w:delText>
                <w:tab/>
              </w:r>
            </w:del>
          </w:ins>
          <w:del w:id="2386" w:author="AEN" w:date="2004-05-06T11:23:00Z">
            <w:r>
              <w:rPr>
                <w:b/>
                <w:bCs/>
                <w:lang w:val="en-US" w:eastAsia="en-US"/>
              </w:rPr>
              <w:delText>16</w:delText>
            </w:r>
          </w:del>
        </w:p>
        <w:p>
          <w:pPr>
            <w:pStyle w:val="Heading1"/>
            <w:rPr>
              <w:b/>
              <w:b/>
              <w:bCs/>
              <w:lang w:val="en-US" w:eastAsia="en-US"/>
              <w:del w:id="2391" w:author="AEN" w:date="2004-05-14T09:08:00Z"/>
            </w:rPr>
          </w:pPr>
          <w:ins w:id="2388" w:author="Hvv" w:date="2003-11-12T15:29:00Z">
            <w:del w:id="2389" w:author="AEN" w:date="2004-05-14T09:08:00Z">
              <w:r>
                <w:rPr>
                  <w:b/>
                  <w:bCs/>
                  <w:lang w:val="en-US" w:eastAsia="en-US"/>
                </w:rPr>
                <w:delText>4.1. Результаты финансово - хозяйственной деятельности эмитента</w:delText>
                <w:tab/>
              </w:r>
            </w:del>
          </w:ins>
          <w:del w:id="2390" w:author="AEN" w:date="2004-05-06T11:23:00Z">
            <w:r>
              <w:rPr>
                <w:b/>
                <w:bCs/>
                <w:lang w:val="en-US" w:eastAsia="en-US"/>
              </w:rPr>
              <w:delText>16</w:delText>
            </w:r>
          </w:del>
        </w:p>
        <w:p>
          <w:pPr>
            <w:pStyle w:val="Heading1"/>
            <w:rPr>
              <w:b/>
              <w:b/>
              <w:bCs/>
              <w:del w:id="2395" w:author="AEN" w:date="2004-05-14T09:08:00Z"/>
            </w:rPr>
          </w:pPr>
          <w:ins w:id="2392" w:author="Hvv" w:date="2003-11-12T15:29:00Z">
            <w:del w:id="2393" w:author="AEN" w:date="2004-05-14T09:08:00Z">
              <w:r>
                <w:rPr>
                  <w:b/>
                  <w:bCs/>
                </w:rPr>
                <w:delText>4.1.1. Прибыль и убытки</w:delText>
                <w:tab/>
              </w:r>
            </w:del>
          </w:ins>
          <w:del w:id="2394" w:author="AEN" w:date="2004-05-06T11:23:00Z">
            <w:r>
              <w:rPr>
                <w:b/>
                <w:bCs/>
              </w:rPr>
              <w:delText>16</w:delText>
            </w:r>
          </w:del>
        </w:p>
        <w:p>
          <w:pPr>
            <w:pStyle w:val="Heading1"/>
            <w:rPr>
              <w:b/>
              <w:b/>
              <w:bCs/>
              <w:del w:id="2399" w:author="AEN" w:date="2004-05-14T09:08:00Z"/>
            </w:rPr>
          </w:pPr>
          <w:ins w:id="2396" w:author="Hvv" w:date="2003-11-12T15:29:00Z">
            <w:del w:id="2397" w:author="AEN" w:date="2004-05-14T09:08:00Z">
              <w:r>
                <w:rPr>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tab/>
              </w:r>
            </w:del>
          </w:ins>
          <w:del w:id="2398" w:author="AEN" w:date="2004-05-06T11:23:00Z">
            <w:r>
              <w:rPr>
                <w:b/>
                <w:bCs/>
              </w:rPr>
              <w:delText>17</w:delText>
            </w:r>
          </w:del>
        </w:p>
        <w:p>
          <w:pPr>
            <w:pStyle w:val="Heading1"/>
            <w:rPr>
              <w:b/>
              <w:b/>
              <w:bCs/>
              <w:lang w:val="en-US" w:eastAsia="en-US"/>
              <w:del w:id="2403" w:author="AEN" w:date="2004-05-14T09:08:00Z"/>
            </w:rPr>
          </w:pPr>
          <w:ins w:id="2400" w:author="Hvv" w:date="2003-11-12T15:29:00Z">
            <w:del w:id="2401" w:author="AEN" w:date="2004-05-14T09:08:00Z">
              <w:r>
                <w:rPr>
                  <w:b/>
                  <w:bCs/>
                  <w:lang w:val="en-US" w:eastAsia="en-US"/>
                </w:rPr>
                <w:delText>4.2. Ликвидность эмитента</w:delText>
                <w:tab/>
              </w:r>
            </w:del>
          </w:ins>
          <w:del w:id="2402" w:author="AEN" w:date="2004-05-06T11:23:00Z">
            <w:r>
              <w:rPr>
                <w:b/>
                <w:bCs/>
                <w:lang w:val="en-US" w:eastAsia="en-US"/>
              </w:rPr>
              <w:delText>17</w:delText>
            </w:r>
          </w:del>
        </w:p>
        <w:p>
          <w:pPr>
            <w:pStyle w:val="Heading1"/>
            <w:rPr>
              <w:b/>
              <w:b/>
              <w:bCs/>
              <w:lang w:val="en-US" w:eastAsia="en-US"/>
              <w:del w:id="2407" w:author="AEN" w:date="2004-05-14T09:08:00Z"/>
            </w:rPr>
          </w:pPr>
          <w:ins w:id="2404" w:author="Hvv" w:date="2003-11-12T15:29:00Z">
            <w:del w:id="2405" w:author="AEN" w:date="2004-05-14T09:08:00Z">
              <w:r>
                <w:rPr>
                  <w:b/>
                  <w:bCs/>
                  <w:lang w:val="en-US" w:eastAsia="en-US"/>
                </w:rPr>
                <w:delText>4.3. Размер, структура и достаточность капитала и оборотных средств эмитента</w:delText>
                <w:tab/>
              </w:r>
            </w:del>
          </w:ins>
          <w:del w:id="2406" w:author="AEN" w:date="2004-05-06T11:23:00Z">
            <w:r>
              <w:rPr>
                <w:b/>
                <w:bCs/>
                <w:lang w:val="en-US" w:eastAsia="en-US"/>
              </w:rPr>
              <w:delText>17</w:delText>
            </w:r>
          </w:del>
        </w:p>
        <w:p>
          <w:pPr>
            <w:pStyle w:val="Heading1"/>
            <w:rPr>
              <w:b/>
              <w:b/>
              <w:bCs/>
              <w:del w:id="2411" w:author="AEN" w:date="2004-05-14T09:08:00Z"/>
            </w:rPr>
          </w:pPr>
          <w:ins w:id="2408" w:author="Hvv" w:date="2003-11-12T15:29:00Z">
            <w:del w:id="2409" w:author="AEN" w:date="2004-05-14T09:08:00Z">
              <w:r>
                <w:rPr>
                  <w:b/>
                  <w:bCs/>
                </w:rPr>
                <w:delText>4.3.1. Размер и структура капитала и оборотных средств эмитента</w:delText>
                <w:tab/>
              </w:r>
            </w:del>
          </w:ins>
          <w:del w:id="2410" w:author="AEN" w:date="2004-05-06T11:23:00Z">
            <w:r>
              <w:rPr>
                <w:b/>
                <w:bCs/>
              </w:rPr>
              <w:delText>18</w:delText>
            </w:r>
          </w:del>
        </w:p>
        <w:p>
          <w:pPr>
            <w:pStyle w:val="Heading1"/>
            <w:rPr>
              <w:b/>
              <w:b/>
              <w:bCs/>
              <w:del w:id="2415" w:author="AEN" w:date="2004-05-14T09:08:00Z"/>
            </w:rPr>
          </w:pPr>
          <w:ins w:id="2412" w:author="Hvv" w:date="2003-11-12T15:29:00Z">
            <w:del w:id="2413" w:author="AEN" w:date="2004-05-14T09:08:00Z">
              <w:r>
                <w:rPr>
                  <w:b/>
                  <w:bCs/>
                </w:rPr>
                <w:delText>4.3.2. Достаточность капитала и оборотных средств эмитента</w:delText>
                <w:tab/>
              </w:r>
            </w:del>
          </w:ins>
          <w:del w:id="2414" w:author="AEN" w:date="2004-05-06T11:23:00Z">
            <w:r>
              <w:rPr>
                <w:b/>
                <w:bCs/>
              </w:rPr>
              <w:delText>18</w:delText>
            </w:r>
          </w:del>
        </w:p>
        <w:p>
          <w:pPr>
            <w:pStyle w:val="Heading1"/>
            <w:rPr>
              <w:b/>
              <w:b/>
              <w:bCs/>
              <w:del w:id="2419" w:author="AEN" w:date="2004-05-14T09:08:00Z"/>
            </w:rPr>
          </w:pPr>
          <w:ins w:id="2416" w:author="Hvv" w:date="2003-11-12T15:29:00Z">
            <w:del w:id="2417" w:author="AEN" w:date="2004-05-14T09:08:00Z">
              <w:r>
                <w:rPr>
                  <w:b/>
                  <w:bCs/>
                </w:rPr>
                <w:delText>4.3.3. Денежные средства</w:delText>
                <w:tab/>
              </w:r>
            </w:del>
          </w:ins>
          <w:del w:id="2418" w:author="AEN" w:date="2004-05-06T11:23:00Z">
            <w:r>
              <w:rPr>
                <w:b/>
                <w:bCs/>
              </w:rPr>
              <w:delText>18</w:delText>
            </w:r>
          </w:del>
        </w:p>
        <w:p>
          <w:pPr>
            <w:pStyle w:val="Heading1"/>
            <w:rPr>
              <w:b/>
              <w:b/>
              <w:bCs/>
              <w:del w:id="2423" w:author="AEN" w:date="2004-05-14T09:08:00Z"/>
            </w:rPr>
          </w:pPr>
          <w:ins w:id="2420" w:author="Hvv" w:date="2003-11-12T15:29:00Z">
            <w:del w:id="2421" w:author="AEN" w:date="2004-05-14T09:08:00Z">
              <w:r>
                <w:rPr>
                  <w:b/>
                  <w:bCs/>
                </w:rPr>
                <w:delText>4.3.4. Финансовые вложения эмитента</w:delText>
                <w:tab/>
              </w:r>
            </w:del>
          </w:ins>
          <w:del w:id="2422" w:author="AEN" w:date="2004-05-06T11:23:00Z">
            <w:r>
              <w:rPr>
                <w:b/>
                <w:bCs/>
              </w:rPr>
              <w:delText>18</w:delText>
            </w:r>
          </w:del>
        </w:p>
        <w:p>
          <w:pPr>
            <w:pStyle w:val="Heading1"/>
            <w:rPr>
              <w:b/>
              <w:b/>
              <w:bCs/>
              <w:del w:id="2427" w:author="AEN" w:date="2004-05-14T09:08:00Z"/>
            </w:rPr>
          </w:pPr>
          <w:ins w:id="2424" w:author="Hvv" w:date="2003-11-12T15:29:00Z">
            <w:del w:id="2425" w:author="AEN" w:date="2004-05-14T09:08:00Z">
              <w:r>
                <w:rPr>
                  <w:b/>
                  <w:bCs/>
                </w:rPr>
                <w:delText>4.3.5. Нематериальные активы эмитента</w:delText>
                <w:tab/>
              </w:r>
            </w:del>
          </w:ins>
          <w:del w:id="2426" w:author="AEN" w:date="2004-05-06T11:23:00Z">
            <w:r>
              <w:rPr>
                <w:b/>
                <w:bCs/>
              </w:rPr>
              <w:delText>18</w:delText>
            </w:r>
          </w:del>
        </w:p>
        <w:p>
          <w:pPr>
            <w:pStyle w:val="Heading1"/>
            <w:rPr>
              <w:b/>
              <w:b/>
              <w:bCs/>
              <w:lang w:val="en-US" w:eastAsia="en-US"/>
              <w:del w:id="2431" w:author="AEN" w:date="2004-05-14T09:08:00Z"/>
            </w:rPr>
          </w:pPr>
          <w:ins w:id="2428" w:author="Hvv" w:date="2003-11-12T15:29:00Z">
            <w:del w:id="2429" w:author="AEN" w:date="2004-05-14T09:08:00Z">
              <w:r>
                <w:rPr>
                  <w:b/>
                  <w:bCs/>
                  <w:lang w:val="en-US" w:eastAsia="en-US"/>
                </w:rPr>
                <w:delText>4.4. Сведения о политике и расходах эмитента в области научно -технического развития, в отношении лицензий и патентов, новых разработок и исследований</w:delText>
                <w:tab/>
              </w:r>
            </w:del>
          </w:ins>
          <w:del w:id="2430" w:author="AEN" w:date="2004-05-06T11:23:00Z">
            <w:r>
              <w:rPr>
                <w:b/>
                <w:bCs/>
                <w:lang w:val="en-US" w:eastAsia="en-US"/>
              </w:rPr>
              <w:delText>19</w:delText>
            </w:r>
          </w:del>
        </w:p>
        <w:p>
          <w:pPr>
            <w:pStyle w:val="Heading1"/>
            <w:rPr>
              <w:b/>
              <w:b/>
              <w:bCs/>
              <w:lang w:val="en-US" w:eastAsia="en-US"/>
              <w:del w:id="2435" w:author="AEN" w:date="2004-05-14T09:08:00Z"/>
            </w:rPr>
          </w:pPr>
          <w:ins w:id="2432" w:author="Hvv" w:date="2003-11-12T15:29:00Z">
            <w:del w:id="2433" w:author="AEN" w:date="2004-05-14T09:08:00Z">
              <w:r>
                <w:rPr>
                  <w:b/>
                  <w:bCs/>
                  <w:lang w:val="en-US" w:eastAsia="en-US"/>
                </w:rPr>
                <w:delText>4.5. Анализ тенденций развития в сфере основной деятельности эмитента</w:delText>
                <w:tab/>
              </w:r>
            </w:del>
          </w:ins>
          <w:del w:id="2434" w:author="AEN" w:date="2004-05-06T11:23:00Z">
            <w:r>
              <w:rPr>
                <w:b/>
                <w:bCs/>
                <w:lang w:val="en-US" w:eastAsia="en-US"/>
              </w:rPr>
              <w:delText>19</w:delText>
            </w:r>
          </w:del>
        </w:p>
        <w:p>
          <w:pPr>
            <w:pStyle w:val="Heading1"/>
            <w:rPr>
              <w:b/>
              <w:b/>
              <w:bCs/>
              <w:lang w:val="en-US" w:eastAsia="en-US"/>
              <w:del w:id="2439" w:author="AEN" w:date="2004-05-14T09:08:00Z"/>
            </w:rPr>
          </w:pPr>
          <w:ins w:id="2436" w:author="Hvv" w:date="2003-11-12T15:29:00Z">
            <w:del w:id="2437" w:author="AEN" w:date="2004-05-14T09:08:00Z">
              <w:r>
                <w:rPr>
                  <w:b/>
                  <w:bCs/>
                  <w:lang w:val="en-US" w:eastAsia="en-US"/>
                </w:rPr>
                <w:delText>5. Подробные сведения о лицах, входящих в состав</w:delText>
                <w:tab/>
              </w:r>
            </w:del>
          </w:ins>
          <w:del w:id="2438" w:author="AEN" w:date="2004-05-06T11:23:00Z">
            <w:r>
              <w:rPr>
                <w:b/>
                <w:bCs/>
                <w:lang w:val="en-US" w:eastAsia="en-US"/>
              </w:rPr>
              <w:delText>19</w:delText>
            </w:r>
          </w:del>
        </w:p>
        <w:p>
          <w:pPr>
            <w:pStyle w:val="Heading1"/>
            <w:rPr>
              <w:b/>
              <w:b/>
              <w:bCs/>
              <w:lang w:val="en-US" w:eastAsia="en-US"/>
              <w:del w:id="2443" w:author="AEN" w:date="2004-05-14T09:08:00Z"/>
            </w:rPr>
          </w:pPr>
          <w:ins w:id="2440" w:author="Hvv" w:date="2003-11-12T15:29:00Z">
            <w:del w:id="2441" w:author="AEN" w:date="2004-05-14T09:08:00Z">
              <w:r>
                <w:rPr>
                  <w:b/>
                  <w:bCs/>
                  <w:lang w:val="en-US" w:eastAsia="en-US"/>
                </w:rPr>
                <w:delText>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tab/>
              </w:r>
            </w:del>
          </w:ins>
          <w:del w:id="2442" w:author="AEN" w:date="2004-05-06T11:23:00Z">
            <w:r>
              <w:rPr>
                <w:b/>
                <w:bCs/>
                <w:lang w:val="en-US" w:eastAsia="en-US"/>
              </w:rPr>
              <w:delText>19</w:delText>
            </w:r>
          </w:del>
        </w:p>
        <w:p>
          <w:pPr>
            <w:pStyle w:val="Heading1"/>
            <w:rPr>
              <w:b/>
              <w:b/>
              <w:bCs/>
              <w:lang w:val="en-US" w:eastAsia="en-US"/>
              <w:del w:id="2447" w:author="AEN" w:date="2004-05-14T09:08:00Z"/>
            </w:rPr>
          </w:pPr>
          <w:ins w:id="2444" w:author="Hvv" w:date="2003-11-12T15:29:00Z">
            <w:del w:id="2445" w:author="AEN" w:date="2004-05-14T09:08:00Z">
              <w:r>
                <w:rPr>
                  <w:b/>
                  <w:bCs/>
                  <w:lang w:val="en-US" w:eastAsia="en-US"/>
                </w:rPr>
                <w:delText>5.1. Сведения о структуре и компетенции органов управления эмитента</w:delText>
                <w:tab/>
              </w:r>
            </w:del>
          </w:ins>
          <w:del w:id="2446" w:author="AEN" w:date="2004-05-06T11:23:00Z">
            <w:r>
              <w:rPr>
                <w:b/>
                <w:bCs/>
                <w:lang w:val="en-US" w:eastAsia="en-US"/>
              </w:rPr>
              <w:delText>19</w:delText>
            </w:r>
          </w:del>
        </w:p>
        <w:p>
          <w:pPr>
            <w:pStyle w:val="Heading1"/>
            <w:rPr>
              <w:b/>
              <w:b/>
              <w:bCs/>
              <w:lang w:val="en-US" w:eastAsia="en-US"/>
              <w:del w:id="2451" w:author="AEN" w:date="2004-05-14T09:08:00Z"/>
            </w:rPr>
          </w:pPr>
          <w:ins w:id="2448" w:author="Hvv" w:date="2003-11-12T15:29:00Z">
            <w:del w:id="2449" w:author="AEN" w:date="2004-05-14T09:08:00Z">
              <w:r>
                <w:rPr>
                  <w:b/>
                  <w:bCs/>
                  <w:lang w:val="en-US" w:eastAsia="en-US"/>
                </w:rPr>
                <w:delText>5.2. Информация о лицах, входящих в состав органов управления эмитента</w:delText>
                <w:tab/>
              </w:r>
            </w:del>
          </w:ins>
          <w:del w:id="2450" w:author="AEN" w:date="2004-05-06T11:23:00Z">
            <w:r>
              <w:rPr>
                <w:b/>
                <w:bCs/>
                <w:lang w:val="en-US" w:eastAsia="en-US"/>
              </w:rPr>
              <w:delText>22</w:delText>
            </w:r>
          </w:del>
        </w:p>
        <w:p>
          <w:pPr>
            <w:pStyle w:val="Heading1"/>
            <w:rPr>
              <w:b/>
              <w:b/>
              <w:bCs/>
              <w:del w:id="2455" w:author="AEN" w:date="2004-05-14T09:08:00Z"/>
            </w:rPr>
          </w:pPr>
          <w:ins w:id="2452" w:author="Hvv" w:date="2003-11-12T15:29:00Z">
            <w:del w:id="2453" w:author="AEN" w:date="2004-05-14T09:08:00Z">
              <w:r>
                <w:rPr>
                  <w:b/>
                  <w:bCs/>
                </w:rPr>
                <w:delText>5.2.1.  Члены совета директоров (наблюдательного совета) эмитента.</w:delText>
                <w:tab/>
              </w:r>
            </w:del>
          </w:ins>
          <w:del w:id="2454" w:author="AEN" w:date="2004-05-06T11:23:00Z">
            <w:r>
              <w:rPr>
                <w:b/>
                <w:bCs/>
              </w:rPr>
              <w:delText>22</w:delText>
            </w:r>
          </w:del>
        </w:p>
        <w:p>
          <w:pPr>
            <w:pStyle w:val="Heading1"/>
            <w:rPr>
              <w:b/>
              <w:b/>
              <w:bCs/>
              <w:del w:id="2459" w:author="AEN" w:date="2004-05-14T09:08:00Z"/>
            </w:rPr>
          </w:pPr>
          <w:ins w:id="2456" w:author="Hvv" w:date="2003-11-12T15:29:00Z">
            <w:del w:id="2457" w:author="AEN" w:date="2004-05-14T09:08:00Z">
              <w:r>
                <w:rPr>
                  <w:b/>
                  <w:bCs/>
                </w:rPr>
                <w:delText>5.2.2. Единоличный орган управления эмитента</w:delText>
                <w:tab/>
              </w:r>
            </w:del>
          </w:ins>
          <w:del w:id="2458" w:author="AEN" w:date="2004-05-06T11:23:00Z">
            <w:r>
              <w:rPr>
                <w:b/>
                <w:bCs/>
              </w:rPr>
              <w:delText>25</w:delText>
            </w:r>
          </w:del>
        </w:p>
        <w:p>
          <w:pPr>
            <w:pStyle w:val="Heading1"/>
            <w:rPr>
              <w:b/>
              <w:b/>
              <w:bCs/>
              <w:lang w:val="en-US" w:eastAsia="en-US"/>
              <w:del w:id="2463" w:author="AEN" w:date="2004-05-14T09:08:00Z"/>
            </w:rPr>
          </w:pPr>
          <w:ins w:id="2460" w:author="Hvv" w:date="2003-11-12T15:29:00Z">
            <w:del w:id="2461" w:author="AEN" w:date="2004-05-14T09:08:00Z">
              <w:r>
                <w:rPr>
                  <w:b/>
                  <w:bCs/>
                  <w:lang w:val="en-US" w:eastAsia="en-US"/>
                </w:rPr>
                <w:delText>5.3. Сведения о размере вознаграждения, льгот и/или компенсации расходов по каждому органу управления эмитента</w:delText>
                <w:tab/>
              </w:r>
            </w:del>
          </w:ins>
          <w:del w:id="2462" w:author="AEN" w:date="2004-05-06T11:23:00Z">
            <w:r>
              <w:rPr>
                <w:b/>
                <w:bCs/>
                <w:lang w:val="en-US" w:eastAsia="en-US"/>
              </w:rPr>
              <w:delText>25</w:delText>
            </w:r>
          </w:del>
        </w:p>
        <w:p>
          <w:pPr>
            <w:pStyle w:val="Heading1"/>
            <w:rPr>
              <w:b/>
              <w:b/>
              <w:bCs/>
              <w:lang w:val="en-US" w:eastAsia="en-US"/>
              <w:del w:id="2467" w:author="AEN" w:date="2004-05-14T09:08:00Z"/>
            </w:rPr>
          </w:pPr>
          <w:ins w:id="2464" w:author="Hvv" w:date="2003-11-12T15:29:00Z">
            <w:del w:id="2465" w:author="AEN" w:date="2004-05-14T09:08:00Z">
              <w:r>
                <w:rPr>
                  <w:b/>
                  <w:bCs/>
                  <w:lang w:val="en-US" w:eastAsia="en-US"/>
                </w:rPr>
                <w:delText>5.4. Сведения о структуре и компетенции органов контроля за финансово-хозяйственной деятельностью эмитента</w:delText>
                <w:tab/>
              </w:r>
            </w:del>
          </w:ins>
          <w:del w:id="2466" w:author="AEN" w:date="2004-05-06T11:23:00Z">
            <w:r>
              <w:rPr>
                <w:b/>
                <w:bCs/>
                <w:lang w:val="en-US" w:eastAsia="en-US"/>
              </w:rPr>
              <w:delText>26</w:delText>
            </w:r>
          </w:del>
        </w:p>
        <w:p>
          <w:pPr>
            <w:pStyle w:val="Heading1"/>
            <w:rPr>
              <w:b/>
              <w:b/>
              <w:bCs/>
              <w:lang w:val="en-US" w:eastAsia="en-US"/>
              <w:del w:id="2471" w:author="AEN" w:date="2004-05-14T09:08:00Z"/>
            </w:rPr>
          </w:pPr>
          <w:ins w:id="2468" w:author="Hvv" w:date="2003-11-12T15:29:00Z">
            <w:del w:id="2469" w:author="AEN" w:date="2004-05-14T09:08:00Z">
              <w:r>
                <w:rPr>
                  <w:b/>
                  <w:bCs/>
                  <w:lang w:val="en-US" w:eastAsia="en-US"/>
                </w:rPr>
                <w:delText>5.5. Информация о лицах, входящих в состав органов контроля за финансово-хозяйственной деятельностью эмитента</w:delText>
                <w:tab/>
              </w:r>
            </w:del>
          </w:ins>
          <w:del w:id="2470" w:author="AEN" w:date="2004-05-06T11:23:00Z">
            <w:r>
              <w:rPr>
                <w:b/>
                <w:bCs/>
                <w:lang w:val="en-US" w:eastAsia="en-US"/>
              </w:rPr>
              <w:delText>26</w:delText>
            </w:r>
          </w:del>
        </w:p>
        <w:p>
          <w:pPr>
            <w:pStyle w:val="Heading1"/>
            <w:rPr>
              <w:b/>
              <w:b/>
              <w:bCs/>
              <w:lang w:val="en-US" w:eastAsia="en-US"/>
              <w:del w:id="2475" w:author="AEN" w:date="2004-05-14T09:08:00Z"/>
            </w:rPr>
          </w:pPr>
          <w:ins w:id="2472" w:author="Hvv" w:date="2003-11-12T15:29:00Z">
            <w:del w:id="2473" w:author="AEN" w:date="2004-05-14T09:08:00Z">
              <w:r>
                <w:rPr>
                  <w:b/>
                  <w:bCs/>
                  <w:lang w:val="en-US" w:eastAsia="en-U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tab/>
              </w:r>
            </w:del>
          </w:ins>
          <w:del w:id="2474" w:author="AEN" w:date="2004-05-06T11:23:00Z">
            <w:r>
              <w:rPr>
                <w:b/>
                <w:bCs/>
                <w:lang w:val="en-US" w:eastAsia="en-US"/>
              </w:rPr>
              <w:delText>28</w:delText>
            </w:r>
          </w:del>
        </w:p>
        <w:p>
          <w:pPr>
            <w:pStyle w:val="Heading1"/>
            <w:rPr>
              <w:b/>
              <w:b/>
              <w:bCs/>
              <w:lang w:val="en-US" w:eastAsia="en-US"/>
              <w:del w:id="2479" w:author="AEN" w:date="2004-05-14T09:08:00Z"/>
            </w:rPr>
          </w:pPr>
          <w:ins w:id="2476" w:author="Hvv" w:date="2003-11-12T15:29:00Z">
            <w:del w:id="2477" w:author="AEN" w:date="2004-05-14T09:08:00Z">
              <w:r>
                <w:rPr>
                  <w:b/>
                  <w:bCs/>
                  <w:lang w:val="en-US" w:eastAsia="en-US"/>
                </w:rPr>
                <w:delTex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delText>
                <w:tab/>
              </w:r>
            </w:del>
          </w:ins>
          <w:del w:id="2478" w:author="AEN" w:date="2004-05-06T11:23:00Z">
            <w:r>
              <w:rPr>
                <w:b/>
                <w:bCs/>
                <w:lang w:val="en-US" w:eastAsia="en-US"/>
              </w:rPr>
              <w:delText>28</w:delText>
            </w:r>
          </w:del>
        </w:p>
        <w:p>
          <w:pPr>
            <w:pStyle w:val="Heading1"/>
            <w:rPr>
              <w:b/>
              <w:b/>
              <w:bCs/>
              <w:lang w:val="en-US" w:eastAsia="en-US"/>
              <w:del w:id="2483" w:author="AEN" w:date="2004-05-14T09:08:00Z"/>
            </w:rPr>
          </w:pPr>
          <w:ins w:id="2480" w:author="Hvv" w:date="2003-11-12T15:29:00Z">
            <w:del w:id="2481" w:author="AEN" w:date="2004-05-14T09:08:00Z">
              <w:r>
                <w:rPr>
                  <w:b/>
                  <w:bCs/>
                  <w:lang w:val="en-US" w:eastAsia="en-US"/>
                </w:rPr>
                <w:delTex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delText>
                <w:tab/>
              </w:r>
            </w:del>
          </w:ins>
          <w:del w:id="2482" w:author="AEN" w:date="2004-05-06T11:23:00Z">
            <w:r>
              <w:rPr>
                <w:b/>
                <w:bCs/>
                <w:lang w:val="en-US" w:eastAsia="en-US"/>
              </w:rPr>
              <w:delText>29</w:delText>
            </w:r>
          </w:del>
        </w:p>
        <w:p>
          <w:pPr>
            <w:pStyle w:val="Heading1"/>
            <w:rPr>
              <w:b/>
              <w:b/>
              <w:bCs/>
              <w:lang w:val="en-US" w:eastAsia="en-US"/>
              <w:del w:id="2487" w:author="AEN" w:date="2004-05-14T09:08:00Z"/>
            </w:rPr>
          </w:pPr>
          <w:ins w:id="2484" w:author="Hvv" w:date="2003-11-12T15:29:00Z">
            <w:del w:id="2485" w:author="AEN" w:date="2004-05-14T09:08:00Z">
              <w:r>
                <w:rPr>
                  <w:b/>
                  <w:bCs/>
                  <w:lang w:val="en-US" w:eastAsia="en-US"/>
                </w:rPr>
                <w:delText>6. Сведения об участниках (акционерах) эмитента и</w:delText>
                <w:tab/>
              </w:r>
            </w:del>
          </w:ins>
          <w:del w:id="2486" w:author="AEN" w:date="2004-05-06T11:23:00Z">
            <w:r>
              <w:rPr>
                <w:b/>
                <w:bCs/>
                <w:lang w:val="en-US" w:eastAsia="en-US"/>
              </w:rPr>
              <w:delText>29</w:delText>
            </w:r>
          </w:del>
        </w:p>
        <w:p>
          <w:pPr>
            <w:pStyle w:val="Heading1"/>
            <w:rPr>
              <w:b/>
              <w:b/>
              <w:bCs/>
              <w:lang w:val="en-US" w:eastAsia="en-US"/>
              <w:del w:id="2491" w:author="AEN" w:date="2004-05-14T09:08:00Z"/>
            </w:rPr>
          </w:pPr>
          <w:ins w:id="2488" w:author="Hvv" w:date="2003-11-12T15:29:00Z">
            <w:del w:id="2489" w:author="AEN" w:date="2004-05-14T09:08:00Z">
              <w:r>
                <w:rPr>
                  <w:b/>
                  <w:bCs/>
                  <w:lang w:val="en-US" w:eastAsia="en-US"/>
                </w:rPr>
                <w:delText>о совершенных эмитентом сделках, в совершении которых имелась заинтересованность</w:delText>
                <w:tab/>
              </w:r>
            </w:del>
          </w:ins>
          <w:del w:id="2490" w:author="AEN" w:date="2004-05-06T11:23:00Z">
            <w:r>
              <w:rPr>
                <w:b/>
                <w:bCs/>
                <w:lang w:val="en-US" w:eastAsia="en-US"/>
              </w:rPr>
              <w:delText>29</w:delText>
            </w:r>
          </w:del>
        </w:p>
        <w:p>
          <w:pPr>
            <w:pStyle w:val="Heading1"/>
            <w:rPr>
              <w:b/>
              <w:b/>
              <w:bCs/>
              <w:lang w:val="en-US" w:eastAsia="en-US"/>
              <w:del w:id="2495" w:author="AEN" w:date="2004-05-14T09:08:00Z"/>
            </w:rPr>
          </w:pPr>
          <w:ins w:id="2492" w:author="Hvv" w:date="2003-11-12T15:29:00Z">
            <w:del w:id="2493" w:author="AEN" w:date="2004-05-14T09:08:00Z">
              <w:r>
                <w:rPr>
                  <w:b/>
                  <w:bCs/>
                  <w:lang w:val="en-US" w:eastAsia="en-US"/>
                </w:rPr>
                <w:delText>6.1. Сведения об общем количестве акционеров (участников) эмитента</w:delText>
                <w:tab/>
              </w:r>
            </w:del>
          </w:ins>
          <w:del w:id="2494" w:author="AEN" w:date="2004-05-06T11:23:00Z">
            <w:r>
              <w:rPr>
                <w:b/>
                <w:bCs/>
                <w:lang w:val="en-US" w:eastAsia="en-US"/>
              </w:rPr>
              <w:delText>29</w:delText>
            </w:r>
          </w:del>
        </w:p>
        <w:p>
          <w:pPr>
            <w:pStyle w:val="Heading1"/>
            <w:rPr>
              <w:b/>
              <w:b/>
              <w:bCs/>
              <w:lang w:val="en-US" w:eastAsia="en-US"/>
              <w:del w:id="2499" w:author="AEN" w:date="2004-05-14T09:08:00Z"/>
            </w:rPr>
          </w:pPr>
          <w:ins w:id="2496" w:author="Hvv" w:date="2003-11-12T15:29:00Z">
            <w:del w:id="2497" w:author="AEN" w:date="2004-05-14T09:08:00Z">
              <w:r>
                <w:rPr>
                  <w:b/>
                  <w:bCs/>
                  <w:lang w:val="en-US" w:eastAsia="en-US"/>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tab/>
              </w:r>
            </w:del>
          </w:ins>
          <w:del w:id="2498" w:author="AEN" w:date="2004-05-06T11:23:00Z">
            <w:r>
              <w:rPr>
                <w:b/>
                <w:bCs/>
                <w:lang w:val="en-US" w:eastAsia="en-US"/>
              </w:rPr>
              <w:delText>29</w:delText>
            </w:r>
          </w:del>
        </w:p>
        <w:p>
          <w:pPr>
            <w:pStyle w:val="Heading1"/>
            <w:rPr>
              <w:b/>
              <w:b/>
              <w:bCs/>
              <w:lang w:val="en-US" w:eastAsia="en-US"/>
              <w:del w:id="2503" w:author="AEN" w:date="2004-05-14T09:08:00Z"/>
            </w:rPr>
          </w:pPr>
          <w:ins w:id="2500" w:author="Hvv" w:date="2003-11-12T15:29:00Z">
            <w:del w:id="2501" w:author="AEN" w:date="2004-05-14T09:08:00Z">
              <w:r>
                <w:rPr>
                  <w:b/>
                  <w:bCs/>
                  <w:lang w:val="en-US" w:eastAsia="en-U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tab/>
              </w:r>
            </w:del>
          </w:ins>
          <w:del w:id="2502" w:author="AEN" w:date="2004-05-06T11:23:00Z">
            <w:r>
              <w:rPr>
                <w:b/>
                <w:bCs/>
                <w:lang w:val="en-US" w:eastAsia="en-US"/>
              </w:rPr>
              <w:delText>30</w:delText>
            </w:r>
          </w:del>
        </w:p>
        <w:p>
          <w:pPr>
            <w:pStyle w:val="Heading1"/>
            <w:rPr>
              <w:b/>
              <w:b/>
              <w:bCs/>
              <w:lang w:val="en-US" w:eastAsia="en-US"/>
              <w:del w:id="2507" w:author="AEN" w:date="2004-05-14T09:08:00Z"/>
            </w:rPr>
          </w:pPr>
          <w:ins w:id="2504" w:author="Hvv" w:date="2003-11-12T15:29:00Z">
            <w:del w:id="2505" w:author="AEN" w:date="2004-05-14T09:08:00Z">
              <w:r>
                <w:rPr>
                  <w:b/>
                  <w:bCs/>
                  <w:lang w:val="en-US" w:eastAsia="en-US"/>
                </w:rPr>
                <w:delText>6.4. Сведения об ограничениях на участие в уставном (складочном) капитале (паевом фонде) эмитента</w:delText>
                <w:tab/>
              </w:r>
            </w:del>
          </w:ins>
          <w:del w:id="2506" w:author="AEN" w:date="2004-05-06T11:23:00Z">
            <w:r>
              <w:rPr>
                <w:b/>
                <w:bCs/>
                <w:lang w:val="en-US" w:eastAsia="en-US"/>
              </w:rPr>
              <w:delText>30</w:delText>
            </w:r>
          </w:del>
        </w:p>
        <w:p>
          <w:pPr>
            <w:pStyle w:val="Heading1"/>
            <w:rPr>
              <w:b/>
              <w:b/>
              <w:bCs/>
              <w:lang w:val="en-US" w:eastAsia="en-US"/>
              <w:del w:id="2511" w:author="AEN" w:date="2004-05-14T09:08:00Z"/>
            </w:rPr>
          </w:pPr>
          <w:ins w:id="2508" w:author="Hvv" w:date="2003-11-12T15:29:00Z">
            <w:del w:id="2509" w:author="AEN" w:date="2004-05-14T09:08:00Z">
              <w:r>
                <w:rPr>
                  <w:b/>
                  <w:bCs/>
                  <w:lang w:val="en-US" w:eastAsia="en-U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tab/>
              </w:r>
            </w:del>
          </w:ins>
          <w:del w:id="2510" w:author="AEN" w:date="2004-05-06T11:23:00Z">
            <w:r>
              <w:rPr>
                <w:b/>
                <w:bCs/>
                <w:lang w:val="en-US" w:eastAsia="en-US"/>
              </w:rPr>
              <w:delText>30</w:delText>
            </w:r>
          </w:del>
        </w:p>
        <w:p>
          <w:pPr>
            <w:pStyle w:val="Heading1"/>
            <w:rPr>
              <w:b/>
              <w:b/>
              <w:bCs/>
              <w:lang w:val="en-US" w:eastAsia="en-US"/>
              <w:del w:id="2515" w:author="AEN" w:date="2004-05-14T09:08:00Z"/>
            </w:rPr>
          </w:pPr>
          <w:ins w:id="2512" w:author="Hvv" w:date="2003-11-12T15:29:00Z">
            <w:del w:id="2513" w:author="AEN" w:date="2004-05-14T09:08:00Z">
              <w:r>
                <w:rPr>
                  <w:b/>
                  <w:bCs/>
                  <w:lang w:val="en-US" w:eastAsia="en-US"/>
                </w:rPr>
                <w:delText>6.6. Сведения о совершенных эмитентом сделках, в совершении которых имелась заинтересованность</w:delText>
                <w:tab/>
              </w:r>
            </w:del>
          </w:ins>
          <w:del w:id="2514" w:author="AEN" w:date="2004-05-06T11:23:00Z">
            <w:r>
              <w:rPr>
                <w:b/>
                <w:bCs/>
                <w:lang w:val="en-US" w:eastAsia="en-US"/>
              </w:rPr>
              <w:delText>31</w:delText>
            </w:r>
          </w:del>
        </w:p>
        <w:p>
          <w:pPr>
            <w:pStyle w:val="Heading1"/>
            <w:rPr>
              <w:b/>
              <w:b/>
              <w:bCs/>
              <w:lang w:val="en-US" w:eastAsia="en-US"/>
              <w:del w:id="2519" w:author="AEN" w:date="2004-05-14T09:08:00Z"/>
            </w:rPr>
          </w:pPr>
          <w:ins w:id="2516" w:author="Hvv" w:date="2003-11-12T15:29:00Z">
            <w:del w:id="2517" w:author="AEN" w:date="2004-05-14T09:08:00Z">
              <w:r>
                <w:rPr>
                  <w:b/>
                  <w:bCs/>
                  <w:lang w:val="en-US" w:eastAsia="en-US"/>
                </w:rPr>
                <w:delText>6.7. Сведения о размере дебиторской задолженности</w:delText>
                <w:tab/>
              </w:r>
            </w:del>
          </w:ins>
          <w:del w:id="2518" w:author="AEN" w:date="2004-05-06T11:23:00Z">
            <w:r>
              <w:rPr>
                <w:b/>
                <w:bCs/>
                <w:lang w:val="en-US" w:eastAsia="en-US"/>
              </w:rPr>
              <w:delText>31</w:delText>
            </w:r>
          </w:del>
        </w:p>
        <w:p>
          <w:pPr>
            <w:pStyle w:val="Heading1"/>
            <w:rPr>
              <w:b/>
              <w:b/>
              <w:bCs/>
              <w:lang w:val="en-US" w:eastAsia="en-US"/>
              <w:del w:id="2523" w:author="AEN" w:date="2004-05-14T09:08:00Z"/>
            </w:rPr>
          </w:pPr>
          <w:ins w:id="2520" w:author="Hvv" w:date="2003-11-12T15:29:00Z">
            <w:del w:id="2521" w:author="AEN" w:date="2004-05-14T09:08:00Z">
              <w:r>
                <w:rPr>
                  <w:b/>
                  <w:bCs/>
                  <w:lang w:val="en-US" w:eastAsia="en-US"/>
                </w:rPr>
                <w:delText>7. Бухгалтерская отчетность эмитента и иная финансовая информация</w:delText>
                <w:tab/>
              </w:r>
            </w:del>
          </w:ins>
          <w:del w:id="2522" w:author="AEN" w:date="2004-05-06T11:23:00Z">
            <w:r>
              <w:rPr>
                <w:b/>
                <w:bCs/>
                <w:lang w:val="en-US" w:eastAsia="en-US"/>
              </w:rPr>
              <w:delText>32</w:delText>
            </w:r>
          </w:del>
        </w:p>
        <w:p>
          <w:pPr>
            <w:pStyle w:val="Heading1"/>
            <w:rPr>
              <w:b/>
              <w:b/>
              <w:bCs/>
              <w:lang w:val="en-US" w:eastAsia="en-US"/>
              <w:del w:id="2527" w:author="AEN" w:date="2004-05-14T09:08:00Z"/>
            </w:rPr>
          </w:pPr>
          <w:ins w:id="2524" w:author="Hvv" w:date="2003-11-12T15:29:00Z">
            <w:del w:id="2525" w:author="AEN" w:date="2004-05-14T09:08:00Z">
              <w:r>
                <w:rPr>
                  <w:b/>
                  <w:bCs/>
                  <w:lang w:val="en-US" w:eastAsia="en-US"/>
                </w:rPr>
                <w:delText>7.2. Квартальная бухгалтерская отчетность эмитента за последний завершенный отчетный квартал</w:delText>
                <w:tab/>
              </w:r>
            </w:del>
          </w:ins>
          <w:del w:id="2526" w:author="AEN" w:date="2004-05-06T11:23:00Z">
            <w:r>
              <w:rPr>
                <w:b/>
                <w:bCs/>
                <w:lang w:val="en-US" w:eastAsia="en-US"/>
              </w:rPr>
              <w:delText>32</w:delText>
            </w:r>
          </w:del>
        </w:p>
        <w:p>
          <w:pPr>
            <w:pStyle w:val="Heading1"/>
            <w:rPr>
              <w:b/>
              <w:b/>
              <w:bCs/>
              <w:lang w:val="en-US" w:eastAsia="en-US"/>
              <w:del w:id="2531" w:author="AEN" w:date="2004-05-14T09:08:00Z"/>
            </w:rPr>
          </w:pPr>
          <w:ins w:id="2528" w:author="Hvv" w:date="2003-11-12T15:29:00Z">
            <w:del w:id="2529" w:author="AEN" w:date="2004-05-14T09:08:00Z">
              <w:r>
                <w:rPr>
                  <w:b/>
                  <w:bCs/>
                  <w:lang w:val="en-US" w:eastAsia="en-US"/>
                </w:rPr>
                <w:delText>7.3. Сводная бухгалтерская отчетность эмитента за три последних завершенных финансовых года или за каждый завершенный финансовый год</w:delText>
                <w:tab/>
              </w:r>
            </w:del>
          </w:ins>
          <w:del w:id="2530" w:author="AEN" w:date="2004-05-06T11:23:00Z">
            <w:r>
              <w:rPr>
                <w:b/>
                <w:bCs/>
                <w:lang w:val="en-US" w:eastAsia="en-US"/>
              </w:rPr>
              <w:delText>37</w:delText>
            </w:r>
          </w:del>
        </w:p>
        <w:p>
          <w:pPr>
            <w:pStyle w:val="Heading1"/>
            <w:rPr>
              <w:b/>
              <w:b/>
              <w:bCs/>
              <w:lang w:val="en-US" w:eastAsia="en-US"/>
              <w:del w:id="2535" w:author="AEN" w:date="2004-05-14T09:08:00Z"/>
            </w:rPr>
          </w:pPr>
          <w:ins w:id="2532" w:author="Hvv" w:date="2003-11-12T15:29:00Z">
            <w:del w:id="2533" w:author="AEN" w:date="2004-05-14T09:08:00Z">
              <w:r>
                <w:rPr>
                  <w:b/>
                  <w:bCs/>
                  <w:lang w:val="en-US" w:eastAsia="en-US"/>
                </w:rPr>
                <w:delText>7.4. Сведения об общей сумме экспорта, а также о доле, которую составляет экспорт в общем объеме продаж</w:delText>
                <w:tab/>
              </w:r>
            </w:del>
          </w:ins>
          <w:del w:id="2534" w:author="AEN" w:date="2004-05-06T11:23:00Z">
            <w:r>
              <w:rPr>
                <w:b/>
                <w:bCs/>
                <w:lang w:val="en-US" w:eastAsia="en-US"/>
              </w:rPr>
              <w:delText>37</w:delText>
            </w:r>
          </w:del>
        </w:p>
        <w:p>
          <w:pPr>
            <w:pStyle w:val="Heading1"/>
            <w:rPr>
              <w:b/>
              <w:b/>
              <w:bCs/>
              <w:lang w:val="en-US" w:eastAsia="en-US"/>
              <w:del w:id="2539" w:author="AEN" w:date="2004-05-14T09:08:00Z"/>
            </w:rPr>
          </w:pPr>
          <w:ins w:id="2536" w:author="Hvv" w:date="2003-11-12T15:29:00Z">
            <w:del w:id="2537" w:author="AEN" w:date="2004-05-14T09:08:00Z">
              <w:r>
                <w:rPr>
                  <w:b/>
                  <w:bCs/>
                  <w:lang w:val="en-US" w:eastAsia="en-US"/>
                </w:rPr>
                <w:delText>7.5. Сведения о существенных изменениях, произошедших в составе имущества эмитента после даты окончания последнего завершенного финансового года</w:delText>
                <w:tab/>
              </w:r>
            </w:del>
          </w:ins>
          <w:del w:id="2538" w:author="AEN" w:date="2004-05-06T11:23:00Z">
            <w:r>
              <w:rPr>
                <w:b/>
                <w:bCs/>
                <w:lang w:val="en-US" w:eastAsia="en-US"/>
              </w:rPr>
              <w:delText>37</w:delText>
            </w:r>
          </w:del>
        </w:p>
        <w:p>
          <w:pPr>
            <w:pStyle w:val="Heading1"/>
            <w:rPr>
              <w:b/>
              <w:b/>
              <w:bCs/>
              <w:lang w:val="en-US" w:eastAsia="en-US"/>
              <w:del w:id="2543" w:author="AEN" w:date="2004-05-14T09:08:00Z"/>
            </w:rPr>
          </w:pPr>
          <w:ins w:id="2540" w:author="Hvv" w:date="2003-11-12T15:29:00Z">
            <w:del w:id="2541" w:author="AEN" w:date="2004-05-14T09:08:00Z">
              <w:r>
                <w:rPr>
                  <w:b/>
                  <w:bCs/>
                  <w:lang w:val="en-US" w:eastAsia="en-U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tab/>
              </w:r>
            </w:del>
          </w:ins>
          <w:del w:id="2542" w:author="AEN" w:date="2004-05-06T11:23:00Z">
            <w:r>
              <w:rPr>
                <w:b/>
                <w:bCs/>
                <w:lang w:val="en-US" w:eastAsia="en-US"/>
              </w:rPr>
              <w:delText>37</w:delText>
            </w:r>
          </w:del>
        </w:p>
        <w:p>
          <w:pPr>
            <w:pStyle w:val="Heading1"/>
            <w:rPr>
              <w:b/>
              <w:b/>
              <w:bCs/>
              <w:lang w:val="en-US" w:eastAsia="en-US"/>
              <w:del w:id="2547" w:author="AEN" w:date="2004-05-14T09:08:00Z"/>
            </w:rPr>
          </w:pPr>
          <w:ins w:id="2544" w:author="Hvv" w:date="2003-11-12T15:29:00Z">
            <w:del w:id="2545" w:author="AEN" w:date="2004-05-14T09:08:00Z">
              <w:r>
                <w:rPr>
                  <w:b/>
                  <w:bCs/>
                  <w:lang w:val="en-US" w:eastAsia="en-US"/>
                </w:rPr>
                <w:delText>8. Дополнительные сведения об эмитенте и о размещенных им эмиссионных ценных бумагах</w:delText>
                <w:tab/>
              </w:r>
            </w:del>
          </w:ins>
          <w:del w:id="2546" w:author="AEN" w:date="2004-05-06T11:23:00Z">
            <w:r>
              <w:rPr>
                <w:b/>
                <w:bCs/>
                <w:lang w:val="en-US" w:eastAsia="en-US"/>
              </w:rPr>
              <w:delText>37</w:delText>
            </w:r>
          </w:del>
        </w:p>
        <w:p>
          <w:pPr>
            <w:pStyle w:val="Heading1"/>
            <w:rPr>
              <w:b/>
              <w:b/>
              <w:bCs/>
              <w:lang w:val="en-US" w:eastAsia="en-US"/>
              <w:del w:id="2551" w:author="AEN" w:date="2004-05-14T09:08:00Z"/>
            </w:rPr>
          </w:pPr>
          <w:ins w:id="2548" w:author="Hvv" w:date="2003-11-12T15:29:00Z">
            <w:del w:id="2549" w:author="AEN" w:date="2004-05-14T09:08:00Z">
              <w:r>
                <w:rPr>
                  <w:b/>
                  <w:bCs/>
                  <w:lang w:val="en-US" w:eastAsia="en-US"/>
                </w:rPr>
                <w:delText>8.1. Дополнительные сведения об эмитенте</w:delText>
                <w:tab/>
              </w:r>
            </w:del>
          </w:ins>
          <w:del w:id="2550" w:author="AEN" w:date="2004-05-06T11:23:00Z">
            <w:r>
              <w:rPr>
                <w:b/>
                <w:bCs/>
                <w:lang w:val="en-US" w:eastAsia="en-US"/>
              </w:rPr>
              <w:delText>37</w:delText>
            </w:r>
          </w:del>
        </w:p>
        <w:p>
          <w:pPr>
            <w:pStyle w:val="Heading1"/>
            <w:rPr>
              <w:b/>
              <w:b/>
              <w:bCs/>
              <w:del w:id="2555" w:author="AEN" w:date="2004-05-14T09:08:00Z"/>
            </w:rPr>
          </w:pPr>
          <w:ins w:id="2552" w:author="Hvv" w:date="2003-11-12T15:29:00Z">
            <w:del w:id="2553" w:author="AEN" w:date="2004-05-14T09:08:00Z">
              <w:r>
                <w:rPr>
                  <w:b/>
                  <w:bCs/>
                </w:rPr>
                <w:delText>8.1.1. Сведения о размере, структуре уставного (складочного) капитала (паевого фонда) эмитента</w:delText>
                <w:tab/>
              </w:r>
            </w:del>
          </w:ins>
          <w:del w:id="2554" w:author="AEN" w:date="2004-05-06T11:23:00Z">
            <w:r>
              <w:rPr>
                <w:b/>
                <w:bCs/>
              </w:rPr>
              <w:delText>37</w:delText>
            </w:r>
          </w:del>
        </w:p>
        <w:p>
          <w:pPr>
            <w:pStyle w:val="Heading1"/>
            <w:rPr>
              <w:b/>
              <w:b/>
              <w:bCs/>
              <w:lang w:val="en-US" w:eastAsia="en-US"/>
              <w:del w:id="2559" w:author="AEN" w:date="2004-05-14T09:08:00Z"/>
            </w:rPr>
          </w:pPr>
          <w:ins w:id="2556" w:author="Hvv" w:date="2003-11-12T15:29:00Z">
            <w:del w:id="2557" w:author="AEN" w:date="2004-05-14T09:08:00Z">
              <w:r>
                <w:rPr>
                  <w:b/>
                  <w:bCs/>
                  <w:lang w:val="en-US" w:eastAsia="en-US"/>
                </w:rPr>
                <w:delText>8.1.2. Сведения об изменении размера уставного (складочного) капитала (паевого фонда) эмитента</w:delText>
                <w:tab/>
              </w:r>
            </w:del>
          </w:ins>
          <w:del w:id="2558" w:author="AEN" w:date="2004-05-06T11:23:00Z">
            <w:r>
              <w:rPr>
                <w:b/>
                <w:bCs/>
                <w:lang w:val="en-US" w:eastAsia="en-US"/>
              </w:rPr>
              <w:delText>38</w:delText>
            </w:r>
          </w:del>
        </w:p>
        <w:p>
          <w:pPr>
            <w:pStyle w:val="Heading1"/>
            <w:rPr>
              <w:b/>
              <w:b/>
              <w:bCs/>
              <w:del w:id="2563" w:author="AEN" w:date="2004-05-14T09:08:00Z"/>
            </w:rPr>
          </w:pPr>
          <w:ins w:id="2560" w:author="Hvv" w:date="2003-11-12T15:29:00Z">
            <w:del w:id="2561" w:author="AEN" w:date="2004-05-14T09:08:00Z">
              <w:r>
                <w:rPr>
                  <w:b/>
                  <w:bCs/>
                </w:rPr>
                <w:delText>8.1.3. Сведения о формировании и об использовании резервного фонда, а также иных фондов эмитента</w:delText>
                <w:tab/>
              </w:r>
            </w:del>
          </w:ins>
          <w:del w:id="2562" w:author="AEN" w:date="2004-05-06T11:23:00Z">
            <w:r>
              <w:rPr>
                <w:b/>
                <w:bCs/>
              </w:rPr>
              <w:delText>39</w:delText>
            </w:r>
          </w:del>
        </w:p>
        <w:p>
          <w:pPr>
            <w:pStyle w:val="Heading1"/>
            <w:rPr>
              <w:b/>
              <w:b/>
              <w:bCs/>
              <w:del w:id="2567" w:author="AEN" w:date="2004-05-14T09:08:00Z"/>
            </w:rPr>
          </w:pPr>
          <w:ins w:id="2564" w:author="Hvv" w:date="2003-11-12T15:29:00Z">
            <w:del w:id="2565" w:author="AEN" w:date="2004-05-14T09:08:00Z">
              <w:r>
                <w:rPr>
                  <w:b/>
                  <w:bCs/>
                </w:rPr>
                <w:delText>8.1.4. Сведения о порядке созыва и проведения собрания (заседания) высшего органа управления эмитента</w:delText>
                <w:tab/>
              </w:r>
            </w:del>
          </w:ins>
          <w:del w:id="2566" w:author="AEN" w:date="2004-05-06T11:23:00Z">
            <w:r>
              <w:rPr>
                <w:b/>
                <w:bCs/>
              </w:rPr>
              <w:delText>39</w:delText>
            </w:r>
          </w:del>
        </w:p>
        <w:p>
          <w:pPr>
            <w:pStyle w:val="Heading1"/>
            <w:rPr>
              <w:b/>
              <w:b/>
              <w:bCs/>
              <w:del w:id="2571" w:author="AEN" w:date="2004-05-14T09:08:00Z"/>
            </w:rPr>
          </w:pPr>
          <w:ins w:id="2568" w:author="Hvv" w:date="2003-11-12T15:29:00Z">
            <w:del w:id="2569" w:author="AEN" w:date="2004-05-14T09:08:00Z">
              <w:r>
                <w:rPr>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tab/>
              </w:r>
            </w:del>
          </w:ins>
          <w:del w:id="2570" w:author="AEN" w:date="2004-05-06T11:23:00Z">
            <w:r>
              <w:rPr>
                <w:b/>
                <w:bCs/>
              </w:rPr>
              <w:delText>40</w:delText>
            </w:r>
          </w:del>
        </w:p>
        <w:p>
          <w:pPr>
            <w:pStyle w:val="Heading1"/>
            <w:rPr>
              <w:b/>
              <w:b/>
              <w:bCs/>
              <w:del w:id="2575" w:author="AEN" w:date="2004-05-14T09:08:00Z"/>
            </w:rPr>
          </w:pPr>
          <w:ins w:id="2572" w:author="Hvv" w:date="2003-11-12T15:29:00Z">
            <w:del w:id="2573" w:author="AEN" w:date="2004-05-14T09:08:00Z">
              <w:r>
                <w:rPr>
                  <w:b/>
                  <w:bCs/>
                </w:rPr>
                <w:delText>8.1.6. Сведения о существенных сделках, совершенных эмитентом</w:delText>
                <w:tab/>
              </w:r>
            </w:del>
          </w:ins>
          <w:del w:id="2574" w:author="AEN" w:date="2004-05-06T11:23:00Z">
            <w:r>
              <w:rPr>
                <w:b/>
                <w:bCs/>
              </w:rPr>
              <w:delText>40</w:delText>
            </w:r>
          </w:del>
        </w:p>
        <w:p>
          <w:pPr>
            <w:pStyle w:val="Heading1"/>
            <w:rPr>
              <w:b/>
              <w:b/>
              <w:bCs/>
              <w:del w:id="2579" w:author="AEN" w:date="2004-05-14T09:08:00Z"/>
            </w:rPr>
          </w:pPr>
          <w:ins w:id="2576" w:author="Hvv" w:date="2003-11-12T15:29:00Z">
            <w:del w:id="2577" w:author="AEN" w:date="2004-05-14T09:08:00Z">
              <w:r>
                <w:rPr>
                  <w:b/>
                  <w:bCs/>
                </w:rPr>
                <w:delText>8.1.7. Сведения о кредитных рейтингах эмитента</w:delText>
                <w:tab/>
              </w:r>
            </w:del>
          </w:ins>
          <w:del w:id="2578" w:author="AEN" w:date="2004-05-06T11:23:00Z">
            <w:r>
              <w:rPr>
                <w:b/>
                <w:bCs/>
              </w:rPr>
              <w:delText>41</w:delText>
            </w:r>
          </w:del>
        </w:p>
        <w:p>
          <w:pPr>
            <w:pStyle w:val="Heading1"/>
            <w:rPr>
              <w:b/>
              <w:b/>
              <w:bCs/>
              <w:lang w:val="en-US" w:eastAsia="en-US"/>
              <w:del w:id="2583" w:author="AEN" w:date="2004-05-14T09:08:00Z"/>
            </w:rPr>
          </w:pPr>
          <w:ins w:id="2580" w:author="Hvv" w:date="2003-11-12T15:29:00Z">
            <w:del w:id="2581" w:author="AEN" w:date="2004-05-14T09:08:00Z">
              <w:r>
                <w:rPr>
                  <w:b/>
                  <w:bCs/>
                  <w:lang w:val="en-US" w:eastAsia="en-US"/>
                </w:rPr>
                <w:delText>8.2. Сведения о каждой категории (типе) акций эмитента</w:delText>
                <w:tab/>
              </w:r>
            </w:del>
          </w:ins>
          <w:del w:id="2582" w:author="AEN" w:date="2004-05-06T11:23:00Z">
            <w:r>
              <w:rPr>
                <w:b/>
                <w:bCs/>
                <w:lang w:val="en-US" w:eastAsia="en-US"/>
              </w:rPr>
              <w:delText>41</w:delText>
            </w:r>
          </w:del>
        </w:p>
        <w:p>
          <w:pPr>
            <w:pStyle w:val="Heading1"/>
            <w:rPr>
              <w:b/>
              <w:b/>
              <w:bCs/>
              <w:lang w:val="en-US" w:eastAsia="en-US"/>
              <w:del w:id="2587" w:author="AEN" w:date="2004-05-14T09:08:00Z"/>
            </w:rPr>
          </w:pPr>
          <w:ins w:id="2584" w:author="Hvv" w:date="2003-11-12T15:29:00Z">
            <w:del w:id="2585" w:author="AEN" w:date="2004-05-14T09:08:00Z">
              <w:r>
                <w:rPr>
                  <w:b/>
                  <w:bCs/>
                  <w:lang w:val="en-US" w:eastAsia="en-US"/>
                </w:rPr>
                <w:delText>8.3. Сведения о предыдущих выпусках эмиссионных  ценных бумаг эмитента, за исключением акций эмитента</w:delText>
                <w:tab/>
              </w:r>
            </w:del>
          </w:ins>
          <w:del w:id="2586" w:author="AEN" w:date="2004-05-06T11:23:00Z">
            <w:r>
              <w:rPr>
                <w:b/>
                <w:bCs/>
                <w:lang w:val="en-US" w:eastAsia="en-US"/>
              </w:rPr>
              <w:delText>42</w:delText>
            </w:r>
          </w:del>
        </w:p>
        <w:p>
          <w:pPr>
            <w:pStyle w:val="Heading1"/>
            <w:rPr>
              <w:b/>
              <w:b/>
              <w:bCs/>
              <w:lang w:val="en-US" w:eastAsia="en-US"/>
              <w:del w:id="2591" w:author="AEN" w:date="2004-05-14T09:08:00Z"/>
            </w:rPr>
          </w:pPr>
          <w:ins w:id="2588" w:author="Hvv" w:date="2003-11-12T15:29:00Z">
            <w:del w:id="2589" w:author="AEN" w:date="2004-05-14T09:08:00Z">
              <w:r>
                <w:rPr>
                  <w:b/>
                  <w:bCs/>
                  <w:lang w:val="en-US" w:eastAsia="en-US"/>
                </w:rPr>
                <w:delText>8.4 Сведения о лице (лицах), предоставившем (предоставивших) обеспечение по облигациям выпуска.</w:delText>
                <w:tab/>
              </w:r>
            </w:del>
          </w:ins>
          <w:del w:id="2590" w:author="AEN" w:date="2004-05-06T11:23:00Z">
            <w:r>
              <w:rPr>
                <w:b/>
                <w:bCs/>
                <w:lang w:val="en-US" w:eastAsia="en-US"/>
              </w:rPr>
              <w:delText>42</w:delText>
            </w:r>
          </w:del>
        </w:p>
        <w:p>
          <w:pPr>
            <w:pStyle w:val="Heading1"/>
            <w:rPr>
              <w:b/>
              <w:b/>
              <w:bCs/>
              <w:lang w:val="en-US" w:eastAsia="en-US"/>
              <w:del w:id="2595" w:author="AEN" w:date="2004-05-14T09:08:00Z"/>
            </w:rPr>
          </w:pPr>
          <w:ins w:id="2592" w:author="Hvv" w:date="2003-11-12T15:29:00Z">
            <w:del w:id="2593" w:author="AEN" w:date="2004-05-14T09:08:00Z">
              <w:r>
                <w:rPr>
                  <w:b/>
                  <w:bCs/>
                  <w:lang w:val="en-US" w:eastAsia="en-US"/>
                </w:rPr>
                <w:delText>8.5. Условия обеспечения исполнения обязательств по облигациям выпуска</w:delText>
                <w:tab/>
              </w:r>
            </w:del>
          </w:ins>
          <w:del w:id="2594" w:author="AEN" w:date="2004-05-06T11:23:00Z">
            <w:r>
              <w:rPr>
                <w:b/>
                <w:bCs/>
                <w:lang w:val="en-US" w:eastAsia="en-US"/>
              </w:rPr>
              <w:delText>42</w:delText>
            </w:r>
          </w:del>
        </w:p>
        <w:p>
          <w:pPr>
            <w:pStyle w:val="Heading1"/>
            <w:rPr>
              <w:b/>
              <w:b/>
              <w:bCs/>
              <w:lang w:val="en-US" w:eastAsia="en-US"/>
              <w:del w:id="2599" w:author="AEN" w:date="2004-05-14T09:08:00Z"/>
            </w:rPr>
          </w:pPr>
          <w:ins w:id="2596" w:author="Hvv" w:date="2003-11-12T15:29:00Z">
            <w:del w:id="2597" w:author="AEN" w:date="2004-05-14T09:08:00Z">
              <w:r>
                <w:rPr>
                  <w:b/>
                  <w:bCs/>
                  <w:lang w:val="en-US" w:eastAsia="en-US"/>
                </w:rPr>
                <w:delText>8.6. Сведения об организациях, осуществляющих учет прав на эмиссионные ценные бумаги эмитента</w:delText>
                <w:tab/>
              </w:r>
            </w:del>
          </w:ins>
          <w:del w:id="2598" w:author="AEN" w:date="2004-05-06T11:23:00Z">
            <w:r>
              <w:rPr>
                <w:b/>
                <w:bCs/>
                <w:lang w:val="en-US" w:eastAsia="en-US"/>
              </w:rPr>
              <w:delText>42</w:delText>
            </w:r>
          </w:del>
        </w:p>
        <w:p>
          <w:pPr>
            <w:pStyle w:val="Heading1"/>
            <w:rPr>
              <w:b/>
              <w:b/>
              <w:bCs/>
              <w:lang w:val="en-US" w:eastAsia="en-US"/>
              <w:del w:id="2603" w:author="AEN" w:date="2004-05-14T09:08:00Z"/>
            </w:rPr>
          </w:pPr>
          <w:ins w:id="2600" w:author="Hvv" w:date="2003-11-12T15:29:00Z">
            <w:del w:id="2601" w:author="AEN" w:date="2004-05-14T09:08:00Z">
              <w:r>
                <w:rPr>
                  <w:b/>
                  <w:bCs/>
                  <w:lang w:val="en-US" w:eastAsia="en-US"/>
                </w:rPr>
                <w:delTex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delText>
                <w:tab/>
              </w:r>
            </w:del>
          </w:ins>
          <w:del w:id="2602" w:author="AEN" w:date="2004-05-06T11:23:00Z">
            <w:r>
              <w:rPr>
                <w:b/>
                <w:bCs/>
                <w:lang w:val="en-US" w:eastAsia="en-US"/>
              </w:rPr>
              <w:delText>42</w:delText>
            </w:r>
          </w:del>
        </w:p>
        <w:p>
          <w:pPr>
            <w:pStyle w:val="Heading1"/>
            <w:rPr>
              <w:b/>
              <w:b/>
              <w:bCs/>
              <w:lang w:val="en-US" w:eastAsia="en-US"/>
              <w:del w:id="2607" w:author="AEN" w:date="2004-05-14T09:08:00Z"/>
            </w:rPr>
          </w:pPr>
          <w:ins w:id="2604" w:author="Hvv" w:date="2003-11-12T15:29:00Z">
            <w:del w:id="2605" w:author="AEN" w:date="2004-05-14T09:08:00Z">
              <w:r>
                <w:rPr>
                  <w:b/>
                  <w:bCs/>
                  <w:lang w:val="en-US" w:eastAsia="en-US"/>
                </w:rPr>
                <w:delText>8.8. Описание порядка налогообложения доходов по размещенным и размещаемым эмиссионным ценным бумагам эмитента</w:delText>
                <w:tab/>
              </w:r>
            </w:del>
          </w:ins>
          <w:del w:id="2606" w:author="AEN" w:date="2004-05-06T11:23:00Z">
            <w:r>
              <w:rPr>
                <w:b/>
                <w:bCs/>
                <w:lang w:val="en-US" w:eastAsia="en-US"/>
              </w:rPr>
              <w:delText>43</w:delText>
            </w:r>
          </w:del>
        </w:p>
        <w:p>
          <w:pPr>
            <w:pStyle w:val="Heading1"/>
            <w:rPr>
              <w:b/>
              <w:b/>
              <w:bCs/>
              <w:lang w:val="en-US" w:eastAsia="en-US"/>
              <w:del w:id="2611" w:author="AEN" w:date="2004-05-14T09:08:00Z"/>
            </w:rPr>
          </w:pPr>
          <w:ins w:id="2608" w:author="Hvv" w:date="2003-11-12T15:29:00Z">
            <w:del w:id="2609" w:author="AEN" w:date="2004-05-14T09:08:00Z">
              <w:r>
                <w:rPr>
                  <w:b/>
                  <w:bCs/>
                  <w:lang w:val="en-US" w:eastAsia="en-US"/>
                </w:rPr>
                <w:delText>8.9. Сведения об объявленных (начисленных) и о выплаченных дивидендах по акциям эмитента, а также о доходах по облигациям эмитента</w:delText>
                <w:tab/>
              </w:r>
            </w:del>
          </w:ins>
          <w:del w:id="2610" w:author="AEN" w:date="2004-05-06T11:23:00Z">
            <w:r>
              <w:rPr>
                <w:b/>
                <w:bCs/>
                <w:lang w:val="en-US" w:eastAsia="en-US"/>
              </w:rPr>
              <w:delText>44</w:delText>
            </w:r>
          </w:del>
        </w:p>
        <w:p>
          <w:pPr>
            <w:pStyle w:val="Heading1"/>
            <w:rPr>
              <w:b/>
              <w:b/>
              <w:bCs/>
              <w:lang w:val="en-US" w:eastAsia="en-US"/>
              <w:del w:id="2615" w:author="AEN" w:date="2004-05-14T09:08:00Z"/>
            </w:rPr>
          </w:pPr>
          <w:ins w:id="2612" w:author="Hvv" w:date="2003-11-12T15:29:00Z">
            <w:del w:id="2613" w:author="AEN" w:date="2004-05-14T09:08:00Z">
              <w:r>
                <w:rPr>
                  <w:b/>
                  <w:bCs/>
                  <w:lang w:val="en-US" w:eastAsia="en-US"/>
                </w:rPr>
                <w:delText>8.10. Иные сведения</w:delText>
                <w:tab/>
              </w:r>
            </w:del>
          </w:ins>
          <w:del w:id="2614" w:author="AEN" w:date="2004-05-06T11:23:00Z">
            <w:r>
              <w:rPr>
                <w:b/>
                <w:bCs/>
                <w:lang w:val="en-US" w:eastAsia="en-US"/>
              </w:rPr>
              <w:delText>45</w:delText>
            </w:r>
          </w:del>
        </w:p>
        <w:p>
          <w:pPr>
            <w:pStyle w:val="Heading1"/>
            <w:rPr>
              <w:b/>
              <w:b/>
              <w:bCs/>
              <w:lang w:val="en-US" w:eastAsia="en-US"/>
              <w:del w:id="2617" w:author="AEN" w:date="2004-05-14T09:08:00Z"/>
            </w:rPr>
          </w:pPr>
          <w:del w:id="2616" w:author="AEN" w:date="2004-05-14T09:08:00Z">
            <w:r>
              <w:rPr>
                <w:b/>
                <w:bCs/>
                <w:lang w:val="en-US" w:eastAsia="en-US"/>
              </w:rPr>
            </w:r>
          </w:del>
        </w:p>
        <w:p>
          <w:pPr>
            <w:pStyle w:val="Heading1"/>
            <w:rPr>
              <w:b/>
              <w:b/>
              <w:bCs/>
              <w:lang w:val="en-US" w:eastAsia="en-US"/>
              <w:del w:id="2619" w:author="AEN" w:date="2004-05-14T09:08:00Z"/>
            </w:rPr>
          </w:pPr>
          <w:del w:id="2618" w:author="AEN" w:date="2004-05-14T09:08:00Z">
            <w:r>
              <w:rPr>
                <w:b/>
                <w:bCs/>
                <w:lang w:val="en-US" w:eastAsia="en-US"/>
              </w:rPr>
            </w:r>
          </w:del>
        </w:p>
        <w:p>
          <w:pPr>
            <w:pStyle w:val="Heading1"/>
            <w:rPr>
              <w:b/>
              <w:b/>
              <w:bCs/>
              <w:lang w:val="en-US" w:eastAsia="en-US"/>
              <w:del w:id="2621" w:author="AEN" w:date="2004-05-14T09:08:00Z"/>
            </w:rPr>
          </w:pPr>
          <w:del w:id="2620" w:author="AEN" w:date="2004-05-14T09:08:00Z">
            <w:r>
              <w:rPr>
                <w:b/>
                <w:bCs/>
                <w:lang w:val="en-US" w:eastAsia="en-US"/>
              </w:rPr>
            </w:r>
          </w:del>
        </w:p>
        <w:p>
          <w:pPr>
            <w:pStyle w:val="Heading1"/>
            <w:rPr>
              <w:b/>
              <w:b/>
              <w:bCs/>
              <w:lang w:val="en-US" w:eastAsia="en-US"/>
              <w:del w:id="2623" w:author="AEN" w:date="2004-05-14T09:08:00Z"/>
            </w:rPr>
          </w:pPr>
          <w:del w:id="2622" w:author="AEN" w:date="2004-05-14T09:08:00Z">
            <w:r>
              <w:rPr>
                <w:b/>
                <w:bCs/>
                <w:lang w:val="en-US" w:eastAsia="en-US"/>
              </w:rPr>
            </w:r>
          </w:del>
        </w:p>
        <w:p>
          <w:pPr>
            <w:pStyle w:val="Heading1"/>
            <w:rPr>
              <w:b/>
              <w:b/>
              <w:bCs/>
              <w:lang w:val="en-US" w:eastAsia="en-US"/>
              <w:del w:id="2625" w:author="AEN" w:date="2004-05-14T09:08:00Z"/>
            </w:rPr>
          </w:pPr>
          <w:del w:id="2624" w:author="AEN" w:date="2004-05-14T09:08:00Z">
            <w:r>
              <w:rPr>
                <w:b/>
                <w:bCs/>
                <w:lang w:val="en-US" w:eastAsia="en-US"/>
              </w:rPr>
            </w:r>
          </w:del>
        </w:p>
        <w:p>
          <w:pPr>
            <w:pStyle w:val="Heading1"/>
            <w:rPr>
              <w:b/>
              <w:b/>
              <w:bCs/>
              <w:lang w:val="en-US" w:eastAsia="en-US"/>
              <w:del w:id="2627" w:author="AEN" w:date="2004-05-14T09:08:00Z"/>
            </w:rPr>
          </w:pPr>
          <w:del w:id="2626" w:author="AEN" w:date="2004-05-14T09:08:00Z">
            <w:r>
              <w:rPr>
                <w:b/>
                <w:bCs/>
                <w:lang w:val="en-US" w:eastAsia="en-US"/>
              </w:rPr>
            </w:r>
          </w:del>
        </w:p>
        <w:p>
          <w:pPr>
            <w:pStyle w:val="Heading1"/>
            <w:rPr>
              <w:b/>
              <w:b/>
              <w:bCs/>
              <w:lang w:val="en-US" w:eastAsia="en-US"/>
              <w:del w:id="2629" w:author="AEN" w:date="2004-05-14T09:08:00Z"/>
            </w:rPr>
          </w:pPr>
          <w:del w:id="2628" w:author="AEN" w:date="2004-05-14T09:08:00Z">
            <w:r>
              <w:rPr>
                <w:b/>
                <w:bCs/>
                <w:lang w:val="en-US" w:eastAsia="en-US"/>
              </w:rPr>
            </w:r>
          </w:del>
        </w:p>
        <w:p>
          <w:pPr>
            <w:pStyle w:val="Heading1"/>
            <w:rPr>
              <w:b/>
              <w:b/>
              <w:bCs/>
              <w:lang w:val="en-US" w:eastAsia="en-US"/>
              <w:del w:id="2631" w:author="AEN" w:date="2004-05-14T09:08:00Z"/>
            </w:rPr>
          </w:pPr>
          <w:del w:id="2630" w:author="AEN" w:date="2004-05-14T09:08:00Z">
            <w:r>
              <w:rPr>
                <w:b/>
                <w:bCs/>
                <w:lang w:val="en-US" w:eastAsia="en-US"/>
              </w:rPr>
            </w:r>
          </w:del>
        </w:p>
        <w:p>
          <w:pPr>
            <w:pStyle w:val="Heading1"/>
            <w:rPr>
              <w:b/>
              <w:b/>
              <w:bCs/>
              <w:lang w:val="en-US" w:eastAsia="en-US"/>
              <w:del w:id="2633" w:author="AEN" w:date="2004-05-14T09:08:00Z"/>
            </w:rPr>
          </w:pPr>
          <w:del w:id="2632" w:author="AEN" w:date="2004-05-14T09:08:00Z">
            <w:r>
              <w:rPr>
                <w:b/>
                <w:bCs/>
                <w:lang w:val="en-US" w:eastAsia="en-US"/>
              </w:rPr>
            </w:r>
          </w:del>
        </w:p>
        <w:p>
          <w:pPr>
            <w:pStyle w:val="Heading1"/>
            <w:rPr>
              <w:b/>
              <w:b/>
              <w:bCs/>
              <w:lang w:val="en-US" w:eastAsia="en-US"/>
              <w:del w:id="2635" w:author="AEN" w:date="2004-05-14T09:08:00Z"/>
            </w:rPr>
          </w:pPr>
          <w:del w:id="2634" w:author="AEN" w:date="2004-05-14T09:08:00Z">
            <w:r>
              <w:rPr>
                <w:b/>
                <w:bCs/>
                <w:lang w:val="en-US" w:eastAsia="en-US"/>
              </w:rPr>
            </w:r>
          </w:del>
        </w:p>
        <w:p>
          <w:pPr>
            <w:pStyle w:val="Heading1"/>
            <w:rPr>
              <w:b/>
              <w:b/>
              <w:bCs/>
              <w:lang w:val="en-US" w:eastAsia="en-US"/>
              <w:del w:id="2637" w:author="AEN" w:date="2004-05-14T09:08:00Z"/>
            </w:rPr>
          </w:pPr>
          <w:del w:id="2636" w:author="AEN" w:date="2004-05-14T09:08:00Z">
            <w:r>
              <w:rPr>
                <w:b/>
                <w:bCs/>
                <w:lang w:val="en-US" w:eastAsia="en-US"/>
              </w:rPr>
            </w:r>
          </w:del>
        </w:p>
        <w:p>
          <w:pPr>
            <w:pStyle w:val="Heading1"/>
            <w:rPr>
              <w:b/>
              <w:b/>
              <w:bCs/>
              <w:lang w:val="en-US" w:eastAsia="en-US"/>
              <w:del w:id="2639" w:author="AEN" w:date="2004-05-14T09:08:00Z"/>
            </w:rPr>
          </w:pPr>
          <w:del w:id="2638" w:author="AEN" w:date="2004-05-14T09:08:00Z">
            <w:r>
              <w:rPr>
                <w:b/>
                <w:bCs/>
                <w:lang w:val="en-US" w:eastAsia="en-US"/>
              </w:rPr>
            </w:r>
          </w:del>
        </w:p>
        <w:p>
          <w:pPr>
            <w:pStyle w:val="Heading1"/>
            <w:rPr>
              <w:b/>
              <w:b/>
              <w:bCs/>
              <w:lang w:val="en-US" w:eastAsia="en-US"/>
              <w:del w:id="2641" w:author="AEN" w:date="2004-05-14T09:08:00Z"/>
            </w:rPr>
          </w:pPr>
          <w:del w:id="2640" w:author="AEN" w:date="2004-05-14T09:08:00Z">
            <w:r>
              <w:rPr>
                <w:b/>
                <w:bCs/>
                <w:lang w:val="en-US" w:eastAsia="en-US"/>
              </w:rPr>
            </w:r>
          </w:del>
        </w:p>
        <w:p>
          <w:pPr>
            <w:pStyle w:val="Heading1"/>
            <w:rPr>
              <w:b/>
              <w:b/>
              <w:bCs/>
              <w:lang w:val="en-US" w:eastAsia="en-US"/>
              <w:del w:id="2643" w:author="AEN" w:date="2004-05-14T09:08:00Z"/>
            </w:rPr>
          </w:pPr>
          <w:del w:id="2642" w:author="AEN" w:date="2004-05-14T09:08:00Z">
            <w:r>
              <w:rPr>
                <w:b/>
                <w:bCs/>
                <w:lang w:val="en-US" w:eastAsia="en-US"/>
              </w:rPr>
            </w:r>
          </w:del>
        </w:p>
        <w:p>
          <w:pPr>
            <w:pStyle w:val="Heading1"/>
            <w:rPr>
              <w:b/>
              <w:b/>
              <w:bCs/>
              <w:lang w:val="en-US" w:eastAsia="en-US"/>
            </w:rPr>
          </w:pPr>
          <w:r>
            <w:rPr>
              <w:b/>
              <w:bCs/>
              <w:lang w:val="en-US" w:eastAsia="en-US"/>
            </w:rPr>
          </w:r>
          <w:r>
            <w:rPr>
              <w:b/>
              <w:bCs/>
              <w:lang w:val="en-US" w:eastAsia="en-US"/>
            </w:rPr>
            <w:fldChar w:fldCharType="end"/>
          </w:r>
        </w:p>
      </w:sdtContent>
    </w:sdt>
    <w:p>
      <w:pPr>
        <w:pStyle w:val="Heading1"/>
        <w:rPr>
          <w:b/>
          <w:b/>
          <w:bCs/>
          <w:lang w:val="en-US" w:eastAsia="en-US"/>
          <w:del w:id="2645" w:author="AEN" w:date="2004-08-03T18:15:00Z"/>
        </w:rPr>
      </w:pPr>
      <w:del w:id="2644" w:author="AEN" w:date="2004-08-03T18:15:00Z">
        <w:r>
          <w:rPr>
            <w:b/>
            <w:bCs/>
            <w:lang w:val="en-US" w:eastAsia="en-US"/>
          </w:rPr>
        </w:r>
      </w:del>
    </w:p>
    <w:p>
      <w:pPr>
        <w:pStyle w:val="Heading1"/>
        <w:rPr>
          <w:b/>
          <w:b/>
          <w:bCs/>
          <w:del w:id="2647" w:author="AEN" w:date="2004-08-03T18:15:00Z"/>
        </w:rPr>
      </w:pPr>
      <w:del w:id="2646" w:author="AEN" w:date="2004-08-03T18:15:00Z">
        <w:r>
          <w:rPr>
            <w:b/>
            <w:bCs/>
          </w:rPr>
        </w:r>
      </w:del>
    </w:p>
    <w:p>
      <w:pPr>
        <w:pStyle w:val="Heading1"/>
        <w:rPr>
          <w:b/>
          <w:b/>
          <w:bCs/>
          <w:del w:id="2649" w:author="AEN" w:date="2004-08-03T18:15:00Z"/>
        </w:rPr>
      </w:pPr>
      <w:del w:id="2648" w:author="AEN" w:date="2004-08-03T18:15:00Z">
        <w:r>
          <w:rPr>
            <w:b/>
            <w:bCs/>
          </w:rPr>
        </w:r>
      </w:del>
    </w:p>
    <w:p>
      <w:pPr>
        <w:pStyle w:val="Heading1"/>
        <w:rPr>
          <w:b/>
          <w:b/>
          <w:bCs/>
          <w:del w:id="2651" w:author="AEN" w:date="2004-08-03T18:15:00Z"/>
        </w:rPr>
      </w:pPr>
      <w:del w:id="2650" w:author="AEN" w:date="2004-08-03T18:15:00Z">
        <w:r>
          <w:rPr>
            <w:b/>
            <w:bCs/>
          </w:rPr>
        </w:r>
      </w:del>
    </w:p>
    <w:p>
      <w:pPr>
        <w:pStyle w:val="Heading1"/>
        <w:rPr>
          <w:b/>
          <w:b/>
          <w:bCs/>
          <w:del w:id="2653" w:author="AEN" w:date="2004-08-06T08:52:00Z"/>
        </w:rPr>
      </w:pPr>
      <w:del w:id="2652" w:author="AEN" w:date="2004-08-06T08:52:00Z">
        <w:r>
          <w:rPr>
            <w:b/>
            <w:bCs/>
          </w:rPr>
        </w:r>
      </w:del>
    </w:p>
    <w:p>
      <w:pPr>
        <w:pStyle w:val="Heading1"/>
        <w:rPr>
          <w:b/>
          <w:b/>
          <w:bCs/>
          <w:del w:id="2655" w:author="AEN" w:date="2004-08-06T08:52:00Z"/>
        </w:rPr>
      </w:pPr>
      <w:del w:id="2654" w:author="AEN" w:date="2004-08-06T08:52:00Z">
        <w:r>
          <w:rPr>
            <w:b/>
            <w:bCs/>
          </w:rPr>
        </w:r>
      </w:del>
    </w:p>
    <w:p>
      <w:pPr>
        <w:pStyle w:val="Heading1"/>
        <w:rPr>
          <w:b/>
          <w:b/>
          <w:bCs/>
          <w:del w:id="2657" w:author="AEN" w:date="2004-08-06T08:52:00Z"/>
        </w:rPr>
      </w:pPr>
      <w:del w:id="2656" w:author="AEN" w:date="2004-08-06T08:52:00Z">
        <w:r>
          <w:rPr>
            <w:b/>
            <w:bCs/>
          </w:rPr>
        </w:r>
      </w:del>
    </w:p>
    <w:p>
      <w:pPr>
        <w:pStyle w:val="Heading1"/>
        <w:rPr>
          <w:b/>
          <w:b/>
          <w:bCs/>
          <w:del w:id="2659" w:author="AEN" w:date="2004-08-06T08:52:00Z"/>
        </w:rPr>
      </w:pPr>
      <w:del w:id="2658" w:author="AEN" w:date="2004-08-06T08:52:00Z">
        <w:r>
          <w:rPr>
            <w:b/>
            <w:bCs/>
          </w:rPr>
        </w:r>
      </w:del>
    </w:p>
    <w:p>
      <w:pPr>
        <w:pStyle w:val="Heading1"/>
        <w:rPr>
          <w:b/>
          <w:b/>
          <w:bCs/>
          <w:del w:id="2661" w:author="AEN" w:date="2004-08-06T08:52:00Z"/>
        </w:rPr>
      </w:pPr>
      <w:del w:id="2660" w:author="AEN" w:date="2004-08-06T08:52:00Z">
        <w:r>
          <w:rPr>
            <w:b/>
            <w:bCs/>
          </w:rPr>
        </w:r>
      </w:del>
    </w:p>
    <w:p>
      <w:pPr>
        <w:pStyle w:val="Heading1"/>
        <w:rPr>
          <w:b/>
          <w:b/>
          <w:bCs/>
          <w:del w:id="2663" w:author="AEN" w:date="2004-08-06T08:52:00Z"/>
        </w:rPr>
      </w:pPr>
      <w:del w:id="2662" w:author="AEN" w:date="2004-08-06T08:52:00Z">
        <w:r>
          <w:rPr>
            <w:b/>
            <w:bCs/>
          </w:rPr>
        </w:r>
      </w:del>
    </w:p>
    <w:p>
      <w:pPr>
        <w:pStyle w:val="Heading1"/>
        <w:rPr>
          <w:b/>
          <w:b/>
          <w:bCs/>
          <w:del w:id="2665" w:author="AEN" w:date="2004-08-06T08:52:00Z"/>
        </w:rPr>
      </w:pPr>
      <w:del w:id="2664" w:author="AEN" w:date="2004-08-06T08:52:00Z">
        <w:r>
          <w:rPr>
            <w:b/>
            <w:bCs/>
          </w:rPr>
        </w:r>
      </w:del>
    </w:p>
    <w:p>
      <w:pPr>
        <w:pStyle w:val="Heading1"/>
        <w:rPr>
          <w:b/>
          <w:b/>
          <w:bCs/>
          <w:del w:id="2667" w:author="AEN" w:date="2004-08-06T08:52:00Z"/>
        </w:rPr>
      </w:pPr>
      <w:del w:id="2666" w:author="AEN" w:date="2004-08-06T08:52:00Z">
        <w:r>
          <w:rPr>
            <w:b/>
            <w:bCs/>
          </w:rPr>
        </w:r>
      </w:del>
    </w:p>
    <w:p>
      <w:pPr>
        <w:pStyle w:val="Heading1"/>
        <w:rPr>
          <w:b/>
          <w:b/>
          <w:bCs/>
          <w:del w:id="2669" w:author="AEN" w:date="2004-08-06T08:52:00Z"/>
        </w:rPr>
      </w:pPr>
      <w:del w:id="2668" w:author="AEN" w:date="2004-08-06T08:52:00Z">
        <w:r>
          <w:rPr>
            <w:b/>
            <w:bCs/>
          </w:rPr>
        </w:r>
      </w:del>
    </w:p>
    <w:p>
      <w:pPr>
        <w:pStyle w:val="Heading1"/>
        <w:rPr>
          <w:b/>
          <w:b/>
          <w:bCs/>
          <w:del w:id="2671" w:author="AEN" w:date="2004-08-06T08:52:00Z"/>
        </w:rPr>
      </w:pPr>
      <w:del w:id="2670" w:author="AEN" w:date="2004-08-06T08:52:00Z">
        <w:r>
          <w:rPr>
            <w:b/>
            <w:bCs/>
          </w:rPr>
        </w:r>
      </w:del>
    </w:p>
    <w:p>
      <w:pPr>
        <w:pStyle w:val="Heading1"/>
        <w:rPr>
          <w:b/>
          <w:b/>
          <w:bCs/>
          <w:del w:id="2673" w:author="AEN" w:date="2004-08-06T08:52:00Z"/>
        </w:rPr>
      </w:pPr>
      <w:del w:id="2672" w:author="AEN" w:date="2004-08-06T08:52:00Z">
        <w:r>
          <w:rPr>
            <w:b/>
            <w:bCs/>
          </w:rPr>
        </w:r>
      </w:del>
    </w:p>
    <w:p>
      <w:pPr>
        <w:pStyle w:val="Heading1"/>
        <w:rPr>
          <w:b/>
          <w:b/>
          <w:bCs/>
          <w:del w:id="2675" w:author="AEN" w:date="2004-08-06T08:52:00Z"/>
        </w:rPr>
      </w:pPr>
      <w:del w:id="2674" w:author="AEN" w:date="2004-08-06T08:52:00Z">
        <w:r>
          <w:rPr>
            <w:b/>
            <w:bCs/>
          </w:rPr>
        </w:r>
      </w:del>
    </w:p>
    <w:p>
      <w:pPr>
        <w:pStyle w:val="Heading1"/>
        <w:rPr>
          <w:b/>
          <w:b/>
          <w:bCs/>
          <w:del w:id="2677" w:author="AEN" w:date="2004-08-06T08:52:00Z"/>
        </w:rPr>
      </w:pPr>
      <w:del w:id="2676" w:author="AEN" w:date="2004-08-06T08:52:00Z">
        <w:r>
          <w:rPr>
            <w:b/>
            <w:bCs/>
          </w:rPr>
        </w:r>
      </w:del>
    </w:p>
    <w:p>
      <w:pPr>
        <w:pStyle w:val="Heading1"/>
        <w:rPr>
          <w:b/>
          <w:b/>
          <w:bCs/>
          <w:del w:id="2679" w:author="AEN" w:date="2004-08-06T08:52:00Z"/>
        </w:rPr>
      </w:pPr>
      <w:del w:id="2678" w:author="AEN" w:date="2004-08-06T08:52:00Z">
        <w:r>
          <w:rPr>
            <w:b/>
            <w:bCs/>
          </w:rPr>
        </w:r>
      </w:del>
    </w:p>
    <w:p>
      <w:pPr>
        <w:pStyle w:val="Heading1"/>
        <w:rPr>
          <w:b/>
          <w:b/>
          <w:bCs/>
          <w:del w:id="2681" w:author="AEN" w:date="2004-08-06T08:52:00Z"/>
        </w:rPr>
      </w:pPr>
      <w:del w:id="2680" w:author="AEN" w:date="2004-08-06T08:52:00Z">
        <w:r>
          <w:rPr>
            <w:b/>
            <w:bCs/>
          </w:rPr>
        </w:r>
      </w:del>
    </w:p>
    <w:p>
      <w:pPr>
        <w:pStyle w:val="Heading1"/>
        <w:rPr>
          <w:b/>
          <w:b/>
          <w:bCs/>
          <w:del w:id="2683" w:author="AEN" w:date="2004-08-06T08:52:00Z"/>
        </w:rPr>
      </w:pPr>
      <w:del w:id="2682" w:author="AEN" w:date="2004-08-06T08:52:00Z">
        <w:r>
          <w:rPr>
            <w:b/>
            <w:bCs/>
          </w:rPr>
        </w:r>
      </w:del>
    </w:p>
    <w:p>
      <w:pPr>
        <w:pStyle w:val="Heading1"/>
        <w:rPr>
          <w:b/>
          <w:b/>
          <w:bCs/>
          <w:del w:id="2685" w:author="AEN" w:date="2004-08-06T08:52:00Z"/>
        </w:rPr>
      </w:pPr>
      <w:del w:id="2684" w:author="AEN" w:date="2004-08-06T08:52:00Z">
        <w:r>
          <w:rPr>
            <w:b/>
            <w:bCs/>
          </w:rPr>
        </w:r>
      </w:del>
    </w:p>
    <w:p>
      <w:pPr>
        <w:pStyle w:val="Heading1"/>
        <w:rPr>
          <w:b/>
          <w:b/>
          <w:bCs/>
          <w:del w:id="2687" w:author="AEN" w:date="2004-08-06T08:52:00Z"/>
        </w:rPr>
      </w:pPr>
      <w:del w:id="2686" w:author="AEN" w:date="2004-08-06T08:52:00Z">
        <w:r>
          <w:rPr>
            <w:b/>
            <w:bCs/>
          </w:rPr>
        </w:r>
      </w:del>
    </w:p>
    <w:p>
      <w:pPr>
        <w:pStyle w:val="Heading1"/>
        <w:rPr>
          <w:b/>
          <w:b/>
          <w:bCs/>
          <w:del w:id="2689" w:author="AEN" w:date="2004-08-06T08:52:00Z"/>
        </w:rPr>
      </w:pPr>
      <w:del w:id="2688" w:author="AEN" w:date="2004-08-06T08:52:00Z">
        <w:r>
          <w:rPr>
            <w:b/>
            <w:bCs/>
          </w:rPr>
        </w:r>
      </w:del>
    </w:p>
    <w:p>
      <w:pPr>
        <w:pStyle w:val="Heading1"/>
        <w:rPr>
          <w:b/>
          <w:b/>
          <w:bCs/>
          <w:del w:id="2691" w:author="AEN" w:date="2004-08-06T08:52:00Z"/>
        </w:rPr>
      </w:pPr>
      <w:del w:id="2690" w:author="AEN" w:date="2004-08-06T08:52:00Z">
        <w:r>
          <w:rPr>
            <w:b/>
            <w:bCs/>
          </w:rPr>
        </w:r>
      </w:del>
    </w:p>
    <w:p>
      <w:pPr>
        <w:pStyle w:val="Heading1"/>
        <w:rPr>
          <w:b/>
          <w:b/>
          <w:bCs/>
          <w:del w:id="2693" w:author="AEN" w:date="2004-08-06T08:52:00Z"/>
        </w:rPr>
      </w:pPr>
      <w:del w:id="2692" w:author="AEN" w:date="2004-08-06T08:52:00Z">
        <w:r>
          <w:rPr>
            <w:b/>
            <w:bCs/>
          </w:rPr>
        </w:r>
      </w:del>
    </w:p>
    <w:p>
      <w:pPr>
        <w:pStyle w:val="Heading1"/>
        <w:rPr>
          <w:b/>
          <w:b/>
          <w:bCs/>
          <w:del w:id="2695" w:author="AEN" w:date="2004-08-06T08:52:00Z"/>
        </w:rPr>
      </w:pPr>
      <w:del w:id="2694" w:author="AEN" w:date="2004-08-06T08:52:00Z">
        <w:r>
          <w:rPr>
            <w:b/>
            <w:bCs/>
          </w:rPr>
        </w:r>
      </w:del>
    </w:p>
    <w:p>
      <w:pPr>
        <w:pStyle w:val="Heading1"/>
        <w:rPr>
          <w:b/>
          <w:b/>
          <w:bCs/>
          <w:del w:id="2697" w:author="AEN" w:date="2004-08-06T08:52:00Z"/>
        </w:rPr>
      </w:pPr>
      <w:del w:id="2696" w:author="AEN" w:date="2004-08-06T08:52:00Z">
        <w:r>
          <w:rPr>
            <w:b/>
            <w:bCs/>
          </w:rPr>
        </w:r>
      </w:del>
    </w:p>
    <w:p>
      <w:pPr>
        <w:pStyle w:val="Heading1"/>
        <w:rPr>
          <w:b/>
          <w:b/>
          <w:bCs/>
          <w:del w:id="2699" w:author="AEN" w:date="2004-08-06T08:52:00Z"/>
        </w:rPr>
      </w:pPr>
      <w:del w:id="2698" w:author="AEN" w:date="2004-08-06T08:52:00Z">
        <w:r>
          <w:rPr>
            <w:b/>
            <w:bCs/>
          </w:rPr>
        </w:r>
      </w:del>
    </w:p>
    <w:p>
      <w:pPr>
        <w:pStyle w:val="Heading1"/>
        <w:rPr>
          <w:b/>
          <w:b/>
          <w:bCs/>
          <w:del w:id="2701" w:author="AEN" w:date="2004-08-06T08:52:00Z"/>
        </w:rPr>
      </w:pPr>
      <w:del w:id="2700" w:author="AEN" w:date="2004-08-06T08:52:00Z">
        <w:r>
          <w:rPr>
            <w:b/>
            <w:bCs/>
          </w:rPr>
        </w:r>
      </w:del>
    </w:p>
    <w:p>
      <w:pPr>
        <w:pStyle w:val="Heading1"/>
        <w:rPr>
          <w:b/>
          <w:b/>
          <w:bCs/>
          <w:del w:id="2703" w:author="AEN" w:date="2004-08-06T08:52:00Z"/>
        </w:rPr>
      </w:pPr>
      <w:del w:id="2702" w:author="AEN" w:date="2004-08-06T08:52:00Z">
        <w:r>
          <w:rPr>
            <w:b/>
            <w:bCs/>
          </w:rPr>
        </w:r>
      </w:del>
    </w:p>
    <w:p>
      <w:pPr>
        <w:pStyle w:val="Heading1"/>
        <w:rPr>
          <w:b/>
          <w:b/>
          <w:bCs/>
          <w:del w:id="2705" w:author="AEN" w:date="2004-08-06T08:52:00Z"/>
        </w:rPr>
      </w:pPr>
      <w:del w:id="2704" w:author="AEN" w:date="2004-08-06T08:52:00Z">
        <w:r>
          <w:rPr>
            <w:b/>
            <w:bCs/>
          </w:rPr>
        </w:r>
      </w:del>
    </w:p>
    <w:p>
      <w:pPr>
        <w:pStyle w:val="Heading1"/>
        <w:rPr>
          <w:b/>
          <w:b/>
          <w:bCs/>
          <w:del w:id="2707" w:author="AEN" w:date="2004-08-06T08:52:00Z"/>
        </w:rPr>
      </w:pPr>
      <w:del w:id="2706" w:author="AEN" w:date="2004-08-06T08:52:00Z">
        <w:r>
          <w:rPr>
            <w:b/>
            <w:bCs/>
          </w:rPr>
        </w:r>
      </w:del>
    </w:p>
    <w:p>
      <w:pPr>
        <w:pStyle w:val="Heading1"/>
        <w:rPr>
          <w:b/>
          <w:b/>
          <w:bCs/>
          <w:del w:id="2709" w:author="AEN" w:date="2004-08-06T08:52:00Z"/>
        </w:rPr>
      </w:pPr>
      <w:del w:id="2708" w:author="AEN" w:date="2004-08-06T08:52:00Z">
        <w:r>
          <w:rPr>
            <w:b/>
            <w:bCs/>
          </w:rPr>
        </w:r>
      </w:del>
    </w:p>
    <w:p>
      <w:pPr>
        <w:pStyle w:val="Heading1"/>
        <w:rPr>
          <w:b/>
          <w:b/>
          <w:bCs/>
          <w:del w:id="2711" w:author="AEN" w:date="2004-08-06T08:52:00Z"/>
        </w:rPr>
      </w:pPr>
      <w:del w:id="2710" w:author="AEN" w:date="2004-08-06T08:52:00Z">
        <w:r>
          <w:rPr>
            <w:b/>
            <w:bCs/>
          </w:rPr>
        </w:r>
      </w:del>
    </w:p>
    <w:p>
      <w:pPr>
        <w:pStyle w:val="Heading1"/>
        <w:rPr>
          <w:b/>
          <w:b/>
          <w:bCs/>
          <w:del w:id="2713" w:author="AEN" w:date="2004-08-06T08:52:00Z"/>
        </w:rPr>
      </w:pPr>
      <w:del w:id="2712" w:author="AEN" w:date="2004-08-06T08:52:00Z">
        <w:r>
          <w:rPr>
            <w:b/>
            <w:bCs/>
          </w:rPr>
        </w:r>
      </w:del>
    </w:p>
    <w:p>
      <w:pPr>
        <w:pStyle w:val="Heading1"/>
        <w:rPr>
          <w:b/>
          <w:b/>
          <w:bCs/>
          <w:del w:id="2715" w:author="AEN" w:date="2004-08-06T08:52:00Z"/>
        </w:rPr>
      </w:pPr>
      <w:del w:id="2714" w:author="AEN" w:date="2004-08-06T08:52:00Z">
        <w:r>
          <w:rPr>
            <w:b/>
            <w:bCs/>
          </w:rPr>
        </w:r>
      </w:del>
    </w:p>
    <w:p>
      <w:pPr>
        <w:pStyle w:val="Heading1"/>
        <w:rPr>
          <w:b/>
          <w:b/>
          <w:bCs/>
          <w:del w:id="2717" w:author="AEN" w:date="2004-08-06T08:52:00Z"/>
        </w:rPr>
      </w:pPr>
      <w:del w:id="2716" w:author="AEN" w:date="2004-08-06T08:52:00Z">
        <w:r>
          <w:rPr>
            <w:b/>
            <w:bCs/>
          </w:rPr>
        </w:r>
      </w:del>
    </w:p>
    <w:p>
      <w:pPr>
        <w:pStyle w:val="Heading1"/>
        <w:rPr>
          <w:b/>
          <w:b/>
          <w:bCs/>
          <w:del w:id="2719" w:author="AEN" w:date="2004-08-06T08:52:00Z"/>
        </w:rPr>
      </w:pPr>
      <w:del w:id="2718" w:author="AEN" w:date="2004-08-06T08:52:00Z">
        <w:r>
          <w:rPr>
            <w:b/>
            <w:bCs/>
          </w:rPr>
        </w:r>
      </w:del>
    </w:p>
    <w:p>
      <w:pPr>
        <w:pStyle w:val="Heading1"/>
        <w:rPr>
          <w:b/>
          <w:b/>
          <w:bCs/>
          <w:del w:id="2721" w:author="AEN" w:date="2004-08-06T08:52:00Z"/>
        </w:rPr>
      </w:pPr>
      <w:del w:id="2720" w:author="AEN" w:date="2004-08-06T08:52:00Z">
        <w:r>
          <w:rPr>
            <w:b/>
            <w:bCs/>
          </w:rPr>
        </w:r>
      </w:del>
    </w:p>
    <w:p>
      <w:pPr>
        <w:pStyle w:val="Heading1"/>
        <w:rPr>
          <w:b/>
          <w:b/>
          <w:bCs/>
          <w:del w:id="2723" w:author="AEN" w:date="2004-08-06T08:52:00Z"/>
        </w:rPr>
      </w:pPr>
      <w:del w:id="2722" w:author="AEN" w:date="2004-08-06T08:52:00Z">
        <w:r>
          <w:rPr>
            <w:b/>
            <w:bCs/>
          </w:rPr>
        </w:r>
      </w:del>
    </w:p>
    <w:p>
      <w:pPr>
        <w:pStyle w:val="Heading1"/>
        <w:rPr>
          <w:b/>
          <w:b/>
          <w:bCs/>
          <w:del w:id="2725" w:author="AEN" w:date="2004-08-06T08:52:00Z"/>
        </w:rPr>
      </w:pPr>
      <w:del w:id="2724" w:author="AEN" w:date="2004-08-06T08:52:00Z">
        <w:r>
          <w:rPr>
            <w:b/>
            <w:bCs/>
          </w:rPr>
        </w:r>
      </w:del>
    </w:p>
    <w:p>
      <w:pPr>
        <w:pStyle w:val="Heading1"/>
        <w:rPr>
          <w:b/>
          <w:b/>
          <w:bCs/>
          <w:del w:id="2727" w:author="AEN" w:date="2004-08-06T08:52:00Z"/>
        </w:rPr>
      </w:pPr>
      <w:del w:id="2726" w:author="AEN" w:date="2004-08-06T08:52:00Z">
        <w:r>
          <w:rPr>
            <w:b/>
            <w:bCs/>
          </w:rPr>
        </w:r>
      </w:del>
    </w:p>
    <w:p>
      <w:pPr>
        <w:pStyle w:val="Heading1"/>
        <w:rPr>
          <w:b/>
          <w:b/>
          <w:bCs/>
          <w:del w:id="2729" w:author="AEN" w:date="2004-08-06T08:52:00Z"/>
        </w:rPr>
      </w:pPr>
      <w:del w:id="2728" w:author="AEN" w:date="2004-08-06T08:52:00Z">
        <w:r>
          <w:rPr>
            <w:b/>
            <w:bCs/>
          </w:rPr>
        </w:r>
      </w:del>
    </w:p>
    <w:p>
      <w:pPr>
        <w:pStyle w:val="Heading1"/>
        <w:rPr>
          <w:b/>
          <w:b/>
          <w:bCs/>
          <w:del w:id="2731" w:author="AEN" w:date="2004-08-06T08:52:00Z"/>
        </w:rPr>
      </w:pPr>
      <w:del w:id="2730" w:author="AEN" w:date="2004-08-06T08:52:00Z">
        <w:r>
          <w:rPr>
            <w:b/>
            <w:bCs/>
          </w:rPr>
        </w:r>
      </w:del>
    </w:p>
    <w:p>
      <w:pPr>
        <w:pStyle w:val="Heading1"/>
        <w:rPr>
          <w:b/>
          <w:b/>
          <w:bCs/>
          <w:del w:id="2733" w:author="AEN" w:date="2004-08-06T08:52:00Z"/>
        </w:rPr>
      </w:pPr>
      <w:del w:id="2732" w:author="AEN" w:date="2004-08-06T08:52:00Z">
        <w:r>
          <w:rPr>
            <w:b/>
            <w:bCs/>
          </w:rPr>
        </w:r>
      </w:del>
    </w:p>
    <w:p>
      <w:pPr>
        <w:pStyle w:val="Heading1"/>
        <w:rPr>
          <w:b/>
          <w:b/>
          <w:bCs/>
          <w:del w:id="2735" w:author="AEN" w:date="2004-08-06T08:52:00Z"/>
        </w:rPr>
      </w:pPr>
      <w:del w:id="2734" w:author="AEN" w:date="2004-08-06T08:52:00Z">
        <w:r>
          <w:rPr>
            <w:b/>
            <w:bCs/>
          </w:rPr>
        </w:r>
      </w:del>
    </w:p>
    <w:p>
      <w:pPr>
        <w:pStyle w:val="Heading1"/>
        <w:rPr>
          <w:b/>
          <w:b/>
          <w:bCs/>
          <w:del w:id="2737" w:author="AEN" w:date="2004-08-06T08:52:00Z"/>
        </w:rPr>
      </w:pPr>
      <w:del w:id="2736" w:author="AEN" w:date="2004-08-06T08:52:00Z">
        <w:r>
          <w:rPr>
            <w:b/>
            <w:bCs/>
          </w:rPr>
        </w:r>
      </w:del>
    </w:p>
    <w:p>
      <w:pPr>
        <w:pStyle w:val="Heading1"/>
        <w:rPr>
          <w:b/>
          <w:b/>
          <w:bCs/>
          <w:del w:id="2739" w:author="AEN" w:date="2004-08-06T08:52:00Z"/>
        </w:rPr>
      </w:pPr>
      <w:del w:id="2738" w:author="AEN" w:date="2004-08-06T08:52:00Z">
        <w:r>
          <w:rPr>
            <w:b/>
            <w:bCs/>
          </w:rPr>
        </w:r>
      </w:del>
    </w:p>
    <w:p>
      <w:pPr>
        <w:pStyle w:val="Heading1"/>
        <w:rPr>
          <w:b/>
          <w:b/>
          <w:bCs/>
          <w:del w:id="2741" w:author="AEN" w:date="2004-08-06T08:52:00Z"/>
        </w:rPr>
      </w:pPr>
      <w:del w:id="2740" w:author="AEN" w:date="2004-08-06T08:52:00Z">
        <w:r>
          <w:rPr>
            <w:b/>
            <w:bCs/>
          </w:rPr>
        </w:r>
      </w:del>
    </w:p>
    <w:p>
      <w:pPr>
        <w:pStyle w:val="Heading1"/>
        <w:rPr>
          <w:b/>
          <w:b/>
          <w:bCs/>
          <w:del w:id="2743" w:author="AEN" w:date="2004-08-06T08:52:00Z"/>
        </w:rPr>
      </w:pPr>
      <w:del w:id="2742" w:author="AEN" w:date="2004-08-06T08:52:00Z">
        <w:r>
          <w:rPr>
            <w:b/>
            <w:bCs/>
          </w:rPr>
        </w:r>
      </w:del>
    </w:p>
    <w:p>
      <w:pPr>
        <w:pStyle w:val="Heading1"/>
        <w:rPr>
          <w:b/>
          <w:b/>
          <w:bCs/>
          <w:del w:id="2745" w:author="Hvv" w:date="2003-11-11T15:19:00Z"/>
        </w:rPr>
      </w:pPr>
      <w:del w:id="2744" w:author="Hvv" w:date="2003-11-11T15:19:00Z">
        <w:r>
          <w:rPr>
            <w:b/>
            <w:bCs/>
          </w:rPr>
          <w:delText>Б) Содержание ежеквартального отчета эмитента эмиссионных ценных бумаг</w:delText>
        </w:r>
      </w:del>
    </w:p>
    <w:p>
      <w:pPr>
        <w:pStyle w:val="Heading1"/>
        <w:rPr>
          <w:b/>
          <w:b/>
          <w:bCs/>
          <w:del w:id="2747" w:author="Hvv" w:date="2003-11-11T15:19:00Z"/>
        </w:rPr>
      </w:pPr>
      <w:del w:id="2746" w:author="Hvv" w:date="2003-11-11T15:19:00Z">
        <w:r>
          <w:rPr>
            <w:b/>
            <w:bCs/>
          </w:rPr>
        </w:r>
      </w:del>
    </w:p>
    <w:p>
      <w:pPr>
        <w:pStyle w:val="Heading1"/>
        <w:rPr>
          <w:b/>
          <w:b/>
          <w:bCs/>
          <w:del w:id="2749" w:author="Hvv" w:date="2003-11-11T15:19:00Z"/>
        </w:rPr>
      </w:pPr>
      <w:del w:id="2748" w:author="Hvv" w:date="2003-11-11T15:19:00Z">
        <w:r>
          <w:rPr>
            <w:b/>
            <w:bCs/>
          </w:rPr>
          <w:delText>Оглавление</w:delText>
        </w:r>
      </w:del>
    </w:p>
    <w:p>
      <w:pPr>
        <w:pStyle w:val="Heading1"/>
        <w:rPr>
          <w:b/>
          <w:b/>
          <w:bCs/>
          <w:del w:id="2751" w:author="Hvv" w:date="2003-10-27T14:10:00Z"/>
        </w:rPr>
      </w:pPr>
      <w:del w:id="2750" w:author="Hvv" w:date="2003-10-27T14:10:00Z">
        <w:r>
          <w:rPr>
            <w:b/>
            <w:bCs/>
          </w:rPr>
        </w:r>
      </w:del>
    </w:p>
    <w:p>
      <w:pPr>
        <w:pStyle w:val="Heading1"/>
        <w:rPr>
          <w:b/>
          <w:b/>
          <w:bCs/>
          <w:del w:id="2753" w:author="Hvv" w:date="2003-11-11T15:19:00Z"/>
        </w:rPr>
      </w:pPr>
      <w:del w:id="2752" w:author="Hvv" w:date="2003-11-11T15:19:00Z">
        <w:r>
          <w:rPr>
            <w:b/>
            <w:bCs/>
          </w:rPr>
          <w:delText>Введение</w:delText>
        </w:r>
      </w:del>
    </w:p>
    <w:p>
      <w:pPr>
        <w:pStyle w:val="Heading1"/>
        <w:rPr>
          <w:del w:id="2756" w:author="Hvv" w:date="2003-11-11T15:19:00Z"/>
        </w:rPr>
      </w:pPr>
      <w:del w:id="2754" w:author="Hvv" w:date="2003-10-27T14:10:00Z">
        <w:r>
          <w:rPr>
            <w:b/>
            <w:bCs/>
          </w:rPr>
          <w:delText xml:space="preserve">            </w:delText>
        </w:r>
      </w:del>
      <w:del w:id="2755" w:author="Hvv" w:date="2003-11-11T15:19:00Z">
        <w:r>
          <w:rPr>
            <w:b/>
            <w:bCs/>
          </w:rPr>
          <w:delTex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p>
    <w:p>
      <w:pPr>
        <w:pStyle w:val="Heading1"/>
        <w:rPr>
          <w:b/>
          <w:b/>
          <w:bCs/>
          <w:del w:id="2759" w:author="Hvv" w:date="2003-11-11T15:19:00Z"/>
        </w:rPr>
      </w:pPr>
      <w:del w:id="2757" w:author="Hvv" w:date="2003-11-11T15:19:00Z">
        <w:r>
          <w:rPr>
            <w:b/>
            <w:bCs/>
          </w:rPr>
          <w:delText xml:space="preserve">  </w:delText>
        </w:r>
      </w:del>
      <w:del w:id="2758" w:author="Hvv" w:date="2003-11-11T15:19:00Z">
        <w:r>
          <w:rPr>
            <w:b/>
            <w:bCs/>
          </w:rPr>
          <w:delText>1.1. Лица, входящие в состав органов управления эмитента</w:delText>
        </w:r>
      </w:del>
    </w:p>
    <w:p>
      <w:pPr>
        <w:pStyle w:val="Heading1"/>
        <w:rPr>
          <w:b/>
          <w:b/>
          <w:bCs/>
          <w:del w:id="2761" w:author="Hvv" w:date="2003-11-11T15:19:00Z"/>
        </w:rPr>
      </w:pPr>
      <w:del w:id="2760" w:author="Hvv" w:date="2003-11-11T15:19:00Z">
        <w:r>
          <w:rPr>
            <w:b/>
            <w:bCs/>
          </w:rPr>
          <w:delText>Члены совета директоров эмитента.</w:delText>
        </w:r>
      </w:del>
    </w:p>
    <w:p>
      <w:pPr>
        <w:pStyle w:val="Heading1"/>
        <w:rPr>
          <w:b/>
          <w:b/>
          <w:bCs/>
          <w:del w:id="2763" w:author="Hvv" w:date="2003-11-11T15:19:00Z"/>
        </w:rPr>
      </w:pPr>
      <w:del w:id="2762" w:author="Hvv" w:date="2003-11-11T15:19:00Z">
        <w:r>
          <w:rPr>
            <w:b/>
            <w:bCs/>
          </w:rPr>
          <w:delText>Единоличный и коллегиальный органы управления эмитента и должностные лица управляющего эмитента.</w:delText>
        </w:r>
      </w:del>
    </w:p>
    <w:p>
      <w:pPr>
        <w:pStyle w:val="Heading1"/>
        <w:rPr>
          <w:b/>
          <w:b/>
          <w:bCs/>
          <w:del w:id="2765" w:author="Hvv" w:date="2003-11-11T15:19:00Z"/>
        </w:rPr>
      </w:pPr>
      <w:del w:id="2764" w:author="Hvv" w:date="2003-11-11T15:19:00Z">
        <w:r>
          <w:rPr>
            <w:b/>
            <w:bCs/>
          </w:rPr>
          <w:delText>Сведения о банковских счетах эмитента</w:delText>
        </w:r>
      </w:del>
    </w:p>
    <w:p>
      <w:pPr>
        <w:pStyle w:val="Heading1"/>
        <w:rPr>
          <w:b/>
          <w:b/>
          <w:bCs/>
          <w:del w:id="2767" w:author="Hvv" w:date="2003-11-11T15:19:00Z"/>
        </w:rPr>
      </w:pPr>
      <w:del w:id="2766" w:author="Hvv" w:date="2003-11-11T15:19:00Z">
        <w:r>
          <w:rPr>
            <w:b/>
            <w:bCs/>
          </w:rPr>
          <w:delText>Сведения об аудиторе (аудиторах) эмитента</w:delText>
        </w:r>
      </w:del>
    </w:p>
    <w:p>
      <w:pPr>
        <w:pStyle w:val="Heading1"/>
        <w:rPr>
          <w:b/>
          <w:b/>
          <w:bCs/>
          <w:del w:id="2769" w:author="Hvv" w:date="2003-11-11T15:19:00Z"/>
        </w:rPr>
      </w:pPr>
      <w:del w:id="2768" w:author="Hvv" w:date="2003-11-11T15:19:00Z">
        <w:r>
          <w:rPr>
            <w:b/>
            <w:bCs/>
          </w:rPr>
          <w:delText xml:space="preserve">Сведения об оценщике эмитента </w:delText>
        </w:r>
      </w:del>
    </w:p>
    <w:p>
      <w:pPr>
        <w:pStyle w:val="Heading1"/>
        <w:rPr>
          <w:b/>
          <w:b/>
          <w:bCs/>
          <w:del w:id="2771" w:author="Hvv" w:date="2003-11-11T15:19:00Z"/>
        </w:rPr>
      </w:pPr>
      <w:del w:id="2770" w:author="Hvv" w:date="2003-11-11T15:19:00Z">
        <w:r>
          <w:rPr>
            <w:b/>
            <w:bCs/>
          </w:rPr>
          <w:delText>Сведения о консультантах эмитента</w:delText>
        </w:r>
      </w:del>
    </w:p>
    <w:p>
      <w:pPr>
        <w:pStyle w:val="Heading1"/>
        <w:rPr>
          <w:b/>
          <w:b/>
          <w:bCs/>
          <w:del w:id="2773" w:author="Hvv" w:date="2003-11-11T15:19:00Z"/>
        </w:rPr>
      </w:pPr>
      <w:del w:id="2772" w:author="Hvv" w:date="2003-11-11T15:19:00Z">
        <w:r>
          <w:rPr>
            <w:b/>
            <w:bCs/>
          </w:rPr>
          <w:delText>Сведения об иных лицах, подписавших ежеквартальный отчет</w:delText>
        </w:r>
      </w:del>
    </w:p>
    <w:p>
      <w:pPr>
        <w:pStyle w:val="Heading1"/>
        <w:rPr>
          <w:b/>
          <w:b/>
          <w:bCs/>
          <w:del w:id="2775" w:author="Hvv" w:date="2003-11-11T15:19:00Z"/>
        </w:rPr>
      </w:pPr>
      <w:del w:id="2774" w:author="Hvv" w:date="2003-11-11T15:19:00Z">
        <w:r>
          <w:rPr>
            <w:b/>
            <w:bCs/>
          </w:rPr>
          <w:delText>2. Основная информация о финансово - экономическом состоянии эмитента</w:delText>
        </w:r>
      </w:del>
    </w:p>
    <w:p>
      <w:pPr>
        <w:pStyle w:val="Heading1"/>
        <w:rPr>
          <w:b/>
          <w:b/>
          <w:bCs/>
          <w:del w:id="2777" w:author="Hvv" w:date="2003-11-11T15:19:00Z"/>
        </w:rPr>
      </w:pPr>
      <w:del w:id="2776" w:author="Hvv" w:date="2003-11-11T15:19:00Z">
        <w:r>
          <w:rPr>
            <w:b/>
            <w:bCs/>
          </w:rPr>
          <w:delText>2.1. Показатели финансово - экономической деятельности эмитента</w:delText>
        </w:r>
      </w:del>
    </w:p>
    <w:p>
      <w:pPr>
        <w:pStyle w:val="Heading1"/>
        <w:rPr>
          <w:b/>
          <w:b/>
          <w:bCs/>
          <w:del w:id="2779" w:author="Hvv" w:date="2003-11-11T15:19:00Z"/>
        </w:rPr>
      </w:pPr>
      <w:del w:id="2778" w:author="Hvv" w:date="2003-11-11T15:19:00Z">
        <w:r>
          <w:rPr>
            <w:b/>
            <w:bCs/>
          </w:rPr>
          <w:delText>2.2. Рыночная капитализация эмитента</w:delText>
        </w:r>
      </w:del>
    </w:p>
    <w:p>
      <w:pPr>
        <w:pStyle w:val="Heading1"/>
        <w:rPr>
          <w:b/>
          <w:b/>
          <w:bCs/>
          <w:del w:id="2781" w:author="Hvv" w:date="2003-11-11T15:19:00Z"/>
        </w:rPr>
      </w:pPr>
      <w:del w:id="2780" w:author="Hvv" w:date="2003-11-11T15:19:00Z">
        <w:r>
          <w:rPr>
            <w:b/>
            <w:bCs/>
          </w:rPr>
          <w:delText>2.3. Обязательства эмитента</w:delText>
        </w:r>
      </w:del>
    </w:p>
    <w:p>
      <w:pPr>
        <w:pStyle w:val="Heading1"/>
        <w:rPr>
          <w:b/>
          <w:b/>
          <w:bCs/>
          <w:del w:id="2783" w:author="Hvv" w:date="2003-11-11T15:19:00Z"/>
        </w:rPr>
      </w:pPr>
      <w:del w:id="2782" w:author="Hvv" w:date="2003-11-11T15:19:00Z">
        <w:r>
          <w:rPr>
            <w:b/>
            <w:bCs/>
          </w:rPr>
          <w:delText>2.3.1. Кредиторская задолженность</w:delText>
        </w:r>
      </w:del>
    </w:p>
    <w:p>
      <w:pPr>
        <w:pStyle w:val="Heading1"/>
        <w:rPr>
          <w:b/>
          <w:b/>
          <w:bCs/>
          <w:del w:id="2785" w:author="Hvv" w:date="2003-11-11T15:19:00Z"/>
        </w:rPr>
      </w:pPr>
      <w:del w:id="2784" w:author="Hvv" w:date="2003-11-11T15:19:00Z">
        <w:r>
          <w:rPr>
            <w:b/>
            <w:bCs/>
          </w:rPr>
          <w:delText>2.3.2. Кредитная история эмитента</w:delText>
        </w:r>
      </w:del>
    </w:p>
    <w:p>
      <w:pPr>
        <w:pStyle w:val="Heading1"/>
        <w:rPr>
          <w:b/>
          <w:b/>
          <w:bCs/>
          <w:del w:id="2787" w:author="Hvv" w:date="2003-11-11T15:19:00Z"/>
        </w:rPr>
      </w:pPr>
      <w:del w:id="2786" w:author="Hvv" w:date="2003-11-11T15:19:00Z">
        <w:r>
          <w:rPr>
            <w:b/>
            <w:bCs/>
          </w:rPr>
          <w:delText>2.3.3. Обязательства эмитента из обеспечения, предоставленного третьим лицам</w:delText>
        </w:r>
      </w:del>
    </w:p>
    <w:p>
      <w:pPr>
        <w:pStyle w:val="Heading1"/>
        <w:rPr>
          <w:b/>
          <w:b/>
          <w:bCs/>
          <w:del w:id="2789" w:author="Hvv" w:date="2003-11-11T15:19:00Z"/>
        </w:rPr>
      </w:pPr>
      <w:del w:id="2788" w:author="Hvv" w:date="2003-11-11T15:19:00Z">
        <w:r>
          <w:rPr>
            <w:b/>
            <w:bCs/>
          </w:rPr>
          <w:delText>2.3.4. Прочие обязательства эмитента</w:delText>
        </w:r>
      </w:del>
    </w:p>
    <w:p>
      <w:pPr>
        <w:pStyle w:val="Heading1"/>
        <w:rPr>
          <w:b/>
          <w:b/>
          <w:bCs/>
          <w:del w:id="2791" w:author="Hvv" w:date="2003-11-11T15:19:00Z"/>
        </w:rPr>
      </w:pPr>
      <w:del w:id="2790" w:author="Hvv" w:date="2003-11-11T15:19:00Z">
        <w:r>
          <w:rPr>
            <w:b/>
            <w:bCs/>
          </w:rPr>
          <w:delText>2.4. Цели эмиссии и направления использования средств, полученных в результате размещения эмиссионных ценных бумаг</w:delText>
        </w:r>
      </w:del>
    </w:p>
    <w:p>
      <w:pPr>
        <w:pStyle w:val="Heading1"/>
        <w:rPr>
          <w:b/>
          <w:b/>
          <w:bCs/>
          <w:del w:id="2793" w:author="Hvv" w:date="2003-11-11T15:19:00Z"/>
        </w:rPr>
      </w:pPr>
      <w:del w:id="2792" w:author="Hvv" w:date="2003-11-11T15:19:00Z">
        <w:r>
          <w:rPr>
            <w:b/>
            <w:bCs/>
          </w:rPr>
          <w:delText>2.5. Риски, связанные с приобретением размещаемых (размещенных) эмиссионных ценных бумаг</w:delText>
        </w:r>
      </w:del>
    </w:p>
    <w:p>
      <w:pPr>
        <w:pStyle w:val="Heading1"/>
        <w:rPr>
          <w:b/>
          <w:b/>
          <w:bCs/>
          <w:del w:id="2795" w:author="Hvv" w:date="2003-11-11T15:19:00Z"/>
        </w:rPr>
      </w:pPr>
      <w:del w:id="2794" w:author="Hvv" w:date="2003-11-11T15:19:00Z">
        <w:r>
          <w:rPr>
            <w:b/>
            <w:bCs/>
          </w:rPr>
          <w:delText>2.5.1. Отраслевые риски</w:delText>
        </w:r>
      </w:del>
    </w:p>
    <w:p>
      <w:pPr>
        <w:pStyle w:val="Heading1"/>
        <w:rPr>
          <w:b/>
          <w:b/>
          <w:bCs/>
          <w:del w:id="2797" w:author="Hvv" w:date="2003-11-11T15:19:00Z"/>
        </w:rPr>
      </w:pPr>
      <w:del w:id="2796" w:author="Hvv" w:date="2003-11-11T15:19:00Z">
        <w:r>
          <w:rPr>
            <w:b/>
            <w:bCs/>
          </w:rPr>
          <w:delText>2.5.2. Страновые и региональные риски</w:delText>
        </w:r>
      </w:del>
    </w:p>
    <w:p>
      <w:pPr>
        <w:pStyle w:val="Heading1"/>
        <w:rPr>
          <w:b/>
          <w:b/>
          <w:bCs/>
          <w:del w:id="2799" w:author="Hvv" w:date="2003-11-11T15:19:00Z"/>
        </w:rPr>
      </w:pPr>
      <w:del w:id="2798" w:author="Hvv" w:date="2003-11-11T15:19:00Z">
        <w:r>
          <w:rPr>
            <w:b/>
            <w:bCs/>
          </w:rPr>
          <w:delText>2.5.3. Финансовые риски</w:delText>
        </w:r>
      </w:del>
    </w:p>
    <w:p>
      <w:pPr>
        <w:pStyle w:val="Heading1"/>
        <w:rPr>
          <w:b/>
          <w:b/>
          <w:bCs/>
          <w:del w:id="2801" w:author="Hvv" w:date="2003-11-11T15:19:00Z"/>
        </w:rPr>
      </w:pPr>
      <w:del w:id="2800" w:author="Hvv" w:date="2003-11-11T15:19:00Z">
        <w:r>
          <w:rPr>
            <w:b/>
            <w:bCs/>
          </w:rPr>
          <w:delText>2.5.4. Правовые риски</w:delText>
        </w:r>
      </w:del>
    </w:p>
    <w:p>
      <w:pPr>
        <w:pStyle w:val="Heading1"/>
        <w:rPr>
          <w:b/>
          <w:b/>
          <w:bCs/>
          <w:del w:id="2803" w:author="Hvv" w:date="2003-11-11T15:19:00Z"/>
        </w:rPr>
      </w:pPr>
      <w:del w:id="2802" w:author="Hvv" w:date="2003-11-11T15:19:00Z">
        <w:r>
          <w:rPr>
            <w:b/>
            <w:bCs/>
          </w:rPr>
          <w:delText>2.5.5. Риски, связанные с деятельностью эмитента</w:delText>
        </w:r>
      </w:del>
    </w:p>
    <w:p>
      <w:pPr>
        <w:pStyle w:val="Heading1"/>
        <w:rPr>
          <w:b/>
          <w:b/>
          <w:bCs/>
          <w:del w:id="2805" w:author="Hvv" w:date="2003-11-11T15:19:00Z"/>
        </w:rPr>
      </w:pPr>
      <w:del w:id="2804" w:author="Hvv" w:date="2003-11-11T15:19:00Z">
        <w:r>
          <w:rPr>
            <w:b/>
            <w:bCs/>
          </w:rPr>
          <w:delText>3.  Подробная информация об эмитенте</w:delText>
        </w:r>
      </w:del>
    </w:p>
    <w:p>
      <w:pPr>
        <w:pStyle w:val="Heading1"/>
        <w:rPr>
          <w:b/>
          <w:b/>
          <w:bCs/>
          <w:del w:id="2807" w:author="Hvv" w:date="2003-11-11T15:19:00Z"/>
        </w:rPr>
      </w:pPr>
      <w:del w:id="2806" w:author="Hvv" w:date="2003-11-11T15:19:00Z">
        <w:r>
          <w:rPr>
            <w:b/>
            <w:bCs/>
          </w:rPr>
          <w:delText>3.1. История создания и развитие эмитента</w:delText>
        </w:r>
      </w:del>
    </w:p>
    <w:p>
      <w:pPr>
        <w:pStyle w:val="Heading1"/>
        <w:rPr>
          <w:b/>
          <w:b/>
          <w:bCs/>
          <w:del w:id="2809" w:author="Hvv" w:date="2003-11-11T15:19:00Z"/>
        </w:rPr>
      </w:pPr>
      <w:del w:id="2808" w:author="Hvv" w:date="2003-11-11T15:19:00Z">
        <w:r>
          <w:rPr>
            <w:b/>
            <w:bCs/>
          </w:rPr>
          <w:delText>3.1.1. Данные о фирменном наименовании (наименовании) эмитента</w:delText>
        </w:r>
      </w:del>
    </w:p>
    <w:p>
      <w:pPr>
        <w:pStyle w:val="Heading1"/>
        <w:rPr>
          <w:b/>
          <w:b/>
          <w:bCs/>
          <w:del w:id="2811" w:author="Hvv" w:date="2003-11-11T15:19:00Z"/>
        </w:rPr>
      </w:pPr>
      <w:del w:id="2810" w:author="Hvv" w:date="2003-11-11T15:19:00Z">
        <w:r>
          <w:rPr>
            <w:b/>
            <w:bCs/>
          </w:rPr>
          <w:delText>3.1.2. Сведения о государственной регистрации эмитента</w:delText>
        </w:r>
      </w:del>
    </w:p>
    <w:p>
      <w:pPr>
        <w:pStyle w:val="Heading1"/>
        <w:rPr>
          <w:b/>
          <w:b/>
          <w:bCs/>
          <w:del w:id="2813" w:author="Hvv" w:date="2003-11-11T15:19:00Z"/>
        </w:rPr>
      </w:pPr>
      <w:del w:id="2812" w:author="Hvv" w:date="2003-11-11T15:19:00Z">
        <w:r>
          <w:rPr>
            <w:b/>
            <w:bCs/>
          </w:rPr>
          <w:delText>3.1.3. Сведения о создании и развитии эмитента</w:delText>
        </w:r>
      </w:del>
    </w:p>
    <w:p>
      <w:pPr>
        <w:pStyle w:val="Heading1"/>
        <w:rPr>
          <w:b/>
          <w:b/>
          <w:bCs/>
          <w:del w:id="2815" w:author="Hvv" w:date="2003-11-11T15:19:00Z"/>
        </w:rPr>
      </w:pPr>
      <w:del w:id="2814" w:author="Hvv" w:date="2003-11-11T15:19:00Z">
        <w:r>
          <w:rPr>
            <w:b/>
            <w:bCs/>
          </w:rPr>
          <w:delText>3.1.4. Контактная информация</w:delText>
        </w:r>
      </w:del>
    </w:p>
    <w:p>
      <w:pPr>
        <w:pStyle w:val="Heading1"/>
        <w:rPr>
          <w:b/>
          <w:b/>
          <w:bCs/>
          <w:del w:id="2817" w:author="Hvv" w:date="2003-11-11T15:19:00Z"/>
        </w:rPr>
      </w:pPr>
      <w:del w:id="2816" w:author="Hvv" w:date="2003-11-11T15:19:00Z">
        <w:r>
          <w:rPr>
            <w:b/>
            <w:bCs/>
          </w:rPr>
          <w:delText>3.1.5. Идентификационный номер налогоплательщика</w:delText>
        </w:r>
      </w:del>
    </w:p>
    <w:p>
      <w:pPr>
        <w:pStyle w:val="Heading1"/>
        <w:rPr>
          <w:b/>
          <w:b/>
          <w:bCs/>
          <w:del w:id="2819" w:author="Hvv" w:date="2003-11-11T15:19:00Z"/>
        </w:rPr>
      </w:pPr>
      <w:del w:id="2818" w:author="Hvv" w:date="2003-11-11T15:19:00Z">
        <w:r>
          <w:rPr>
            <w:b/>
            <w:bCs/>
          </w:rPr>
          <w:delText>3.1.6. Филиалы и представительства эмитента</w:delText>
        </w:r>
      </w:del>
    </w:p>
    <w:p>
      <w:pPr>
        <w:pStyle w:val="Heading1"/>
        <w:rPr>
          <w:b/>
          <w:b/>
          <w:bCs/>
          <w:del w:id="2821" w:author="Hvv" w:date="2003-11-11T15:19:00Z"/>
        </w:rPr>
      </w:pPr>
      <w:del w:id="2820" w:author="Hvv" w:date="2003-11-11T15:19:00Z">
        <w:r>
          <w:rPr>
            <w:b/>
            <w:bCs/>
          </w:rPr>
          <w:delText>3.2. Основная хозяйственная деятельность эмитента</w:delText>
        </w:r>
      </w:del>
    </w:p>
    <w:p>
      <w:pPr>
        <w:pStyle w:val="Heading1"/>
        <w:rPr>
          <w:b/>
          <w:b/>
          <w:bCs/>
          <w:del w:id="2823" w:author="Hvv" w:date="2003-11-11T15:19:00Z"/>
        </w:rPr>
      </w:pPr>
      <w:del w:id="2822" w:author="Hvv" w:date="2003-11-11T15:19:00Z">
        <w:r>
          <w:rPr>
            <w:b/>
            <w:bCs/>
          </w:rPr>
          <w:delText>3.2.1. Отраслевая принадлежность эмитента</w:delText>
        </w:r>
      </w:del>
    </w:p>
    <w:p>
      <w:pPr>
        <w:pStyle w:val="Heading1"/>
        <w:rPr>
          <w:b/>
          <w:b/>
          <w:bCs/>
          <w:del w:id="2825" w:author="Hvv" w:date="2003-11-11T15:19:00Z"/>
        </w:rPr>
      </w:pPr>
      <w:del w:id="2824" w:author="Hvv" w:date="2003-11-11T15:19:00Z">
        <w:r>
          <w:rPr>
            <w:b/>
            <w:bCs/>
          </w:rPr>
          <w:delText>3.2.2. Основная хозяйственная деятельность эмитента</w:delText>
        </w:r>
      </w:del>
    </w:p>
    <w:p>
      <w:pPr>
        <w:pStyle w:val="Heading1"/>
        <w:rPr>
          <w:b/>
          <w:b/>
          <w:bCs/>
          <w:del w:id="2827" w:author="Hvv" w:date="2003-11-11T15:19:00Z"/>
        </w:rPr>
      </w:pPr>
      <w:del w:id="2826" w:author="Hvv" w:date="2003-11-11T15:19:00Z">
        <w:r>
          <w:rPr>
            <w:b/>
            <w:bCs/>
          </w:rPr>
          <w:delText>3.2.3. Основные виды продукции (работ, услуг)</w:delText>
        </w:r>
      </w:del>
    </w:p>
    <w:p>
      <w:pPr>
        <w:pStyle w:val="Heading1"/>
        <w:rPr>
          <w:b/>
          <w:b/>
          <w:bCs/>
          <w:del w:id="2829" w:author="Hvv" w:date="2003-11-11T15:19:00Z"/>
        </w:rPr>
      </w:pPr>
      <w:del w:id="2828" w:author="Hvv" w:date="2003-11-11T15:19:00Z">
        <w:r>
          <w:rPr>
            <w:b/>
            <w:bCs/>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p>
    <w:p>
      <w:pPr>
        <w:pStyle w:val="Heading1"/>
        <w:rPr>
          <w:b/>
          <w:b/>
          <w:bCs/>
          <w:del w:id="2831" w:author="Hvv" w:date="2003-11-11T15:19:00Z"/>
        </w:rPr>
      </w:pPr>
      <w:del w:id="2830" w:author="Hvv" w:date="2003-11-11T15:19:00Z">
        <w:r>
          <w:rPr>
            <w:b/>
            <w:bCs/>
          </w:rPr>
          <w:delText>3.2.5. Рынки сбыта продукции (работ, услуг) эмитента</w:delText>
        </w:r>
      </w:del>
    </w:p>
    <w:p>
      <w:pPr>
        <w:pStyle w:val="Heading1"/>
        <w:rPr>
          <w:b/>
          <w:b/>
          <w:bCs/>
          <w:del w:id="2833" w:author="Hvv" w:date="2003-11-11T15:19:00Z"/>
        </w:rPr>
      </w:pPr>
      <w:del w:id="2832" w:author="Hvv" w:date="2003-11-11T15:19:00Z">
        <w:r>
          <w:rPr>
            <w:b/>
            <w:bCs/>
          </w:rPr>
          <w:delText>3.2.6. Практика деятельности в отношении оборотного капитала и запасов</w:delText>
        </w:r>
      </w:del>
    </w:p>
    <w:p>
      <w:pPr>
        <w:pStyle w:val="Heading1"/>
        <w:rPr>
          <w:b/>
          <w:b/>
          <w:bCs/>
          <w:del w:id="2835" w:author="Hvv" w:date="2003-11-11T15:19:00Z"/>
        </w:rPr>
      </w:pPr>
      <w:del w:id="2834" w:author="Hvv" w:date="2003-11-11T15:19:00Z">
        <w:r>
          <w:rPr>
            <w:b/>
            <w:bCs/>
          </w:rPr>
          <w:delText>3.2.7. Сырье</w:delText>
        </w:r>
      </w:del>
    </w:p>
    <w:p>
      <w:pPr>
        <w:pStyle w:val="Heading1"/>
        <w:rPr>
          <w:b/>
          <w:b/>
          <w:bCs/>
          <w:del w:id="2837" w:author="Hvv" w:date="2003-11-11T15:19:00Z"/>
        </w:rPr>
      </w:pPr>
      <w:del w:id="2836" w:author="Hvv" w:date="2003-11-11T15:19:00Z">
        <w:r>
          <w:rPr>
            <w:b/>
            <w:bCs/>
          </w:rPr>
          <w:delText>3.2.8. Основные конкуренты</w:delText>
        </w:r>
      </w:del>
    </w:p>
    <w:p>
      <w:pPr>
        <w:pStyle w:val="Heading1"/>
        <w:rPr>
          <w:b/>
          <w:b/>
          <w:bCs/>
          <w:del w:id="2839" w:author="Hvv" w:date="2003-11-11T15:19:00Z"/>
        </w:rPr>
      </w:pPr>
      <w:del w:id="2838" w:author="Hvv" w:date="2003-11-11T15:19:00Z">
        <w:r>
          <w:rPr>
            <w:b/>
            <w:bCs/>
          </w:rPr>
          <w:delText>3.2.9. Сведения о наличии у эмитента лицензий</w:delText>
        </w:r>
      </w:del>
    </w:p>
    <w:p>
      <w:pPr>
        <w:pStyle w:val="Heading1"/>
        <w:rPr>
          <w:b/>
          <w:b/>
          <w:bCs/>
          <w:del w:id="2841" w:author="Hvv" w:date="2003-11-11T15:19:00Z"/>
        </w:rPr>
      </w:pPr>
      <w:del w:id="2840" w:author="Hvv" w:date="2003-11-11T15:19:00Z">
        <w:r>
          <w:rPr>
            <w:b/>
            <w:bCs/>
          </w:rPr>
          <w:delText>3.2.10. Совместная деятельность эмитента</w:delText>
        </w:r>
      </w:del>
    </w:p>
    <w:p>
      <w:pPr>
        <w:pStyle w:val="Heading1"/>
        <w:rPr>
          <w:b/>
          <w:b/>
          <w:bCs/>
          <w:del w:id="2843" w:author="Hvv" w:date="2003-11-11T15:19:00Z"/>
        </w:rPr>
      </w:pPr>
      <w:del w:id="2842" w:author="Hvv" w:date="2003-11-11T15:19:00Z">
        <w:r>
          <w:rPr>
            <w:b/>
            <w:bCs/>
          </w:rPr>
          <w:delText>3.4. Планы будущей деятельности эмитента</w:delText>
        </w:r>
      </w:del>
    </w:p>
    <w:p>
      <w:pPr>
        <w:pStyle w:val="Heading1"/>
        <w:rPr>
          <w:b/>
          <w:b/>
          <w:bCs/>
          <w:del w:id="2845" w:author="Hvv" w:date="2003-11-11T15:19:00Z"/>
        </w:rPr>
      </w:pPr>
      <w:del w:id="2844" w:author="Hvv" w:date="2003-11-11T15:19:00Z">
        <w:r>
          <w:rPr>
            <w:b/>
            <w:bCs/>
          </w:rPr>
          <w:delText xml:space="preserve">3.5. Участие эмитента в промышленных, банковских и финансовых группах, холдингах, концернах и ассоциациях </w:delText>
        </w:r>
      </w:del>
    </w:p>
    <w:p>
      <w:pPr>
        <w:pStyle w:val="Heading1"/>
        <w:rPr>
          <w:b/>
          <w:b/>
          <w:bCs/>
          <w:del w:id="2847" w:author="Hvv" w:date="2003-11-11T15:19:00Z"/>
        </w:rPr>
      </w:pPr>
      <w:del w:id="2846" w:author="Hvv" w:date="2003-11-11T15:19:00Z">
        <w:r>
          <w:rPr>
            <w:b/>
            <w:bCs/>
          </w:rPr>
          <w:delText>3.6. Дочерние и зависимые хозяйственные общества эмитента</w:delText>
        </w:r>
      </w:del>
    </w:p>
    <w:p>
      <w:pPr>
        <w:pStyle w:val="Heading1"/>
        <w:rPr>
          <w:b/>
          <w:b/>
          <w:bCs/>
          <w:del w:id="2849" w:author="Hvv" w:date="2003-11-11T15:19:00Z"/>
        </w:rPr>
      </w:pPr>
      <w:del w:id="2848" w:author="Hvv" w:date="2003-11-11T15:19:00Z">
        <w:r>
          <w:rPr>
            <w:b/>
            <w:bCs/>
          </w:rPr>
          <w:delText>3.7.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delText>
        </w:r>
      </w:del>
    </w:p>
    <w:p>
      <w:pPr>
        <w:pStyle w:val="Heading1"/>
        <w:rPr>
          <w:b/>
          <w:b/>
          <w:bCs/>
          <w:del w:id="2851" w:author="Hvv" w:date="2003-11-11T15:19:00Z"/>
        </w:rPr>
      </w:pPr>
      <w:del w:id="2850" w:author="Hvv" w:date="2003-11-11T15:19:00Z">
        <w:r>
          <w:rPr>
            <w:b/>
            <w:bCs/>
          </w:rPr>
          <w:delText>3.7.1. Основные средства</w:delText>
        </w:r>
      </w:del>
    </w:p>
    <w:p>
      <w:pPr>
        <w:pStyle w:val="Heading1"/>
        <w:rPr>
          <w:b/>
          <w:b/>
          <w:bCs/>
          <w:del w:id="2853" w:author="Hvv" w:date="2003-11-11T15:19:00Z"/>
        </w:rPr>
      </w:pPr>
      <w:del w:id="2852" w:author="Hvv" w:date="2003-11-11T15:19:00Z">
        <w:r>
          <w:rPr>
            <w:b/>
            <w:bCs/>
          </w:rPr>
          <w:delText>3.7.2. Стоимость недвижимого имущества эмитента</w:delText>
        </w:r>
      </w:del>
    </w:p>
    <w:p>
      <w:pPr>
        <w:pStyle w:val="Heading1"/>
        <w:rPr>
          <w:b/>
          <w:b/>
          <w:bCs/>
          <w:del w:id="2855" w:author="Hvv" w:date="2003-11-11T15:19:00Z"/>
        </w:rPr>
      </w:pPr>
      <w:del w:id="2854" w:author="Hvv" w:date="2003-11-11T15:19:00Z">
        <w:r>
          <w:rPr>
            <w:b/>
            <w:bCs/>
          </w:rPr>
          <w:delText>4. Сведения о финансово - хозяйственной деятельности эмитента</w:delText>
        </w:r>
      </w:del>
    </w:p>
    <w:p>
      <w:pPr>
        <w:pStyle w:val="Heading1"/>
        <w:rPr>
          <w:b/>
          <w:b/>
          <w:bCs/>
          <w:del w:id="2857" w:author="Hvv" w:date="2003-11-11T15:19:00Z"/>
        </w:rPr>
      </w:pPr>
      <w:del w:id="2856" w:author="Hvv" w:date="2003-11-11T15:19:00Z">
        <w:r>
          <w:rPr>
            <w:b/>
            <w:bCs/>
          </w:rPr>
          <w:delText>4.1. Результаты финансово - хозяйственной деятельности эмитента</w:delText>
        </w:r>
      </w:del>
    </w:p>
    <w:p>
      <w:pPr>
        <w:pStyle w:val="Heading1"/>
        <w:rPr>
          <w:b/>
          <w:b/>
          <w:bCs/>
          <w:del w:id="2859" w:author="Hvv" w:date="2003-11-11T15:19:00Z"/>
        </w:rPr>
      </w:pPr>
      <w:del w:id="2858" w:author="Hvv" w:date="2003-11-11T15:19:00Z">
        <w:r>
          <w:rPr>
            <w:b/>
            <w:bCs/>
          </w:rPr>
          <w:delText>4.1.1. Прибыль и убытки</w:delText>
        </w:r>
      </w:del>
    </w:p>
    <w:p>
      <w:pPr>
        <w:pStyle w:val="Heading1"/>
        <w:rPr>
          <w:b/>
          <w:b/>
          <w:bCs/>
          <w:del w:id="2861" w:author="Hvv" w:date="2003-11-11T15:19:00Z"/>
        </w:rPr>
      </w:pPr>
      <w:del w:id="2860" w:author="Hvv" w:date="2003-11-11T15:19:00Z">
        <w:r>
          <w:rPr>
            <w:b/>
            <w:bCs/>
          </w:rPr>
          <w:delTex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delText>
        </w:r>
      </w:del>
    </w:p>
    <w:p>
      <w:pPr>
        <w:pStyle w:val="Heading1"/>
        <w:rPr>
          <w:b/>
          <w:b/>
          <w:bCs/>
          <w:del w:id="2863" w:author="Hvv" w:date="2003-11-11T15:19:00Z"/>
        </w:rPr>
      </w:pPr>
      <w:del w:id="2862" w:author="Hvv" w:date="2003-11-11T15:19:00Z">
        <w:r>
          <w:rPr>
            <w:b/>
            <w:bCs/>
          </w:rPr>
          <w:delText>4.2. Ликвидность эмитента</w:delText>
        </w:r>
      </w:del>
    </w:p>
    <w:p>
      <w:pPr>
        <w:pStyle w:val="Heading1"/>
        <w:rPr>
          <w:b/>
          <w:b/>
          <w:bCs/>
          <w:del w:id="2865" w:author="Hvv" w:date="2003-11-11T15:19:00Z"/>
        </w:rPr>
      </w:pPr>
      <w:del w:id="2864" w:author="Hvv" w:date="2003-11-11T15:19:00Z">
        <w:r>
          <w:rPr>
            <w:b/>
            <w:bCs/>
          </w:rPr>
          <w:delText>4.3. Размер, структура и достаточность капитала и оборотных средств эмитента</w:delText>
        </w:r>
      </w:del>
    </w:p>
    <w:p>
      <w:pPr>
        <w:pStyle w:val="Heading1"/>
        <w:rPr>
          <w:b/>
          <w:b/>
          <w:bCs/>
          <w:del w:id="2867" w:author="Hvv" w:date="2003-11-11T15:19:00Z"/>
        </w:rPr>
      </w:pPr>
      <w:del w:id="2866" w:author="Hvv" w:date="2003-11-11T15:19:00Z">
        <w:r>
          <w:rPr>
            <w:b/>
            <w:bCs/>
          </w:rPr>
          <w:delText>4.3.1. Размер и структура капитала и оборотных средств эмитента</w:delText>
        </w:r>
      </w:del>
    </w:p>
    <w:p>
      <w:pPr>
        <w:pStyle w:val="Heading1"/>
        <w:rPr>
          <w:b/>
          <w:b/>
          <w:bCs/>
          <w:del w:id="2869" w:author="Hvv" w:date="2003-11-11T15:19:00Z"/>
        </w:rPr>
      </w:pPr>
      <w:del w:id="2868" w:author="Hvv" w:date="2003-11-11T15:19:00Z">
        <w:r>
          <w:rPr>
            <w:b/>
            <w:bCs/>
          </w:rPr>
          <w:delText>4.3.2. Достаточность капитала и оборотных средств эмитента</w:delText>
        </w:r>
      </w:del>
    </w:p>
    <w:p>
      <w:pPr>
        <w:pStyle w:val="Heading1"/>
        <w:rPr>
          <w:b/>
          <w:b/>
          <w:bCs/>
          <w:del w:id="2871" w:author="Hvv" w:date="2003-11-11T15:19:00Z"/>
        </w:rPr>
      </w:pPr>
      <w:del w:id="2870" w:author="Hvv" w:date="2003-11-11T15:19:00Z">
        <w:r>
          <w:rPr>
            <w:b/>
            <w:bCs/>
          </w:rPr>
          <w:delText>4.3.3. Денежные средства</w:delText>
        </w:r>
      </w:del>
    </w:p>
    <w:p>
      <w:pPr>
        <w:pStyle w:val="Heading1"/>
        <w:rPr>
          <w:b/>
          <w:b/>
          <w:bCs/>
          <w:del w:id="2873" w:author="Hvv" w:date="2003-11-11T15:19:00Z"/>
        </w:rPr>
      </w:pPr>
      <w:del w:id="2872" w:author="Hvv" w:date="2003-11-11T15:19:00Z">
        <w:r>
          <w:rPr>
            <w:b/>
            <w:bCs/>
          </w:rPr>
          <w:delText>4.3.4. Финансовые вложения эмитента</w:delText>
        </w:r>
      </w:del>
    </w:p>
    <w:p>
      <w:pPr>
        <w:pStyle w:val="Heading1"/>
        <w:rPr>
          <w:b/>
          <w:b/>
          <w:bCs/>
          <w:del w:id="2875" w:author="Hvv" w:date="2003-11-11T15:19:00Z"/>
        </w:rPr>
      </w:pPr>
      <w:del w:id="2874" w:author="Hvv" w:date="2003-11-11T15:19:00Z">
        <w:r>
          <w:rPr>
            <w:b/>
            <w:bCs/>
          </w:rPr>
          <w:delText>4.3.5. Нематериальные активы эмитента</w:delText>
        </w:r>
      </w:del>
    </w:p>
    <w:p>
      <w:pPr>
        <w:pStyle w:val="Heading1"/>
        <w:rPr>
          <w:b/>
          <w:b/>
          <w:bCs/>
          <w:del w:id="2877" w:author="Hvv" w:date="2003-11-11T15:19:00Z"/>
        </w:rPr>
      </w:pPr>
      <w:del w:id="2876" w:author="Hvv" w:date="2003-11-11T15:19:00Z">
        <w:r>
          <w:rPr>
            <w:b/>
            <w:bCs/>
          </w:rPr>
          <w:delText>4.4. Сведения о политике и расходах эмитента в области научно -технического развития, в отношении лицензий и патентов, новых разработок и исследований</w:delText>
        </w:r>
      </w:del>
    </w:p>
    <w:p>
      <w:pPr>
        <w:pStyle w:val="Heading1"/>
        <w:rPr>
          <w:b/>
          <w:b/>
          <w:bCs/>
          <w:del w:id="2879" w:author="Hvv" w:date="2003-11-11T15:19:00Z"/>
        </w:rPr>
      </w:pPr>
      <w:del w:id="2878" w:author="Hvv" w:date="2003-11-11T15:19:00Z">
        <w:r>
          <w:rPr>
            <w:b/>
            <w:bCs/>
          </w:rPr>
          <w:delText>4.5. Анализ тенденций развития в сфере основной деятельности эмитента</w:delText>
        </w:r>
      </w:del>
    </w:p>
    <w:p>
      <w:pPr>
        <w:pStyle w:val="Heading1"/>
        <w:rPr>
          <w:b/>
          <w:b/>
          <w:bCs/>
          <w:del w:id="2881" w:author="Hvv" w:date="2003-11-11T15:19:00Z"/>
        </w:rPr>
      </w:pPr>
      <w:del w:id="2880" w:author="Hvv" w:date="2003-11-11T15:19:00Z">
        <w:r>
          <w:rPr>
            <w:b/>
            <w:bCs/>
          </w:rPr>
          <w:delText xml:space="preserve">Подробные сведения о лицах, входящих в состав </w:delText>
        </w:r>
      </w:del>
    </w:p>
    <w:p>
      <w:pPr>
        <w:pStyle w:val="Heading1"/>
        <w:rPr>
          <w:b/>
          <w:b/>
          <w:bCs/>
          <w:del w:id="2883" w:author="Hvv" w:date="2003-11-11T15:19:00Z"/>
        </w:rPr>
      </w:pPr>
      <w:del w:id="2882" w:author="Hvv" w:date="2003-11-11T15:19:00Z">
        <w:r>
          <w:rPr>
            <w:b/>
            <w:bCs/>
          </w:rPr>
          <w:delTex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p>
    <w:p>
      <w:pPr>
        <w:pStyle w:val="Heading1"/>
        <w:rPr>
          <w:b/>
          <w:b/>
          <w:bCs/>
          <w:del w:id="2885" w:author="Hvv" w:date="2003-11-11T15:19:00Z"/>
        </w:rPr>
      </w:pPr>
      <w:del w:id="2884" w:author="Hvv" w:date="2003-11-11T15:19:00Z">
        <w:r>
          <w:rPr>
            <w:b/>
            <w:bCs/>
          </w:rPr>
          <w:delText>5.1. Сведения о структуре и компетенции органов управления эмитента</w:delText>
        </w:r>
      </w:del>
    </w:p>
    <w:p>
      <w:pPr>
        <w:pStyle w:val="Heading1"/>
        <w:rPr>
          <w:b/>
          <w:b/>
          <w:bCs/>
          <w:del w:id="2887" w:author="Hvv" w:date="2003-11-11T15:19:00Z"/>
        </w:rPr>
      </w:pPr>
      <w:del w:id="2886" w:author="Hvv" w:date="2003-11-11T15:19:00Z">
        <w:r>
          <w:rPr>
            <w:b/>
            <w:bCs/>
          </w:rPr>
          <w:delText>5.2. Информация о лицах, входящих в состав органов управления эмитента</w:delText>
        </w:r>
      </w:del>
    </w:p>
    <w:p>
      <w:pPr>
        <w:pStyle w:val="Heading1"/>
        <w:rPr>
          <w:b/>
          <w:b/>
          <w:bCs/>
          <w:del w:id="2889" w:author="Hvv" w:date="2003-11-11T15:19:00Z"/>
        </w:rPr>
      </w:pPr>
      <w:del w:id="2888" w:author="Hvv" w:date="2003-11-11T15:19:00Z">
        <w:r>
          <w:rPr>
            <w:b/>
            <w:bCs/>
          </w:rPr>
          <w:delText xml:space="preserve">5.3. Сведения о размере вознаграждения, льгот и/или компенсации расходов по каждому органу управления эмитента </w:delText>
        </w:r>
      </w:del>
    </w:p>
    <w:p>
      <w:pPr>
        <w:pStyle w:val="Heading1"/>
        <w:rPr>
          <w:b/>
          <w:b/>
          <w:bCs/>
          <w:del w:id="2891" w:author="Hvv" w:date="2003-11-11T15:19:00Z"/>
        </w:rPr>
      </w:pPr>
      <w:del w:id="2890" w:author="Hvv" w:date="2003-11-11T15:19:00Z">
        <w:r>
          <w:rPr>
            <w:b/>
            <w:bCs/>
          </w:rPr>
          <w:delText>5.4. Сведения о структуре и компетенции органов контроля за финансово-хозяйственной деятельностью эмитента</w:delText>
        </w:r>
      </w:del>
    </w:p>
    <w:p>
      <w:pPr>
        <w:pStyle w:val="Heading1"/>
        <w:rPr>
          <w:b/>
          <w:b/>
          <w:bCs/>
          <w:del w:id="2893" w:author="Hvv" w:date="2003-11-11T15:19:00Z"/>
        </w:rPr>
      </w:pPr>
      <w:del w:id="2892" w:author="Hvv" w:date="2003-11-11T15:19:00Z">
        <w:r>
          <w:rPr>
            <w:b/>
            <w:bCs/>
          </w:rPr>
          <w:delText>5.5. Информация о лицах, входящих в состав органов контроля за финансово-хозяйственной деятельностью эмитента</w:delText>
        </w:r>
      </w:del>
    </w:p>
    <w:p>
      <w:pPr>
        <w:pStyle w:val="Heading1"/>
        <w:rPr>
          <w:b/>
          <w:b/>
          <w:bCs/>
          <w:del w:id="2895" w:author="Hvv" w:date="2003-11-11T15:19:00Z"/>
        </w:rPr>
      </w:pPr>
      <w:del w:id="2894" w:author="Hvv" w:date="2003-11-11T15:19:00Z">
        <w:r>
          <w:rPr>
            <w:b/>
            <w:bCs/>
          </w:rPr>
          <w:delText>5.6. Сведения о размере вознаграждения, льгот и/или  компенсации расходов по органу контроля за финансово - хозяйственной деятельностью эмитента</w:delText>
        </w:r>
      </w:del>
    </w:p>
    <w:p>
      <w:pPr>
        <w:pStyle w:val="Heading1"/>
        <w:rPr>
          <w:b/>
          <w:b/>
          <w:bCs/>
          <w:del w:id="2897" w:author="Hvv" w:date="2003-11-11T15:19:00Z"/>
        </w:rPr>
      </w:pPr>
      <w:del w:id="2896" w:author="Hvv" w:date="2003-11-11T15:19:00Z">
        <w:r>
          <w:rPr>
            <w:b/>
            <w:bCs/>
          </w:rPr>
          <w:delTex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delText>
        </w:r>
      </w:del>
    </w:p>
    <w:p>
      <w:pPr>
        <w:pStyle w:val="Heading1"/>
        <w:rPr>
          <w:b/>
          <w:b/>
          <w:bCs/>
          <w:del w:id="2899" w:author="Hvv" w:date="2003-11-11T15:19:00Z"/>
        </w:rPr>
      </w:pPr>
      <w:del w:id="2898" w:author="Hvv" w:date="2003-11-11T15:19:00Z">
        <w:r>
          <w:rPr>
            <w:b/>
            <w:bCs/>
          </w:rPr>
          <w:delTex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delText>
        </w:r>
      </w:del>
    </w:p>
    <w:p>
      <w:pPr>
        <w:pStyle w:val="Heading1"/>
        <w:rPr>
          <w:b/>
          <w:b/>
          <w:bCs/>
          <w:del w:id="2901" w:author="Hvv" w:date="2003-11-11T15:19:00Z"/>
        </w:rPr>
      </w:pPr>
      <w:del w:id="2900" w:author="Hvv" w:date="2003-11-11T15:19:00Z">
        <w:r>
          <w:rPr>
            <w:b/>
            <w:bCs/>
          </w:rPr>
          <w:delText>6. Сведения об участниках (акционерах) эмитента и о совершенных эмитентом сделках, в совершении которых имелась заинтересованность</w:delText>
        </w:r>
      </w:del>
    </w:p>
    <w:p>
      <w:pPr>
        <w:pStyle w:val="Heading1"/>
        <w:rPr>
          <w:b/>
          <w:b/>
          <w:bCs/>
          <w:del w:id="2903" w:author="Hvv" w:date="2003-11-11T15:19:00Z"/>
        </w:rPr>
      </w:pPr>
      <w:del w:id="2902" w:author="Hvv" w:date="2003-11-11T15:19:00Z">
        <w:r>
          <w:rPr>
            <w:b/>
            <w:bCs/>
          </w:rPr>
          <w:delText>6.1. Сведения об общем количестве акционеров (участников) эмитента</w:delText>
        </w:r>
      </w:del>
    </w:p>
    <w:p>
      <w:pPr>
        <w:pStyle w:val="Heading1"/>
        <w:rPr>
          <w:b/>
          <w:b/>
          <w:bCs/>
          <w:del w:id="2905" w:author="Hvv" w:date="2003-11-11T15:19:00Z"/>
        </w:rPr>
      </w:pPr>
      <w:del w:id="2904" w:author="Hvv" w:date="2003-11-11T15:19:00Z">
        <w:r>
          <w:rPr>
            <w:b/>
            <w:bCs/>
          </w:rPr>
          <w:delTex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delText>
        </w:r>
      </w:del>
    </w:p>
    <w:p>
      <w:pPr>
        <w:pStyle w:val="Heading1"/>
        <w:rPr>
          <w:b/>
          <w:b/>
          <w:bCs/>
          <w:del w:id="2907" w:author="Hvv" w:date="2003-11-11T15:19:00Z"/>
        </w:rPr>
      </w:pPr>
      <w:del w:id="2906" w:author="Hvv" w:date="2003-11-11T15:19:00Z">
        <w:r>
          <w:rPr>
            <w:b/>
            <w:bCs/>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p>
    <w:p>
      <w:pPr>
        <w:pStyle w:val="Heading1"/>
        <w:rPr>
          <w:b/>
          <w:b/>
          <w:bCs/>
          <w:del w:id="2909" w:author="Hvv" w:date="2003-11-11T15:19:00Z"/>
        </w:rPr>
      </w:pPr>
      <w:del w:id="2908" w:author="Hvv" w:date="2003-11-11T15:19:00Z">
        <w:r>
          <w:rPr>
            <w:b/>
            <w:bCs/>
          </w:rPr>
          <w:delText>6.4. Сведения об ограничениях на участие в уставном (складочном) капитале (паевом фонде) эмитента</w:delText>
        </w:r>
      </w:del>
    </w:p>
    <w:p>
      <w:pPr>
        <w:pStyle w:val="Heading1"/>
        <w:rPr>
          <w:b/>
          <w:b/>
          <w:bCs/>
          <w:del w:id="2911" w:author="Hvv" w:date="2003-11-11T15:19:00Z"/>
        </w:rPr>
      </w:pPr>
      <w:del w:id="2910" w:author="Hvv" w:date="2003-11-11T15:19:00Z">
        <w:r>
          <w:rPr>
            <w:b/>
            <w:bCs/>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p>
    <w:p>
      <w:pPr>
        <w:pStyle w:val="Heading1"/>
        <w:rPr>
          <w:b/>
          <w:b/>
          <w:bCs/>
          <w:del w:id="2913" w:author="Hvv" w:date="2003-11-11T15:19:00Z"/>
        </w:rPr>
      </w:pPr>
      <w:del w:id="2912" w:author="Hvv" w:date="2003-11-11T15:19:00Z">
        <w:r>
          <w:rPr>
            <w:b/>
            <w:bCs/>
          </w:rPr>
          <w:delText>6.6. Сведения о совершенных эмитентом сделках, в совершении которых имелась заинтересованность</w:delText>
        </w:r>
      </w:del>
    </w:p>
    <w:p>
      <w:pPr>
        <w:pStyle w:val="Heading1"/>
        <w:rPr>
          <w:b/>
          <w:b/>
          <w:bCs/>
          <w:del w:id="2915" w:author="Hvv" w:date="2003-11-11T15:19:00Z"/>
        </w:rPr>
      </w:pPr>
      <w:del w:id="2914" w:author="Hvv" w:date="2003-11-11T15:19:00Z">
        <w:r>
          <w:rPr>
            <w:b/>
            <w:bCs/>
          </w:rPr>
          <w:delText xml:space="preserve">6.7. Сведения о размере дебиторской задолженности </w:delText>
        </w:r>
      </w:del>
    </w:p>
    <w:p>
      <w:pPr>
        <w:pStyle w:val="Heading1"/>
        <w:rPr>
          <w:b/>
          <w:b/>
          <w:bCs/>
          <w:del w:id="2917" w:author="Hvv" w:date="2003-11-11T15:19:00Z"/>
        </w:rPr>
      </w:pPr>
      <w:del w:id="2916" w:author="Hvv" w:date="2003-11-11T15:19:00Z">
        <w:r>
          <w:rPr>
            <w:b/>
            <w:bCs/>
          </w:rPr>
          <w:delText>7. Бухгалтерская отчетность эмитента и иная финансовая информация</w:delText>
        </w:r>
      </w:del>
    </w:p>
    <w:p>
      <w:pPr>
        <w:pStyle w:val="Heading1"/>
        <w:rPr>
          <w:b/>
          <w:b/>
          <w:bCs/>
          <w:del w:id="2919" w:author="Hvv" w:date="2003-11-11T15:19:00Z"/>
        </w:rPr>
      </w:pPr>
      <w:del w:id="2918" w:author="Hvv" w:date="2003-11-11T15:19:00Z">
        <w:r>
          <w:rPr>
            <w:b/>
            <w:bCs/>
          </w:rPr>
          <w:delText xml:space="preserve">7.1. Годовая бухгалтерская отчетность эмитента  </w:delText>
        </w:r>
      </w:del>
    </w:p>
    <w:p>
      <w:pPr>
        <w:pStyle w:val="Heading1"/>
        <w:rPr>
          <w:b/>
          <w:b/>
          <w:bCs/>
          <w:del w:id="2921" w:author="Hvv" w:date="2003-11-11T15:19:00Z"/>
        </w:rPr>
      </w:pPr>
      <w:del w:id="2920" w:author="Hvv" w:date="2003-11-11T15:19:00Z">
        <w:r>
          <w:rPr>
            <w:b/>
            <w:bCs/>
          </w:rPr>
          <w:delText>7.2. Квартальная бухгалтерская отчетность эмитента за последний завершенный отчетный квартал</w:delText>
        </w:r>
      </w:del>
    </w:p>
    <w:p>
      <w:pPr>
        <w:pStyle w:val="Heading1"/>
        <w:rPr>
          <w:b/>
          <w:b/>
          <w:bCs/>
          <w:del w:id="2923" w:author="Hvv" w:date="2003-11-11T15:19:00Z"/>
        </w:rPr>
      </w:pPr>
      <w:del w:id="2922" w:author="Hvv" w:date="2003-11-11T15:19:00Z">
        <w:r>
          <w:rPr>
            <w:b/>
            <w:bCs/>
          </w:rPr>
          <w:delText>7.3. Сводная бухгалтерская отчетность эмитента за три последних завершенных финансовых года или за каждый завершенный финансовый год</w:delText>
        </w:r>
      </w:del>
    </w:p>
    <w:p>
      <w:pPr>
        <w:pStyle w:val="Heading1"/>
        <w:rPr>
          <w:b/>
          <w:b/>
          <w:bCs/>
          <w:del w:id="2925" w:author="Hvv" w:date="2003-11-11T15:19:00Z"/>
        </w:rPr>
      </w:pPr>
      <w:del w:id="2924" w:author="Hvv" w:date="2003-11-11T15:19:00Z">
        <w:r>
          <w:rPr>
            <w:b/>
            <w:bCs/>
          </w:rPr>
          <w:delText>7.4. Сведения об общей сумме экспорта, а также о доле, которую составляет экспорт в общем объеме продаж</w:delText>
        </w:r>
      </w:del>
    </w:p>
    <w:p>
      <w:pPr>
        <w:pStyle w:val="Heading1"/>
        <w:rPr>
          <w:b/>
          <w:b/>
          <w:bCs/>
          <w:del w:id="2927" w:author="Hvv" w:date="2003-11-11T15:19:00Z"/>
        </w:rPr>
      </w:pPr>
      <w:del w:id="2926" w:author="Hvv" w:date="2003-11-11T15:19:00Z">
        <w:r>
          <w:rPr>
            <w:b/>
            <w:bCs/>
          </w:rPr>
          <w:delText xml:space="preserve">7.5. Сведения о существенных изменениях, произошедших в составе имущества эмитента после даты окончания последнего завершенного финансового года </w:delText>
        </w:r>
      </w:del>
    </w:p>
    <w:p>
      <w:pPr>
        <w:pStyle w:val="Heading1"/>
        <w:rPr>
          <w:b/>
          <w:b/>
          <w:bCs/>
          <w:del w:id="2929" w:author="Hvv" w:date="2003-11-11T15:19:00Z"/>
        </w:rPr>
      </w:pPr>
      <w:del w:id="2928" w:author="Hvv" w:date="2003-11-11T15:19:00Z">
        <w:r>
          <w:rPr>
            <w:b/>
            <w:bCs/>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p>
    <w:p>
      <w:pPr>
        <w:pStyle w:val="Heading1"/>
        <w:rPr>
          <w:b/>
          <w:b/>
          <w:bCs/>
          <w:del w:id="2931" w:author="Hvv" w:date="2003-11-11T15:19:00Z"/>
        </w:rPr>
      </w:pPr>
      <w:del w:id="2930" w:author="Hvv" w:date="2003-11-11T15:19:00Z">
        <w:r>
          <w:rPr>
            <w:b/>
            <w:bCs/>
          </w:rPr>
          <w:delText>8. Дополнительные сведения об эмитенте и о размещенных им эмиссионных ценных бумагах</w:delText>
        </w:r>
      </w:del>
    </w:p>
    <w:p>
      <w:pPr>
        <w:pStyle w:val="Heading1"/>
        <w:rPr>
          <w:b/>
          <w:b/>
          <w:bCs/>
          <w:del w:id="2933" w:author="Hvv" w:date="2003-11-11T15:19:00Z"/>
        </w:rPr>
      </w:pPr>
      <w:del w:id="2932" w:author="Hvv" w:date="2003-11-11T15:19:00Z">
        <w:r>
          <w:rPr>
            <w:b/>
            <w:bCs/>
          </w:rPr>
          <w:delText>8.1. Дополнительные сведения об эмитенте</w:delText>
        </w:r>
      </w:del>
    </w:p>
    <w:p>
      <w:pPr>
        <w:pStyle w:val="Heading1"/>
        <w:rPr>
          <w:b/>
          <w:b/>
          <w:bCs/>
          <w:del w:id="2935" w:author="Hvv" w:date="2003-11-11T15:19:00Z"/>
        </w:rPr>
      </w:pPr>
      <w:del w:id="2934" w:author="Hvv" w:date="2003-11-11T15:19:00Z">
        <w:r>
          <w:rPr>
            <w:b/>
            <w:bCs/>
          </w:rPr>
          <w:delText>8.1.1. Сведения о размере, структуре уставного (складочного) капитала (паевого фонда) эмитента</w:delText>
        </w:r>
      </w:del>
    </w:p>
    <w:p>
      <w:pPr>
        <w:pStyle w:val="Heading1"/>
        <w:rPr>
          <w:b/>
          <w:b/>
          <w:bCs/>
          <w:del w:id="2937" w:author="Hvv" w:date="2003-11-11T15:19:00Z"/>
        </w:rPr>
      </w:pPr>
      <w:del w:id="2936" w:author="Hvv" w:date="2003-11-11T15:19:00Z">
        <w:r>
          <w:rPr>
            <w:b/>
            <w:bCs/>
          </w:rPr>
          <w:delText xml:space="preserve">8.1.2. Сведения об изменении размера уставного (складочного) капитала (паевого фонда) эмитента </w:delText>
        </w:r>
      </w:del>
    </w:p>
    <w:p>
      <w:pPr>
        <w:pStyle w:val="Heading1"/>
        <w:rPr>
          <w:b/>
          <w:b/>
          <w:bCs/>
          <w:del w:id="2939" w:author="Hvv" w:date="2003-11-11T15:19:00Z"/>
        </w:rPr>
      </w:pPr>
      <w:del w:id="2938" w:author="Hvv" w:date="2003-11-11T15:19:00Z">
        <w:r>
          <w:rPr>
            <w:b/>
            <w:bCs/>
          </w:rPr>
          <w:delText>8.1.3. Сведения о формировании и об использовании резервного фонда, а также иных фондов эмитента</w:delText>
        </w:r>
      </w:del>
    </w:p>
    <w:p>
      <w:pPr>
        <w:pStyle w:val="Heading1"/>
        <w:rPr>
          <w:b/>
          <w:b/>
          <w:bCs/>
          <w:del w:id="2941" w:author="Hvv" w:date="2003-11-11T15:19:00Z"/>
        </w:rPr>
      </w:pPr>
      <w:del w:id="2940" w:author="Hvv" w:date="2003-11-11T15:19:00Z">
        <w:r>
          <w:rPr>
            <w:b/>
            <w:bCs/>
          </w:rPr>
          <w:delText>8.1.4. Сведения о порядке созыва и проведения собрания (заседания) высшего органа управления эмитента</w:delText>
        </w:r>
      </w:del>
    </w:p>
    <w:p>
      <w:pPr>
        <w:pStyle w:val="Heading1"/>
        <w:rPr>
          <w:b/>
          <w:b/>
          <w:bCs/>
          <w:del w:id="2943" w:author="Hvv" w:date="2003-11-11T15:19:00Z"/>
        </w:rPr>
      </w:pPr>
      <w:del w:id="2942" w:author="Hvv" w:date="2003-11-11T15:19:00Z">
        <w:r>
          <w:rPr>
            <w:b/>
            <w:bCs/>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p>
    <w:p>
      <w:pPr>
        <w:pStyle w:val="Heading1"/>
        <w:rPr>
          <w:b/>
          <w:b/>
          <w:bCs/>
          <w:del w:id="2945" w:author="Hvv" w:date="2003-11-11T15:19:00Z"/>
        </w:rPr>
      </w:pPr>
      <w:del w:id="2944" w:author="Hvv" w:date="2003-11-11T15:19:00Z">
        <w:r>
          <w:rPr>
            <w:b/>
            <w:bCs/>
          </w:rPr>
          <w:delText xml:space="preserve">8.1.6. Сведения о существенных сделках, совершенных эмитентом </w:delText>
        </w:r>
      </w:del>
    </w:p>
    <w:p>
      <w:pPr>
        <w:pStyle w:val="Heading1"/>
        <w:rPr>
          <w:b/>
          <w:b/>
          <w:bCs/>
          <w:del w:id="2947" w:author="Hvv" w:date="2003-11-11T15:19:00Z"/>
        </w:rPr>
      </w:pPr>
      <w:del w:id="2946" w:author="Hvv" w:date="2003-11-11T15:19:00Z">
        <w:r>
          <w:rPr>
            <w:b/>
            <w:bCs/>
          </w:rPr>
          <w:delText>8.1.7. Сведения о кредитных рейтингах эмитента</w:delText>
        </w:r>
      </w:del>
    </w:p>
    <w:p>
      <w:pPr>
        <w:pStyle w:val="Heading1"/>
        <w:rPr>
          <w:b/>
          <w:b/>
          <w:bCs/>
          <w:del w:id="2949" w:author="Hvv" w:date="2003-11-11T15:19:00Z"/>
        </w:rPr>
      </w:pPr>
      <w:del w:id="2948" w:author="Hvv" w:date="2003-11-11T15:19:00Z">
        <w:r>
          <w:rPr>
            <w:b/>
            <w:bCs/>
          </w:rPr>
          <w:delText>8.2   Сведения о каждой категории (типе) акций эмитента</w:delText>
        </w:r>
      </w:del>
    </w:p>
    <w:p>
      <w:pPr>
        <w:pStyle w:val="Heading1"/>
        <w:rPr>
          <w:b/>
          <w:b/>
          <w:bCs/>
          <w:del w:id="2951" w:author="Hvv" w:date="2003-11-11T15:19:00Z"/>
        </w:rPr>
      </w:pPr>
      <w:del w:id="2950" w:author="Hvv" w:date="2003-11-11T15:19:00Z">
        <w:r>
          <w:rPr>
            <w:b/>
            <w:bCs/>
          </w:rPr>
          <w:delText>8.3. Сведения о предыдущих выпусках эмиссионных  ценных бумаг эмитента, за исключением акций эмитента</w:delText>
        </w:r>
      </w:del>
    </w:p>
    <w:p>
      <w:pPr>
        <w:pStyle w:val="Heading1"/>
        <w:rPr>
          <w:b/>
          <w:b/>
          <w:bCs/>
          <w:del w:id="2953" w:author="Hvv" w:date="2003-11-11T15:19:00Z"/>
        </w:rPr>
      </w:pPr>
      <w:del w:id="2952" w:author="Hvv" w:date="2003-11-11T15:19:00Z">
        <w:r>
          <w:rPr>
            <w:b/>
            <w:bCs/>
          </w:rPr>
          <w:delText>8.3.1. Сведения о выпусках, все ценные бумаги которых погашены (аннулированы)</w:delText>
        </w:r>
      </w:del>
    </w:p>
    <w:p>
      <w:pPr>
        <w:pStyle w:val="Heading1"/>
        <w:rPr>
          <w:b/>
          <w:b/>
          <w:bCs/>
          <w:del w:id="2955" w:author="Hvv" w:date="2003-11-11T15:19:00Z"/>
        </w:rPr>
      </w:pPr>
      <w:del w:id="2954" w:author="Hvv" w:date="2003-11-11T15:19:00Z">
        <w:r>
          <w:rPr>
            <w:b/>
            <w:bCs/>
          </w:rPr>
          <w:delText>8.3.2. Сведения о выпусках, ценные бумаги которых обращаются</w:delText>
        </w:r>
      </w:del>
    </w:p>
    <w:p>
      <w:pPr>
        <w:pStyle w:val="Heading1"/>
        <w:rPr>
          <w:b/>
          <w:b/>
          <w:bCs/>
          <w:del w:id="2957" w:author="Hvv" w:date="2003-11-11T15:19:00Z"/>
        </w:rPr>
      </w:pPr>
      <w:del w:id="2956" w:author="Hvv" w:date="2003-11-11T15:19:00Z">
        <w:r>
          <w:rPr>
            <w:b/>
            <w:bCs/>
          </w:rPr>
          <w:delText>8.3.3 Сведения о выпусках, обязательства эмитента по ценным бумагам которых не исполнены (дефолт)</w:delText>
        </w:r>
      </w:del>
    </w:p>
    <w:p>
      <w:pPr>
        <w:pStyle w:val="Heading1"/>
        <w:rPr>
          <w:b/>
          <w:b/>
          <w:bCs/>
          <w:del w:id="2959" w:author="Hvv" w:date="2003-11-11T15:19:00Z"/>
        </w:rPr>
      </w:pPr>
      <w:del w:id="2958" w:author="Hvv" w:date="2003-11-11T15:19:00Z">
        <w:r>
          <w:rPr>
            <w:b/>
            <w:bCs/>
          </w:rPr>
          <w:delText>8.6. Сведения об организациях, осуществляющих учет прав на эмиссионные ценные бумаги эмитента</w:delText>
        </w:r>
      </w:del>
    </w:p>
    <w:p>
      <w:pPr>
        <w:pStyle w:val="Heading1"/>
        <w:rPr>
          <w:b/>
          <w:b/>
          <w:bCs/>
          <w:del w:id="2961" w:author="Hvv" w:date="2003-11-11T15:19:00Z"/>
        </w:rPr>
      </w:pPr>
      <w:del w:id="2960" w:author="Hvv" w:date="2003-11-11T15:19:00Z">
        <w:r>
          <w:rPr>
            <w:b/>
            <w:bCs/>
          </w:rPr>
          <w:delTex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delText>
        </w:r>
      </w:del>
    </w:p>
    <w:p>
      <w:pPr>
        <w:pStyle w:val="Heading1"/>
        <w:rPr>
          <w:b/>
          <w:b/>
          <w:bCs/>
          <w:del w:id="2963" w:author="Hvv" w:date="2003-11-11T15:19:00Z"/>
        </w:rPr>
      </w:pPr>
      <w:del w:id="2962" w:author="Hvv" w:date="2003-11-11T15:19:00Z">
        <w:r>
          <w:rPr>
            <w:b/>
            <w:bCs/>
          </w:rPr>
          <w:delText>8.8. Описание порядка налогообложения доходов по размещенным и размещаемым эмиссионным ценным бумагам эмитента</w:delText>
        </w:r>
      </w:del>
    </w:p>
    <w:p>
      <w:pPr>
        <w:pStyle w:val="Heading1"/>
        <w:rPr>
          <w:b/>
          <w:b/>
          <w:bCs/>
          <w:del w:id="2965" w:author="Hvv" w:date="2003-11-11T15:19:00Z"/>
        </w:rPr>
      </w:pPr>
      <w:del w:id="2964" w:author="Hvv" w:date="2003-11-11T15:19:00Z">
        <w:r>
          <w:rPr>
            <w:b/>
            <w:bCs/>
          </w:rPr>
          <w:delText xml:space="preserve">8.9. Сведения об объявленных (начисленных) и о выплаченных дивидендах по акциям эмитента, а также о доходах по облигациям эмитента </w:delText>
        </w:r>
      </w:del>
    </w:p>
    <w:p>
      <w:pPr>
        <w:pStyle w:val="Heading1"/>
        <w:rPr>
          <w:b/>
          <w:b/>
          <w:bCs/>
          <w:del w:id="2967" w:author="Hvv" w:date="2003-11-11T15:19:00Z"/>
        </w:rPr>
      </w:pPr>
      <w:del w:id="2966" w:author="Hvv" w:date="2003-11-11T15:19:00Z">
        <w:r>
          <w:rPr>
            <w:b/>
            <w:bCs/>
          </w:rPr>
          <w:delText>8.10. Иные сведения</w:delText>
        </w:r>
      </w:del>
    </w:p>
    <w:p>
      <w:pPr>
        <w:pStyle w:val="Heading1"/>
        <w:rPr>
          <w:b/>
          <w:b/>
          <w:bCs/>
          <w:del w:id="2969" w:author="Hvv" w:date="2003-11-11T15:19:00Z"/>
        </w:rPr>
      </w:pPr>
      <w:del w:id="2968" w:author="Hvv" w:date="2003-11-11T15:19:00Z">
        <w:r>
          <w:rPr>
            <w:b/>
            <w:bCs/>
          </w:rPr>
        </w:r>
      </w:del>
    </w:p>
    <w:p>
      <w:pPr>
        <w:pStyle w:val="Heading1"/>
        <w:rPr>
          <w:b/>
          <w:b/>
          <w:bCs/>
          <w:del w:id="2971" w:author="Hvv" w:date="2003-11-11T15:19:00Z"/>
        </w:rPr>
      </w:pPr>
      <w:del w:id="2970" w:author="Hvv" w:date="2003-11-11T15:19:00Z">
        <w:r>
          <w:rPr>
            <w:b/>
            <w:bCs/>
          </w:rPr>
        </w:r>
      </w:del>
    </w:p>
    <w:p>
      <w:pPr>
        <w:pStyle w:val="Heading1"/>
        <w:rPr>
          <w:del w:id="2976" w:author="AEN" w:date="2005-11-03T14:36:00Z"/>
        </w:rPr>
      </w:pPr>
      <w:del w:id="2972" w:author="Hvv" w:date="2003-11-11T15:19:00Z">
        <w:r>
          <w:rPr>
            <w:b/>
            <w:bCs/>
          </w:rPr>
          <w:delText>В</w:delText>
        </w:r>
      </w:del>
      <w:ins w:id="2973" w:author="Hvv" w:date="2003-11-11T15:19:00Z">
        <w:del w:id="2974" w:author="AEN" w:date="2005-11-03T14:36:00Z">
          <w:bookmarkStart w:id="0" w:name="__RefHeading___Toc116112438"/>
          <w:r>
            <w:rPr>
              <w:b/>
              <w:bCs/>
            </w:rPr>
            <w:delText>В</w:delText>
          </w:r>
        </w:del>
      </w:ins>
      <w:del w:id="2975" w:author="AEN" w:date="2005-11-03T14:36:00Z">
        <w:r>
          <w:rPr>
            <w:b/>
            <w:bCs/>
          </w:rPr>
          <w:delText>ведение</w:delText>
        </w:r>
      </w:del>
      <w:bookmarkEnd w:id="0"/>
    </w:p>
    <w:p>
      <w:pPr>
        <w:pStyle w:val="Heading1"/>
        <w:rPr/>
      </w:pPr>
      <w:r>
        <w:rPr/>
      </w:r>
    </w:p>
    <w:p>
      <w:pPr>
        <w:pStyle w:val="Heading1"/>
        <w:rPr>
          <w:b/>
          <w:b/>
          <w:bCs/>
          <w:ins w:id="2978" w:author="AEN" w:date="2005-11-08T16:48:00Z"/>
        </w:rPr>
      </w:pPr>
      <w:ins w:id="2977" w:author="AEN" w:date="2005-11-08T16:48:00Z">
        <w:r>
          <w:rPr>
            <w:b/>
            <w:bCs/>
          </w:rPr>
        </w:r>
      </w:ins>
    </w:p>
    <w:p>
      <w:pPr>
        <w:pStyle w:val="Heading1"/>
        <w:rPr>
          <w:b/>
          <w:b/>
          <w:bCs/>
          <w:ins w:id="2980" w:author="AEN" w:date="2007-05-11T14:41:00Z"/>
        </w:rPr>
      </w:pPr>
      <w:ins w:id="2979" w:author="AEN" w:date="2007-05-11T14:41:00Z">
        <w:r>
          <w:rPr>
            <w:b/>
            <w:bCs/>
          </w:rPr>
        </w:r>
      </w:ins>
    </w:p>
    <w:p>
      <w:pPr>
        <w:pStyle w:val="Heading1"/>
        <w:rPr>
          <w:b/>
          <w:b/>
          <w:bCs/>
          <w:ins w:id="2982" w:author="AEN" w:date="2007-05-11T14:41:00Z"/>
        </w:rPr>
      </w:pPr>
      <w:ins w:id="2981" w:author="AEN" w:date="2007-05-11T14:41:00Z">
        <w:r>
          <w:rPr>
            <w:b/>
            <w:bCs/>
          </w:rPr>
        </w:r>
      </w:ins>
    </w:p>
    <w:p>
      <w:pPr>
        <w:pStyle w:val="Heading1"/>
        <w:rPr>
          <w:b/>
          <w:b/>
          <w:bCs/>
          <w:ins w:id="2984" w:author="AEN" w:date="2007-07-31T11:54:00Z"/>
        </w:rPr>
      </w:pPr>
      <w:ins w:id="2983" w:author="AEN" w:date="2007-07-31T11:54:00Z">
        <w:r>
          <w:rPr>
            <w:b/>
            <w:bCs/>
          </w:rPr>
        </w:r>
      </w:ins>
    </w:p>
    <w:p>
      <w:pPr>
        <w:pStyle w:val="Heading1"/>
        <w:rPr>
          <w:b/>
          <w:b/>
          <w:bCs/>
          <w:ins w:id="2986" w:author="AEN" w:date="2007-07-31T11:54:00Z"/>
        </w:rPr>
      </w:pPr>
      <w:ins w:id="2985" w:author="AEN" w:date="2007-07-31T11:54:00Z">
        <w:r>
          <w:rPr>
            <w:b/>
            <w:bCs/>
          </w:rPr>
        </w:r>
      </w:ins>
    </w:p>
    <w:p>
      <w:pPr>
        <w:pStyle w:val="Heading1"/>
        <w:rPr>
          <w:b/>
          <w:b/>
          <w:bCs/>
          <w:ins w:id="2988" w:author="AEN" w:date="2007-07-31T11:54:00Z"/>
        </w:rPr>
      </w:pPr>
      <w:ins w:id="2987" w:author="AEN" w:date="2007-07-31T11:54:00Z">
        <w:r>
          <w:rPr>
            <w:b/>
            <w:bCs/>
          </w:rPr>
        </w:r>
      </w:ins>
    </w:p>
    <w:p>
      <w:pPr>
        <w:pStyle w:val="Heading1"/>
        <w:rPr>
          <w:b/>
          <w:b/>
          <w:bCs/>
          <w:ins w:id="2990" w:author="AEN" w:date="2007-07-31T11:54:00Z"/>
        </w:rPr>
      </w:pPr>
      <w:ins w:id="2989" w:author="AEN" w:date="2007-07-31T11:54:00Z">
        <w:r>
          <w:rPr>
            <w:b/>
            <w:bCs/>
          </w:rPr>
        </w:r>
      </w:ins>
    </w:p>
    <w:p>
      <w:pPr>
        <w:pStyle w:val="Heading1"/>
        <w:rPr>
          <w:b/>
          <w:b/>
          <w:bCs/>
          <w:ins w:id="2992" w:author="AEN" w:date="2007-07-31T11:54:00Z"/>
        </w:rPr>
      </w:pPr>
      <w:ins w:id="2991" w:author="AEN" w:date="2007-07-31T11:54:00Z">
        <w:r>
          <w:rPr>
            <w:b/>
            <w:bCs/>
          </w:rPr>
        </w:r>
      </w:ins>
    </w:p>
    <w:p>
      <w:pPr>
        <w:pStyle w:val="Heading1"/>
        <w:rPr>
          <w:b/>
          <w:b/>
          <w:bCs/>
          <w:ins w:id="2994" w:author="AEN" w:date="2007-07-31T11:54:00Z"/>
        </w:rPr>
      </w:pPr>
      <w:ins w:id="2993" w:author="AEN" w:date="2007-07-31T11:54:00Z">
        <w:r>
          <w:rPr>
            <w:b/>
            <w:bCs/>
          </w:rPr>
        </w:r>
      </w:ins>
    </w:p>
    <w:p>
      <w:pPr>
        <w:pStyle w:val="Heading1"/>
        <w:rPr>
          <w:b/>
          <w:b/>
          <w:bCs/>
          <w:ins w:id="2996" w:author="AEN" w:date="2007-07-31T11:54:00Z"/>
        </w:rPr>
      </w:pPr>
      <w:ins w:id="2995" w:author="AEN" w:date="2007-07-31T11:54:00Z">
        <w:r>
          <w:rPr>
            <w:b/>
            <w:bCs/>
          </w:rPr>
        </w:r>
      </w:ins>
    </w:p>
    <w:p>
      <w:pPr>
        <w:pStyle w:val="Heading1"/>
        <w:rPr>
          <w:b/>
          <w:b/>
          <w:bCs/>
          <w:ins w:id="2998" w:author="AEN" w:date="2007-10-24T10:24:00Z"/>
        </w:rPr>
      </w:pPr>
      <w:ins w:id="2997" w:author="AEN" w:date="2007-10-24T10:24:00Z">
        <w:r>
          <w:rPr>
            <w:b/>
            <w:bCs/>
          </w:rPr>
        </w:r>
      </w:ins>
    </w:p>
    <w:p>
      <w:pPr>
        <w:pStyle w:val="Heading1"/>
        <w:rPr>
          <w:b/>
          <w:b/>
          <w:bCs/>
          <w:ins w:id="3000" w:author="AEN" w:date="2007-10-24T10:24:00Z"/>
        </w:rPr>
      </w:pPr>
      <w:ins w:id="2999" w:author="AEN" w:date="2007-10-24T10:24:00Z">
        <w:r>
          <w:rPr>
            <w:b/>
            <w:bCs/>
          </w:rPr>
        </w:r>
      </w:ins>
    </w:p>
    <w:p>
      <w:pPr>
        <w:pStyle w:val="Heading1"/>
        <w:rPr>
          <w:b/>
          <w:b/>
          <w:bCs/>
          <w:ins w:id="3002" w:author="AEN" w:date="2007-10-24T10:24:00Z"/>
        </w:rPr>
      </w:pPr>
      <w:ins w:id="3001" w:author="AEN" w:date="2007-10-24T10:24:00Z">
        <w:r>
          <w:rPr>
            <w:b/>
            <w:bCs/>
          </w:rPr>
        </w:r>
      </w:ins>
    </w:p>
    <w:p>
      <w:pPr>
        <w:pStyle w:val="Heading1"/>
        <w:rPr>
          <w:b/>
          <w:b/>
          <w:bCs/>
          <w:ins w:id="3004" w:author="AEN" w:date="2005-11-03T14:35:00Z"/>
        </w:rPr>
      </w:pPr>
      <w:ins w:id="3003" w:author="AEN" w:date="2005-11-03T14:35:00Z">
        <w:bookmarkStart w:id="1" w:name="__RefHeading___Toc180984876"/>
        <w:bookmarkEnd w:id="1"/>
        <w:r>
          <w:rPr>
            <w:b/>
            <w:bCs/>
          </w:rPr>
          <w:t>Введение</w:t>
        </w:r>
      </w:ins>
    </w:p>
    <w:p>
      <w:pPr>
        <w:pStyle w:val="Normal"/>
        <w:jc w:val="both"/>
        <w:rPr>
          <w:b/>
          <w:b/>
          <w:bCs/>
          <w:ins w:id="3006" w:author="AEN" w:date="2005-11-03T14:35:00Z"/>
        </w:rPr>
      </w:pPr>
      <w:ins w:id="3005" w:author="AEN" w:date="2005-11-03T14:35:00Z">
        <w:r>
          <w:rPr>
            <w:b/>
            <w:bCs/>
          </w:rPr>
        </w:r>
      </w:ins>
    </w:p>
    <w:p>
      <w:pPr>
        <w:pStyle w:val="Normal"/>
        <w:jc w:val="both"/>
        <w:rPr>
          <w:ins w:id="3008" w:author="AEN" w:date="2005-11-03T14:35:00Z"/>
        </w:rPr>
      </w:pPr>
      <w:ins w:id="3007" w:author="AEN" w:date="2005-11-03T14:35:00Z">
        <w:r>
          <w:rPr/>
        </w:r>
      </w:ins>
    </w:p>
    <w:p>
      <w:pPr>
        <w:pStyle w:val="Normal"/>
        <w:jc w:val="both"/>
        <w:rPr>
          <w:ins w:id="3010" w:author="AEN" w:date="2004-05-06T12:11:00Z"/>
        </w:rPr>
      </w:pPr>
      <w:ins w:id="3009" w:author="AEN" w:date="2004-05-06T12:11:00Z">
        <w:r>
          <w:rPr/>
          <w:t xml:space="preserve">а) Полное  фирменное наименование эмитента </w:t>
        </w:r>
      </w:ins>
    </w:p>
    <w:p>
      <w:pPr>
        <w:pStyle w:val="Normal"/>
        <w:rPr>
          <w:b/>
          <w:b/>
          <w:i/>
          <w:i/>
          <w:ins w:id="3016" w:author="AEN" w:date="2004-05-06T12:11:00Z"/>
        </w:rPr>
      </w:pPr>
      <w:ins w:id="3011" w:author="AEN" w:date="2004-05-06T12:11:00Z">
        <w:r>
          <w:rPr>
            <w:rStyle w:val="SUBST"/>
            <w:sz w:val="24"/>
            <w:szCs w:val="24"/>
          </w:rPr>
          <w:t xml:space="preserve">Открытое акционерное общество </w:t>
        </w:r>
      </w:ins>
      <w:ins w:id="3012" w:author="AEN" w:date="2004-05-12T15:47:00Z">
        <w:r>
          <w:rPr>
            <w:rStyle w:val="SUBST"/>
            <w:sz w:val="24"/>
            <w:szCs w:val="24"/>
          </w:rPr>
          <w:t>«</w:t>
        </w:r>
      </w:ins>
      <w:ins w:id="3013" w:author="AEN" w:date="2004-05-06T12:11:00Z">
        <w:r>
          <w:rPr>
            <w:rStyle w:val="SUBST"/>
            <w:sz w:val="24"/>
            <w:szCs w:val="24"/>
          </w:rPr>
          <w:t>Стро</w:t>
        </w:r>
      </w:ins>
      <w:ins w:id="3014" w:author="AEN" w:date="2007-05-11T16:29:00Z">
        <w:r>
          <w:rPr>
            <w:rStyle w:val="SUBST"/>
            <w:sz w:val="24"/>
            <w:szCs w:val="24"/>
          </w:rPr>
          <w:t>итель</w:t>
        </w:r>
      </w:ins>
      <w:ins w:id="3015" w:author="AEN" w:date="2004-05-12T15:47:00Z">
        <w:r>
          <w:rPr>
            <w:rStyle w:val="SUBST"/>
            <w:sz w:val="24"/>
            <w:szCs w:val="24"/>
          </w:rPr>
          <w:t>»</w:t>
        </w:r>
      </w:ins>
    </w:p>
    <w:p>
      <w:pPr>
        <w:pStyle w:val="Normal"/>
        <w:ind w:firstLine="709"/>
        <w:jc w:val="both"/>
        <w:rPr>
          <w:b/>
          <w:b/>
          <w:i/>
          <w:i/>
          <w:ins w:id="3018" w:author="AEN" w:date="2004-05-06T12:11:00Z"/>
        </w:rPr>
      </w:pPr>
      <w:ins w:id="3017" w:author="AEN" w:date="2004-05-06T12:11:00Z">
        <w:r>
          <w:rPr>
            <w:b/>
            <w:i/>
          </w:rPr>
        </w:r>
      </w:ins>
    </w:p>
    <w:p>
      <w:pPr>
        <w:pStyle w:val="Normal"/>
        <w:jc w:val="both"/>
        <w:rPr>
          <w:ins w:id="3020" w:author="AEN" w:date="2004-05-06T12:11:00Z"/>
        </w:rPr>
      </w:pPr>
      <w:ins w:id="3019" w:author="AEN" w:date="2004-05-06T12:11:00Z">
        <w:r>
          <w:rPr/>
          <w:t xml:space="preserve">б) Сокращенное фирменное наименование эмитента </w:t>
        </w:r>
      </w:ins>
    </w:p>
    <w:p>
      <w:pPr>
        <w:pStyle w:val="Normal"/>
        <w:rPr>
          <w:b/>
          <w:b/>
          <w:i/>
          <w:i/>
          <w:ins w:id="3024" w:author="AEN" w:date="2004-05-06T12:11:00Z"/>
        </w:rPr>
      </w:pPr>
      <w:ins w:id="3021" w:author="AEN" w:date="2004-05-06T12:11:00Z">
        <w:r>
          <w:rPr>
            <w:rStyle w:val="SUBST"/>
            <w:sz w:val="24"/>
            <w:szCs w:val="24"/>
          </w:rPr>
          <w:t>ОАО "Стро</w:t>
        </w:r>
      </w:ins>
      <w:ins w:id="3022" w:author="AEN" w:date="2007-05-11T16:30:00Z">
        <w:r>
          <w:rPr>
            <w:rStyle w:val="SUBST"/>
            <w:sz w:val="24"/>
            <w:szCs w:val="24"/>
          </w:rPr>
          <w:t>итель</w:t>
        </w:r>
      </w:ins>
      <w:ins w:id="3023" w:author="AEN" w:date="2004-05-06T12:11:00Z">
        <w:r>
          <w:rPr>
            <w:rStyle w:val="SUBST"/>
            <w:sz w:val="24"/>
            <w:szCs w:val="24"/>
          </w:rPr>
          <w:t>"</w:t>
        </w:r>
      </w:ins>
    </w:p>
    <w:p>
      <w:pPr>
        <w:pStyle w:val="Normal"/>
        <w:ind w:firstLine="709"/>
        <w:jc w:val="both"/>
        <w:rPr>
          <w:b/>
          <w:b/>
          <w:i/>
          <w:i/>
          <w:ins w:id="3026" w:author="AEN" w:date="2004-05-06T12:11:00Z"/>
        </w:rPr>
      </w:pPr>
      <w:ins w:id="3025" w:author="AEN" w:date="2004-05-06T12:11:00Z">
        <w:r>
          <w:rPr>
            <w:b/>
            <w:i/>
          </w:rPr>
        </w:r>
      </w:ins>
    </w:p>
    <w:p>
      <w:pPr>
        <w:pStyle w:val="Normal"/>
        <w:jc w:val="both"/>
        <w:rPr>
          <w:ins w:id="3029" w:author="AEN" w:date="2004-05-06T12:11:00Z"/>
        </w:rPr>
      </w:pPr>
      <w:ins w:id="3027" w:author="AEN" w:date="2004-05-06T12:11:00Z">
        <w:r>
          <w:rPr/>
          <w:t>в) Место нахождения эмитента</w:t>
        </w:r>
      </w:ins>
      <w:ins w:id="3028" w:author="AEN" w:date="2004-05-06T12:11:00Z">
        <w:r>
          <w:rPr>
            <w:rStyle w:val="SUBST"/>
            <w:b w:val="false"/>
            <w:i w:val="false"/>
            <w:sz w:val="24"/>
            <w:szCs w:val="24"/>
          </w:rPr>
          <w:t>:</w:t>
        </w:r>
      </w:ins>
    </w:p>
    <w:p>
      <w:pPr>
        <w:pStyle w:val="Normal"/>
        <w:jc w:val="both"/>
        <w:rPr>
          <w:ins w:id="3041" w:author="AEN" w:date="2004-05-06T12:11:00Z"/>
        </w:rPr>
      </w:pPr>
      <w:ins w:id="3030" w:author="AEN" w:date="2004-05-06T12:11:00Z">
        <w:r>
          <w:rPr>
            <w:rStyle w:val="SUBST"/>
            <w:sz w:val="24"/>
            <w:szCs w:val="24"/>
          </w:rPr>
          <w:t>Российская Федерация, 41</w:t>
        </w:r>
      </w:ins>
      <w:ins w:id="3031" w:author="AEN" w:date="2007-05-11T16:30:00Z">
        <w:r>
          <w:rPr>
            <w:rStyle w:val="SUBST"/>
            <w:sz w:val="24"/>
            <w:szCs w:val="24"/>
          </w:rPr>
          <w:t>2420</w:t>
        </w:r>
      </w:ins>
      <w:ins w:id="3032" w:author="AEN" w:date="2004-05-06T12:11:00Z">
        <w:r>
          <w:rPr>
            <w:rStyle w:val="SUBST"/>
            <w:sz w:val="24"/>
            <w:szCs w:val="24"/>
          </w:rPr>
          <w:t>,Саратов</w:t>
        </w:r>
      </w:ins>
      <w:ins w:id="3033" w:author="AEN" w:date="2007-05-11T16:31:00Z">
        <w:r>
          <w:rPr>
            <w:rStyle w:val="SUBST"/>
            <w:sz w:val="24"/>
            <w:szCs w:val="24"/>
          </w:rPr>
          <w:t>ская область</w:t>
        </w:r>
      </w:ins>
      <w:ins w:id="3034" w:author="AEN" w:date="2004-05-06T12:11:00Z">
        <w:r>
          <w:rPr>
            <w:rStyle w:val="SUBST"/>
            <w:sz w:val="24"/>
            <w:szCs w:val="24"/>
          </w:rPr>
          <w:t>,</w:t>
        </w:r>
      </w:ins>
      <w:ins w:id="3035" w:author="AEN" w:date="2007-05-11T16:31:00Z">
        <w:r>
          <w:rPr>
            <w:rStyle w:val="SUBST"/>
            <w:sz w:val="24"/>
            <w:szCs w:val="24"/>
          </w:rPr>
          <w:t xml:space="preserve"> г. Аткарск, </w:t>
        </w:r>
      </w:ins>
      <w:ins w:id="3036" w:author="AEN" w:date="2004-05-06T12:11:00Z">
        <w:r>
          <w:rPr>
            <w:rStyle w:val="SUBST"/>
            <w:sz w:val="24"/>
            <w:szCs w:val="24"/>
          </w:rPr>
          <w:t xml:space="preserve">ул. </w:t>
        </w:r>
      </w:ins>
      <w:ins w:id="3037" w:author="AEN" w:date="2007-05-11T16:32:00Z">
        <w:r>
          <w:rPr>
            <w:rStyle w:val="SUBST"/>
            <w:sz w:val="24"/>
            <w:szCs w:val="24"/>
          </w:rPr>
          <w:t>Лермонтова</w:t>
        </w:r>
      </w:ins>
      <w:ins w:id="3038" w:author="AEN" w:date="2004-05-06T12:11:00Z">
        <w:r>
          <w:rPr>
            <w:rStyle w:val="SUBST"/>
            <w:sz w:val="24"/>
            <w:szCs w:val="24"/>
          </w:rPr>
          <w:t>, д.</w:t>
        </w:r>
      </w:ins>
      <w:ins w:id="3039" w:author="AEN" w:date="2007-05-11T16:32:00Z">
        <w:r>
          <w:rPr>
            <w:rStyle w:val="SUBST"/>
            <w:sz w:val="24"/>
            <w:szCs w:val="24"/>
          </w:rPr>
          <w:t>45</w:t>
        </w:r>
      </w:ins>
      <w:ins w:id="3040" w:author="AEN" w:date="2004-05-06T12:11:00Z">
        <w:r>
          <w:rPr>
            <w:rStyle w:val="SUBST"/>
            <w:sz w:val="24"/>
            <w:szCs w:val="24"/>
          </w:rPr>
          <w:t>.</w:t>
        </w:r>
      </w:ins>
    </w:p>
    <w:p>
      <w:pPr>
        <w:pStyle w:val="Normal"/>
        <w:ind w:firstLine="709"/>
        <w:jc w:val="both"/>
        <w:rPr>
          <w:rStyle w:val="SUBST"/>
          <w:sz w:val="24"/>
          <w:szCs w:val="24"/>
          <w:ins w:id="3043" w:author="AEN" w:date="2004-05-06T12:11:00Z"/>
        </w:rPr>
      </w:pPr>
      <w:ins w:id="3042" w:author="AEN" w:date="2004-05-06T12:11:00Z">
        <w:r>
          <w:rPr/>
        </w:r>
      </w:ins>
    </w:p>
    <w:p>
      <w:pPr>
        <w:pStyle w:val="Normal"/>
        <w:jc w:val="both"/>
        <w:rPr>
          <w:ins w:id="3045" w:author="AEN" w:date="2004-05-06T12:11:00Z"/>
        </w:rPr>
      </w:pPr>
      <w:ins w:id="3044" w:author="AEN" w:date="2004-05-06T12:11:00Z">
        <w:r>
          <w:rPr/>
          <w:t>г) номера контактных телефонов эмитента</w:t>
        </w:r>
      </w:ins>
    </w:p>
    <w:p>
      <w:pPr>
        <w:pStyle w:val="Normal"/>
        <w:rPr>
          <w:ins w:id="3065" w:author="AEN" w:date="2004-05-06T12:11:00Z"/>
        </w:rPr>
      </w:pPr>
      <w:ins w:id="3046" w:author="AEN" w:date="2004-05-06T12:11:00Z">
        <w:r>
          <w:rPr/>
          <w:t xml:space="preserve">Тел.: </w:t>
        </w:r>
      </w:ins>
      <w:ins w:id="3047" w:author="AEN" w:date="2004-05-06T12:11:00Z">
        <w:r>
          <w:rPr>
            <w:rStyle w:val="SUBST"/>
            <w:sz w:val="24"/>
            <w:szCs w:val="24"/>
          </w:rPr>
          <w:t>(8</w:t>
        </w:r>
      </w:ins>
      <w:ins w:id="3048" w:author="AEN" w:date="2007-05-11T16:33:00Z">
        <w:r>
          <w:rPr>
            <w:rStyle w:val="SUBST"/>
            <w:sz w:val="24"/>
            <w:szCs w:val="24"/>
          </w:rPr>
          <w:t>2</w:t>
        </w:r>
      </w:ins>
      <w:ins w:id="3049" w:author="AEN" w:date="2004-05-06T12:11:00Z">
        <w:r>
          <w:rPr>
            <w:rStyle w:val="SUBST"/>
            <w:sz w:val="24"/>
            <w:szCs w:val="24"/>
          </w:rPr>
          <w:t xml:space="preserve">52) </w:t>
        </w:r>
      </w:ins>
      <w:ins w:id="3050" w:author="AEN" w:date="2007-05-11T16:33:00Z">
        <w:r>
          <w:rPr>
            <w:rStyle w:val="SUBST"/>
            <w:sz w:val="24"/>
            <w:szCs w:val="24"/>
          </w:rPr>
          <w:t>3</w:t>
        </w:r>
      </w:ins>
      <w:ins w:id="3051" w:author="AEN" w:date="2004-05-06T12:11:00Z">
        <w:r>
          <w:rPr>
            <w:rStyle w:val="SUBST"/>
            <w:sz w:val="24"/>
            <w:szCs w:val="24"/>
          </w:rPr>
          <w:t>-</w:t>
        </w:r>
      </w:ins>
      <w:ins w:id="3052" w:author="AEN" w:date="2007-05-11T16:33:00Z">
        <w:r>
          <w:rPr>
            <w:rStyle w:val="SUBST"/>
            <w:sz w:val="24"/>
            <w:szCs w:val="24"/>
          </w:rPr>
          <w:t>55</w:t>
        </w:r>
      </w:ins>
      <w:ins w:id="3053" w:author="AEN" w:date="2004-05-06T12:11:00Z">
        <w:r>
          <w:rPr>
            <w:rStyle w:val="SUBST"/>
            <w:sz w:val="24"/>
            <w:szCs w:val="24"/>
          </w:rPr>
          <w:t>-</w:t>
        </w:r>
      </w:ins>
      <w:ins w:id="3054" w:author="AEN" w:date="2007-05-11T16:34:00Z">
        <w:r>
          <w:rPr>
            <w:rStyle w:val="SUBST"/>
            <w:sz w:val="24"/>
            <w:szCs w:val="24"/>
          </w:rPr>
          <w:t>80</w:t>
        </w:r>
      </w:ins>
      <w:ins w:id="3055" w:author="AEN" w:date="2004-05-06T12:11:00Z">
        <w:r>
          <w:rPr/>
          <w:t xml:space="preserve">  Факс: </w:t>
        </w:r>
      </w:ins>
      <w:ins w:id="3056" w:author="AEN" w:date="2004-05-06T12:11:00Z">
        <w:r>
          <w:rPr>
            <w:rStyle w:val="SUBST"/>
            <w:sz w:val="24"/>
            <w:szCs w:val="24"/>
          </w:rPr>
          <w:t>(8</w:t>
        </w:r>
      </w:ins>
      <w:ins w:id="3057" w:author="AEN" w:date="2007-05-11T16:33:00Z">
        <w:r>
          <w:rPr>
            <w:rStyle w:val="SUBST"/>
            <w:sz w:val="24"/>
            <w:szCs w:val="24"/>
          </w:rPr>
          <w:t>2</w:t>
        </w:r>
      </w:ins>
      <w:ins w:id="3058" w:author="AEN" w:date="2004-05-06T12:11:00Z">
        <w:r>
          <w:rPr>
            <w:rStyle w:val="SUBST"/>
            <w:sz w:val="24"/>
            <w:szCs w:val="24"/>
          </w:rPr>
          <w:t xml:space="preserve">52) </w:t>
        </w:r>
      </w:ins>
      <w:ins w:id="3059" w:author="AEN" w:date="2007-05-11T16:33:00Z">
        <w:r>
          <w:rPr>
            <w:rStyle w:val="SUBST"/>
            <w:sz w:val="24"/>
            <w:szCs w:val="24"/>
          </w:rPr>
          <w:t>3</w:t>
        </w:r>
      </w:ins>
      <w:ins w:id="3060" w:author="AEN" w:date="2004-05-06T12:11:00Z">
        <w:r>
          <w:rPr>
            <w:rStyle w:val="SUBST"/>
            <w:sz w:val="24"/>
            <w:szCs w:val="24"/>
          </w:rPr>
          <w:t>-</w:t>
        </w:r>
      </w:ins>
      <w:ins w:id="3061" w:author="AEN" w:date="2007-05-11T16:34:00Z">
        <w:r>
          <w:rPr>
            <w:rStyle w:val="SUBST"/>
            <w:sz w:val="24"/>
            <w:szCs w:val="24"/>
          </w:rPr>
          <w:t>53</w:t>
        </w:r>
      </w:ins>
      <w:ins w:id="3062" w:author="AEN" w:date="2004-05-06T12:11:00Z">
        <w:r>
          <w:rPr>
            <w:rStyle w:val="SUBST"/>
            <w:sz w:val="24"/>
            <w:szCs w:val="24"/>
          </w:rPr>
          <w:t>-</w:t>
        </w:r>
      </w:ins>
      <w:ins w:id="3063" w:author="AEN" w:date="2007-05-11T16:34:00Z">
        <w:r>
          <w:rPr>
            <w:rStyle w:val="SUBST"/>
            <w:sz w:val="24"/>
            <w:szCs w:val="24"/>
          </w:rPr>
          <w:t>04</w:t>
        </w:r>
      </w:ins>
      <w:ins w:id="3064" w:author="AEN" w:date="2004-05-06T12:11:00Z">
        <w:r>
          <w:rPr>
            <w:rStyle w:val="SUBST"/>
            <w:b w:val="false"/>
            <w:i w:val="false"/>
            <w:sz w:val="24"/>
            <w:szCs w:val="24"/>
          </w:rPr>
          <w:t xml:space="preserve"> </w:t>
        </w:r>
      </w:ins>
    </w:p>
    <w:p>
      <w:pPr>
        <w:pStyle w:val="Normal"/>
        <w:rPr>
          <w:ins w:id="3075" w:author="AEN" w:date="2007-05-11T16:39:00Z"/>
        </w:rPr>
      </w:pPr>
      <w:ins w:id="3066" w:author="AEN" w:date="2004-05-06T12:11:00Z">
        <w:r>
          <w:rPr/>
          <w:t xml:space="preserve">адрес электронной почты: </w:t>
        </w:r>
      </w:ins>
      <w:ins w:id="3067" w:author="AEN" w:date="2007-05-11T16:39:00Z">
        <w:r>
          <w:rPr>
            <w:b/>
            <w:i/>
            <w:lang w:val="en-US"/>
          </w:rPr>
          <w:t>stroitel</w:t>
        </w:r>
      </w:ins>
      <w:ins w:id="3068" w:author="AEN" w:date="2007-05-11T16:39:00Z">
        <w:r>
          <w:rPr>
            <w:b/>
            <w:i/>
          </w:rPr>
          <w:t>@</w:t>
        </w:r>
      </w:ins>
      <w:ins w:id="3069" w:author="AEN" w:date="2007-05-11T16:39:00Z">
        <w:r>
          <w:rPr>
            <w:b/>
            <w:i/>
            <w:lang w:val="en-US"/>
          </w:rPr>
          <w:t>atkarsk</w:t>
        </w:r>
      </w:ins>
      <w:ins w:id="3070" w:author="AEN" w:date="2007-05-11T16:39:00Z">
        <w:r>
          <w:rPr>
            <w:b/>
            <w:i/>
          </w:rPr>
          <w:t>.</w:t>
        </w:r>
      </w:ins>
      <w:ins w:id="3071" w:author="AEN" w:date="2007-05-11T16:39:00Z">
        <w:r>
          <w:rPr>
            <w:b/>
            <w:i/>
            <w:lang w:val="en-US"/>
          </w:rPr>
          <w:t>san</w:t>
        </w:r>
      </w:ins>
      <w:ins w:id="3072" w:author="AEN" w:date="2007-05-11T16:39:00Z">
        <w:r>
          <w:rPr>
            <w:b/>
            <w:i/>
          </w:rPr>
          <w:t>.</w:t>
        </w:r>
      </w:ins>
      <w:ins w:id="3073" w:author="AEN" w:date="2007-05-11T16:39:00Z">
        <w:r>
          <w:rPr>
            <w:b/>
            <w:i/>
            <w:lang w:val="en-US"/>
          </w:rPr>
          <w:t>ru</w:t>
        </w:r>
      </w:ins>
      <w:ins w:id="3074" w:author="AEN" w:date="2007-05-11T16:39:00Z">
        <w:r>
          <w:rPr>
            <w:rStyle w:val="SUBST"/>
            <w:sz w:val="24"/>
            <w:szCs w:val="24"/>
          </w:rPr>
          <w:t xml:space="preserve"> </w:t>
        </w:r>
      </w:ins>
    </w:p>
    <w:p>
      <w:pPr>
        <w:pStyle w:val="Normal"/>
        <w:rPr>
          <w:rStyle w:val="SUBST"/>
          <w:sz w:val="24"/>
          <w:szCs w:val="24"/>
          <w:ins w:id="3077" w:author="AEN" w:date="2007-05-11T16:39:00Z"/>
        </w:rPr>
      </w:pPr>
      <w:ins w:id="3076" w:author="AEN" w:date="2007-05-11T16:39:00Z">
        <w:r>
          <w:rPr/>
        </w:r>
      </w:ins>
    </w:p>
    <w:p>
      <w:pPr>
        <w:pStyle w:val="Normal"/>
        <w:rPr>
          <w:rStyle w:val="SUBST"/>
          <w:b w:val="false"/>
          <w:b w:val="false"/>
          <w:sz w:val="24"/>
          <w:szCs w:val="24"/>
          <w:ins w:id="3088" w:author="AEN" w:date="2007-05-11T16:39:00Z"/>
        </w:rPr>
      </w:pPr>
      <w:ins w:id="3078" w:author="AEN" w:date="2004-05-06T12:11:00Z">
        <w:r>
          <w:rPr/>
          <w:t xml:space="preserve">д) адрес страницы в сети “Интернет”, на которой публикуется полный текст ежеквартального отчета эмитента: </w:t>
        </w:r>
      </w:ins>
      <w:ins w:id="3079" w:author="AEN" w:date="2007-05-11T16:39:00Z">
        <w:r>
          <w:rPr>
            <w:rStyle w:val="SUBST"/>
            <w:sz w:val="24"/>
            <w:szCs w:val="24"/>
            <w:lang w:val="en-US"/>
          </w:rPr>
          <w:t>www</w:t>
        </w:r>
      </w:ins>
      <w:ins w:id="3080" w:author="AEN" w:date="2007-05-11T16:39:00Z">
        <w:r>
          <w:rPr>
            <w:rStyle w:val="SUBST"/>
            <w:sz w:val="24"/>
            <w:szCs w:val="24"/>
          </w:rPr>
          <w:t>.</w:t>
        </w:r>
      </w:ins>
      <w:ins w:id="3081" w:author="AEN" w:date="2007-05-11T16:39:00Z">
        <w:r>
          <w:rPr>
            <w:b/>
            <w:i/>
          </w:rPr>
          <w:t xml:space="preserve"> </w:t>
        </w:r>
      </w:ins>
      <w:ins w:id="3082" w:author="AEN" w:date="2007-05-11T16:39:00Z">
        <w:r>
          <w:rPr>
            <w:b/>
            <w:i/>
            <w:lang w:val="en-US"/>
          </w:rPr>
          <w:t>stroitel</w:t>
        </w:r>
      </w:ins>
      <w:ins w:id="3083" w:author="AEN" w:date="2007-05-11T16:39:00Z">
        <w:r>
          <w:rPr>
            <w:b/>
            <w:i/>
          </w:rPr>
          <w:t>-а</w:t>
        </w:r>
      </w:ins>
      <w:ins w:id="3084" w:author="AEN" w:date="2007-05-11T16:39:00Z">
        <w:r>
          <w:rPr>
            <w:rStyle w:val="SUBST"/>
            <w:sz w:val="24"/>
            <w:szCs w:val="24"/>
          </w:rPr>
          <w:t>.</w:t>
        </w:r>
      </w:ins>
      <w:ins w:id="3085" w:author="AEN" w:date="2007-05-11T16:39:00Z">
        <w:r>
          <w:rPr>
            <w:rStyle w:val="SUBST"/>
            <w:sz w:val="24"/>
            <w:szCs w:val="24"/>
            <w:lang w:val="en-US"/>
          </w:rPr>
          <w:t>narod</w:t>
        </w:r>
      </w:ins>
      <w:ins w:id="3086" w:author="AEN" w:date="2007-05-11T16:39:00Z">
        <w:r>
          <w:rPr>
            <w:b/>
            <w:i/>
          </w:rPr>
          <w:t>.</w:t>
        </w:r>
      </w:ins>
      <w:ins w:id="3087" w:author="AEN" w:date="2007-05-11T16:39:00Z">
        <w:r>
          <w:rPr>
            <w:b/>
            <w:i/>
            <w:lang w:val="en-US"/>
          </w:rPr>
          <w:t>ru</w:t>
        </w:r>
      </w:ins>
    </w:p>
    <w:p>
      <w:pPr>
        <w:pStyle w:val="Normal"/>
        <w:jc w:val="both"/>
        <w:rPr>
          <w:rStyle w:val="SUBST"/>
          <w:b w:val="false"/>
          <w:b w:val="false"/>
          <w:sz w:val="24"/>
          <w:szCs w:val="24"/>
          <w:ins w:id="3090" w:author="AEN" w:date="2004-05-06T12:11:00Z"/>
        </w:rPr>
      </w:pPr>
      <w:ins w:id="3089" w:author="AEN" w:date="2004-05-06T12:11:00Z">
        <w:r>
          <w:rPr/>
        </w:r>
      </w:ins>
    </w:p>
    <w:p>
      <w:pPr>
        <w:pStyle w:val="Normal"/>
        <w:jc w:val="both"/>
        <w:rPr>
          <w:ins w:id="3092" w:author="AEN" w:date="2004-05-06T12:11:00Z"/>
        </w:rPr>
      </w:pPr>
      <w:ins w:id="3091" w:author="AEN" w:date="2004-05-06T12:11:00Z">
        <w:r>
          <w:rPr/>
          <w:t xml:space="preserve">6) основные сведения о размещенных эмитентом ценных бумагах: </w:t>
        </w:r>
      </w:ins>
    </w:p>
    <w:p>
      <w:pPr>
        <w:pStyle w:val="Normal"/>
        <w:jc w:val="both"/>
        <w:rPr>
          <w:ins w:id="3094" w:author="AEN" w:date="2004-05-06T12:11:00Z"/>
        </w:rPr>
      </w:pPr>
      <w:ins w:id="3093" w:author="AEN" w:date="2004-05-06T12:11:00Z">
        <w:r>
          <w:rPr/>
          <w:t>вид, категория (тип), форма ценных бумаг:</w:t>
        </w:r>
      </w:ins>
    </w:p>
    <w:p>
      <w:pPr>
        <w:pStyle w:val="Normal"/>
        <w:jc w:val="both"/>
        <w:rPr>
          <w:b/>
          <w:b/>
          <w:i/>
          <w:i/>
          <w:ins w:id="3096" w:author="AEN" w:date="2004-05-06T12:11:00Z"/>
        </w:rPr>
      </w:pPr>
      <w:ins w:id="3095" w:author="AEN" w:date="2004-05-06T12:11:00Z">
        <w:r>
          <w:rPr>
            <w:b/>
            <w:i/>
          </w:rPr>
          <w:t>акции обыкновенные именные бездокументарные</w:t>
        </w:r>
      </w:ins>
    </w:p>
    <w:p>
      <w:pPr>
        <w:pStyle w:val="Normal"/>
        <w:jc w:val="both"/>
        <w:rPr>
          <w:b/>
          <w:b/>
          <w:i/>
          <w:i/>
          <w:ins w:id="3102" w:author="AEN" w:date="2004-05-06T12:11:00Z"/>
        </w:rPr>
      </w:pPr>
      <w:ins w:id="3097" w:author="AEN" w:date="2004-05-06T12:11:00Z">
        <w:r>
          <w:rPr/>
          <w:t>количество размещенных ценных бумаг, (штук):</w:t>
        </w:r>
      </w:ins>
      <w:ins w:id="3098" w:author="AEN" w:date="2007-05-11T16:41:00Z">
        <w:r>
          <w:rPr/>
          <w:t xml:space="preserve"> </w:t>
        </w:r>
      </w:ins>
      <w:ins w:id="3099" w:author="AEN" w:date="2007-05-11T16:41:00Z">
        <w:r>
          <w:rPr>
            <w:rStyle w:val="SUBST"/>
            <w:sz w:val="24"/>
            <w:szCs w:val="24"/>
          </w:rPr>
          <w:t>1</w:t>
        </w:r>
      </w:ins>
      <w:ins w:id="3100" w:author="AEN" w:date="2004-05-06T12:11:00Z">
        <w:r>
          <w:rPr>
            <w:rStyle w:val="SUBST"/>
            <w:sz w:val="24"/>
            <w:szCs w:val="24"/>
          </w:rPr>
          <w:t> </w:t>
        </w:r>
      </w:ins>
      <w:ins w:id="3101" w:author="AEN" w:date="2007-05-11T16:41:00Z">
        <w:r>
          <w:rPr>
            <w:rStyle w:val="SUBST"/>
            <w:sz w:val="24"/>
            <w:szCs w:val="24"/>
          </w:rPr>
          <w:t>438</w:t>
        </w:r>
      </w:ins>
    </w:p>
    <w:p>
      <w:pPr>
        <w:pStyle w:val="Normal"/>
        <w:jc w:val="both"/>
        <w:rPr>
          <w:ins w:id="3107" w:author="AEN" w:date="2004-05-06T12:11:00Z"/>
        </w:rPr>
      </w:pPr>
      <w:ins w:id="3103" w:author="AEN" w:date="2004-05-06T12:11:00Z">
        <w:r>
          <w:rPr/>
          <w:t>номинальная стоимость, (руб.):</w:t>
        </w:r>
      </w:ins>
      <w:ins w:id="3104" w:author="AEN" w:date="2007-05-11T16:41:00Z">
        <w:r>
          <w:rPr/>
          <w:t xml:space="preserve"> </w:t>
        </w:r>
      </w:ins>
      <w:ins w:id="3105" w:author="AEN" w:date="2007-05-11T16:41:00Z">
        <w:r>
          <w:rPr>
            <w:b/>
            <w:i/>
          </w:rPr>
          <w:t>35,</w:t>
        </w:r>
      </w:ins>
      <w:ins w:id="3106" w:author="AEN" w:date="2004-05-06T12:11:00Z">
        <w:r>
          <w:rPr>
            <w:b/>
            <w:i/>
          </w:rPr>
          <w:t>0</w:t>
        </w:r>
      </w:ins>
    </w:p>
    <w:p>
      <w:pPr>
        <w:pStyle w:val="Normal"/>
        <w:jc w:val="both"/>
        <w:rPr>
          <w:del w:id="3109" w:author="AEN" w:date="2004-05-06T12:11:00Z"/>
        </w:rPr>
      </w:pPr>
      <w:del w:id="3108" w:author="AEN" w:date="2004-05-06T12:11:00Z">
        <w:r>
          <w:rPr/>
          <w:delText xml:space="preserve">а) Полное  фирменное наименование эмитента </w:delText>
        </w:r>
      </w:del>
    </w:p>
    <w:p>
      <w:pPr>
        <w:pStyle w:val="Normal"/>
        <w:rPr>
          <w:b/>
          <w:b/>
          <w:i/>
          <w:i/>
          <w:del w:id="3112" w:author="AEN" w:date="2004-05-06T12:11:00Z"/>
        </w:rPr>
      </w:pPr>
      <w:del w:id="3110" w:author="AEN" w:date="2004-05-06T12:11:00Z">
        <w:r>
          <w:rPr>
            <w:rStyle w:val="SUBST"/>
            <w:b w:val="false"/>
            <w:i w:val="false"/>
            <w:sz w:val="24"/>
            <w:szCs w:val="24"/>
          </w:rPr>
          <w:delText xml:space="preserve">             </w:delText>
        </w:r>
      </w:del>
      <w:del w:id="3111" w:author="AEN" w:date="2004-05-06T12:11:00Z">
        <w:r>
          <w:rPr>
            <w:rStyle w:val="SUBST"/>
            <w:sz w:val="24"/>
            <w:szCs w:val="24"/>
          </w:rPr>
          <w:delText>Открытое акционерное общество "Электротерм-93"</w:delText>
        </w:r>
      </w:del>
    </w:p>
    <w:p>
      <w:pPr>
        <w:pStyle w:val="Normal"/>
        <w:ind w:firstLine="709"/>
        <w:jc w:val="both"/>
        <w:rPr>
          <w:b/>
          <w:b/>
          <w:i/>
          <w:i/>
          <w:del w:id="3114" w:author="AEN" w:date="2004-05-06T12:11:00Z"/>
        </w:rPr>
      </w:pPr>
      <w:del w:id="3113" w:author="AEN" w:date="2004-05-06T12:11:00Z">
        <w:r>
          <w:rPr>
            <w:b/>
            <w:i/>
          </w:rPr>
        </w:r>
      </w:del>
    </w:p>
    <w:p>
      <w:pPr>
        <w:pStyle w:val="Normal"/>
        <w:jc w:val="both"/>
        <w:rPr>
          <w:del w:id="3116" w:author="AEN" w:date="2004-05-06T12:11:00Z"/>
        </w:rPr>
      </w:pPr>
      <w:del w:id="3115" w:author="AEN" w:date="2004-05-06T12:11:00Z">
        <w:r>
          <w:rPr/>
          <w:delText xml:space="preserve">б) Сокращенное фирменное наименование эмитента </w:delText>
        </w:r>
      </w:del>
    </w:p>
    <w:p>
      <w:pPr>
        <w:pStyle w:val="Normal"/>
        <w:rPr>
          <w:b/>
          <w:b/>
          <w:i/>
          <w:i/>
          <w:del w:id="3119" w:author="AEN" w:date="2004-05-06T12:11:00Z"/>
        </w:rPr>
      </w:pPr>
      <w:del w:id="3117" w:author="AEN" w:date="2004-05-06T12:11:00Z">
        <w:r>
          <w:rPr>
            <w:rStyle w:val="SUBST"/>
            <w:b w:val="false"/>
            <w:i w:val="false"/>
            <w:sz w:val="24"/>
            <w:szCs w:val="24"/>
          </w:rPr>
          <w:delText xml:space="preserve">            </w:delText>
        </w:r>
      </w:del>
      <w:del w:id="3118" w:author="AEN" w:date="2004-05-06T12:11:00Z">
        <w:r>
          <w:rPr>
            <w:rStyle w:val="SUBST"/>
            <w:sz w:val="24"/>
            <w:szCs w:val="24"/>
          </w:rPr>
          <w:delText>ОАО "Электротерм-93"</w:delText>
        </w:r>
      </w:del>
    </w:p>
    <w:p>
      <w:pPr>
        <w:pStyle w:val="Normal"/>
        <w:ind w:firstLine="709"/>
        <w:jc w:val="both"/>
        <w:rPr>
          <w:b/>
          <w:b/>
          <w:i/>
          <w:i/>
          <w:del w:id="3121" w:author="AEN" w:date="2004-05-06T12:11:00Z"/>
        </w:rPr>
      </w:pPr>
      <w:del w:id="3120" w:author="AEN" w:date="2004-05-06T12:11:00Z">
        <w:r>
          <w:rPr>
            <w:b/>
            <w:i/>
          </w:rPr>
        </w:r>
      </w:del>
    </w:p>
    <w:p>
      <w:pPr>
        <w:pStyle w:val="Normal"/>
        <w:jc w:val="both"/>
        <w:rPr>
          <w:rStyle w:val="SUBST"/>
          <w:sz w:val="24"/>
          <w:szCs w:val="24"/>
          <w:del w:id="3124" w:author="AEN" w:date="2004-05-06T12:11:00Z"/>
        </w:rPr>
      </w:pPr>
      <w:del w:id="3122" w:author="AEN" w:date="2004-05-06T12:11:00Z">
        <w:r>
          <w:rPr/>
          <w:delText>с) Место нахождения эмитента</w:delText>
        </w:r>
      </w:del>
      <w:del w:id="3123" w:author="AEN" w:date="2004-05-06T12:11:00Z">
        <w:r>
          <w:rPr>
            <w:rStyle w:val="SUBST"/>
            <w:b w:val="false"/>
            <w:i w:val="false"/>
            <w:sz w:val="24"/>
            <w:szCs w:val="24"/>
          </w:rPr>
          <w:delText>:</w:delText>
        </w:r>
      </w:del>
    </w:p>
    <w:p>
      <w:pPr>
        <w:pStyle w:val="Normal"/>
        <w:jc w:val="both"/>
        <w:rPr>
          <w:rStyle w:val="SUBST"/>
          <w:sz w:val="24"/>
          <w:szCs w:val="24"/>
          <w:del w:id="3126" w:author="AEN" w:date="2004-05-06T12:11:00Z"/>
        </w:rPr>
      </w:pPr>
      <w:del w:id="3125" w:author="AEN" w:date="2004-05-06T12:11:00Z">
        <w:r>
          <w:rPr/>
        </w:r>
      </w:del>
    </w:p>
    <w:p>
      <w:pPr>
        <w:pStyle w:val="Normal"/>
        <w:jc w:val="both"/>
        <w:rPr>
          <w:del w:id="3128" w:author="AEN" w:date="2004-05-06T12:11:00Z"/>
        </w:rPr>
      </w:pPr>
      <w:del w:id="3127" w:author="AEN" w:date="2004-05-06T12:11:00Z">
        <w:r>
          <w:rPr>
            <w:rStyle w:val="SUBST"/>
            <w:sz w:val="24"/>
            <w:szCs w:val="24"/>
          </w:rPr>
          <w:delText>Российская Федерация, 410004, г.Саратов, ул.Астраханская, д.21.</w:delText>
        </w:r>
      </w:del>
    </w:p>
    <w:p>
      <w:pPr>
        <w:pStyle w:val="Normal"/>
        <w:ind w:firstLine="709"/>
        <w:jc w:val="both"/>
        <w:rPr>
          <w:rStyle w:val="SUBST"/>
          <w:sz w:val="24"/>
          <w:szCs w:val="24"/>
          <w:del w:id="3130" w:author="AEN" w:date="2004-05-06T12:11:00Z"/>
        </w:rPr>
      </w:pPr>
      <w:del w:id="3129" w:author="AEN" w:date="2004-05-06T12:11:00Z">
        <w:r>
          <w:rPr/>
        </w:r>
      </w:del>
    </w:p>
    <w:p>
      <w:pPr>
        <w:pStyle w:val="Normal"/>
        <w:jc w:val="both"/>
        <w:rPr>
          <w:del w:id="3132" w:author="AEN" w:date="2004-05-06T12:11:00Z"/>
        </w:rPr>
      </w:pPr>
      <w:del w:id="3131" w:author="AEN" w:date="2004-05-06T12:11:00Z">
        <w:r>
          <w:rPr/>
          <w:delText>в) номера контактных телефонов эмитента</w:delText>
        </w:r>
      </w:del>
    </w:p>
    <w:p>
      <w:pPr>
        <w:pStyle w:val="Normal"/>
        <w:rPr>
          <w:del w:id="3139" w:author="AEN" w:date="2004-05-06T12:11:00Z"/>
        </w:rPr>
      </w:pPr>
      <w:del w:id="3133" w:author="AEN" w:date="2004-05-06T12:11:00Z">
        <w:r>
          <w:rPr/>
          <w:delText xml:space="preserve">            </w:delText>
        </w:r>
      </w:del>
      <w:del w:id="3134" w:author="AEN" w:date="2004-05-06T12:11:00Z">
        <w:r>
          <w:rPr/>
          <w:delText xml:space="preserve">Тел.: </w:delText>
        </w:r>
      </w:del>
      <w:del w:id="3135" w:author="AEN" w:date="2004-05-06T12:11:00Z">
        <w:r>
          <w:rPr>
            <w:rStyle w:val="SUBST"/>
            <w:sz w:val="24"/>
            <w:szCs w:val="24"/>
          </w:rPr>
          <w:delText>(8452) 25-12-39</w:delText>
        </w:r>
      </w:del>
      <w:del w:id="3136" w:author="AEN" w:date="2004-05-06T12:11:00Z">
        <w:r>
          <w:rPr/>
          <w:delText xml:space="preserve">  Факс: </w:delText>
        </w:r>
      </w:del>
      <w:del w:id="3137" w:author="AEN" w:date="2004-05-06T12:11:00Z">
        <w:r>
          <w:rPr>
            <w:rStyle w:val="SUBST"/>
            <w:sz w:val="24"/>
            <w:szCs w:val="24"/>
          </w:rPr>
          <w:delText>(8452) 51-29-53</w:delText>
        </w:r>
      </w:del>
      <w:del w:id="3138" w:author="AEN" w:date="2004-05-06T12:11:00Z">
        <w:r>
          <w:rPr>
            <w:rStyle w:val="SUBST"/>
            <w:b w:val="false"/>
            <w:i w:val="false"/>
            <w:sz w:val="24"/>
            <w:szCs w:val="24"/>
          </w:rPr>
          <w:delText xml:space="preserve"> </w:delText>
        </w:r>
      </w:del>
    </w:p>
    <w:p>
      <w:pPr>
        <w:pStyle w:val="Normal"/>
        <w:jc w:val="both"/>
        <w:rPr>
          <w:del w:id="3145" w:author="AEN" w:date="2004-05-06T12:11:00Z"/>
        </w:rPr>
      </w:pPr>
      <w:del w:id="3140" w:author="AEN" w:date="2004-05-06T12:11:00Z">
        <w:r>
          <w:rPr/>
          <w:delText xml:space="preserve"> </w:delText>
        </w:r>
      </w:del>
      <w:del w:id="3141" w:author="AEN" w:date="2004-05-06T12:11:00Z">
        <w:r>
          <w:rPr/>
          <w:delText xml:space="preserve">адрес электронной почты : </w:delText>
        </w:r>
      </w:del>
      <w:ins w:id="3142" w:author="Hvv" w:date="2003-11-11T15:48:00Z">
        <w:del w:id="3143" w:author="AEN" w:date="2004-05-06T12:11:00Z">
          <w:r>
            <w:rPr>
              <w:b/>
              <w:i/>
            </w:rPr>
            <w:delText>elerm@renet.ru</w:delText>
          </w:r>
        </w:del>
      </w:ins>
      <w:del w:id="3144" w:author="AEN" w:date="2004-05-06T12:11:00Z">
        <w:r>
          <w:rPr/>
          <w:delText xml:space="preserve">не имеет </w:delText>
        </w:r>
      </w:del>
    </w:p>
    <w:p>
      <w:pPr>
        <w:pStyle w:val="Normal"/>
        <w:widowControl/>
        <w:autoSpaceDE w:val="false"/>
        <w:bidi w:val="0"/>
        <w:ind w:hanging="0"/>
        <w:jc w:val="both"/>
        <w:rPr>
          <w:del w:id="3147" w:author="AEN" w:date="2004-05-06T12:11:00Z"/>
        </w:rPr>
      </w:pPr>
      <w:del w:id="3146" w:author="AEN" w:date="2004-05-06T12:11:00Z">
        <w:r>
          <w:rPr/>
        </w:r>
      </w:del>
    </w:p>
    <w:p>
      <w:pPr>
        <w:pStyle w:val="Normal"/>
        <w:jc w:val="both"/>
        <w:rPr>
          <w:del w:id="3160" w:author="AEN" w:date="2004-05-06T12:11:00Z"/>
        </w:rPr>
      </w:pPr>
      <w:del w:id="3148" w:author="AEN" w:date="2004-05-06T12:11:00Z">
        <w:r>
          <w:rPr/>
          <w:delText>г) адрес страницы в сети “Интернет”, на которой публикуется полный текст ежеквартального отчета эмитента:</w:delText>
        </w:r>
      </w:del>
      <w:ins w:id="3149" w:author="Hvv" w:date="2003-11-06T11:16:00Z">
        <w:del w:id="3150" w:author="AEN" w:date="2004-05-06T12:11:00Z">
          <w:r>
            <w:rPr/>
            <w:delText xml:space="preserve"> </w:delText>
          </w:r>
        </w:del>
      </w:ins>
      <w:ins w:id="3151" w:author="Hvv" w:date="2003-11-06T11:16:00Z">
        <w:del w:id="3152" w:author="AEN" w:date="2004-05-06T12:11:00Z">
          <w:r>
            <w:rPr>
              <w:b/>
              <w:i/>
              <w:lang w:val="en-US"/>
            </w:rPr>
            <w:delText>www</w:delText>
          </w:r>
        </w:del>
      </w:ins>
      <w:ins w:id="3153" w:author="Hvv" w:date="2003-11-06T11:16:00Z">
        <w:del w:id="3154" w:author="AEN" w:date="2004-05-06T12:11:00Z">
          <w:r>
            <w:rPr>
              <w:b/>
              <w:i/>
            </w:rPr>
            <w:delText>.</w:delText>
          </w:r>
        </w:del>
      </w:ins>
      <w:ins w:id="3155" w:author="Hvv" w:date="2003-11-06T11:16:00Z">
        <w:del w:id="3156" w:author="AEN" w:date="2004-05-06T12:11:00Z">
          <w:r>
            <w:rPr>
              <w:b/>
              <w:i/>
              <w:lang w:val="en-US"/>
            </w:rPr>
            <w:delText>electroterm</w:delText>
          </w:r>
        </w:del>
      </w:ins>
      <w:ins w:id="3157" w:author="Hvv" w:date="2003-11-06T11:16:00Z">
        <w:del w:id="3158" w:author="AEN" w:date="2004-05-06T12:11:00Z">
          <w:r>
            <w:rPr>
              <w:b/>
              <w:i/>
            </w:rPr>
            <w:delText>-93.</w:delText>
          </w:r>
        </w:del>
      </w:ins>
      <w:del w:id="3159" w:author="AEN" w:date="2004-05-06T12:11:00Z">
        <w:r>
          <w:rPr>
            <w:b/>
            <w:i/>
            <w:lang w:val="en-US"/>
          </w:rPr>
          <w:delText>ru</w:delText>
        </w:r>
      </w:del>
    </w:p>
    <w:p>
      <w:pPr>
        <w:pStyle w:val="Normal"/>
        <w:widowControl/>
        <w:autoSpaceDE w:val="false"/>
        <w:bidi w:val="0"/>
        <w:ind w:hanging="0"/>
        <w:jc w:val="both"/>
        <w:rPr>
          <w:del w:id="3162" w:author="AEN" w:date="2004-05-06T12:11:00Z"/>
        </w:rPr>
      </w:pPr>
      <w:del w:id="3161" w:author="AEN" w:date="2004-05-06T12:11:00Z">
        <w:r>
          <w:rPr/>
        </w:r>
      </w:del>
    </w:p>
    <w:p>
      <w:pPr>
        <w:pStyle w:val="Normal"/>
        <w:jc w:val="both"/>
        <w:rPr>
          <w:del w:id="3164" w:author="AEN" w:date="2004-05-06T12:11:00Z"/>
        </w:rPr>
      </w:pPr>
      <w:del w:id="3163" w:author="AEN" w:date="2004-05-06T12:11:00Z">
        <w:r>
          <w:rPr/>
          <w:delText xml:space="preserve">6) основные сведения о размещенных эмитентом ценных бумагах: </w:delText>
        </w:r>
      </w:del>
    </w:p>
    <w:p>
      <w:pPr>
        <w:pStyle w:val="Normal"/>
        <w:jc w:val="both"/>
        <w:rPr>
          <w:del w:id="3166" w:author="AEN" w:date="2004-05-06T12:11:00Z"/>
        </w:rPr>
      </w:pPr>
      <w:del w:id="3165" w:author="AEN" w:date="2004-05-06T12:11:00Z">
        <w:r>
          <w:rPr/>
          <w:delText>вид, категория (тип), форма ценных бумаг:</w:delText>
        </w:r>
      </w:del>
    </w:p>
    <w:p>
      <w:pPr>
        <w:pStyle w:val="Normal"/>
        <w:jc w:val="both"/>
        <w:rPr>
          <w:b/>
          <w:b/>
          <w:i/>
          <w:i/>
          <w:del w:id="3168" w:author="AEN" w:date="2004-05-06T12:11:00Z"/>
        </w:rPr>
      </w:pPr>
      <w:del w:id="3167" w:author="AEN" w:date="2004-05-06T12:11:00Z">
        <w:r>
          <w:rPr>
            <w:b/>
            <w:i/>
          </w:rPr>
          <w:delText>акции обыкновенные именные бездокументарные</w:delText>
        </w:r>
      </w:del>
    </w:p>
    <w:p>
      <w:pPr>
        <w:pStyle w:val="Normal"/>
        <w:jc w:val="both"/>
        <w:rPr>
          <w:del w:id="3170" w:author="AEN" w:date="2004-05-06T12:11:00Z"/>
        </w:rPr>
      </w:pPr>
      <w:del w:id="3169" w:author="AEN" w:date="2004-05-06T12:11:00Z">
        <w:r>
          <w:rPr/>
          <w:delText>количество размещенных ценных бумаг, (штук):</w:delText>
        </w:r>
      </w:del>
    </w:p>
    <w:p>
      <w:pPr>
        <w:pStyle w:val="Normal"/>
        <w:jc w:val="both"/>
        <w:rPr>
          <w:b/>
          <w:b/>
          <w:i/>
          <w:i/>
          <w:del w:id="3172" w:author="AEN" w:date="2004-05-06T12:11:00Z"/>
        </w:rPr>
      </w:pPr>
      <w:del w:id="3171" w:author="AEN" w:date="2004-05-06T12:11:00Z">
        <w:r>
          <w:rPr>
            <w:b/>
            <w:i/>
            <w:highlight w:val="lightGray"/>
          </w:rPr>
          <w:delText>111545</w:delText>
        </w:r>
      </w:del>
    </w:p>
    <w:p>
      <w:pPr>
        <w:pStyle w:val="Normal"/>
        <w:jc w:val="both"/>
        <w:rPr>
          <w:del w:id="3175" w:author="AEN" w:date="2004-05-06T12:11:00Z"/>
        </w:rPr>
      </w:pPr>
      <w:del w:id="3173" w:author="AEN" w:date="2004-05-06T12:11:00Z">
        <w:r>
          <w:rPr/>
          <w:delText xml:space="preserve"> </w:delText>
        </w:r>
      </w:del>
      <w:del w:id="3174" w:author="AEN" w:date="2004-05-06T12:11:00Z">
        <w:r>
          <w:rPr/>
          <w:delText>номинальная стоимость, (руб.):</w:delText>
        </w:r>
      </w:del>
    </w:p>
    <w:p>
      <w:pPr>
        <w:pStyle w:val="Normal"/>
        <w:jc w:val="both"/>
        <w:rPr>
          <w:b/>
          <w:b/>
          <w:i/>
          <w:i/>
          <w:del w:id="3177" w:author="AEN" w:date="2004-05-06T12:11:00Z"/>
        </w:rPr>
      </w:pPr>
      <w:del w:id="3176" w:author="AEN" w:date="2004-05-06T12:11:00Z">
        <w:r>
          <w:rPr>
            <w:b/>
            <w:i/>
          </w:rPr>
          <w:delText>120</w:delText>
        </w:r>
      </w:del>
    </w:p>
    <w:p>
      <w:pPr>
        <w:pStyle w:val="Normal"/>
        <w:widowControl/>
        <w:autoSpaceDE w:val="false"/>
        <w:bidi w:val="0"/>
        <w:jc w:val="both"/>
        <w:rPr>
          <w:del w:id="3179" w:author="AEN" w:date="2004-05-06T12:11:00Z"/>
        </w:rPr>
      </w:pPr>
      <w:del w:id="3178" w:author="AEN" w:date="2004-05-06T12:11:00Z">
        <w:r>
          <w:rPr/>
        </w:r>
      </w:del>
    </w:p>
    <w:p>
      <w:pPr>
        <w:pStyle w:val="Normal"/>
        <w:widowControl/>
        <w:autoSpaceDE w:val="false"/>
        <w:bidi w:val="0"/>
        <w:jc w:val="both"/>
        <w:rPr>
          <w:ins w:id="3181" w:author="AEN" w:date="2004-05-06T12:12:00Z"/>
        </w:rPr>
      </w:pPr>
      <w:ins w:id="3180" w:author="AEN" w:date="2004-05-06T12:12:00Z">
        <w:r>
          <w:rPr/>
        </w:r>
      </w:ins>
    </w:p>
    <w:p>
      <w:pPr>
        <w:pStyle w:val="31"/>
        <w:ind w:firstLine="709"/>
        <w:rPr>
          <w:b/>
          <w:b/>
          <w:i/>
          <w:i/>
          <w:ins w:id="3183" w:author="AEN" w:date="2004-05-06T12:12:00Z"/>
        </w:rPr>
      </w:pPr>
      <w:ins w:id="3182" w:author="AEN" w:date="2004-05-06T12:12:00Z">
        <w:r>
          <w:rPr>
            <w:b/>
            <w:i/>
          </w:rPr>
        </w:r>
      </w:ins>
    </w:p>
    <w:p>
      <w:pPr>
        <w:pStyle w:val="31"/>
        <w:ind w:firstLine="709"/>
        <w:rPr>
          <w:b/>
          <w:b/>
          <w:i/>
          <w:i/>
          <w:ins w:id="3185" w:author="AEN" w:date="2004-05-06T12:12:00Z"/>
        </w:rPr>
      </w:pPr>
      <w:ins w:id="3184" w:author="AEN" w:date="2004-05-06T12:12:00Z">
        <w:r>
          <w:rPr>
            <w:b/>
            <w:i/>
          </w:rPr>
        </w:r>
      </w:ins>
    </w:p>
    <w:p>
      <w:pPr>
        <w:pStyle w:val="31"/>
        <w:ind w:firstLine="709"/>
        <w:rPr>
          <w:b/>
          <w:b/>
          <w:i/>
          <w:i/>
          <w:del w:id="3186" w:author="AEN" w:date="2007-07-31T11:55:00Z"/>
        </w:rPr>
      </w:pPr>
      <w:r>
        <w:rPr>
          <w:b/>
          <w:i/>
        </w:rPr>
        <w:t>“</w:t>
      </w:r>
      <w:r>
        <w:rPr>
          <w:b/>
          <w:i/>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r>
        <w:br w:type="page"/>
      </w:r>
    </w:p>
    <w:p>
      <w:pPr>
        <w:pStyle w:val="31"/>
        <w:widowControl/>
        <w:autoSpaceDE w:val="false"/>
        <w:bidi w:val="0"/>
        <w:ind w:firstLine="709"/>
        <w:jc w:val="both"/>
        <w:rPr>
          <w:b/>
          <w:b/>
          <w:bCs/>
          <w:i/>
          <w:i/>
          <w:ins w:id="3188" w:author="AEN" w:date="2006-01-27T17:04:00Z"/>
        </w:rPr>
      </w:pPr>
      <w:ins w:id="3187" w:author="AEN" w:date="2006-01-27T17:04:00Z">
        <w:r>
          <w:rPr>
            <w:b/>
            <w:bCs/>
            <w:i/>
          </w:rPr>
        </w:r>
      </w:ins>
      <w:bookmarkStart w:id="2" w:name="__RefHeading___Toc116112439"/>
      <w:bookmarkStart w:id="3" w:name="__RefHeading___Toc116112439"/>
    </w:p>
    <w:p>
      <w:pPr>
        <w:pStyle w:val="31"/>
        <w:numPr>
          <w:ilvl w:val="0"/>
          <w:numId w:val="0"/>
        </w:numPr>
        <w:outlineLvl w:val="0"/>
        <w:rPr>
          <w:bCs/>
          <w:ins w:id="3190" w:author="AEN" w:date="2006-01-27T17:04:00Z"/>
        </w:rPr>
      </w:pPr>
      <w:ins w:id="3189" w:author="AEN" w:date="2006-01-27T17:04:00Z">
        <w:r>
          <w:rPr>
            <w:bCs/>
          </w:rPr>
        </w:r>
      </w:ins>
    </w:p>
    <w:p>
      <w:pPr>
        <w:pStyle w:val="31"/>
        <w:numPr>
          <w:ilvl w:val="0"/>
          <w:numId w:val="0"/>
        </w:numPr>
        <w:outlineLvl w:val="0"/>
        <w:rPr>
          <w:bCs/>
          <w:ins w:id="3192" w:author="AEN" w:date="2007-10-08T17:13:00Z"/>
        </w:rPr>
      </w:pPr>
      <w:ins w:id="3191" w:author="AEN" w:date="2007-10-08T17:13:00Z">
        <w:r>
          <w:rPr>
            <w:bCs/>
          </w:rPr>
        </w:r>
      </w:ins>
    </w:p>
    <w:p>
      <w:pPr>
        <w:pStyle w:val="31"/>
        <w:numPr>
          <w:ilvl w:val="0"/>
          <w:numId w:val="0"/>
        </w:numPr>
        <w:outlineLvl w:val="0"/>
        <w:rPr>
          <w:bCs/>
          <w:ins w:id="3194" w:author="AEN" w:date="2007-10-08T17:13:00Z"/>
        </w:rPr>
      </w:pPr>
      <w:ins w:id="3193" w:author="AEN" w:date="2007-10-08T17:13:00Z">
        <w:r>
          <w:rPr>
            <w:bCs/>
          </w:rPr>
        </w:r>
      </w:ins>
    </w:p>
    <w:p>
      <w:pPr>
        <w:pStyle w:val="31"/>
        <w:numPr>
          <w:ilvl w:val="0"/>
          <w:numId w:val="0"/>
        </w:numPr>
        <w:outlineLvl w:val="0"/>
        <w:rPr>
          <w:bCs/>
          <w:ins w:id="3196" w:author="AEN" w:date="2007-10-08T17:13:00Z"/>
        </w:rPr>
      </w:pPr>
      <w:ins w:id="3195" w:author="AEN" w:date="2007-10-08T17:13:00Z">
        <w:r>
          <w:rPr>
            <w:bCs/>
          </w:rPr>
        </w:r>
      </w:ins>
    </w:p>
    <w:p>
      <w:pPr>
        <w:pStyle w:val="31"/>
        <w:numPr>
          <w:ilvl w:val="0"/>
          <w:numId w:val="0"/>
        </w:numPr>
        <w:outlineLvl w:val="0"/>
        <w:rPr>
          <w:bCs/>
          <w:ins w:id="3198" w:author="AEN" w:date="2005-10-06T15:28:00Z"/>
        </w:rPr>
      </w:pPr>
      <w:ins w:id="3197" w:author="AEN" w:date="2005-10-06T15:28:00Z">
        <w:r>
          <w:rPr>
            <w:bCs/>
          </w:rPr>
        </w:r>
      </w:ins>
    </w:p>
    <w:p>
      <w:pPr>
        <w:pStyle w:val="Heading1"/>
        <w:jc w:val="both"/>
        <w:rPr>
          <w:b/>
          <w:b/>
          <w:bCs/>
          <w:sz w:val="22"/>
          <w:ins w:id="3200" w:author="AEN" w:date="2004-05-06T12:15:00Z"/>
        </w:rPr>
      </w:pPr>
      <w:ins w:id="3199" w:author="AEN" w:date="2004-05-06T12:15:00Z">
        <w:bookmarkStart w:id="4" w:name="__RefHeading___Toc116112439"/>
        <w:bookmarkStart w:id="5" w:name="__RefHeading___Toc180984877"/>
        <w:bookmarkEnd w:id="5"/>
        <w:r>
          <w:rPr>
            <w:b/>
            <w:bCs/>
            <w:sz w:val="22"/>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ins>
      <w:bookmarkEnd w:id="4"/>
    </w:p>
    <w:p>
      <w:pPr>
        <w:pStyle w:val="Footer"/>
        <w:tabs>
          <w:tab w:val="clear" w:pos="4844"/>
          <w:tab w:val="clear" w:pos="9689"/>
        </w:tabs>
        <w:ind w:firstLine="709"/>
        <w:jc w:val="both"/>
        <w:rPr>
          <w:b/>
          <w:b/>
          <w:bCs/>
          <w:sz w:val="22"/>
          <w:ins w:id="3202" w:author="AEN" w:date="2004-05-06T12:15:00Z"/>
        </w:rPr>
      </w:pPr>
      <w:ins w:id="3201" w:author="AEN" w:date="2004-05-06T12:15:00Z">
        <w:r>
          <w:rPr>
            <w:b/>
            <w:bCs/>
            <w:sz w:val="22"/>
          </w:rPr>
        </w:r>
      </w:ins>
    </w:p>
    <w:p>
      <w:pPr>
        <w:pStyle w:val="Heading2"/>
        <w:jc w:val="both"/>
        <w:rPr>
          <w:b/>
          <w:b/>
          <w:bCs/>
          <w:sz w:val="22"/>
          <w:ins w:id="3204" w:author="AEN" w:date="2004-05-06T12:15:00Z"/>
        </w:rPr>
      </w:pPr>
      <w:ins w:id="3203" w:author="AEN" w:date="2004-05-06T12:15:00Z">
        <w:bookmarkStart w:id="6" w:name="__RefHeading___Toc116112440"/>
        <w:bookmarkEnd w:id="6"/>
        <w:r>
          <w:rPr>
            <w:b/>
            <w:bCs/>
            <w:sz w:val="22"/>
          </w:rPr>
          <w:t>1.1. Лица, входящие в состав органов управления эмитента</w:t>
        </w:r>
      </w:ins>
    </w:p>
    <w:p>
      <w:pPr>
        <w:pStyle w:val="Heading3"/>
        <w:rPr>
          <w:b/>
          <w:b/>
          <w:bCs/>
          <w:sz w:val="22"/>
          <w:ins w:id="3206" w:author="AEN" w:date="2004-05-06T12:15:00Z"/>
        </w:rPr>
      </w:pPr>
      <w:ins w:id="3205" w:author="AEN" w:date="2004-05-06T12:15:00Z">
        <w:bookmarkStart w:id="7" w:name="__RefHeading___Toc116112441"/>
        <w:bookmarkEnd w:id="7"/>
        <w:r>
          <w:rPr>
            <w:b/>
            <w:bCs/>
            <w:sz w:val="22"/>
          </w:rPr>
          <w:t>1.1.1. Члены совета директоров эмитента.</w:t>
        </w:r>
      </w:ins>
    </w:p>
    <w:p>
      <w:pPr>
        <w:pStyle w:val="Normal"/>
        <w:rPr>
          <w:sz w:val="22"/>
          <w:ins w:id="3208" w:author="AEN" w:date="2004-05-06T12:15:00Z"/>
        </w:rPr>
      </w:pPr>
      <w:ins w:id="3207" w:author="AEN" w:date="2004-05-06T12:15:00Z">
        <w:r>
          <w:rPr>
            <w:sz w:val="22"/>
          </w:rPr>
          <w:t>Совет директоров</w:t>
        </w:r>
      </w:ins>
    </w:p>
    <w:p>
      <w:pPr>
        <w:pStyle w:val="Normal"/>
        <w:rPr>
          <w:sz w:val="22"/>
          <w:ins w:id="3217" w:author="AEN" w:date="2004-05-06T12:15:00Z"/>
        </w:rPr>
      </w:pPr>
      <w:ins w:id="3209" w:author="AEN" w:date="2004-05-06T12:15:00Z">
        <w:r>
          <w:rPr>
            <w:sz w:val="22"/>
          </w:rPr>
          <w:t xml:space="preserve">Председатель: </w:t>
        </w:r>
      </w:ins>
      <w:ins w:id="3210" w:author="AEN" w:date="2007-05-11T16:43:00Z">
        <w:r>
          <w:rPr>
            <w:rStyle w:val="SUBST"/>
            <w:szCs w:val="24"/>
          </w:rPr>
          <w:t>Крякин</w:t>
        </w:r>
      </w:ins>
      <w:ins w:id="3211" w:author="AEN" w:date="2004-05-06T12:15:00Z">
        <w:r>
          <w:rPr>
            <w:rStyle w:val="SUBST"/>
            <w:szCs w:val="24"/>
          </w:rPr>
          <w:t xml:space="preserve"> </w:t>
        </w:r>
      </w:ins>
      <w:ins w:id="3212" w:author="AEN" w:date="2004-05-06T12:15:00Z">
        <w:r>
          <w:rPr>
            <w:b/>
            <w:i/>
            <w:sz w:val="22"/>
          </w:rPr>
          <w:t xml:space="preserve"> </w:t>
        </w:r>
      </w:ins>
      <w:ins w:id="3213" w:author="AEN" w:date="2007-05-11T16:44:00Z">
        <w:r>
          <w:rPr>
            <w:b/>
            <w:i/>
            <w:sz w:val="22"/>
          </w:rPr>
          <w:t>Александр</w:t>
        </w:r>
      </w:ins>
      <w:ins w:id="3214" w:author="AEN" w:date="2004-05-06T12:15:00Z">
        <w:r>
          <w:rPr>
            <w:rStyle w:val="SUBST"/>
            <w:szCs w:val="24"/>
          </w:rPr>
          <w:t xml:space="preserve"> </w:t>
        </w:r>
      </w:ins>
      <w:ins w:id="3215" w:author="AEN" w:date="2004-05-06T12:15:00Z">
        <w:r>
          <w:rPr>
            <w:b/>
            <w:i/>
            <w:sz w:val="22"/>
          </w:rPr>
          <w:t xml:space="preserve"> </w:t>
        </w:r>
      </w:ins>
      <w:ins w:id="3216" w:author="AEN" w:date="2007-05-11T16:44:00Z">
        <w:r>
          <w:rPr>
            <w:b/>
            <w:i/>
            <w:sz w:val="22"/>
          </w:rPr>
          <w:t>Константинович</w:t>
        </w:r>
      </w:ins>
    </w:p>
    <w:p>
      <w:pPr>
        <w:pStyle w:val="Normal"/>
        <w:rPr>
          <w:sz w:val="22"/>
          <w:ins w:id="3219" w:author="AEN" w:date="2004-05-06T12:15:00Z"/>
        </w:rPr>
      </w:pPr>
      <w:ins w:id="3218" w:author="AEN" w:date="2004-05-06T12:15:00Z">
        <w:r>
          <w:rPr>
            <w:sz w:val="22"/>
          </w:rPr>
        </w:r>
      </w:ins>
    </w:p>
    <w:p>
      <w:pPr>
        <w:pStyle w:val="Normal"/>
        <w:rPr>
          <w:sz w:val="22"/>
          <w:ins w:id="3221" w:author="AEN" w:date="2004-05-06T12:15:00Z"/>
        </w:rPr>
      </w:pPr>
      <w:ins w:id="3220" w:author="AEN" w:date="2004-05-06T12:15:00Z">
        <w:r>
          <w:rPr>
            <w:sz w:val="22"/>
          </w:rPr>
          <w:t>Члены совета директоров:</w:t>
        </w:r>
      </w:ins>
    </w:p>
    <w:p>
      <w:pPr>
        <w:pStyle w:val="Normal"/>
        <w:rPr>
          <w:b/>
          <w:b/>
          <w:i/>
          <w:i/>
          <w:sz w:val="22"/>
          <w:ins w:id="3226" w:author="AEN" w:date="2004-05-06T12:15:00Z"/>
        </w:rPr>
      </w:pPr>
      <w:ins w:id="3222" w:author="AEN" w:date="2007-05-11T16:44:00Z">
        <w:r>
          <w:rPr>
            <w:rStyle w:val="SUBST"/>
            <w:szCs w:val="24"/>
          </w:rPr>
          <w:t xml:space="preserve">Крякин </w:t>
        </w:r>
      </w:ins>
      <w:ins w:id="3223" w:author="AEN" w:date="2007-05-11T16:44:00Z">
        <w:r>
          <w:rPr>
            <w:b/>
            <w:i/>
            <w:sz w:val="22"/>
          </w:rPr>
          <w:t xml:space="preserve"> Александр</w:t>
        </w:r>
      </w:ins>
      <w:ins w:id="3224" w:author="AEN" w:date="2007-05-11T16:44:00Z">
        <w:r>
          <w:rPr>
            <w:rStyle w:val="SUBST"/>
            <w:szCs w:val="24"/>
          </w:rPr>
          <w:t xml:space="preserve"> </w:t>
        </w:r>
      </w:ins>
      <w:ins w:id="3225" w:author="AEN" w:date="2007-05-11T16:44:00Z">
        <w:r>
          <w:rPr>
            <w:b/>
            <w:i/>
            <w:sz w:val="22"/>
          </w:rPr>
          <w:t xml:space="preserve"> Константинович</w:t>
        </w:r>
      </w:ins>
    </w:p>
    <w:p>
      <w:pPr>
        <w:pStyle w:val="Normal"/>
        <w:rPr>
          <w:sz w:val="22"/>
          <w:ins w:id="3230" w:author="AEN" w:date="2004-05-06T12:15:00Z"/>
        </w:rPr>
      </w:pPr>
      <w:ins w:id="3227" w:author="AEN" w:date="2004-05-06T12:15:00Z">
        <w:r>
          <w:rPr>
            <w:sz w:val="22"/>
          </w:rPr>
          <w:t xml:space="preserve">Год рождения: </w:t>
        </w:r>
      </w:ins>
      <w:ins w:id="3228" w:author="AEN" w:date="2004-05-06T12:15:00Z">
        <w:r>
          <w:rPr>
            <w:rStyle w:val="SUBST"/>
            <w:szCs w:val="24"/>
          </w:rPr>
          <w:t>195</w:t>
        </w:r>
      </w:ins>
      <w:ins w:id="3229" w:author="AEN" w:date="2007-05-11T16:45:00Z">
        <w:r>
          <w:rPr>
            <w:rStyle w:val="SUBST"/>
            <w:szCs w:val="24"/>
          </w:rPr>
          <w:t>3</w:t>
        </w:r>
      </w:ins>
    </w:p>
    <w:p>
      <w:pPr>
        <w:pStyle w:val="Normal"/>
        <w:rPr>
          <w:sz w:val="22"/>
          <w:ins w:id="3232" w:author="AEN" w:date="2004-05-06T12:15:00Z"/>
        </w:rPr>
      </w:pPr>
      <w:ins w:id="3231" w:author="AEN" w:date="2004-05-06T12:15:00Z">
        <w:r>
          <w:rPr>
            <w:sz w:val="22"/>
          </w:rPr>
        </w:r>
      </w:ins>
    </w:p>
    <w:p>
      <w:pPr>
        <w:pStyle w:val="Normal"/>
        <w:rPr>
          <w:b/>
          <w:b/>
          <w:i/>
          <w:i/>
          <w:sz w:val="22"/>
          <w:ins w:id="3239" w:author="AEN" w:date="2004-05-06T12:15:00Z"/>
        </w:rPr>
      </w:pPr>
      <w:ins w:id="3233" w:author="AEN" w:date="2007-05-11T16:45:00Z">
        <w:r>
          <w:rPr>
            <w:rStyle w:val="SUBST"/>
            <w:szCs w:val="24"/>
          </w:rPr>
          <w:t>Силин</w:t>
        </w:r>
      </w:ins>
      <w:ins w:id="3234" w:author="AEN" w:date="2004-05-06T12:15:00Z">
        <w:r>
          <w:rPr>
            <w:rStyle w:val="SUBST"/>
            <w:szCs w:val="24"/>
          </w:rPr>
          <w:t xml:space="preserve"> </w:t>
        </w:r>
      </w:ins>
      <w:ins w:id="3235" w:author="AEN" w:date="2004-05-06T12:15:00Z">
        <w:r>
          <w:rPr>
            <w:b/>
            <w:i/>
            <w:sz w:val="22"/>
          </w:rPr>
          <w:t xml:space="preserve"> </w:t>
        </w:r>
      </w:ins>
      <w:ins w:id="3236" w:author="AEN" w:date="2007-05-11T16:45:00Z">
        <w:r>
          <w:rPr>
            <w:b/>
            <w:i/>
            <w:sz w:val="22"/>
          </w:rPr>
          <w:t>Александр</w:t>
        </w:r>
      </w:ins>
      <w:ins w:id="3237" w:author="AEN" w:date="2007-05-11T16:45:00Z">
        <w:r>
          <w:rPr>
            <w:rStyle w:val="SUBST"/>
            <w:szCs w:val="24"/>
          </w:rPr>
          <w:t xml:space="preserve"> </w:t>
        </w:r>
      </w:ins>
      <w:ins w:id="3238" w:author="AEN" w:date="2007-05-11T16:45:00Z">
        <w:r>
          <w:rPr>
            <w:b/>
            <w:i/>
            <w:sz w:val="22"/>
          </w:rPr>
          <w:t xml:space="preserve"> Константинович</w:t>
        </w:r>
      </w:ins>
    </w:p>
    <w:p>
      <w:pPr>
        <w:pStyle w:val="Normal"/>
        <w:rPr>
          <w:sz w:val="22"/>
          <w:ins w:id="3243" w:author="AEN" w:date="2004-05-06T12:15:00Z"/>
        </w:rPr>
      </w:pPr>
      <w:ins w:id="3240" w:author="AEN" w:date="2004-05-06T12:15:00Z">
        <w:r>
          <w:rPr>
            <w:sz w:val="22"/>
          </w:rPr>
          <w:t xml:space="preserve">Год рождения: </w:t>
        </w:r>
      </w:ins>
      <w:ins w:id="3241" w:author="AEN" w:date="2004-05-06T12:15:00Z">
        <w:r>
          <w:rPr>
            <w:rStyle w:val="SUBST"/>
            <w:szCs w:val="24"/>
          </w:rPr>
          <w:t>19</w:t>
        </w:r>
      </w:ins>
      <w:ins w:id="3242" w:author="AEN" w:date="2007-05-11T16:45:00Z">
        <w:r>
          <w:rPr>
            <w:rStyle w:val="SUBST"/>
            <w:szCs w:val="24"/>
          </w:rPr>
          <w:t>58</w:t>
        </w:r>
      </w:ins>
    </w:p>
    <w:p>
      <w:pPr>
        <w:pStyle w:val="Normal"/>
        <w:rPr>
          <w:sz w:val="22"/>
          <w:ins w:id="3245" w:author="AEN" w:date="2004-05-06T12:15:00Z"/>
        </w:rPr>
      </w:pPr>
      <w:ins w:id="3244" w:author="AEN" w:date="2004-05-06T12:15:00Z">
        <w:r>
          <w:rPr>
            <w:sz w:val="22"/>
          </w:rPr>
        </w:r>
      </w:ins>
    </w:p>
    <w:p>
      <w:pPr>
        <w:pStyle w:val="Normal"/>
        <w:rPr>
          <w:b/>
          <w:b/>
          <w:i/>
          <w:i/>
          <w:sz w:val="22"/>
          <w:highlight w:val="red"/>
          <w:ins w:id="3247" w:author="AEN" w:date="2004-05-06T12:15:00Z"/>
        </w:rPr>
      </w:pPr>
      <w:ins w:id="3246" w:author="AEN" w:date="2007-07-13T17:08:00Z">
        <w:r>
          <w:rPr>
            <w:b/>
            <w:bCs/>
            <w:i/>
            <w:iCs/>
            <w:sz w:val="22"/>
            <w:szCs w:val="22"/>
            <w:lang w:val="en-US" w:eastAsia="en-US"/>
          </w:rPr>
          <w:t>Пономарева Галина Алексеевна</w:t>
        </w:r>
      </w:ins>
    </w:p>
    <w:p>
      <w:pPr>
        <w:pStyle w:val="Normal"/>
        <w:rPr>
          <w:sz w:val="22"/>
          <w:ins w:id="3251" w:author="AEN" w:date="2004-05-06T12:15:00Z"/>
        </w:rPr>
      </w:pPr>
      <w:ins w:id="3248" w:author="AEN" w:date="2004-05-06T12:15:00Z">
        <w:r>
          <w:rPr>
            <w:sz w:val="22"/>
          </w:rPr>
          <w:t xml:space="preserve">Год рождения: </w:t>
        </w:r>
      </w:ins>
      <w:ins w:id="3249" w:author="AEN" w:date="2004-05-06T12:15:00Z">
        <w:r>
          <w:rPr>
            <w:rStyle w:val="SUBST"/>
            <w:szCs w:val="24"/>
          </w:rPr>
          <w:t>19</w:t>
        </w:r>
      </w:ins>
      <w:ins w:id="3250" w:author="AEN" w:date="2007-07-13T09:59:00Z">
        <w:r>
          <w:rPr>
            <w:rStyle w:val="SUBST"/>
            <w:szCs w:val="24"/>
          </w:rPr>
          <w:t>61</w:t>
        </w:r>
      </w:ins>
    </w:p>
    <w:p>
      <w:pPr>
        <w:pStyle w:val="Normal"/>
        <w:rPr>
          <w:sz w:val="22"/>
          <w:ins w:id="3253" w:author="AEN" w:date="2004-08-03T08:58:00Z"/>
        </w:rPr>
      </w:pPr>
      <w:ins w:id="3252" w:author="AEN" w:date="2004-08-03T08:58:00Z">
        <w:r>
          <w:rPr>
            <w:sz w:val="22"/>
          </w:rPr>
        </w:r>
      </w:ins>
    </w:p>
    <w:p>
      <w:pPr>
        <w:pStyle w:val="Prilozhenie"/>
        <w:ind w:hanging="0"/>
        <w:rPr>
          <w:b/>
          <w:b/>
          <w:bCs/>
          <w:i/>
          <w:i/>
          <w:iCs/>
          <w:sz w:val="22"/>
          <w:szCs w:val="22"/>
          <w:ins w:id="3255" w:author="AEN" w:date="2007-07-13T17:09:00Z"/>
        </w:rPr>
      </w:pPr>
      <w:ins w:id="3254" w:author="AEN" w:date="2007-07-13T17:09:00Z">
        <w:r>
          <w:rPr>
            <w:b/>
            <w:bCs/>
            <w:i/>
            <w:iCs/>
            <w:sz w:val="22"/>
            <w:szCs w:val="22"/>
            <w:lang w:val="en-US" w:eastAsia="en-US"/>
          </w:rPr>
          <w:t xml:space="preserve">Мандрик Светлана Михайловна </w:t>
        </w:r>
      </w:ins>
    </w:p>
    <w:p>
      <w:pPr>
        <w:pStyle w:val="Normal"/>
        <w:rPr>
          <w:sz w:val="22"/>
          <w:ins w:id="3260" w:author="AEN" w:date="2004-08-03T08:58:00Z"/>
        </w:rPr>
      </w:pPr>
      <w:ins w:id="3256" w:author="AEN" w:date="2004-08-03T08:58:00Z">
        <w:r>
          <w:rPr>
            <w:sz w:val="22"/>
          </w:rPr>
          <w:t xml:space="preserve">Год рождения: </w:t>
        </w:r>
      </w:ins>
      <w:ins w:id="3257" w:author="AEN" w:date="2004-08-03T08:58:00Z">
        <w:r>
          <w:rPr>
            <w:rStyle w:val="SUBST"/>
            <w:szCs w:val="24"/>
          </w:rPr>
          <w:t>19</w:t>
        </w:r>
      </w:ins>
      <w:ins w:id="3258" w:author="AEN" w:date="2007-05-11T16:47:00Z">
        <w:r>
          <w:rPr>
            <w:rStyle w:val="SUBST"/>
            <w:szCs w:val="24"/>
          </w:rPr>
          <w:t>6</w:t>
        </w:r>
      </w:ins>
      <w:ins w:id="3259" w:author="AEN" w:date="2007-07-13T17:10:00Z">
        <w:r>
          <w:rPr>
            <w:rStyle w:val="SUBST"/>
            <w:szCs w:val="24"/>
          </w:rPr>
          <w:t>6</w:t>
        </w:r>
      </w:ins>
    </w:p>
    <w:p>
      <w:pPr>
        <w:pStyle w:val="Normal"/>
        <w:rPr>
          <w:sz w:val="22"/>
          <w:ins w:id="3262" w:author="AEN" w:date="2004-08-03T08:58:00Z"/>
        </w:rPr>
      </w:pPr>
      <w:ins w:id="3261" w:author="AEN" w:date="2004-08-03T08:58:00Z">
        <w:r>
          <w:rPr>
            <w:sz w:val="22"/>
          </w:rPr>
        </w:r>
      </w:ins>
    </w:p>
    <w:p>
      <w:pPr>
        <w:pStyle w:val="Normal"/>
        <w:rPr>
          <w:b/>
          <w:b/>
          <w:i/>
          <w:i/>
          <w:sz w:val="22"/>
          <w:ins w:id="3269" w:author="AEN" w:date="2004-08-03T08:58:00Z"/>
        </w:rPr>
      </w:pPr>
      <w:ins w:id="3263" w:author="AEN" w:date="2007-05-11T16:47:00Z">
        <w:r>
          <w:rPr>
            <w:rStyle w:val="SUBST"/>
            <w:szCs w:val="24"/>
          </w:rPr>
          <w:t>Молдованова</w:t>
        </w:r>
      </w:ins>
      <w:ins w:id="3264" w:author="AEN" w:date="2004-08-03T08:58:00Z">
        <w:r>
          <w:rPr>
            <w:rStyle w:val="SUBST"/>
            <w:szCs w:val="24"/>
          </w:rPr>
          <w:t xml:space="preserve"> </w:t>
        </w:r>
      </w:ins>
      <w:ins w:id="3265" w:author="AEN" w:date="2005-10-06T15:28:00Z">
        <w:r>
          <w:rPr>
            <w:rStyle w:val="SUBST"/>
            <w:szCs w:val="24"/>
          </w:rPr>
          <w:t xml:space="preserve"> </w:t>
        </w:r>
      </w:ins>
      <w:ins w:id="3266" w:author="AEN" w:date="2007-05-11T16:47:00Z">
        <w:r>
          <w:rPr>
            <w:rStyle w:val="SUBST"/>
            <w:szCs w:val="24"/>
          </w:rPr>
          <w:t>Валентина</w:t>
        </w:r>
      </w:ins>
      <w:ins w:id="3267" w:author="AEN" w:date="2005-06-27T15:19:00Z">
        <w:r>
          <w:rPr>
            <w:rStyle w:val="SUBST"/>
            <w:szCs w:val="24"/>
          </w:rPr>
          <w:t xml:space="preserve">  </w:t>
        </w:r>
      </w:ins>
      <w:ins w:id="3268" w:author="AEN" w:date="2007-05-11T16:48:00Z">
        <w:r>
          <w:rPr>
            <w:rStyle w:val="SUBST"/>
            <w:szCs w:val="24"/>
          </w:rPr>
          <w:t>Григорьевна</w:t>
        </w:r>
      </w:ins>
    </w:p>
    <w:p>
      <w:pPr>
        <w:pStyle w:val="Normal"/>
        <w:rPr>
          <w:sz w:val="22"/>
          <w:ins w:id="3274" w:author="AEN" w:date="2004-08-03T08:58:00Z"/>
        </w:rPr>
      </w:pPr>
      <w:ins w:id="3270" w:author="AEN" w:date="2004-08-03T08:58:00Z">
        <w:r>
          <w:rPr>
            <w:sz w:val="22"/>
          </w:rPr>
          <w:t xml:space="preserve">Год рождения: </w:t>
        </w:r>
      </w:ins>
      <w:ins w:id="3271" w:author="AEN" w:date="2004-08-03T08:58:00Z">
        <w:r>
          <w:rPr>
            <w:rStyle w:val="SUBST"/>
            <w:szCs w:val="24"/>
          </w:rPr>
          <w:t>19</w:t>
        </w:r>
      </w:ins>
      <w:ins w:id="3272" w:author="AEN" w:date="2005-06-27T15:19:00Z">
        <w:r>
          <w:rPr>
            <w:rStyle w:val="SUBST"/>
            <w:szCs w:val="24"/>
          </w:rPr>
          <w:t>5</w:t>
        </w:r>
      </w:ins>
      <w:ins w:id="3273" w:author="AEN" w:date="2007-05-11T16:48:00Z">
        <w:r>
          <w:rPr>
            <w:rStyle w:val="SUBST"/>
            <w:szCs w:val="24"/>
          </w:rPr>
          <w:t>4</w:t>
        </w:r>
      </w:ins>
    </w:p>
    <w:p>
      <w:pPr>
        <w:pStyle w:val="Normal"/>
        <w:rPr>
          <w:sz w:val="22"/>
          <w:ins w:id="3276" w:author="AEN" w:date="2004-05-06T12:15:00Z"/>
        </w:rPr>
      </w:pPr>
      <w:ins w:id="3275" w:author="AEN" w:date="2004-05-06T12:15:00Z">
        <w:r>
          <w:rPr>
            <w:sz w:val="22"/>
          </w:rPr>
        </w:r>
      </w:ins>
    </w:p>
    <w:p>
      <w:pPr>
        <w:pStyle w:val="Heading3"/>
        <w:rPr>
          <w:b/>
          <w:b/>
          <w:bCs/>
          <w:sz w:val="22"/>
          <w:ins w:id="3281" w:author="AEN" w:date="2004-05-06T12:15:00Z"/>
        </w:rPr>
      </w:pPr>
      <w:ins w:id="3277" w:author="AEN" w:date="2004-05-06T12:15:00Z">
        <w:bookmarkStart w:id="8" w:name="__RefHeading___Toc180984880"/>
        <w:bookmarkEnd w:id="8"/>
        <w:r>
          <w:rPr>
            <w:b/>
            <w:bCs/>
            <w:sz w:val="22"/>
          </w:rPr>
          <w:t xml:space="preserve">1.1.2. Единоличный </w:t>
        </w:r>
      </w:ins>
      <w:ins w:id="3278" w:author="AEN" w:date="2005-11-08T15:23:00Z">
        <w:r>
          <w:rPr>
            <w:b/>
            <w:bCs/>
            <w:sz w:val="22"/>
          </w:rPr>
          <w:t xml:space="preserve">и коллегиальный </w:t>
        </w:r>
      </w:ins>
      <w:ins w:id="3279" w:author="AEN" w:date="2004-05-06T12:15:00Z">
        <w:r>
          <w:rPr>
            <w:b/>
            <w:bCs/>
            <w:sz w:val="22"/>
          </w:rPr>
          <w:t>орган управления эмитента</w:t>
        </w:r>
      </w:ins>
      <w:ins w:id="3280" w:author="AEN" w:date="2005-11-08T15:23:00Z">
        <w:r>
          <w:rPr>
            <w:b/>
            <w:bCs/>
            <w:sz w:val="22"/>
          </w:rPr>
          <w:t xml:space="preserve"> и должностные лица управляющего эмитента</w:t>
        </w:r>
      </w:ins>
    </w:p>
    <w:p>
      <w:pPr>
        <w:pStyle w:val="Normal"/>
        <w:rPr>
          <w:rStyle w:val="SUBST"/>
          <w:b w:val="false"/>
          <w:b w:val="false"/>
          <w:i w:val="false"/>
          <w:i w:val="false"/>
          <w:szCs w:val="24"/>
          <w:ins w:id="3283" w:author="AEN" w:date="2004-05-06T12:15:00Z"/>
        </w:rPr>
      </w:pPr>
      <w:ins w:id="3282" w:author="AEN" w:date="2004-05-06T12:15:00Z">
        <w:r>
          <w:rPr>
            <w:b/>
            <w:bCs/>
            <w:sz w:val="22"/>
          </w:rPr>
        </w:r>
      </w:ins>
    </w:p>
    <w:p>
      <w:pPr>
        <w:pStyle w:val="Normal"/>
        <w:rPr>
          <w:ins w:id="3288" w:author="AEN" w:date="2007-05-11T16:48:00Z"/>
        </w:rPr>
      </w:pPr>
      <w:ins w:id="3284" w:author="AEN" w:date="2007-05-11T16:48:00Z">
        <w:r>
          <w:rPr>
            <w:rStyle w:val="SUBST"/>
            <w:szCs w:val="24"/>
          </w:rPr>
          <w:t xml:space="preserve">Силин </w:t>
        </w:r>
      </w:ins>
      <w:ins w:id="3285" w:author="AEN" w:date="2007-05-11T16:48:00Z">
        <w:r>
          <w:rPr>
            <w:b/>
            <w:i/>
            <w:sz w:val="22"/>
          </w:rPr>
          <w:t xml:space="preserve"> Александр</w:t>
        </w:r>
      </w:ins>
      <w:ins w:id="3286" w:author="AEN" w:date="2007-05-11T16:48:00Z">
        <w:r>
          <w:rPr>
            <w:rStyle w:val="SUBST"/>
            <w:szCs w:val="24"/>
          </w:rPr>
          <w:t xml:space="preserve"> </w:t>
        </w:r>
      </w:ins>
      <w:ins w:id="3287" w:author="AEN" w:date="2007-05-11T16:48:00Z">
        <w:r>
          <w:rPr>
            <w:b/>
            <w:i/>
            <w:sz w:val="22"/>
          </w:rPr>
          <w:t xml:space="preserve"> Константинович</w:t>
        </w:r>
      </w:ins>
    </w:p>
    <w:p>
      <w:pPr>
        <w:pStyle w:val="Normal"/>
        <w:rPr>
          <w:sz w:val="22"/>
          <w:ins w:id="3291" w:author="AEN" w:date="2007-05-11T16:48:00Z"/>
        </w:rPr>
      </w:pPr>
      <w:ins w:id="3289" w:author="AEN" w:date="2007-05-11T16:48:00Z">
        <w:r>
          <w:rPr>
            <w:sz w:val="22"/>
          </w:rPr>
          <w:t xml:space="preserve">Год рождения: </w:t>
        </w:r>
      </w:ins>
      <w:ins w:id="3290" w:author="AEN" w:date="2007-05-11T16:48:00Z">
        <w:r>
          <w:rPr>
            <w:rStyle w:val="SUBST"/>
            <w:szCs w:val="24"/>
          </w:rPr>
          <w:t>1958</w:t>
        </w:r>
      </w:ins>
    </w:p>
    <w:p>
      <w:pPr>
        <w:pStyle w:val="Normal"/>
        <w:rPr>
          <w:sz w:val="22"/>
          <w:ins w:id="3293" w:author="AEN" w:date="2004-05-06T12:15:00Z"/>
        </w:rPr>
      </w:pPr>
      <w:ins w:id="3292" w:author="AEN" w:date="2004-05-06T12:15:00Z">
        <w:r>
          <w:rPr>
            <w:sz w:val="22"/>
          </w:rPr>
        </w:r>
      </w:ins>
    </w:p>
    <w:p>
      <w:pPr>
        <w:pStyle w:val="Footer"/>
        <w:tabs>
          <w:tab w:val="clear" w:pos="4844"/>
          <w:tab w:val="clear" w:pos="9689"/>
        </w:tabs>
        <w:ind w:firstLine="709"/>
        <w:jc w:val="both"/>
        <w:rPr>
          <w:sz w:val="22"/>
          <w:ins w:id="3295" w:author="AEN" w:date="2004-05-06T12:15:00Z"/>
        </w:rPr>
      </w:pPr>
      <w:ins w:id="3294" w:author="AEN" w:date="2004-05-06T12:15:00Z">
        <w:r>
          <w:rPr>
            <w:sz w:val="22"/>
          </w:rPr>
        </w:r>
      </w:ins>
    </w:p>
    <w:p>
      <w:pPr>
        <w:pStyle w:val="Heading2"/>
        <w:rPr>
          <w:b/>
          <w:b/>
          <w:bCs/>
          <w:sz w:val="22"/>
          <w:ins w:id="3297" w:author="AEN" w:date="2004-05-06T12:15:00Z"/>
        </w:rPr>
      </w:pPr>
      <w:ins w:id="3296" w:author="AEN" w:date="2004-05-06T12:15:00Z">
        <w:bookmarkStart w:id="9" w:name="__RefHeading___Toc116112442"/>
        <w:bookmarkEnd w:id="9"/>
        <w:r>
          <w:rPr>
            <w:b/>
            <w:bCs/>
            <w:sz w:val="22"/>
          </w:rPr>
          <w:t>1.2. Сведения о банковских счетах эмитента</w:t>
        </w:r>
      </w:ins>
    </w:p>
    <w:p>
      <w:pPr>
        <w:pStyle w:val="Footer"/>
        <w:tabs>
          <w:tab w:val="clear" w:pos="4844"/>
          <w:tab w:val="clear" w:pos="9689"/>
        </w:tabs>
        <w:ind w:firstLine="709"/>
        <w:jc w:val="both"/>
        <w:rPr>
          <w:b/>
          <w:b/>
          <w:bCs/>
          <w:sz w:val="22"/>
          <w:ins w:id="3299" w:author="AEN" w:date="2004-05-06T12:15:00Z"/>
        </w:rPr>
      </w:pPr>
      <w:ins w:id="3298" w:author="AEN" w:date="2004-05-06T12:15:00Z">
        <w:r>
          <w:rPr>
            <w:b/>
            <w:bCs/>
            <w:sz w:val="22"/>
          </w:rPr>
        </w:r>
      </w:ins>
    </w:p>
    <w:p>
      <w:pPr>
        <w:pStyle w:val="NormalPrefix"/>
        <w:rPr>
          <w:szCs w:val="24"/>
          <w:ins w:id="3306" w:author="AEN" w:date="2004-05-06T12:15:00Z"/>
        </w:rPr>
      </w:pPr>
      <w:ins w:id="3300" w:author="AEN" w:date="2004-05-06T12:15:00Z">
        <w:r>
          <w:rPr>
            <w:szCs w:val="24"/>
          </w:rPr>
          <w:t xml:space="preserve">Банк: </w:t>
        </w:r>
      </w:ins>
      <w:ins w:id="3301" w:author="AEN" w:date="2006-03-28T15:32:00Z">
        <w:r>
          <w:rPr>
            <w:rStyle w:val="SUBST"/>
            <w:szCs w:val="24"/>
          </w:rPr>
          <w:t>ЗАО «</w:t>
        </w:r>
      </w:ins>
      <w:ins w:id="3302" w:author="AEN" w:date="2006-03-28T15:32:00Z">
        <w:r>
          <w:rPr>
            <w:rStyle w:val="SUBST"/>
            <w:szCs w:val="24"/>
            <w:lang w:val="en-US"/>
          </w:rPr>
          <w:t>WDB</w:t>
        </w:r>
      </w:ins>
      <w:ins w:id="3303" w:author="AEN" w:date="2006-03-28T15:32:00Z">
        <w:r>
          <w:rPr>
            <w:rStyle w:val="SUBST"/>
            <w:szCs w:val="24"/>
          </w:rPr>
          <w:t>-Банк»</w:t>
        </w:r>
      </w:ins>
      <w:ins w:id="3304" w:author="AEN" w:date="2004-05-06T12:15:00Z">
        <w:r>
          <w:rPr>
            <w:rStyle w:val="SUBST"/>
            <w:szCs w:val="24"/>
          </w:rPr>
          <w:t>, г. Саратов</w:t>
        </w:r>
      </w:ins>
      <w:ins w:id="3305" w:author="AEN" w:date="2004-05-06T12:15:00Z">
        <w:r>
          <w:rPr>
            <w:rStyle w:val="SUBST"/>
            <w:b w:val="false"/>
            <w:i w:val="false"/>
            <w:szCs w:val="24"/>
          </w:rPr>
          <w:t xml:space="preserve">   </w:t>
        </w:r>
      </w:ins>
    </w:p>
    <w:p>
      <w:pPr>
        <w:pStyle w:val="Normal"/>
        <w:rPr>
          <w:rStyle w:val="SUBST"/>
          <w:b w:val="false"/>
          <w:b w:val="false"/>
          <w:i w:val="false"/>
          <w:i w:val="false"/>
          <w:szCs w:val="24"/>
          <w:ins w:id="3311" w:author="AEN" w:date="2004-05-06T12:15:00Z"/>
        </w:rPr>
      </w:pPr>
      <w:ins w:id="3307" w:author="AEN" w:date="2004-05-06T12:15:00Z">
        <w:r>
          <w:rPr>
            <w:sz w:val="22"/>
          </w:rPr>
          <w:t xml:space="preserve">Место нахождения: </w:t>
        </w:r>
      </w:ins>
      <w:ins w:id="3308" w:author="AEN" w:date="2006-03-28T15:22:00Z">
        <w:r>
          <w:rPr>
            <w:b/>
            <w:bCs/>
            <w:i/>
            <w:iCs/>
            <w:sz w:val="22"/>
          </w:rPr>
          <w:t>410012,</w:t>
        </w:r>
      </w:ins>
      <w:ins w:id="3309" w:author="AEN" w:date="2006-03-28T15:22:00Z">
        <w:r>
          <w:rPr>
            <w:sz w:val="22"/>
          </w:rPr>
          <w:t xml:space="preserve"> </w:t>
        </w:r>
      </w:ins>
      <w:ins w:id="3310" w:author="AEN" w:date="2004-05-06T12:15:00Z">
        <w:r>
          <w:rPr>
            <w:rStyle w:val="SUBST"/>
            <w:szCs w:val="24"/>
          </w:rPr>
          <w:t>г. Саратов, ул. Сакко и Ванцетти, д. 6/8</w:t>
        </w:r>
      </w:ins>
    </w:p>
    <w:p>
      <w:pPr>
        <w:pStyle w:val="Normal"/>
        <w:rPr>
          <w:sz w:val="22"/>
          <w:ins w:id="3314" w:author="AEN" w:date="2004-05-06T12:15:00Z"/>
        </w:rPr>
      </w:pPr>
      <w:ins w:id="3312" w:author="AEN" w:date="2004-05-06T12:15:00Z">
        <w:r>
          <w:rPr>
            <w:sz w:val="22"/>
          </w:rPr>
          <w:t xml:space="preserve">БИК: </w:t>
        </w:r>
      </w:ins>
      <w:ins w:id="3313" w:author="AEN" w:date="2004-05-06T12:15:00Z">
        <w:r>
          <w:rPr>
            <w:b/>
            <w:i/>
            <w:sz w:val="22"/>
          </w:rPr>
          <w:t>046311807</w:t>
        </w:r>
      </w:ins>
    </w:p>
    <w:p>
      <w:pPr>
        <w:pStyle w:val="Normal"/>
        <w:rPr>
          <w:sz w:val="22"/>
          <w:ins w:id="3317" w:author="AEN" w:date="2004-05-06T12:15:00Z"/>
        </w:rPr>
      </w:pPr>
      <w:ins w:id="3315" w:author="AEN" w:date="2004-05-06T12:15:00Z">
        <w:r>
          <w:rPr>
            <w:sz w:val="22"/>
          </w:rPr>
          <w:t xml:space="preserve">Корреспондентский счет: </w:t>
        </w:r>
      </w:ins>
      <w:ins w:id="3316" w:author="AEN" w:date="2004-05-06T12:15:00Z">
        <w:r>
          <w:rPr>
            <w:b/>
            <w:i/>
            <w:sz w:val="22"/>
          </w:rPr>
          <w:t xml:space="preserve">30101810300000000807 </w:t>
        </w:r>
      </w:ins>
    </w:p>
    <w:p>
      <w:pPr>
        <w:pStyle w:val="Normal"/>
        <w:rPr>
          <w:sz w:val="22"/>
          <w:ins w:id="3319" w:author="AEN" w:date="2004-05-06T12:15:00Z"/>
        </w:rPr>
      </w:pPr>
      <w:ins w:id="3318" w:author="AEN" w:date="2004-05-06T12:15:00Z">
        <w:r>
          <w:rPr>
            <w:sz w:val="22"/>
          </w:rPr>
          <w:t>Тип счета: рублевый</w:t>
        </w:r>
      </w:ins>
    </w:p>
    <w:p>
      <w:pPr>
        <w:pStyle w:val="Normal"/>
        <w:rPr>
          <w:b/>
          <w:b/>
          <w:i/>
          <w:i/>
          <w:sz w:val="22"/>
          <w:ins w:id="3328" w:author="AEN" w:date="2004-05-06T12:15:00Z"/>
        </w:rPr>
      </w:pPr>
      <w:ins w:id="3320" w:author="AEN" w:date="2004-05-06T12:15:00Z">
        <w:r>
          <w:rPr>
            <w:sz w:val="22"/>
          </w:rPr>
          <w:t xml:space="preserve">Номер счета: </w:t>
        </w:r>
      </w:ins>
      <w:ins w:id="3321" w:author="AEN" w:date="2004-05-06T12:15:00Z">
        <w:r>
          <w:rPr>
            <w:b/>
            <w:i/>
            <w:sz w:val="22"/>
          </w:rPr>
          <w:t>40702810</w:t>
        </w:r>
      </w:ins>
      <w:ins w:id="3322" w:author="AEN" w:date="2007-05-11T16:59:00Z">
        <w:r>
          <w:rPr>
            <w:b/>
            <w:i/>
            <w:sz w:val="22"/>
          </w:rPr>
          <w:t>5</w:t>
        </w:r>
      </w:ins>
      <w:ins w:id="3323" w:author="AEN" w:date="2004-05-06T12:15:00Z">
        <w:r>
          <w:rPr>
            <w:b/>
            <w:i/>
            <w:sz w:val="22"/>
          </w:rPr>
          <w:t>000</w:t>
        </w:r>
      </w:ins>
      <w:ins w:id="3324" w:author="AEN" w:date="2007-05-11T16:59:00Z">
        <w:r>
          <w:rPr>
            <w:b/>
            <w:i/>
            <w:sz w:val="22"/>
          </w:rPr>
          <w:t>3</w:t>
        </w:r>
      </w:ins>
      <w:ins w:id="3325" w:author="AEN" w:date="2007-05-03T16:56:00Z">
        <w:r>
          <w:rPr>
            <w:b/>
            <w:i/>
            <w:sz w:val="22"/>
          </w:rPr>
          <w:t>0</w:t>
        </w:r>
      </w:ins>
      <w:ins w:id="3326" w:author="AEN" w:date="2004-05-06T12:15:00Z">
        <w:r>
          <w:rPr>
            <w:b/>
            <w:i/>
            <w:sz w:val="22"/>
          </w:rPr>
          <w:t>000</w:t>
        </w:r>
      </w:ins>
      <w:ins w:id="3327" w:author="AEN" w:date="2007-05-11T17:00:00Z">
        <w:r>
          <w:rPr>
            <w:b/>
            <w:i/>
            <w:sz w:val="22"/>
          </w:rPr>
          <w:t>236</w:t>
        </w:r>
      </w:ins>
    </w:p>
    <w:p>
      <w:pPr>
        <w:pStyle w:val="Normal"/>
        <w:rPr>
          <w:b/>
          <w:b/>
          <w:i/>
          <w:i/>
          <w:sz w:val="22"/>
          <w:ins w:id="3330" w:author="AEN" w:date="2004-05-06T12:15:00Z"/>
        </w:rPr>
      </w:pPr>
      <w:ins w:id="3329" w:author="AEN" w:date="2004-05-06T12:15:00Z">
        <w:r>
          <w:rPr>
            <w:b/>
            <w:i/>
            <w:sz w:val="22"/>
          </w:rPr>
        </w:r>
      </w:ins>
    </w:p>
    <w:p>
      <w:pPr>
        <w:pStyle w:val="Normal"/>
        <w:rPr>
          <w:sz w:val="22"/>
          <w:ins w:id="3332" w:author="AEN" w:date="2004-05-06T12:15:00Z"/>
        </w:rPr>
      </w:pPr>
      <w:ins w:id="3331" w:author="AEN" w:date="2004-05-06T12:15:00Z">
        <w:r>
          <w:rPr>
            <w:sz w:val="22"/>
          </w:rPr>
        </w:r>
      </w:ins>
    </w:p>
    <w:p>
      <w:pPr>
        <w:pStyle w:val="Heading2"/>
        <w:rPr>
          <w:b/>
          <w:b/>
          <w:bCs/>
          <w:sz w:val="22"/>
          <w:ins w:id="3334" w:author="AEN" w:date="2004-05-06T12:15:00Z"/>
        </w:rPr>
      </w:pPr>
      <w:ins w:id="3333" w:author="AEN" w:date="2004-05-06T12:15:00Z">
        <w:bookmarkStart w:id="10" w:name="__RefHeading___Toc116112443"/>
        <w:bookmarkEnd w:id="10"/>
        <w:r>
          <w:rPr>
            <w:b/>
            <w:bCs/>
            <w:sz w:val="22"/>
          </w:rPr>
          <w:t>1.3. Сведения об аудиторе (аудиторах) эмитента</w:t>
        </w:r>
      </w:ins>
    </w:p>
    <w:p>
      <w:pPr>
        <w:pStyle w:val="Normal"/>
        <w:ind w:firstLine="709"/>
        <w:jc w:val="both"/>
        <w:rPr>
          <w:b/>
          <w:b/>
          <w:bCs/>
          <w:sz w:val="22"/>
          <w:ins w:id="3336" w:author="AEN" w:date="2004-05-06T12:15:00Z"/>
        </w:rPr>
      </w:pPr>
      <w:ins w:id="3335" w:author="AEN" w:date="2004-05-06T12:15:00Z">
        <w:r>
          <w:rPr>
            <w:b/>
            <w:bCs/>
            <w:sz w:val="22"/>
          </w:rPr>
        </w:r>
      </w:ins>
    </w:p>
    <w:p>
      <w:pPr>
        <w:pStyle w:val="Normal"/>
        <w:rPr>
          <w:b/>
          <w:b/>
          <w:bCs/>
          <w:i/>
          <w:i/>
          <w:iCs/>
          <w:sz w:val="22"/>
          <w:ins w:id="3343" w:author="AEN" w:date="2004-05-06T12:15:00Z"/>
        </w:rPr>
      </w:pPr>
      <w:ins w:id="3337" w:author="AEN" w:date="2007-05-11T17:00:00Z">
        <w:r>
          <w:rPr>
            <w:b/>
            <w:bCs/>
            <w:i/>
            <w:iCs/>
            <w:sz w:val="22"/>
          </w:rPr>
          <w:t xml:space="preserve">Аудитор не привлекался, так как с 2006г. </w:t>
        </w:r>
      </w:ins>
      <w:ins w:id="3338" w:author="AEN" w:date="2007-05-11T17:02:00Z">
        <w:r>
          <w:rPr>
            <w:b/>
            <w:bCs/>
            <w:i/>
            <w:iCs/>
            <w:sz w:val="22"/>
          </w:rPr>
          <w:t>ОАО «Строитель» перешел на упрощенную систему налогообл</w:t>
        </w:r>
      </w:ins>
      <w:ins w:id="3339" w:author="AEN" w:date="2007-05-11T09:19:00Z">
        <w:r>
          <w:rPr>
            <w:b/>
            <w:bCs/>
            <w:i/>
            <w:iCs/>
            <w:sz w:val="22"/>
          </w:rPr>
          <w:t>о</w:t>
        </w:r>
      </w:ins>
      <w:ins w:id="3340" w:author="AEN" w:date="2007-05-11T17:02:00Z">
        <w:r>
          <w:rPr>
            <w:b/>
            <w:bCs/>
            <w:i/>
            <w:iCs/>
            <w:sz w:val="22"/>
          </w:rPr>
          <w:t>жения</w:t>
        </w:r>
      </w:ins>
      <w:ins w:id="3341" w:author="AEN" w:date="2007-05-11T09:18:00Z">
        <w:r>
          <w:rPr>
            <w:b/>
            <w:bCs/>
            <w:i/>
            <w:iCs/>
            <w:sz w:val="22"/>
          </w:rPr>
          <w:t xml:space="preserve"> с объектом налогообложения «Доходы».</w:t>
        </w:r>
      </w:ins>
      <w:ins w:id="3342" w:author="AEN" w:date="2007-05-11T17:02:00Z">
        <w:r>
          <w:rPr>
            <w:b/>
            <w:bCs/>
            <w:i/>
            <w:iCs/>
            <w:sz w:val="22"/>
          </w:rPr>
          <w:t xml:space="preserve"> </w:t>
        </w:r>
      </w:ins>
    </w:p>
    <w:p>
      <w:pPr>
        <w:pStyle w:val="Normal"/>
        <w:rPr>
          <w:b/>
          <w:b/>
          <w:bCs/>
          <w:i/>
          <w:i/>
          <w:iCs/>
          <w:sz w:val="22"/>
          <w:ins w:id="3345" w:author="AEN" w:date="2004-05-06T12:15:00Z"/>
        </w:rPr>
      </w:pPr>
      <w:ins w:id="3344" w:author="AEN" w:date="2004-05-06T12:15:00Z">
        <w:r>
          <w:rPr>
            <w:b/>
            <w:bCs/>
            <w:i/>
            <w:iCs/>
            <w:sz w:val="22"/>
          </w:rPr>
        </w:r>
      </w:ins>
    </w:p>
    <w:p>
      <w:pPr>
        <w:pStyle w:val="31"/>
        <w:jc w:val="left"/>
        <w:rPr>
          <w:b/>
          <w:b/>
          <w:bCs/>
          <w:sz w:val="22"/>
          <w:del w:id="3347" w:author="AEN" w:date="2004-05-06T12:17:00Z"/>
        </w:rPr>
      </w:pPr>
      <w:del w:id="3346" w:author="AEN" w:date="2004-05-06T12:17:00Z">
        <w:r>
          <w:rPr>
            <w:b/>
            <w:bCs/>
            <w:sz w:val="22"/>
          </w:rPr>
          <w:delText xml:space="preserve">1. Краткие сведения о лицах, входящих в состав </w:delText>
        </w:r>
      </w:del>
    </w:p>
    <w:p>
      <w:pPr>
        <w:pStyle w:val="31"/>
        <w:jc w:val="left"/>
        <w:rPr>
          <w:b/>
          <w:b/>
          <w:bCs/>
          <w:sz w:val="22"/>
          <w:del w:id="3349" w:author="AEN" w:date="2004-05-06T12:17:00Z"/>
        </w:rPr>
      </w:pPr>
      <w:del w:id="3348" w:author="AEN" w:date="2004-05-06T12:17:00Z">
        <w:r>
          <w:rPr>
            <w:b/>
            <w:bCs/>
            <w:sz w:val="22"/>
          </w:rPr>
          <w:delTex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delText>
        </w:r>
      </w:del>
    </w:p>
    <w:p>
      <w:pPr>
        <w:pStyle w:val="Footer"/>
        <w:tabs>
          <w:tab w:val="clear" w:pos="4844"/>
          <w:tab w:val="clear" w:pos="9689"/>
        </w:tabs>
        <w:ind w:firstLine="709"/>
        <w:jc w:val="both"/>
        <w:rPr>
          <w:b/>
          <w:b/>
          <w:bCs/>
          <w:sz w:val="22"/>
          <w:del w:id="3351" w:author="AEN" w:date="2004-05-06T12:17:00Z"/>
        </w:rPr>
      </w:pPr>
      <w:del w:id="3350" w:author="AEN" w:date="2004-05-06T12:17:00Z">
        <w:r>
          <w:rPr>
            <w:b/>
            <w:bCs/>
            <w:sz w:val="22"/>
          </w:rPr>
        </w:r>
      </w:del>
    </w:p>
    <w:p>
      <w:pPr>
        <w:pStyle w:val="Footer"/>
        <w:tabs>
          <w:tab w:val="clear" w:pos="4844"/>
          <w:tab w:val="clear" w:pos="9689"/>
        </w:tabs>
        <w:rPr>
          <w:b/>
          <w:b/>
          <w:bCs/>
          <w:sz w:val="22"/>
          <w:del w:id="3353" w:author="AEN" w:date="2004-05-06T12:17:00Z"/>
        </w:rPr>
      </w:pPr>
      <w:del w:id="3352" w:author="AEN" w:date="2004-05-06T12:17:00Z">
        <w:r>
          <w:rPr>
            <w:b/>
            <w:bCs/>
            <w:sz w:val="22"/>
          </w:rPr>
          <w:delText>1.1. Лица, входящие в состав органов управления эмитента</w:delText>
        </w:r>
      </w:del>
    </w:p>
    <w:p>
      <w:pPr>
        <w:pStyle w:val="WWHeading3"/>
        <w:rPr>
          <w:szCs w:val="24"/>
          <w:del w:id="3355" w:author="AEN" w:date="2004-05-06T12:17:00Z"/>
        </w:rPr>
      </w:pPr>
      <w:del w:id="3354" w:author="AEN" w:date="2004-05-06T12:17:00Z">
        <w:r>
          <w:rPr>
            <w:szCs w:val="24"/>
          </w:rPr>
          <w:delText>Структура органов управления эмитента.</w:delText>
        </w:r>
      </w:del>
    </w:p>
    <w:p>
      <w:pPr>
        <w:pStyle w:val="Normal"/>
        <w:rPr>
          <w:del w:id="3357" w:author="AEN" w:date="2004-05-06T12:17:00Z"/>
        </w:rPr>
      </w:pPr>
      <w:del w:id="3356" w:author="AEN" w:date="2004-05-06T12:17:00Z">
        <w:r>
          <w:rPr>
            <w:rStyle w:val="SUBST"/>
            <w:i w:val="false"/>
            <w:szCs w:val="24"/>
          </w:rPr>
          <w:delText>В соответствии с Уставом общества:</w:delText>
          <w:br/>
          <w:delText>Высшим органом управления общества является общее собрание акционеров.</w:delText>
          <w:br/>
          <w:delText xml:space="preserve">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delText>
          <w:br/>
          <w:delText>Руководство текущей деятельностью общества осуществляется Генеральным директором общества. Генеральный директор подотчетен совету директоров общества и общему собранию акционеров.</w:delText>
        </w:r>
      </w:del>
    </w:p>
    <w:p>
      <w:pPr>
        <w:pStyle w:val="WWHeading3"/>
        <w:rPr>
          <w:del w:id="3359" w:author="AEN" w:date="2004-05-06T12:17:00Z"/>
        </w:rPr>
      </w:pPr>
      <w:del w:id="3358" w:author="AEN" w:date="2004-05-06T12:17:00Z">
        <w:r>
          <w:rPr>
            <w:szCs w:val="24"/>
          </w:rPr>
          <w:delText>1.1.1. Члены совета директоров эмитента.</w:delText>
        </w:r>
      </w:del>
    </w:p>
    <w:p>
      <w:pPr>
        <w:pStyle w:val="Normal"/>
        <w:rPr>
          <w:sz w:val="22"/>
          <w:del w:id="3361" w:author="AEN" w:date="2004-05-06T12:17:00Z"/>
        </w:rPr>
      </w:pPr>
      <w:del w:id="3360" w:author="AEN" w:date="2004-05-06T12:17:00Z">
        <w:r>
          <w:rPr>
            <w:sz w:val="22"/>
          </w:rPr>
          <w:delText>Совет директоров</w:delText>
        </w:r>
      </w:del>
    </w:p>
    <w:p>
      <w:pPr>
        <w:pStyle w:val="Normal"/>
        <w:rPr>
          <w:sz w:val="22"/>
          <w:del w:id="3368" w:author="AEN" w:date="2004-05-06T12:17:00Z"/>
        </w:rPr>
      </w:pPr>
      <w:del w:id="3362" w:author="AEN" w:date="2004-05-06T12:17:00Z">
        <w:r>
          <w:rPr>
            <w:sz w:val="22"/>
          </w:rPr>
          <w:delText xml:space="preserve">Председатель: </w:delText>
        </w:r>
      </w:del>
      <w:del w:id="3363" w:author="AEN" w:date="2004-05-06T12:17:00Z">
        <w:r>
          <w:rPr>
            <w:rStyle w:val="SUBST"/>
            <w:szCs w:val="24"/>
          </w:rPr>
          <w:delText xml:space="preserve">Ильязов </w:delText>
        </w:r>
      </w:del>
      <w:del w:id="3364" w:author="AEN" w:date="2004-05-06T12:17:00Z">
        <w:r>
          <w:rPr>
            <w:b/>
            <w:i/>
            <w:sz w:val="22"/>
          </w:rPr>
          <w:delText xml:space="preserve"> </w:delText>
        </w:r>
      </w:del>
      <w:del w:id="3365" w:author="AEN" w:date="2004-05-06T12:17:00Z">
        <w:r>
          <w:rPr>
            <w:rStyle w:val="SUBST"/>
            <w:szCs w:val="24"/>
          </w:rPr>
          <w:delText xml:space="preserve">Григорий </w:delText>
        </w:r>
      </w:del>
      <w:del w:id="3366" w:author="AEN" w:date="2004-05-06T12:17:00Z">
        <w:r>
          <w:rPr>
            <w:b/>
            <w:i/>
            <w:sz w:val="22"/>
          </w:rPr>
          <w:delText xml:space="preserve"> </w:delText>
        </w:r>
      </w:del>
      <w:del w:id="3367" w:author="AEN" w:date="2004-05-06T12:17:00Z">
        <w:r>
          <w:rPr>
            <w:rStyle w:val="SUBST"/>
            <w:szCs w:val="24"/>
          </w:rPr>
          <w:delText>Христофорович</w:delText>
        </w:r>
      </w:del>
    </w:p>
    <w:p>
      <w:pPr>
        <w:pStyle w:val="Normal"/>
        <w:rPr>
          <w:sz w:val="22"/>
          <w:del w:id="3370" w:author="AEN" w:date="2004-05-06T12:17:00Z"/>
        </w:rPr>
      </w:pPr>
      <w:del w:id="3369" w:author="AEN" w:date="2004-05-06T12:17:00Z">
        <w:r>
          <w:rPr>
            <w:sz w:val="22"/>
          </w:rPr>
        </w:r>
      </w:del>
    </w:p>
    <w:p>
      <w:pPr>
        <w:pStyle w:val="Normal"/>
        <w:rPr>
          <w:sz w:val="22"/>
          <w:del w:id="3372" w:author="AEN" w:date="2004-05-06T12:17:00Z"/>
        </w:rPr>
      </w:pPr>
      <w:del w:id="3371" w:author="AEN" w:date="2004-05-06T12:17:00Z">
        <w:r>
          <w:rPr>
            <w:sz w:val="22"/>
          </w:rPr>
          <w:delText>Члены совета директоров:</w:delText>
        </w:r>
      </w:del>
    </w:p>
    <w:p>
      <w:pPr>
        <w:pStyle w:val="Normal"/>
        <w:rPr>
          <w:b/>
          <w:b/>
          <w:i/>
          <w:i/>
          <w:sz w:val="22"/>
          <w:del w:id="3378" w:author="AEN" w:date="2004-05-06T12:17:00Z"/>
        </w:rPr>
      </w:pPr>
      <w:del w:id="3373" w:author="AEN" w:date="2004-05-06T12:17:00Z">
        <w:r>
          <w:rPr>
            <w:rStyle w:val="SUBST"/>
            <w:szCs w:val="24"/>
          </w:rPr>
          <w:delText xml:space="preserve">Ильязов </w:delText>
        </w:r>
      </w:del>
      <w:del w:id="3374" w:author="AEN" w:date="2004-05-06T12:17:00Z">
        <w:r>
          <w:rPr>
            <w:b/>
            <w:i/>
            <w:sz w:val="22"/>
          </w:rPr>
          <w:delText xml:space="preserve"> </w:delText>
        </w:r>
      </w:del>
      <w:del w:id="3375" w:author="AEN" w:date="2004-05-06T12:17:00Z">
        <w:r>
          <w:rPr>
            <w:rStyle w:val="SUBST"/>
            <w:szCs w:val="24"/>
          </w:rPr>
          <w:delText xml:space="preserve">Григорий </w:delText>
        </w:r>
      </w:del>
      <w:del w:id="3376" w:author="AEN" w:date="2004-05-06T12:17:00Z">
        <w:r>
          <w:rPr>
            <w:b/>
            <w:i/>
            <w:sz w:val="22"/>
          </w:rPr>
          <w:delText xml:space="preserve"> </w:delText>
        </w:r>
      </w:del>
      <w:del w:id="3377" w:author="AEN" w:date="2004-05-06T12:17:00Z">
        <w:r>
          <w:rPr>
            <w:rStyle w:val="SUBST"/>
            <w:szCs w:val="24"/>
          </w:rPr>
          <w:delText>Христофорович</w:delText>
        </w:r>
      </w:del>
    </w:p>
    <w:p>
      <w:pPr>
        <w:pStyle w:val="Normal"/>
        <w:rPr>
          <w:sz w:val="22"/>
          <w:del w:id="3381" w:author="AEN" w:date="2004-05-06T12:17:00Z"/>
        </w:rPr>
      </w:pPr>
      <w:del w:id="3379" w:author="AEN" w:date="2004-05-06T12:17:00Z">
        <w:r>
          <w:rPr>
            <w:sz w:val="22"/>
          </w:rPr>
          <w:delText xml:space="preserve">Год рождения: </w:delText>
        </w:r>
      </w:del>
      <w:del w:id="3380" w:author="AEN" w:date="2004-05-06T12:17:00Z">
        <w:r>
          <w:rPr>
            <w:rStyle w:val="SUBST"/>
            <w:szCs w:val="24"/>
          </w:rPr>
          <w:delText>1954</w:delText>
        </w:r>
      </w:del>
    </w:p>
    <w:p>
      <w:pPr>
        <w:pStyle w:val="Normal"/>
        <w:rPr>
          <w:sz w:val="22"/>
          <w:del w:id="3383" w:author="AEN" w:date="2004-05-06T12:17:00Z"/>
        </w:rPr>
      </w:pPr>
      <w:del w:id="3382" w:author="AEN" w:date="2004-05-06T12:17:00Z">
        <w:r>
          <w:rPr>
            <w:sz w:val="22"/>
          </w:rPr>
        </w:r>
      </w:del>
    </w:p>
    <w:p>
      <w:pPr>
        <w:pStyle w:val="Normal"/>
        <w:rPr>
          <w:b/>
          <w:b/>
          <w:i/>
          <w:i/>
          <w:sz w:val="22"/>
          <w:del w:id="3389" w:author="AEN" w:date="2004-05-06T12:17:00Z"/>
        </w:rPr>
      </w:pPr>
      <w:del w:id="3384" w:author="AEN" w:date="2004-05-06T12:17:00Z">
        <w:r>
          <w:rPr>
            <w:rStyle w:val="SUBST"/>
            <w:szCs w:val="24"/>
          </w:rPr>
          <w:delText xml:space="preserve">Иванов </w:delText>
        </w:r>
      </w:del>
      <w:del w:id="3385" w:author="AEN" w:date="2004-05-06T12:17:00Z">
        <w:r>
          <w:rPr>
            <w:b/>
            <w:i/>
            <w:sz w:val="22"/>
          </w:rPr>
          <w:delText xml:space="preserve"> </w:delText>
        </w:r>
      </w:del>
      <w:del w:id="3386" w:author="AEN" w:date="2004-05-06T12:17:00Z">
        <w:r>
          <w:rPr>
            <w:rStyle w:val="SUBST"/>
            <w:szCs w:val="24"/>
          </w:rPr>
          <w:delText xml:space="preserve">Сергей </w:delText>
        </w:r>
      </w:del>
      <w:del w:id="3387" w:author="AEN" w:date="2004-05-06T12:17:00Z">
        <w:r>
          <w:rPr>
            <w:b/>
            <w:i/>
            <w:sz w:val="22"/>
          </w:rPr>
          <w:delText xml:space="preserve"> </w:delText>
        </w:r>
      </w:del>
      <w:del w:id="3388" w:author="AEN" w:date="2004-05-06T12:17:00Z">
        <w:r>
          <w:rPr>
            <w:rStyle w:val="SUBST"/>
            <w:szCs w:val="24"/>
          </w:rPr>
          <w:delText>Валентинович</w:delText>
        </w:r>
      </w:del>
    </w:p>
    <w:p>
      <w:pPr>
        <w:pStyle w:val="Normal"/>
        <w:rPr>
          <w:sz w:val="22"/>
          <w:del w:id="3392" w:author="AEN" w:date="2004-05-06T12:17:00Z"/>
        </w:rPr>
      </w:pPr>
      <w:del w:id="3390" w:author="AEN" w:date="2004-05-06T12:17:00Z">
        <w:r>
          <w:rPr>
            <w:sz w:val="22"/>
          </w:rPr>
          <w:delText xml:space="preserve">Год рождения: </w:delText>
        </w:r>
      </w:del>
      <w:del w:id="3391" w:author="AEN" w:date="2004-05-06T12:17:00Z">
        <w:r>
          <w:rPr>
            <w:rStyle w:val="SUBST"/>
            <w:szCs w:val="24"/>
          </w:rPr>
          <w:delText>1958</w:delText>
        </w:r>
      </w:del>
    </w:p>
    <w:p>
      <w:pPr>
        <w:pStyle w:val="Normal"/>
        <w:rPr>
          <w:sz w:val="22"/>
          <w:del w:id="3394" w:author="AEN" w:date="2004-05-06T12:17:00Z"/>
        </w:rPr>
      </w:pPr>
      <w:del w:id="3393" w:author="AEN" w:date="2004-05-06T12:17:00Z">
        <w:r>
          <w:rPr>
            <w:sz w:val="22"/>
          </w:rPr>
        </w:r>
      </w:del>
    </w:p>
    <w:p>
      <w:pPr>
        <w:pStyle w:val="Normal"/>
        <w:rPr>
          <w:b/>
          <w:b/>
          <w:i/>
          <w:i/>
          <w:sz w:val="22"/>
          <w:del w:id="3400" w:author="AEN" w:date="2004-05-06T12:17:00Z"/>
        </w:rPr>
      </w:pPr>
      <w:del w:id="3395" w:author="AEN" w:date="2004-05-06T12:17:00Z">
        <w:r>
          <w:rPr>
            <w:rStyle w:val="SUBST"/>
            <w:szCs w:val="24"/>
          </w:rPr>
          <w:delText>Шамов</w:delText>
        </w:r>
      </w:del>
      <w:del w:id="3396" w:author="AEN" w:date="2004-05-06T12:17:00Z">
        <w:r>
          <w:rPr>
            <w:b/>
            <w:i/>
            <w:sz w:val="22"/>
          </w:rPr>
          <w:delText xml:space="preserve"> </w:delText>
        </w:r>
      </w:del>
      <w:del w:id="3397" w:author="AEN" w:date="2004-05-06T12:17:00Z">
        <w:r>
          <w:rPr>
            <w:rStyle w:val="SUBST"/>
            <w:szCs w:val="24"/>
          </w:rPr>
          <w:delText>Юрий</w:delText>
        </w:r>
      </w:del>
      <w:del w:id="3398" w:author="AEN" w:date="2004-05-06T12:17:00Z">
        <w:r>
          <w:rPr>
            <w:b/>
            <w:i/>
            <w:sz w:val="22"/>
          </w:rPr>
          <w:delText xml:space="preserve"> </w:delText>
        </w:r>
      </w:del>
      <w:del w:id="3399" w:author="AEN" w:date="2004-05-06T12:17:00Z">
        <w:r>
          <w:rPr>
            <w:rStyle w:val="SUBST"/>
            <w:szCs w:val="24"/>
          </w:rPr>
          <w:delText>Вениаминович</w:delText>
        </w:r>
      </w:del>
    </w:p>
    <w:p>
      <w:pPr>
        <w:pStyle w:val="Normal"/>
        <w:rPr>
          <w:sz w:val="22"/>
          <w:del w:id="3403" w:author="AEN" w:date="2004-05-06T12:17:00Z"/>
        </w:rPr>
      </w:pPr>
      <w:del w:id="3401" w:author="AEN" w:date="2004-05-06T12:17:00Z">
        <w:r>
          <w:rPr>
            <w:sz w:val="22"/>
          </w:rPr>
          <w:delText xml:space="preserve">Год рождения: </w:delText>
        </w:r>
      </w:del>
      <w:del w:id="3402" w:author="AEN" w:date="2004-05-06T12:17:00Z">
        <w:r>
          <w:rPr>
            <w:rStyle w:val="SUBST"/>
            <w:szCs w:val="24"/>
          </w:rPr>
          <w:delText>1950</w:delText>
        </w:r>
      </w:del>
    </w:p>
    <w:p>
      <w:pPr>
        <w:pStyle w:val="Normal"/>
        <w:rPr>
          <w:sz w:val="22"/>
          <w:del w:id="3405" w:author="AEN" w:date="2004-05-06T12:17:00Z"/>
        </w:rPr>
      </w:pPr>
      <w:del w:id="3404" w:author="AEN" w:date="2004-05-06T12:17:00Z">
        <w:r>
          <w:rPr>
            <w:sz w:val="22"/>
          </w:rPr>
        </w:r>
      </w:del>
    </w:p>
    <w:p>
      <w:pPr>
        <w:pStyle w:val="Normal"/>
        <w:rPr>
          <w:b/>
          <w:b/>
          <w:i/>
          <w:i/>
          <w:sz w:val="22"/>
          <w:del w:id="3411" w:author="AEN" w:date="2004-05-06T12:17:00Z"/>
        </w:rPr>
      </w:pPr>
      <w:del w:id="3406" w:author="AEN" w:date="2004-05-06T12:17:00Z">
        <w:r>
          <w:rPr>
            <w:rStyle w:val="SUBST"/>
            <w:szCs w:val="24"/>
          </w:rPr>
          <w:delText xml:space="preserve">Гульчин </w:delText>
        </w:r>
      </w:del>
      <w:del w:id="3407" w:author="AEN" w:date="2004-05-06T12:17:00Z">
        <w:r>
          <w:rPr>
            <w:b/>
            <w:i/>
            <w:sz w:val="22"/>
          </w:rPr>
          <w:delText xml:space="preserve"> </w:delText>
        </w:r>
      </w:del>
      <w:del w:id="3408" w:author="AEN" w:date="2004-05-06T12:17:00Z">
        <w:r>
          <w:rPr>
            <w:rStyle w:val="SUBST"/>
            <w:szCs w:val="24"/>
          </w:rPr>
          <w:delText>Аркадий</w:delText>
        </w:r>
      </w:del>
      <w:del w:id="3409" w:author="AEN" w:date="2004-05-06T12:17:00Z">
        <w:r>
          <w:rPr>
            <w:b/>
            <w:i/>
            <w:sz w:val="22"/>
          </w:rPr>
          <w:delText xml:space="preserve"> </w:delText>
        </w:r>
      </w:del>
      <w:del w:id="3410" w:author="AEN" w:date="2004-05-06T12:17:00Z">
        <w:r>
          <w:rPr>
            <w:rStyle w:val="SUBST"/>
            <w:szCs w:val="24"/>
          </w:rPr>
          <w:delText>Меерович</w:delText>
        </w:r>
      </w:del>
    </w:p>
    <w:p>
      <w:pPr>
        <w:pStyle w:val="Normal"/>
        <w:rPr>
          <w:sz w:val="22"/>
          <w:del w:id="3414" w:author="AEN" w:date="2004-05-06T12:17:00Z"/>
        </w:rPr>
      </w:pPr>
      <w:del w:id="3412" w:author="AEN" w:date="2004-05-06T12:17:00Z">
        <w:r>
          <w:rPr>
            <w:sz w:val="22"/>
          </w:rPr>
          <w:delText xml:space="preserve">Год рождения: </w:delText>
        </w:r>
      </w:del>
      <w:del w:id="3413" w:author="AEN" w:date="2004-05-06T12:17:00Z">
        <w:r>
          <w:rPr>
            <w:rStyle w:val="SUBST"/>
            <w:szCs w:val="24"/>
          </w:rPr>
          <w:delText>1953</w:delText>
        </w:r>
      </w:del>
    </w:p>
    <w:p>
      <w:pPr>
        <w:pStyle w:val="Normal"/>
        <w:rPr>
          <w:sz w:val="22"/>
          <w:del w:id="3416" w:author="AEN" w:date="2004-05-06T12:17:00Z"/>
        </w:rPr>
      </w:pPr>
      <w:del w:id="3415" w:author="AEN" w:date="2004-05-06T12:17:00Z">
        <w:r>
          <w:rPr>
            <w:sz w:val="22"/>
          </w:rPr>
        </w:r>
      </w:del>
    </w:p>
    <w:p>
      <w:pPr>
        <w:pStyle w:val="Normal"/>
        <w:rPr>
          <w:sz w:val="22"/>
          <w:del w:id="3418" w:author="AEN" w:date="2004-05-06T12:17:00Z"/>
        </w:rPr>
      </w:pPr>
      <w:del w:id="3417" w:author="AEN" w:date="2004-05-06T12:17:00Z">
        <w:r>
          <w:rPr>
            <w:sz w:val="22"/>
          </w:rPr>
        </w:r>
      </w:del>
    </w:p>
    <w:p>
      <w:pPr>
        <w:pStyle w:val="Normal"/>
        <w:rPr>
          <w:b/>
          <w:b/>
          <w:i/>
          <w:i/>
          <w:sz w:val="22"/>
          <w:del w:id="3424" w:author="AEN" w:date="2004-05-06T12:17:00Z"/>
        </w:rPr>
      </w:pPr>
      <w:del w:id="3419" w:author="AEN" w:date="2004-05-06T12:17:00Z">
        <w:r>
          <w:rPr>
            <w:rStyle w:val="SUBST"/>
            <w:szCs w:val="24"/>
          </w:rPr>
          <w:delText>Барановская</w:delText>
        </w:r>
      </w:del>
      <w:del w:id="3420" w:author="AEN" w:date="2004-05-06T12:17:00Z">
        <w:r>
          <w:rPr>
            <w:b/>
            <w:i/>
            <w:sz w:val="22"/>
          </w:rPr>
          <w:delText xml:space="preserve"> </w:delText>
        </w:r>
      </w:del>
      <w:del w:id="3421" w:author="AEN" w:date="2004-05-06T12:17:00Z">
        <w:r>
          <w:rPr>
            <w:rStyle w:val="SUBST"/>
            <w:szCs w:val="24"/>
          </w:rPr>
          <w:delText>Татьяна</w:delText>
        </w:r>
      </w:del>
      <w:del w:id="3422" w:author="AEN" w:date="2004-05-06T12:17:00Z">
        <w:r>
          <w:rPr>
            <w:b/>
            <w:i/>
            <w:sz w:val="22"/>
          </w:rPr>
          <w:delText xml:space="preserve"> </w:delText>
        </w:r>
      </w:del>
      <w:del w:id="3423" w:author="AEN" w:date="2004-05-06T12:17:00Z">
        <w:r>
          <w:rPr>
            <w:rStyle w:val="SUBST"/>
            <w:szCs w:val="24"/>
          </w:rPr>
          <w:delText>Федоровна</w:delText>
        </w:r>
      </w:del>
    </w:p>
    <w:p>
      <w:pPr>
        <w:pStyle w:val="Normal"/>
        <w:rPr>
          <w:sz w:val="22"/>
          <w:del w:id="3427" w:author="AEN" w:date="2004-05-06T12:17:00Z"/>
        </w:rPr>
      </w:pPr>
      <w:del w:id="3425" w:author="AEN" w:date="2004-05-06T12:17:00Z">
        <w:r>
          <w:rPr>
            <w:sz w:val="22"/>
          </w:rPr>
          <w:delText xml:space="preserve">Год рождения: </w:delText>
        </w:r>
      </w:del>
      <w:del w:id="3426" w:author="AEN" w:date="2004-05-06T12:17:00Z">
        <w:r>
          <w:rPr>
            <w:rStyle w:val="SUBST"/>
            <w:szCs w:val="24"/>
          </w:rPr>
          <w:delText>1951</w:delText>
        </w:r>
      </w:del>
    </w:p>
    <w:p>
      <w:pPr>
        <w:pStyle w:val="WWHeading3"/>
        <w:rPr>
          <w:szCs w:val="24"/>
          <w:del w:id="3429" w:author="AEN" w:date="2004-05-06T12:17:00Z"/>
        </w:rPr>
      </w:pPr>
      <w:del w:id="3428" w:author="AEN" w:date="2004-05-06T12:17:00Z">
        <w:r>
          <w:rPr>
            <w:szCs w:val="24"/>
          </w:rPr>
          <w:delText>1.1.2. Единоличный  орган управления эмитента.</w:delText>
        </w:r>
      </w:del>
    </w:p>
    <w:p>
      <w:pPr>
        <w:pStyle w:val="Normal"/>
        <w:rPr>
          <w:rStyle w:val="SUBST"/>
          <w:b w:val="false"/>
          <w:b w:val="false"/>
          <w:i w:val="false"/>
          <w:i w:val="false"/>
          <w:szCs w:val="24"/>
          <w:del w:id="3431" w:author="AEN" w:date="2004-05-06T12:17:00Z"/>
        </w:rPr>
      </w:pPr>
      <w:del w:id="3430" w:author="AEN" w:date="2004-05-06T12:17:00Z">
        <w:r>
          <w:rPr>
            <w:szCs w:val="24"/>
          </w:rPr>
        </w:r>
      </w:del>
    </w:p>
    <w:p>
      <w:pPr>
        <w:pStyle w:val="Normal"/>
        <w:rPr>
          <w:b/>
          <w:b/>
          <w:i/>
          <w:i/>
          <w:sz w:val="22"/>
          <w:del w:id="3437" w:author="AEN" w:date="2004-05-06T12:17:00Z"/>
        </w:rPr>
      </w:pPr>
      <w:del w:id="3432" w:author="AEN" w:date="2004-05-06T12:17:00Z">
        <w:r>
          <w:rPr>
            <w:rStyle w:val="SUBST"/>
            <w:szCs w:val="24"/>
          </w:rPr>
          <w:delText xml:space="preserve">Гульчин </w:delText>
        </w:r>
      </w:del>
      <w:del w:id="3433" w:author="AEN" w:date="2004-05-06T12:17:00Z">
        <w:r>
          <w:rPr>
            <w:b/>
            <w:i/>
            <w:sz w:val="22"/>
          </w:rPr>
          <w:delText xml:space="preserve"> </w:delText>
        </w:r>
      </w:del>
      <w:del w:id="3434" w:author="AEN" w:date="2004-05-06T12:17:00Z">
        <w:r>
          <w:rPr>
            <w:rStyle w:val="SUBST"/>
            <w:szCs w:val="24"/>
          </w:rPr>
          <w:delText>Аркадий</w:delText>
        </w:r>
      </w:del>
      <w:del w:id="3435" w:author="AEN" w:date="2004-05-06T12:17:00Z">
        <w:r>
          <w:rPr>
            <w:b/>
            <w:i/>
            <w:sz w:val="22"/>
          </w:rPr>
          <w:delText xml:space="preserve"> </w:delText>
        </w:r>
      </w:del>
      <w:del w:id="3436" w:author="AEN" w:date="2004-05-06T12:17:00Z">
        <w:r>
          <w:rPr>
            <w:rStyle w:val="SUBST"/>
            <w:szCs w:val="24"/>
          </w:rPr>
          <w:delText>Меерович</w:delText>
        </w:r>
      </w:del>
    </w:p>
    <w:p>
      <w:pPr>
        <w:pStyle w:val="Normal"/>
        <w:rPr>
          <w:sz w:val="22"/>
          <w:del w:id="3440" w:author="AEN" w:date="2004-05-06T12:17:00Z"/>
        </w:rPr>
      </w:pPr>
      <w:del w:id="3438" w:author="AEN" w:date="2004-05-06T12:17:00Z">
        <w:r>
          <w:rPr>
            <w:sz w:val="22"/>
          </w:rPr>
          <w:delText xml:space="preserve">Год рождения: </w:delText>
        </w:r>
      </w:del>
      <w:del w:id="3439" w:author="AEN" w:date="2004-05-06T12:17:00Z">
        <w:r>
          <w:rPr>
            <w:rStyle w:val="SUBST"/>
            <w:szCs w:val="24"/>
          </w:rPr>
          <w:delText>1953</w:delText>
        </w:r>
      </w:del>
    </w:p>
    <w:p>
      <w:pPr>
        <w:pStyle w:val="Normal"/>
        <w:rPr>
          <w:sz w:val="22"/>
          <w:del w:id="3442" w:author="AEN" w:date="2004-05-06T12:17:00Z"/>
        </w:rPr>
      </w:pPr>
      <w:del w:id="3441" w:author="AEN" w:date="2004-05-06T12:17:00Z">
        <w:r>
          <w:rPr>
            <w:sz w:val="22"/>
          </w:rPr>
        </w:r>
      </w:del>
    </w:p>
    <w:p>
      <w:pPr>
        <w:pStyle w:val="Footer"/>
        <w:tabs>
          <w:tab w:val="clear" w:pos="4844"/>
          <w:tab w:val="clear" w:pos="9689"/>
        </w:tabs>
        <w:ind w:firstLine="709"/>
        <w:jc w:val="both"/>
        <w:rPr>
          <w:sz w:val="22"/>
          <w:del w:id="3444" w:author="AEN" w:date="2004-05-06T12:17:00Z"/>
        </w:rPr>
      </w:pPr>
      <w:del w:id="3443" w:author="AEN" w:date="2004-05-06T12:17:00Z">
        <w:r>
          <w:rPr>
            <w:sz w:val="22"/>
          </w:rPr>
        </w:r>
      </w:del>
    </w:p>
    <w:p>
      <w:pPr>
        <w:pStyle w:val="Footer"/>
        <w:tabs>
          <w:tab w:val="clear" w:pos="4844"/>
          <w:tab w:val="clear" w:pos="9689"/>
        </w:tabs>
        <w:jc w:val="both"/>
        <w:rPr>
          <w:b/>
          <w:b/>
          <w:bCs/>
          <w:sz w:val="22"/>
          <w:del w:id="3446" w:author="AEN" w:date="2004-05-06T12:17:00Z"/>
        </w:rPr>
      </w:pPr>
      <w:del w:id="3445" w:author="AEN" w:date="2004-05-06T12:17:00Z">
        <w:r>
          <w:rPr>
            <w:b/>
            <w:bCs/>
            <w:sz w:val="22"/>
          </w:rPr>
          <w:delText>1.2. Сведения о банковских счетах эмитента</w:delText>
        </w:r>
      </w:del>
    </w:p>
    <w:p>
      <w:pPr>
        <w:pStyle w:val="31"/>
        <w:tabs>
          <w:tab w:val="clear" w:pos="4844"/>
          <w:tab w:val="clear" w:pos="9689"/>
        </w:tabs>
        <w:ind w:firstLine="709"/>
        <w:jc w:val="both"/>
        <w:rPr>
          <w:b/>
          <w:b/>
          <w:bCs/>
          <w:sz w:val="22"/>
          <w:del w:id="3448" w:author="AEN" w:date="2004-05-06T12:17:00Z"/>
        </w:rPr>
      </w:pPr>
      <w:del w:id="3447" w:author="AEN" w:date="2004-05-06T12:17:00Z">
        <w:r>
          <w:rPr>
            <w:b/>
            <w:bCs/>
            <w:sz w:val="22"/>
          </w:rPr>
        </w:r>
      </w:del>
    </w:p>
    <w:p>
      <w:pPr>
        <w:pStyle w:val="31"/>
        <w:rPr>
          <w:szCs w:val="24"/>
          <w:del w:id="3458" w:author="AEN" w:date="2004-05-06T12:17:00Z"/>
        </w:rPr>
      </w:pPr>
      <w:ins w:id="3449" w:author="Hvv" w:date="2003-11-06T11:24:00Z">
        <w:del w:id="3450" w:author="AEN" w:date="2004-05-06T12:17:00Z">
          <w:r>
            <w:rPr>
              <w:szCs w:val="24"/>
            </w:rPr>
            <w:delText xml:space="preserve">Банк: </w:delText>
          </w:r>
        </w:del>
      </w:ins>
      <w:ins w:id="3451" w:author="Hvv" w:date="2003-11-06T11:24:00Z">
        <w:del w:id="3452" w:author="AEN" w:date="2004-05-06T12:17:00Z">
          <w:r>
            <w:rPr>
              <w:rStyle w:val="SUBST"/>
              <w:szCs w:val="24"/>
            </w:rPr>
            <w:delText>ООО КБ Наратбанк, г.Сар</w:delText>
          </w:r>
        </w:del>
      </w:ins>
      <w:ins w:id="3453" w:author="Hvv" w:date="2003-11-06T11:31:00Z">
        <w:del w:id="3454" w:author="AEN" w:date="2004-05-06T12:17:00Z">
          <w:r>
            <w:rPr>
              <w:rStyle w:val="SUBST"/>
              <w:szCs w:val="24"/>
            </w:rPr>
            <w:delText>а</w:delText>
          </w:r>
        </w:del>
      </w:ins>
      <w:ins w:id="3455" w:author="Hvv" w:date="2003-11-06T11:24:00Z">
        <w:del w:id="3456" w:author="AEN" w:date="2004-05-06T12:17:00Z">
          <w:r>
            <w:rPr>
              <w:rStyle w:val="SUBST"/>
              <w:szCs w:val="24"/>
            </w:rPr>
            <w:delText>тов</w:delText>
          </w:r>
        </w:del>
      </w:ins>
      <w:del w:id="3457" w:author="AEN" w:date="2004-05-06T12:17:00Z">
        <w:r>
          <w:rPr>
            <w:rStyle w:val="SUBST"/>
            <w:b w:val="false"/>
            <w:i w:val="false"/>
            <w:szCs w:val="24"/>
          </w:rPr>
          <w:delText xml:space="preserve">   </w:delText>
        </w:r>
      </w:del>
    </w:p>
    <w:p>
      <w:pPr>
        <w:pStyle w:val="NormalPrefix"/>
        <w:rPr>
          <w:rStyle w:val="SUBST"/>
          <w:b w:val="false"/>
          <w:b w:val="false"/>
          <w:i w:val="false"/>
          <w:i w:val="false"/>
          <w:szCs w:val="24"/>
          <w:del w:id="3462" w:author="AEN" w:date="2004-05-06T12:17:00Z"/>
        </w:rPr>
      </w:pPr>
      <w:ins w:id="3459" w:author="Hvv" w:date="2003-11-06T11:24:00Z">
        <w:del w:id="3460" w:author="AEN" w:date="2004-05-06T12:17:00Z">
          <w:r>
            <w:rPr>
              <w:sz w:val="22"/>
            </w:rPr>
            <w:delText xml:space="preserve">Место нахождения: </w:delText>
          </w:r>
        </w:del>
      </w:ins>
      <w:del w:id="3461" w:author="AEN" w:date="2004-05-06T12:17:00Z">
        <w:r>
          <w:rPr>
            <w:rStyle w:val="SUBST"/>
            <w:szCs w:val="24"/>
          </w:rPr>
          <w:delText>г. Саратов, ул. Московская, д.55</w:delText>
        </w:r>
      </w:del>
    </w:p>
    <w:p>
      <w:pPr>
        <w:pStyle w:val="31"/>
        <w:rPr>
          <w:sz w:val="22"/>
          <w:del w:id="3466" w:author="AEN" w:date="2004-05-06T12:17:00Z"/>
        </w:rPr>
      </w:pPr>
      <w:ins w:id="3463" w:author="Hvv" w:date="2003-11-06T11:24:00Z">
        <w:del w:id="3464" w:author="AEN" w:date="2004-05-06T12:17:00Z">
          <w:r>
            <w:rPr>
              <w:sz w:val="22"/>
            </w:rPr>
            <w:delText xml:space="preserve">БИК: </w:delText>
          </w:r>
        </w:del>
      </w:ins>
      <w:del w:id="3465" w:author="AEN" w:date="2004-05-06T12:17:00Z">
        <w:r>
          <w:rPr>
            <w:b/>
            <w:i/>
            <w:sz w:val="22"/>
          </w:rPr>
          <w:delText>046311771</w:delText>
        </w:r>
      </w:del>
    </w:p>
    <w:p>
      <w:pPr>
        <w:pStyle w:val="NormalPrefix"/>
        <w:rPr>
          <w:sz w:val="22"/>
          <w:del w:id="3470" w:author="AEN" w:date="2004-05-06T12:17:00Z"/>
        </w:rPr>
      </w:pPr>
      <w:ins w:id="3467" w:author="Hvv" w:date="2003-11-06T11:26:00Z">
        <w:del w:id="3468" w:author="AEN" w:date="2004-05-06T12:17:00Z">
          <w:r>
            <w:rPr>
              <w:sz w:val="22"/>
            </w:rPr>
            <w:delText xml:space="preserve">Корреспондентский счет: </w:delText>
          </w:r>
        </w:del>
      </w:ins>
      <w:del w:id="3469" w:author="AEN" w:date="2004-05-06T12:17:00Z">
        <w:r>
          <w:rPr>
            <w:b/>
            <w:i/>
            <w:sz w:val="22"/>
          </w:rPr>
          <w:delText xml:space="preserve">30101810300000000771 </w:delText>
        </w:r>
      </w:del>
    </w:p>
    <w:p>
      <w:pPr>
        <w:pStyle w:val="Normal"/>
        <w:rPr>
          <w:sz w:val="22"/>
          <w:del w:id="3472" w:author="AEN" w:date="2004-05-06T12:17:00Z"/>
        </w:rPr>
      </w:pPr>
      <w:del w:id="3471" w:author="AEN" w:date="2004-05-06T12:17:00Z">
        <w:r>
          <w:rPr>
            <w:sz w:val="22"/>
          </w:rPr>
          <w:delText>Тип счета: рублевый</w:delText>
        </w:r>
      </w:del>
    </w:p>
    <w:p>
      <w:pPr>
        <w:pStyle w:val="31"/>
        <w:rPr>
          <w:sz w:val="22"/>
          <w:del w:id="3476" w:author="AEN" w:date="2004-05-06T12:17:00Z"/>
        </w:rPr>
      </w:pPr>
      <w:ins w:id="3473" w:author="Hvv" w:date="2003-11-06T11:26:00Z">
        <w:del w:id="3474" w:author="AEN" w:date="2004-05-06T12:17:00Z">
          <w:r>
            <w:rPr>
              <w:sz w:val="22"/>
            </w:rPr>
            <w:delText xml:space="preserve">Номер счета: </w:delText>
          </w:r>
        </w:del>
      </w:ins>
      <w:del w:id="3475" w:author="AEN" w:date="2004-05-06T12:17:00Z">
        <w:r>
          <w:rPr>
            <w:b/>
            <w:i/>
            <w:sz w:val="22"/>
          </w:rPr>
          <w:delText>40702810600000000124</w:delText>
        </w:r>
      </w:del>
    </w:p>
    <w:p>
      <w:pPr>
        <w:pStyle w:val="31"/>
        <w:tabs>
          <w:tab w:val="clear" w:pos="4844"/>
          <w:tab w:val="clear" w:pos="9689"/>
        </w:tabs>
        <w:ind w:firstLine="709"/>
        <w:jc w:val="both"/>
        <w:rPr>
          <w:sz w:val="22"/>
          <w:del w:id="3478" w:author="AEN" w:date="2004-05-06T12:17:00Z"/>
        </w:rPr>
      </w:pPr>
      <w:del w:id="3477" w:author="AEN" w:date="2004-05-06T12:17:00Z">
        <w:r>
          <w:rPr>
            <w:sz w:val="22"/>
          </w:rPr>
        </w:r>
      </w:del>
    </w:p>
    <w:p>
      <w:pPr>
        <w:pStyle w:val="31"/>
        <w:rPr>
          <w:szCs w:val="24"/>
          <w:del w:id="3488" w:author="AEN" w:date="2004-05-06T12:17:00Z"/>
        </w:rPr>
      </w:pPr>
      <w:ins w:id="3479" w:author="Hvv" w:date="2003-11-06T11:28:00Z">
        <w:del w:id="3480" w:author="AEN" w:date="2004-05-06T12:17:00Z">
          <w:r>
            <w:rPr>
              <w:szCs w:val="24"/>
            </w:rPr>
            <w:delText xml:space="preserve">Банк: </w:delText>
          </w:r>
        </w:del>
      </w:ins>
      <w:ins w:id="3481" w:author="Hvv" w:date="2003-11-06T11:28:00Z">
        <w:del w:id="3482" w:author="AEN" w:date="2004-05-06T12:17:00Z">
          <w:r>
            <w:rPr>
              <w:rStyle w:val="SUBST"/>
              <w:szCs w:val="24"/>
            </w:rPr>
            <w:delText>Саратовское ОСБ № 8622, г.Сар</w:delText>
          </w:r>
        </w:del>
      </w:ins>
      <w:ins w:id="3483" w:author="Hvv" w:date="2003-11-06T11:31:00Z">
        <w:del w:id="3484" w:author="AEN" w:date="2004-05-06T12:17:00Z">
          <w:r>
            <w:rPr>
              <w:rStyle w:val="SUBST"/>
              <w:szCs w:val="24"/>
            </w:rPr>
            <w:delText>а</w:delText>
          </w:r>
        </w:del>
      </w:ins>
      <w:ins w:id="3485" w:author="Hvv" w:date="2003-11-06T11:28:00Z">
        <w:del w:id="3486" w:author="AEN" w:date="2004-05-06T12:17:00Z">
          <w:r>
            <w:rPr>
              <w:rStyle w:val="SUBST"/>
              <w:szCs w:val="24"/>
            </w:rPr>
            <w:delText>тов</w:delText>
          </w:r>
        </w:del>
      </w:ins>
      <w:del w:id="3487" w:author="AEN" w:date="2004-05-06T12:17:00Z">
        <w:r>
          <w:rPr>
            <w:rStyle w:val="SUBST"/>
            <w:b w:val="false"/>
            <w:i w:val="false"/>
            <w:szCs w:val="24"/>
          </w:rPr>
          <w:delText xml:space="preserve">   </w:delText>
        </w:r>
      </w:del>
    </w:p>
    <w:p>
      <w:pPr>
        <w:pStyle w:val="NormalPrefix"/>
        <w:rPr>
          <w:rStyle w:val="SUBST"/>
          <w:b w:val="false"/>
          <w:b w:val="false"/>
          <w:i w:val="false"/>
          <w:i w:val="false"/>
          <w:szCs w:val="24"/>
          <w:del w:id="3492" w:author="AEN" w:date="2004-05-06T12:17:00Z"/>
        </w:rPr>
      </w:pPr>
      <w:ins w:id="3489" w:author="Hvv" w:date="2003-11-06T11:28:00Z">
        <w:del w:id="3490" w:author="AEN" w:date="2004-05-06T12:17:00Z">
          <w:r>
            <w:rPr>
              <w:sz w:val="22"/>
            </w:rPr>
            <w:delText xml:space="preserve">Место нахождения: </w:delText>
          </w:r>
        </w:del>
      </w:ins>
      <w:del w:id="3491" w:author="AEN" w:date="2004-05-06T12:17:00Z">
        <w:r>
          <w:rPr>
            <w:rStyle w:val="SUBST"/>
            <w:szCs w:val="24"/>
          </w:rPr>
          <w:delText>г. Саратов, ул.2-ая Садовая, д.23А</w:delText>
        </w:r>
      </w:del>
    </w:p>
    <w:p>
      <w:pPr>
        <w:pStyle w:val="31"/>
        <w:rPr>
          <w:sz w:val="22"/>
          <w:del w:id="3496" w:author="AEN" w:date="2004-05-06T12:17:00Z"/>
        </w:rPr>
      </w:pPr>
      <w:ins w:id="3493" w:author="Hvv" w:date="2003-11-06T11:28:00Z">
        <w:del w:id="3494" w:author="AEN" w:date="2004-05-06T12:17:00Z">
          <w:r>
            <w:rPr>
              <w:sz w:val="22"/>
            </w:rPr>
            <w:delText xml:space="preserve">БИК: </w:delText>
          </w:r>
        </w:del>
      </w:ins>
      <w:del w:id="3495" w:author="AEN" w:date="2004-05-06T12:17:00Z">
        <w:r>
          <w:rPr>
            <w:b/>
            <w:i/>
            <w:sz w:val="22"/>
          </w:rPr>
          <w:delText>046311649</w:delText>
        </w:r>
      </w:del>
    </w:p>
    <w:p>
      <w:pPr>
        <w:pStyle w:val="31"/>
        <w:rPr>
          <w:sz w:val="22"/>
          <w:del w:id="3500" w:author="AEN" w:date="2004-05-06T12:17:00Z"/>
        </w:rPr>
      </w:pPr>
      <w:ins w:id="3497" w:author="Hvv" w:date="2003-11-06T11:28:00Z">
        <w:del w:id="3498" w:author="AEN" w:date="2004-05-06T12:17:00Z">
          <w:r>
            <w:rPr>
              <w:sz w:val="22"/>
            </w:rPr>
            <w:delText xml:space="preserve">Корреспондентский счет: </w:delText>
          </w:r>
        </w:del>
      </w:ins>
      <w:del w:id="3499" w:author="AEN" w:date="2004-05-06T12:17:00Z">
        <w:r>
          <w:rPr>
            <w:b/>
            <w:i/>
            <w:sz w:val="22"/>
          </w:rPr>
          <w:delText>30101810500000000649</w:delText>
        </w:r>
      </w:del>
    </w:p>
    <w:p>
      <w:pPr>
        <w:pStyle w:val="Normal"/>
        <w:rPr>
          <w:sz w:val="22"/>
          <w:del w:id="3502" w:author="AEN" w:date="2004-05-06T12:17:00Z"/>
        </w:rPr>
      </w:pPr>
      <w:del w:id="3501" w:author="AEN" w:date="2004-05-06T12:17:00Z">
        <w:r>
          <w:rPr>
            <w:sz w:val="22"/>
          </w:rPr>
          <w:delText>Тип счета: рублевый</w:delText>
        </w:r>
      </w:del>
    </w:p>
    <w:p>
      <w:pPr>
        <w:pStyle w:val="31"/>
        <w:rPr>
          <w:sz w:val="22"/>
          <w:del w:id="3506" w:author="AEN" w:date="2004-05-06T12:17:00Z"/>
        </w:rPr>
      </w:pPr>
      <w:ins w:id="3503" w:author="Hvv" w:date="2003-11-06T11:28:00Z">
        <w:del w:id="3504" w:author="AEN" w:date="2004-05-06T12:17:00Z">
          <w:r>
            <w:rPr>
              <w:sz w:val="22"/>
            </w:rPr>
            <w:delText xml:space="preserve">Номер счета: </w:delText>
          </w:r>
        </w:del>
      </w:ins>
      <w:del w:id="3505" w:author="AEN" w:date="2004-05-06T12:17:00Z">
        <w:r>
          <w:rPr>
            <w:b/>
            <w:i/>
            <w:sz w:val="22"/>
          </w:rPr>
          <w:delText>40702810556370100215</w:delText>
        </w:r>
      </w:del>
    </w:p>
    <w:p>
      <w:pPr>
        <w:pStyle w:val="Normal"/>
        <w:widowControl/>
        <w:autoSpaceDE w:val="false"/>
        <w:bidi w:val="0"/>
        <w:rPr>
          <w:sz w:val="22"/>
          <w:del w:id="3508" w:author="AEN" w:date="2004-05-06T12:17:00Z"/>
        </w:rPr>
      </w:pPr>
      <w:del w:id="3507" w:author="AEN" w:date="2004-05-06T12:17:00Z">
        <w:r>
          <w:rPr>
            <w:sz w:val="22"/>
          </w:rPr>
        </w:r>
      </w:del>
    </w:p>
    <w:p>
      <w:pPr>
        <w:pStyle w:val="Normal"/>
        <w:rPr>
          <w:szCs w:val="24"/>
          <w:del w:id="3514" w:author="AEN" w:date="2004-05-06T12:17:00Z"/>
        </w:rPr>
      </w:pPr>
      <w:ins w:id="3509" w:author="Hvv" w:date="2003-11-06T11:30:00Z">
        <w:del w:id="3510" w:author="AEN" w:date="2004-05-06T12:17:00Z">
          <w:r>
            <w:rPr>
              <w:szCs w:val="24"/>
            </w:rPr>
            <w:delText xml:space="preserve">Банк: </w:delText>
          </w:r>
        </w:del>
      </w:ins>
      <w:ins w:id="3511" w:author="Hvv" w:date="2003-11-06T11:30:00Z">
        <w:del w:id="3512" w:author="AEN" w:date="2004-05-06T12:17:00Z">
          <w:r>
            <w:rPr>
              <w:rStyle w:val="SUBST"/>
              <w:szCs w:val="24"/>
            </w:rPr>
            <w:delText>КБ Экономбанк, г.Саратов</w:delText>
          </w:r>
        </w:del>
      </w:ins>
      <w:del w:id="3513" w:author="AEN" w:date="2004-05-06T12:17:00Z">
        <w:r>
          <w:rPr>
            <w:rStyle w:val="SUBST"/>
            <w:b w:val="false"/>
            <w:i w:val="false"/>
            <w:szCs w:val="24"/>
          </w:rPr>
          <w:delText xml:space="preserve">   </w:delText>
        </w:r>
      </w:del>
    </w:p>
    <w:p>
      <w:pPr>
        <w:pStyle w:val="31"/>
        <w:rPr>
          <w:rStyle w:val="SUBST"/>
          <w:b w:val="false"/>
          <w:b w:val="false"/>
          <w:i w:val="false"/>
          <w:i w:val="false"/>
          <w:szCs w:val="24"/>
          <w:del w:id="3524" w:author="AEN" w:date="2004-05-06T12:17:00Z"/>
        </w:rPr>
      </w:pPr>
      <w:ins w:id="3515" w:author="Hvv" w:date="2003-11-06T11:30:00Z">
        <w:del w:id="3516" w:author="AEN" w:date="2004-05-06T12:17:00Z">
          <w:r>
            <w:rPr>
              <w:sz w:val="22"/>
            </w:rPr>
            <w:delText xml:space="preserve">Место нахождения: </w:delText>
          </w:r>
        </w:del>
      </w:ins>
      <w:ins w:id="3517" w:author="Hvv" w:date="2003-11-06T11:30:00Z">
        <w:del w:id="3518" w:author="AEN" w:date="2004-05-06T12:17:00Z">
          <w:r>
            <w:rPr>
              <w:rStyle w:val="SUBST"/>
              <w:b w:val="false"/>
              <w:i w:val="false"/>
              <w:szCs w:val="24"/>
            </w:rPr>
            <w:delText xml:space="preserve"> </w:delText>
          </w:r>
        </w:del>
      </w:ins>
      <w:ins w:id="3519" w:author="Hvv" w:date="2003-11-06T11:30:00Z">
        <w:del w:id="3520" w:author="AEN" w:date="2004-05-06T12:17:00Z">
          <w:r>
            <w:rPr>
              <w:b/>
              <w:bCs/>
              <w:i/>
              <w:iCs/>
              <w:sz w:val="22"/>
            </w:rPr>
            <w:delText>г. Саратов ул. Радищева</w:delText>
          </w:r>
        </w:del>
      </w:ins>
      <w:ins w:id="3521" w:author="Hvv" w:date="2003-11-06T11:30:00Z">
        <w:del w:id="3522" w:author="AEN" w:date="2004-05-06T12:17:00Z">
          <w:r>
            <w:rPr>
              <w:rStyle w:val="SUBST"/>
              <w:szCs w:val="24"/>
            </w:rPr>
            <w:delText>, д.</w:delText>
          </w:r>
        </w:del>
      </w:ins>
      <w:del w:id="3523" w:author="AEN" w:date="2004-05-06T12:17:00Z">
        <w:r>
          <w:rPr>
            <w:rStyle w:val="SUBST"/>
            <w:szCs w:val="24"/>
          </w:rPr>
          <w:delText>28</w:delText>
        </w:r>
      </w:del>
    </w:p>
    <w:p>
      <w:pPr>
        <w:pStyle w:val="31"/>
        <w:rPr>
          <w:sz w:val="22"/>
          <w:del w:id="3528" w:author="AEN" w:date="2004-05-06T12:17:00Z"/>
        </w:rPr>
      </w:pPr>
      <w:ins w:id="3525" w:author="Hvv" w:date="2003-11-06T11:30:00Z">
        <w:del w:id="3526" w:author="AEN" w:date="2004-05-06T12:17:00Z">
          <w:r>
            <w:rPr>
              <w:sz w:val="22"/>
            </w:rPr>
            <w:delText xml:space="preserve">БИК: </w:delText>
          </w:r>
        </w:del>
      </w:ins>
      <w:del w:id="3527" w:author="AEN" w:date="2004-05-06T12:17:00Z">
        <w:r>
          <w:rPr>
            <w:b/>
            <w:i/>
            <w:sz w:val="22"/>
          </w:rPr>
          <w:delText>046311722</w:delText>
        </w:r>
      </w:del>
    </w:p>
    <w:p>
      <w:pPr>
        <w:pStyle w:val="31"/>
        <w:rPr>
          <w:sz w:val="22"/>
          <w:del w:id="3532" w:author="AEN" w:date="2004-05-06T12:17:00Z"/>
        </w:rPr>
      </w:pPr>
      <w:ins w:id="3529" w:author="Hvv" w:date="2003-11-06T11:30:00Z">
        <w:del w:id="3530" w:author="AEN" w:date="2004-05-06T12:17:00Z">
          <w:r>
            <w:rPr>
              <w:sz w:val="22"/>
            </w:rPr>
            <w:delText xml:space="preserve">Корреспондентский счет: </w:delText>
          </w:r>
        </w:del>
      </w:ins>
      <w:del w:id="3531" w:author="AEN" w:date="2004-05-06T12:17:00Z">
        <w:r>
          <w:rPr>
            <w:b/>
            <w:i/>
            <w:sz w:val="22"/>
          </w:rPr>
          <w:delText>30101810100000000722</w:delText>
        </w:r>
      </w:del>
    </w:p>
    <w:p>
      <w:pPr>
        <w:pStyle w:val="Normal"/>
        <w:rPr>
          <w:sz w:val="22"/>
          <w:del w:id="3534" w:author="AEN" w:date="2004-05-06T12:17:00Z"/>
        </w:rPr>
      </w:pPr>
      <w:del w:id="3533" w:author="AEN" w:date="2004-05-06T12:17:00Z">
        <w:r>
          <w:rPr>
            <w:sz w:val="22"/>
          </w:rPr>
          <w:delText>Тип счета: рублевый</w:delText>
        </w:r>
      </w:del>
    </w:p>
    <w:p>
      <w:pPr>
        <w:pStyle w:val="31"/>
        <w:rPr>
          <w:sz w:val="22"/>
          <w:del w:id="3538" w:author="AEN" w:date="2004-05-06T12:17:00Z"/>
        </w:rPr>
      </w:pPr>
      <w:ins w:id="3535" w:author="Hvv" w:date="2003-11-06T11:30:00Z">
        <w:del w:id="3536" w:author="AEN" w:date="2004-05-06T12:17:00Z">
          <w:r>
            <w:rPr>
              <w:sz w:val="22"/>
            </w:rPr>
            <w:delText xml:space="preserve">Номер счета: </w:delText>
          </w:r>
        </w:del>
      </w:ins>
      <w:del w:id="3537" w:author="AEN" w:date="2004-05-06T12:17:00Z">
        <w:r>
          <w:rPr>
            <w:b/>
            <w:i/>
            <w:sz w:val="22"/>
          </w:rPr>
          <w:delText>40702810900000001280</w:delText>
        </w:r>
      </w:del>
    </w:p>
    <w:p>
      <w:pPr>
        <w:pStyle w:val="31"/>
        <w:rPr>
          <w:sz w:val="22"/>
          <w:del w:id="3540" w:author="AEN" w:date="2004-05-06T12:18:00Z"/>
        </w:rPr>
      </w:pPr>
      <w:del w:id="3539" w:author="AEN" w:date="2004-05-06T12:18:00Z">
        <w:r>
          <w:rPr>
            <w:sz w:val="22"/>
          </w:rPr>
        </w:r>
      </w:del>
    </w:p>
    <w:p>
      <w:pPr>
        <w:pStyle w:val="31"/>
        <w:tabs>
          <w:tab w:val="clear" w:pos="4844"/>
          <w:tab w:val="clear" w:pos="9689"/>
        </w:tabs>
        <w:jc w:val="both"/>
        <w:rPr>
          <w:b/>
          <w:b/>
          <w:sz w:val="22"/>
          <w:del w:id="3542" w:author="AEN" w:date="2004-05-06T12:19:00Z"/>
        </w:rPr>
      </w:pPr>
      <w:del w:id="3541" w:author="AEN" w:date="2004-05-06T12:19:00Z">
        <w:r>
          <w:rPr>
            <w:b/>
            <w:sz w:val="22"/>
          </w:rPr>
          <w:delText>Указываются 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эмитента, номера и типы таких счетов, а также БИК и номер корреспондентского счета кредитной организации.</w:delText>
        </w:r>
      </w:del>
    </w:p>
    <w:p>
      <w:pPr>
        <w:pStyle w:val="Footer"/>
        <w:tabs>
          <w:tab w:val="clear" w:pos="4844"/>
          <w:tab w:val="clear" w:pos="9689"/>
        </w:tabs>
        <w:jc w:val="both"/>
        <w:rPr>
          <w:b/>
          <w:b/>
          <w:sz w:val="22"/>
          <w:del w:id="3544" w:author="AEN" w:date="2004-05-06T12:19:00Z"/>
        </w:rPr>
      </w:pPr>
      <w:del w:id="3543" w:author="AEN" w:date="2004-05-06T12:19:00Z">
        <w:r>
          <w:rPr>
            <w:b/>
            <w:sz w:val="22"/>
          </w:rPr>
        </w:r>
      </w:del>
    </w:p>
    <w:p>
      <w:pPr>
        <w:pStyle w:val="Footer"/>
        <w:tabs>
          <w:tab w:val="clear" w:pos="4844"/>
          <w:tab w:val="clear" w:pos="9689"/>
        </w:tabs>
        <w:jc w:val="both"/>
        <w:rPr>
          <w:b/>
          <w:b/>
          <w:bCs/>
          <w:sz w:val="22"/>
          <w:del w:id="3546" w:author="AEN" w:date="2004-05-06T12:19:00Z"/>
        </w:rPr>
      </w:pPr>
      <w:del w:id="3545" w:author="AEN" w:date="2004-05-06T12:19:00Z">
        <w:r>
          <w:rPr>
            <w:b/>
            <w:bCs/>
            <w:sz w:val="22"/>
          </w:rPr>
          <w:delText>1.3. Сведения об аудиторе (аудиторах) эмитента</w:delText>
        </w:r>
      </w:del>
    </w:p>
    <w:p>
      <w:pPr>
        <w:pStyle w:val="Normal"/>
        <w:ind w:firstLine="709"/>
        <w:jc w:val="both"/>
        <w:rPr>
          <w:b/>
          <w:b/>
          <w:bCs/>
          <w:sz w:val="22"/>
          <w:del w:id="3548" w:author="AEN" w:date="2004-05-06T12:19:00Z"/>
        </w:rPr>
      </w:pPr>
      <w:del w:id="3547" w:author="AEN" w:date="2004-05-06T12:19:00Z">
        <w:r>
          <w:rPr>
            <w:b/>
            <w:bCs/>
            <w:sz w:val="22"/>
          </w:rPr>
        </w:r>
      </w:del>
    </w:p>
    <w:p>
      <w:pPr>
        <w:pStyle w:val="Normal"/>
        <w:rPr>
          <w:rStyle w:val="SUBST"/>
          <w:b w:val="false"/>
          <w:b w:val="false"/>
          <w:i w:val="false"/>
          <w:i w:val="false"/>
          <w:szCs w:val="24"/>
          <w:del w:id="3551" w:author="AEN" w:date="2004-05-06T12:19:00Z"/>
        </w:rPr>
      </w:pPr>
      <w:del w:id="3549" w:author="AEN" w:date="2004-05-06T12:19:00Z">
        <w:r>
          <w:rPr>
            <w:sz w:val="22"/>
          </w:rPr>
          <w:delText xml:space="preserve">Полное фирменное наименование: </w:delText>
        </w:r>
      </w:del>
      <w:del w:id="3550" w:author="AEN" w:date="2004-05-06T12:19:00Z">
        <w:r>
          <w:rPr>
            <w:rStyle w:val="SUBST"/>
            <w:szCs w:val="24"/>
          </w:rPr>
          <w:delText>ООО Аудиторская фирма "Южный ветер"</w:delText>
        </w:r>
      </w:del>
    </w:p>
    <w:p>
      <w:pPr>
        <w:pStyle w:val="Normal"/>
        <w:rPr>
          <w:sz w:val="22"/>
          <w:del w:id="3554" w:author="AEN" w:date="2004-05-06T12:19:00Z"/>
        </w:rPr>
      </w:pPr>
      <w:del w:id="3552" w:author="AEN" w:date="2004-05-06T12:19:00Z">
        <w:r>
          <w:rPr>
            <w:sz w:val="22"/>
          </w:rPr>
          <w:delText xml:space="preserve">Сокращенное фирменное наименование: </w:delText>
        </w:r>
      </w:del>
      <w:del w:id="3553" w:author="AEN" w:date="2004-05-06T12:19:00Z">
        <w:r>
          <w:rPr>
            <w:rStyle w:val="SUBST"/>
            <w:szCs w:val="24"/>
          </w:rPr>
          <w:delText>ООО АФ "Южный ветер"</w:delText>
        </w:r>
      </w:del>
    </w:p>
    <w:p>
      <w:pPr>
        <w:pStyle w:val="Normal"/>
        <w:rPr>
          <w:sz w:val="22"/>
          <w:del w:id="3556" w:author="AEN" w:date="2004-05-06T12:19:00Z"/>
        </w:rPr>
      </w:pPr>
      <w:del w:id="3555" w:author="AEN" w:date="2004-05-06T12:19:00Z">
        <w:r>
          <w:rPr>
            <w:sz w:val="22"/>
          </w:rPr>
        </w:r>
      </w:del>
    </w:p>
    <w:p>
      <w:pPr>
        <w:pStyle w:val="Normal"/>
        <w:rPr>
          <w:b/>
          <w:b/>
          <w:i/>
          <w:i/>
          <w:sz w:val="22"/>
          <w:del w:id="3559" w:author="AEN" w:date="2004-05-06T12:19:00Z"/>
        </w:rPr>
      </w:pPr>
      <w:del w:id="3557" w:author="AEN" w:date="2004-05-06T12:19:00Z">
        <w:r>
          <w:rPr>
            <w:sz w:val="22"/>
          </w:rPr>
          <w:delText xml:space="preserve">Место нахождения: </w:delText>
        </w:r>
      </w:del>
      <w:del w:id="3558" w:author="AEN" w:date="2004-05-06T12:19:00Z">
        <w:r>
          <w:rPr>
            <w:rStyle w:val="SUBST"/>
            <w:szCs w:val="24"/>
          </w:rPr>
          <w:delText>Россия, г. Саратов, ул. Челюскинцев, 19</w:delText>
        </w:r>
      </w:del>
    </w:p>
    <w:p>
      <w:pPr>
        <w:pStyle w:val="Normal"/>
        <w:rPr>
          <w:sz w:val="22"/>
          <w:del w:id="3562" w:author="AEN" w:date="2004-05-06T12:19:00Z"/>
        </w:rPr>
      </w:pPr>
      <w:del w:id="3560" w:author="AEN" w:date="2004-05-06T12:19:00Z">
        <w:r>
          <w:rPr>
            <w:sz w:val="22"/>
          </w:rPr>
          <w:delText xml:space="preserve">Почтовый адрес: </w:delText>
        </w:r>
      </w:del>
      <w:del w:id="3561" w:author="AEN" w:date="2004-05-06T12:19:00Z">
        <w:r>
          <w:rPr>
            <w:rStyle w:val="SUBST"/>
            <w:szCs w:val="24"/>
          </w:rPr>
          <w:delText>410028, г. Саратов, ул. Мичурина, 98/102, оф. 104</w:delText>
        </w:r>
      </w:del>
    </w:p>
    <w:p>
      <w:pPr>
        <w:pStyle w:val="Normal"/>
        <w:rPr>
          <w:sz w:val="22"/>
          <w:del w:id="3569" w:author="AEN" w:date="2004-05-06T12:19:00Z"/>
        </w:rPr>
      </w:pPr>
      <w:del w:id="3563" w:author="AEN" w:date="2004-05-06T12:19:00Z">
        <w:r>
          <w:rPr>
            <w:sz w:val="22"/>
          </w:rPr>
          <w:delText xml:space="preserve">Тел.: </w:delText>
        </w:r>
      </w:del>
      <w:del w:id="3564" w:author="AEN" w:date="2004-05-06T12:19:00Z">
        <w:r>
          <w:rPr>
            <w:rStyle w:val="SUBST"/>
            <w:b w:val="false"/>
            <w:i w:val="false"/>
            <w:szCs w:val="24"/>
          </w:rPr>
          <w:delText>(</w:delText>
        </w:r>
      </w:del>
      <w:del w:id="3565" w:author="AEN" w:date="2004-05-06T12:19:00Z">
        <w:r>
          <w:rPr>
            <w:rStyle w:val="SUBST"/>
            <w:szCs w:val="24"/>
          </w:rPr>
          <w:delText>845-2) 24-38-70</w:delText>
        </w:r>
      </w:del>
      <w:del w:id="3566" w:author="AEN" w:date="2004-05-06T12:19:00Z">
        <w:r>
          <w:rPr>
            <w:b/>
            <w:i/>
            <w:sz w:val="22"/>
          </w:rPr>
          <w:delText xml:space="preserve">  </w:delText>
        </w:r>
      </w:del>
      <w:del w:id="3567" w:author="AEN" w:date="2004-05-06T12:19:00Z">
        <w:r>
          <w:rPr>
            <w:sz w:val="22"/>
          </w:rPr>
          <w:delText xml:space="preserve">Факс: </w:delText>
        </w:r>
      </w:del>
      <w:del w:id="3568" w:author="AEN" w:date="2004-05-06T12:19:00Z">
        <w:r>
          <w:rPr>
            <w:rStyle w:val="SUBST"/>
            <w:szCs w:val="24"/>
          </w:rPr>
          <w:delText>(845-2) 74-30-56</w:delText>
        </w:r>
      </w:del>
    </w:p>
    <w:p>
      <w:pPr>
        <w:pStyle w:val="Normal"/>
        <w:rPr>
          <w:sz w:val="22"/>
          <w:del w:id="3572" w:author="AEN" w:date="2004-05-06T12:19:00Z"/>
        </w:rPr>
      </w:pPr>
      <w:del w:id="3570" w:author="AEN" w:date="2004-05-06T12:19:00Z">
        <w:r>
          <w:rPr>
            <w:sz w:val="22"/>
          </w:rPr>
          <w:delText xml:space="preserve">Адрес электронной почты: </w:delText>
        </w:r>
      </w:del>
      <w:del w:id="3571" w:author="AEN" w:date="2004-05-06T12:19:00Z">
        <w:r>
          <w:rPr>
            <w:rStyle w:val="SUBST"/>
            <w:szCs w:val="24"/>
          </w:rPr>
          <w:delText>southwind@overta.ru</w:delText>
        </w:r>
      </w:del>
    </w:p>
    <w:p>
      <w:pPr>
        <w:pStyle w:val="Normal"/>
        <w:rPr>
          <w:sz w:val="22"/>
          <w:del w:id="3574" w:author="AEN" w:date="2004-05-06T12:19:00Z"/>
        </w:rPr>
      </w:pPr>
      <w:del w:id="3573" w:author="AEN" w:date="2004-05-06T12:19:00Z">
        <w:r>
          <w:rPr>
            <w:sz w:val="22"/>
          </w:rPr>
        </w:r>
      </w:del>
    </w:p>
    <w:p>
      <w:pPr>
        <w:pStyle w:val="Normal"/>
        <w:rPr>
          <w:sz w:val="22"/>
          <w:del w:id="3576" w:author="AEN" w:date="2004-05-06T12:19:00Z"/>
        </w:rPr>
      </w:pPr>
      <w:del w:id="3575" w:author="AEN" w:date="2004-05-06T12:19:00Z">
        <w:r>
          <w:rPr>
            <w:sz w:val="22"/>
          </w:rPr>
          <w:delText>Данные о лицензии аудитора:</w:delText>
        </w:r>
      </w:del>
    </w:p>
    <w:p>
      <w:pPr>
        <w:pStyle w:val="Normal"/>
        <w:rPr>
          <w:sz w:val="22"/>
          <w:del w:id="3579" w:author="AEN" w:date="2004-05-06T12:19:00Z"/>
        </w:rPr>
      </w:pPr>
      <w:del w:id="3577" w:author="AEN" w:date="2004-05-06T12:19:00Z">
        <w:r>
          <w:rPr>
            <w:sz w:val="22"/>
          </w:rPr>
          <w:delText xml:space="preserve">Номер лицензии: </w:delText>
        </w:r>
      </w:del>
      <w:del w:id="3578" w:author="AEN" w:date="2004-05-06T12:19:00Z">
        <w:r>
          <w:rPr>
            <w:rStyle w:val="SUBST"/>
            <w:szCs w:val="24"/>
          </w:rPr>
          <w:delText>Е002745</w:delText>
        </w:r>
      </w:del>
    </w:p>
    <w:p>
      <w:pPr>
        <w:pStyle w:val="Normal"/>
        <w:rPr>
          <w:sz w:val="22"/>
          <w:del w:id="3582" w:author="AEN" w:date="2004-05-06T12:19:00Z"/>
        </w:rPr>
      </w:pPr>
      <w:del w:id="3580" w:author="AEN" w:date="2004-05-06T12:19:00Z">
        <w:r>
          <w:rPr>
            <w:sz w:val="22"/>
          </w:rPr>
          <w:delText xml:space="preserve">Дата выдачи: </w:delText>
        </w:r>
      </w:del>
      <w:del w:id="3581" w:author="AEN" w:date="2004-05-06T12:19:00Z">
        <w:r>
          <w:rPr>
            <w:rStyle w:val="SUBST"/>
            <w:szCs w:val="24"/>
          </w:rPr>
          <w:delText>10.12.2002</w:delText>
        </w:r>
      </w:del>
    </w:p>
    <w:p>
      <w:pPr>
        <w:pStyle w:val="Normal"/>
        <w:rPr>
          <w:sz w:val="22"/>
          <w:del w:id="3586" w:author="AEN" w:date="2004-05-06T12:19:00Z"/>
        </w:rPr>
      </w:pPr>
      <w:del w:id="3583" w:author="AEN" w:date="2004-05-06T12:19:00Z">
        <w:r>
          <w:rPr>
            <w:sz w:val="22"/>
          </w:rPr>
          <w:delText xml:space="preserve">Срок действия: </w:delText>
        </w:r>
      </w:del>
      <w:del w:id="3584" w:author="AEN" w:date="2004-05-06T12:19:00Z">
        <w:r>
          <w:rPr>
            <w:rStyle w:val="SUBST"/>
            <w:b w:val="false"/>
            <w:i w:val="false"/>
            <w:szCs w:val="24"/>
          </w:rPr>
          <w:delText xml:space="preserve">до </w:delText>
        </w:r>
      </w:del>
      <w:del w:id="3585" w:author="AEN" w:date="2004-05-06T12:19:00Z">
        <w:r>
          <w:rPr>
            <w:rStyle w:val="SUBST"/>
            <w:szCs w:val="24"/>
          </w:rPr>
          <w:delText>10.12.2007</w:delText>
        </w:r>
      </w:del>
    </w:p>
    <w:p>
      <w:pPr>
        <w:pStyle w:val="Normal"/>
        <w:rPr>
          <w:b/>
          <w:b/>
          <w:i/>
          <w:i/>
          <w:sz w:val="22"/>
          <w:del w:id="3589" w:author="AEN" w:date="2004-05-06T12:19:00Z"/>
        </w:rPr>
      </w:pPr>
      <w:del w:id="3587" w:author="AEN" w:date="2004-05-06T12:19:00Z">
        <w:r>
          <w:rPr>
            <w:sz w:val="22"/>
          </w:rPr>
          <w:delText xml:space="preserve">Орган, выдавший лицензию: </w:delText>
        </w:r>
      </w:del>
      <w:del w:id="3588" w:author="AEN" w:date="2004-05-06T12:19:00Z">
        <w:r>
          <w:rPr>
            <w:rStyle w:val="SUBST"/>
            <w:szCs w:val="24"/>
          </w:rPr>
          <w:delText>Министерство финансов РФ, Приказ № 297 от 10.12.02 г.</w:delText>
        </w:r>
      </w:del>
    </w:p>
    <w:p>
      <w:pPr>
        <w:pStyle w:val="31"/>
        <w:jc w:val="both"/>
        <w:rPr>
          <w:sz w:val="22"/>
          <w:del w:id="3594" w:author="AEN" w:date="2004-05-06T12:19:00Z"/>
        </w:rPr>
      </w:pPr>
      <w:del w:id="3590" w:author="AEN" w:date="2004-05-06T12:19:00Z">
        <w:r>
          <w:rPr>
            <w:sz w:val="22"/>
          </w:rPr>
          <w:delText xml:space="preserve">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w:delText>
        </w:r>
      </w:del>
      <w:del w:id="3591" w:author="AEN" w:date="2004-05-06T12:19:00Z">
        <w:r>
          <w:rPr>
            <w:b/>
            <w:i/>
            <w:sz w:val="22"/>
          </w:rPr>
          <w:delText>1998,1999,2000,2001,2002</w:delText>
        </w:r>
      </w:del>
      <w:ins w:id="3592" w:author="Виктор" w:date="2004-05-06T15:19:00Z">
        <w:r>
          <w:rPr>
            <w:b/>
            <w:i/>
            <w:sz w:val="22"/>
          </w:rPr>
          <w:t>,2003</w:t>
        </w:r>
      </w:ins>
      <w:del w:id="3593" w:author="AEN" w:date="2004-05-06T12:19:00Z">
        <w:r>
          <w:rPr>
            <w:b/>
            <w:i/>
            <w:sz w:val="22"/>
          </w:rPr>
          <w:delText>г.г.</w:delText>
        </w:r>
      </w:del>
    </w:p>
    <w:p>
      <w:pPr>
        <w:pStyle w:val="31"/>
        <w:rPr>
          <w:sz w:val="22"/>
          <w:del w:id="3597" w:author="AEN" w:date="2004-05-06T12:19:00Z"/>
        </w:rPr>
      </w:pPr>
      <w:del w:id="3595" w:author="AEN" w:date="2004-05-06T12:19:00Z">
        <w:r>
          <w:rPr>
            <w:sz w:val="22"/>
          </w:rPr>
          <w:delText xml:space="preserve">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 </w:delText>
        </w:r>
      </w:del>
      <w:del w:id="3596" w:author="AEN" w:date="2004-05-06T12:19:00Z">
        <w:r>
          <w:rPr>
            <w:b/>
            <w:i/>
            <w:sz w:val="22"/>
          </w:rPr>
          <w:delText>таковых факторов нет</w:delText>
        </w:r>
      </w:del>
    </w:p>
    <w:p>
      <w:pPr>
        <w:pStyle w:val="Normal"/>
        <w:ind w:firstLine="720"/>
        <w:jc w:val="both"/>
        <w:rPr>
          <w:sz w:val="22"/>
          <w:del w:id="3599" w:author="AEN" w:date="2004-05-06T12:19:00Z"/>
        </w:rPr>
      </w:pPr>
      <w:del w:id="3598" w:author="AEN" w:date="2004-05-06T12:19:00Z">
        <w:r>
          <w:rPr>
            <w:sz w:val="22"/>
          </w:rPr>
        </w:r>
      </w:del>
    </w:p>
    <w:p>
      <w:pPr>
        <w:pStyle w:val="31"/>
        <w:jc w:val="both"/>
        <w:rPr>
          <w:sz w:val="22"/>
          <w:del w:id="3601" w:author="AEN" w:date="2007-05-11T17:03:00Z"/>
        </w:rPr>
      </w:pPr>
      <w:del w:id="3600" w:author="AEN" w:date="2007-05-11T17:03:00Z">
        <w:r>
          <w:rPr>
            <w:sz w:val="22"/>
          </w:rPr>
          <w:delText xml:space="preserve">Порядок выбора аудитора эмитента: </w:delText>
        </w:r>
      </w:del>
    </w:p>
    <w:p>
      <w:pPr>
        <w:pStyle w:val="Normal"/>
        <w:jc w:val="both"/>
        <w:rPr>
          <w:sz w:val="22"/>
          <w:del w:id="3604" w:author="AEN" w:date="2007-05-11T17:03:00Z"/>
        </w:rPr>
      </w:pPr>
      <w:del w:id="3602" w:author="AEN" w:date="2007-05-11T17:03:00Z">
        <w:r>
          <w:rPr>
            <w:sz w:val="22"/>
          </w:rPr>
          <w:delText xml:space="preserve">наличие процедуры тендера, связанного с выбором аудитора, и его основные условия: </w:delText>
        </w:r>
      </w:del>
      <w:del w:id="3603" w:author="AEN" w:date="2007-05-11T17:03:00Z">
        <w:r>
          <w:rPr>
            <w:b/>
            <w:i/>
            <w:sz w:val="22"/>
          </w:rPr>
          <w:delText>отсутствует</w:delText>
        </w:r>
      </w:del>
    </w:p>
    <w:p>
      <w:pPr>
        <w:pStyle w:val="31"/>
        <w:jc w:val="both"/>
        <w:rPr>
          <w:del w:id="3608" w:author="AEN" w:date="2007-05-11T17:03:00Z"/>
        </w:rPr>
      </w:pPr>
      <w:del w:id="3605" w:author="AEN" w:date="2007-05-11T17:03:00Z">
        <w:r>
          <w:rPr>
            <w:sz w:val="22"/>
          </w:rPr>
          <w:delText>процедура выдвижения кандидатуры аудитора для утверждения собранием акционеров</w:delText>
        </w:r>
      </w:del>
      <w:del w:id="3606" w:author="AEN" w:date="2004-10-28T09:48:00Z">
        <w:r>
          <w:rPr>
            <w:sz w:val="22"/>
          </w:rPr>
          <w:delText xml:space="preserve"> </w:delText>
        </w:r>
      </w:del>
      <w:del w:id="3607" w:author="AEN" w:date="2007-05-11T17:03:00Z">
        <w:r>
          <w:rPr>
            <w:sz w:val="22"/>
          </w:rPr>
          <w:delText>, в том числе орган управления, принимающий соответствующее решение:</w:delText>
        </w:r>
      </w:del>
    </w:p>
    <w:p>
      <w:pPr>
        <w:pStyle w:val="Normal"/>
        <w:jc w:val="both"/>
        <w:rPr>
          <w:b/>
          <w:b/>
          <w:i/>
          <w:i/>
          <w:sz w:val="22"/>
          <w:del w:id="3610" w:author="AEN" w:date="2007-05-11T17:03:00Z"/>
        </w:rPr>
      </w:pPr>
      <w:del w:id="3609" w:author="AEN" w:date="2007-05-11T17:03:00Z">
        <w:r>
          <w:rPr>
            <w:b/>
            <w:i/>
            <w:sz w:val="22"/>
          </w:rPr>
          <w:delText>акционер (акционеры), владеющими не менее чем 2 процентами голосующих акций общества выдвигают кандидатуры аудитора, Совет директоров рассматривает заявки и вносит их в бюллетени для голосования</w:delText>
        </w:r>
      </w:del>
    </w:p>
    <w:p>
      <w:pPr>
        <w:pStyle w:val="31"/>
        <w:jc w:val="both"/>
        <w:rPr>
          <w:del w:id="3618" w:author="AEN" w:date="2007-05-11T17:03:00Z"/>
        </w:rPr>
      </w:pPr>
      <w:del w:id="3611" w:author="Hvv" w:date="2003-11-12T12:57:00Z">
        <w:r>
          <w:rPr>
            <w:sz w:val="22"/>
          </w:rPr>
          <w:delText>Указывается и</w:delText>
        </w:r>
      </w:del>
      <w:ins w:id="3612" w:author="Hvv" w:date="2003-11-12T12:57:00Z">
        <w:del w:id="3613" w:author="AEN" w:date="2007-05-11T17:03:00Z">
          <w:r>
            <w:rPr>
              <w:sz w:val="22"/>
            </w:rPr>
            <w:delText>И</w:delText>
          </w:r>
        </w:del>
      </w:ins>
      <w:del w:id="3614" w:author="AEN" w:date="2007-05-11T17:03:00Z">
        <w:r>
          <w:rPr>
            <w:sz w:val="22"/>
          </w:rPr>
          <w:delText>нформация о работах, проводимых аудитором в рамках специальных аудиторских заданий</w:delText>
        </w:r>
      </w:del>
      <w:ins w:id="3615" w:author="Hvv" w:date="2003-11-12T12:58:00Z">
        <w:del w:id="3616" w:author="AEN" w:date="2007-05-11T17:03:00Z">
          <w:r>
            <w:rPr>
              <w:sz w:val="22"/>
            </w:rPr>
            <w:delText xml:space="preserve">: </w:delText>
          </w:r>
        </w:del>
      </w:ins>
      <w:del w:id="3617" w:author="AEN" w:date="2007-05-11T17:03:00Z">
        <w:r>
          <w:rPr>
            <w:b/>
            <w:i/>
            <w:sz w:val="22"/>
          </w:rPr>
          <w:delText>работ, проводимых аудитором в рамках специальных аудиторских заданий не проводилось</w:delText>
        </w:r>
      </w:del>
    </w:p>
    <w:p>
      <w:pPr>
        <w:pStyle w:val="31"/>
        <w:jc w:val="both"/>
        <w:rPr>
          <w:sz w:val="22"/>
          <w:del w:id="3620" w:author="Hvv" w:date="2003-11-12T12:58:00Z"/>
        </w:rPr>
      </w:pPr>
      <w:del w:id="3619" w:author="Hvv" w:date="2003-11-12T12:58:00Z">
        <w:r>
          <w:rPr>
            <w:sz w:val="22"/>
          </w:rPr>
          <w:delText xml:space="preserve">. </w:delText>
        </w:r>
      </w:del>
    </w:p>
    <w:p>
      <w:pPr>
        <w:pStyle w:val="31"/>
        <w:jc w:val="both"/>
        <w:rPr>
          <w:sz w:val="22"/>
          <w:del w:id="3629" w:author="AEN" w:date="2007-05-11T17:03:00Z"/>
        </w:rPr>
      </w:pPr>
      <w:del w:id="3621" w:author="AEN" w:date="2007-05-11T17:03:00Z">
        <w:r>
          <w:rPr>
            <w:sz w:val="22"/>
          </w:rPr>
          <w:delText>информация о наличии существенных интересов, связывающих аудитора (должностных</w:delText>
        </w:r>
      </w:del>
      <w:ins w:id="3622" w:author="aen" w:date="2003-10-25T13:33:00Z">
        <w:del w:id="3623" w:author="AEN" w:date="2007-05-11T17:03:00Z">
          <w:r>
            <w:rPr>
              <w:sz w:val="22"/>
            </w:rPr>
            <w:delText xml:space="preserve"> </w:delText>
          </w:r>
        </w:del>
      </w:ins>
      <w:del w:id="3624" w:author="aen" w:date="2003-10-25T13:32:00Z">
        <w:r>
          <w:rPr>
            <w:sz w:val="22"/>
          </w:rPr>
          <w:delText xml:space="preserve"> </w:delText>
        </w:r>
      </w:del>
      <w:del w:id="3625" w:author="AEN" w:date="2007-05-11T17:03:00Z">
        <w:r>
          <w:rPr>
            <w:sz w:val="22"/>
          </w:rPr>
          <w:delText>лиц аудитора) с эмитентом (должностными лицами эмитента)</w:delText>
        </w:r>
      </w:del>
      <w:ins w:id="3626" w:author="Hvv" w:date="2003-11-11T15:58:00Z">
        <w:del w:id="3627" w:author="AEN" w:date="2007-05-11T17:03:00Z">
          <w:r>
            <w:rPr>
              <w:sz w:val="22"/>
            </w:rPr>
            <w:delText>:</w:delText>
          </w:r>
        </w:del>
      </w:ins>
      <w:del w:id="3628" w:author="aen" w:date="2003-10-25T13:33:00Z">
        <w:r>
          <w:rPr>
            <w:sz w:val="22"/>
          </w:rPr>
          <w:delText>:</w:delText>
        </w:r>
      </w:del>
    </w:p>
    <w:p>
      <w:pPr>
        <w:pStyle w:val="31"/>
        <w:jc w:val="both"/>
        <w:rPr>
          <w:del w:id="3632" w:author="AEN" w:date="2007-05-11T17:03:00Z"/>
        </w:rPr>
      </w:pPr>
      <w:del w:id="3630" w:author="AEN" w:date="2004-10-28T09:48:00Z">
        <w:r>
          <w:rPr>
            <w:sz w:val="22"/>
          </w:rPr>
          <w:delText xml:space="preserve"> </w:delText>
        </w:r>
      </w:del>
      <w:del w:id="3631" w:author="AEN" w:date="2007-05-11T17:03:00Z">
        <w:r>
          <w:rPr>
            <w:b/>
            <w:i/>
            <w:sz w:val="22"/>
          </w:rPr>
          <w:delText>существенных интересов нет</w:delText>
        </w:r>
      </w:del>
    </w:p>
    <w:p>
      <w:pPr>
        <w:pStyle w:val="31"/>
        <w:jc w:val="both"/>
        <w:rPr>
          <w:sz w:val="22"/>
          <w:del w:id="3635" w:author="Hvv" w:date="2003-11-11T15:58:00Z"/>
        </w:rPr>
      </w:pPr>
      <w:del w:id="3633" w:author="AEN" w:date="2007-05-11T17:03:00Z">
        <w:r>
          <w:rPr>
            <w:sz w:val="22"/>
          </w:rPr>
          <w:delText>наличие долей участия аудитора (должностных лиц аудитора) в уставном капитале эмитента</w:delText>
        </w:r>
      </w:del>
      <w:del w:id="3634" w:author="AEN" w:date="2007-05-11T17:03:00Z">
        <w:r>
          <w:rPr>
            <w:sz w:val="22"/>
          </w:rPr>
          <w:delText xml:space="preserve">: </w:delText>
        </w:r>
      </w:del>
    </w:p>
    <w:p>
      <w:pPr>
        <w:pStyle w:val="31"/>
        <w:jc w:val="both"/>
        <w:rPr>
          <w:del w:id="3639" w:author="AEN" w:date="2007-05-11T17:04:00Z"/>
        </w:rPr>
      </w:pPr>
      <w:del w:id="3636" w:author="aen" w:date="2003-10-25T13:33:00Z">
        <w:r>
          <w:rPr>
            <w:sz w:val="22"/>
          </w:rPr>
          <w:delText>:</w:delText>
        </w:r>
      </w:del>
      <w:del w:id="3637" w:author="AEN" w:date="2007-05-11T17:04:00Z">
        <w:r>
          <w:rPr>
            <w:sz w:val="22"/>
          </w:rPr>
          <w:delText xml:space="preserve"> </w:delText>
        </w:r>
      </w:del>
      <w:del w:id="3638" w:author="AEN" w:date="2007-05-11T17:04:00Z">
        <w:r>
          <w:rPr>
            <w:b/>
            <w:i/>
            <w:sz w:val="22"/>
          </w:rPr>
          <w:delText>долей нет</w:delText>
        </w:r>
      </w:del>
    </w:p>
    <w:p>
      <w:pPr>
        <w:pStyle w:val="Normal"/>
        <w:jc w:val="both"/>
        <w:rPr>
          <w:sz w:val="22"/>
          <w:del w:id="3642" w:author="AEN" w:date="2007-05-11T17:04:00Z"/>
        </w:rPr>
      </w:pPr>
      <w:del w:id="3640" w:author="AEN" w:date="2007-05-11T17:04:00Z">
        <w:r>
          <w:rPr>
            <w:sz w:val="22"/>
          </w:rPr>
          <w:delText xml:space="preserve">предоставление заемных средств аудитору (должностным лицам аудитора) эмитентом: </w:delText>
        </w:r>
      </w:del>
      <w:del w:id="3641" w:author="AEN" w:date="2007-05-11T17:04:00Z">
        <w:r>
          <w:rPr>
            <w:b/>
            <w:i/>
            <w:sz w:val="22"/>
          </w:rPr>
          <w:delText>таковые не предоставлялись</w:delText>
        </w:r>
      </w:del>
    </w:p>
    <w:p>
      <w:pPr>
        <w:pStyle w:val="Normal"/>
        <w:jc w:val="both"/>
        <w:rPr>
          <w:sz w:val="22"/>
          <w:del w:id="3645" w:author="AEN" w:date="2007-05-11T17:04:00Z"/>
        </w:rPr>
      </w:pPr>
      <w:del w:id="3643" w:author="AEN" w:date="2007-05-11T17:04:00Z">
        <w:r>
          <w:rPr>
            <w:sz w:val="22"/>
          </w:rPr>
          <w:delTex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delText>
        </w:r>
      </w:del>
      <w:del w:id="3644" w:author="AEN" w:date="2007-05-11T17:04:00Z">
        <w:r>
          <w:rPr>
            <w:b/>
            <w:i/>
            <w:sz w:val="22"/>
          </w:rPr>
          <w:delText>отсутствуют</w:delText>
        </w:r>
      </w:del>
    </w:p>
    <w:p>
      <w:pPr>
        <w:pStyle w:val="31"/>
        <w:jc w:val="both"/>
        <w:rPr>
          <w:sz w:val="22"/>
          <w:del w:id="3652" w:author="AEN" w:date="2007-05-11T17:04:00Z"/>
        </w:rPr>
      </w:pPr>
      <w:del w:id="3646" w:author="AEN" w:date="2007-05-11T17:04:00Z">
        <w:r>
          <w:rPr>
            <w:sz w:val="22"/>
          </w:rPr>
          <w:delText xml:space="preserve">Сведения о должностных лицах  эмитента, являющихся одновременно должностными лицами аудитора (аудитором). </w:delText>
        </w:r>
      </w:del>
      <w:del w:id="3647" w:author="AEN" w:date="2007-05-11T17:04:00Z">
        <w:r>
          <w:rPr>
            <w:b/>
            <w:i/>
            <w:sz w:val="22"/>
          </w:rPr>
          <w:delText>Так</w:delText>
        </w:r>
      </w:del>
      <w:ins w:id="3648" w:author="Hvv" w:date="2003-11-11T15:59:00Z">
        <w:del w:id="3649" w:author="AEN" w:date="2007-05-11T17:04:00Z">
          <w:r>
            <w:rPr>
              <w:b/>
              <w:i/>
              <w:sz w:val="22"/>
            </w:rPr>
            <w:delText>и</w:delText>
          </w:r>
        </w:del>
      </w:ins>
      <w:del w:id="3650" w:author="Hvv" w:date="2003-11-11T15:59:00Z">
        <w:r>
          <w:rPr>
            <w:b/>
            <w:i/>
            <w:sz w:val="22"/>
          </w:rPr>
          <w:delText>о</w:delText>
        </w:r>
      </w:del>
      <w:del w:id="3651" w:author="AEN" w:date="2007-05-11T17:04:00Z">
        <w:r>
          <w:rPr>
            <w:b/>
            <w:i/>
            <w:sz w:val="22"/>
          </w:rPr>
          <w:delText>е отсутствуют</w:delText>
        </w:r>
      </w:del>
    </w:p>
    <w:p>
      <w:pPr>
        <w:pStyle w:val="31"/>
        <w:widowControl/>
        <w:autoSpaceDE w:val="false"/>
        <w:bidi w:val="0"/>
        <w:ind w:hanging="0"/>
        <w:jc w:val="both"/>
        <w:rPr>
          <w:b/>
          <w:b/>
          <w:bCs/>
          <w:sz w:val="22"/>
          <w:del w:id="3664" w:author="AEN" w:date="2007-05-03T17:35:00Z"/>
        </w:rPr>
      </w:pPr>
      <w:del w:id="3653" w:author="Hvv" w:date="2003-11-12T12:58:00Z">
        <w:r>
          <w:rPr>
            <w:sz w:val="22"/>
          </w:rPr>
          <w:delText>Описывается п</w:delText>
        </w:r>
      </w:del>
      <w:ins w:id="3654" w:author="Hvv" w:date="2003-11-12T12:58:00Z">
        <w:del w:id="3655" w:author="AEN" w:date="2007-05-11T17:04:00Z">
          <w:r>
            <w:rPr>
              <w:sz w:val="22"/>
            </w:rPr>
            <w:delText>П</w:delText>
          </w:r>
        </w:del>
      </w:ins>
      <w:del w:id="3656" w:author="AEN" w:date="2007-05-11T17:04:00Z">
        <w:r>
          <w:rPr>
            <w:sz w:val="22"/>
          </w:rPr>
          <w:delText>орядок определения размера вознаграждения аудитора, а также  информация о наличии отсроченных и просроченных платежей за оказанные аудитором услуги</w:delText>
        </w:r>
      </w:del>
      <w:ins w:id="3657" w:author="Hvv" w:date="2003-11-12T12:59:00Z">
        <w:del w:id="3658" w:author="AEN" w:date="2007-05-11T17:04:00Z">
          <w:r>
            <w:rPr>
              <w:sz w:val="22"/>
            </w:rPr>
            <w:delText xml:space="preserve">: </w:delText>
          </w:r>
        </w:del>
      </w:ins>
      <w:ins w:id="3659" w:author="Hvv" w:date="2003-11-12T12:59:00Z">
        <w:del w:id="3660" w:author="AEN" w:date="2007-05-11T17:04:00Z">
          <w:r>
            <w:rPr>
              <w:b/>
              <w:i/>
              <w:sz w:val="22"/>
            </w:rPr>
            <w:delText>порядок определения вознаграждения аудитора определяется Советом директоров в соответствии с объемов, определяемым техническим заданием</w:delText>
          </w:r>
        </w:del>
      </w:ins>
      <w:ins w:id="3661" w:author="Hvv" w:date="2003-11-12T12:59:00Z">
        <w:del w:id="3662" w:author="AEN" w:date="2007-05-03T17:36:00Z">
          <w:r>
            <w:rPr>
              <w:b/>
              <w:i/>
              <w:sz w:val="22"/>
            </w:rPr>
            <w:delText>.</w:delText>
          </w:r>
        </w:del>
      </w:ins>
      <w:del w:id="3663" w:author="Hvv" w:date="2003-11-12T12:59:00Z">
        <w:r>
          <w:rPr>
            <w:b/>
            <w:bCs/>
            <w:sz w:val="22"/>
          </w:rPr>
          <w:delText>.</w:delText>
        </w:r>
      </w:del>
    </w:p>
    <w:p>
      <w:pPr>
        <w:pStyle w:val="31"/>
        <w:ind w:firstLine="709"/>
        <w:jc w:val="both"/>
        <w:rPr>
          <w:b/>
          <w:b/>
          <w:bCs/>
          <w:sz w:val="22"/>
          <w:del w:id="3666" w:author="AEN" w:date="2007-05-11T17:04:00Z"/>
        </w:rPr>
      </w:pPr>
      <w:del w:id="3665" w:author="AEN" w:date="2007-05-11T17:04:00Z">
        <w:r>
          <w:rPr>
            <w:b/>
            <w:bCs/>
            <w:sz w:val="22"/>
          </w:rPr>
        </w:r>
      </w:del>
    </w:p>
    <w:p>
      <w:pPr>
        <w:pStyle w:val="31"/>
        <w:tabs>
          <w:tab w:val="clear" w:pos="4844"/>
          <w:tab w:val="clear" w:pos="9689"/>
        </w:tabs>
        <w:ind w:firstLine="709"/>
        <w:jc w:val="both"/>
        <w:rPr>
          <w:sz w:val="22"/>
        </w:rPr>
      </w:pPr>
      <w:r>
        <w:rPr>
          <w:sz w:val="22"/>
        </w:rPr>
      </w:r>
    </w:p>
    <w:p>
      <w:pPr>
        <w:pStyle w:val="Heading2"/>
        <w:rPr>
          <w:b/>
          <w:b/>
          <w:bCs/>
          <w:sz w:val="22"/>
        </w:rPr>
      </w:pPr>
      <w:bookmarkStart w:id="11" w:name="__RefHeading___Toc180984883"/>
      <w:bookmarkStart w:id="12" w:name="__RefHeading___Toc116112444"/>
      <w:r>
        <w:rPr>
          <w:b/>
          <w:bCs/>
          <w:sz w:val="22"/>
        </w:rPr>
        <w:t>1.4. Сведения об оценщике эмитента</w:t>
      </w:r>
      <w:bookmarkEnd w:id="11"/>
      <w:bookmarkEnd w:id="12"/>
      <w:r>
        <w:rPr>
          <w:b/>
          <w:bCs/>
          <w:sz w:val="22"/>
        </w:rPr>
        <w:t xml:space="preserve"> </w:t>
      </w:r>
    </w:p>
    <w:p>
      <w:pPr>
        <w:pStyle w:val="Footer"/>
        <w:tabs>
          <w:tab w:val="clear" w:pos="4844"/>
          <w:tab w:val="clear" w:pos="9689"/>
          <w:tab w:val="left" w:pos="5130" w:leader="none"/>
        </w:tabs>
        <w:jc w:val="both"/>
        <w:rPr>
          <w:b/>
          <w:b/>
          <w:i/>
          <w:i/>
          <w:sz w:val="22"/>
        </w:rPr>
      </w:pPr>
      <w:r>
        <w:rPr>
          <w:b/>
          <w:i/>
          <w:sz w:val="22"/>
        </w:rPr>
        <w:t>Оценщиков, оказывающих услуги эмитенту нет.</w:t>
      </w:r>
    </w:p>
    <w:p>
      <w:pPr>
        <w:pStyle w:val="Footer"/>
        <w:tabs>
          <w:tab w:val="clear" w:pos="4844"/>
          <w:tab w:val="clear" w:pos="9689"/>
        </w:tabs>
        <w:ind w:firstLine="709"/>
        <w:jc w:val="both"/>
        <w:rPr>
          <w:b/>
          <w:b/>
          <w:bCs/>
          <w:i/>
          <w:i/>
          <w:sz w:val="22"/>
        </w:rPr>
      </w:pPr>
      <w:r>
        <w:rPr>
          <w:b/>
          <w:bCs/>
          <w:i/>
          <w:sz w:val="22"/>
        </w:rPr>
      </w:r>
    </w:p>
    <w:p>
      <w:pPr>
        <w:pStyle w:val="Heading2"/>
        <w:rPr>
          <w:b/>
          <w:b/>
          <w:bCs/>
          <w:sz w:val="22"/>
        </w:rPr>
      </w:pPr>
      <w:bookmarkStart w:id="13" w:name="__RefHeading___Toc116112445"/>
      <w:bookmarkEnd w:id="13"/>
      <w:r>
        <w:rPr>
          <w:b/>
          <w:bCs/>
          <w:sz w:val="22"/>
        </w:rPr>
        <w:t>1.5. Сведения о консультантах эмитента</w:t>
      </w:r>
    </w:p>
    <w:p>
      <w:pPr>
        <w:pStyle w:val="Footer"/>
        <w:tabs>
          <w:tab w:val="clear" w:pos="4844"/>
          <w:tab w:val="clear" w:pos="9689"/>
          <w:tab w:val="left" w:pos="5130" w:leader="none"/>
        </w:tabs>
        <w:jc w:val="both"/>
        <w:rPr>
          <w:b/>
          <w:b/>
          <w:i/>
          <w:i/>
          <w:sz w:val="22"/>
        </w:rPr>
      </w:pPr>
      <w:r>
        <w:rPr>
          <w:b/>
          <w:i/>
          <w:sz w:val="22"/>
        </w:rPr>
        <w:t>Финансовых консультантов, оказывающих услуги эмитенту нет.</w:t>
      </w:r>
    </w:p>
    <w:p>
      <w:pPr>
        <w:pStyle w:val="Normal"/>
        <w:ind w:firstLine="709"/>
        <w:jc w:val="both"/>
        <w:rPr>
          <w:b/>
          <w:b/>
          <w:bCs/>
          <w:i/>
          <w:i/>
          <w:sz w:val="22"/>
        </w:rPr>
      </w:pPr>
      <w:r>
        <w:rPr>
          <w:b/>
          <w:bCs/>
          <w:i/>
          <w:sz w:val="22"/>
        </w:rPr>
      </w:r>
    </w:p>
    <w:p>
      <w:pPr>
        <w:pStyle w:val="Heading2"/>
        <w:rPr>
          <w:b/>
          <w:b/>
          <w:bCs/>
          <w:sz w:val="22"/>
        </w:rPr>
      </w:pPr>
      <w:bookmarkStart w:id="14" w:name="__RefHeading___Toc116112446"/>
      <w:bookmarkEnd w:id="14"/>
      <w:r>
        <w:rPr>
          <w:b/>
          <w:bCs/>
          <w:sz w:val="22"/>
        </w:rPr>
        <w:t>1.6. Сведения об иных лицах, подписавших ежеквартальный отчет</w:t>
      </w:r>
    </w:p>
    <w:p>
      <w:pPr>
        <w:pStyle w:val="Footer"/>
        <w:tabs>
          <w:tab w:val="clear" w:pos="4844"/>
          <w:tab w:val="clear" w:pos="9689"/>
        </w:tabs>
        <w:jc w:val="both"/>
        <w:rPr>
          <w:b/>
          <w:b/>
          <w:i/>
          <w:i/>
          <w:sz w:val="22"/>
        </w:rPr>
      </w:pPr>
      <w:r>
        <w:rPr>
          <w:b/>
          <w:i/>
          <w:sz w:val="22"/>
        </w:rPr>
        <w:t>Иных лиц, подписавших ежеквартальный отчет нет</w:t>
      </w:r>
    </w:p>
    <w:p>
      <w:pPr>
        <w:pStyle w:val="Footer"/>
        <w:tabs>
          <w:tab w:val="clear" w:pos="4844"/>
          <w:tab w:val="clear" w:pos="9689"/>
        </w:tabs>
        <w:ind w:firstLine="709"/>
        <w:jc w:val="both"/>
        <w:rPr>
          <w:b/>
          <w:b/>
          <w:i/>
          <w:i/>
          <w:sz w:val="22"/>
        </w:rPr>
      </w:pPr>
      <w:r>
        <w:rPr>
          <w:b/>
          <w:i/>
          <w:sz w:val="22"/>
        </w:rPr>
      </w:r>
    </w:p>
    <w:p>
      <w:pPr>
        <w:pStyle w:val="Heading1"/>
        <w:rPr>
          <w:b/>
          <w:b/>
          <w:bCs/>
          <w:sz w:val="22"/>
          <w:ins w:id="3668" w:author="AEN" w:date="2007-05-03T17:44:00Z"/>
        </w:rPr>
      </w:pPr>
      <w:ins w:id="3667" w:author="AEN" w:date="2007-05-03T17:44:00Z">
        <w:r>
          <w:rPr>
            <w:b/>
            <w:bCs/>
            <w:sz w:val="22"/>
          </w:rPr>
        </w:r>
      </w:ins>
      <w:bookmarkStart w:id="15" w:name="__RefHeading___Toc116112447"/>
      <w:bookmarkStart w:id="16" w:name="__RefHeading___Toc116112447"/>
    </w:p>
    <w:p>
      <w:pPr>
        <w:pStyle w:val="Heading1"/>
        <w:rPr/>
      </w:pPr>
      <w:ins w:id="3669" w:author="Hvv" w:date="2003-11-11T15:23:00Z">
        <w:bookmarkStart w:id="17" w:name="__RefHeading___Toc180984886"/>
        <w:bookmarkEnd w:id="17"/>
        <w:r>
          <w:rPr>
            <w:b/>
            <w:bCs/>
            <w:sz w:val="22"/>
          </w:rPr>
          <w:t>2</w:t>
        </w:r>
      </w:ins>
      <w:del w:id="3670" w:author="Hvv" w:date="2003-11-11T15:22:00Z">
        <w:r>
          <w:rPr>
            <w:b/>
            <w:bCs/>
            <w:sz w:val="22"/>
          </w:rPr>
          <w:delText>II</w:delText>
        </w:r>
      </w:del>
      <w:r>
        <w:rPr>
          <w:b/>
          <w:bCs/>
          <w:sz w:val="22"/>
        </w:rPr>
        <w:t>. Основная информация о финансово - экономическом состоянии эмитента</w:t>
      </w:r>
      <w:bookmarkEnd w:id="16"/>
    </w:p>
    <w:p>
      <w:pPr>
        <w:pStyle w:val="ConsNormal"/>
        <w:widowControl/>
        <w:ind w:firstLine="709"/>
        <w:jc w:val="both"/>
        <w:rPr>
          <w:rFonts w:ascii="Times New Roman" w:hAnsi="Times New Roman" w:cs="Times New Roman"/>
          <w:b/>
          <w:b/>
          <w:bCs/>
          <w:sz w:val="22"/>
          <w:szCs w:val="24"/>
          <w:del w:id="3672" w:author="AEN" w:date="2005-05-03T14:21:00Z"/>
        </w:rPr>
      </w:pPr>
      <w:del w:id="3671" w:author="AEN" w:date="2005-05-03T14:21:00Z">
        <w:r>
          <w:rPr>
            <w:rFonts w:cs="Times New Roman" w:ascii="Times New Roman" w:hAnsi="Times New Roman"/>
            <w:b/>
            <w:bCs/>
            <w:sz w:val="22"/>
            <w:szCs w:val="24"/>
          </w:rPr>
        </w:r>
      </w:del>
    </w:p>
    <w:p>
      <w:pPr>
        <w:pStyle w:val="ConsNormal"/>
        <w:tabs>
          <w:tab w:val="clear" w:pos="4844"/>
          <w:tab w:val="clear" w:pos="9689"/>
        </w:tabs>
        <w:ind w:firstLine="709"/>
        <w:jc w:val="both"/>
        <w:rPr>
          <w:rFonts w:ascii="Times New Roman" w:hAnsi="Times New Roman" w:cs="Times New Roman"/>
          <w:sz w:val="22"/>
          <w:szCs w:val="24"/>
        </w:rPr>
      </w:pPr>
      <w:r>
        <w:rPr>
          <w:rFonts w:cs="Times New Roman"/>
          <w:sz w:val="22"/>
          <w:szCs w:val="24"/>
        </w:rPr>
      </w:r>
    </w:p>
    <w:p>
      <w:pPr>
        <w:pStyle w:val="Heading2"/>
        <w:rPr>
          <w:b/>
          <w:b/>
          <w:bCs/>
          <w:sz w:val="22"/>
        </w:rPr>
      </w:pPr>
      <w:bookmarkStart w:id="18" w:name="__RefHeading___Toc116112448"/>
      <w:bookmarkEnd w:id="18"/>
      <w:r>
        <w:rPr>
          <w:b/>
          <w:bCs/>
          <w:sz w:val="22"/>
        </w:rPr>
        <w:t>2.1. Показатели финансово - экономической деятельности эмитента</w:t>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6300" w:type="dxa"/>
        <w:jc w:val="left"/>
        <w:tblInd w:w="-7" w:type="dxa"/>
        <w:tblLayout w:type="fixed"/>
        <w:tblCellMar>
          <w:top w:w="0" w:type="dxa"/>
          <w:left w:w="70" w:type="dxa"/>
          <w:bottom w:w="0" w:type="dxa"/>
          <w:right w:w="70" w:type="dxa"/>
        </w:tblCellMar>
      </w:tblPr>
      <w:tblGrid>
        <w:gridCol w:w="4700"/>
        <w:gridCol w:w="1600"/>
      </w:tblGrid>
      <w:tr>
        <w:trPr>
          <w:trHeight w:val="240"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firstLine="709"/>
              <w:jc w:val="both"/>
              <w:rPr>
                <w:rFonts w:ascii="Times New Roman" w:hAnsi="Times New Roman" w:cs="Times New Roman"/>
                <w:sz w:val="24"/>
                <w:szCs w:val="24"/>
              </w:rPr>
            </w:pPr>
            <w:ins w:id="3673" w:author="AEN" w:date="2007-05-03T17:41:00Z">
              <w:r>
                <w:rPr>
                  <w:rFonts w:cs="Times New Roman" w:ascii="Times New Roman" w:hAnsi="Times New Roman"/>
                  <w:sz w:val="24"/>
                  <w:szCs w:val="24"/>
                </w:rPr>
                <w:t xml:space="preserve">Наименование показателя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ins w:id="3674" w:author="AEN" w:date="2007-10-08T17:14:00Z">
              <w:r>
                <w:rPr>
                  <w:rFonts w:cs="Times New Roman" w:ascii="Times New Roman" w:hAnsi="Times New Roman"/>
                  <w:sz w:val="24"/>
                  <w:szCs w:val="24"/>
                </w:rPr>
                <w:t>3</w:t>
              </w:r>
            </w:ins>
            <w:ins w:id="3675" w:author="AEN" w:date="2007-05-03T17:41:00Z">
              <w:r>
                <w:rPr>
                  <w:rFonts w:cs="Times New Roman" w:ascii="Times New Roman" w:hAnsi="Times New Roman"/>
                  <w:sz w:val="24"/>
                  <w:szCs w:val="24"/>
                </w:rPr>
                <w:t xml:space="preserve"> кв. 200</w:t>
              </w:r>
            </w:ins>
            <w:ins w:id="3676" w:author="AEN" w:date="2007-05-03T17:46:00Z">
              <w:r>
                <w:rPr>
                  <w:rFonts w:cs="Times New Roman" w:ascii="Times New Roman" w:hAnsi="Times New Roman"/>
                  <w:sz w:val="24"/>
                  <w:szCs w:val="24"/>
                </w:rPr>
                <w:t>7</w:t>
              </w:r>
            </w:ins>
            <w:ins w:id="3677" w:author="AEN" w:date="2007-07-31T11:56:00Z">
              <w:r>
                <w:rPr>
                  <w:rFonts w:cs="Times New Roman" w:ascii="Times New Roman" w:hAnsi="Times New Roman"/>
                  <w:sz w:val="24"/>
                  <w:szCs w:val="24"/>
                </w:rPr>
                <w:t>г.</w:t>
              </w:r>
            </w:ins>
          </w:p>
        </w:tc>
      </w:tr>
      <w:tr>
        <w:trPr>
          <w:trHeight w:val="279"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678" w:author="AEN" w:date="2007-05-03T17:41:00Z">
              <w:r>
                <w:rPr>
                  <w:rFonts w:cs="Times New Roman" w:ascii="Times New Roman" w:hAnsi="Times New Roman"/>
                  <w:sz w:val="24"/>
                  <w:szCs w:val="24"/>
                </w:rPr>
                <w:t>Стоимость чистых активов эмитента, руб.</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679" w:author="AEN" w:date="2007-10-24T17:25:00Z">
              <w:r>
                <w:rPr>
                  <w:rFonts w:cs="Times New Roman" w:ascii="Times New Roman" w:hAnsi="Times New Roman"/>
                  <w:bCs/>
                  <w:sz w:val="24"/>
                  <w:szCs w:val="24"/>
                </w:rPr>
                <w:t>5365342</w:t>
              </w:r>
            </w:ins>
          </w:p>
        </w:tc>
      </w:tr>
      <w:tr>
        <w:trPr>
          <w:trHeight w:val="344"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680" w:author="AEN" w:date="2007-05-03T17:41:00Z">
              <w:r>
                <w:rPr>
                  <w:rFonts w:cs="Times New Roman" w:ascii="Times New Roman" w:hAnsi="Times New Roman"/>
                  <w:sz w:val="24"/>
                  <w:szCs w:val="24"/>
                </w:rPr>
                <w:t xml:space="preserve">Отношение суммы привлеченных средств к капиталу и резервам, %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1"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681" w:author="AEN" w:date="2007-05-03T17:41:00Z">
              <w:r>
                <w:rPr>
                  <w:rFonts w:cs="Times New Roman" w:ascii="Times New Roman" w:hAnsi="Times New Roman"/>
                  <w:sz w:val="24"/>
                  <w:szCs w:val="24"/>
                </w:rPr>
                <w:t xml:space="preserve">Отношение суммы краткосрочных обязательств к капиталу и резервам, %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51"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682" w:author="AEN" w:date="2007-05-03T17:41:00Z">
              <w:r>
                <w:rPr>
                  <w:rFonts w:cs="Times New Roman" w:ascii="Times New Roman" w:hAnsi="Times New Roman"/>
                  <w:sz w:val="24"/>
                  <w:szCs w:val="24"/>
                </w:rPr>
                <w:t xml:space="preserve">Покрытие платежей по обслуживанию долгов, руб.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46"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683" w:author="AEN" w:date="2007-05-03T17:41:00Z">
              <w:r>
                <w:rPr>
                  <w:rFonts w:cs="Times New Roman" w:ascii="Times New Roman" w:hAnsi="Times New Roman"/>
                  <w:sz w:val="24"/>
                  <w:szCs w:val="24"/>
                </w:rPr>
                <w:t xml:space="preserve">Уровень просроченной задолженности, %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bCs/>
                <w:sz w:val="24"/>
                <w:szCs w:val="24"/>
              </w:rPr>
            </w:pPr>
            <w:ins w:id="3684" w:author="AEN" w:date="2007-10-24T17:25:00Z">
              <w:r>
                <w:rPr>
                  <w:rFonts w:cs="Times New Roman" w:ascii="Times New Roman" w:hAnsi="Times New Roman"/>
                  <w:bCs/>
                  <w:sz w:val="24"/>
                  <w:szCs w:val="24"/>
                </w:rPr>
                <w:t>5,7</w:t>
              </w:r>
            </w:ins>
          </w:p>
        </w:tc>
      </w:tr>
      <w:tr>
        <w:trPr>
          <w:trHeight w:val="346"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ins w:id="3685" w:author="AEN" w:date="2007-05-03T17:41:00Z">
              <w:r>
                <w:rPr>
                  <w:rFonts w:cs="Times New Roman" w:ascii="Times New Roman" w:hAnsi="Times New Roman"/>
                  <w:sz w:val="24"/>
                  <w:szCs w:val="24"/>
                </w:rPr>
                <w:t xml:space="preserve">Оборачиваемость дебиторской задолженности, раз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bCs/>
                <w:sz w:val="24"/>
                <w:szCs w:val="24"/>
                <w:ins w:id="3687" w:author="AEN" w:date="2007-07-31T11:57:00Z"/>
              </w:rPr>
            </w:pPr>
            <w:ins w:id="3686" w:author="AEN" w:date="2007-07-31T11:57:00Z">
              <w:r>
                <w:rPr>
                  <w:rFonts w:cs="Times New Roman" w:ascii="Times New Roman" w:hAnsi="Times New Roman"/>
                  <w:bCs/>
                  <w:sz w:val="24"/>
                  <w:szCs w:val="24"/>
                </w:rPr>
              </w:r>
            </w:ins>
          </w:p>
          <w:p>
            <w:pPr>
              <w:pStyle w:val="ConsCell"/>
              <w:widowControl/>
              <w:jc w:val="right"/>
              <w:rPr>
                <w:rFonts w:ascii="Times New Roman" w:hAnsi="Times New Roman" w:cs="Times New Roman"/>
                <w:bCs/>
                <w:sz w:val="24"/>
                <w:szCs w:val="24"/>
              </w:rPr>
            </w:pPr>
            <w:ins w:id="3688" w:author="AEN" w:date="2007-10-24T17:25:00Z">
              <w:r>
                <w:rPr>
                  <w:rFonts w:cs="Times New Roman" w:ascii="Times New Roman" w:hAnsi="Times New Roman"/>
                  <w:bCs/>
                  <w:sz w:val="24"/>
                  <w:szCs w:val="24"/>
                </w:rPr>
                <w:t>2,3</w:t>
              </w:r>
            </w:ins>
          </w:p>
        </w:tc>
      </w:tr>
      <w:tr>
        <w:trPr>
          <w:trHeight w:val="343"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4"/>
                <w:szCs w:val="24"/>
              </w:rPr>
            </w:pPr>
            <w:ins w:id="3689" w:author="AEN" w:date="2007-05-03T17:41:00Z">
              <w:r>
                <w:rPr>
                  <w:rFonts w:cs="Times New Roman" w:ascii="Times New Roman" w:hAnsi="Times New Roman"/>
                  <w:sz w:val="24"/>
                  <w:szCs w:val="22"/>
                  <w:lang w:val="en-US" w:eastAsia="en-US"/>
                </w:rPr>
                <w:t>Доля дивидендов в прибыли,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bCs/>
                <w:sz w:val="24"/>
                <w:szCs w:val="24"/>
              </w:rPr>
            </w:pPr>
            <w:ins w:id="3690" w:author="AEN" w:date="2007-07-31T11:58:00Z">
              <w:r>
                <w:rPr>
                  <w:rFonts w:cs="Times New Roman" w:ascii="Times New Roman" w:hAnsi="Times New Roman"/>
                  <w:bCs/>
                  <w:sz w:val="24"/>
                  <w:szCs w:val="24"/>
                </w:rPr>
                <w:t>0</w:t>
              </w:r>
            </w:ins>
          </w:p>
        </w:tc>
      </w:tr>
      <w:tr>
        <w:trPr>
          <w:trHeight w:val="343"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4"/>
                <w:szCs w:val="24"/>
              </w:rPr>
            </w:pPr>
            <w:ins w:id="3691" w:author="AEN" w:date="2007-05-03T17:41:00Z">
              <w:r>
                <w:rPr>
                  <w:rFonts w:cs="Times New Roman" w:ascii="Times New Roman" w:hAnsi="Times New Roman"/>
                  <w:sz w:val="24"/>
                  <w:szCs w:val="22"/>
                </w:rPr>
                <w:t>Производительность труда, руб./чел.</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bCs/>
                <w:sz w:val="24"/>
                <w:szCs w:val="24"/>
              </w:rPr>
            </w:pPr>
            <w:ins w:id="3692" w:author="AEN" w:date="2007-10-24T17:26:00Z">
              <w:r>
                <w:rPr>
                  <w:rFonts w:cs="Times New Roman" w:ascii="Times New Roman" w:hAnsi="Times New Roman"/>
                  <w:bCs/>
                  <w:sz w:val="24"/>
                  <w:szCs w:val="24"/>
                </w:rPr>
                <w:t>28,4</w:t>
              </w:r>
            </w:ins>
          </w:p>
        </w:tc>
      </w:tr>
      <w:tr>
        <w:trPr>
          <w:trHeight w:val="343" w:hRule="atLeast"/>
        </w:trPr>
        <w:tc>
          <w:tcPr>
            <w:tcW w:w="47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4"/>
                <w:szCs w:val="24"/>
              </w:rPr>
            </w:pPr>
            <w:ins w:id="3693" w:author="AEN" w:date="2007-05-03T17:41:00Z">
              <w:r>
                <w:rPr>
                  <w:rFonts w:cs="Times New Roman" w:ascii="Times New Roman" w:hAnsi="Times New Roman"/>
                  <w:sz w:val="24"/>
                  <w:szCs w:val="22"/>
                </w:rPr>
                <w:t>Амортизация к объему выручки в %</w:t>
              </w:r>
            </w:ins>
          </w:p>
        </w:tc>
        <w:tc>
          <w:tcPr>
            <w:tcW w:w="16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ConsNormal"/>
        <w:widowControl/>
        <w:ind w:hanging="0"/>
        <w:rPr>
          <w:rFonts w:ascii="Times New Roman" w:hAnsi="Times New Roman" w:cs="Times New Roman"/>
          <w:b/>
          <w:b/>
          <w:bCs/>
          <w:i/>
          <w:i/>
          <w:iCs/>
          <w:sz w:val="22"/>
          <w:szCs w:val="24"/>
          <w:ins w:id="3695" w:author="AEN" w:date="2007-01-11T09:19:00Z"/>
        </w:rPr>
      </w:pPr>
      <w:ins w:id="3694" w:author="AEN" w:date="2007-01-11T09:19:00Z">
        <w:r>
          <w:rPr>
            <w:rFonts w:cs="Times New Roman" w:ascii="Times New Roman" w:hAnsi="Times New Roman"/>
            <w:b/>
            <w:bCs/>
            <w:i/>
            <w:iCs/>
            <w:sz w:val="22"/>
            <w:szCs w:val="24"/>
          </w:rPr>
        </w:r>
      </w:ins>
    </w:p>
    <w:p>
      <w:pPr>
        <w:pStyle w:val="ConsNormal"/>
        <w:widowControl/>
        <w:ind w:hanging="0"/>
        <w:rPr>
          <w:rFonts w:ascii="Times New Roman" w:hAnsi="Times New Roman" w:cs="Times New Roman"/>
          <w:b/>
          <w:b/>
          <w:bCs/>
          <w:i/>
          <w:i/>
          <w:iCs/>
          <w:sz w:val="22"/>
          <w:szCs w:val="24"/>
          <w:del w:id="3697" w:author="AEN" w:date="2005-05-03T13:54:00Z"/>
        </w:rPr>
      </w:pPr>
      <w:del w:id="3696" w:author="AEN" w:date="2005-05-03T13:54:00Z">
        <w:r>
          <w:rPr>
            <w:rFonts w:cs="Times New Roman" w:ascii="Times New Roman" w:hAnsi="Times New Roman"/>
            <w:b/>
            <w:bCs/>
            <w:i/>
            <w:iCs/>
            <w:sz w:val="22"/>
            <w:szCs w:val="24"/>
          </w:rPr>
        </w:r>
      </w:del>
    </w:p>
    <w:p>
      <w:pPr>
        <w:pStyle w:val="ConsNormal"/>
        <w:widowControl/>
        <w:ind w:hanging="0"/>
        <w:rPr>
          <w:rFonts w:ascii="Times New Roman" w:hAnsi="Times New Roman" w:cs="Times New Roman"/>
          <w:b/>
          <w:b/>
          <w:bCs/>
          <w:i/>
          <w:i/>
          <w:iCs/>
          <w:sz w:val="22"/>
          <w:szCs w:val="24"/>
          <w:ins w:id="3699" w:author="AEN" w:date="2007-01-11T09:16:00Z"/>
        </w:rPr>
      </w:pPr>
      <w:ins w:id="3698" w:author="AEN" w:date="2007-01-11T09:16:00Z">
        <w:r>
          <w:rPr>
            <w:rFonts w:cs="Times New Roman" w:ascii="Times New Roman" w:hAnsi="Times New Roman"/>
            <w:b/>
            <w:bCs/>
            <w:i/>
            <w:iCs/>
            <w:sz w:val="22"/>
            <w:szCs w:val="24"/>
          </w:rPr>
        </w:r>
      </w:ins>
    </w:p>
    <w:p>
      <w:pPr>
        <w:pStyle w:val="ConsNormal"/>
        <w:widowControl/>
        <w:ind w:firstLine="709"/>
        <w:jc w:val="both"/>
        <w:rPr>
          <w:rFonts w:ascii="Times New Roman" w:hAnsi="Times New Roman" w:cs="Times New Roman"/>
          <w:b/>
          <w:b/>
          <w:bCs/>
          <w:i/>
          <w:i/>
          <w:iCs/>
          <w:sz w:val="22"/>
          <w:szCs w:val="24"/>
          <w:del w:id="3701" w:author="AEN" w:date="2004-08-03T11:13:00Z"/>
        </w:rPr>
      </w:pPr>
      <w:del w:id="3700" w:author="AEN" w:date="2004-08-03T11:13:00Z">
        <w:r>
          <w:rPr>
            <w:rFonts w:cs="Times New Roman" w:ascii="Times New Roman" w:hAnsi="Times New Roman"/>
            <w:b/>
            <w:bCs/>
            <w:i/>
            <w:iCs/>
            <w:sz w:val="22"/>
            <w:szCs w:val="24"/>
          </w:rPr>
        </w:r>
      </w:del>
    </w:p>
    <w:p>
      <w:pPr>
        <w:pStyle w:val="TextBodyIndent"/>
        <w:ind w:firstLine="709"/>
        <w:jc w:val="both"/>
        <w:rPr>
          <w:rFonts w:ascii="Times New Roman" w:hAnsi="Times New Roman" w:cs="Times New Roman"/>
          <w:sz w:val="22"/>
          <w:szCs w:val="24"/>
          <w:del w:id="3703" w:author="AEN" w:date="2004-08-03T11:13:00Z"/>
        </w:rPr>
      </w:pPr>
      <w:del w:id="3702" w:author="AEN" w:date="2004-08-03T11:13:00Z">
        <w:r>
          <w:rPr>
            <w:rFonts w:cs="Times New Roman"/>
            <w:sz w:val="22"/>
            <w:szCs w:val="24"/>
          </w:rPr>
        </w:r>
      </w:del>
    </w:p>
    <w:p>
      <w:pPr>
        <w:pStyle w:val="ConsNormal"/>
        <w:ind w:firstLine="709"/>
        <w:jc w:val="both"/>
        <w:rPr>
          <w:bCs/>
          <w:sz w:val="22"/>
          <w:szCs w:val="24"/>
          <w:highlight w:val="lightGray"/>
          <w:del w:id="3705" w:author="Hvv" w:date="2003-11-09T10:08:00Z"/>
        </w:rPr>
      </w:pPr>
      <w:del w:id="3704" w:author="Hvv" w:date="2003-11-09T10:08:00Z">
        <w:r>
          <w:rPr>
            <w:sz w:val="22"/>
            <w:szCs w:val="24"/>
            <w:highlight w:val="lightGray"/>
          </w:rPr>
          <w:delTex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delText>
        </w:r>
      </w:del>
    </w:p>
    <w:p>
      <w:pPr>
        <w:pStyle w:val="TextBodyIndent"/>
        <w:ind w:firstLine="709"/>
        <w:jc w:val="both"/>
        <w:rPr>
          <w:sz w:val="22"/>
          <w:szCs w:val="24"/>
          <w:del w:id="3707" w:author="Hvv" w:date="2003-11-09T10:08:00Z"/>
        </w:rPr>
      </w:pPr>
      <w:del w:id="3706" w:author="Hvv" w:date="2003-11-09T10:08:00Z">
        <w:r>
          <w:rPr>
            <w:sz w:val="22"/>
            <w:szCs w:val="24"/>
            <w:highlight w:val="lightGray"/>
          </w:rPr>
          <w:delText>Приводится анализ платежеспособности и уровня кредитного риска эмитента, а также финансового положения эмитента на основе экономического анализа динамики приведенных показателей.</w:delText>
        </w:r>
      </w:del>
    </w:p>
    <w:p>
      <w:pPr>
        <w:pStyle w:val="ConsNonformat"/>
        <w:widowControl/>
        <w:ind w:firstLine="709"/>
        <w:jc w:val="both"/>
        <w:rPr>
          <w:rFonts w:ascii="Times New Roman" w:hAnsi="Times New Roman" w:cs="Times New Roman"/>
          <w:sz w:val="22"/>
          <w:szCs w:val="24"/>
          <w:del w:id="3709" w:author="Hvv" w:date="2003-11-09T10:08:00Z"/>
        </w:rPr>
      </w:pPr>
      <w:del w:id="3708" w:author="Hvv" w:date="2003-11-09T10:08:00Z">
        <w:r>
          <w:rPr>
            <w:rFonts w:cs="Times New Roman" w:ascii="Times New Roman" w:hAnsi="Times New Roman"/>
            <w:sz w:val="22"/>
            <w:szCs w:val="24"/>
          </w:rPr>
        </w:r>
      </w:del>
    </w:p>
    <w:p>
      <w:pPr>
        <w:pStyle w:val="ConsNormal"/>
        <w:widowControl/>
        <w:ind w:firstLine="709"/>
        <w:jc w:val="both"/>
        <w:rPr>
          <w:rFonts w:ascii="Times New Roman" w:hAnsi="Times New Roman" w:cs="Times New Roman"/>
          <w:bCs/>
          <w:sz w:val="22"/>
          <w:szCs w:val="24"/>
          <w:ins w:id="3711" w:author="Hvv" w:date="2003-11-09T10:08:00Z"/>
        </w:rPr>
      </w:pPr>
      <w:ins w:id="3710" w:author="Hvv" w:date="2003-11-09T10:08:00Z">
        <w:r>
          <w:rPr>
            <w:rFonts w:cs="Times New Roman" w:ascii="Times New Roman" w:hAnsi="Times New Roman"/>
            <w:bCs/>
            <w:sz w:val="22"/>
            <w:szCs w:val="24"/>
          </w:rPr>
        </w:r>
      </w:ins>
    </w:p>
    <w:p>
      <w:pPr>
        <w:pStyle w:val="Heading2"/>
        <w:rPr>
          <w:b/>
          <w:b/>
          <w:bCs/>
          <w:sz w:val="22"/>
        </w:rPr>
      </w:pPr>
      <w:bookmarkStart w:id="19" w:name="__RefHeading___Toc180984888"/>
      <w:bookmarkStart w:id="20" w:name="__RefHeading___Toc116112449"/>
      <w:r>
        <w:rPr>
          <w:b/>
          <w:bCs/>
          <w:sz w:val="22"/>
        </w:rPr>
        <w:t>2.2. Рыночная капитализация эмитента</w:t>
      </w:r>
      <w:bookmarkEnd w:id="19"/>
      <w:bookmarkEnd w:id="20"/>
      <w:r>
        <w:rPr>
          <w:b/>
          <w:bCs/>
          <w:sz w:val="22"/>
        </w:rPr>
        <w:t xml:space="preserve"> </w:t>
      </w:r>
    </w:p>
    <w:p>
      <w:pPr>
        <w:pStyle w:val="ConsNormal"/>
        <w:widowControl/>
        <w:ind w:firstLine="709"/>
        <w:jc w:val="both"/>
        <w:rPr>
          <w:rFonts w:ascii="Times New Roman" w:hAnsi="Times New Roman" w:cs="Times New Roman"/>
          <w:b/>
          <w:b/>
          <w:bCs/>
          <w:i/>
          <w:i/>
          <w:sz w:val="22"/>
          <w:szCs w:val="24"/>
          <w:del w:id="3713" w:author="Hvv" w:date="2003-11-11T16:00:00Z"/>
        </w:rPr>
      </w:pPr>
      <w:del w:id="3712" w:author="Hvv" w:date="2003-11-11T16:00:00Z">
        <w:r>
          <w:rPr>
            <w:rFonts w:cs="Times New Roman" w:ascii="Times New Roman" w:hAnsi="Times New Roman"/>
            <w:b/>
            <w:bCs/>
            <w:i/>
            <w:sz w:val="22"/>
            <w:szCs w:val="24"/>
          </w:rPr>
        </w:r>
      </w:del>
    </w:p>
    <w:p>
      <w:pPr>
        <w:pStyle w:val="ConsNormal"/>
        <w:widowControl/>
        <w:ind w:hanging="0"/>
        <w:jc w:val="both"/>
        <w:rPr>
          <w:rFonts w:ascii="Times New Roman" w:hAnsi="Times New Roman" w:cs="Times New Roman"/>
          <w:b/>
          <w:b/>
          <w:bCs/>
          <w:i/>
          <w:i/>
          <w:sz w:val="22"/>
          <w:szCs w:val="24"/>
        </w:rPr>
      </w:pPr>
      <w:r>
        <w:rPr>
          <w:rFonts w:cs="Times New Roman" w:ascii="Times New Roman" w:hAnsi="Times New Roman"/>
          <w:b/>
          <w:bCs/>
          <w:i/>
          <w:sz w:val="22"/>
          <w:szCs w:val="24"/>
        </w:rPr>
        <w:t>Ценные бумаги эмитента не допущены к обращению ни одним из организаторов торгов на рынке ценных бумаг.</w:t>
      </w:r>
    </w:p>
    <w:p>
      <w:pPr>
        <w:pStyle w:val="ConsNormal"/>
        <w:widowControl/>
        <w:ind w:firstLine="709"/>
        <w:jc w:val="both"/>
        <w:rPr>
          <w:rFonts w:ascii="Times New Roman" w:hAnsi="Times New Roman" w:cs="Times New Roman"/>
          <w:b/>
          <w:b/>
          <w:bCs/>
          <w:i/>
          <w:i/>
          <w:sz w:val="22"/>
          <w:szCs w:val="24"/>
          <w:del w:id="3715" w:author="AEN" w:date="2005-05-03T14:21:00Z"/>
        </w:rPr>
      </w:pPr>
      <w:del w:id="3714" w:author="AEN" w:date="2005-05-03T14:21:00Z">
        <w:r>
          <w:rPr>
            <w:rFonts w:cs="Times New Roman" w:ascii="Times New Roman" w:hAnsi="Times New Roman"/>
            <w:b/>
            <w:bCs/>
            <w:i/>
            <w:sz w:val="22"/>
            <w:szCs w:val="24"/>
          </w:rPr>
        </w:r>
      </w:del>
    </w:p>
    <w:p>
      <w:pPr>
        <w:pStyle w:val="ConsNormal"/>
        <w:widowControl/>
        <w:tabs>
          <w:tab w:val="clear" w:pos="708"/>
          <w:tab w:val="left" w:pos="720" w:leader="none"/>
        </w:tabs>
        <w:ind w:firstLine="709"/>
        <w:jc w:val="both"/>
        <w:rPr>
          <w:rFonts w:ascii="Times New Roman" w:hAnsi="Times New Roman" w:cs="Times New Roman"/>
          <w:sz w:val="22"/>
          <w:szCs w:val="24"/>
          <w:del w:id="3717" w:author="AEN" w:date="2005-05-03T14:21:00Z"/>
        </w:rPr>
      </w:pPr>
      <w:del w:id="3716" w:author="AEN" w:date="2005-05-03T14:21:00Z">
        <w:r>
          <w:rPr>
            <w:rFonts w:cs="Times New Roman" w:ascii="Times New Roman" w:hAnsi="Times New Roman"/>
            <w:sz w:val="22"/>
            <w:szCs w:val="24"/>
          </w:rPr>
        </w:r>
      </w:del>
    </w:p>
    <w:p>
      <w:pPr>
        <w:pStyle w:val="ConsNormal"/>
        <w:numPr>
          <w:ilvl w:val="0"/>
          <w:numId w:val="0"/>
        </w:numPr>
        <w:tabs>
          <w:tab w:val="clear" w:pos="4844"/>
          <w:tab w:val="clear" w:pos="9689"/>
        </w:tabs>
        <w:jc w:val="both"/>
        <w:outlineLvl w:val="1"/>
        <w:rPr>
          <w:rFonts w:ascii="Times New Roman" w:hAnsi="Times New Roman" w:cs="Times New Roman"/>
          <w:b/>
          <w:b/>
          <w:bCs/>
          <w:sz w:val="22"/>
          <w:szCs w:val="24"/>
          <w:ins w:id="3719" w:author="AEN" w:date="2005-05-03T16:55:00Z"/>
        </w:rPr>
      </w:pPr>
      <w:ins w:id="3718" w:author="AEN" w:date="2005-05-03T16:55:00Z">
        <w:r>
          <w:rPr>
            <w:rFonts w:cs="Times New Roman"/>
            <w:b/>
            <w:bCs/>
            <w:sz w:val="22"/>
            <w:szCs w:val="24"/>
          </w:rPr>
        </w:r>
      </w:ins>
    </w:p>
    <w:p>
      <w:pPr>
        <w:pStyle w:val="Heading2"/>
        <w:rPr>
          <w:b/>
          <w:b/>
          <w:bCs/>
          <w:sz w:val="22"/>
        </w:rPr>
      </w:pPr>
      <w:bookmarkStart w:id="21" w:name="__RefHeading___Toc116112450"/>
      <w:bookmarkEnd w:id="21"/>
      <w:r>
        <w:rPr>
          <w:b/>
          <w:bCs/>
          <w:sz w:val="22"/>
        </w:rPr>
        <w:t>2.3. Обязательства эмитента</w:t>
      </w:r>
    </w:p>
    <w:p>
      <w:pPr>
        <w:pStyle w:val="ConsNormal"/>
        <w:widowControl/>
        <w:tabs>
          <w:tab w:val="clear" w:pos="708"/>
          <w:tab w:val="left" w:pos="2160" w:leader="none"/>
        </w:tabs>
        <w:ind w:firstLine="709"/>
        <w:jc w:val="both"/>
        <w:rPr>
          <w:rFonts w:ascii="Times New Roman" w:hAnsi="Times New Roman" w:cs="Times New Roman"/>
          <w:b/>
          <w:b/>
          <w:bCs/>
          <w:sz w:val="22"/>
          <w:szCs w:val="24"/>
          <w:del w:id="3721" w:author="AEN" w:date="2005-05-03T16:55:00Z"/>
        </w:rPr>
      </w:pPr>
      <w:del w:id="3720" w:author="AEN" w:date="2005-05-03T16:55:00Z">
        <w:r>
          <w:rPr>
            <w:rFonts w:cs="Times New Roman" w:ascii="Times New Roman" w:hAnsi="Times New Roman"/>
            <w:b/>
            <w:bCs/>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ins w:id="3723" w:author="AEN" w:date="2005-05-03T13:55:00Z"/>
        </w:rPr>
      </w:pPr>
      <w:ins w:id="3722" w:author="AEN" w:date="2005-05-03T13:55:00Z">
        <w:r>
          <w:rPr>
            <w:rFonts w:cs="Times New Roman" w:ascii="Times New Roman" w:hAnsi="Times New Roman"/>
            <w:b/>
            <w:bCs/>
            <w:sz w:val="22"/>
            <w:szCs w:val="24"/>
          </w:rPr>
        </w:r>
      </w:ins>
    </w:p>
    <w:p>
      <w:pPr>
        <w:pStyle w:val="Heading3"/>
        <w:rPr>
          <w:b/>
          <w:b/>
          <w:bCs/>
          <w:sz w:val="22"/>
          <w:ins w:id="3724" w:author="AEN" w:date="2005-11-15T16:46:00Z"/>
        </w:rPr>
      </w:pPr>
      <w:bookmarkStart w:id="22" w:name="__RefHeading___Toc116112451"/>
      <w:bookmarkEnd w:id="22"/>
      <w:r>
        <w:rPr>
          <w:b/>
          <w:bCs/>
          <w:sz w:val="22"/>
        </w:rPr>
        <w:t>2.3.1. Кредиторская задолженность</w:t>
      </w:r>
    </w:p>
    <w:p>
      <w:pPr>
        <w:pStyle w:val="Normal"/>
        <w:ind w:left="1416" w:firstLine="709"/>
        <w:jc w:val="both"/>
        <w:rPr>
          <w:b/>
          <w:b/>
          <w:bCs/>
          <w:sz w:val="22"/>
        </w:rPr>
      </w:pPr>
      <w:r>
        <w:rPr>
          <w:b/>
          <w:bCs/>
          <w:sz w:val="2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WWHeading2"/>
              <w:widowControl/>
              <w:spacing w:before="0" w:after="0"/>
              <w:rPr>
                <w:b w:val="false"/>
                <w:b w:val="false"/>
              </w:rPr>
            </w:pPr>
            <w:ins w:id="3725" w:author="AEN" w:date="2007-10-24T17:34:00Z">
              <w:r>
                <w:rPr>
                  <w:b w:val="false"/>
                </w:rPr>
                <w:t>3 кв. 2007г.</w:t>
              </w:r>
            </w:ins>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Cs/>
              </w:rPr>
            </w:pPr>
            <w:ins w:id="3726" w:author="AEN" w:date="2007-10-24T17:32:00Z">
              <w:r>
                <w:rPr>
                  <w:bCs/>
                </w:rPr>
                <w:t>Общая сумма кредиторской задолженности (тыс.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rPr>
            </w:pPr>
            <w:ins w:id="3727" w:author="AEN" w:date="2007-10-24T17:34:00Z">
              <w:r>
                <w:rPr>
                  <w:bCs/>
                </w:rPr>
                <w:t>513</w:t>
              </w:r>
            </w:ins>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Cs/>
              </w:rPr>
            </w:pPr>
            <w:ins w:id="3728" w:author="AEN" w:date="2007-10-24T17:35:00Z">
              <w:r>
                <w:rPr>
                  <w:bCs/>
                </w:rPr>
                <w:t xml:space="preserve">Общая сумма </w:t>
              </w:r>
            </w:ins>
            <w:ins w:id="3729" w:author="AEN" w:date="2007-10-24T17:38:00Z">
              <w:r>
                <w:rPr>
                  <w:bCs/>
                </w:rPr>
                <w:t xml:space="preserve">просроченной </w:t>
              </w:r>
            </w:ins>
            <w:ins w:id="3730" w:author="AEN" w:date="2007-10-24T17:35:00Z">
              <w:r>
                <w:rPr>
                  <w:bCs/>
                </w:rPr>
                <w:t>кредиторской задолженности (тыс.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rPr>
            </w:pPr>
            <w:ins w:id="3731" w:author="AEN" w:date="2007-10-24T17:34:00Z">
              <w:r>
                <w:rPr>
                  <w:bCs/>
                </w:rPr>
                <w:t>150</w:t>
              </w:r>
            </w:ins>
          </w:p>
        </w:tc>
      </w:tr>
    </w:tbl>
    <w:p>
      <w:pPr>
        <w:pStyle w:val="Normal"/>
        <w:ind w:firstLine="709"/>
        <w:rPr>
          <w:b/>
          <w:b/>
        </w:rPr>
      </w:pPr>
      <w:r>
        <w:rPr>
          <w:b/>
        </w:rPr>
      </w:r>
    </w:p>
    <w:p>
      <w:pPr>
        <w:pStyle w:val="Normal"/>
        <w:ind w:firstLine="709"/>
        <w:rPr>
          <w:b/>
          <w:b/>
        </w:rPr>
      </w:pPr>
      <w:r>
        <w:rPr>
          <w:b/>
        </w:rPr>
      </w:r>
    </w:p>
    <w:p>
      <w:pPr>
        <w:pStyle w:val="Normal"/>
        <w:ind w:firstLine="709"/>
        <w:rPr>
          <w:ins w:id="3735" w:author="AEN" w:date="2007-05-03T17:42:00Z"/>
        </w:rPr>
      </w:pPr>
      <w:ins w:id="3732" w:author="AEN" w:date="2007-05-03T17:42:00Z">
        <w:r>
          <w:rPr>
            <w:b/>
          </w:rPr>
          <w:t xml:space="preserve">Структура кредиторской задолженности на конец </w:t>
        </w:r>
      </w:ins>
      <w:ins w:id="3733" w:author="AEN" w:date="2007-10-08T17:14:00Z">
        <w:r>
          <w:rPr>
            <w:b/>
          </w:rPr>
          <w:t>3</w:t>
        </w:r>
      </w:ins>
      <w:ins w:id="3734" w:author="AEN" w:date="2007-05-03T17:42:00Z">
        <w:r>
          <w:rPr>
            <w:b/>
          </w:rPr>
          <w:t xml:space="preserve"> квартала 2007г.</w:t>
        </w:r>
      </w:ins>
    </w:p>
    <w:p>
      <w:pPr>
        <w:pStyle w:val="Normal"/>
        <w:ind w:left="1416" w:firstLine="709"/>
        <w:jc w:val="both"/>
        <w:rPr>
          <w:b/>
          <w:b/>
          <w:sz w:val="16"/>
        </w:rPr>
      </w:pPr>
      <w:r>
        <w:rPr>
          <w:b/>
          <w:sz w:val="16"/>
        </w:rPr>
      </w:r>
    </w:p>
    <w:tbl>
      <w:tblPr>
        <w:tblW w:w="9463" w:type="dxa"/>
        <w:jc w:val="left"/>
        <w:tblInd w:w="-5" w:type="dxa"/>
        <w:tblLayout w:type="fixed"/>
        <w:tblCellMar>
          <w:top w:w="0" w:type="dxa"/>
          <w:left w:w="108" w:type="dxa"/>
          <w:bottom w:w="0" w:type="dxa"/>
          <w:right w:w="108" w:type="dxa"/>
        </w:tblCellMar>
      </w:tblPr>
      <w:tblGrid>
        <w:gridCol w:w="5940"/>
        <w:gridCol w:w="1980"/>
        <w:gridCol w:w="1543"/>
      </w:tblGrid>
      <w:tr>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pPr>
            <w:ins w:id="3736" w:author="AEN" w:date="2007-05-03T17:42:00Z">
              <w:r>
                <w:rPr/>
                <w:t xml:space="preserve">Наименование кредиторской задолженности   </w:t>
              </w:r>
            </w:ins>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ins w:id="3737" w:author="AEN" w:date="2007-05-03T17:42:00Z">
              <w:r>
                <w:rPr/>
                <w:t xml:space="preserve">Срок наступления платежа        </w:t>
              </w:r>
            </w:ins>
          </w:p>
        </w:tc>
      </w:tr>
      <w:tr>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ins w:id="3738" w:author="AEN" w:date="2007-05-03T17:42:00Z">
              <w:r>
                <w:rPr/>
                <w:t>До 1 года</w:t>
              </w:r>
            </w:ins>
          </w:p>
        </w:tc>
        <w:tc>
          <w:tcPr>
            <w:tcW w:w="1543" w:type="dxa"/>
            <w:tcBorders>
              <w:top w:val="single" w:sz="4" w:space="0" w:color="000000"/>
              <w:left w:val="single" w:sz="4" w:space="0" w:color="000000"/>
              <w:bottom w:val="single" w:sz="4" w:space="0" w:color="000000"/>
              <w:right w:val="single" w:sz="4" w:space="0" w:color="000000"/>
            </w:tcBorders>
          </w:tcPr>
          <w:p>
            <w:pPr>
              <w:pStyle w:val="Normal"/>
              <w:rPr/>
            </w:pPr>
            <w:ins w:id="3739" w:author="AEN" w:date="2007-05-03T17:42:00Z">
              <w:r>
                <w:rPr/>
                <w:t>Свыше одного года</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40" w:author="AEN" w:date="2007-05-03T17:42:00Z">
              <w:r>
                <w:rPr/>
                <w:t xml:space="preserve">Кредиторская      задолженность перед  поставщиками и  подрядчиками,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3742" w:author="AEN" w:date="2007-07-31T11:59:00Z"/>
              </w:rPr>
            </w:pPr>
            <w:ins w:id="3741" w:author="AEN" w:date="2007-07-31T11:59:00Z">
              <w:r>
                <w:rPr/>
              </w:r>
            </w:ins>
          </w:p>
          <w:p>
            <w:pPr>
              <w:pStyle w:val="Normal"/>
              <w:jc w:val="right"/>
              <w:rPr/>
            </w:pPr>
            <w:ins w:id="3743" w:author="AEN" w:date="2007-10-24T17:27:00Z">
              <w:r>
                <w:rPr/>
                <w:t>149813</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44"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45" w:author="AEN" w:date="2007-07-31T12:00:00Z">
              <w:r>
                <w:rPr/>
                <w:t xml:space="preserve">  </w:t>
              </w:r>
            </w:ins>
            <w:ins w:id="3746" w:author="AEN" w:date="2007-10-24T17:27:00Z">
              <w:r>
                <w:rPr/>
                <w:t>149813</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47"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748" w:author="AEN" w:date="2007-05-03T17:42:00Z">
              <w:r>
                <w:rPr>
                  <w:color w:val="000000"/>
                </w:rPr>
                <w:t>Кредиторская      задолженность перед  персоналом  организации,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3750" w:author="AEN" w:date="2007-07-31T12:00:00Z"/>
              </w:rPr>
            </w:pPr>
            <w:ins w:id="3749" w:author="AEN" w:date="2007-07-31T12:00:00Z">
              <w:r>
                <w:rPr/>
              </w:r>
            </w:ins>
          </w:p>
          <w:p>
            <w:pPr>
              <w:pStyle w:val="Normal"/>
              <w:jc w:val="right"/>
              <w:rPr/>
            </w:pPr>
            <w:ins w:id="3751" w:author="AEN" w:date="2007-10-24T17:27:00Z">
              <w:r>
                <w:rPr/>
                <w:t>229549</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52"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53"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754" w:author="AEN" w:date="2007-05-03T17:42:00Z">
              <w:r>
                <w:rPr>
                  <w:color w:val="000000"/>
                </w:rPr>
                <w:t xml:space="preserve">Кредиторская      задолженность перед  бюджетом и государственными  внебюджетными фондами,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3756" w:author="AEN" w:date="2007-07-31T12:00:00Z"/>
              </w:rPr>
            </w:pPr>
            <w:ins w:id="3755" w:author="AEN" w:date="2007-07-31T12:00:00Z">
              <w:r>
                <w:rPr/>
              </w:r>
            </w:ins>
          </w:p>
          <w:p>
            <w:pPr>
              <w:pStyle w:val="Normal"/>
              <w:jc w:val="right"/>
              <w:rPr/>
            </w:pPr>
            <w:ins w:id="3757" w:author="AEN" w:date="2007-10-24T17:28:00Z">
              <w:r>
                <w:rPr/>
                <w:t>133387</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58"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59"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60" w:author="AEN" w:date="2007-05-03T17:42:00Z">
              <w:r>
                <w:rPr/>
                <w:t>Кредиты,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61" w:author="AEN" w:date="2007-05-03T17:42:00Z">
              <w:r>
                <w:rPr/>
                <w:t>в том числе просроченные,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62"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63" w:author="AEN" w:date="2007-05-03T17:42:00Z">
              <w:r>
                <w:rPr/>
                <w:t>Займы, всего,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64" w:author="AEN" w:date="2007-05-03T17:42:00Z">
              <w:r>
                <w:rPr/>
                <w:t>в том числе просроченные,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65"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66" w:author="AEN" w:date="2007-05-03T17:42:00Z">
              <w:r>
                <w:rPr/>
                <w:t xml:space="preserve">В том числе облигационные займы,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67" w:author="AEN" w:date="2007-05-03T17:42:00Z">
              <w:r>
                <w:rPr/>
                <w:t>В том числе просроченные облигационные займы,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68"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3769" w:author="AEN" w:date="2007-05-03T17:42:00Z">
              <w:r>
                <w:rPr>
                  <w:color w:val="000000"/>
                </w:rPr>
                <w:t xml:space="preserve">Прочая кредиторская задолженность, руб.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70" w:author="AEN" w:date="2007-05-03T17:42:00Z">
              <w:r>
                <w:rPr/>
                <w:t>в том числе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71" w:author="AEN" w:date="2007-05-03T17:42:00Z">
              <w:r>
                <w:rPr/>
                <w:t>×</w:t>
              </w:r>
            </w:ins>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ins w:id="3772" w:author="AEN" w:date="2007-05-03T17:42:00Z">
              <w:r>
                <w:rPr/>
                <w:t>Итого,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73" w:author="AEN" w:date="2007-10-24T17:29:00Z">
              <w:r>
                <w:rPr/>
                <w:t>512749</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ins w:id="3774" w:author="AEN" w:date="2007-05-03T17:42:00Z">
              <w:r>
                <w:rPr/>
                <w:t>в том числе итого просроченная, руб.</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ins w:id="3775" w:author="AEN" w:date="2007-10-24T17:29:00Z">
              <w:r>
                <w:rPr/>
                <w:t>149813</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3776" w:author="AEN" w:date="2007-05-03T17:42:00Z">
              <w:r>
                <w:rPr/>
                <w:t>×</w:t>
              </w:r>
            </w:ins>
          </w:p>
        </w:tc>
      </w:tr>
    </w:tbl>
    <w:p>
      <w:pPr>
        <w:pStyle w:val="Style11"/>
        <w:rPr>
          <w:rFonts w:ascii="Times New Roman" w:hAnsi="Times New Roman" w:cs="Times New Roman"/>
          <w:b/>
          <w:b/>
          <w:bCs/>
          <w:i/>
          <w:i/>
          <w:iCs/>
          <w:sz w:val="22"/>
          <w:szCs w:val="24"/>
          <w:ins w:id="3778" w:author="AEN" w:date="2007-05-03T17:42:00Z"/>
        </w:rPr>
      </w:pPr>
      <w:ins w:id="3777" w:author="AEN" w:date="2007-05-03T17:42:00Z">
        <w:r>
          <w:rPr>
            <w:rFonts w:cs="Times New Roman" w:ascii="Times New Roman" w:hAnsi="Times New Roman"/>
            <w:b/>
            <w:bCs/>
            <w:i/>
            <w:iCs/>
            <w:sz w:val="22"/>
            <w:szCs w:val="24"/>
          </w:rPr>
        </w:r>
      </w:ins>
    </w:p>
    <w:p>
      <w:pPr>
        <w:pStyle w:val="Style11"/>
        <w:rPr>
          <w:rFonts w:ascii="Times New Roman" w:hAnsi="Times New Roman" w:cs="Times New Roman"/>
          <w:b/>
          <w:b/>
          <w:bCs/>
          <w:i/>
          <w:i/>
          <w:iCs/>
          <w:sz w:val="22"/>
          <w:szCs w:val="24"/>
          <w:del w:id="3780" w:author="AEN" w:date="2006-07-28T08:11:00Z"/>
        </w:rPr>
      </w:pPr>
      <w:del w:id="3779" w:author="AEN" w:date="2006-07-28T08:11:00Z">
        <w:r>
          <w:rPr>
            <w:rFonts w:cs="Times New Roman" w:ascii="Times New Roman" w:hAnsi="Times New Roman"/>
            <w:b/>
            <w:bCs/>
            <w:i/>
            <w:iCs/>
            <w:sz w:val="22"/>
            <w:szCs w:val="24"/>
          </w:rPr>
        </w:r>
      </w:del>
    </w:p>
    <w:p>
      <w:pPr>
        <w:pStyle w:val="Style11"/>
        <w:widowControl/>
        <w:tabs>
          <w:tab w:val="clear" w:pos="708"/>
          <w:tab w:val="left" w:pos="2160" w:leader="none"/>
        </w:tabs>
        <w:ind w:hanging="0"/>
        <w:jc w:val="both"/>
        <w:rPr>
          <w:rFonts w:ascii="Times New Roman" w:hAnsi="Times New Roman" w:cs="Times New Roman"/>
          <w:b/>
          <w:b/>
          <w:bCs/>
          <w:sz w:val="22"/>
          <w:szCs w:val="24"/>
          <w:del w:id="3782" w:author="AEN" w:date="2004-05-14T11:43:00Z"/>
        </w:rPr>
      </w:pPr>
      <w:del w:id="3781" w:author="AEN" w:date="2004-05-14T11:43:00Z">
        <w:r>
          <w:rPr>
            <w:rFonts w:cs="Times New Roman" w:ascii="Times New Roman" w:hAnsi="Times New Roman"/>
            <w:b/>
            <w:bCs/>
            <w:sz w:val="22"/>
            <w:szCs w:val="24"/>
          </w:rPr>
        </w:r>
      </w:del>
    </w:p>
    <w:p>
      <w:pPr>
        <w:pStyle w:val="Style11"/>
        <w:widowControl/>
        <w:tabs>
          <w:tab w:val="clear" w:pos="708"/>
          <w:tab w:val="left" w:pos="2160" w:leader="none"/>
        </w:tabs>
        <w:ind w:hanging="0"/>
        <w:jc w:val="both"/>
        <w:rPr>
          <w:rFonts w:ascii="Times New Roman" w:hAnsi="Times New Roman" w:cs="Times New Roman"/>
          <w:b/>
          <w:b/>
          <w:bCs/>
          <w:sz w:val="22"/>
          <w:szCs w:val="24"/>
        </w:rPr>
      </w:pPr>
      <w:r>
        <w:rPr>
          <w:rFonts w:cs="Times New Roman" w:ascii="Times New Roman" w:hAnsi="Times New Roman"/>
          <w:b/>
          <w:bCs/>
          <w:sz w:val="22"/>
          <w:szCs w:val="24"/>
        </w:rPr>
      </w:r>
    </w:p>
    <w:tbl>
      <w:tblPr>
        <w:tblW w:w="6948" w:type="dxa"/>
        <w:jc w:val="left"/>
        <w:tblInd w:w="-113" w:type="dxa"/>
        <w:tblLayout w:type="fixed"/>
        <w:tblCellMar>
          <w:top w:w="0" w:type="dxa"/>
          <w:left w:w="108" w:type="dxa"/>
          <w:bottom w:w="0" w:type="dxa"/>
          <w:right w:w="108" w:type="dxa"/>
        </w:tblCellMar>
      </w:tblPr>
      <w:tblGrid>
        <w:gridCol w:w="250"/>
        <w:gridCol w:w="251"/>
        <w:gridCol w:w="126"/>
        <w:gridCol w:w="126"/>
        <w:gridCol w:w="126"/>
        <w:gridCol w:w="4929"/>
        <w:gridCol w:w="1140"/>
      </w:tblGrid>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2"/>
                <w:szCs w:val="24"/>
              </w:rPr>
            </w:pPr>
            <w:r>
              <w:rPr>
                <w:rFonts w:cs="Times New Roman" w:ascii="Times New Roman" w:hAnsi="Times New Roman"/>
                <w:sz w:val="22"/>
                <w:szCs w:val="24"/>
              </w:rPr>
            </w:r>
          </w:p>
        </w:tc>
        <w:tc>
          <w:tcPr>
            <w:tcW w:w="2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783" w:author="AEN" w:date="2004-08-03T16:49:00Z">
              <w:r>
                <w:rPr>
                  <w:rFonts w:cs="Times New Roman" w:ascii="Times New Roman" w:hAnsi="Times New Roman"/>
                  <w:sz w:val="22"/>
                  <w:szCs w:val="24"/>
                </w:rPr>
                <w:delText>1999</w:delText>
              </w:r>
            </w:del>
          </w:p>
        </w:tc>
        <w:tc>
          <w:tcPr>
            <w:tcW w:w="252"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784" w:author="AEN" w:date="2004-08-03T16:49:00Z">
              <w:r>
                <w:rPr>
                  <w:rFonts w:cs="Times New Roman" w:ascii="Times New Roman" w:hAnsi="Times New Roman"/>
                  <w:sz w:val="22"/>
                  <w:szCs w:val="24"/>
                </w:rPr>
                <w:delText>2000</w:delText>
              </w:r>
            </w:del>
          </w:p>
        </w:tc>
        <w:tc>
          <w:tcPr>
            <w:tcW w:w="505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785" w:author="AEN" w:date="2004-08-03T16:49:00Z">
              <w:r>
                <w:rPr>
                  <w:rFonts w:cs="Times New Roman" w:ascii="Times New Roman" w:hAnsi="Times New Roman"/>
                  <w:sz w:val="22"/>
                  <w:szCs w:val="24"/>
                </w:rPr>
                <w:delText>2001</w:delText>
              </w:r>
            </w:del>
          </w:p>
        </w:tc>
        <w:tc>
          <w:tcPr>
            <w:tcW w:w="1140" w:type="dxa"/>
            <w:tcBorders/>
            <w:tcMar>
              <w:left w:w="0" w:type="dxa"/>
              <w:right w:w="0" w:type="dxa"/>
            </w:tcMar>
          </w:tcPr>
          <w:p>
            <w:pPr>
              <w:pStyle w:val="ConsNormal"/>
              <w:widowControl/>
              <w:autoSpaceDE w:val="false"/>
              <w:bidi w:val="0"/>
              <w:ind w:hanging="0"/>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786" w:author="AEN" w:date="2004-08-03T16:49:00Z">
              <w:r>
                <w:rPr>
                  <w:rFonts w:cs="Times New Roman" w:ascii="Times New Roman" w:hAnsi="Times New Roman"/>
                  <w:sz w:val="22"/>
                  <w:szCs w:val="24"/>
                </w:rPr>
                <w:delText>Кредиторская задолженность</w:delText>
              </w:r>
            </w:del>
          </w:p>
        </w:tc>
        <w:tc>
          <w:tcPr>
            <w:tcW w:w="251" w:type="dxa"/>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1140" w:type="dxa"/>
            <w:tcBorders/>
            <w:tcMar>
              <w:left w:w="0" w:type="dxa"/>
              <w:right w:w="0" w:type="dxa"/>
            </w:tcMar>
          </w:tcPr>
          <w:p>
            <w:pPr>
              <w:pStyle w:val="ConsNormal"/>
              <w:widowControl/>
              <w:autoSpaceDE w:val="false"/>
              <w:bidi w:val="0"/>
              <w:ind w:hanging="0"/>
              <w:jc w:val="both"/>
              <w:rPr/>
            </w:pPr>
            <w:r>
              <w:rPr/>
            </w:r>
          </w:p>
        </w:tc>
      </w:tr>
      <w:tr>
        <w:trPr/>
        <w:tc>
          <w:tcPr>
            <w:tcW w:w="627" w:type="dxa"/>
            <w:gridSpan w:val="3"/>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4"/>
              </w:rPr>
            </w:pPr>
            <w:del w:id="3787" w:author="AEN" w:date="2004-05-14T11:43:00Z">
              <w:r>
                <w:rPr>
                  <w:rFonts w:cs="Times New Roman" w:ascii="Times New Roman" w:hAnsi="Times New Roman"/>
                  <w:sz w:val="22"/>
                  <w:szCs w:val="24"/>
                </w:rPr>
                <w:delText>Просроченная кредиторская задолженность</w:delText>
              </w:r>
            </w:del>
          </w:p>
        </w:tc>
        <w:tc>
          <w:tcPr>
            <w:tcW w:w="252"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ConsNormal"/>
              <w:widowControl/>
              <w:autoSpaceDE w:val="false"/>
              <w:bidi w:val="0"/>
              <w:snapToGrid w:val="true"/>
              <w:ind w:hanging="0"/>
              <w:jc w:val="both"/>
              <w:rPr>
                <w:rFonts w:ascii="Times New Roman" w:hAnsi="Times New Roman" w:cs="Times New Roman"/>
                <w:sz w:val="22"/>
                <w:szCs w:val="24"/>
              </w:rPr>
            </w:pPr>
            <w:r>
              <w:rPr>
                <w:rFonts w:cs="Times New Roman" w:ascii="Times New Roman" w:hAnsi="Times New Roman"/>
                <w:sz w:val="22"/>
                <w:szCs w:val="24"/>
              </w:rPr>
            </w:r>
          </w:p>
        </w:tc>
      </w:tr>
    </w:tbl>
    <w:p>
      <w:pPr>
        <w:pStyle w:val="ConsNonformat"/>
        <w:widowControl/>
        <w:ind w:left="708" w:hanging="0"/>
        <w:jc w:val="both"/>
        <w:rPr>
          <w:rFonts w:ascii="Times New Roman" w:hAnsi="Times New Roman" w:cs="Times New Roman"/>
          <w:sz w:val="22"/>
          <w:szCs w:val="24"/>
          <w:highlight w:val="lightGray"/>
          <w:del w:id="3789" w:author="AEN" w:date="2004-05-14T10:45:00Z"/>
        </w:rPr>
      </w:pPr>
      <w:del w:id="3788" w:author="AEN" w:date="2004-05-14T10:45:00Z">
        <w:r>
          <w:rPr>
            <w:rFonts w:cs="Times New Roman" w:ascii="Times New Roman" w:hAnsi="Times New Roman"/>
            <w:sz w:val="22"/>
            <w:szCs w:val="24"/>
            <w:highlight w:val="lightGray"/>
          </w:rPr>
        </w:r>
      </w:del>
    </w:p>
    <w:p>
      <w:pPr>
        <w:pStyle w:val="ConsNonformat"/>
        <w:widowControl/>
        <w:ind w:left="708" w:hanging="0"/>
        <w:jc w:val="both"/>
        <w:rPr>
          <w:rFonts w:ascii="Times New Roman" w:hAnsi="Times New Roman" w:cs="Times New Roman"/>
          <w:sz w:val="22"/>
          <w:szCs w:val="24"/>
          <w:highlight w:val="lightGray"/>
          <w:ins w:id="3791" w:author="AEN" w:date="2006-02-17T13:02:00Z"/>
        </w:rPr>
      </w:pPr>
      <w:ins w:id="3790" w:author="AEN" w:date="2006-02-17T13:02:00Z">
        <w:r>
          <w:rPr>
            <w:rFonts w:cs="Times New Roman" w:ascii="Times New Roman" w:hAnsi="Times New Roman"/>
            <w:sz w:val="22"/>
            <w:szCs w:val="24"/>
            <w:highlight w:val="lightGray"/>
          </w:rPr>
        </w:r>
      </w:ins>
    </w:p>
    <w:p>
      <w:pPr>
        <w:pStyle w:val="ConsNonformat"/>
        <w:widowControl/>
        <w:ind w:left="708" w:hanging="0"/>
        <w:jc w:val="center"/>
        <w:rPr>
          <w:rFonts w:ascii="Times New Roman" w:hAnsi="Times New Roman" w:cs="Times New Roman"/>
          <w:sz w:val="22"/>
          <w:szCs w:val="24"/>
          <w:del w:id="3797" w:author="AEN" w:date="2005-05-03T13:58:00Z"/>
        </w:rPr>
      </w:pPr>
      <w:ins w:id="3792" w:author="Виктор" w:date="2004-05-06T15:25:00Z">
        <w:del w:id="3793" w:author="AEN" w:date="2005-05-03T13:58:00Z">
          <w:r>
            <w:rPr>
              <w:rFonts w:cs="Times New Roman" w:ascii="Times New Roman" w:hAnsi="Times New Roman"/>
              <w:b/>
              <w:sz w:val="22"/>
              <w:szCs w:val="24"/>
            </w:rPr>
            <w:delText xml:space="preserve">Структура кредиторской задолженности на конец </w:delText>
          </w:r>
        </w:del>
      </w:ins>
      <w:ins w:id="3794" w:author="Виктор" w:date="2004-05-06T15:25:00Z">
        <w:del w:id="3795" w:author="AEN" w:date="2004-08-03T12:47:00Z">
          <w:r>
            <w:rPr>
              <w:rFonts w:cs="Times New Roman" w:ascii="Times New Roman" w:hAnsi="Times New Roman"/>
              <w:b/>
              <w:sz w:val="22"/>
              <w:szCs w:val="24"/>
            </w:rPr>
            <w:delText>1</w:delText>
          </w:r>
        </w:del>
      </w:ins>
      <w:del w:id="3796" w:author="AEN" w:date="2005-05-03T13:58:00Z">
        <w:r>
          <w:rPr>
            <w:rFonts w:cs="Times New Roman" w:ascii="Times New Roman" w:hAnsi="Times New Roman"/>
            <w:b/>
            <w:sz w:val="22"/>
            <w:szCs w:val="24"/>
          </w:rPr>
          <w:delText xml:space="preserve"> квартала 2004г.</w:delText>
        </w:r>
      </w:del>
    </w:p>
    <w:p>
      <w:pPr>
        <w:pStyle w:val="ConsNonformat"/>
        <w:widowControl/>
        <w:ind w:left="708" w:firstLine="708"/>
        <w:jc w:val="both"/>
        <w:rPr>
          <w:rFonts w:ascii="Times New Roman" w:hAnsi="Times New Roman" w:cs="Times New Roman"/>
          <w:sz w:val="22"/>
          <w:szCs w:val="24"/>
          <w:del w:id="3799" w:author="AEN" w:date="2004-05-14T10:45:00Z"/>
        </w:rPr>
      </w:pPr>
      <w:del w:id="3798" w:author="AEN" w:date="2004-05-14T10:45:00Z">
        <w:r>
          <w:rPr>
            <w:rFonts w:cs="Times New Roman" w:ascii="Times New Roman" w:hAnsi="Times New Roman"/>
            <w:sz w:val="22"/>
            <w:szCs w:val="24"/>
          </w:rPr>
          <w:delText xml:space="preserve">Раскрывается информация об общей сумме кредиторской задолженности эмитента с отдельным указанием общей суммы просроченной кредиторской задолженности за соответствующий отчетный период. Указанная информация может приводиться в виде таблицы, значения показателей приводятся на дату окончания соответствующего отчетного периода. </w:delText>
        </w:r>
      </w:del>
    </w:p>
    <w:p>
      <w:pPr>
        <w:pStyle w:val="ConsNormal"/>
        <w:widowControl/>
        <w:ind w:left="708" w:firstLine="708"/>
        <w:jc w:val="both"/>
        <w:rPr>
          <w:rFonts w:ascii="Times New Roman" w:hAnsi="Times New Roman" w:cs="Times New Roman"/>
          <w:sz w:val="22"/>
          <w:szCs w:val="24"/>
          <w:del w:id="3801" w:author="AEN" w:date="2004-05-14T10:45:00Z"/>
        </w:rPr>
      </w:pPr>
      <w:del w:id="3800" w:author="AEN" w:date="2004-05-14T10:45:00Z">
        <w:r>
          <w:rPr>
            <w:rFonts w:cs="Times New Roman" w:ascii="Times New Roman" w:hAnsi="Times New Roman"/>
            <w:sz w:val="22"/>
            <w:szCs w:val="24"/>
          </w:rPr>
          <w:delTex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delText>
        </w:r>
      </w:del>
    </w:p>
    <w:p>
      <w:pPr>
        <w:pStyle w:val="ConsNormal"/>
        <w:widowControl/>
        <w:ind w:left="708" w:firstLine="708"/>
        <w:jc w:val="both"/>
        <w:rPr>
          <w:rFonts w:ascii="Times New Roman" w:hAnsi="Times New Roman" w:cs="Times New Roman"/>
          <w:sz w:val="22"/>
          <w:szCs w:val="24"/>
          <w:del w:id="3803" w:author="AEN" w:date="2004-05-14T10:45:00Z"/>
        </w:rPr>
      </w:pPr>
      <w:del w:id="3802" w:author="AEN" w:date="2004-05-14T10:45:00Z">
        <w:r>
          <w:rPr>
            <w:rFonts w:cs="Times New Roman" w:ascii="Times New Roman" w:hAnsi="Times New Roman"/>
            <w:sz w:val="22"/>
            <w:szCs w:val="24"/>
          </w:rPr>
          <w:delText xml:space="preserve">Дополнительно в виде таблицы раскрывается структура кредиторской задолженности эмитента с указанием срока исполнения обязательств за соответствующий отчетный период. </w:delText>
        </w:r>
      </w:del>
    </w:p>
    <w:p>
      <w:pPr>
        <w:pStyle w:val="ConsNonformat"/>
        <w:widowControl/>
        <w:ind w:left="708" w:hanging="0"/>
        <w:jc w:val="both"/>
        <w:rPr>
          <w:rFonts w:ascii="Times New Roman" w:hAnsi="Times New Roman" w:cs="Times New Roman"/>
          <w:sz w:val="22"/>
          <w:szCs w:val="24"/>
        </w:rPr>
      </w:pPr>
      <w:r>
        <w:rPr>
          <w:rFonts w:cs="Times New Roman" w:ascii="Times New Roman" w:hAnsi="Times New Roman"/>
          <w:sz w:val="22"/>
          <w:szCs w:val="24"/>
        </w:rPr>
      </w:r>
    </w:p>
    <w:tbl>
      <w:tblPr>
        <w:tblW w:w="9781" w:type="dxa"/>
        <w:jc w:val="left"/>
        <w:tblInd w:w="701" w:type="dxa"/>
        <w:tblLayout w:type="fixed"/>
        <w:tblCellMar>
          <w:top w:w="0" w:type="dxa"/>
          <w:left w:w="70" w:type="dxa"/>
          <w:bottom w:w="0" w:type="dxa"/>
          <w:right w:w="70" w:type="dxa"/>
        </w:tblCellMar>
      </w:tblPr>
      <w:tblGrid>
        <w:gridCol w:w="3510"/>
        <w:gridCol w:w="990"/>
        <w:gridCol w:w="1080"/>
        <w:gridCol w:w="990"/>
        <w:gridCol w:w="990"/>
        <w:gridCol w:w="1080"/>
        <w:gridCol w:w="1141"/>
      </w:tblGrid>
      <w:tr>
        <w:trPr>
          <w:trHeight w:val="240" w:hRule="atLeast"/>
        </w:trPr>
        <w:tc>
          <w:tcPr>
            <w:tcW w:w="3510" w:type="dxa"/>
            <w:tcBorders>
              <w:top w:val="single" w:sz="6" w:space="0" w:color="000000"/>
              <w:left w:val="single" w:sz="6" w:space="0" w:color="000000"/>
              <w:right w:val="single" w:sz="6" w:space="0" w:color="000000"/>
            </w:tcBorders>
          </w:tcPr>
          <w:p>
            <w:pPr>
              <w:pStyle w:val="ConsCell"/>
              <w:widowControl/>
              <w:ind w:left="708" w:hanging="13"/>
              <w:jc w:val="center"/>
              <w:rPr>
                <w:rFonts w:ascii="Times New Roman" w:hAnsi="Times New Roman" w:cs="Times New Roman"/>
                <w:sz w:val="22"/>
                <w:szCs w:val="24"/>
              </w:rPr>
            </w:pPr>
            <w:del w:id="3804" w:author="AEN" w:date="2004-05-14T10:45:00Z">
              <w:r>
                <w:rPr>
                  <w:rFonts w:cs="Times New Roman" w:ascii="Times New Roman" w:hAnsi="Times New Roman"/>
                  <w:sz w:val="22"/>
                  <w:szCs w:val="24"/>
                </w:rPr>
                <w:delText>Наименование кредиторской задолженности</w:delText>
              </w:r>
            </w:del>
          </w:p>
        </w:tc>
        <w:tc>
          <w:tcPr>
            <w:tcW w:w="6271"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708" w:hanging="13"/>
              <w:jc w:val="center"/>
              <w:rPr>
                <w:rFonts w:ascii="Times New Roman" w:hAnsi="Times New Roman" w:cs="Times New Roman"/>
                <w:sz w:val="22"/>
                <w:szCs w:val="24"/>
              </w:rPr>
            </w:pPr>
            <w:del w:id="3805" w:author="AEN" w:date="2004-05-14T10:45:00Z">
              <w:r>
                <w:rPr>
                  <w:rFonts w:cs="Times New Roman" w:ascii="Times New Roman" w:hAnsi="Times New Roman"/>
                  <w:sz w:val="22"/>
                  <w:szCs w:val="24"/>
                </w:rPr>
                <w:delText>Срок наступления платежа</w:delText>
              </w:r>
            </w:del>
          </w:p>
        </w:tc>
      </w:tr>
      <w:tr>
        <w:trPr>
          <w:trHeight w:val="480" w:hRule="atLeast"/>
        </w:trPr>
        <w:tc>
          <w:tcPr>
            <w:tcW w:w="3510" w:type="dxa"/>
            <w:tcBorders>
              <w:left w:val="single" w:sz="6" w:space="0" w:color="000000"/>
              <w:bottom w:val="single" w:sz="6" w:space="0" w:color="000000"/>
              <w:right w:val="single" w:sz="6" w:space="0" w:color="000000"/>
            </w:tcBorders>
          </w:tcPr>
          <w:p>
            <w:pPr>
              <w:pStyle w:val="ConsCell"/>
              <w:widowControl/>
              <w:snapToGrid w:val="false"/>
              <w:ind w:left="708" w:firstLine="709"/>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806" w:author="AEN" w:date="2004-05-14T10:45:00Z">
              <w:r>
                <w:rPr>
                  <w:rFonts w:cs="Times New Roman" w:ascii="Times New Roman" w:hAnsi="Times New Roman"/>
                  <w:sz w:val="22"/>
                  <w:szCs w:val="24"/>
                </w:rPr>
                <w:delText>До 3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807" w:author="AEN" w:date="2004-05-14T10:45:00Z">
              <w:r>
                <w:rPr>
                  <w:rFonts w:cs="Times New Roman" w:ascii="Times New Roman" w:hAnsi="Times New Roman"/>
                  <w:sz w:val="22"/>
                  <w:szCs w:val="24"/>
                </w:rPr>
                <w:delText>от 30</w:delText>
                <w:br/>
                <w:delText>до 60</w:delText>
                <w:br/>
                <w:delText xml:space="preserve">дней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808" w:author="AEN" w:date="2004-05-14T10:45:00Z">
              <w:r>
                <w:rPr>
                  <w:rFonts w:cs="Times New Roman" w:ascii="Times New Roman" w:hAnsi="Times New Roman"/>
                  <w:sz w:val="22"/>
                  <w:szCs w:val="24"/>
                </w:rPr>
                <w:delText>от 60</w:delText>
                <w:br/>
                <w:delText>до 90</w:delText>
                <w:br/>
                <w:delText xml:space="preserve">дней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809" w:author="AEN" w:date="2004-05-14T10:45:00Z">
              <w:r>
                <w:rPr>
                  <w:rFonts w:cs="Times New Roman" w:ascii="Times New Roman" w:hAnsi="Times New Roman"/>
                  <w:sz w:val="22"/>
                  <w:szCs w:val="24"/>
                </w:rPr>
                <w:delText xml:space="preserve">от 90 </w:delText>
                <w:br/>
                <w:delText>до 18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810" w:author="AEN" w:date="2004-05-14T10:45:00Z">
              <w:r>
                <w:rPr>
                  <w:rFonts w:cs="Times New Roman" w:ascii="Times New Roman" w:hAnsi="Times New Roman"/>
                  <w:sz w:val="22"/>
                  <w:szCs w:val="24"/>
                </w:rPr>
                <w:delText xml:space="preserve">от 180 </w:delText>
                <w:br/>
                <w:delText>дней до</w:delText>
                <w:br/>
                <w:delText xml:space="preserve">1 года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rPr>
            </w:pPr>
            <w:del w:id="3811" w:author="AEN" w:date="2004-05-14T10:45:00Z">
              <w:r>
                <w:rPr>
                  <w:rFonts w:cs="Times New Roman" w:ascii="Times New Roman" w:hAnsi="Times New Roman"/>
                  <w:sz w:val="22"/>
                  <w:szCs w:val="24"/>
                </w:rPr>
                <w:delText>более</w:delText>
                <w:br/>
                <w:delText xml:space="preserve">1 года </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left="708" w:hanging="13"/>
              <w:rPr>
                <w:rFonts w:ascii="Times New Roman" w:hAnsi="Times New Roman" w:cs="Times New Roman"/>
                <w:sz w:val="22"/>
                <w:szCs w:val="24"/>
                <w:del w:id="3813" w:author="AEN" w:date="2004-05-14T10:45:00Z"/>
              </w:rPr>
            </w:pPr>
            <w:del w:id="3812" w:author="AEN" w:date="2004-05-14T10:45:00Z">
              <w:r>
                <w:rPr>
                  <w:rFonts w:cs="Times New Roman" w:ascii="Times New Roman" w:hAnsi="Times New Roman"/>
                  <w:sz w:val="22"/>
                  <w:szCs w:val="24"/>
                </w:rPr>
                <w:delText xml:space="preserve">Кредиторская задолженность, всего, руб. </w:delText>
              </w:r>
            </w:del>
          </w:p>
          <w:p>
            <w:pPr>
              <w:pStyle w:val="ConsCell"/>
              <w:widowControl/>
              <w:ind w:left="708" w:hanging="13"/>
              <w:rPr>
                <w:rFonts w:ascii="Times New Roman" w:hAnsi="Times New Roman" w:cs="Times New Roman"/>
                <w:sz w:val="22"/>
                <w:szCs w:val="24"/>
              </w:rPr>
            </w:pPr>
            <w:del w:id="3814"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15" w:author="AEN" w:date="2004-05-14T10:45:00Z">
              <w:r>
                <w:rPr>
                  <w:rFonts w:cs="Times New Roman" w:ascii="Times New Roman" w:hAnsi="Times New Roman"/>
                  <w:bCs/>
                  <w:iCs/>
                  <w:sz w:val="22"/>
                  <w:szCs w:val="24"/>
                </w:rPr>
                <w:delText>6502586</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16" w:author="AEN" w:date="2004-05-14T10:45:00Z">
              <w:r>
                <w:rPr>
                  <w:rFonts w:cs="Times New Roman" w:ascii="Times New Roman" w:hAnsi="Times New Roman"/>
                  <w:bCs/>
                  <w:iCs/>
                  <w:sz w:val="22"/>
                  <w:szCs w:val="24"/>
                </w:rPr>
                <w:delText>2390803</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17" w:author="AEN" w:date="2004-05-14T10:45:00Z">
              <w:r>
                <w:rPr>
                  <w:rFonts w:cs="Times New Roman" w:ascii="Times New Roman" w:hAnsi="Times New Roman"/>
                  <w:bCs/>
                  <w:iCs/>
                  <w:sz w:val="22"/>
                  <w:szCs w:val="24"/>
                </w:rPr>
                <w:delText>6716136</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18"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19"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20" w:author="AEN" w:date="2004-05-14T10:45:00Z">
              <w:r>
                <w:rPr>
                  <w:rFonts w:cs="Times New Roman" w:ascii="Times New Roman" w:hAnsi="Times New Roman"/>
                  <w:bCs/>
                  <w:iCs/>
                  <w:sz w:val="22"/>
                  <w:szCs w:val="24"/>
                </w:rPr>
                <w:delText>15609525</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21" w:author="AEN" w:date="2004-05-14T10:45:00Z">
              <w:r>
                <w:rPr>
                  <w:rFonts w:cs="Times New Roman" w:ascii="Times New Roman" w:hAnsi="Times New Roman"/>
                  <w:sz w:val="22"/>
                  <w:szCs w:val="24"/>
                </w:rPr>
                <w:delText>просроченная кредиторская задолженность, всего,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22" w:author="AEN" w:date="2004-05-14T10:45:00Z">
              <w:r>
                <w:rPr>
                  <w:rFonts w:cs="Times New Roman" w:ascii="Times New Roman" w:hAnsi="Times New Roman"/>
                  <w:bCs/>
                  <w:iCs/>
                  <w:sz w:val="22"/>
                  <w:szCs w:val="24"/>
                </w:rPr>
                <w:delText>1787657</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23" w:author="AEN" w:date="2004-05-14T10:45:00Z">
              <w:r>
                <w:rPr>
                  <w:rFonts w:cs="Times New Roman" w:ascii="Times New Roman" w:hAnsi="Times New Roman"/>
                  <w:bCs/>
                  <w:iCs/>
                  <w:sz w:val="22"/>
                  <w:szCs w:val="24"/>
                </w:rPr>
                <w:delText>303802</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24" w:author="AEN" w:date="2004-05-14T10:45:00Z">
              <w:r>
                <w:rPr>
                  <w:rFonts w:cs="Times New Roman" w:ascii="Times New Roman" w:hAnsi="Times New Roman"/>
                  <w:bCs/>
                  <w:iCs/>
                  <w:sz w:val="22"/>
                  <w:szCs w:val="24"/>
                </w:rPr>
                <w:delText>1526592</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snapToGrid w:val="true"/>
              <w:ind w:left="708" w:hanging="0"/>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snapToGrid w:val="true"/>
              <w:ind w:left="708" w:hanging="0"/>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25" w:author="AEN" w:date="2004-05-14T10:45:00Z">
              <w:r>
                <w:rPr>
                  <w:rFonts w:cs="Times New Roman" w:ascii="Times New Roman" w:hAnsi="Times New Roman"/>
                  <w:bCs/>
                  <w:iCs/>
                  <w:sz w:val="22"/>
                  <w:szCs w:val="24"/>
                </w:rPr>
                <w:delText>3618051</w:delText>
              </w:r>
            </w:del>
          </w:p>
        </w:tc>
      </w:tr>
      <w:tr>
        <w:trPr>
          <w:trHeight w:val="343"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26" w:author="AEN" w:date="2004-05-14T10:45:00Z">
              <w:r>
                <w:rPr>
                  <w:rFonts w:cs="Times New Roman" w:ascii="Times New Roman" w:hAnsi="Times New Roman"/>
                  <w:sz w:val="22"/>
                  <w:szCs w:val="24"/>
                </w:rPr>
                <w:delText>Заемные средства, всего,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2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28"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29"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1"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2" w:author="AEN" w:date="2004-05-14T10:45:00Z">
              <w:r>
                <w:rPr>
                  <w:rFonts w:cs="Times New Roman" w:ascii="Times New Roman" w:hAnsi="Times New Roman"/>
                  <w:sz w:val="22"/>
                  <w:szCs w:val="24"/>
                </w:rPr>
                <w:delText>-</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833" w:author="AEN" w:date="2004-05-14T10:45:00Z">
              <w:r>
                <w:rPr>
                  <w:rFonts w:cs="Times New Roman" w:ascii="Times New Roman" w:hAnsi="Times New Roman"/>
                  <w:sz w:val="22"/>
                  <w:szCs w:val="24"/>
                </w:rPr>
                <w:delText xml:space="preserve">Просроченная задолженность по заемным средствам,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4"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5"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6"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8"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39" w:author="AEN" w:date="2004-05-14T10:45:00Z">
              <w:r>
                <w:rPr>
                  <w:rFonts w:cs="Times New Roman" w:ascii="Times New Roman" w:hAnsi="Times New Roman"/>
                  <w:sz w:val="22"/>
                  <w:szCs w:val="24"/>
                </w:rPr>
                <w:delText>-</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840" w:author="AEN" w:date="2004-05-14T10:45:00Z">
              <w:r>
                <w:rPr>
                  <w:rFonts w:cs="Times New Roman" w:ascii="Times New Roman" w:hAnsi="Times New Roman"/>
                  <w:sz w:val="22"/>
                  <w:szCs w:val="24"/>
                </w:rPr>
                <w:delText>Кредиты,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41"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4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43"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44"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45"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46" w:author="AEN" w:date="2004-05-14T10:45:00Z">
              <w:r>
                <w:rPr>
                  <w:rFonts w:cs="Times New Roman" w:ascii="Times New Roman" w:hAnsi="Times New Roman"/>
                  <w:sz w:val="22"/>
                  <w:szCs w:val="24"/>
                </w:rPr>
                <w:delText>-</w:delText>
              </w:r>
            </w:del>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del w:id="3848" w:author="AEN" w:date="2004-05-14T10:45:00Z"/>
              </w:rPr>
            </w:pPr>
            <w:del w:id="3847" w:author="AEN" w:date="2004-05-14T10:45:00Z">
              <w:r>
                <w:rPr>
                  <w:rFonts w:cs="Times New Roman" w:ascii="Times New Roman" w:hAnsi="Times New Roman"/>
                  <w:sz w:val="22"/>
                  <w:szCs w:val="24"/>
                </w:rPr>
                <w:delText xml:space="preserve">Займы, руб. </w:delText>
              </w:r>
            </w:del>
          </w:p>
          <w:p>
            <w:pPr>
              <w:pStyle w:val="ConsCell"/>
              <w:widowControl/>
              <w:ind w:left="922" w:hanging="0"/>
              <w:rPr>
                <w:rFonts w:ascii="Times New Roman" w:hAnsi="Times New Roman" w:cs="Times New Roman"/>
                <w:sz w:val="22"/>
                <w:szCs w:val="24"/>
              </w:rPr>
            </w:pPr>
            <w:del w:id="3849"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1"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3"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4"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5" w:author="AEN" w:date="2004-05-14T10:45:00Z">
              <w:r>
                <w:rPr>
                  <w:rFonts w:cs="Times New Roman" w:ascii="Times New Roman" w:hAnsi="Times New Roman"/>
                  <w:sz w:val="22"/>
                  <w:szCs w:val="24"/>
                </w:rPr>
                <w:delText>-</w:delText>
              </w:r>
            </w:del>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856" w:author="AEN" w:date="2004-05-14T10:45:00Z">
              <w:r>
                <w:rPr>
                  <w:rFonts w:cs="Times New Roman" w:ascii="Times New Roman" w:hAnsi="Times New Roman"/>
                  <w:sz w:val="22"/>
                  <w:szCs w:val="24"/>
                </w:rPr>
                <w:delText xml:space="preserve">облигационные займы,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8"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59"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6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61"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62" w:author="AEN" w:date="2004-05-14T10:45:00Z">
              <w:r>
                <w:rPr>
                  <w:rFonts w:cs="Times New Roman" w:ascii="Times New Roman" w:hAnsi="Times New Roman"/>
                  <w:sz w:val="22"/>
                  <w:szCs w:val="24"/>
                </w:rPr>
                <w:delText>-</w:delText>
              </w:r>
            </w:del>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del w:id="3864" w:author="AEN" w:date="2004-05-14T10:45:00Z"/>
              </w:rPr>
            </w:pPr>
            <w:del w:id="3863" w:author="AEN" w:date="2004-05-14T10:45:00Z">
              <w:r>
                <w:rPr>
                  <w:rFonts w:cs="Times New Roman" w:ascii="Times New Roman" w:hAnsi="Times New Roman"/>
                  <w:sz w:val="22"/>
                  <w:szCs w:val="24"/>
                </w:rPr>
                <w:delText xml:space="preserve">Прочая кредиторская задолженность, всего, руб. </w:delText>
              </w:r>
            </w:del>
          </w:p>
          <w:p>
            <w:pPr>
              <w:pStyle w:val="ConsCell"/>
              <w:widowControl/>
              <w:ind w:left="922" w:hanging="0"/>
              <w:rPr>
                <w:rFonts w:ascii="Times New Roman" w:hAnsi="Times New Roman" w:cs="Times New Roman"/>
                <w:sz w:val="22"/>
                <w:szCs w:val="24"/>
              </w:rPr>
            </w:pPr>
            <w:del w:id="3865"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66" w:author="AEN" w:date="2004-05-14T10:45:00Z">
              <w:r>
                <w:rPr>
                  <w:rFonts w:cs="Times New Roman" w:ascii="Times New Roman" w:hAnsi="Times New Roman"/>
                  <w:bCs/>
                  <w:iCs/>
                  <w:sz w:val="22"/>
                  <w:szCs w:val="24"/>
                </w:rPr>
                <w:delText>6502586</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67" w:author="AEN" w:date="2004-05-14T10:45:00Z">
              <w:r>
                <w:rPr>
                  <w:rFonts w:cs="Times New Roman" w:ascii="Times New Roman" w:hAnsi="Times New Roman"/>
                  <w:bCs/>
                  <w:iCs/>
                  <w:sz w:val="22"/>
                  <w:szCs w:val="24"/>
                </w:rPr>
                <w:delText>2390803</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68" w:author="AEN" w:date="2004-05-14T10:45:00Z">
              <w:r>
                <w:rPr>
                  <w:rFonts w:cs="Times New Roman" w:ascii="Times New Roman" w:hAnsi="Times New Roman"/>
                  <w:bCs/>
                  <w:iCs/>
                  <w:sz w:val="22"/>
                  <w:szCs w:val="24"/>
                </w:rPr>
                <w:delText>6716136</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69"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70"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71" w:author="AEN" w:date="2004-05-14T10:45:00Z">
              <w:r>
                <w:rPr>
                  <w:rFonts w:cs="Times New Roman" w:ascii="Times New Roman" w:hAnsi="Times New Roman"/>
                  <w:bCs/>
                  <w:iCs/>
                  <w:sz w:val="22"/>
                  <w:szCs w:val="24"/>
                </w:rPr>
                <w:delText>15609525</w:delText>
              </w:r>
            </w:del>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72" w:author="AEN" w:date="2004-05-14T10:45:00Z">
              <w:r>
                <w:rPr>
                  <w:rFonts w:cs="Times New Roman" w:ascii="Times New Roman" w:hAnsi="Times New Roman"/>
                  <w:sz w:val="22"/>
                  <w:szCs w:val="24"/>
                </w:rPr>
                <w:delText xml:space="preserve">перед поставщиками и подрядчиками,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73" w:author="AEN" w:date="2004-05-14T10:45:00Z">
              <w:r>
                <w:rPr>
                  <w:rFonts w:cs="Times New Roman" w:ascii="Times New Roman" w:hAnsi="Times New Roman"/>
                  <w:bCs/>
                  <w:iCs/>
                  <w:sz w:val="22"/>
                  <w:szCs w:val="24"/>
                </w:rPr>
                <w:delText>510749</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74" w:author="AEN" w:date="2004-05-14T10:45:00Z">
              <w:r>
                <w:rPr>
                  <w:rFonts w:cs="Times New Roman" w:ascii="Times New Roman" w:hAnsi="Times New Roman"/>
                  <w:bCs/>
                  <w:iCs/>
                  <w:sz w:val="22"/>
                  <w:szCs w:val="24"/>
                </w:rPr>
                <w:delText>1395853</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75"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76"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77"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78" w:author="AEN" w:date="2004-05-14T10:45:00Z">
              <w:r>
                <w:rPr>
                  <w:rFonts w:cs="Times New Roman" w:ascii="Times New Roman" w:hAnsi="Times New Roman"/>
                  <w:bCs/>
                  <w:iCs/>
                  <w:sz w:val="22"/>
                  <w:szCs w:val="24"/>
                </w:rPr>
                <w:delText>1906602</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79" w:author="AEN" w:date="2004-05-14T10:45:00Z">
              <w:r>
                <w:rPr>
                  <w:rFonts w:cs="Times New Roman" w:ascii="Times New Roman" w:hAnsi="Times New Roman"/>
                  <w:sz w:val="22"/>
                  <w:szCs w:val="24"/>
                </w:rPr>
                <w:delText xml:space="preserve">Векселя к уплате,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1"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3"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4"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5" w:author="AEN" w:date="2004-05-14T10:45:00Z">
              <w:r>
                <w:rPr>
                  <w:rFonts w:cs="Times New Roman" w:ascii="Times New Roman" w:hAnsi="Times New Roman"/>
                  <w:sz w:val="22"/>
                  <w:szCs w:val="24"/>
                </w:rPr>
                <w:delText>-</w:delText>
              </w:r>
            </w:del>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886" w:author="AEN" w:date="2004-05-14T10:45:00Z">
              <w:r>
                <w:rPr>
                  <w:rFonts w:cs="Times New Roman" w:ascii="Times New Roman" w:hAnsi="Times New Roman"/>
                  <w:sz w:val="22"/>
                  <w:szCs w:val="24"/>
                </w:rPr>
                <w:delText xml:space="preserve">Перед аффилированными лицами эмитента,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8"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89"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9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91"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firstLine="709"/>
              <w:jc w:val="both"/>
              <w:rPr>
                <w:rFonts w:ascii="Times New Roman" w:hAnsi="Times New Roman" w:cs="Times New Roman"/>
                <w:sz w:val="22"/>
                <w:szCs w:val="24"/>
              </w:rPr>
            </w:pPr>
            <w:del w:id="3892" w:author="AEN" w:date="2004-05-14T10:45:00Z">
              <w:r>
                <w:rPr>
                  <w:rFonts w:cs="Times New Roman" w:ascii="Times New Roman" w:hAnsi="Times New Roman"/>
                  <w:sz w:val="22"/>
                  <w:szCs w:val="24"/>
                </w:rPr>
                <w:delText>-</w:delText>
              </w:r>
            </w:del>
          </w:p>
        </w:tc>
      </w:tr>
      <w:tr>
        <w:trPr>
          <w:trHeight w:val="37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firstLine="709"/>
              <w:jc w:val="both"/>
              <w:rPr>
                <w:rFonts w:ascii="Times New Roman" w:hAnsi="Times New Roman" w:cs="Times New Roman"/>
                <w:sz w:val="22"/>
                <w:szCs w:val="24"/>
              </w:rPr>
            </w:pPr>
            <w:del w:id="3893" w:author="AEN" w:date="2004-05-14T10:45:00Z">
              <w:r>
                <w:rPr>
                  <w:rFonts w:cs="Times New Roman" w:ascii="Times New Roman" w:hAnsi="Times New Roman"/>
                  <w:sz w:val="22"/>
                  <w:szCs w:val="24"/>
                </w:rPr>
                <w:delText xml:space="preserve">По оплате труда,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94" w:author="AEN" w:date="2004-05-14T10:45:00Z">
              <w:r>
                <w:rPr>
                  <w:rFonts w:cs="Times New Roman" w:ascii="Times New Roman" w:hAnsi="Times New Roman"/>
                  <w:bCs/>
                  <w:iCs/>
                  <w:sz w:val="22"/>
                  <w:szCs w:val="24"/>
                </w:rPr>
                <w:delText>2465792</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95"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96"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97"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898"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899" w:author="AEN" w:date="2004-05-14T10:45:00Z">
              <w:r>
                <w:rPr>
                  <w:rFonts w:cs="Times New Roman" w:ascii="Times New Roman" w:hAnsi="Times New Roman"/>
                  <w:bCs/>
                  <w:iCs/>
                  <w:sz w:val="22"/>
                  <w:szCs w:val="24"/>
                </w:rPr>
                <w:delText>2465792</w:delText>
              </w:r>
            </w:del>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del w:id="3901" w:author="AEN" w:date="2004-05-14T10:45:00Z"/>
              </w:rPr>
            </w:pPr>
            <w:del w:id="3900" w:author="AEN" w:date="2004-05-14T10:45:00Z">
              <w:r>
                <w:rPr>
                  <w:rFonts w:cs="Times New Roman" w:ascii="Times New Roman" w:hAnsi="Times New Roman"/>
                  <w:sz w:val="22"/>
                  <w:szCs w:val="24"/>
                </w:rPr>
                <w:delText xml:space="preserve">Задолженность перед бюджетом и внебюджетными фондами, руб., </w:delText>
              </w:r>
            </w:del>
          </w:p>
          <w:p>
            <w:pPr>
              <w:pStyle w:val="ConsCell"/>
              <w:widowControl/>
              <w:ind w:left="708" w:firstLine="497"/>
              <w:rPr>
                <w:rFonts w:ascii="Times New Roman" w:hAnsi="Times New Roman" w:cs="Times New Roman"/>
                <w:sz w:val="22"/>
                <w:szCs w:val="24"/>
              </w:rPr>
            </w:pPr>
            <w:del w:id="3902" w:author="AEN" w:date="2004-05-14T10:45:00Z">
              <w:r>
                <w:rPr>
                  <w:rFonts w:cs="Times New Roman" w:ascii="Times New Roman" w:hAnsi="Times New Roman"/>
                  <w:sz w:val="22"/>
                  <w:szCs w:val="24"/>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03" w:author="AEN" w:date="2004-05-14T10:45:00Z">
              <w:r>
                <w:rPr>
                  <w:rFonts w:cs="Times New Roman" w:ascii="Times New Roman" w:hAnsi="Times New Roman"/>
                  <w:bCs/>
                  <w:iCs/>
                  <w:sz w:val="22"/>
                  <w:szCs w:val="24"/>
                </w:rPr>
                <w:delText>2544078</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04"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05"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06"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07"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08" w:author="AEN" w:date="2004-05-14T10:45:00Z">
              <w:r>
                <w:rPr>
                  <w:rFonts w:cs="Times New Roman" w:ascii="Times New Roman" w:hAnsi="Times New Roman"/>
                  <w:bCs/>
                  <w:iCs/>
                  <w:sz w:val="22"/>
                  <w:szCs w:val="24"/>
                </w:rPr>
                <w:delText>2544078</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09" w:author="AEN" w:date="2004-05-14T10:45:00Z">
              <w:r>
                <w:rPr>
                  <w:rFonts w:cs="Times New Roman" w:ascii="Times New Roman" w:hAnsi="Times New Roman"/>
                  <w:sz w:val="22"/>
                  <w:szCs w:val="24"/>
                </w:rPr>
                <w:delText xml:space="preserve">просроченная,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0" w:author="AEN" w:date="2004-05-14T10:45:00Z">
              <w:r>
                <w:rPr>
                  <w:rFonts w:cs="Times New Roman" w:ascii="Times New Roman" w:hAnsi="Times New Roman"/>
                  <w:bCs/>
                  <w:iCs/>
                  <w:sz w:val="22"/>
                  <w:szCs w:val="24"/>
                </w:rPr>
                <w:delText>1463469</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1"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2" w:author="AEN" w:date="2004-05-14T10:45:00Z">
              <w:r>
                <w:rPr>
                  <w:rFonts w:cs="Times New Roman" w:ascii="Times New Roman" w:hAnsi="Times New Roman"/>
                  <w:sz w:val="22"/>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3"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4"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5" w:author="AEN" w:date="2004-05-14T10:45:00Z">
              <w:r>
                <w:rPr>
                  <w:rFonts w:cs="Times New Roman" w:ascii="Times New Roman" w:hAnsi="Times New Roman"/>
                  <w:bCs/>
                  <w:iCs/>
                  <w:sz w:val="22"/>
                  <w:szCs w:val="24"/>
                </w:rPr>
                <w:delText>1463469</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16" w:author="AEN" w:date="2004-05-14T10:45:00Z">
              <w:r>
                <w:rPr>
                  <w:rFonts w:cs="Times New Roman" w:ascii="Times New Roman" w:hAnsi="Times New Roman"/>
                  <w:sz w:val="22"/>
                  <w:szCs w:val="24"/>
                </w:rPr>
                <w:delText>Иная кредиторская задолженность,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7" w:author="AEN" w:date="2004-05-14T10:45:00Z">
              <w:r>
                <w:rPr>
                  <w:rFonts w:cs="Times New Roman" w:ascii="Times New Roman" w:hAnsi="Times New Roman"/>
                  <w:bCs/>
                  <w:iCs/>
                  <w:sz w:val="22"/>
                  <w:szCs w:val="24"/>
                </w:rPr>
                <w:delText>981967</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8" w:author="AEN" w:date="2004-05-14T10:45:00Z">
              <w:r>
                <w:rPr>
                  <w:rFonts w:cs="Times New Roman" w:ascii="Times New Roman" w:hAnsi="Times New Roman"/>
                  <w:bCs/>
                  <w:iCs/>
                  <w:sz w:val="22"/>
                  <w:szCs w:val="24"/>
                </w:rPr>
                <w:delText>994950</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19" w:author="AEN" w:date="2004-05-14T10:45:00Z">
              <w:r>
                <w:rPr>
                  <w:rFonts w:cs="Times New Roman" w:ascii="Times New Roman" w:hAnsi="Times New Roman"/>
                  <w:bCs/>
                  <w:iCs/>
                  <w:sz w:val="22"/>
                  <w:szCs w:val="24"/>
                </w:rPr>
                <w:delText>6716136</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20" w:author="AEN" w:date="2004-05-14T10:45:00Z">
              <w:r>
                <w:rPr>
                  <w:rFonts w:cs="Times New Roman" w:ascii="Times New Roman" w:hAnsi="Times New Roman"/>
                  <w:sz w:val="22"/>
                  <w:szCs w:val="24"/>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21" w:author="AEN" w:date="2004-05-14T10:45:00Z">
              <w:r>
                <w:rPr>
                  <w:rFonts w:cs="Times New Roman" w:ascii="Times New Roman" w:hAnsi="Times New Roman"/>
                  <w:sz w:val="22"/>
                  <w:szCs w:val="24"/>
                </w:rPr>
                <w:delText>-</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ind w:left="708" w:hanging="0"/>
              <w:jc w:val="both"/>
              <w:rPr>
                <w:rFonts w:ascii="Times New Roman" w:hAnsi="Times New Roman" w:cs="Times New Roman"/>
                <w:sz w:val="22"/>
                <w:szCs w:val="24"/>
                <w:highlight w:val="lightGray"/>
              </w:rPr>
            </w:pPr>
            <w:del w:id="3922" w:author="AEN" w:date="2004-05-14T10:45:00Z">
              <w:r>
                <w:rPr>
                  <w:rFonts w:cs="Times New Roman" w:ascii="Times New Roman" w:hAnsi="Times New Roman"/>
                  <w:bCs/>
                  <w:iCs/>
                  <w:sz w:val="22"/>
                  <w:szCs w:val="24"/>
                </w:rPr>
                <w:delText>8693053</w:delText>
              </w:r>
            </w:del>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708" w:hanging="0"/>
              <w:jc w:val="both"/>
              <w:rPr>
                <w:rFonts w:ascii="Times New Roman" w:hAnsi="Times New Roman" w:cs="Times New Roman"/>
                <w:sz w:val="22"/>
                <w:szCs w:val="24"/>
              </w:rPr>
            </w:pPr>
            <w:del w:id="3923" w:author="AEN" w:date="2004-05-14T10:45:00Z">
              <w:r>
                <w:rPr>
                  <w:rFonts w:cs="Times New Roman" w:ascii="Times New Roman" w:hAnsi="Times New Roman"/>
                  <w:sz w:val="22"/>
                  <w:szCs w:val="24"/>
                </w:rPr>
                <w:delText xml:space="preserve">Итого,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left="708"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Normal"/>
        <w:ind w:firstLine="709"/>
        <w:rPr>
          <w:b/>
          <w:b/>
          <w:sz w:val="22"/>
          <w:del w:id="3925" w:author="AEN" w:date="2004-05-14T10:45:00Z"/>
        </w:rPr>
      </w:pPr>
      <w:del w:id="3924" w:author="AEN" w:date="2004-05-14T10:45:00Z">
        <w:r>
          <w:rPr>
            <w:b/>
            <w:sz w:val="22"/>
          </w:rPr>
        </w:r>
      </w:del>
    </w:p>
    <w:p>
      <w:pPr>
        <w:pStyle w:val="ConsNormal"/>
        <w:widowControl/>
        <w:ind w:left="1416" w:firstLine="709"/>
        <w:jc w:val="both"/>
        <w:rPr>
          <w:rFonts w:ascii="Times New Roman" w:hAnsi="Times New Roman" w:cs="Times New Roman"/>
          <w:sz w:val="22"/>
          <w:szCs w:val="24"/>
          <w:highlight w:val="lightGray"/>
          <w:del w:id="3927" w:author="AEN" w:date="2004-05-14T10:45:00Z"/>
        </w:rPr>
      </w:pPr>
      <w:del w:id="3926" w:author="AEN" w:date="2004-05-14T10:45:00Z">
        <w:r>
          <w:rPr>
            <w:rFonts w:cs="Times New Roman" w:ascii="Times New Roman" w:hAnsi="Times New Roman"/>
            <w:sz w:val="22"/>
            <w:szCs w:val="24"/>
            <w:highlight w:val="lightGray"/>
          </w:rPr>
          <w:delText>В случае наличия в составе кредиторской задолженности эмитента за соответствующий отчетный период кредиторов, на долю которых приходится не менее 10 процентов от общей суммы кредиторской задолженности, по каждому такому кредитору указываются:</w:delText>
        </w:r>
      </w:del>
    </w:p>
    <w:p>
      <w:pPr>
        <w:pStyle w:val="ConsNormal"/>
        <w:widowControl/>
        <w:ind w:left="1416" w:firstLine="709"/>
        <w:jc w:val="both"/>
        <w:rPr>
          <w:rFonts w:ascii="Times New Roman" w:hAnsi="Times New Roman" w:cs="Times New Roman"/>
          <w:sz w:val="22"/>
          <w:szCs w:val="24"/>
          <w:highlight w:val="lightGray"/>
          <w:del w:id="3929" w:author="AEN" w:date="2004-05-14T10:45:00Z"/>
        </w:rPr>
      </w:pPr>
      <w:del w:id="3928" w:author="AEN" w:date="2004-05-14T10:45:00Z">
        <w:r>
          <w:rPr>
            <w:rFonts w:cs="Times New Roman" w:ascii="Times New Roman" w:hAnsi="Times New Roman"/>
            <w:sz w:val="22"/>
            <w:szCs w:val="24"/>
            <w:highlight w:val="lightGray"/>
          </w:rPr>
          <w:delText>полное и сокращенное фирменные наименования (для некоммерческой организации – наименование), место нахождения или фамилия, имя, отчество;</w:delText>
        </w:r>
      </w:del>
    </w:p>
    <w:p>
      <w:pPr>
        <w:pStyle w:val="ConsNormal"/>
        <w:widowControl/>
        <w:ind w:left="1416" w:firstLine="709"/>
        <w:jc w:val="both"/>
        <w:rPr>
          <w:rFonts w:ascii="Times New Roman" w:hAnsi="Times New Roman" w:cs="Times New Roman"/>
          <w:sz w:val="22"/>
          <w:szCs w:val="24"/>
          <w:highlight w:val="lightGray"/>
          <w:del w:id="3931" w:author="AEN" w:date="2004-05-14T10:45:00Z"/>
        </w:rPr>
      </w:pPr>
      <w:del w:id="3930" w:author="AEN" w:date="2004-05-14T10:45:00Z">
        <w:r>
          <w:rPr>
            <w:rFonts w:cs="Times New Roman" w:ascii="Times New Roman" w:hAnsi="Times New Roman"/>
            <w:sz w:val="22"/>
            <w:szCs w:val="24"/>
            <w:highlight w:val="lightGray"/>
          </w:rPr>
          <w:delText>сумма кредиторской задолженности;</w:delText>
        </w:r>
      </w:del>
    </w:p>
    <w:p>
      <w:pPr>
        <w:pStyle w:val="ConsNormal"/>
        <w:widowControl/>
        <w:ind w:left="1416" w:firstLine="709"/>
        <w:jc w:val="both"/>
        <w:rPr>
          <w:rFonts w:ascii="Times New Roman" w:hAnsi="Times New Roman" w:cs="Times New Roman"/>
          <w:sz w:val="22"/>
          <w:szCs w:val="24"/>
          <w:highlight w:val="lightGray"/>
          <w:del w:id="3933" w:author="AEN" w:date="2004-05-14T10:45:00Z"/>
        </w:rPr>
      </w:pPr>
      <w:del w:id="3932" w:author="AEN" w:date="2004-05-14T10:45:00Z">
        <w:r>
          <w:rPr>
            <w:rFonts w:cs="Times New Roman" w:ascii="Times New Roman" w:hAnsi="Times New Roman"/>
            <w:sz w:val="22"/>
            <w:szCs w:val="24"/>
            <w:highlight w:val="lightGray"/>
          </w:rPr>
          <w:delText xml:space="preserve">размер и условия просроченной кредиторской задолженности (процентная ставка, штрафные санкции, пени). </w:delText>
        </w:r>
      </w:del>
    </w:p>
    <w:p>
      <w:pPr>
        <w:pStyle w:val="ConsNormal"/>
        <w:widowControl/>
        <w:ind w:left="1416" w:firstLine="709"/>
        <w:jc w:val="both"/>
        <w:rPr>
          <w:rFonts w:ascii="Times New Roman" w:hAnsi="Times New Roman" w:cs="Times New Roman"/>
          <w:sz w:val="22"/>
          <w:szCs w:val="24"/>
          <w:highlight w:val="lightGray"/>
          <w:del w:id="3935" w:author="AEN" w:date="2004-05-14T10:45:00Z"/>
        </w:rPr>
      </w:pPr>
      <w:del w:id="3934" w:author="AEN" w:date="2004-05-14T10:45:00Z">
        <w:r>
          <w:rPr>
            <w:rFonts w:cs="Times New Roman" w:ascii="Times New Roman" w:hAnsi="Times New Roman"/>
            <w:sz w:val="22"/>
            <w:szCs w:val="24"/>
            <w:highlight w:val="lightGray"/>
          </w:rPr>
          <w:delText>В случае если такой кредитор является аффилированным лицом эмитента, указывается на это обстоятельство. По каждому такому кредитору дополнительно приводится следующая информация:</w:delText>
        </w:r>
      </w:del>
    </w:p>
    <w:p>
      <w:pPr>
        <w:pStyle w:val="Normal"/>
        <w:ind w:left="1416" w:firstLine="709"/>
        <w:jc w:val="both"/>
        <w:rPr>
          <w:sz w:val="22"/>
          <w:highlight w:val="lightGray"/>
          <w:del w:id="3937" w:author="AEN" w:date="2004-05-14T10:45:00Z"/>
        </w:rPr>
      </w:pPr>
      <w:del w:id="3936" w:author="AEN" w:date="2004-05-14T10:45:00Z">
        <w:r>
          <w:rPr>
            <w:sz w:val="22"/>
            <w:highlight w:val="lightGray"/>
          </w:rPr>
          <w:delTex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delText>
        </w:r>
      </w:del>
    </w:p>
    <w:p>
      <w:pPr>
        <w:pStyle w:val="ConsNormal"/>
        <w:widowControl/>
        <w:ind w:left="1416" w:firstLine="709"/>
        <w:jc w:val="both"/>
        <w:rPr>
          <w:rFonts w:ascii="Times New Roman" w:hAnsi="Times New Roman" w:cs="Times New Roman"/>
          <w:sz w:val="22"/>
          <w:szCs w:val="24"/>
          <w:highlight w:val="lightGray"/>
          <w:del w:id="3939" w:author="AEN" w:date="2004-05-14T10:45:00Z"/>
        </w:rPr>
      </w:pPr>
      <w:del w:id="3938" w:author="AEN" w:date="2004-05-14T10:45:00Z">
        <w:r>
          <w:rPr>
            <w:rFonts w:cs="Times New Roman" w:ascii="Times New Roman" w:hAnsi="Times New Roman"/>
            <w:sz w:val="22"/>
            <w:szCs w:val="24"/>
            <w:highlight w:val="lightGray"/>
          </w:rPr>
          <w:delTex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delText>
        </w:r>
      </w:del>
    </w:p>
    <w:p>
      <w:pPr>
        <w:pStyle w:val="Normal"/>
        <w:ind w:left="1416" w:firstLine="709"/>
        <w:jc w:val="both"/>
        <w:rPr>
          <w:sz w:val="22"/>
          <w:highlight w:val="lightGray"/>
          <w:del w:id="3941" w:author="AEN" w:date="2004-05-14T10:45:00Z"/>
        </w:rPr>
      </w:pPr>
      <w:del w:id="3940" w:author="AEN" w:date="2004-05-14T10:45:00Z">
        <w:r>
          <w:rPr>
            <w:sz w:val="22"/>
            <w:highlight w:val="lightGray"/>
          </w:rPr>
          <w:delText>для аффилированного лица, являющегося физическим лицом, - должности, которые такое лицо занимает в организации - эмитенте, его дочерних и/или зависимых обществах, основном (материнском) обществе, управляющей организации.</w:delText>
        </w:r>
      </w:del>
    </w:p>
    <w:p>
      <w:pPr>
        <w:pStyle w:val="ConsNormal"/>
        <w:widowControl/>
        <w:ind w:left="1416" w:firstLine="709"/>
        <w:jc w:val="both"/>
        <w:rPr>
          <w:del w:id="3944" w:author="AEN" w:date="2004-05-14T10:45:00Z"/>
        </w:rPr>
      </w:pPr>
      <w:del w:id="3942" w:author="AEN" w:date="2004-05-14T10:45:00Z">
        <w:r>
          <w:rPr>
            <w:rFonts w:cs="Times New Roman" w:ascii="Times New Roman" w:hAnsi="Times New Roman"/>
            <w:sz w:val="22"/>
            <w:szCs w:val="24"/>
            <w:highlight w:val="lightGray"/>
          </w:rPr>
          <w:delText>Отдельно указываются прочие обязательства, не исполненные эмитентом на дату окончания завершенного отчетного периода до даты окончания последнего отчетного квартала, в случае, если их размер составляет 5 и более процентов балансовой стоимости активов эмитента на дату окончания завершенного отчетного квартала, предшествующего окончанию последнего отчетного квартала.</w:delText>
        </w:r>
      </w:del>
      <w:del w:id="3943" w:author="AEN" w:date="2004-05-14T10:45:00Z">
        <w:r>
          <w:rPr>
            <w:rFonts w:cs="Times New Roman" w:ascii="Times New Roman" w:hAnsi="Times New Roman"/>
            <w:sz w:val="22"/>
            <w:szCs w:val="24"/>
          </w:rPr>
          <w:delText xml:space="preserve"> </w:delText>
        </w:r>
      </w:del>
    </w:p>
    <w:p>
      <w:pPr>
        <w:pStyle w:val="Normal"/>
        <w:ind w:left="1416" w:firstLine="709"/>
        <w:jc w:val="both"/>
        <w:rPr>
          <w:rFonts w:ascii="Times New Roman" w:hAnsi="Times New Roman" w:cs="Times New Roman"/>
          <w:sz w:val="22"/>
          <w:szCs w:val="24"/>
        </w:rPr>
      </w:pPr>
      <w:r>
        <w:rPr>
          <w:rFonts w:cs="Times New Roman"/>
          <w:sz w:val="22"/>
          <w:szCs w:val="24"/>
        </w:rPr>
      </w:r>
    </w:p>
    <w:p>
      <w:pPr>
        <w:pStyle w:val="Heading3"/>
        <w:rPr>
          <w:b/>
          <w:b/>
          <w:bCs/>
          <w:sz w:val="22"/>
        </w:rPr>
      </w:pPr>
      <w:bookmarkStart w:id="23" w:name="__RefHeading___Toc116112452"/>
      <w:bookmarkEnd w:id="23"/>
      <w:r>
        <w:rPr>
          <w:b/>
          <w:bCs/>
          <w:sz w:val="22"/>
        </w:rPr>
        <w:t>2.3.2. Кредитная история эмитента</w:t>
      </w:r>
    </w:p>
    <w:p>
      <w:pPr>
        <w:pStyle w:val="ConsNormal"/>
        <w:widowControl/>
        <w:ind w:hanging="0"/>
        <w:jc w:val="both"/>
        <w:rPr>
          <w:rFonts w:ascii="Times New Roman" w:hAnsi="Times New Roman" w:cs="Times New Roman"/>
          <w:b/>
          <w:b/>
          <w:bCs/>
          <w:i/>
          <w:i/>
          <w:sz w:val="22"/>
          <w:szCs w:val="24"/>
          <w:ins w:id="3946" w:author="AEN" w:date="2005-07-27T07:58:00Z"/>
        </w:rPr>
      </w:pPr>
      <w:ins w:id="3945" w:author="AEN" w:date="2005-07-27T07:58:00Z">
        <w:r>
          <w:rPr>
            <w:rFonts w:cs="Times New Roman" w:ascii="Times New Roman" w:hAnsi="Times New Roman"/>
            <w:b/>
            <w:bCs/>
            <w:i/>
            <w:sz w:val="22"/>
            <w:szCs w:val="24"/>
          </w:rPr>
        </w:r>
      </w:ins>
    </w:p>
    <w:p>
      <w:pPr>
        <w:pStyle w:val="ConsNormal"/>
        <w:widowControl/>
        <w:ind w:hanging="0"/>
        <w:jc w:val="both"/>
        <w:rPr>
          <w:rFonts w:ascii="Times New Roman" w:hAnsi="Times New Roman" w:cs="Times New Roman"/>
          <w:b/>
          <w:b/>
          <w:i/>
          <w:i/>
          <w:sz w:val="22"/>
          <w:szCs w:val="24"/>
          <w:del w:id="3953" w:author="AEN" w:date="2005-11-15T16:47:00Z"/>
        </w:rPr>
      </w:pPr>
      <w:del w:id="3947" w:author="Hvv" w:date="2003-11-09T10:16:00Z">
        <w:r>
          <w:rPr>
            <w:rFonts w:cs="Times New Roman" w:ascii="Times New Roman" w:hAnsi="Times New Roman"/>
            <w:b/>
            <w:i/>
            <w:sz w:val="22"/>
            <w:szCs w:val="24"/>
          </w:rPr>
          <w:delText>Описывается исполнение эмитентом о</w:delText>
        </w:r>
      </w:del>
      <w:ins w:id="3948" w:author="Hvv" w:date="2003-11-09T10:16:00Z">
        <w:r>
          <w:rPr>
            <w:rFonts w:cs="Times New Roman" w:ascii="Times New Roman" w:hAnsi="Times New Roman"/>
            <w:b/>
            <w:i/>
            <w:sz w:val="22"/>
            <w:szCs w:val="24"/>
          </w:rPr>
          <w:t>О</w:t>
        </w:r>
      </w:ins>
      <w:r>
        <w:rPr>
          <w:rFonts w:cs="Times New Roman" w:ascii="Times New Roman" w:hAnsi="Times New Roman"/>
          <w:b/>
          <w:i/>
          <w:sz w:val="22"/>
          <w:szCs w:val="24"/>
        </w:rPr>
        <w:t xml:space="preserve">бязательств </w:t>
      </w:r>
      <w:ins w:id="3949" w:author="Hvv" w:date="2003-11-09T10:16:00Z">
        <w:r>
          <w:rPr>
            <w:rFonts w:cs="Times New Roman" w:ascii="Times New Roman" w:hAnsi="Times New Roman"/>
            <w:b/>
            <w:i/>
            <w:sz w:val="22"/>
            <w:szCs w:val="24"/>
          </w:rPr>
          <w:t xml:space="preserve">Эмитента </w:t>
        </w:r>
      </w:ins>
      <w:r>
        <w:rPr>
          <w:rFonts w:cs="Times New Roman" w:ascii="Times New Roman" w:hAnsi="Times New Roman"/>
          <w:b/>
          <w:i/>
          <w:sz w:val="22"/>
          <w:szCs w:val="24"/>
        </w:rPr>
        <w:t xml:space="preserve">по действовавшим ранее и действующим на дату окончания отчетного квартала кредитным договорам и/или договорам займа, сумма основного долга по которым составляет </w:t>
      </w:r>
      <w:ins w:id="3950" w:author="AEN" w:date="2007-05-03T08:48:00Z">
        <w:r>
          <w:rPr>
            <w:rFonts w:cs="Times New Roman" w:ascii="Times New Roman" w:hAnsi="Times New Roman"/>
            <w:b/>
            <w:i/>
            <w:sz w:val="22"/>
            <w:szCs w:val="24"/>
          </w:rPr>
          <w:t>10</w:t>
        </w:r>
      </w:ins>
      <w:del w:id="3951" w:author="AEN" w:date="2007-01-11T11:30:00Z">
        <w:r>
          <w:rPr>
            <w:rFonts w:cs="Times New Roman" w:ascii="Times New Roman" w:hAnsi="Times New Roman"/>
            <w:b/>
            <w:i/>
            <w:sz w:val="22"/>
            <w:szCs w:val="24"/>
          </w:rPr>
          <w:delText>10</w:delText>
        </w:r>
      </w:del>
      <w:r>
        <w:rPr>
          <w:rFonts w:cs="Times New Roman" w:ascii="Times New Roman" w:hAnsi="Times New Roman"/>
          <w:b/>
          <w:i/>
          <w:sz w:val="22"/>
          <w:szCs w:val="24"/>
        </w:rPr>
        <w:t xml:space="preserve">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w:t>
      </w:r>
      <w:ins w:id="3952" w:author="Hvv" w:date="2003-11-09T10:16:00Z">
        <w:r>
          <w:rPr>
            <w:rFonts w:cs="Times New Roman" w:ascii="Times New Roman" w:hAnsi="Times New Roman"/>
            <w:b/>
            <w:i/>
            <w:sz w:val="22"/>
            <w:szCs w:val="24"/>
          </w:rPr>
          <w:t xml:space="preserve"> нет</w:t>
        </w:r>
      </w:ins>
      <w:r>
        <w:rPr>
          <w:rFonts w:cs="Times New Roman" w:ascii="Times New Roman" w:hAnsi="Times New Roman"/>
          <w:b/>
          <w:i/>
          <w:sz w:val="22"/>
          <w:szCs w:val="24"/>
        </w:rPr>
        <w:t>.</w:t>
      </w:r>
    </w:p>
    <w:p>
      <w:pPr>
        <w:pStyle w:val="ConsNormal"/>
        <w:widowControl/>
        <w:ind w:hanging="0"/>
        <w:jc w:val="both"/>
        <w:rPr>
          <w:rFonts w:ascii="Times New Roman" w:hAnsi="Times New Roman" w:cs="Times New Roman"/>
          <w:b/>
          <w:b/>
          <w:i/>
          <w:i/>
          <w:sz w:val="22"/>
          <w:szCs w:val="24"/>
          <w:highlight w:val="lightGray"/>
        </w:rPr>
      </w:pPr>
      <w:r>
        <w:rPr>
          <w:rFonts w:cs="Times New Roman" w:ascii="Times New Roman" w:hAnsi="Times New Roman"/>
          <w:b/>
          <w:i/>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1824"/>
        <w:gridCol w:w="1653"/>
        <w:gridCol w:w="1203"/>
        <w:gridCol w:w="900"/>
        <w:gridCol w:w="900"/>
        <w:gridCol w:w="1386"/>
        <w:gridCol w:w="1065"/>
        <w:gridCol w:w="850"/>
      </w:tblGrid>
      <w:tr>
        <w:trPr>
          <w:trHeight w:val="240" w:hRule="atLeast"/>
        </w:trPr>
        <w:tc>
          <w:tcPr>
            <w:tcW w:w="1824"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3954" w:author="Hvv" w:date="2003-11-09T10:16:00Z">
              <w:r>
                <w:rPr>
                  <w:rFonts w:cs="Times New Roman" w:ascii="Times New Roman" w:hAnsi="Times New Roman"/>
                  <w:sz w:val="22"/>
                  <w:szCs w:val="24"/>
                  <w:highlight w:val="lightGray"/>
                </w:rPr>
                <w:delText xml:space="preserve">Наименование  </w:delText>
                <w:br/>
                <w:delText xml:space="preserve">обязательства </w:delText>
              </w:r>
            </w:del>
          </w:p>
        </w:tc>
        <w:tc>
          <w:tcPr>
            <w:tcW w:w="1653"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3955" w:author="Hvv" w:date="2003-11-09T10:16:00Z">
              <w:r>
                <w:rPr>
                  <w:rFonts w:cs="Times New Roman" w:ascii="Times New Roman" w:hAnsi="Times New Roman"/>
                  <w:sz w:val="22"/>
                  <w:szCs w:val="24"/>
                  <w:highlight w:val="lightGray"/>
                </w:rPr>
                <w:delText>Наименование</w:delText>
                <w:br/>
                <w:delText xml:space="preserve">кредитора </w:delText>
                <w:br/>
                <w:delText>(займодавца)</w:delText>
              </w:r>
            </w:del>
          </w:p>
        </w:tc>
        <w:tc>
          <w:tcPr>
            <w:tcW w:w="1203"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3956" w:author="Hvv" w:date="2003-11-09T10:16:00Z">
              <w:r>
                <w:rPr>
                  <w:rFonts w:cs="Times New Roman" w:ascii="Times New Roman" w:hAnsi="Times New Roman"/>
                  <w:sz w:val="22"/>
                  <w:szCs w:val="24"/>
                  <w:highlight w:val="lightGray"/>
                </w:rPr>
                <w:delText>Размер</w:delText>
                <w:br/>
                <w:delText xml:space="preserve">основного  </w:delText>
                <w:br/>
                <w:delText xml:space="preserve">долга </w:delText>
              </w:r>
            </w:del>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3957" w:author="Hvv" w:date="2003-11-09T10:16:00Z">
              <w:r>
                <w:rPr>
                  <w:rFonts w:cs="Times New Roman" w:ascii="Times New Roman" w:hAnsi="Times New Roman"/>
                  <w:sz w:val="22"/>
                  <w:szCs w:val="24"/>
                  <w:highlight w:val="lightGray"/>
                </w:rPr>
                <w:delText>Дата погашения</w:delText>
              </w:r>
            </w:del>
          </w:p>
        </w:tc>
        <w:tc>
          <w:tcPr>
            <w:tcW w:w="1386"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3958" w:author="Hvv" w:date="2003-11-09T10:16:00Z">
              <w:r>
                <w:rPr>
                  <w:rFonts w:cs="Times New Roman" w:ascii="Times New Roman" w:hAnsi="Times New Roman"/>
                  <w:sz w:val="22"/>
                  <w:szCs w:val="24"/>
                  <w:highlight w:val="lightGray"/>
                </w:rPr>
                <w:delText xml:space="preserve">Размер  </w:delText>
                <w:br/>
                <w:delText xml:space="preserve">процентной     </w:delText>
                <w:br/>
                <w:delText xml:space="preserve">ставки  </w:delText>
              </w:r>
            </w:del>
          </w:p>
        </w:tc>
        <w:tc>
          <w:tcPr>
            <w:tcW w:w="1915" w:type="dxa"/>
            <w:gridSpan w:val="2"/>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3959" w:author="Hvv" w:date="2003-11-09T10:16:00Z">
              <w:r>
                <w:rPr>
                  <w:rFonts w:cs="Times New Roman" w:ascii="Times New Roman" w:hAnsi="Times New Roman"/>
                  <w:sz w:val="22"/>
                  <w:szCs w:val="24"/>
                  <w:highlight w:val="lightGray"/>
                </w:rPr>
                <w:delText>Дата погашения</w:delText>
              </w:r>
            </w:del>
          </w:p>
        </w:tc>
      </w:tr>
      <w:tr>
        <w:trPr>
          <w:trHeight w:val="360" w:hRule="atLeast"/>
        </w:trPr>
        <w:tc>
          <w:tcPr>
            <w:tcW w:w="1824"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653"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203"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3960" w:author="Hvv" w:date="2003-11-09T10:16:00Z">
              <w:r>
                <w:rPr>
                  <w:rFonts w:cs="Times New Roman" w:ascii="Times New Roman" w:hAnsi="Times New Roman"/>
                  <w:sz w:val="22"/>
                  <w:szCs w:val="24"/>
                  <w:highlight w:val="lightGray"/>
                </w:rPr>
                <w:delText xml:space="preserve">план </w:delText>
              </w:r>
            </w:del>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3961" w:author="Hvv" w:date="2003-11-09T10:16:00Z">
              <w:r>
                <w:rPr>
                  <w:rFonts w:cs="Times New Roman" w:ascii="Times New Roman" w:hAnsi="Times New Roman"/>
                  <w:sz w:val="22"/>
                  <w:szCs w:val="24"/>
                  <w:highlight w:val="lightGray"/>
                </w:rPr>
                <w:delText xml:space="preserve">факт  </w:delText>
              </w:r>
            </w:del>
          </w:p>
        </w:tc>
        <w:tc>
          <w:tcPr>
            <w:tcW w:w="1386"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3962" w:author="Hvv" w:date="2003-11-09T10:16:00Z">
              <w:r>
                <w:rPr>
                  <w:rFonts w:cs="Times New Roman" w:ascii="Times New Roman" w:hAnsi="Times New Roman"/>
                  <w:sz w:val="22"/>
                  <w:szCs w:val="24"/>
                  <w:highlight w:val="lightGray"/>
                </w:rPr>
                <w:delText xml:space="preserve">план  </w:delText>
              </w:r>
            </w:del>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pPr>
            <w:del w:id="3963" w:author="Hvv" w:date="2003-11-09T10:16:00Z">
              <w:r>
                <w:rPr>
                  <w:rFonts w:cs="Times New Roman" w:ascii="Times New Roman" w:hAnsi="Times New Roman"/>
                  <w:sz w:val="22"/>
                  <w:szCs w:val="24"/>
                  <w:highlight w:val="lightGray"/>
                </w:rPr>
                <w:delText>факт</w:delText>
              </w:r>
            </w:del>
            <w:del w:id="3964" w:author="Hvv" w:date="2003-11-09T10:16:00Z">
              <w:r>
                <w:rPr>
                  <w:rFonts w:cs="Times New Roman" w:ascii="Times New Roman" w:hAnsi="Times New Roman"/>
                  <w:sz w:val="22"/>
                  <w:szCs w:val="24"/>
                </w:rPr>
                <w:delText xml:space="preserve"> </w:delText>
              </w:r>
            </w:del>
          </w:p>
        </w:tc>
      </w:tr>
      <w:tr>
        <w:trPr>
          <w:trHeight w:val="240" w:hRule="atLeast"/>
        </w:trPr>
        <w:tc>
          <w:tcPr>
            <w:tcW w:w="18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rPr>
                <w:rFonts w:ascii="Times New Roman" w:hAnsi="Times New Roman" w:cs="Times New Roman"/>
                <w:sz w:val="22"/>
                <w:szCs w:val="24"/>
              </w:rPr>
            </w:pPr>
            <w:r>
              <w:rPr>
                <w:rFonts w:cs="Times New Roman" w:ascii="Times New Roman" w:hAnsi="Times New Roman"/>
                <w:sz w:val="22"/>
                <w:szCs w:val="24"/>
              </w:rPr>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rPr>
            </w:pPr>
            <w:r>
              <w:rPr>
                <w:rFonts w:cs="Times New Roman" w:ascii="Times New Roman" w:hAnsi="Times New Roman"/>
                <w:sz w:val="22"/>
                <w:szCs w:val="24"/>
              </w:rPr>
            </w:r>
          </w:p>
        </w:tc>
      </w:tr>
    </w:tbl>
    <w:p>
      <w:pPr>
        <w:pStyle w:val="ConsNonformat"/>
        <w:widowControl/>
        <w:ind w:firstLine="709"/>
        <w:jc w:val="both"/>
        <w:rPr>
          <w:rFonts w:ascii="Times New Roman" w:hAnsi="Times New Roman" w:cs="Times New Roman"/>
          <w:sz w:val="22"/>
          <w:szCs w:val="24"/>
        </w:rPr>
      </w:pPr>
      <w:r>
        <w:rPr>
          <w:rFonts w:cs="Times New Roman" w:ascii="Times New Roman" w:hAnsi="Times New Roman"/>
          <w:sz w:val="22"/>
          <w:szCs w:val="24"/>
        </w:rPr>
      </w:r>
    </w:p>
    <w:p>
      <w:pPr>
        <w:pStyle w:val="Heading3"/>
        <w:rPr>
          <w:b/>
          <w:b/>
          <w:bCs/>
          <w:sz w:val="22"/>
        </w:rPr>
      </w:pPr>
      <w:bookmarkStart w:id="24" w:name="__RefHeading___Toc116112453"/>
      <w:bookmarkEnd w:id="24"/>
      <w:r>
        <w:rPr>
          <w:b/>
          <w:bCs/>
          <w:sz w:val="22"/>
        </w:rPr>
        <w:t>2.3.3. Обязательства эмитента из обеспечения, предоставленного третьим лицам</w:t>
      </w:r>
    </w:p>
    <w:p>
      <w:pPr>
        <w:pStyle w:val="ConsNormal"/>
        <w:ind w:hanging="0"/>
        <w:jc w:val="both"/>
        <w:rPr>
          <w:rFonts w:ascii="Times New Roman" w:hAnsi="Times New Roman" w:cs="Times New Roman"/>
          <w:b/>
          <w:b/>
          <w:bCs/>
          <w:i/>
          <w:i/>
          <w:sz w:val="22"/>
          <w:szCs w:val="24"/>
          <w:ins w:id="3966" w:author="AEN" w:date="2005-07-28T13:06:00Z"/>
        </w:rPr>
      </w:pPr>
      <w:ins w:id="3965" w:author="AEN" w:date="2005-07-28T13:06:00Z">
        <w:r>
          <w:rPr>
            <w:rFonts w:cs="Times New Roman" w:ascii="Times New Roman" w:hAnsi="Times New Roman"/>
            <w:b/>
            <w:bCs/>
            <w:i/>
            <w:sz w:val="22"/>
            <w:szCs w:val="24"/>
          </w:rPr>
        </w:r>
      </w:ins>
    </w:p>
    <w:p>
      <w:pPr>
        <w:pStyle w:val="ConsNormal"/>
        <w:ind w:hanging="0"/>
        <w:jc w:val="both"/>
        <w:rPr/>
      </w:pPr>
      <w:del w:id="3967" w:author="Hvv" w:date="2003-11-09T10:17:00Z">
        <w:r>
          <w:rPr>
            <w:rFonts w:cs="Times New Roman" w:ascii="Times New Roman" w:hAnsi="Times New Roman"/>
            <w:b/>
            <w:i/>
            <w:sz w:val="22"/>
            <w:szCs w:val="24"/>
          </w:rPr>
          <w:delText>Раскрывается информация об общей сумме о</w:delText>
        </w:r>
      </w:del>
      <w:ins w:id="3968" w:author="Hvv" w:date="2003-11-09T10:17:00Z">
        <w:r>
          <w:rPr>
            <w:rFonts w:cs="Times New Roman" w:ascii="Times New Roman" w:hAnsi="Times New Roman"/>
            <w:b/>
            <w:i/>
            <w:sz w:val="22"/>
            <w:szCs w:val="24"/>
          </w:rPr>
          <w:t>О</w:t>
        </w:r>
      </w:ins>
      <w:r>
        <w:rPr>
          <w:rFonts w:cs="Times New Roman" w:ascii="Times New Roman" w:hAnsi="Times New Roman"/>
          <w:b/>
          <w:i/>
          <w:sz w:val="22"/>
          <w:szCs w:val="24"/>
        </w:rPr>
        <w:t>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w:t>
      </w:r>
      <w:ins w:id="3969" w:author="Hvv" w:date="2003-11-09T10:17:00Z">
        <w:r>
          <w:rPr>
            <w:rFonts w:cs="Times New Roman" w:ascii="Times New Roman" w:hAnsi="Times New Roman"/>
            <w:b/>
            <w:i/>
            <w:sz w:val="22"/>
            <w:szCs w:val="24"/>
          </w:rPr>
          <w:t xml:space="preserve"> нет</w:t>
        </w:r>
      </w:ins>
      <w:r>
        <w:rPr>
          <w:rFonts w:cs="Times New Roman" w:ascii="Times New Roman" w:hAnsi="Times New Roman"/>
          <w:b/>
          <w:i/>
          <w:sz w:val="22"/>
          <w:szCs w:val="24"/>
        </w:rPr>
        <w:t>.</w:t>
      </w:r>
    </w:p>
    <w:p>
      <w:pPr>
        <w:pStyle w:val="ConsNormal"/>
        <w:ind w:firstLine="709"/>
        <w:jc w:val="both"/>
        <w:rPr>
          <w:rFonts w:ascii="Times New Roman" w:hAnsi="Times New Roman" w:cs="Times New Roman"/>
          <w:sz w:val="22"/>
          <w:szCs w:val="24"/>
          <w:highlight w:val="lightGray"/>
          <w:del w:id="3971" w:author="Hvv" w:date="2003-11-09T10:17:00Z"/>
        </w:rPr>
      </w:pPr>
      <w:del w:id="3970" w:author="Hvv" w:date="2003-11-09T10:17:00Z">
        <w:r>
          <w:rPr>
            <w:rFonts w:cs="Times New Roman" w:ascii="Times New Roman" w:hAnsi="Times New Roman"/>
            <w:sz w:val="22"/>
            <w:szCs w:val="24"/>
            <w:highlight w:val="lightGray"/>
          </w:rPr>
          <w:delText>Отдельно раскрывается информация о каждом из обязательств эмитента из обеспечения, предоставленного в отчетном квартале третьим лицам, в том числе в форме залога или поручительства, составляющем не менее 5 процентов от балансовой стоимости активов эмитента за отчетный квартал , с указанием:</w:delText>
        </w:r>
      </w:del>
    </w:p>
    <w:p>
      <w:pPr>
        <w:pStyle w:val="ConsNormal"/>
        <w:ind w:firstLine="709"/>
        <w:jc w:val="both"/>
        <w:rPr>
          <w:rFonts w:ascii="Times New Roman" w:hAnsi="Times New Roman" w:cs="Times New Roman"/>
          <w:sz w:val="22"/>
          <w:szCs w:val="24"/>
          <w:highlight w:val="lightGray"/>
          <w:del w:id="3973" w:author="Hvv" w:date="2003-11-09T10:17:00Z"/>
        </w:rPr>
      </w:pPr>
      <w:del w:id="3972" w:author="Hvv" w:date="2003-11-09T10:17:00Z">
        <w:r>
          <w:rPr>
            <w:rFonts w:cs="Times New Roman" w:ascii="Times New Roman" w:hAnsi="Times New Roman"/>
            <w:sz w:val="22"/>
            <w:szCs w:val="24"/>
            <w:highlight w:val="lightGray"/>
          </w:rPr>
          <w:delText>размера обеспеченного обязательства эмитента (третьего лица) и срока его исполнения;</w:delText>
        </w:r>
      </w:del>
    </w:p>
    <w:p>
      <w:pPr>
        <w:pStyle w:val="ConsNormal"/>
        <w:ind w:firstLine="709"/>
        <w:jc w:val="both"/>
        <w:rPr>
          <w:rFonts w:ascii="Times New Roman" w:hAnsi="Times New Roman" w:cs="Times New Roman"/>
          <w:sz w:val="22"/>
          <w:szCs w:val="24"/>
          <w:highlight w:val="lightGray"/>
          <w:del w:id="3975" w:author="Hvv" w:date="2003-11-09T10:17:00Z"/>
        </w:rPr>
      </w:pPr>
      <w:del w:id="3974" w:author="Hvv" w:date="2003-11-09T10:17:00Z">
        <w:r>
          <w:rPr>
            <w:rFonts w:cs="Times New Roman" w:ascii="Times New Roman" w:hAnsi="Times New Roman"/>
            <w:sz w:val="22"/>
            <w:szCs w:val="24"/>
            <w:highlight w:val="lightGray"/>
          </w:rPr>
          <w:delText>способа обеспечения, его размера и условий предоставления, в том числе предмета и стоимости предмета залога, срок, на который обеспечение предоставлено;</w:delText>
        </w:r>
      </w:del>
    </w:p>
    <w:p>
      <w:pPr>
        <w:pStyle w:val="ConsNormal"/>
        <w:ind w:firstLine="709"/>
        <w:jc w:val="both"/>
        <w:rPr>
          <w:rFonts w:ascii="Times New Roman" w:hAnsi="Times New Roman" w:cs="Times New Roman"/>
          <w:sz w:val="22"/>
          <w:szCs w:val="24"/>
          <w:del w:id="3977" w:author="Hvv" w:date="2003-11-09T10:17:00Z"/>
        </w:rPr>
      </w:pPr>
      <w:del w:id="3976" w:author="Hvv" w:date="2003-11-09T10:17:00Z">
        <w:r>
          <w:rPr>
            <w:rFonts w:cs="Times New Roman" w:ascii="Times New Roman" w:hAnsi="Times New Roman"/>
            <w:sz w:val="22"/>
            <w:szCs w:val="24"/>
            <w:highlight w:val="lightGray"/>
          </w:rPr>
          <w:delText>оценки риска неисполнения или ненадлежащего исполнения обеспеченных обязательств эмитентом (третьими лицами) с указанием факторов, которые могут привести к такому неисполнению или ненадлежащему исполнению, и с указанием вероятности возникновения таких факторов.</w:delText>
        </w:r>
      </w:del>
    </w:p>
    <w:p>
      <w:pPr>
        <w:pStyle w:val="ConsNormal"/>
        <w:ind w:firstLine="709"/>
        <w:jc w:val="both"/>
        <w:rPr>
          <w:rFonts w:ascii="Times New Roman" w:hAnsi="Times New Roman" w:cs="Times New Roman"/>
          <w:sz w:val="22"/>
          <w:szCs w:val="24"/>
        </w:rPr>
      </w:pPr>
      <w:r>
        <w:rPr>
          <w:rFonts w:cs="Times New Roman" w:ascii="Times New Roman" w:hAnsi="Times New Roman"/>
          <w:sz w:val="22"/>
          <w:szCs w:val="24"/>
        </w:rPr>
      </w:r>
    </w:p>
    <w:p>
      <w:pPr>
        <w:pStyle w:val="Heading3"/>
        <w:rPr>
          <w:b/>
          <w:b/>
          <w:bCs/>
          <w:sz w:val="22"/>
        </w:rPr>
      </w:pPr>
      <w:bookmarkStart w:id="25" w:name="__RefHeading___Toc116112454"/>
      <w:bookmarkEnd w:id="25"/>
      <w:r>
        <w:rPr>
          <w:b/>
          <w:bCs/>
          <w:sz w:val="22"/>
        </w:rPr>
        <w:t>2.3.4. Прочие обязательства эмитента</w:t>
      </w:r>
    </w:p>
    <w:p>
      <w:pPr>
        <w:pStyle w:val="ConsNormal"/>
        <w:widowControl/>
        <w:ind w:hanging="0"/>
        <w:jc w:val="both"/>
        <w:rPr>
          <w:rFonts w:ascii="Times New Roman" w:hAnsi="Times New Roman" w:cs="Times New Roman"/>
          <w:b/>
          <w:b/>
          <w:bCs/>
          <w:i/>
          <w:i/>
          <w:sz w:val="22"/>
          <w:szCs w:val="24"/>
          <w:ins w:id="3979" w:author="AEN" w:date="2005-07-28T13:06:00Z"/>
        </w:rPr>
      </w:pPr>
      <w:ins w:id="3978" w:author="AEN" w:date="2005-07-28T13:06:00Z">
        <w:r>
          <w:rPr>
            <w:rFonts w:cs="Times New Roman" w:ascii="Times New Roman" w:hAnsi="Times New Roman"/>
            <w:b/>
            <w:bCs/>
            <w:i/>
            <w:sz w:val="22"/>
            <w:szCs w:val="24"/>
          </w:rPr>
        </w:r>
      </w:ins>
    </w:p>
    <w:p>
      <w:pPr>
        <w:pStyle w:val="ConsNormal"/>
        <w:widowControl/>
        <w:ind w:hanging="0"/>
        <w:jc w:val="both"/>
        <w:rPr/>
      </w:pPr>
      <w:del w:id="3980" w:author="Hvv" w:date="2003-11-09T10:18:00Z">
        <w:r>
          <w:rPr>
            <w:rFonts w:cs="Times New Roman" w:ascii="Times New Roman" w:hAnsi="Times New Roman"/>
            <w:b/>
            <w:i/>
            <w:sz w:val="22"/>
            <w:szCs w:val="24"/>
          </w:rPr>
          <w:delText>Указываются любые</w:delText>
        </w:r>
      </w:del>
      <w:ins w:id="3981" w:author="Hvv" w:date="2003-11-09T10:18:00Z">
        <w:r>
          <w:rPr>
            <w:rFonts w:cs="Times New Roman" w:ascii="Times New Roman" w:hAnsi="Times New Roman"/>
            <w:b/>
            <w:i/>
            <w:sz w:val="22"/>
            <w:szCs w:val="24"/>
          </w:rPr>
          <w:t>Иных</w:t>
        </w:r>
      </w:ins>
      <w:r>
        <w:rPr>
          <w:rFonts w:cs="Times New Roman" w:ascii="Times New Roman" w:hAnsi="Times New Roman"/>
          <w:b/>
          <w:i/>
          <w:sz w:val="22"/>
          <w:szCs w:val="24"/>
        </w:rPr>
        <w:t xml:space="preserve"> соглашени</w:t>
      </w:r>
      <w:del w:id="3982" w:author="Hvv" w:date="2003-11-09T10:18:00Z">
        <w:r>
          <w:rPr>
            <w:rFonts w:cs="Times New Roman" w:ascii="Times New Roman" w:hAnsi="Times New Roman"/>
            <w:b/>
            <w:i/>
            <w:sz w:val="22"/>
            <w:szCs w:val="24"/>
          </w:rPr>
          <w:delText>я</w:delText>
        </w:r>
      </w:del>
      <w:ins w:id="3983" w:author="Hvv" w:date="2003-11-09T10:18:00Z">
        <w:r>
          <w:rPr>
            <w:rFonts w:cs="Times New Roman" w:ascii="Times New Roman" w:hAnsi="Times New Roman"/>
            <w:b/>
            <w:i/>
            <w:sz w:val="22"/>
            <w:szCs w:val="24"/>
          </w:rPr>
          <w:t>й</w:t>
        </w:r>
      </w:ins>
      <w:r>
        <w:rPr>
          <w:rFonts w:cs="Times New Roman" w:ascii="Times New Roman" w:hAnsi="Times New Roman"/>
          <w:b/>
          <w:i/>
          <w:sz w:val="22"/>
          <w:szCs w:val="24"/>
        </w:rPr>
        <w:t xml:space="preserve"> эмитента, включая срочные сделки, не </w:t>
      </w:r>
      <w:del w:id="3984" w:author="Hvv" w:date="2003-11-09T10:18:00Z">
        <w:r>
          <w:rPr>
            <w:rFonts w:cs="Times New Roman" w:ascii="Times New Roman" w:hAnsi="Times New Roman"/>
            <w:b/>
            <w:i/>
            <w:sz w:val="22"/>
            <w:szCs w:val="24"/>
          </w:rPr>
          <w:delText xml:space="preserve">отраженные </w:delText>
        </w:r>
      </w:del>
      <w:ins w:id="3985" w:author="Hvv" w:date="2003-11-09T10:18:00Z">
        <w:r>
          <w:rPr>
            <w:rFonts w:cs="Times New Roman" w:ascii="Times New Roman" w:hAnsi="Times New Roman"/>
            <w:b/>
            <w:i/>
            <w:sz w:val="22"/>
            <w:szCs w:val="24"/>
          </w:rPr>
          <w:t xml:space="preserve">отраженных </w:t>
        </w:r>
      </w:ins>
      <w:r>
        <w:rPr>
          <w:rFonts w:cs="Times New Roman" w:ascii="Times New Roman" w:hAnsi="Times New Roman"/>
          <w:b/>
          <w:i/>
          <w:sz w:val="22"/>
          <w:szCs w:val="24"/>
        </w:rPr>
        <w:t>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ins w:id="3986" w:author="Hvv" w:date="2003-11-09T10:18:00Z">
        <w:r>
          <w:rPr>
            <w:rFonts w:cs="Times New Roman" w:ascii="Times New Roman" w:hAnsi="Times New Roman"/>
            <w:b/>
            <w:i/>
            <w:sz w:val="22"/>
            <w:szCs w:val="24"/>
          </w:rPr>
          <w:t xml:space="preserve"> нет</w:t>
        </w:r>
      </w:ins>
      <w:r>
        <w:rPr>
          <w:rFonts w:cs="Times New Roman" w:ascii="Times New Roman" w:hAnsi="Times New Roman"/>
          <w:sz w:val="22"/>
          <w:szCs w:val="24"/>
        </w:rPr>
        <w:t xml:space="preserve">. </w:t>
      </w:r>
    </w:p>
    <w:p>
      <w:pPr>
        <w:pStyle w:val="ConsNormal"/>
        <w:widowControl/>
        <w:ind w:firstLine="709"/>
        <w:jc w:val="both"/>
        <w:rPr>
          <w:rFonts w:ascii="Times New Roman" w:hAnsi="Times New Roman" w:cs="Times New Roman"/>
          <w:sz w:val="22"/>
          <w:szCs w:val="24"/>
          <w:highlight w:val="lightGray"/>
          <w:del w:id="3988" w:author="Hvv" w:date="2003-11-09T10:18:00Z"/>
        </w:rPr>
      </w:pPr>
      <w:del w:id="3987" w:author="Hvv" w:date="2003-11-09T10:18:00Z">
        <w:r>
          <w:rPr>
            <w:rFonts w:cs="Times New Roman" w:ascii="Times New Roman" w:hAnsi="Times New Roman"/>
            <w:sz w:val="22"/>
            <w:szCs w:val="24"/>
            <w:highlight w:val="lightGray"/>
          </w:rPr>
          <w:delText xml:space="preserve">Указываются факторы, при которых упомянутые выше обязательства могут повлечь перечисленные изменения и вероятность их возникновения. </w:delText>
        </w:r>
      </w:del>
    </w:p>
    <w:p>
      <w:pPr>
        <w:pStyle w:val="ConsNormal"/>
        <w:widowControl/>
        <w:ind w:firstLine="709"/>
        <w:jc w:val="both"/>
        <w:rPr>
          <w:rFonts w:ascii="Times New Roman" w:hAnsi="Times New Roman" w:cs="Times New Roman"/>
          <w:sz w:val="22"/>
          <w:szCs w:val="24"/>
          <w:highlight w:val="lightGray"/>
          <w:del w:id="3990" w:author="Hvv" w:date="2003-11-09T10:18:00Z"/>
        </w:rPr>
      </w:pPr>
      <w:del w:id="3989" w:author="Hvv" w:date="2003-11-09T10:18:00Z">
        <w:r>
          <w:rPr>
            <w:rFonts w:cs="Times New Roman" w:ascii="Times New Roman" w:hAnsi="Times New Roman"/>
            <w:sz w:val="22"/>
            <w:szCs w:val="24"/>
            <w:highlight w:val="lightGray"/>
          </w:rPr>
          <w:delText xml:space="preserve">Описываются причины вступления эмитента в данные соглашения, предполагаемая выгода эмитента от этих соглашений и причины, по которым данные соглашения не отражены на балансе эмитента. </w:delText>
        </w:r>
      </w:del>
    </w:p>
    <w:p>
      <w:pPr>
        <w:pStyle w:val="ConsNormal"/>
        <w:ind w:firstLine="709"/>
        <w:jc w:val="both"/>
        <w:rPr>
          <w:rFonts w:ascii="Times New Roman" w:hAnsi="Times New Roman" w:cs="Times New Roman"/>
          <w:sz w:val="22"/>
          <w:szCs w:val="24"/>
          <w:del w:id="3992" w:author="Hvv" w:date="2003-11-09T10:18:00Z"/>
        </w:rPr>
      </w:pPr>
      <w:del w:id="3991" w:author="Hvv" w:date="2003-11-09T10:18:00Z">
        <w:r>
          <w:rPr>
            <w:rFonts w:cs="Times New Roman" w:ascii="Times New Roman" w:hAnsi="Times New Roman"/>
            <w:sz w:val="22"/>
            <w:szCs w:val="24"/>
            <w:highlight w:val="lightGray"/>
          </w:rPr>
          <w:delText>Описывается, в каких случаях эмитент может понести убытки в связи с указанными соглашениями, вероятность наступления указанных случаев и максимальный размер убытков, которые может понести эмитент.</w:delText>
        </w:r>
      </w:del>
    </w:p>
    <w:p>
      <w:pPr>
        <w:pStyle w:val="ConsNormal"/>
        <w:widowControl/>
        <w:ind w:firstLine="709"/>
        <w:jc w:val="both"/>
        <w:rPr>
          <w:rFonts w:ascii="Times New Roman" w:hAnsi="Times New Roman" w:cs="Times New Roman"/>
          <w:sz w:val="22"/>
          <w:szCs w:val="24"/>
        </w:rPr>
      </w:pPr>
      <w:r>
        <w:rPr>
          <w:rFonts w:cs="Times New Roman" w:ascii="Times New Roman" w:hAnsi="Times New Roman"/>
          <w:sz w:val="22"/>
          <w:szCs w:val="24"/>
        </w:rPr>
      </w:r>
    </w:p>
    <w:p>
      <w:pPr>
        <w:pStyle w:val="Heading2"/>
        <w:jc w:val="both"/>
        <w:rPr>
          <w:rFonts w:ascii="Times New Roman" w:hAnsi="Times New Roman" w:cs="Times New Roman"/>
          <w:b/>
          <w:b/>
          <w:bCs/>
          <w:sz w:val="22"/>
          <w:szCs w:val="24"/>
          <w:ins w:id="3994" w:author="AEN" w:date="2007-05-11T17:16:00Z"/>
        </w:rPr>
      </w:pPr>
      <w:ins w:id="3993" w:author="AEN" w:date="2007-05-11T17:16:00Z">
        <w:r>
          <w:rPr>
            <w:rFonts w:cs="Times New Roman"/>
            <w:b/>
            <w:bCs/>
            <w:sz w:val="22"/>
            <w:szCs w:val="24"/>
          </w:rPr>
        </w:r>
      </w:ins>
      <w:bookmarkStart w:id="26" w:name="__RefHeading___Toc116112455"/>
      <w:bookmarkStart w:id="27" w:name="__RefHeading___Toc116112455"/>
    </w:p>
    <w:p>
      <w:pPr>
        <w:pStyle w:val="Heading2"/>
        <w:jc w:val="both"/>
        <w:rPr>
          <w:b/>
          <w:b/>
          <w:bCs/>
          <w:sz w:val="22"/>
          <w:del w:id="3995" w:author="AEN" w:date="2005-11-15T16:48:00Z"/>
        </w:rPr>
      </w:pPr>
      <w:bookmarkStart w:id="28" w:name="__RefHeading___Toc116112455"/>
      <w:bookmarkStart w:id="29" w:name="__RefHeading___Toc180984894"/>
      <w:bookmarkEnd w:id="29"/>
      <w:r>
        <w:rPr>
          <w:b/>
          <w:bCs/>
          <w:sz w:val="22"/>
        </w:rPr>
        <w:t>2.4. Цели эмиссии и направления использования средств, полученных в результате размещения эмиссионных ценных бумаг</w:t>
      </w:r>
      <w:bookmarkEnd w:id="28"/>
    </w:p>
    <w:p>
      <w:pPr>
        <w:pStyle w:val="Heading2"/>
        <w:jc w:val="both"/>
        <w:rPr>
          <w:b/>
          <w:b/>
          <w:bCs/>
          <w:sz w:val="22"/>
          <w:ins w:id="3997" w:author="AEN" w:date="2005-07-28T13:06:00Z"/>
        </w:rPr>
      </w:pPr>
      <w:ins w:id="3996" w:author="AEN" w:date="2005-07-28T13:06:00Z">
        <w:r>
          <w:rPr>
            <w:b/>
            <w:bCs/>
            <w:sz w:val="22"/>
          </w:rPr>
        </w:r>
      </w:ins>
    </w:p>
    <w:p>
      <w:pPr>
        <w:pStyle w:val="Footer"/>
        <w:tabs>
          <w:tab w:val="clear" w:pos="4844"/>
          <w:tab w:val="clear" w:pos="9689"/>
        </w:tabs>
        <w:jc w:val="both"/>
        <w:rPr>
          <w:b/>
          <w:b/>
          <w:i/>
          <w:i/>
          <w:sz w:val="22"/>
        </w:rPr>
      </w:pPr>
      <w:r>
        <w:rPr>
          <w:b/>
          <w:i/>
          <w:sz w:val="22"/>
        </w:rPr>
        <w:t xml:space="preserve">В отчетном периоде эмитентом не проводилось размещения эмиссионных ценных бумаг. </w:t>
      </w:r>
    </w:p>
    <w:p>
      <w:pPr>
        <w:pStyle w:val="Footer"/>
        <w:tabs>
          <w:tab w:val="clear" w:pos="4844"/>
          <w:tab w:val="clear" w:pos="9689"/>
        </w:tabs>
        <w:ind w:firstLine="709"/>
        <w:jc w:val="both"/>
        <w:rPr>
          <w:b/>
          <w:b/>
          <w:i/>
          <w:i/>
          <w:sz w:val="22"/>
        </w:rPr>
      </w:pPr>
      <w:r>
        <w:rPr>
          <w:b/>
          <w:i/>
          <w:sz w:val="22"/>
        </w:rPr>
      </w:r>
    </w:p>
    <w:p>
      <w:pPr>
        <w:pStyle w:val="Heading2"/>
        <w:jc w:val="both"/>
        <w:rPr>
          <w:b/>
          <w:b/>
          <w:bCs/>
          <w:sz w:val="22"/>
          <w:ins w:id="3998" w:author="Hvv" w:date="2003-11-11T16:02:00Z"/>
        </w:rPr>
      </w:pPr>
      <w:bookmarkStart w:id="30" w:name="__RefHeading___Toc116112456"/>
      <w:bookmarkEnd w:id="30"/>
      <w:r>
        <w:rPr>
          <w:b/>
          <w:bCs/>
          <w:sz w:val="22"/>
        </w:rPr>
        <w:t>2.5. Риски, связанные с приобретением размещаемых (размещенных) эмиссионных ценных бумаг</w:t>
      </w:r>
    </w:p>
    <w:p>
      <w:pPr>
        <w:pStyle w:val="Footer"/>
        <w:tabs>
          <w:tab w:val="clear" w:pos="4844"/>
          <w:tab w:val="clear" w:pos="9689"/>
        </w:tabs>
        <w:jc w:val="both"/>
        <w:rPr>
          <w:b/>
          <w:b/>
          <w:bCs/>
          <w:sz w:val="22"/>
          <w:del w:id="4000" w:author="AEN" w:date="2005-11-08T15:31:00Z"/>
        </w:rPr>
      </w:pPr>
      <w:del w:id="3999" w:author="AEN" w:date="2005-11-08T15:31:00Z">
        <w:r>
          <w:rPr>
            <w:b/>
            <w:bCs/>
            <w:sz w:val="22"/>
          </w:rPr>
        </w:r>
      </w:del>
    </w:p>
    <w:p>
      <w:pPr>
        <w:pStyle w:val="Footer"/>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ins w:id="4002" w:author="AEN" w:date="2005-07-27T07:57:00Z"/>
        </w:rPr>
      </w:pPr>
      <w:ins w:id="4001" w:author="AEN" w:date="2005-07-27T07:57:00Z">
        <w:r>
          <w:rPr>
            <w:rFonts w:cs="Times New Roman" w:ascii="Times New Roman" w:hAnsi="Times New Roman"/>
            <w:b/>
            <w:bCs/>
            <w:sz w:val="22"/>
            <w:szCs w:val="24"/>
          </w:rPr>
        </w:r>
      </w:ins>
    </w:p>
    <w:p>
      <w:pPr>
        <w:pStyle w:val="Heading3"/>
        <w:jc w:val="left"/>
        <w:rPr>
          <w:b/>
          <w:b/>
          <w:bCs/>
          <w:sz w:val="22"/>
          <w:del w:id="4004" w:author="aen" w:date="2003-10-25T13:41:00Z"/>
        </w:rPr>
      </w:pPr>
      <w:del w:id="4003" w:author="aen" w:date="2003-10-25T13:41:00Z">
        <w:r>
          <w:rPr>
            <w:b/>
            <w:bCs/>
            <w:sz w:val="22"/>
          </w:rPr>
          <w:delText xml:space="preserve">Приводится подробный анализ факторов риска, связанных с приобретением размещаемых (размещенных) эмиссионных ценных бумаг, в частности: </w:delText>
        </w:r>
      </w:del>
    </w:p>
    <w:p>
      <w:pPr>
        <w:pStyle w:val="Heading3"/>
        <w:jc w:val="left"/>
        <w:rPr>
          <w:b/>
          <w:b/>
          <w:bCs/>
          <w:sz w:val="22"/>
          <w:del w:id="4006" w:author="aen" w:date="2003-10-25T13:41:00Z"/>
        </w:rPr>
      </w:pPr>
      <w:del w:id="4005" w:author="aen" w:date="2003-10-25T13:41:00Z">
        <w:r>
          <w:rPr>
            <w:b/>
            <w:bCs/>
            <w:sz w:val="22"/>
          </w:rPr>
          <w:delText>отраслевые риски,</w:delText>
        </w:r>
      </w:del>
    </w:p>
    <w:p>
      <w:pPr>
        <w:pStyle w:val="Heading3"/>
        <w:jc w:val="left"/>
        <w:rPr>
          <w:b/>
          <w:b/>
          <w:bCs/>
          <w:sz w:val="22"/>
          <w:del w:id="4008" w:author="aen" w:date="2003-10-25T13:41:00Z"/>
        </w:rPr>
      </w:pPr>
      <w:del w:id="4007" w:author="aen" w:date="2003-10-25T13:41:00Z">
        <w:r>
          <w:rPr>
            <w:b/>
            <w:bCs/>
            <w:sz w:val="22"/>
          </w:rPr>
          <w:delText>страновые и региональные риски,</w:delText>
        </w:r>
      </w:del>
    </w:p>
    <w:p>
      <w:pPr>
        <w:pStyle w:val="Heading3"/>
        <w:jc w:val="left"/>
        <w:rPr>
          <w:b/>
          <w:b/>
          <w:bCs/>
          <w:sz w:val="22"/>
          <w:del w:id="4010" w:author="aen" w:date="2003-10-25T13:41:00Z"/>
        </w:rPr>
      </w:pPr>
      <w:del w:id="4009" w:author="aen" w:date="2003-10-25T13:41:00Z">
        <w:r>
          <w:rPr>
            <w:b/>
            <w:bCs/>
            <w:sz w:val="22"/>
          </w:rPr>
          <w:delText xml:space="preserve">финансовые риски, </w:delText>
        </w:r>
      </w:del>
    </w:p>
    <w:p>
      <w:pPr>
        <w:pStyle w:val="Heading3"/>
        <w:jc w:val="left"/>
        <w:rPr>
          <w:b/>
          <w:b/>
          <w:bCs/>
          <w:sz w:val="22"/>
          <w:del w:id="4012" w:author="aen" w:date="2003-10-25T13:41:00Z"/>
        </w:rPr>
      </w:pPr>
      <w:del w:id="4011" w:author="aen" w:date="2003-10-25T13:41:00Z">
        <w:r>
          <w:rPr>
            <w:b/>
            <w:bCs/>
            <w:sz w:val="22"/>
          </w:rPr>
          <w:delText xml:space="preserve">правовые риски, </w:delText>
        </w:r>
      </w:del>
    </w:p>
    <w:p>
      <w:pPr>
        <w:pStyle w:val="Heading3"/>
        <w:jc w:val="left"/>
        <w:rPr>
          <w:b/>
          <w:b/>
          <w:bCs/>
          <w:sz w:val="22"/>
          <w:del w:id="4014" w:author="aen" w:date="2003-10-25T13:41:00Z"/>
        </w:rPr>
      </w:pPr>
      <w:del w:id="4013" w:author="aen" w:date="2003-10-25T13:41:00Z">
        <w:r>
          <w:rPr>
            <w:b/>
            <w:bCs/>
            <w:sz w:val="22"/>
          </w:rPr>
          <w:delText>риски, связанные с деятельностью эмитента.</w:delText>
        </w:r>
      </w:del>
    </w:p>
    <w:p>
      <w:pPr>
        <w:pStyle w:val="Heading3"/>
        <w:jc w:val="left"/>
        <w:rPr>
          <w:b/>
          <w:b/>
          <w:bCs/>
          <w:sz w:val="22"/>
          <w:del w:id="4016" w:author="aen" w:date="2003-10-25T13:41:00Z"/>
        </w:rPr>
      </w:pPr>
      <w:del w:id="4015" w:author="aen" w:date="2003-10-25T13:41:00Z">
        <w:r>
          <w:rPr>
            <w:b/>
            <w:bCs/>
            <w:sz w:val="22"/>
          </w:rPr>
        </w:r>
      </w:del>
    </w:p>
    <w:p>
      <w:pPr>
        <w:pStyle w:val="Heading3"/>
        <w:jc w:val="left"/>
        <w:rPr>
          <w:b/>
          <w:b/>
          <w:bCs/>
          <w:sz w:val="22"/>
          <w:del w:id="4017" w:author="Hvv" w:date="2003-11-11T16:02:00Z"/>
        </w:rPr>
      </w:pPr>
      <w:bookmarkStart w:id="31" w:name="__RefHeading___Toc116112457"/>
      <w:bookmarkEnd w:id="31"/>
      <w:r>
        <w:rPr>
          <w:b/>
          <w:bCs/>
          <w:sz w:val="22"/>
        </w:rPr>
        <w:t>2.5.1. Отраслевые риски</w:t>
      </w:r>
    </w:p>
    <w:p>
      <w:pPr>
        <w:pStyle w:val="Heading3"/>
        <w:jc w:val="left"/>
        <w:rPr>
          <w:b/>
          <w:b/>
          <w:bCs/>
          <w:sz w:val="22"/>
          <w:ins w:id="4019" w:author="Hvv" w:date="2003-11-11T16:02:00Z"/>
        </w:rPr>
      </w:pPr>
      <w:ins w:id="4018" w:author="Hvv" w:date="2003-11-11T16:02:00Z">
        <w:r>
          <w:rPr>
            <w:b/>
            <w:bCs/>
            <w:sz w:val="22"/>
          </w:rPr>
        </w:r>
      </w:ins>
    </w:p>
    <w:p>
      <w:pPr>
        <w:pStyle w:val="Normal"/>
        <w:jc w:val="both"/>
        <w:rPr>
          <w:b/>
          <w:b/>
          <w:bCs/>
          <w:i/>
          <w:i/>
          <w:iCs/>
          <w:sz w:val="22"/>
          <w:ins w:id="4021" w:author="AEN" w:date="2005-07-27T07:59:00Z"/>
        </w:rPr>
      </w:pPr>
      <w:ins w:id="4020" w:author="AEN" w:date="2005-07-27T07:59:00Z">
        <w:r>
          <w:rPr>
            <w:b/>
            <w:bCs/>
            <w:i/>
            <w:iCs/>
            <w:sz w:val="22"/>
          </w:rPr>
        </w:r>
      </w:ins>
    </w:p>
    <w:p>
      <w:pPr>
        <w:pStyle w:val="ConsNormal"/>
        <w:widowControl/>
        <w:numPr>
          <w:ilvl w:val="0"/>
          <w:numId w:val="9"/>
        </w:numPr>
        <w:tabs>
          <w:tab w:val="clear" w:pos="708"/>
          <w:tab w:val="left" w:pos="2160" w:leader="none"/>
        </w:tabs>
        <w:jc w:val="both"/>
        <w:rPr>
          <w:rFonts w:ascii="Times New Roman" w:hAnsi="Times New Roman" w:cs="Times New Roman"/>
          <w:b/>
          <w:b/>
          <w:i/>
          <w:i/>
          <w:sz w:val="22"/>
          <w:szCs w:val="24"/>
          <w:ins w:id="4023" w:author="AEN" w:date="2007-05-11T17:29:00Z"/>
        </w:rPr>
      </w:pPr>
      <w:ins w:id="4022" w:author="AEN" w:date="2007-05-11T17:29:00Z">
        <w:r>
          <w:rPr>
            <w:rFonts w:cs="Times New Roman" w:ascii="Times New Roman" w:hAnsi="Times New Roman"/>
            <w:b/>
            <w:i/>
            <w:sz w:val="22"/>
            <w:szCs w:val="24"/>
          </w:rPr>
          <w:t>Отсутствие объемов работ;</w:t>
        </w:r>
      </w:ins>
    </w:p>
    <w:p>
      <w:pPr>
        <w:pStyle w:val="ConsNormal"/>
        <w:widowControl/>
        <w:numPr>
          <w:ilvl w:val="0"/>
          <w:numId w:val="9"/>
        </w:numPr>
        <w:tabs>
          <w:tab w:val="clear" w:pos="708"/>
          <w:tab w:val="left" w:pos="2160" w:leader="none"/>
        </w:tabs>
        <w:jc w:val="both"/>
        <w:rPr>
          <w:ins w:id="4025" w:author="AEN" w:date="2007-05-11T17:29:00Z"/>
        </w:rPr>
      </w:pPr>
      <w:ins w:id="4024" w:author="AEN" w:date="2007-05-11T17:29:00Z">
        <w:r>
          <w:rPr>
            <w:rFonts w:cs="Times New Roman" w:ascii="Times New Roman" w:hAnsi="Times New Roman"/>
            <w:b/>
            <w:i/>
            <w:sz w:val="22"/>
            <w:szCs w:val="24"/>
          </w:rPr>
          <w:t>Большой износ технических средств;</w:t>
        </w:r>
      </w:ins>
    </w:p>
    <w:p>
      <w:pPr>
        <w:pStyle w:val="ConsNormal"/>
        <w:widowControl/>
        <w:numPr>
          <w:ilvl w:val="0"/>
          <w:numId w:val="9"/>
        </w:numPr>
        <w:tabs>
          <w:tab w:val="clear" w:pos="708"/>
          <w:tab w:val="left" w:pos="2160" w:leader="none"/>
        </w:tabs>
        <w:jc w:val="both"/>
        <w:rPr>
          <w:rFonts w:ascii="Times New Roman" w:hAnsi="Times New Roman" w:cs="Times New Roman"/>
          <w:b/>
          <w:b/>
          <w:i/>
          <w:i/>
          <w:sz w:val="22"/>
          <w:szCs w:val="24"/>
          <w:ins w:id="4027" w:author="AEN" w:date="2007-05-11T17:31:00Z"/>
        </w:rPr>
      </w:pPr>
      <w:ins w:id="4026" w:author="AEN" w:date="2007-05-11T17:29:00Z">
        <w:r>
          <w:rPr>
            <w:rFonts w:cs="Times New Roman" w:ascii="Times New Roman" w:hAnsi="Times New Roman"/>
            <w:b/>
            <w:i/>
            <w:sz w:val="22"/>
            <w:szCs w:val="24"/>
          </w:rPr>
          <w:t>Опережающий рост цены на материалы изменение индекса сметной цены.</w:t>
        </w:r>
      </w:ins>
    </w:p>
    <w:p>
      <w:pPr>
        <w:pStyle w:val="ConsNormal"/>
        <w:widowControl/>
        <w:tabs>
          <w:tab w:val="clear" w:pos="708"/>
          <w:tab w:val="left" w:pos="2160" w:leader="none"/>
        </w:tabs>
        <w:ind w:hanging="0"/>
        <w:jc w:val="both"/>
        <w:rPr>
          <w:rFonts w:ascii="Times New Roman" w:hAnsi="Times New Roman" w:cs="Times New Roman"/>
          <w:b/>
          <w:b/>
          <w:i/>
          <w:i/>
          <w:sz w:val="22"/>
          <w:szCs w:val="24"/>
          <w:ins w:id="4029" w:author="AEN" w:date="2007-05-11T17:31:00Z"/>
        </w:rPr>
      </w:pPr>
      <w:ins w:id="4028" w:author="AEN" w:date="2007-05-11T17:31:00Z">
        <w:r>
          <w:rPr>
            <w:rFonts w:cs="Times New Roman" w:ascii="Times New Roman" w:hAnsi="Times New Roman"/>
            <w:b/>
            <w:i/>
            <w:sz w:val="22"/>
            <w:szCs w:val="24"/>
          </w:rPr>
          <w:t>Пути решения этих проблем:</w:t>
        </w:r>
      </w:ins>
    </w:p>
    <w:p>
      <w:pPr>
        <w:pStyle w:val="ConsNormal"/>
        <w:widowControl/>
        <w:numPr>
          <w:ilvl w:val="0"/>
          <w:numId w:val="3"/>
        </w:numPr>
        <w:tabs>
          <w:tab w:val="clear" w:pos="708"/>
          <w:tab w:val="left" w:pos="2160" w:leader="none"/>
        </w:tabs>
        <w:jc w:val="both"/>
        <w:rPr>
          <w:rFonts w:ascii="Times New Roman" w:hAnsi="Times New Roman" w:cs="Times New Roman"/>
          <w:b/>
          <w:b/>
          <w:i/>
          <w:i/>
          <w:sz w:val="22"/>
          <w:szCs w:val="24"/>
          <w:ins w:id="4031" w:author="AEN" w:date="2007-05-11T17:31:00Z"/>
        </w:rPr>
      </w:pPr>
      <w:ins w:id="4030" w:author="AEN" w:date="2007-05-11T17:31:00Z">
        <w:r>
          <w:rPr>
            <w:rFonts w:cs="Times New Roman" w:ascii="Times New Roman" w:hAnsi="Times New Roman"/>
            <w:b/>
            <w:i/>
            <w:sz w:val="22"/>
            <w:szCs w:val="24"/>
          </w:rPr>
          <w:t>Расширение географии поиска строительных площадок;</w:t>
        </w:r>
      </w:ins>
    </w:p>
    <w:p>
      <w:pPr>
        <w:pStyle w:val="ConsNormal"/>
        <w:widowControl/>
        <w:numPr>
          <w:ilvl w:val="0"/>
          <w:numId w:val="3"/>
        </w:numPr>
        <w:tabs>
          <w:tab w:val="clear" w:pos="708"/>
          <w:tab w:val="left" w:pos="2160" w:leader="none"/>
        </w:tabs>
        <w:jc w:val="both"/>
        <w:rPr>
          <w:rFonts w:ascii="Times New Roman" w:hAnsi="Times New Roman" w:cs="Times New Roman"/>
          <w:b/>
          <w:b/>
          <w:i/>
          <w:i/>
          <w:sz w:val="22"/>
          <w:szCs w:val="24"/>
          <w:ins w:id="4033" w:author="AEN" w:date="2007-05-11T17:33:00Z"/>
        </w:rPr>
      </w:pPr>
      <w:ins w:id="4032" w:author="AEN" w:date="2007-05-11T17:33:00Z">
        <w:r>
          <w:rPr>
            <w:rFonts w:cs="Times New Roman" w:ascii="Times New Roman" w:hAnsi="Times New Roman"/>
            <w:b/>
            <w:i/>
            <w:sz w:val="22"/>
            <w:szCs w:val="24"/>
          </w:rPr>
          <w:t>Планомерное пополнение основных фондов;</w:t>
        </w:r>
      </w:ins>
    </w:p>
    <w:p>
      <w:pPr>
        <w:pStyle w:val="ConsNormal"/>
        <w:widowControl/>
        <w:numPr>
          <w:ilvl w:val="0"/>
          <w:numId w:val="3"/>
        </w:numPr>
        <w:tabs>
          <w:tab w:val="clear" w:pos="708"/>
          <w:tab w:val="left" w:pos="2160" w:leader="none"/>
        </w:tabs>
        <w:jc w:val="both"/>
        <w:rPr>
          <w:rFonts w:ascii="Times New Roman" w:hAnsi="Times New Roman" w:cs="Times New Roman"/>
          <w:b/>
          <w:b/>
          <w:i/>
          <w:i/>
          <w:sz w:val="22"/>
          <w:szCs w:val="24"/>
          <w:ins w:id="4035" w:author="AEN" w:date="2007-05-11T17:28:00Z"/>
        </w:rPr>
      </w:pPr>
      <w:ins w:id="4034" w:author="AEN" w:date="2007-05-11T17:33:00Z">
        <w:r>
          <w:rPr>
            <w:rFonts w:cs="Times New Roman" w:ascii="Times New Roman" w:hAnsi="Times New Roman"/>
            <w:b/>
            <w:i/>
            <w:sz w:val="22"/>
            <w:szCs w:val="24"/>
          </w:rPr>
          <w:t>Отстаивание своих прав перед заказчиком в образовании договорной цены с применением удорожания материалов к смете.</w:t>
        </w:r>
      </w:ins>
    </w:p>
    <w:p>
      <w:pPr>
        <w:pStyle w:val="ConsNormal"/>
        <w:widowControl/>
        <w:tabs>
          <w:tab w:val="clear" w:pos="708"/>
          <w:tab w:val="left" w:pos="2160" w:leader="none"/>
        </w:tabs>
        <w:ind w:hanging="0"/>
        <w:jc w:val="both"/>
        <w:rPr>
          <w:rFonts w:ascii="Times New Roman" w:hAnsi="Times New Roman" w:cs="Times New Roman"/>
          <w:b/>
          <w:b/>
          <w:i/>
          <w:i/>
          <w:sz w:val="22"/>
          <w:szCs w:val="24"/>
          <w:del w:id="4037" w:author="AEN" w:date="2004-05-06T12:31:00Z"/>
        </w:rPr>
      </w:pPr>
      <w:del w:id="4036" w:author="AEN" w:date="2004-05-06T12:31:00Z">
        <w:r>
          <w:rPr>
            <w:rFonts w:cs="Times New Roman" w:ascii="Times New Roman" w:hAnsi="Times New Roman"/>
            <w:b/>
            <w:i/>
            <w:sz w:val="22"/>
            <w:szCs w:val="24"/>
          </w:rPr>
          <w:delText>ОАО «Электротерм-93» имеет широкую номенклатуру современного электротермического оборудования. Продвижение продукции на рынок в последнее время имеет значительные трудности. Это ухудшение связано со многими факторами, которые и в будущем могут оказывать негативное влияние на деятельность предприятия:</w:delText>
        </w:r>
      </w:del>
    </w:p>
    <w:p>
      <w:pPr>
        <w:pStyle w:val="WWHeading3"/>
        <w:numPr>
          <w:ilvl w:val="0"/>
          <w:numId w:val="8"/>
        </w:numPr>
        <w:rPr>
          <w:bCs w:val="false"/>
          <w:i/>
          <w:i/>
          <w:szCs w:val="24"/>
          <w:del w:id="4039" w:author="AEN" w:date="2004-05-06T12:31:00Z"/>
        </w:rPr>
      </w:pPr>
      <w:del w:id="4038" w:author="AEN" w:date="2004-05-06T12:31:00Z">
        <w:r>
          <w:rPr>
            <w:bCs w:val="false"/>
            <w:i/>
            <w:szCs w:val="24"/>
          </w:rPr>
          <w:delText>Резко ухудшилось качество выпускаемой продукции на предприятиях-смежниках, выпускающих материалы и комплектующие изделия, используемые в производстве продукции ОАО «Электротерм-93». В результате снижается качество и надежность продукции предприятия, а также спрос на нее.</w:delText>
        </w:r>
      </w:del>
    </w:p>
    <w:p>
      <w:pPr>
        <w:pStyle w:val="WWHeading3"/>
        <w:numPr>
          <w:ilvl w:val="0"/>
          <w:numId w:val="8"/>
        </w:numPr>
        <w:rPr>
          <w:del w:id="4041" w:author="AEN" w:date="2004-05-06T12:31:00Z"/>
        </w:rPr>
      </w:pPr>
      <w:del w:id="4040" w:author="AEN" w:date="2004-05-06T12:31:00Z">
        <w:r>
          <w:rPr>
            <w:bCs w:val="false"/>
            <w:i/>
            <w:szCs w:val="24"/>
          </w:rPr>
          <w:delText>Темпы инфляции остаются достаточно высокими. В производстве продукции ОАО «Электротерм-93» применяются комплектующие изделия других предприятий, удельный вес которых в цене продукции доходит до 50 и более процентов. Рост стоимости комплектующих изделий не может не сказываться на стоимости продукции и ее конкурентоспособности.</w:delText>
        </w:r>
      </w:del>
    </w:p>
    <w:p>
      <w:pPr>
        <w:pStyle w:val="ConsNormal"/>
        <w:widowControl/>
        <w:ind w:firstLine="709"/>
        <w:jc w:val="both"/>
        <w:rPr>
          <w:rFonts w:ascii="Times New Roman" w:hAnsi="Times New Roman" w:cs="Times New Roman"/>
          <w:sz w:val="22"/>
          <w:szCs w:val="24"/>
          <w:highlight w:val="lightGray"/>
          <w:del w:id="4043" w:author="Hvv" w:date="2003-11-09T10:19:00Z"/>
        </w:rPr>
      </w:pPr>
      <w:del w:id="4042" w:author="Hvv" w:date="2003-11-09T10:19:00Z">
        <w:r>
          <w:rPr>
            <w:rFonts w:cs="Times New Roman" w:ascii="Times New Roman" w:hAnsi="Times New Roman"/>
            <w:sz w:val="22"/>
            <w:szCs w:val="24"/>
            <w:highlight w:val="lightGray"/>
          </w:rPr>
          <w:delTex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delText>
        </w:r>
      </w:del>
    </w:p>
    <w:p>
      <w:pPr>
        <w:pStyle w:val="ConsNormal"/>
        <w:widowControl/>
        <w:ind w:firstLine="709"/>
        <w:jc w:val="both"/>
        <w:rPr>
          <w:rFonts w:ascii="Times New Roman" w:hAnsi="Times New Roman" w:cs="Times New Roman"/>
          <w:sz w:val="22"/>
          <w:szCs w:val="24"/>
          <w:highlight w:val="lightGray"/>
          <w:del w:id="4045" w:author="Hvv" w:date="2003-11-09T10:19:00Z"/>
        </w:rPr>
      </w:pPr>
      <w:del w:id="4044" w:author="Hvv" w:date="2003-11-09T10:19:00Z">
        <w:r>
          <w:rPr>
            <w:rFonts w:cs="Times New Roman" w:ascii="Times New Roman" w:hAnsi="Times New Roman"/>
            <w:sz w:val="22"/>
            <w:szCs w:val="24"/>
            <w:highlight w:val="lightGray"/>
          </w:rPr>
          <w:delText xml:space="preserve">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delText>
        </w:r>
      </w:del>
    </w:p>
    <w:p>
      <w:pPr>
        <w:pStyle w:val="ConsNormal"/>
        <w:widowControl/>
        <w:ind w:firstLine="709"/>
        <w:jc w:val="both"/>
        <w:rPr>
          <w:del w:id="4048" w:author="Hvv" w:date="2003-11-09T10:19:00Z"/>
        </w:rPr>
      </w:pPr>
      <w:del w:id="4046" w:author="Hvv" w:date="2003-11-09T10:19:00Z">
        <w:r>
          <w:rPr>
            <w:rFonts w:cs="Times New Roman" w:ascii="Times New Roman" w:hAnsi="Times New Roman"/>
            <w:sz w:val="22"/>
            <w:szCs w:val="24"/>
            <w:highlight w:val="lightGray"/>
          </w:rPr>
          <w:delTex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delText>
        </w:r>
      </w:del>
      <w:del w:id="4047" w:author="Hvv" w:date="2003-11-09T10:19:00Z">
        <w:r>
          <w:rPr>
            <w:rFonts w:cs="Times New Roman" w:ascii="Times New Roman" w:hAnsi="Times New Roman"/>
            <w:sz w:val="22"/>
            <w:szCs w:val="24"/>
          </w:rPr>
          <w:delText>.</w:delText>
        </w:r>
      </w:del>
    </w:p>
    <w:p>
      <w:pPr>
        <w:pStyle w:val="ConsNormal"/>
        <w:widowControl/>
        <w:ind w:firstLine="709"/>
        <w:jc w:val="both"/>
        <w:rPr>
          <w:rFonts w:ascii="Times New Roman" w:hAnsi="Times New Roman" w:cs="Times New Roman"/>
          <w:sz w:val="22"/>
          <w:szCs w:val="24"/>
          <w:del w:id="4050" w:author="AEN" w:date="2004-05-06T12:33:00Z"/>
        </w:rPr>
      </w:pPr>
      <w:del w:id="4049" w:author="AEN" w:date="2004-05-06T12:33:00Z">
        <w:r>
          <w:rPr>
            <w:rFonts w:cs="Times New Roman" w:ascii="Times New Roman" w:hAnsi="Times New Roman"/>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del w:id="4052" w:author="Hvv" w:date="2003-11-12T15:26:00Z"/>
        </w:rPr>
      </w:pPr>
      <w:del w:id="4051" w:author="Hvv" w:date="2003-11-12T15:26:00Z">
        <w:r>
          <w:rPr>
            <w:rFonts w:cs="Times New Roman" w:ascii="Times New Roman" w:hAnsi="Times New Roman"/>
            <w:b/>
            <w:bCs/>
            <w:sz w:val="22"/>
            <w:szCs w:val="24"/>
          </w:rPr>
          <w:delText>2.5.2. Страновые и региональные риски</w:delText>
        </w:r>
      </w:del>
    </w:p>
    <w:p>
      <w:pPr>
        <w:pStyle w:val="ConsNormal"/>
        <w:widowControl/>
        <w:ind w:firstLine="684"/>
        <w:jc w:val="both"/>
        <w:rPr>
          <w:rFonts w:ascii="Times New Roman" w:hAnsi="Times New Roman" w:cs="Times New Roman"/>
          <w:sz w:val="22"/>
          <w:szCs w:val="24"/>
          <w:del w:id="4054" w:author="Hvv" w:date="2003-11-12T15:26:00Z"/>
        </w:rPr>
      </w:pPr>
      <w:del w:id="4053" w:author="Hvv" w:date="2003-11-12T15:26:00Z">
        <w:r>
          <w:rPr>
            <w:rFonts w:cs="Times New Roman" w:ascii="Times New Roman" w:hAnsi="Times New Roman"/>
            <w:sz w:val="22"/>
            <w:szCs w:val="24"/>
          </w:rPr>
          <w:delText>Описываются 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delText>
        </w:r>
      </w:del>
    </w:p>
    <w:p>
      <w:pPr>
        <w:pStyle w:val="ConsNormal"/>
        <w:widowControl/>
        <w:ind w:firstLine="684"/>
        <w:jc w:val="both"/>
        <w:rPr>
          <w:rFonts w:ascii="Times New Roman" w:hAnsi="Times New Roman" w:cs="Times New Roman"/>
          <w:sz w:val="22"/>
          <w:szCs w:val="24"/>
          <w:del w:id="4056" w:author="Hvv" w:date="2003-11-12T15:26:00Z"/>
        </w:rPr>
      </w:pPr>
      <w:del w:id="4055" w:author="Hvv" w:date="2003-11-12T15:26:00Z">
        <w:r>
          <w:rPr>
            <w:rFonts w:cs="Times New Roman" w:ascii="Times New Roman" w:hAnsi="Times New Roman"/>
            <w:sz w:val="22"/>
            <w:szCs w:val="24"/>
          </w:rPr>
          <w:delText xml:space="preserve">Указываются предполагаемые действия эмитента на случай отрицательного влияния изменения ситуации в стране (странах) и регионе на его деятельность. </w:delText>
        </w:r>
      </w:del>
    </w:p>
    <w:p>
      <w:pPr>
        <w:pStyle w:val="ConsNormal"/>
        <w:widowControl/>
        <w:ind w:firstLine="684"/>
        <w:jc w:val="both"/>
        <w:rPr>
          <w:rFonts w:ascii="Times New Roman" w:hAnsi="Times New Roman" w:cs="Times New Roman"/>
          <w:sz w:val="22"/>
          <w:szCs w:val="24"/>
          <w:del w:id="4058" w:author="Hvv" w:date="2003-11-12T15:26:00Z"/>
        </w:rPr>
      </w:pPr>
      <w:del w:id="4057" w:author="Hvv" w:date="2003-11-12T15:26:00Z">
        <w:r>
          <w:rPr>
            <w:rFonts w:cs="Times New Roman" w:ascii="Times New Roman" w:hAnsi="Times New Roman"/>
            <w:sz w:val="22"/>
            <w:szCs w:val="24"/>
          </w:rPr>
          <w:delText>Описываются 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delText>
        </w:r>
      </w:del>
    </w:p>
    <w:p>
      <w:pPr>
        <w:pStyle w:val="ConsNormal"/>
        <w:widowControl/>
        <w:ind w:firstLine="684"/>
        <w:jc w:val="both"/>
        <w:rPr>
          <w:rFonts w:ascii="Times New Roman" w:hAnsi="Times New Roman" w:cs="Times New Roman"/>
          <w:sz w:val="22"/>
          <w:szCs w:val="24"/>
          <w:del w:id="4060" w:author="Hvv" w:date="2003-11-12T15:26:00Z"/>
        </w:rPr>
      </w:pPr>
      <w:del w:id="4059" w:author="Hvv" w:date="2003-11-12T15:26:00Z">
        <w:r>
          <w:rPr>
            <w:rFonts w:cs="Times New Roman" w:ascii="Times New Roman" w:hAnsi="Times New Roman"/>
            <w:sz w:val="22"/>
            <w:szCs w:val="24"/>
          </w:rPr>
          <w:delText xml:space="preserve">Описываются 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delText>
        </w:r>
      </w:del>
    </w:p>
    <w:p>
      <w:pPr>
        <w:pStyle w:val="ConsNormal"/>
        <w:widowControl/>
        <w:ind w:firstLine="709"/>
        <w:jc w:val="both"/>
        <w:rPr>
          <w:rFonts w:ascii="Times New Roman" w:hAnsi="Times New Roman" w:cs="Times New Roman"/>
          <w:sz w:val="22"/>
          <w:szCs w:val="24"/>
          <w:del w:id="4062" w:author="Hvv" w:date="2003-11-12T15:26:00Z"/>
        </w:rPr>
      </w:pPr>
      <w:del w:id="4061" w:author="Hvv" w:date="2003-11-12T15:26:00Z">
        <w:r>
          <w:rPr>
            <w:rFonts w:cs="Times New Roman" w:ascii="Times New Roman" w:hAnsi="Times New Roman"/>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del w:id="4064" w:author="Hvv" w:date="2003-11-12T15:26:00Z"/>
        </w:rPr>
      </w:pPr>
      <w:del w:id="4063" w:author="Hvv" w:date="2003-11-12T15:26:00Z">
        <w:r>
          <w:rPr>
            <w:rFonts w:cs="Times New Roman" w:ascii="Times New Roman" w:hAnsi="Times New Roman"/>
            <w:b/>
            <w:bCs/>
            <w:sz w:val="22"/>
            <w:szCs w:val="24"/>
          </w:rPr>
          <w:delText>2.5.3. Финансовые риски</w:delText>
        </w:r>
      </w:del>
    </w:p>
    <w:p>
      <w:pPr>
        <w:pStyle w:val="ConsNormal"/>
        <w:widowControl/>
        <w:ind w:firstLine="709"/>
        <w:jc w:val="both"/>
        <w:rPr>
          <w:rFonts w:ascii="Times New Roman" w:hAnsi="Times New Roman" w:cs="Times New Roman"/>
          <w:sz w:val="22"/>
          <w:szCs w:val="24"/>
          <w:del w:id="4066" w:author="Hvv" w:date="2003-11-12T15:26:00Z"/>
        </w:rPr>
      </w:pPr>
      <w:del w:id="4065" w:author="Hvv" w:date="2003-11-12T15:26:00Z">
        <w:r>
          <w:rPr>
            <w:rFonts w:cs="Times New Roman" w:ascii="Times New Roman" w:hAnsi="Times New Roman"/>
            <w:sz w:val="22"/>
            <w:szCs w:val="24"/>
          </w:rPr>
          <w:delText xml:space="preserve">Описывается 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delText>
        </w:r>
      </w:del>
    </w:p>
    <w:p>
      <w:pPr>
        <w:pStyle w:val="ConsNormal"/>
        <w:widowControl/>
        <w:ind w:firstLine="708"/>
        <w:jc w:val="both"/>
        <w:rPr>
          <w:rFonts w:ascii="Times New Roman" w:hAnsi="Times New Roman" w:cs="Times New Roman"/>
          <w:sz w:val="22"/>
          <w:szCs w:val="24"/>
          <w:del w:id="4068" w:author="Hvv" w:date="2003-11-12T15:26:00Z"/>
        </w:rPr>
      </w:pPr>
      <w:del w:id="4067" w:author="Hvv" w:date="2003-11-12T15:26:00Z">
        <w:r>
          <w:rPr>
            <w:rFonts w:cs="Times New Roman" w:ascii="Times New Roman" w:hAnsi="Times New Roman"/>
            <w:sz w:val="22"/>
            <w:szCs w:val="24"/>
          </w:rPr>
          <w:delTex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delText>
        </w:r>
      </w:del>
    </w:p>
    <w:p>
      <w:pPr>
        <w:pStyle w:val="ConsNormal"/>
        <w:widowControl/>
        <w:ind w:firstLine="708"/>
        <w:jc w:val="both"/>
        <w:rPr>
          <w:rFonts w:ascii="Times New Roman" w:hAnsi="Times New Roman" w:cs="Times New Roman"/>
          <w:sz w:val="22"/>
          <w:szCs w:val="24"/>
          <w:del w:id="4070" w:author="Hvv" w:date="2003-11-12T15:26:00Z"/>
        </w:rPr>
      </w:pPr>
      <w:del w:id="4069" w:author="Hvv" w:date="2003-11-12T15:26:00Z">
        <w:r>
          <w:rPr>
            <w:rFonts w:cs="Times New Roman" w:ascii="Times New Roman" w:hAnsi="Times New Roman"/>
            <w:sz w:val="22"/>
            <w:szCs w:val="24"/>
          </w:rPr>
          <w:delTex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delText>
        </w:r>
      </w:del>
    </w:p>
    <w:p>
      <w:pPr>
        <w:pStyle w:val="ConsNormal"/>
        <w:widowControl/>
        <w:ind w:firstLine="709"/>
        <w:jc w:val="both"/>
        <w:rPr>
          <w:rFonts w:ascii="Times New Roman" w:hAnsi="Times New Roman" w:cs="Times New Roman"/>
          <w:sz w:val="22"/>
          <w:szCs w:val="24"/>
          <w:del w:id="4072" w:author="Hvv" w:date="2003-11-12T15:26:00Z"/>
        </w:rPr>
      </w:pPr>
      <w:del w:id="4071" w:author="Hvv" w:date="2003-11-12T15:26:00Z">
        <w:r>
          <w:rPr>
            <w:rFonts w:cs="Times New Roman" w:ascii="Times New Roman" w:hAnsi="Times New Roman"/>
            <w:sz w:val="22"/>
            <w:szCs w:val="24"/>
          </w:rPr>
          <w:delTex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delText>
        </w:r>
      </w:del>
    </w:p>
    <w:p>
      <w:pPr>
        <w:pStyle w:val="ConsNormal"/>
        <w:widowControl/>
        <w:ind w:firstLine="709"/>
        <w:jc w:val="both"/>
        <w:rPr>
          <w:rFonts w:ascii="Times New Roman" w:hAnsi="Times New Roman" w:cs="Times New Roman"/>
          <w:sz w:val="22"/>
          <w:szCs w:val="24"/>
          <w:del w:id="4074" w:author="Hvv" w:date="2003-11-12T15:26:00Z"/>
        </w:rPr>
      </w:pPr>
      <w:del w:id="4073" w:author="Hvv" w:date="2003-11-12T15:26:00Z">
        <w:r>
          <w:rPr>
            <w:rFonts w:cs="Times New Roman" w:ascii="Times New Roman" w:hAnsi="Times New Roman"/>
            <w:sz w:val="22"/>
            <w:szCs w:val="24"/>
          </w:rPr>
          <w:delTex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delText>
        </w:r>
      </w:del>
    </w:p>
    <w:p>
      <w:pPr>
        <w:pStyle w:val="ConsNormal"/>
        <w:widowControl/>
        <w:tabs>
          <w:tab w:val="clear" w:pos="708"/>
          <w:tab w:val="left" w:pos="2160" w:leader="none"/>
        </w:tabs>
        <w:ind w:firstLine="709"/>
        <w:jc w:val="both"/>
        <w:rPr>
          <w:rFonts w:ascii="Times New Roman" w:hAnsi="Times New Roman" w:cs="Times New Roman"/>
          <w:bCs/>
          <w:sz w:val="22"/>
          <w:szCs w:val="24"/>
          <w:del w:id="4076" w:author="Hvv" w:date="2003-11-12T15:26:00Z"/>
        </w:rPr>
      </w:pPr>
      <w:del w:id="4075" w:author="Hvv" w:date="2003-11-12T15:26:00Z">
        <w:r>
          <w:rPr>
            <w:rFonts w:cs="Times New Roman" w:ascii="Times New Roman" w:hAnsi="Times New Roman"/>
            <w:bCs/>
            <w:sz w:val="22"/>
            <w:szCs w:val="24"/>
          </w:rPr>
        </w:r>
      </w:del>
    </w:p>
    <w:p>
      <w:pPr>
        <w:pStyle w:val="ConsNormal"/>
        <w:widowControl/>
        <w:numPr>
          <w:ilvl w:val="0"/>
          <w:numId w:val="0"/>
        </w:numPr>
        <w:tabs>
          <w:tab w:val="clear" w:pos="708"/>
          <w:tab w:val="left" w:pos="2160" w:leader="none"/>
        </w:tabs>
        <w:ind w:hanging="0"/>
        <w:jc w:val="both"/>
        <w:outlineLvl w:val="2"/>
        <w:rPr>
          <w:rFonts w:ascii="Times New Roman" w:hAnsi="Times New Roman" w:cs="Times New Roman"/>
          <w:b/>
          <w:b/>
          <w:bCs/>
          <w:sz w:val="22"/>
          <w:szCs w:val="24"/>
          <w:del w:id="4078" w:author="Hvv" w:date="2003-11-12T15:26:00Z"/>
        </w:rPr>
      </w:pPr>
      <w:del w:id="4077" w:author="Hvv" w:date="2003-11-12T15:26:00Z">
        <w:r>
          <w:rPr>
            <w:rFonts w:cs="Times New Roman" w:ascii="Times New Roman" w:hAnsi="Times New Roman"/>
            <w:b/>
            <w:bCs/>
            <w:sz w:val="22"/>
            <w:szCs w:val="24"/>
          </w:rPr>
          <w:delText>2.5.4. Правовые риски</w:delText>
        </w:r>
      </w:del>
    </w:p>
    <w:p>
      <w:pPr>
        <w:pStyle w:val="ConsNormal"/>
        <w:widowControl/>
        <w:ind w:firstLine="709"/>
        <w:jc w:val="both"/>
        <w:rPr>
          <w:rFonts w:ascii="Times New Roman" w:hAnsi="Times New Roman" w:cs="Times New Roman"/>
          <w:sz w:val="22"/>
          <w:szCs w:val="24"/>
          <w:del w:id="4080" w:author="Hvv" w:date="2003-11-12T15:26:00Z"/>
        </w:rPr>
      </w:pPr>
      <w:del w:id="4079" w:author="Hvv" w:date="2003-11-12T15:26:00Z">
        <w:r>
          <w:rPr>
            <w:rFonts w:cs="Times New Roman" w:ascii="Times New Roman" w:hAnsi="Times New Roman"/>
            <w:sz w:val="22"/>
            <w:szCs w:val="24"/>
          </w:rPr>
          <w:delText>Описываются правовые риски, связанные с деятельностью эмитента (отдельно для внутреннего и внешнего рынков) в том числе риски связанные с:</w:delText>
        </w:r>
      </w:del>
    </w:p>
    <w:p>
      <w:pPr>
        <w:pStyle w:val="ConsNormal"/>
        <w:widowControl/>
        <w:ind w:firstLine="708"/>
        <w:jc w:val="both"/>
        <w:rPr>
          <w:rFonts w:ascii="Times New Roman" w:hAnsi="Times New Roman" w:cs="Times New Roman"/>
          <w:sz w:val="22"/>
          <w:szCs w:val="24"/>
          <w:del w:id="4082" w:author="Hvv" w:date="2003-11-12T15:26:00Z"/>
        </w:rPr>
      </w:pPr>
      <w:del w:id="4081" w:author="Hvv" w:date="2003-11-12T15:26:00Z">
        <w:r>
          <w:rPr>
            <w:rFonts w:cs="Times New Roman" w:ascii="Times New Roman" w:hAnsi="Times New Roman"/>
            <w:sz w:val="22"/>
            <w:szCs w:val="24"/>
          </w:rPr>
          <w:delText>изменением валютного регулирования;</w:delText>
        </w:r>
      </w:del>
    </w:p>
    <w:p>
      <w:pPr>
        <w:pStyle w:val="ConsNormal"/>
        <w:widowControl/>
        <w:ind w:firstLine="708"/>
        <w:jc w:val="both"/>
        <w:rPr>
          <w:rFonts w:ascii="Times New Roman" w:hAnsi="Times New Roman" w:cs="Times New Roman"/>
          <w:sz w:val="22"/>
          <w:szCs w:val="24"/>
          <w:del w:id="4084" w:author="Hvv" w:date="2003-11-12T15:26:00Z"/>
        </w:rPr>
      </w:pPr>
      <w:del w:id="4083" w:author="Hvv" w:date="2003-11-12T15:26:00Z">
        <w:r>
          <w:rPr>
            <w:rFonts w:cs="Times New Roman" w:ascii="Times New Roman" w:hAnsi="Times New Roman"/>
            <w:sz w:val="22"/>
            <w:szCs w:val="24"/>
          </w:rPr>
          <w:delText>изменением налогового законодательства;</w:delText>
        </w:r>
      </w:del>
    </w:p>
    <w:p>
      <w:pPr>
        <w:pStyle w:val="ConsNormal"/>
        <w:widowControl/>
        <w:ind w:firstLine="708"/>
        <w:jc w:val="both"/>
        <w:rPr>
          <w:rFonts w:ascii="Times New Roman" w:hAnsi="Times New Roman" w:cs="Times New Roman"/>
          <w:sz w:val="22"/>
          <w:szCs w:val="24"/>
          <w:del w:id="4086" w:author="Hvv" w:date="2003-11-12T15:26:00Z"/>
        </w:rPr>
      </w:pPr>
      <w:del w:id="4085" w:author="Hvv" w:date="2003-11-12T15:26:00Z">
        <w:r>
          <w:rPr>
            <w:rFonts w:cs="Times New Roman" w:ascii="Times New Roman" w:hAnsi="Times New Roman"/>
            <w:sz w:val="22"/>
            <w:szCs w:val="24"/>
          </w:rPr>
          <w:delText>изменением правил таможенного контроля и пошлин;</w:delText>
        </w:r>
      </w:del>
    </w:p>
    <w:p>
      <w:pPr>
        <w:pStyle w:val="ConsNormal"/>
        <w:widowControl/>
        <w:ind w:firstLine="708"/>
        <w:jc w:val="both"/>
        <w:rPr>
          <w:rFonts w:ascii="Times New Roman" w:hAnsi="Times New Roman" w:cs="Times New Roman"/>
          <w:sz w:val="22"/>
          <w:szCs w:val="24"/>
          <w:del w:id="4088" w:author="Hvv" w:date="2003-11-12T15:26:00Z"/>
        </w:rPr>
      </w:pPr>
      <w:del w:id="4087" w:author="Hvv" w:date="2003-11-12T15:26:00Z">
        <w:r>
          <w:rPr>
            <w:rFonts w:cs="Times New Roman" w:ascii="Times New Roman" w:hAnsi="Times New Roman"/>
            <w:sz w:val="22"/>
            <w:szCs w:val="24"/>
          </w:rPr>
          <w:delTex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delText>
        </w:r>
      </w:del>
    </w:p>
    <w:p>
      <w:pPr>
        <w:pStyle w:val="ConsNormal"/>
        <w:widowControl/>
        <w:ind w:firstLine="708"/>
        <w:jc w:val="both"/>
        <w:rPr>
          <w:del w:id="4091" w:author="AEN" w:date="2004-05-06T12:33:00Z"/>
        </w:rPr>
      </w:pPr>
      <w:del w:id="4089" w:author="Hvv" w:date="2003-11-12T15:26:00Z">
        <w:r>
          <w:rPr>
            <w:rFonts w:cs="Times New Roman" w:ascii="Times New Roman" w:hAnsi="Times New Roman"/>
            <w:sz w:val="22"/>
            <w:szCs w:val="24"/>
          </w:rPr>
          <w:delTex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delText>
        </w:r>
      </w:del>
      <w:del w:id="4090" w:author="AEN" w:date="2004-05-06T12:33:00Z">
        <w:r>
          <w:rPr>
            <w:rFonts w:cs="Times New Roman" w:ascii="Times New Roman" w:hAnsi="Times New Roman"/>
            <w:sz w:val="22"/>
            <w:szCs w:val="24"/>
          </w:rPr>
          <w:delText xml:space="preserve"> </w:delText>
        </w:r>
      </w:del>
    </w:p>
    <w:p>
      <w:pPr>
        <w:pStyle w:val="ConsNormal"/>
        <w:widowControl/>
        <w:ind w:firstLine="708"/>
        <w:jc w:val="both"/>
        <w:rPr>
          <w:rFonts w:ascii="Times New Roman" w:hAnsi="Times New Roman" w:cs="Times New Roman"/>
          <w:bCs/>
          <w:sz w:val="22"/>
          <w:szCs w:val="24"/>
        </w:rPr>
      </w:pPr>
      <w:r>
        <w:rPr>
          <w:rFonts w:cs="Times New Roman" w:ascii="Times New Roman" w:hAnsi="Times New Roman"/>
          <w:bCs/>
          <w:sz w:val="22"/>
          <w:szCs w:val="24"/>
        </w:rPr>
      </w:r>
    </w:p>
    <w:p>
      <w:pPr>
        <w:pStyle w:val="Heading3"/>
        <w:rPr>
          <w:b/>
          <w:b/>
          <w:bCs/>
          <w:sz w:val="22"/>
          <w:ins w:id="4093" w:author="AEN" w:date="2005-11-08T15:30:00Z"/>
        </w:rPr>
      </w:pPr>
      <w:ins w:id="4092" w:author="AEN" w:date="2005-11-08T15:30:00Z">
        <w:bookmarkStart w:id="32" w:name="__RefHeading___Toc180984897"/>
        <w:bookmarkStart w:id="33" w:name="__RefHeading___Toc116112458"/>
        <w:bookmarkEnd w:id="32"/>
        <w:r>
          <w:rPr>
            <w:b/>
            <w:bCs/>
            <w:sz w:val="22"/>
          </w:rPr>
          <w:t>2.5.2. Страновые и региональные риски</w:t>
        </w:r>
      </w:ins>
    </w:p>
    <w:p>
      <w:pPr>
        <w:pStyle w:val="ConsNormal"/>
        <w:ind w:hanging="0"/>
        <w:jc w:val="both"/>
        <w:rPr>
          <w:b/>
          <w:b/>
          <w:bCs/>
          <w:sz w:val="22"/>
          <w:ins w:id="4095" w:author="AEN" w:date="2005-11-08T15:30:00Z"/>
        </w:rPr>
      </w:pPr>
      <w:ins w:id="4094" w:author="AEN" w:date="2005-11-08T15:30:00Z">
        <w:r>
          <w:rPr>
            <w:b/>
            <w:bCs/>
            <w:sz w:val="22"/>
          </w:rPr>
        </w:r>
      </w:ins>
    </w:p>
    <w:p>
      <w:pPr>
        <w:pStyle w:val="Normal"/>
        <w:jc w:val="both"/>
        <w:rPr>
          <w:b/>
          <w:b/>
          <w:bCs/>
          <w:i/>
          <w:i/>
          <w:iCs/>
          <w:sz w:val="22"/>
          <w:ins w:id="4097" w:author="AEN" w:date="2005-11-08T15:30:00Z"/>
        </w:rPr>
      </w:pPr>
      <w:ins w:id="4096" w:author="AEN" w:date="2005-11-08T15:30:00Z">
        <w:r>
          <w:rPr>
            <w:b/>
            <w:bCs/>
            <w:i/>
            <w:iCs/>
            <w:sz w:val="22"/>
          </w:rPr>
          <w:t xml:space="preserve">По прогнозам эмитента ситуация в регионе и в целом по стране не должна подвергнуться значительным изменениям. </w:t>
        </w:r>
      </w:ins>
    </w:p>
    <w:p>
      <w:pPr>
        <w:pStyle w:val="ConsNormal"/>
        <w:ind w:hanging="0"/>
        <w:jc w:val="both"/>
        <w:rPr>
          <w:ins w:id="4099" w:author="AEN" w:date="2005-11-08T15:30:00Z"/>
        </w:rPr>
      </w:pPr>
      <w:ins w:id="4098" w:author="AEN" w:date="2005-11-08T15:30:00Z">
        <w:r>
          <w:rPr>
            <w:rFonts w:cs="Times New Roman" w:ascii="Times New Roman" w:hAnsi="Times New Roman"/>
            <w:b/>
            <w:bCs/>
            <w:i/>
            <w:iCs/>
            <w:sz w:val="22"/>
          </w:rPr>
          <w:t xml:space="preserve">По мнению эмитента, основные изменения ситуации в регионе и в целом по стране могут быть связанны с изменением налогового законодательства в сторону увеличения налогов. В случае изменения налогового законодательства в сторону увеличения налогов эмитент будет проводить соответствующие мероприятия  по минимизации издержек производства обращения и ценовую политику, адекватную возросшим налогам. </w:t>
        </w:r>
      </w:ins>
    </w:p>
    <w:p>
      <w:pPr>
        <w:pStyle w:val="ConsNormal"/>
        <w:ind w:hanging="0"/>
        <w:jc w:val="both"/>
        <w:rPr>
          <w:rFonts w:ascii="Times New Roman" w:hAnsi="Times New Roman" w:cs="Times New Roman"/>
          <w:b/>
          <w:b/>
          <w:bCs/>
          <w:i/>
          <w:i/>
          <w:iCs/>
          <w:sz w:val="22"/>
          <w:ins w:id="4101" w:author="AEN" w:date="2005-11-08T15:30:00Z"/>
        </w:rPr>
      </w:pPr>
      <w:ins w:id="4100" w:author="AEN" w:date="2005-11-08T15:30:00Z">
        <w:r>
          <w:rPr>
            <w:rFonts w:cs="Times New Roman" w:ascii="Times New Roman" w:hAnsi="Times New Roman"/>
            <w:b/>
            <w:bCs/>
            <w:i/>
            <w:iCs/>
            <w:sz w:val="22"/>
          </w:rPr>
          <w:t>По мнению эмитента, ситуация в регионе и по стране будет в целом благоприятно сказываться на деятельности  эмитента и на возможностях по исполнению обязательств.</w:t>
        </w:r>
      </w:ins>
    </w:p>
    <w:p>
      <w:pPr>
        <w:pStyle w:val="Heading3"/>
        <w:rPr>
          <w:rFonts w:ascii="Times New Roman" w:hAnsi="Times New Roman" w:cs="Times New Roman"/>
          <w:b/>
          <w:b/>
          <w:bCs/>
          <w:i/>
          <w:i/>
          <w:iCs/>
          <w:sz w:val="22"/>
          <w:ins w:id="4103" w:author="AEN" w:date="2005-11-08T15:39:00Z"/>
        </w:rPr>
      </w:pPr>
      <w:ins w:id="4102" w:author="AEN" w:date="2005-11-08T15:39:00Z">
        <w:r>
          <w:rPr>
            <w:rFonts w:cs="Times New Roman"/>
            <w:b/>
            <w:bCs/>
            <w:i/>
            <w:iCs/>
            <w:sz w:val="22"/>
          </w:rPr>
        </w:r>
      </w:ins>
    </w:p>
    <w:p>
      <w:pPr>
        <w:pStyle w:val="Heading3"/>
        <w:rPr>
          <w:b/>
          <w:b/>
          <w:bCs/>
          <w:sz w:val="22"/>
          <w:ins w:id="4105" w:author="AEN" w:date="2005-11-08T15:39:00Z"/>
        </w:rPr>
      </w:pPr>
      <w:ins w:id="4104" w:author="AEN" w:date="2005-11-08T15:39:00Z">
        <w:bookmarkStart w:id="34" w:name="__RefHeading___Toc180984898"/>
        <w:bookmarkEnd w:id="34"/>
        <w:r>
          <w:rPr>
            <w:b/>
            <w:bCs/>
            <w:sz w:val="22"/>
          </w:rPr>
          <w:t>2.5.3. Финансовые риски</w:t>
        </w:r>
      </w:ins>
    </w:p>
    <w:p>
      <w:pPr>
        <w:pStyle w:val="Normal"/>
        <w:jc w:val="both"/>
        <w:rPr>
          <w:rStyle w:val="SUBST"/>
          <w:szCs w:val="24"/>
          <w:ins w:id="4107" w:author="AEN" w:date="2005-11-08T15:39:00Z"/>
        </w:rPr>
      </w:pPr>
      <w:ins w:id="4106" w:author="AEN" w:date="2005-11-08T15:39:00Z">
        <w:r>
          <w:rPr>
            <w:b/>
            <w:bCs/>
            <w:sz w:val="22"/>
          </w:rPr>
        </w:r>
      </w:ins>
    </w:p>
    <w:p>
      <w:pPr>
        <w:pStyle w:val="ConsNormal"/>
        <w:widowControl/>
        <w:tabs>
          <w:tab w:val="clear" w:pos="708"/>
          <w:tab w:val="left" w:pos="2160" w:leader="none"/>
        </w:tabs>
        <w:ind w:hanging="0"/>
        <w:jc w:val="both"/>
        <w:rPr>
          <w:rFonts w:ascii="Times New Roman" w:hAnsi="Times New Roman" w:cs="Times New Roman"/>
          <w:b/>
          <w:b/>
          <w:sz w:val="22"/>
          <w:szCs w:val="22"/>
          <w:ins w:id="4115" w:author="AEN" w:date="2007-05-03T09:27:00Z"/>
        </w:rPr>
      </w:pPr>
      <w:ins w:id="4108" w:author="AEN" w:date="2007-05-03T09:27:00Z">
        <w:r>
          <w:rPr>
            <w:rFonts w:cs="Times New Roman" w:ascii="Times New Roman" w:hAnsi="Times New Roman"/>
            <w:b/>
            <w:i/>
            <w:sz w:val="22"/>
            <w:szCs w:val="22"/>
          </w:rPr>
          <w:t xml:space="preserve">Финансовое состояние предприятия сильно зависит от источников внешнего финансирования, что подразумевает регулярный сбыт </w:t>
        </w:r>
      </w:ins>
      <w:ins w:id="4109" w:author="AEN" w:date="2007-05-11T17:38:00Z">
        <w:r>
          <w:rPr>
            <w:rFonts w:cs="Times New Roman" w:ascii="Times New Roman" w:hAnsi="Times New Roman"/>
            <w:b/>
            <w:i/>
            <w:sz w:val="22"/>
            <w:szCs w:val="22"/>
          </w:rPr>
          <w:t>свих услуг</w:t>
        </w:r>
      </w:ins>
      <w:ins w:id="4110" w:author="AEN" w:date="2007-05-03T09:27:00Z">
        <w:r>
          <w:rPr>
            <w:rFonts w:cs="Times New Roman" w:ascii="Times New Roman" w:hAnsi="Times New Roman"/>
            <w:b/>
            <w:i/>
            <w:sz w:val="22"/>
            <w:szCs w:val="22"/>
          </w:rPr>
          <w:t xml:space="preserve"> и получение денег на расчетный счет. Предполагаемый рост цен на материалы и комплектующие может вызвать рост цен на </w:t>
        </w:r>
      </w:ins>
      <w:ins w:id="4111" w:author="AEN" w:date="2007-05-11T17:38:00Z">
        <w:r>
          <w:rPr>
            <w:rFonts w:cs="Times New Roman" w:ascii="Times New Roman" w:hAnsi="Times New Roman"/>
            <w:b/>
            <w:i/>
            <w:sz w:val="22"/>
            <w:szCs w:val="22"/>
          </w:rPr>
          <w:t>услуги</w:t>
        </w:r>
      </w:ins>
      <w:ins w:id="4112" w:author="AEN" w:date="2007-05-03T09:27:00Z">
        <w:r>
          <w:rPr>
            <w:rFonts w:cs="Times New Roman" w:ascii="Times New Roman" w:hAnsi="Times New Roman"/>
            <w:b/>
            <w:i/>
            <w:sz w:val="22"/>
            <w:szCs w:val="22"/>
          </w:rPr>
          <w:t xml:space="preserve"> и уменьшение спроса</w:t>
        </w:r>
      </w:ins>
      <w:ins w:id="4113" w:author="AEN" w:date="2007-05-11T17:38:00Z">
        <w:r>
          <w:rPr>
            <w:rFonts w:cs="Times New Roman" w:ascii="Times New Roman" w:hAnsi="Times New Roman"/>
            <w:b/>
            <w:i/>
            <w:sz w:val="22"/>
            <w:szCs w:val="22"/>
          </w:rPr>
          <w:t xml:space="preserve"> заказчиков</w:t>
        </w:r>
      </w:ins>
      <w:ins w:id="4114" w:author="AEN" w:date="2007-05-03T09:27:00Z">
        <w:r>
          <w:rPr>
            <w:rFonts w:cs="Times New Roman" w:ascii="Times New Roman" w:hAnsi="Times New Roman"/>
            <w:b/>
            <w:i/>
            <w:sz w:val="22"/>
            <w:szCs w:val="22"/>
          </w:rPr>
          <w:t xml:space="preserve">, однако «строительный бум» может  значительно стабилизировать ситуацию. </w:t>
        </w:r>
      </w:ins>
    </w:p>
    <w:p>
      <w:pPr>
        <w:pStyle w:val="Heading3"/>
        <w:rPr>
          <w:rFonts w:ascii="Times New Roman" w:hAnsi="Times New Roman" w:cs="Times New Roman"/>
          <w:b/>
          <w:b/>
          <w:bCs/>
          <w:sz w:val="22"/>
          <w:szCs w:val="22"/>
          <w:ins w:id="4117" w:author="AEN" w:date="2005-11-08T15:39:00Z"/>
        </w:rPr>
      </w:pPr>
      <w:ins w:id="4116" w:author="AEN" w:date="2005-11-08T15:39:00Z">
        <w:r>
          <w:rPr>
            <w:rFonts w:cs="Times New Roman"/>
            <w:b/>
            <w:bCs/>
            <w:sz w:val="22"/>
            <w:szCs w:val="22"/>
          </w:rPr>
        </w:r>
      </w:ins>
    </w:p>
    <w:p>
      <w:pPr>
        <w:pStyle w:val="Heading3"/>
        <w:rPr>
          <w:b/>
          <w:b/>
          <w:bCs/>
          <w:sz w:val="22"/>
          <w:ins w:id="4119" w:author="AEN" w:date="2005-11-08T15:39:00Z"/>
        </w:rPr>
      </w:pPr>
      <w:ins w:id="4118" w:author="AEN" w:date="2005-11-08T15:39:00Z">
        <w:bookmarkStart w:id="35" w:name="__RefHeading___Toc180984899"/>
        <w:bookmarkEnd w:id="35"/>
        <w:r>
          <w:rPr>
            <w:b/>
            <w:bCs/>
            <w:sz w:val="22"/>
          </w:rPr>
          <w:t>2.5.4. Правовые риски</w:t>
        </w:r>
      </w:ins>
    </w:p>
    <w:p>
      <w:pPr>
        <w:pStyle w:val="Heading3"/>
        <w:rPr>
          <w:b/>
          <w:b/>
          <w:bCs/>
          <w:sz w:val="22"/>
          <w:ins w:id="4121" w:author="AEN" w:date="2005-11-08T15:39:00Z"/>
        </w:rPr>
      </w:pPr>
      <w:ins w:id="4120" w:author="AEN" w:date="2005-11-08T15:39:00Z">
        <w:r>
          <w:rPr>
            <w:b/>
            <w:bCs/>
            <w:sz w:val="22"/>
          </w:rPr>
        </w:r>
      </w:ins>
    </w:p>
    <w:p>
      <w:pPr>
        <w:pStyle w:val="ConsNormal"/>
        <w:ind w:hanging="0"/>
        <w:jc w:val="both"/>
        <w:rPr>
          <w:ins w:id="4123" w:author="AEN" w:date="2005-11-15T16:52:00Z"/>
        </w:rPr>
      </w:pPr>
      <w:ins w:id="4122" w:author="AEN" w:date="2005-11-15T16:52:00Z">
        <w:r>
          <w:rPr>
            <w:rStyle w:val="SUBST"/>
            <w:rFonts w:cs="Times New Roman" w:ascii="Times New Roman" w:hAnsi="Times New Roman"/>
            <w:szCs w:val="24"/>
          </w:rPr>
          <w:t xml:space="preserve">Эмитент может подвергаться рискам изменения валютного курса, изменения валютного законодательства РФ. </w:t>
        </w:r>
      </w:ins>
    </w:p>
    <w:p>
      <w:pPr>
        <w:pStyle w:val="ConsNormal"/>
        <w:ind w:hanging="0"/>
        <w:jc w:val="both"/>
        <w:rPr>
          <w:ins w:id="4125" w:author="AEN" w:date="2005-11-15T16:52:00Z"/>
        </w:rPr>
      </w:pPr>
      <w:ins w:id="4124" w:author="AEN" w:date="2005-11-15T16:52:00Z">
        <w:r>
          <w:rPr>
            <w:rFonts w:cs="Times New Roman" w:ascii="Times New Roman" w:hAnsi="Times New Roman"/>
            <w:b/>
            <w:bCs/>
            <w:i/>
            <w:iCs/>
            <w:sz w:val="22"/>
          </w:rPr>
          <w:t>В этом случае эмитент имеет возможность текущей корректировки цен.</w:t>
        </w:r>
      </w:ins>
    </w:p>
    <w:p>
      <w:pPr>
        <w:pStyle w:val="ConsNormal"/>
        <w:ind w:hanging="0"/>
        <w:jc w:val="both"/>
        <w:rPr>
          <w:rFonts w:ascii="Times New Roman" w:hAnsi="Times New Roman" w:cs="Times New Roman"/>
          <w:b/>
          <w:b/>
          <w:bCs/>
          <w:i/>
          <w:i/>
          <w:iCs/>
          <w:sz w:val="22"/>
          <w:ins w:id="4127" w:author="AEN" w:date="2005-11-08T15:39:00Z"/>
        </w:rPr>
      </w:pPr>
      <w:ins w:id="4126" w:author="AEN" w:date="2005-11-15T16:52:00Z">
        <w:r>
          <w:rPr>
            <w:rFonts w:cs="Times New Roman" w:ascii="Times New Roman" w:hAnsi="Times New Roman"/>
            <w:b/>
            <w:i/>
            <w:sz w:val="22"/>
            <w:szCs w:val="24"/>
          </w:rPr>
          <w:t xml:space="preserve">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нет. </w:t>
        </w:r>
      </w:ins>
    </w:p>
    <w:p>
      <w:pPr>
        <w:pStyle w:val="Heading3"/>
        <w:rPr>
          <w:rFonts w:ascii="Times New Roman" w:hAnsi="Times New Roman" w:cs="Times New Roman"/>
          <w:b/>
          <w:b/>
          <w:bCs/>
          <w:i/>
          <w:i/>
          <w:iCs/>
          <w:sz w:val="22"/>
          <w:ins w:id="4129" w:author="AEN" w:date="2005-11-08T15:29:00Z"/>
        </w:rPr>
      </w:pPr>
      <w:ins w:id="4128" w:author="AEN" w:date="2005-11-08T15:29:00Z">
        <w:r>
          <w:rPr>
            <w:rFonts w:cs="Times New Roman"/>
            <w:b/>
            <w:bCs/>
            <w:i/>
            <w:iCs/>
            <w:sz w:val="22"/>
          </w:rPr>
        </w:r>
      </w:ins>
    </w:p>
    <w:p>
      <w:pPr>
        <w:pStyle w:val="Heading3"/>
        <w:rPr/>
      </w:pPr>
      <w:bookmarkStart w:id="36" w:name="__RefHeading___Toc180984900"/>
      <w:bookmarkEnd w:id="36"/>
      <w:r>
        <w:rPr>
          <w:b/>
          <w:bCs/>
          <w:sz w:val="22"/>
        </w:rPr>
        <w:t>2.5.</w:t>
      </w:r>
      <w:ins w:id="4130" w:author="AEN" w:date="2005-11-03T14:46:00Z">
        <w:r>
          <w:rPr>
            <w:b/>
            <w:bCs/>
            <w:sz w:val="22"/>
          </w:rPr>
          <w:t>5</w:t>
        </w:r>
      </w:ins>
      <w:del w:id="4131" w:author="AEN" w:date="2005-11-03T14:46:00Z">
        <w:r>
          <w:rPr>
            <w:b/>
            <w:bCs/>
            <w:sz w:val="22"/>
          </w:rPr>
          <w:delText>5</w:delText>
        </w:r>
      </w:del>
      <w:r>
        <w:rPr>
          <w:b/>
          <w:bCs/>
          <w:sz w:val="22"/>
        </w:rPr>
        <w:t>. Риски, связанные с деятельностью эмитента</w:t>
      </w:r>
      <w:bookmarkEnd w:id="33"/>
    </w:p>
    <w:p>
      <w:pPr>
        <w:pStyle w:val="ConsNormal"/>
        <w:widowControl/>
        <w:ind w:hanging="0"/>
        <w:jc w:val="both"/>
        <w:rPr>
          <w:rFonts w:ascii="Times New Roman" w:hAnsi="Times New Roman" w:cs="Times New Roman"/>
          <w:b/>
          <w:b/>
          <w:bCs/>
          <w:i/>
          <w:i/>
          <w:sz w:val="22"/>
          <w:szCs w:val="24"/>
          <w:ins w:id="4133" w:author="AEN" w:date="2005-07-28T13:06:00Z"/>
        </w:rPr>
      </w:pPr>
      <w:ins w:id="4132" w:author="AEN" w:date="2005-07-28T13:06:00Z">
        <w:r>
          <w:rPr>
            <w:rFonts w:cs="Times New Roman" w:ascii="Times New Roman" w:hAnsi="Times New Roman"/>
            <w:b/>
            <w:bCs/>
            <w:i/>
            <w:sz w:val="22"/>
            <w:szCs w:val="24"/>
          </w:rPr>
        </w:r>
      </w:ins>
    </w:p>
    <w:p>
      <w:pPr>
        <w:pStyle w:val="ConsNormal"/>
        <w:ind w:hanging="0"/>
        <w:jc w:val="both"/>
        <w:rPr>
          <w:rFonts w:ascii="Times New Roman" w:hAnsi="Times New Roman" w:cs="Times New Roman"/>
          <w:b/>
          <w:b/>
          <w:bCs/>
          <w:i/>
          <w:i/>
          <w:iCs/>
          <w:sz w:val="22"/>
          <w:ins w:id="4135" w:author="AEN" w:date="2005-11-15T16:53:00Z"/>
        </w:rPr>
      </w:pPr>
      <w:ins w:id="4134" w:author="AEN" w:date="2005-11-15T16:53:00Z">
        <w:r>
          <w:rPr>
            <w:rFonts w:cs="Times New Roman" w:ascii="Times New Roman" w:hAnsi="Times New Roman"/>
            <w:b/>
            <w:i/>
            <w:sz w:val="22"/>
            <w:szCs w:val="24"/>
          </w:rPr>
          <w:t>Рисков, связанных с текущими судебными процессами, в которых участвует эмитент нет.</w:t>
        </w:r>
      </w:ins>
    </w:p>
    <w:p>
      <w:pPr>
        <w:pStyle w:val="ConsNormal"/>
        <w:widowControl/>
        <w:ind w:hanging="0"/>
        <w:jc w:val="both"/>
        <w:rPr>
          <w:rFonts w:ascii="Times New Roman" w:hAnsi="Times New Roman" w:cs="Times New Roman"/>
          <w:b/>
          <w:b/>
          <w:i/>
          <w:i/>
          <w:sz w:val="22"/>
          <w:szCs w:val="24"/>
          <w:del w:id="4137" w:author="Hvv" w:date="2003-11-09T10:21:00Z"/>
        </w:rPr>
      </w:pPr>
      <w:del w:id="4136" w:author="Hvv" w:date="2003-11-09T10:21:00Z">
        <w:r>
          <w:rPr>
            <w:rFonts w:cs="Times New Roman" w:ascii="Times New Roman" w:hAnsi="Times New Roman"/>
            <w:b/>
            <w:i/>
            <w:sz w:val="22"/>
            <w:szCs w:val="24"/>
          </w:rPr>
          <w:delText>Описываются риски, свойственные исключительно эмитенту, в том числе риски, связанные с:</w:delText>
        </w:r>
      </w:del>
    </w:p>
    <w:p>
      <w:pPr>
        <w:pStyle w:val="ConsNormal"/>
        <w:widowControl/>
        <w:ind w:hanging="0"/>
        <w:jc w:val="both"/>
        <w:rPr>
          <w:del w:id="4144" w:author="AEN" w:date="2005-11-08T15:42:00Z"/>
        </w:rPr>
      </w:pPr>
      <w:ins w:id="4138" w:author="Hvv" w:date="2003-11-09T10:21:00Z">
        <w:del w:id="4139" w:author="AEN" w:date="2005-11-08T15:42:00Z">
          <w:r>
            <w:rPr>
              <w:rFonts w:cs="Times New Roman" w:ascii="Times New Roman" w:hAnsi="Times New Roman"/>
              <w:b/>
              <w:i/>
              <w:sz w:val="22"/>
              <w:szCs w:val="24"/>
            </w:rPr>
            <w:delText xml:space="preserve">Рисков, связанных с </w:delText>
          </w:r>
        </w:del>
      </w:ins>
      <w:del w:id="4140" w:author="AEN" w:date="2005-11-08T15:42:00Z">
        <w:r>
          <w:rPr>
            <w:rFonts w:cs="Times New Roman" w:ascii="Times New Roman" w:hAnsi="Times New Roman"/>
            <w:b/>
            <w:i/>
            <w:sz w:val="22"/>
            <w:szCs w:val="24"/>
          </w:rPr>
          <w:delText>текущими судебными процессами, в которых участвует эмитент</w:delText>
        </w:r>
      </w:del>
      <w:ins w:id="4141" w:author="Hvv" w:date="2003-11-09T10:22:00Z">
        <w:del w:id="4142" w:author="AEN" w:date="2005-11-08T15:42:00Z">
          <w:r>
            <w:rPr>
              <w:rFonts w:cs="Times New Roman" w:ascii="Times New Roman" w:hAnsi="Times New Roman"/>
              <w:b/>
              <w:i/>
              <w:sz w:val="22"/>
              <w:szCs w:val="24"/>
            </w:rPr>
            <w:delText xml:space="preserve"> нет</w:delText>
          </w:r>
        </w:del>
      </w:ins>
      <w:del w:id="4143" w:author="AEN" w:date="2005-11-08T15:42:00Z">
        <w:r>
          <w:rPr>
            <w:rFonts w:cs="Times New Roman" w:ascii="Times New Roman" w:hAnsi="Times New Roman"/>
            <w:b/>
            <w:i/>
            <w:sz w:val="22"/>
            <w:szCs w:val="24"/>
          </w:rPr>
          <w:delText xml:space="preserve">; </w:delText>
        </w:r>
      </w:del>
    </w:p>
    <w:p>
      <w:pPr>
        <w:pStyle w:val="ConsNormal"/>
        <w:widowControl/>
        <w:ind w:hanging="0"/>
        <w:jc w:val="both"/>
        <w:rPr/>
      </w:pPr>
      <w:ins w:id="4145" w:author="Hvv" w:date="2003-11-09T10:22:00Z">
        <w:r>
          <w:rPr>
            <w:rFonts w:cs="Times New Roman" w:ascii="Times New Roman" w:hAnsi="Times New Roman"/>
            <w:b/>
            <w:i/>
            <w:sz w:val="22"/>
            <w:szCs w:val="24"/>
          </w:rPr>
          <w:t xml:space="preserve">Рисков связанных с </w:t>
        </w:r>
      </w:ins>
      <w:r>
        <w:rPr>
          <w:rFonts w:cs="Times New Roman" w:ascii="Times New Roman" w:hAnsi="Times New Roman"/>
          <w:b/>
          <w:i/>
          <w:sz w:val="22"/>
          <w:szCs w:val="24"/>
        </w:rPr>
        <w:t>отсутствием возможности продлить действие лицензии эмитента на ведение определенного вида деятельности</w:t>
      </w:r>
      <w:ins w:id="4146" w:author="AEN" w:date="2005-11-08T15:43:00Z">
        <w:r>
          <w:rPr>
            <w:rFonts w:cs="Times New Roman" w:ascii="Times New Roman" w:hAnsi="Times New Roman"/>
            <w:b/>
            <w:i/>
            <w:sz w:val="22"/>
            <w:szCs w:val="24"/>
          </w:rPr>
          <w:t>,</w:t>
        </w:r>
      </w:ins>
      <w:r>
        <w:rPr>
          <w:rFonts w:cs="Times New Roman" w:ascii="Times New Roman" w:hAnsi="Times New Roman"/>
          <w:b/>
          <w:i/>
          <w:sz w:val="22"/>
          <w:szCs w:val="24"/>
        </w:rPr>
        <w:t xml:space="preserve"> либо на использование объектов, нахождение которых в обороте ограничено (включая природные ресурсы)</w:t>
      </w:r>
      <w:ins w:id="4147" w:author="Hvv" w:date="2003-11-09T10:22:00Z">
        <w:r>
          <w:rPr>
            <w:rFonts w:cs="Times New Roman" w:ascii="Times New Roman" w:hAnsi="Times New Roman"/>
            <w:b/>
            <w:i/>
            <w:sz w:val="22"/>
            <w:szCs w:val="24"/>
          </w:rPr>
          <w:t xml:space="preserve"> нет</w:t>
        </w:r>
      </w:ins>
      <w:r>
        <w:rPr>
          <w:rFonts w:cs="Times New Roman" w:ascii="Times New Roman" w:hAnsi="Times New Roman"/>
          <w:b/>
          <w:i/>
          <w:sz w:val="22"/>
          <w:szCs w:val="24"/>
        </w:rPr>
        <w:t xml:space="preserve">; </w:t>
      </w:r>
    </w:p>
    <w:p>
      <w:pPr>
        <w:pStyle w:val="ConsNormal"/>
        <w:widowControl/>
        <w:ind w:hanging="0"/>
        <w:jc w:val="both"/>
        <w:rPr/>
      </w:pPr>
      <w:ins w:id="4148" w:author="Hvv" w:date="2003-11-09T10:22:00Z">
        <w:r>
          <w:rPr>
            <w:rFonts w:cs="Times New Roman" w:ascii="Times New Roman" w:hAnsi="Times New Roman"/>
            <w:b/>
            <w:i/>
            <w:sz w:val="22"/>
            <w:szCs w:val="24"/>
          </w:rPr>
          <w:t xml:space="preserve">Рисков связанных с </w:t>
        </w:r>
      </w:ins>
      <w:r>
        <w:rPr>
          <w:rFonts w:cs="Times New Roman" w:ascii="Times New Roman" w:hAnsi="Times New Roman"/>
          <w:b/>
          <w:i/>
          <w:sz w:val="22"/>
          <w:szCs w:val="24"/>
        </w:rPr>
        <w:t>возможной ответственностью эмитента по долгам третьих лиц</w:t>
      </w:r>
      <w:del w:id="4149" w:author="AEN" w:date="2007-05-11T17:40:00Z">
        <w:r>
          <w:rPr>
            <w:rFonts w:cs="Times New Roman" w:ascii="Times New Roman" w:hAnsi="Times New Roman"/>
            <w:b/>
            <w:i/>
            <w:sz w:val="22"/>
            <w:szCs w:val="24"/>
          </w:rPr>
          <w:delText>, в том числе дочерних обществ эмитента</w:delText>
        </w:r>
      </w:del>
      <w:ins w:id="4150" w:author="Hvv" w:date="2003-11-09T10:22:00Z">
        <w:r>
          <w:rPr>
            <w:rFonts w:cs="Times New Roman" w:ascii="Times New Roman" w:hAnsi="Times New Roman"/>
            <w:b/>
            <w:i/>
            <w:sz w:val="22"/>
            <w:szCs w:val="24"/>
          </w:rPr>
          <w:t xml:space="preserve"> нет</w:t>
        </w:r>
      </w:ins>
      <w:r>
        <w:rPr>
          <w:rFonts w:cs="Times New Roman" w:ascii="Times New Roman" w:hAnsi="Times New Roman"/>
          <w:b/>
          <w:i/>
          <w:sz w:val="22"/>
          <w:szCs w:val="24"/>
        </w:rPr>
        <w:t xml:space="preserve">. </w:t>
      </w:r>
    </w:p>
    <w:p>
      <w:pPr>
        <w:pStyle w:val="Normal"/>
        <w:ind w:firstLine="720"/>
        <w:jc w:val="both"/>
        <w:rPr>
          <w:rFonts w:ascii="Times New Roman" w:hAnsi="Times New Roman" w:cs="Times New Roman"/>
          <w:b/>
          <w:b/>
          <w:i/>
          <w:i/>
          <w:sz w:val="22"/>
          <w:szCs w:val="24"/>
          <w:del w:id="4152" w:author="AEN" w:date="2005-11-08T15:44:00Z"/>
        </w:rPr>
      </w:pPr>
      <w:del w:id="4151" w:author="AEN" w:date="2005-11-08T15:44:00Z">
        <w:r>
          <w:rPr>
            <w:rFonts w:cs="Times New Roman"/>
            <w:b/>
            <w:i/>
            <w:sz w:val="22"/>
            <w:szCs w:val="24"/>
          </w:rPr>
        </w:r>
      </w:del>
    </w:p>
    <w:p>
      <w:pPr>
        <w:pStyle w:val="Normal"/>
        <w:tabs>
          <w:tab w:val="clear" w:pos="4844"/>
          <w:tab w:val="clear" w:pos="9689"/>
        </w:tabs>
        <w:ind w:firstLine="709"/>
        <w:jc w:val="center"/>
        <w:rPr>
          <w:b/>
          <w:b/>
          <w:bCs/>
          <w:sz w:val="22"/>
          <w:del w:id="4154" w:author="AEN" w:date="2004-05-14T11:44:00Z"/>
        </w:rPr>
      </w:pPr>
      <w:del w:id="4153" w:author="AEN" w:date="2004-05-14T11:44:00Z">
        <w:r>
          <w:rPr>
            <w:b/>
            <w:bCs/>
            <w:sz w:val="22"/>
          </w:rPr>
        </w:r>
      </w:del>
    </w:p>
    <w:p>
      <w:pPr>
        <w:pStyle w:val="Normal"/>
        <w:numPr>
          <w:ilvl w:val="0"/>
          <w:numId w:val="0"/>
        </w:numPr>
        <w:tabs>
          <w:tab w:val="clear" w:pos="4844"/>
          <w:tab w:val="clear" w:pos="9689"/>
        </w:tabs>
        <w:outlineLvl w:val="0"/>
        <w:rPr>
          <w:b/>
          <w:b/>
          <w:bCs/>
          <w:sz w:val="22"/>
          <w:ins w:id="4156" w:author="AEN" w:date="2004-05-14T10:49:00Z"/>
        </w:rPr>
      </w:pPr>
      <w:ins w:id="4155" w:author="AEN" w:date="2004-05-14T10:49:00Z">
        <w:r>
          <w:rPr>
            <w:b/>
            <w:bCs/>
            <w:sz w:val="22"/>
          </w:rPr>
        </w:r>
      </w:ins>
    </w:p>
    <w:p>
      <w:pPr>
        <w:pStyle w:val="Heading1"/>
        <w:rPr>
          <w:b/>
          <w:b/>
          <w:bCs/>
          <w:sz w:val="22"/>
          <w:ins w:id="4158" w:author="AEN" w:date="2007-05-11T17:40:00Z"/>
        </w:rPr>
      </w:pPr>
      <w:ins w:id="4157" w:author="AEN" w:date="2007-05-11T17:40:00Z">
        <w:r>
          <w:rPr>
            <w:b/>
            <w:bCs/>
            <w:sz w:val="22"/>
          </w:rPr>
        </w:r>
      </w:ins>
      <w:bookmarkStart w:id="37" w:name="__RefHeading___Toc116112459"/>
      <w:bookmarkStart w:id="38" w:name="__RefHeading___Toc116112459"/>
    </w:p>
    <w:p>
      <w:pPr>
        <w:pStyle w:val="Heading1"/>
        <w:rPr>
          <w:b/>
          <w:b/>
          <w:bCs/>
          <w:sz w:val="22"/>
          <w:ins w:id="4160" w:author="AEN" w:date="2007-05-11T17:40:00Z"/>
        </w:rPr>
      </w:pPr>
      <w:ins w:id="4159" w:author="AEN" w:date="2007-05-11T17:40:00Z">
        <w:r>
          <w:rPr>
            <w:b/>
            <w:bCs/>
            <w:sz w:val="22"/>
          </w:rPr>
        </w:r>
      </w:ins>
    </w:p>
    <w:p>
      <w:pPr>
        <w:pStyle w:val="Heading1"/>
        <w:rPr/>
      </w:pPr>
      <w:ins w:id="4161" w:author="Hvv" w:date="2003-11-11T15:24:00Z">
        <w:bookmarkStart w:id="39" w:name="__RefHeading___Toc180984901"/>
        <w:bookmarkEnd w:id="39"/>
        <w:r>
          <w:rPr>
            <w:b/>
            <w:bCs/>
            <w:sz w:val="22"/>
          </w:rPr>
          <w:t>3</w:t>
        </w:r>
      </w:ins>
      <w:del w:id="4162" w:author="Hvv" w:date="2003-11-11T15:24:00Z">
        <w:r>
          <w:rPr>
            <w:b/>
            <w:bCs/>
            <w:sz w:val="22"/>
          </w:rPr>
          <w:delText>I</w:delText>
        </w:r>
      </w:del>
      <w:del w:id="4163" w:author="Hvv" w:date="2003-11-11T15:24:00Z">
        <w:r>
          <w:rPr>
            <w:b/>
            <w:bCs/>
            <w:sz w:val="22"/>
            <w:lang w:val="en-US"/>
          </w:rPr>
          <w:delText>II</w:delText>
        </w:r>
      </w:del>
      <w:r>
        <w:rPr>
          <w:b/>
          <w:bCs/>
          <w:sz w:val="22"/>
        </w:rPr>
        <w:t>. Подробная информация об эмитенте</w:t>
      </w:r>
      <w:bookmarkEnd w:id="38"/>
    </w:p>
    <w:p>
      <w:pPr>
        <w:pStyle w:val="Footer"/>
        <w:tabs>
          <w:tab w:val="clear" w:pos="4844"/>
          <w:tab w:val="clear" w:pos="9689"/>
        </w:tabs>
        <w:ind w:firstLine="709"/>
        <w:jc w:val="both"/>
        <w:rPr>
          <w:b/>
          <w:b/>
          <w:bCs/>
          <w:sz w:val="22"/>
        </w:rPr>
      </w:pPr>
      <w:r>
        <w:rPr>
          <w:b/>
          <w:bCs/>
          <w:sz w:val="22"/>
        </w:rPr>
      </w:r>
    </w:p>
    <w:p>
      <w:pPr>
        <w:pStyle w:val="Heading2"/>
        <w:rPr>
          <w:b/>
          <w:b/>
          <w:bCs/>
          <w:sz w:val="22"/>
          <w:ins w:id="4165" w:author="AEN" w:date="2004-05-06T12:34:00Z"/>
        </w:rPr>
      </w:pPr>
      <w:ins w:id="4164" w:author="AEN" w:date="2004-05-06T12:34:00Z">
        <w:bookmarkStart w:id="40" w:name="__RefHeading___Toc116112460"/>
        <w:bookmarkEnd w:id="40"/>
        <w:r>
          <w:rPr>
            <w:b/>
            <w:bCs/>
            <w:sz w:val="22"/>
          </w:rPr>
          <w:t>3.1. История создания и развитие эмитента</w:t>
        </w:r>
      </w:ins>
    </w:p>
    <w:p>
      <w:pPr>
        <w:pStyle w:val="Footer"/>
        <w:tabs>
          <w:tab w:val="clear" w:pos="4844"/>
          <w:tab w:val="clear" w:pos="9689"/>
        </w:tabs>
        <w:ind w:firstLine="709"/>
        <w:jc w:val="both"/>
        <w:rPr>
          <w:b/>
          <w:b/>
          <w:bCs/>
          <w:sz w:val="22"/>
          <w:ins w:id="4167" w:author="AEN" w:date="2004-05-06T12:34:00Z"/>
        </w:rPr>
      </w:pPr>
      <w:ins w:id="4166" w:author="AEN" w:date="2004-05-06T12:34:00Z">
        <w:r>
          <w:rPr>
            <w:b/>
            <w:bCs/>
            <w:sz w:val="22"/>
          </w:rPr>
        </w:r>
      </w:ins>
    </w:p>
    <w:p>
      <w:pPr>
        <w:pStyle w:val="Heading3"/>
        <w:rPr>
          <w:b/>
          <w:b/>
          <w:bCs/>
          <w:sz w:val="22"/>
          <w:ins w:id="4169" w:author="AEN" w:date="2004-05-06T12:34:00Z"/>
        </w:rPr>
      </w:pPr>
      <w:ins w:id="4168" w:author="AEN" w:date="2004-05-06T12:34:00Z">
        <w:bookmarkStart w:id="41" w:name="__RefHeading___Toc116112461"/>
        <w:bookmarkEnd w:id="41"/>
        <w:r>
          <w:rPr>
            <w:b/>
            <w:bCs/>
            <w:sz w:val="22"/>
          </w:rPr>
          <w:t>3.1.1. Данные о фирменном наименовании (наименовании) эмитента</w:t>
        </w:r>
      </w:ins>
    </w:p>
    <w:p>
      <w:pPr>
        <w:pStyle w:val="WWHeading3"/>
        <w:rPr>
          <w:b w:val="false"/>
          <w:b w:val="false"/>
          <w:szCs w:val="24"/>
          <w:ins w:id="4171" w:author="AEN" w:date="2004-05-06T12:34:00Z"/>
        </w:rPr>
      </w:pPr>
      <w:ins w:id="4170" w:author="AEN" w:date="2004-05-06T12:34:00Z">
        <w:r>
          <w:rPr>
            <w:b w:val="false"/>
            <w:szCs w:val="24"/>
          </w:rPr>
          <w:t>Полное фирменное наименование эмитента.</w:t>
        </w:r>
      </w:ins>
    </w:p>
    <w:p>
      <w:pPr>
        <w:pStyle w:val="Normal"/>
        <w:rPr>
          <w:b/>
          <w:b/>
          <w:i/>
          <w:i/>
          <w:sz w:val="22"/>
          <w:ins w:id="4175" w:author="AEN" w:date="2004-05-06T12:34:00Z"/>
        </w:rPr>
      </w:pPr>
      <w:ins w:id="4172" w:author="AEN" w:date="2004-05-06T12:34:00Z">
        <w:r>
          <w:rPr>
            <w:rStyle w:val="SUBST"/>
            <w:szCs w:val="24"/>
          </w:rPr>
          <w:t>Открытое акционерное общество "Стро</w:t>
        </w:r>
      </w:ins>
      <w:ins w:id="4173" w:author="AEN" w:date="2007-05-11T17:41:00Z">
        <w:r>
          <w:rPr>
            <w:rStyle w:val="SUBST"/>
            <w:szCs w:val="24"/>
          </w:rPr>
          <w:t>итель</w:t>
        </w:r>
      </w:ins>
      <w:ins w:id="4174" w:author="AEN" w:date="2004-05-06T12:34:00Z">
        <w:r>
          <w:rPr>
            <w:rStyle w:val="SUBST"/>
            <w:szCs w:val="24"/>
          </w:rPr>
          <w:t>"</w:t>
        </w:r>
      </w:ins>
    </w:p>
    <w:p>
      <w:pPr>
        <w:pStyle w:val="WWHeading3"/>
        <w:rPr>
          <w:b w:val="false"/>
          <w:b w:val="false"/>
          <w:szCs w:val="24"/>
          <w:ins w:id="4177" w:author="AEN" w:date="2004-05-06T12:34:00Z"/>
        </w:rPr>
      </w:pPr>
      <w:ins w:id="4176" w:author="AEN" w:date="2004-05-06T12:34:00Z">
        <w:r>
          <w:rPr>
            <w:b w:val="false"/>
            <w:szCs w:val="24"/>
          </w:rPr>
          <w:t>Сокращенное наименование.</w:t>
        </w:r>
      </w:ins>
    </w:p>
    <w:p>
      <w:pPr>
        <w:pStyle w:val="Normal"/>
        <w:rPr>
          <w:b/>
          <w:b/>
          <w:i/>
          <w:i/>
          <w:sz w:val="22"/>
          <w:ins w:id="4181" w:author="AEN" w:date="2004-05-06T12:34:00Z"/>
        </w:rPr>
      </w:pPr>
      <w:ins w:id="4178" w:author="AEN" w:date="2004-05-06T12:34:00Z">
        <w:r>
          <w:rPr>
            <w:rStyle w:val="SUBST"/>
            <w:szCs w:val="24"/>
          </w:rPr>
          <w:t>ОАО "Стро</w:t>
        </w:r>
      </w:ins>
      <w:ins w:id="4179" w:author="AEN" w:date="2007-05-11T17:41:00Z">
        <w:r>
          <w:rPr>
            <w:rStyle w:val="SUBST"/>
            <w:szCs w:val="24"/>
          </w:rPr>
          <w:t>итель</w:t>
        </w:r>
      </w:ins>
      <w:ins w:id="4180" w:author="AEN" w:date="2004-05-06T12:34:00Z">
        <w:r>
          <w:rPr>
            <w:rStyle w:val="SUBST"/>
            <w:szCs w:val="24"/>
          </w:rPr>
          <w:t>"</w:t>
        </w:r>
      </w:ins>
    </w:p>
    <w:p>
      <w:pPr>
        <w:pStyle w:val="WWHeading3"/>
        <w:rPr>
          <w:b w:val="false"/>
          <w:b w:val="false"/>
          <w:szCs w:val="24"/>
          <w:ins w:id="4183" w:author="AEN" w:date="2004-05-06T12:34:00Z"/>
        </w:rPr>
      </w:pPr>
      <w:ins w:id="4182" w:author="AEN" w:date="2004-05-06T12:34:00Z">
        <w:r>
          <w:rPr>
            <w:b w:val="false"/>
            <w:szCs w:val="24"/>
          </w:rPr>
          <w:t>Сведения об изменениях в наименовании и организационно-правовой форме эмитента.</w:t>
        </w:r>
      </w:ins>
    </w:p>
    <w:p>
      <w:pPr>
        <w:pStyle w:val="Normal"/>
        <w:rPr>
          <w:b/>
          <w:b/>
          <w:i/>
          <w:i/>
          <w:sz w:val="22"/>
          <w:ins w:id="4187" w:author="AEN" w:date="2004-05-06T12:34:00Z"/>
        </w:rPr>
      </w:pPr>
      <w:ins w:id="4184" w:author="AEN" w:date="2004-05-06T12:34:00Z">
        <w:r>
          <w:rPr>
            <w:rStyle w:val="SUBST"/>
            <w:szCs w:val="24"/>
          </w:rPr>
          <w:t>Акционерное общество открытого типа "Стро</w:t>
        </w:r>
      </w:ins>
      <w:ins w:id="4185" w:author="AEN" w:date="2007-05-11T17:42:00Z">
        <w:r>
          <w:rPr>
            <w:rStyle w:val="SUBST"/>
            <w:szCs w:val="24"/>
          </w:rPr>
          <w:t>итель</w:t>
        </w:r>
      </w:ins>
      <w:ins w:id="4186" w:author="AEN" w:date="2004-05-06T12:34:00Z">
        <w:r>
          <w:rPr>
            <w:rStyle w:val="SUBST"/>
            <w:szCs w:val="24"/>
          </w:rPr>
          <w:t>"</w:t>
        </w:r>
      </w:ins>
    </w:p>
    <w:p>
      <w:pPr>
        <w:pStyle w:val="Normal"/>
        <w:rPr>
          <w:b/>
          <w:b/>
          <w:i/>
          <w:i/>
          <w:sz w:val="22"/>
          <w:ins w:id="4191" w:author="AEN" w:date="2004-05-06T12:34:00Z"/>
        </w:rPr>
      </w:pPr>
      <w:ins w:id="4188" w:author="AEN" w:date="2004-05-06T12:34:00Z">
        <w:r>
          <w:rPr>
            <w:rStyle w:val="SUBST"/>
            <w:szCs w:val="24"/>
          </w:rPr>
          <w:t>АООТ "Стро</w:t>
        </w:r>
      </w:ins>
      <w:ins w:id="4189" w:author="AEN" w:date="2007-05-11T17:42:00Z">
        <w:r>
          <w:rPr>
            <w:rStyle w:val="SUBST"/>
            <w:szCs w:val="24"/>
          </w:rPr>
          <w:t>итель</w:t>
        </w:r>
      </w:ins>
      <w:ins w:id="4190" w:author="AEN" w:date="2004-05-06T12:34:00Z">
        <w:r>
          <w:rPr>
            <w:rStyle w:val="SUBST"/>
            <w:szCs w:val="24"/>
          </w:rPr>
          <w:t>"</w:t>
        </w:r>
      </w:ins>
    </w:p>
    <w:p>
      <w:pPr>
        <w:pStyle w:val="Normal"/>
        <w:rPr>
          <w:sz w:val="22"/>
          <w:ins w:id="4198" w:author="AEN" w:date="2004-05-06T12:34:00Z"/>
        </w:rPr>
      </w:pPr>
      <w:ins w:id="4192" w:author="AEN" w:date="2004-05-06T12:34:00Z">
        <w:r>
          <w:rPr>
            <w:sz w:val="22"/>
          </w:rPr>
          <w:t xml:space="preserve">Введено: </w:t>
        </w:r>
      </w:ins>
      <w:ins w:id="4193" w:author="AEN" w:date="2004-05-06T12:34:00Z">
        <w:r>
          <w:rPr>
            <w:rStyle w:val="SUBST"/>
            <w:szCs w:val="24"/>
          </w:rPr>
          <w:t>2</w:t>
        </w:r>
      </w:ins>
      <w:ins w:id="4194" w:author="AEN" w:date="2007-05-11T17:43:00Z">
        <w:r>
          <w:rPr>
            <w:rStyle w:val="SUBST"/>
            <w:szCs w:val="24"/>
          </w:rPr>
          <w:t>5</w:t>
        </w:r>
      </w:ins>
      <w:ins w:id="4195" w:author="AEN" w:date="2004-05-06T12:34:00Z">
        <w:r>
          <w:rPr>
            <w:rStyle w:val="SUBST"/>
            <w:szCs w:val="24"/>
          </w:rPr>
          <w:t>.0</w:t>
        </w:r>
      </w:ins>
      <w:ins w:id="4196" w:author="AEN" w:date="2007-05-11T17:43:00Z">
        <w:r>
          <w:rPr>
            <w:rStyle w:val="SUBST"/>
            <w:szCs w:val="24"/>
          </w:rPr>
          <w:t>1</w:t>
        </w:r>
      </w:ins>
      <w:ins w:id="4197" w:author="AEN" w:date="2004-05-06T12:34:00Z">
        <w:r>
          <w:rPr>
            <w:rStyle w:val="SUBST"/>
            <w:szCs w:val="24"/>
          </w:rPr>
          <w:t>.1993</w:t>
        </w:r>
      </w:ins>
    </w:p>
    <w:p>
      <w:pPr>
        <w:pStyle w:val="Normal"/>
        <w:rPr>
          <w:sz w:val="22"/>
          <w:ins w:id="4200" w:author="AEN" w:date="2004-05-06T12:34:00Z"/>
        </w:rPr>
      </w:pPr>
      <w:ins w:id="4199" w:author="AEN" w:date="2004-05-06T12:34:00Z">
        <w:r>
          <w:rPr>
            <w:sz w:val="22"/>
          </w:rPr>
        </w:r>
      </w:ins>
    </w:p>
    <w:p>
      <w:pPr>
        <w:pStyle w:val="Normal"/>
        <w:rPr>
          <w:b/>
          <w:b/>
          <w:i/>
          <w:i/>
          <w:sz w:val="22"/>
          <w:ins w:id="4204" w:author="AEN" w:date="2004-05-06T12:34:00Z"/>
        </w:rPr>
      </w:pPr>
      <w:ins w:id="4201" w:author="AEN" w:date="2004-05-06T12:34:00Z">
        <w:r>
          <w:rPr>
            <w:rStyle w:val="SUBST"/>
            <w:szCs w:val="24"/>
          </w:rPr>
          <w:t>Открытое акционерное общество "Стро</w:t>
        </w:r>
      </w:ins>
      <w:ins w:id="4202" w:author="AEN" w:date="2007-05-11T17:43:00Z">
        <w:r>
          <w:rPr>
            <w:rStyle w:val="SUBST"/>
            <w:szCs w:val="24"/>
          </w:rPr>
          <w:t>итель</w:t>
        </w:r>
      </w:ins>
      <w:ins w:id="4203" w:author="AEN" w:date="2004-05-06T12:34:00Z">
        <w:r>
          <w:rPr>
            <w:rStyle w:val="SUBST"/>
            <w:szCs w:val="24"/>
          </w:rPr>
          <w:t>"</w:t>
        </w:r>
      </w:ins>
    </w:p>
    <w:p>
      <w:pPr>
        <w:pStyle w:val="Normal"/>
        <w:rPr>
          <w:b/>
          <w:b/>
          <w:i/>
          <w:i/>
          <w:sz w:val="22"/>
          <w:ins w:id="4208" w:author="AEN" w:date="2004-05-06T12:34:00Z"/>
        </w:rPr>
      </w:pPr>
      <w:ins w:id="4205" w:author="AEN" w:date="2004-05-06T12:34:00Z">
        <w:r>
          <w:rPr>
            <w:rStyle w:val="SUBST"/>
            <w:szCs w:val="24"/>
          </w:rPr>
          <w:t>ОАО "Стро</w:t>
        </w:r>
      </w:ins>
      <w:ins w:id="4206" w:author="AEN" w:date="2007-05-11T17:43:00Z">
        <w:r>
          <w:rPr>
            <w:rStyle w:val="SUBST"/>
            <w:szCs w:val="24"/>
          </w:rPr>
          <w:t>итель</w:t>
        </w:r>
      </w:ins>
      <w:ins w:id="4207" w:author="AEN" w:date="2004-05-06T12:34:00Z">
        <w:r>
          <w:rPr>
            <w:rStyle w:val="SUBST"/>
            <w:szCs w:val="24"/>
          </w:rPr>
          <w:t>"</w:t>
        </w:r>
      </w:ins>
    </w:p>
    <w:p>
      <w:pPr>
        <w:pStyle w:val="Normal"/>
        <w:rPr>
          <w:sz w:val="22"/>
          <w:ins w:id="4215" w:author="AEN" w:date="2004-05-06T12:34:00Z"/>
        </w:rPr>
      </w:pPr>
      <w:ins w:id="4209" w:author="AEN" w:date="2004-05-06T12:34:00Z">
        <w:r>
          <w:rPr>
            <w:sz w:val="22"/>
          </w:rPr>
          <w:t xml:space="preserve">Введено: </w:t>
        </w:r>
      </w:ins>
      <w:ins w:id="4210" w:author="AEN" w:date="2007-05-11T17:45:00Z">
        <w:r>
          <w:rPr>
            <w:rStyle w:val="SUBST"/>
            <w:szCs w:val="24"/>
          </w:rPr>
          <w:t>26</w:t>
        </w:r>
      </w:ins>
      <w:ins w:id="4211" w:author="AEN" w:date="2004-05-06T12:34:00Z">
        <w:r>
          <w:rPr>
            <w:rStyle w:val="SUBST"/>
            <w:szCs w:val="24"/>
          </w:rPr>
          <w:t>.0</w:t>
        </w:r>
      </w:ins>
      <w:ins w:id="4212" w:author="AEN" w:date="2007-05-11T17:45:00Z">
        <w:r>
          <w:rPr>
            <w:rStyle w:val="SUBST"/>
            <w:szCs w:val="24"/>
          </w:rPr>
          <w:t>3</w:t>
        </w:r>
      </w:ins>
      <w:ins w:id="4213" w:author="AEN" w:date="2004-05-06T12:34:00Z">
        <w:r>
          <w:rPr>
            <w:rStyle w:val="SUBST"/>
            <w:szCs w:val="24"/>
          </w:rPr>
          <w:t>.199</w:t>
        </w:r>
      </w:ins>
      <w:ins w:id="4214" w:author="AEN" w:date="2007-05-11T17:45:00Z">
        <w:r>
          <w:rPr>
            <w:rStyle w:val="SUBST"/>
            <w:szCs w:val="24"/>
          </w:rPr>
          <w:t>7</w:t>
        </w:r>
      </w:ins>
    </w:p>
    <w:p>
      <w:pPr>
        <w:pStyle w:val="Normal"/>
        <w:rPr>
          <w:sz w:val="22"/>
          <w:ins w:id="4217" w:author="AEN" w:date="2004-05-06T12:34:00Z"/>
        </w:rPr>
      </w:pPr>
      <w:ins w:id="4216" w:author="AEN" w:date="2004-05-06T12:34:00Z">
        <w:r>
          <w:rPr>
            <w:sz w:val="22"/>
          </w:rPr>
        </w:r>
      </w:ins>
    </w:p>
    <w:p>
      <w:pPr>
        <w:pStyle w:val="Normal"/>
        <w:rPr>
          <w:sz w:val="22"/>
          <w:ins w:id="4224" w:author="AEN" w:date="2004-05-06T12:34:00Z"/>
        </w:rPr>
      </w:pPr>
      <w:ins w:id="4218" w:author="AEN" w:date="2004-05-06T12:34:00Z">
        <w:r>
          <w:rPr>
            <w:sz w:val="22"/>
          </w:rPr>
          <w:t xml:space="preserve">Текущее наименование введено: </w:t>
        </w:r>
      </w:ins>
      <w:ins w:id="4219" w:author="AEN" w:date="2007-05-11T17:45:00Z">
        <w:r>
          <w:rPr>
            <w:rStyle w:val="SUBST"/>
            <w:szCs w:val="24"/>
          </w:rPr>
          <w:t>26</w:t>
        </w:r>
      </w:ins>
      <w:ins w:id="4220" w:author="AEN" w:date="2004-05-06T12:34:00Z">
        <w:r>
          <w:rPr>
            <w:rStyle w:val="SUBST"/>
            <w:szCs w:val="24"/>
          </w:rPr>
          <w:t>.0</w:t>
        </w:r>
      </w:ins>
      <w:ins w:id="4221" w:author="AEN" w:date="2007-05-11T17:45:00Z">
        <w:r>
          <w:rPr>
            <w:rStyle w:val="SUBST"/>
            <w:szCs w:val="24"/>
          </w:rPr>
          <w:t>3</w:t>
        </w:r>
      </w:ins>
      <w:ins w:id="4222" w:author="AEN" w:date="2004-05-06T12:34:00Z">
        <w:r>
          <w:rPr>
            <w:rStyle w:val="SUBST"/>
            <w:szCs w:val="24"/>
          </w:rPr>
          <w:t>.199</w:t>
        </w:r>
      </w:ins>
      <w:ins w:id="4223" w:author="AEN" w:date="2007-05-11T17:45:00Z">
        <w:r>
          <w:rPr>
            <w:rStyle w:val="SUBST"/>
            <w:szCs w:val="24"/>
          </w:rPr>
          <w:t>7</w:t>
        </w:r>
      </w:ins>
    </w:p>
    <w:p>
      <w:pPr>
        <w:pStyle w:val="Normal"/>
        <w:ind w:firstLine="709"/>
        <w:jc w:val="both"/>
        <w:rPr>
          <w:bCs/>
          <w:sz w:val="22"/>
          <w:ins w:id="4226" w:author="AEN" w:date="2004-05-06T12:34:00Z"/>
        </w:rPr>
      </w:pPr>
      <w:ins w:id="4225" w:author="AEN" w:date="2004-05-06T12:34:00Z">
        <w:r>
          <w:rPr>
            <w:bCs/>
            <w:sz w:val="22"/>
          </w:rPr>
        </w:r>
      </w:ins>
    </w:p>
    <w:p>
      <w:pPr>
        <w:pStyle w:val="Heading3"/>
        <w:rPr>
          <w:b/>
          <w:b/>
          <w:bCs/>
          <w:sz w:val="22"/>
          <w:ins w:id="4228" w:author="AEN" w:date="2004-05-06T12:34:00Z"/>
        </w:rPr>
      </w:pPr>
      <w:ins w:id="4227" w:author="AEN" w:date="2004-05-06T12:34:00Z">
        <w:bookmarkStart w:id="42" w:name="__RefHeading___Toc116112462"/>
        <w:bookmarkEnd w:id="42"/>
        <w:r>
          <w:rPr>
            <w:b/>
            <w:bCs/>
            <w:sz w:val="22"/>
          </w:rPr>
          <w:t>3.1.2. Сведения о государственной регистрации эмитента</w:t>
        </w:r>
      </w:ins>
    </w:p>
    <w:p>
      <w:pPr>
        <w:pStyle w:val="Normal"/>
        <w:rPr>
          <w:b/>
          <w:b/>
          <w:bCs/>
          <w:sz w:val="22"/>
          <w:ins w:id="4230" w:author="AEN" w:date="2004-05-06T12:34:00Z"/>
        </w:rPr>
      </w:pPr>
      <w:ins w:id="4229" w:author="AEN" w:date="2004-05-06T12:34:00Z">
        <w:r>
          <w:rPr>
            <w:b/>
            <w:bCs/>
            <w:sz w:val="22"/>
          </w:rPr>
        </w:r>
      </w:ins>
    </w:p>
    <w:p>
      <w:pPr>
        <w:pStyle w:val="Normal"/>
        <w:rPr>
          <w:sz w:val="22"/>
          <w:ins w:id="4239" w:author="AEN" w:date="2004-05-06T12:34:00Z"/>
        </w:rPr>
      </w:pPr>
      <w:ins w:id="4231" w:author="AEN" w:date="2004-05-06T12:34:00Z">
        <w:r>
          <w:rPr>
            <w:sz w:val="22"/>
          </w:rPr>
          <w:t xml:space="preserve">Дата государственной регистрации эмитента: </w:t>
        </w:r>
      </w:ins>
      <w:ins w:id="4232" w:author="AEN" w:date="2007-05-11T17:48:00Z">
        <w:r>
          <w:rPr>
            <w:b/>
            <w:bCs/>
            <w:i/>
            <w:iCs/>
            <w:sz w:val="22"/>
          </w:rPr>
          <w:t xml:space="preserve"> </w:t>
        </w:r>
      </w:ins>
      <w:ins w:id="4233" w:author="AEN" w:date="2007-05-11T17:51:00Z">
        <w:r>
          <w:rPr>
            <w:b/>
            <w:bCs/>
            <w:i/>
            <w:iCs/>
            <w:sz w:val="22"/>
          </w:rPr>
          <w:t>0</w:t>
        </w:r>
      </w:ins>
      <w:ins w:id="4234" w:author="AEN" w:date="2007-05-11T17:48:00Z">
        <w:r>
          <w:rPr>
            <w:b/>
            <w:bCs/>
            <w:i/>
            <w:iCs/>
            <w:sz w:val="22"/>
          </w:rPr>
          <w:t>6</w:t>
        </w:r>
      </w:ins>
      <w:ins w:id="4235" w:author="AEN" w:date="2004-05-06T12:34:00Z">
        <w:r>
          <w:rPr>
            <w:rStyle w:val="SUBST"/>
            <w:szCs w:val="24"/>
          </w:rPr>
          <w:t>.0</w:t>
        </w:r>
      </w:ins>
      <w:ins w:id="4236" w:author="AEN" w:date="2007-05-11T17:51:00Z">
        <w:r>
          <w:rPr>
            <w:rStyle w:val="SUBST"/>
            <w:szCs w:val="24"/>
          </w:rPr>
          <w:t>4</w:t>
        </w:r>
      </w:ins>
      <w:ins w:id="4237" w:author="AEN" w:date="2004-05-06T12:34:00Z">
        <w:r>
          <w:rPr>
            <w:rStyle w:val="SUBST"/>
            <w:szCs w:val="24"/>
          </w:rPr>
          <w:t>.</w:t>
        </w:r>
      </w:ins>
      <w:ins w:id="4238" w:author="AEN" w:date="2007-05-11T17:51:00Z">
        <w:r>
          <w:rPr>
            <w:rStyle w:val="SUBST"/>
            <w:szCs w:val="24"/>
          </w:rPr>
          <w:t>2001</w:t>
        </w:r>
      </w:ins>
    </w:p>
    <w:p>
      <w:pPr>
        <w:pStyle w:val="Normal"/>
        <w:jc w:val="both"/>
        <w:rPr>
          <w:sz w:val="22"/>
          <w:ins w:id="4243" w:author="AEN" w:date="2004-05-06T12:34:00Z"/>
        </w:rPr>
      </w:pPr>
      <w:ins w:id="4240" w:author="AEN" w:date="2004-05-06T12:34:00Z">
        <w:r>
          <w:rPr>
            <w:sz w:val="22"/>
          </w:rPr>
          <w:t xml:space="preserve">Номер свидетельства о государственной регистрации (иного документа, подтверждающего государственную регистрацию эмитента): </w:t>
        </w:r>
      </w:ins>
      <w:ins w:id="4241" w:author="AEN" w:date="2004-05-06T12:34:00Z">
        <w:r>
          <w:rPr>
            <w:rStyle w:val="SUBST"/>
            <w:szCs w:val="24"/>
          </w:rPr>
          <w:t>0</w:t>
        </w:r>
      </w:ins>
      <w:ins w:id="4242" w:author="AEN" w:date="2007-05-11T17:51:00Z">
        <w:r>
          <w:rPr>
            <w:rStyle w:val="SUBST"/>
            <w:szCs w:val="24"/>
          </w:rPr>
          <w:t>00040 серия Ю-39</w:t>
        </w:r>
      </w:ins>
    </w:p>
    <w:p>
      <w:pPr>
        <w:pStyle w:val="Normal"/>
        <w:jc w:val="both"/>
        <w:rPr>
          <w:sz w:val="22"/>
          <w:ins w:id="4247" w:author="AEN" w:date="2004-05-06T12:34:00Z"/>
        </w:rPr>
      </w:pPr>
      <w:ins w:id="4244" w:author="AEN" w:date="2004-05-06T12:34:00Z">
        <w:r>
          <w:rPr>
            <w:sz w:val="22"/>
          </w:rPr>
          <w:t xml:space="preserve">Орган, осуществивший государственную регистрацию: </w:t>
        </w:r>
      </w:ins>
      <w:ins w:id="4245" w:author="AEN" w:date="2007-05-11T09:25:00Z">
        <w:r>
          <w:rPr>
            <w:rStyle w:val="SUBST"/>
            <w:szCs w:val="24"/>
          </w:rPr>
          <w:t>Государственное учреждение «Учетный центр Саратовской области»</w:t>
        </w:r>
      </w:ins>
      <w:ins w:id="4246" w:author="AEN" w:date="2004-05-06T12:34:00Z">
        <w:r>
          <w:rPr>
            <w:rStyle w:val="SUBST"/>
            <w:b w:val="false"/>
            <w:i w:val="false"/>
            <w:szCs w:val="24"/>
          </w:rPr>
          <w:t xml:space="preserve"> </w:t>
        </w:r>
      </w:ins>
    </w:p>
    <w:p>
      <w:pPr>
        <w:pStyle w:val="Normal"/>
        <w:ind w:firstLine="709"/>
        <w:jc w:val="both"/>
        <w:rPr>
          <w:sz w:val="22"/>
          <w:ins w:id="4249" w:author="AEN" w:date="2004-05-06T12:34:00Z"/>
        </w:rPr>
      </w:pPr>
      <w:ins w:id="4248" w:author="AEN" w:date="2004-05-06T12:34:00Z">
        <w:r>
          <w:rPr>
            <w:sz w:val="22"/>
          </w:rPr>
        </w:r>
      </w:ins>
    </w:p>
    <w:p>
      <w:pPr>
        <w:pStyle w:val="Normal"/>
        <w:jc w:val="both"/>
        <w:rPr>
          <w:sz w:val="22"/>
          <w:ins w:id="4253" w:author="AEN" w:date="2004-05-06T12:34:00Z"/>
        </w:rPr>
      </w:pPr>
      <w:ins w:id="4250" w:author="AEN" w:date="2004-05-06T12:34:00Z">
        <w:r>
          <w:rPr>
            <w:sz w:val="22"/>
          </w:rPr>
          <w:t xml:space="preserve">Основной государственный регистрационный номер юридического лица: </w:t>
        </w:r>
      </w:ins>
      <w:ins w:id="4251" w:author="AEN" w:date="2004-05-06T12:34:00Z">
        <w:r>
          <w:rPr>
            <w:b/>
            <w:i/>
            <w:sz w:val="22"/>
          </w:rPr>
          <w:t>102640</w:t>
        </w:r>
      </w:ins>
      <w:ins w:id="4252" w:author="AEN" w:date="2007-05-11T09:29:00Z">
        <w:r>
          <w:rPr>
            <w:b/>
            <w:i/>
            <w:sz w:val="22"/>
          </w:rPr>
          <w:t>1376671</w:t>
        </w:r>
      </w:ins>
    </w:p>
    <w:p>
      <w:pPr>
        <w:pStyle w:val="Normal"/>
        <w:jc w:val="both"/>
        <w:rPr>
          <w:sz w:val="22"/>
          <w:ins w:id="4257" w:author="AEN" w:date="2004-05-06T12:34:00Z"/>
        </w:rPr>
      </w:pPr>
      <w:ins w:id="4254" w:author="AEN" w:date="2004-05-06T12:34:00Z">
        <w:r>
          <w:rPr>
            <w:sz w:val="22"/>
          </w:rPr>
          <w:t xml:space="preserve">Дата регистрации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ins>
      <w:ins w:id="4255" w:author="AEN" w:date="2007-05-11T09:29:00Z">
        <w:r>
          <w:rPr>
            <w:b/>
            <w:i/>
            <w:sz w:val="22"/>
          </w:rPr>
          <w:t>15</w:t>
        </w:r>
      </w:ins>
      <w:ins w:id="4256" w:author="AEN" w:date="2004-05-06T12:34:00Z">
        <w:r>
          <w:rPr>
            <w:b/>
            <w:i/>
            <w:sz w:val="22"/>
          </w:rPr>
          <w:t>.11.2002г.</w:t>
        </w:r>
      </w:ins>
    </w:p>
    <w:p>
      <w:pPr>
        <w:pStyle w:val="Normal"/>
        <w:rPr>
          <w:rStyle w:val="SUBST"/>
          <w:szCs w:val="24"/>
          <w:ins w:id="4269" w:author="AEN" w:date="2004-05-06T12:34:00Z"/>
        </w:rPr>
      </w:pPr>
      <w:ins w:id="4258" w:author="AEN" w:date="2004-05-06T12:34:00Z">
        <w:r>
          <w:rPr>
            <w:sz w:val="22"/>
          </w:rPr>
          <w:t xml:space="preserve">Наименование регистрирующего органа: </w:t>
        </w:r>
      </w:ins>
      <w:ins w:id="4259" w:author="AEN" w:date="2006-03-28T14:29:00Z">
        <w:r>
          <w:rPr>
            <w:sz w:val="22"/>
          </w:rPr>
          <w:t xml:space="preserve"> </w:t>
        </w:r>
      </w:ins>
      <w:ins w:id="4260" w:author="AEN" w:date="2007-05-11T09:30:00Z">
        <w:r>
          <w:rPr>
            <w:rStyle w:val="SUBST"/>
            <w:szCs w:val="24"/>
          </w:rPr>
          <w:t>Межрайонная и</w:t>
        </w:r>
      </w:ins>
      <w:ins w:id="4261" w:author="AEN" w:date="2004-05-06T12:34:00Z">
        <w:r>
          <w:rPr>
            <w:rStyle w:val="SUBST"/>
            <w:szCs w:val="24"/>
          </w:rPr>
          <w:t xml:space="preserve">нспекция </w:t>
        </w:r>
      </w:ins>
      <w:ins w:id="4262" w:author="AEN" w:date="2006-03-28T14:29:00Z">
        <w:r>
          <w:rPr>
            <w:rStyle w:val="SUBST"/>
            <w:szCs w:val="24"/>
          </w:rPr>
          <w:t xml:space="preserve"> </w:t>
        </w:r>
      </w:ins>
      <w:ins w:id="4263" w:author="AEN" w:date="2004-05-06T12:34:00Z">
        <w:r>
          <w:rPr>
            <w:rStyle w:val="SUBST"/>
            <w:szCs w:val="24"/>
          </w:rPr>
          <w:t xml:space="preserve">МНС </w:t>
        </w:r>
      </w:ins>
      <w:ins w:id="4264" w:author="AEN" w:date="2006-03-28T14:30:00Z">
        <w:r>
          <w:rPr>
            <w:rStyle w:val="SUBST"/>
            <w:szCs w:val="24"/>
          </w:rPr>
          <w:t xml:space="preserve"> </w:t>
        </w:r>
      </w:ins>
      <w:ins w:id="4265" w:author="AEN" w:date="2004-05-06T12:34:00Z">
        <w:r>
          <w:rPr>
            <w:rStyle w:val="SUBST"/>
            <w:szCs w:val="24"/>
          </w:rPr>
          <w:t>Р</w:t>
        </w:r>
      </w:ins>
      <w:ins w:id="4266" w:author="AEN" w:date="2007-05-11T09:30:00Z">
        <w:r>
          <w:rPr>
            <w:rStyle w:val="SUBST"/>
            <w:szCs w:val="24"/>
          </w:rPr>
          <w:t xml:space="preserve">Ф  № 13 </w:t>
        </w:r>
      </w:ins>
      <w:ins w:id="4267" w:author="AEN" w:date="2004-05-06T12:34:00Z">
        <w:r>
          <w:rPr>
            <w:rStyle w:val="SUBST"/>
            <w:szCs w:val="24"/>
          </w:rPr>
          <w:t xml:space="preserve"> по</w:t>
        </w:r>
      </w:ins>
      <w:ins w:id="4268" w:author="AEN" w:date="2007-05-11T09:31:00Z">
        <w:r>
          <w:rPr>
            <w:rStyle w:val="SUBST"/>
            <w:szCs w:val="24"/>
          </w:rPr>
          <w:t xml:space="preserve"> Саратовской области</w:t>
        </w:r>
      </w:ins>
    </w:p>
    <w:p>
      <w:pPr>
        <w:pStyle w:val="Normal"/>
        <w:jc w:val="both"/>
        <w:rPr>
          <w:rStyle w:val="SUBST"/>
          <w:bCs/>
          <w:sz w:val="22"/>
          <w:szCs w:val="24"/>
          <w:ins w:id="4271" w:author="AEN" w:date="2004-05-06T12:34:00Z"/>
        </w:rPr>
      </w:pPr>
      <w:ins w:id="4270" w:author="AEN" w:date="2004-05-06T12:34:00Z">
        <w:r>
          <w:rPr/>
        </w:r>
      </w:ins>
    </w:p>
    <w:p>
      <w:pPr>
        <w:pStyle w:val="Heading3"/>
        <w:rPr>
          <w:b/>
          <w:b/>
          <w:bCs/>
          <w:sz w:val="22"/>
          <w:ins w:id="4273" w:author="AEN" w:date="2004-05-06T12:34:00Z"/>
        </w:rPr>
      </w:pPr>
      <w:ins w:id="4272" w:author="AEN" w:date="2004-05-06T12:34:00Z">
        <w:bookmarkStart w:id="43" w:name="__RefHeading___Toc116112463"/>
        <w:bookmarkEnd w:id="43"/>
        <w:r>
          <w:rPr>
            <w:b/>
            <w:bCs/>
            <w:sz w:val="22"/>
          </w:rPr>
          <w:t>3.1.3. Сведения о создании и развитии эмитента</w:t>
        </w:r>
      </w:ins>
    </w:p>
    <w:p>
      <w:pPr>
        <w:pStyle w:val="TextBodyIndent"/>
        <w:tabs>
          <w:tab w:val="clear" w:pos="708"/>
          <w:tab w:val="left" w:pos="540" w:leader="none"/>
        </w:tabs>
        <w:jc w:val="both"/>
        <w:rPr>
          <w:b/>
          <w:b/>
          <w:bCs/>
          <w:sz w:val="22"/>
          <w:ins w:id="4275" w:author="AEN" w:date="2004-05-06T12:34:00Z"/>
        </w:rPr>
      </w:pPr>
      <w:ins w:id="4274" w:author="AEN" w:date="2004-05-06T12:34:00Z">
        <w:r>
          <w:rPr>
            <w:b/>
            <w:bCs/>
            <w:sz w:val="22"/>
          </w:rPr>
        </w:r>
      </w:ins>
    </w:p>
    <w:p>
      <w:pPr>
        <w:pStyle w:val="TextBodyIndent"/>
        <w:tabs>
          <w:tab w:val="clear" w:pos="708"/>
          <w:tab w:val="left" w:pos="540" w:leader="none"/>
        </w:tabs>
        <w:jc w:val="both"/>
        <w:rPr>
          <w:b/>
          <w:b/>
          <w:bCs/>
          <w:i/>
          <w:i/>
          <w:iCs/>
          <w:sz w:val="22"/>
          <w:ins w:id="4289" w:author="AEN" w:date="2004-05-06T12:34:00Z"/>
        </w:rPr>
      </w:pPr>
      <w:ins w:id="4276" w:author="AEN" w:date="2004-05-06T12:34:00Z">
        <w:r>
          <w:rPr>
            <w:b/>
            <w:bCs/>
            <w:i/>
            <w:iCs/>
            <w:sz w:val="22"/>
          </w:rPr>
          <w:t>Эмитент создан на неопределенный срок</w:t>
        </w:r>
      </w:ins>
      <w:ins w:id="4277" w:author="AEN" w:date="2005-10-06T15:46:00Z">
        <w:r>
          <w:rPr>
            <w:b/>
            <w:bCs/>
            <w:i/>
            <w:iCs/>
            <w:sz w:val="22"/>
          </w:rPr>
          <w:t xml:space="preserve">. </w:t>
        </w:r>
      </w:ins>
      <w:ins w:id="4278" w:author="AEN" w:date="2004-05-06T12:34:00Z">
        <w:r>
          <w:rPr>
            <w:b/>
            <w:bCs/>
            <w:i/>
            <w:iCs/>
            <w:sz w:val="22"/>
          </w:rPr>
          <w:t>ОАО “С</w:t>
        </w:r>
      </w:ins>
      <w:ins w:id="4279" w:author="AEN" w:date="2007-05-11T09:34:00Z">
        <w:r>
          <w:rPr>
            <w:b/>
            <w:bCs/>
            <w:i/>
            <w:iCs/>
            <w:sz w:val="22"/>
          </w:rPr>
          <w:t>троитель</w:t>
        </w:r>
      </w:ins>
      <w:ins w:id="4280" w:author="AEN" w:date="2004-05-06T12:34:00Z">
        <w:r>
          <w:rPr>
            <w:b/>
            <w:bCs/>
            <w:i/>
            <w:iCs/>
            <w:sz w:val="22"/>
          </w:rPr>
          <w:t xml:space="preserve">” </w:t>
        </w:r>
      </w:ins>
      <w:ins w:id="4281" w:author="AEN" w:date="2007-05-11T09:46:00Z">
        <w:r>
          <w:rPr>
            <w:b/>
            <w:bCs/>
            <w:i/>
            <w:iCs/>
            <w:sz w:val="22"/>
          </w:rPr>
          <w:t xml:space="preserve">(ранее Производственно-строительный кооператив «Строитель») </w:t>
        </w:r>
      </w:ins>
      <w:ins w:id="4282" w:author="AEN" w:date="2007-05-11T09:39:00Z">
        <w:r>
          <w:rPr>
            <w:b/>
            <w:bCs/>
            <w:i/>
            <w:iCs/>
            <w:sz w:val="22"/>
          </w:rPr>
          <w:t>было образовано в 1990г., как муниципальное предприятие</w:t>
        </w:r>
      </w:ins>
      <w:ins w:id="4283" w:author="AEN" w:date="2007-05-11T09:41:00Z">
        <w:r>
          <w:rPr>
            <w:b/>
            <w:bCs/>
            <w:i/>
            <w:iCs/>
            <w:sz w:val="22"/>
          </w:rPr>
          <w:t>, входящее в объединение концерн</w:t>
        </w:r>
      </w:ins>
      <w:ins w:id="4284" w:author="AEN" w:date="2007-05-11T09:48:00Z">
        <w:r>
          <w:rPr>
            <w:b/>
            <w:bCs/>
            <w:i/>
            <w:iCs/>
            <w:sz w:val="22"/>
          </w:rPr>
          <w:t>а</w:t>
        </w:r>
      </w:ins>
      <w:ins w:id="4285" w:author="AEN" w:date="2007-05-11T09:42:00Z">
        <w:r>
          <w:rPr>
            <w:b/>
            <w:bCs/>
            <w:i/>
            <w:iCs/>
            <w:sz w:val="22"/>
          </w:rPr>
          <w:t xml:space="preserve"> «Саратовсельстрой»</w:t>
        </w:r>
      </w:ins>
      <w:ins w:id="4286" w:author="AEN" w:date="2004-05-06T12:34:00Z">
        <w:r>
          <w:rPr>
            <w:b/>
            <w:bCs/>
            <w:i/>
            <w:iCs/>
            <w:sz w:val="22"/>
          </w:rPr>
          <w:t xml:space="preserve"> для </w:t>
        </w:r>
      </w:ins>
      <w:ins w:id="4287" w:author="AEN" w:date="2007-05-11T09:49:00Z">
        <w:r>
          <w:rPr>
            <w:b/>
            <w:bCs/>
            <w:i/>
            <w:iCs/>
            <w:sz w:val="22"/>
          </w:rPr>
          <w:t>промышленного и гражданского строительства</w:t>
        </w:r>
      </w:ins>
      <w:ins w:id="4288" w:author="AEN" w:date="2004-05-06T12:34:00Z">
        <w:r>
          <w:rPr>
            <w:b/>
            <w:bCs/>
            <w:i/>
            <w:iCs/>
            <w:sz w:val="22"/>
          </w:rPr>
          <w:t>.</w:t>
        </w:r>
      </w:ins>
    </w:p>
    <w:p>
      <w:pPr>
        <w:pStyle w:val="TextBodyIndent"/>
        <w:tabs>
          <w:tab w:val="clear" w:pos="708"/>
          <w:tab w:val="left" w:pos="540" w:leader="none"/>
        </w:tabs>
        <w:jc w:val="both"/>
        <w:rPr>
          <w:ins w:id="4315" w:author="AEN" w:date="2004-05-06T12:34:00Z"/>
        </w:rPr>
      </w:pPr>
      <w:ins w:id="4290" w:author="AEN" w:date="2004-05-06T12:34:00Z">
        <w:r>
          <w:rPr>
            <w:b/>
            <w:bCs/>
            <w:i/>
            <w:iCs/>
            <w:sz w:val="22"/>
          </w:rPr>
          <w:t>2</w:t>
        </w:r>
      </w:ins>
      <w:ins w:id="4291" w:author="AEN" w:date="2007-05-11T09:54:00Z">
        <w:r>
          <w:rPr>
            <w:b/>
            <w:bCs/>
            <w:i/>
            <w:iCs/>
            <w:sz w:val="22"/>
          </w:rPr>
          <w:t>5</w:t>
        </w:r>
      </w:ins>
      <w:ins w:id="4292" w:author="AEN" w:date="2004-05-06T12:34:00Z">
        <w:r>
          <w:rPr>
            <w:b/>
            <w:bCs/>
            <w:i/>
            <w:iCs/>
            <w:sz w:val="22"/>
          </w:rPr>
          <w:t xml:space="preserve"> </w:t>
        </w:r>
      </w:ins>
      <w:ins w:id="4293" w:author="AEN" w:date="2007-05-11T09:54:00Z">
        <w:r>
          <w:rPr>
            <w:b/>
            <w:bCs/>
            <w:i/>
            <w:iCs/>
            <w:sz w:val="22"/>
          </w:rPr>
          <w:t>января</w:t>
        </w:r>
      </w:ins>
      <w:ins w:id="4294" w:author="AEN" w:date="2004-05-06T12:34:00Z">
        <w:r>
          <w:rPr>
            <w:b/>
            <w:bCs/>
            <w:i/>
            <w:iCs/>
            <w:sz w:val="22"/>
          </w:rPr>
          <w:t xml:space="preserve"> 1993 г. </w:t>
        </w:r>
      </w:ins>
      <w:ins w:id="4295" w:author="AEN" w:date="2007-05-11T09:55:00Z">
        <w:r>
          <w:rPr>
            <w:b/>
            <w:bCs/>
            <w:i/>
            <w:iCs/>
            <w:sz w:val="22"/>
          </w:rPr>
          <w:t>Производственно-строительный кооператив «Строитель»</w:t>
        </w:r>
      </w:ins>
      <w:ins w:id="4296" w:author="AEN" w:date="2004-05-06T12:34:00Z">
        <w:r>
          <w:rPr>
            <w:b/>
            <w:bCs/>
            <w:i/>
            <w:iCs/>
            <w:sz w:val="22"/>
          </w:rPr>
          <w:t xml:space="preserve"> преобразован в акционерное общество открытого типа</w:t>
        </w:r>
      </w:ins>
      <w:ins w:id="4297" w:author="AEN" w:date="2007-05-11T09:55:00Z">
        <w:r>
          <w:rPr>
            <w:b/>
            <w:bCs/>
            <w:i/>
            <w:iCs/>
            <w:sz w:val="22"/>
          </w:rPr>
          <w:t xml:space="preserve"> «Строитель»</w:t>
        </w:r>
      </w:ins>
      <w:ins w:id="4298" w:author="AEN" w:date="2005-10-06T15:48:00Z">
        <w:r>
          <w:rPr>
            <w:b/>
            <w:bCs/>
            <w:i/>
            <w:iCs/>
            <w:sz w:val="22"/>
          </w:rPr>
          <w:t>.</w:t>
        </w:r>
      </w:ins>
      <w:ins w:id="4299" w:author="AEN" w:date="2004-05-06T12:34:00Z">
        <w:r>
          <w:rPr>
            <w:b/>
            <w:bCs/>
            <w:i/>
            <w:iCs/>
            <w:sz w:val="22"/>
          </w:rPr>
          <w:t xml:space="preserve"> 2</w:t>
        </w:r>
      </w:ins>
      <w:ins w:id="4300" w:author="AEN" w:date="2007-05-11T09:56:00Z">
        <w:r>
          <w:rPr>
            <w:b/>
            <w:bCs/>
            <w:i/>
            <w:iCs/>
            <w:sz w:val="22"/>
          </w:rPr>
          <w:t>6</w:t>
        </w:r>
      </w:ins>
      <w:ins w:id="4301" w:author="AEN" w:date="2004-05-06T12:34:00Z">
        <w:r>
          <w:rPr>
            <w:b/>
            <w:bCs/>
            <w:i/>
            <w:iCs/>
            <w:sz w:val="22"/>
          </w:rPr>
          <w:t xml:space="preserve"> ма</w:t>
        </w:r>
      </w:ins>
      <w:ins w:id="4302" w:author="AEN" w:date="2007-05-11T09:56:00Z">
        <w:r>
          <w:rPr>
            <w:b/>
            <w:bCs/>
            <w:i/>
            <w:iCs/>
            <w:sz w:val="22"/>
          </w:rPr>
          <w:t>рта</w:t>
        </w:r>
      </w:ins>
      <w:ins w:id="4303" w:author="AEN" w:date="2004-05-06T12:34:00Z">
        <w:r>
          <w:rPr>
            <w:b/>
            <w:bCs/>
            <w:i/>
            <w:iCs/>
            <w:sz w:val="22"/>
          </w:rPr>
          <w:t xml:space="preserve"> 199</w:t>
        </w:r>
      </w:ins>
      <w:ins w:id="4304" w:author="AEN" w:date="2007-05-11T09:56:00Z">
        <w:r>
          <w:rPr>
            <w:b/>
            <w:bCs/>
            <w:i/>
            <w:iCs/>
            <w:sz w:val="22"/>
          </w:rPr>
          <w:t>7</w:t>
        </w:r>
      </w:ins>
      <w:ins w:id="4305" w:author="AEN" w:date="2004-05-06T12:34:00Z">
        <w:r>
          <w:rPr>
            <w:b/>
            <w:bCs/>
            <w:i/>
            <w:iCs/>
            <w:sz w:val="22"/>
          </w:rPr>
          <w:t xml:space="preserve"> г. общество преобразовано в открытое акционерное. Основной целью создания </w:t>
        </w:r>
      </w:ins>
      <w:ins w:id="4306" w:author="AEN" w:date="2007-05-11T09:58:00Z">
        <w:r>
          <w:rPr>
            <w:b/>
            <w:bCs/>
            <w:i/>
            <w:iCs/>
            <w:sz w:val="22"/>
          </w:rPr>
          <w:t>общества</w:t>
        </w:r>
      </w:ins>
      <w:ins w:id="4307" w:author="AEN" w:date="2004-05-06T12:34:00Z">
        <w:r>
          <w:rPr>
            <w:b/>
            <w:bCs/>
            <w:i/>
            <w:iCs/>
            <w:sz w:val="22"/>
          </w:rPr>
          <w:t xml:space="preserve"> является получение прибыли на основе расширения номенклатуры </w:t>
        </w:r>
      </w:ins>
      <w:ins w:id="4308" w:author="AEN" w:date="2007-05-11T09:59:00Z">
        <w:r>
          <w:rPr>
            <w:b/>
            <w:bCs/>
            <w:i/>
            <w:iCs/>
            <w:sz w:val="22"/>
          </w:rPr>
          <w:t>оказываемых услуг по промышленному и гражданскому строительству</w:t>
        </w:r>
      </w:ins>
      <w:ins w:id="4309" w:author="AEN" w:date="2007-05-11T10:01:00Z">
        <w:r>
          <w:rPr>
            <w:b/>
            <w:bCs/>
            <w:i/>
            <w:iCs/>
            <w:sz w:val="22"/>
          </w:rPr>
          <w:t>,</w:t>
        </w:r>
      </w:ins>
      <w:ins w:id="4310" w:author="AEN" w:date="2007-05-11T09:59:00Z">
        <w:r>
          <w:rPr>
            <w:b/>
            <w:bCs/>
            <w:i/>
            <w:iCs/>
            <w:sz w:val="22"/>
          </w:rPr>
          <w:t xml:space="preserve"> </w:t>
        </w:r>
      </w:ins>
      <w:ins w:id="4311" w:author="AEN" w:date="2007-05-11T10:01:00Z">
        <w:r>
          <w:rPr>
            <w:b/>
            <w:bCs/>
            <w:i/>
            <w:iCs/>
            <w:sz w:val="22"/>
          </w:rPr>
          <w:t>повышения</w:t>
        </w:r>
      </w:ins>
      <w:ins w:id="4312" w:author="AEN" w:date="2004-05-06T12:34:00Z">
        <w:r>
          <w:rPr>
            <w:b/>
            <w:bCs/>
            <w:i/>
            <w:iCs/>
            <w:sz w:val="22"/>
          </w:rPr>
          <w:t xml:space="preserve"> качества и увеличение объёмов реализации рентабельной продукции</w:t>
        </w:r>
      </w:ins>
      <w:ins w:id="4313" w:author="AEN" w:date="2007-05-11T10:03:00Z">
        <w:r>
          <w:rPr>
            <w:b/>
            <w:bCs/>
            <w:i/>
            <w:iCs/>
            <w:sz w:val="22"/>
          </w:rPr>
          <w:t xml:space="preserve"> по производству строительных материалов</w:t>
        </w:r>
      </w:ins>
      <w:ins w:id="4314" w:author="AEN" w:date="2004-05-06T12:34:00Z">
        <w:r>
          <w:rPr>
            <w:b/>
            <w:bCs/>
            <w:i/>
            <w:iCs/>
            <w:sz w:val="22"/>
          </w:rPr>
          <w:t>.</w:t>
        </w:r>
      </w:ins>
    </w:p>
    <w:p>
      <w:pPr>
        <w:pStyle w:val="Normal"/>
        <w:jc w:val="both"/>
        <w:rPr>
          <w:b/>
          <w:b/>
          <w:bCs/>
          <w:i/>
          <w:i/>
          <w:iCs/>
          <w:sz w:val="22"/>
          <w:ins w:id="4317" w:author="AEN" w:date="2004-05-06T12:34:00Z"/>
        </w:rPr>
      </w:pPr>
      <w:ins w:id="4316" w:author="AEN" w:date="2004-05-06T12:34:00Z">
        <w:r>
          <w:rPr>
            <w:b/>
            <w:bCs/>
            <w:i/>
            <w:iCs/>
            <w:sz w:val="22"/>
          </w:rPr>
        </w:r>
      </w:ins>
    </w:p>
    <w:p>
      <w:pPr>
        <w:pStyle w:val="Normal"/>
        <w:jc w:val="both"/>
        <w:rPr>
          <w:b/>
          <w:b/>
          <w:bCs/>
          <w:iCs/>
          <w:sz w:val="22"/>
          <w:ins w:id="4319" w:author="AEN" w:date="2004-05-14T11:44:00Z"/>
        </w:rPr>
      </w:pPr>
      <w:ins w:id="4318" w:author="AEN" w:date="2004-05-14T11:44:00Z">
        <w:r>
          <w:rPr>
            <w:b/>
            <w:bCs/>
            <w:iCs/>
            <w:sz w:val="22"/>
          </w:rPr>
        </w:r>
      </w:ins>
    </w:p>
    <w:p>
      <w:pPr>
        <w:pStyle w:val="Heading3"/>
        <w:rPr>
          <w:b/>
          <w:b/>
          <w:bCs/>
          <w:sz w:val="22"/>
          <w:ins w:id="4322" w:author="AEN" w:date="2004-05-06T12:37:00Z"/>
        </w:rPr>
      </w:pPr>
      <w:ins w:id="4320" w:author="AEN" w:date="2004-05-06T12:37:00Z">
        <w:bookmarkStart w:id="44" w:name="__RefHeading___Toc180984906"/>
        <w:bookmarkStart w:id="45" w:name="__RefHeading___Toc116112464"/>
        <w:r>
          <w:rPr>
            <w:b/>
            <w:bCs/>
            <w:sz w:val="22"/>
          </w:rPr>
          <w:t>3.1.4. Контактная информация</w:t>
        </w:r>
      </w:ins>
      <w:ins w:id="4321" w:author="AEN" w:date="2004-05-06T12:37:00Z">
        <w:bookmarkEnd w:id="44"/>
        <w:bookmarkEnd w:id="45"/>
        <w:r>
          <w:rPr>
            <w:b/>
            <w:bCs/>
            <w:sz w:val="22"/>
          </w:rPr>
          <w:t xml:space="preserve"> </w:t>
        </w:r>
      </w:ins>
    </w:p>
    <w:p>
      <w:pPr>
        <w:pStyle w:val="TextBody"/>
        <w:jc w:val="both"/>
        <w:rPr>
          <w:b w:val="false"/>
          <w:b w:val="false"/>
          <w:bCs w:val="false"/>
          <w:sz w:val="22"/>
          <w:ins w:id="4324" w:author="AEN" w:date="2004-05-06T12:37:00Z"/>
        </w:rPr>
      </w:pPr>
      <w:ins w:id="4323" w:author="AEN" w:date="2004-05-06T12:37:00Z">
        <w:r>
          <w:rPr>
            <w:b w:val="false"/>
            <w:bCs w:val="false"/>
            <w:sz w:val="22"/>
          </w:rPr>
        </w:r>
      </w:ins>
    </w:p>
    <w:p>
      <w:pPr>
        <w:pStyle w:val="TextBody"/>
        <w:jc w:val="both"/>
        <w:rPr>
          <w:b w:val="false"/>
          <w:b w:val="false"/>
          <w:bCs w:val="false"/>
          <w:sz w:val="22"/>
          <w:ins w:id="4326" w:author="AEN" w:date="2004-05-06T12:37:00Z"/>
        </w:rPr>
      </w:pPr>
      <w:ins w:id="4325" w:author="AEN" w:date="2004-05-06T12:37:00Z">
        <w:r>
          <w:rPr>
            <w:b w:val="false"/>
            <w:bCs w:val="false"/>
            <w:sz w:val="22"/>
          </w:rPr>
          <w:t>Место нахождения эмитента:</w:t>
        </w:r>
      </w:ins>
    </w:p>
    <w:p>
      <w:pPr>
        <w:pStyle w:val="TextBody"/>
        <w:jc w:val="both"/>
        <w:rPr>
          <w:bCs w:val="false"/>
          <w:i/>
          <w:i/>
          <w:sz w:val="22"/>
          <w:ins w:id="4333" w:author="AEN" w:date="2004-05-06T12:37:00Z"/>
        </w:rPr>
      </w:pPr>
      <w:ins w:id="4327" w:author="AEN" w:date="2004-05-06T12:37:00Z">
        <w:r>
          <w:rPr>
            <w:bCs w:val="false"/>
            <w:i/>
            <w:sz w:val="22"/>
          </w:rPr>
          <w:t>РФ, Саратов</w:t>
        </w:r>
      </w:ins>
      <w:ins w:id="4328" w:author="AEN" w:date="2007-05-11T10:06:00Z">
        <w:r>
          <w:rPr>
            <w:bCs w:val="false"/>
            <w:i/>
            <w:sz w:val="22"/>
          </w:rPr>
          <w:t>ская область, г. Аткарск</w:t>
        </w:r>
      </w:ins>
      <w:ins w:id="4329" w:author="AEN" w:date="2004-05-06T12:37:00Z">
        <w:r>
          <w:rPr>
            <w:bCs w:val="false"/>
            <w:i/>
            <w:sz w:val="22"/>
          </w:rPr>
          <w:t xml:space="preserve">, ул. </w:t>
        </w:r>
      </w:ins>
      <w:ins w:id="4330" w:author="AEN" w:date="2007-05-11T10:07:00Z">
        <w:r>
          <w:rPr>
            <w:bCs w:val="false"/>
            <w:i/>
            <w:sz w:val="22"/>
          </w:rPr>
          <w:t>Лермонтова</w:t>
        </w:r>
      </w:ins>
      <w:ins w:id="4331" w:author="AEN" w:date="2004-05-06T12:37:00Z">
        <w:r>
          <w:rPr>
            <w:bCs w:val="false"/>
            <w:i/>
            <w:sz w:val="22"/>
          </w:rPr>
          <w:t xml:space="preserve">, </w:t>
        </w:r>
      </w:ins>
      <w:ins w:id="4332" w:author="AEN" w:date="2007-05-11T10:07:00Z">
        <w:r>
          <w:rPr>
            <w:bCs w:val="false"/>
            <w:i/>
            <w:sz w:val="22"/>
          </w:rPr>
          <w:t>45</w:t>
        </w:r>
      </w:ins>
    </w:p>
    <w:p>
      <w:pPr>
        <w:pStyle w:val="TextBody"/>
        <w:jc w:val="both"/>
        <w:rPr>
          <w:b w:val="false"/>
          <w:b w:val="false"/>
          <w:bCs w:val="false"/>
          <w:sz w:val="22"/>
          <w:ins w:id="4335" w:author="AEN" w:date="2004-05-06T12:37:00Z"/>
        </w:rPr>
      </w:pPr>
      <w:ins w:id="4334" w:author="AEN" w:date="2004-05-06T12:37:00Z">
        <w:r>
          <w:rPr>
            <w:b w:val="false"/>
            <w:bCs w:val="false"/>
            <w:sz w:val="22"/>
          </w:rPr>
          <w:t>Место нахождения постоянно действующего исполнительного органа эмитента:</w:t>
        </w:r>
      </w:ins>
    </w:p>
    <w:p>
      <w:pPr>
        <w:pStyle w:val="TextBody"/>
        <w:jc w:val="both"/>
        <w:rPr>
          <w:bCs w:val="false"/>
          <w:i/>
          <w:i/>
          <w:sz w:val="22"/>
          <w:ins w:id="4337" w:author="AEN" w:date="2007-05-11T10:08:00Z"/>
        </w:rPr>
      </w:pPr>
      <w:ins w:id="4336" w:author="AEN" w:date="2007-05-11T10:08:00Z">
        <w:r>
          <w:rPr>
            <w:bCs w:val="false"/>
            <w:i/>
            <w:sz w:val="22"/>
          </w:rPr>
          <w:t>РФ, Саратовская область, г. Аткарск, ул. Лермонтова, 45</w:t>
        </w:r>
      </w:ins>
    </w:p>
    <w:p>
      <w:pPr>
        <w:pStyle w:val="Normal"/>
        <w:rPr>
          <w:sz w:val="22"/>
          <w:ins w:id="4358" w:author="AEN" w:date="2004-05-06T12:37:00Z"/>
        </w:rPr>
      </w:pPr>
      <w:ins w:id="4338" w:author="AEN" w:date="2004-05-06T12:37:00Z">
        <w:r>
          <w:rPr>
            <w:sz w:val="22"/>
          </w:rPr>
          <w:t xml:space="preserve">Номер телефона: </w:t>
        </w:r>
      </w:ins>
      <w:ins w:id="4339" w:author="AEN" w:date="2004-05-06T12:37:00Z">
        <w:r>
          <w:rPr>
            <w:rStyle w:val="SUBST"/>
            <w:szCs w:val="24"/>
          </w:rPr>
          <w:t>(8</w:t>
        </w:r>
      </w:ins>
      <w:ins w:id="4340" w:author="AEN" w:date="2007-05-11T10:08:00Z">
        <w:r>
          <w:rPr>
            <w:rStyle w:val="SUBST"/>
            <w:szCs w:val="24"/>
          </w:rPr>
          <w:t>2</w:t>
        </w:r>
      </w:ins>
      <w:ins w:id="4341" w:author="AEN" w:date="2004-05-06T12:37:00Z">
        <w:r>
          <w:rPr>
            <w:rStyle w:val="SUBST"/>
            <w:szCs w:val="24"/>
          </w:rPr>
          <w:t xml:space="preserve">52) </w:t>
        </w:r>
      </w:ins>
      <w:ins w:id="4342" w:author="AEN" w:date="2007-05-11T10:08:00Z">
        <w:r>
          <w:rPr>
            <w:rStyle w:val="SUBST"/>
            <w:szCs w:val="24"/>
          </w:rPr>
          <w:t>3</w:t>
        </w:r>
      </w:ins>
      <w:ins w:id="4343" w:author="AEN" w:date="2004-05-06T12:37:00Z">
        <w:r>
          <w:rPr>
            <w:rStyle w:val="SUBST"/>
            <w:szCs w:val="24"/>
          </w:rPr>
          <w:t>-5</w:t>
        </w:r>
      </w:ins>
      <w:ins w:id="4344" w:author="AEN" w:date="2007-05-11T10:08:00Z">
        <w:r>
          <w:rPr>
            <w:rStyle w:val="SUBST"/>
            <w:szCs w:val="24"/>
          </w:rPr>
          <w:t>5</w:t>
        </w:r>
      </w:ins>
      <w:ins w:id="4345" w:author="AEN" w:date="2004-05-06T12:37:00Z">
        <w:r>
          <w:rPr>
            <w:rStyle w:val="SUBST"/>
            <w:szCs w:val="24"/>
          </w:rPr>
          <w:t>-</w:t>
        </w:r>
      </w:ins>
      <w:ins w:id="4346" w:author="AEN" w:date="2007-05-11T10:08:00Z">
        <w:r>
          <w:rPr>
            <w:rStyle w:val="SUBST"/>
            <w:szCs w:val="24"/>
          </w:rPr>
          <w:t>80</w:t>
        </w:r>
      </w:ins>
      <w:ins w:id="4347" w:author="AEN" w:date="2004-05-06T12:37:00Z">
        <w:r>
          <w:rPr>
            <w:rStyle w:val="SUBST"/>
            <w:szCs w:val="24"/>
          </w:rPr>
          <w:t>, факса</w:t>
        </w:r>
      </w:ins>
      <w:ins w:id="4348" w:author="AEN" w:date="2004-05-06T12:37:00Z">
        <w:r>
          <w:rPr>
            <w:sz w:val="22"/>
          </w:rPr>
          <w:t xml:space="preserve">: </w:t>
        </w:r>
      </w:ins>
      <w:ins w:id="4349" w:author="AEN" w:date="2004-05-06T12:37:00Z">
        <w:r>
          <w:rPr>
            <w:rStyle w:val="SUBST"/>
            <w:szCs w:val="24"/>
          </w:rPr>
          <w:t>(8</w:t>
        </w:r>
      </w:ins>
      <w:ins w:id="4350" w:author="AEN" w:date="2007-05-11T10:08:00Z">
        <w:r>
          <w:rPr>
            <w:rStyle w:val="SUBST"/>
            <w:szCs w:val="24"/>
          </w:rPr>
          <w:t>2</w:t>
        </w:r>
      </w:ins>
      <w:ins w:id="4351" w:author="AEN" w:date="2004-05-06T12:37:00Z">
        <w:r>
          <w:rPr>
            <w:rStyle w:val="SUBST"/>
            <w:szCs w:val="24"/>
          </w:rPr>
          <w:t xml:space="preserve">52) </w:t>
        </w:r>
      </w:ins>
      <w:ins w:id="4352" w:author="AEN" w:date="2007-05-11T10:08:00Z">
        <w:r>
          <w:rPr>
            <w:rStyle w:val="SUBST"/>
            <w:szCs w:val="24"/>
          </w:rPr>
          <w:t>3</w:t>
        </w:r>
      </w:ins>
      <w:ins w:id="4353" w:author="AEN" w:date="2004-05-06T12:37:00Z">
        <w:r>
          <w:rPr>
            <w:rStyle w:val="SUBST"/>
            <w:szCs w:val="24"/>
          </w:rPr>
          <w:t>-5</w:t>
        </w:r>
      </w:ins>
      <w:ins w:id="4354" w:author="AEN" w:date="2007-05-11T10:08:00Z">
        <w:r>
          <w:rPr>
            <w:rStyle w:val="SUBST"/>
            <w:szCs w:val="24"/>
          </w:rPr>
          <w:t>3</w:t>
        </w:r>
      </w:ins>
      <w:ins w:id="4355" w:author="AEN" w:date="2004-05-06T12:37:00Z">
        <w:r>
          <w:rPr>
            <w:rStyle w:val="SUBST"/>
            <w:szCs w:val="24"/>
          </w:rPr>
          <w:t>-</w:t>
        </w:r>
      </w:ins>
      <w:ins w:id="4356" w:author="AEN" w:date="2007-05-11T10:09:00Z">
        <w:r>
          <w:rPr>
            <w:rStyle w:val="SUBST"/>
            <w:szCs w:val="24"/>
          </w:rPr>
          <w:t>04</w:t>
        </w:r>
      </w:ins>
      <w:ins w:id="4357" w:author="AEN" w:date="2004-05-06T12:37:00Z">
        <w:r>
          <w:rPr>
            <w:rStyle w:val="SUBST"/>
            <w:b w:val="false"/>
            <w:i w:val="false"/>
            <w:szCs w:val="24"/>
          </w:rPr>
          <w:t xml:space="preserve"> </w:t>
        </w:r>
      </w:ins>
    </w:p>
    <w:p>
      <w:pPr>
        <w:pStyle w:val="Normal"/>
        <w:rPr>
          <w:rStyle w:val="SUBST"/>
          <w:b w:val="false"/>
          <w:b w:val="false"/>
          <w:sz w:val="24"/>
          <w:szCs w:val="24"/>
          <w:ins w:id="4369" w:author="AEN" w:date="2007-05-11T10:11:00Z"/>
        </w:rPr>
      </w:pPr>
      <w:ins w:id="4359" w:author="AEN" w:date="2004-05-06T12:37:00Z">
        <w:r>
          <w:rPr>
            <w:b/>
            <w:bCs/>
            <w:sz w:val="22"/>
          </w:rPr>
          <w:t xml:space="preserve">Адрес страницы в сети "Интернет", на которой доступна информация об эмитенте, выпущенных и/или выпускаемых им  ценных бумагах: </w:t>
        </w:r>
      </w:ins>
      <w:ins w:id="4360" w:author="AEN" w:date="2007-05-11T10:11:00Z">
        <w:r>
          <w:rPr>
            <w:rStyle w:val="SUBST"/>
            <w:sz w:val="24"/>
            <w:szCs w:val="24"/>
            <w:lang w:val="en-US"/>
          </w:rPr>
          <w:t>www</w:t>
        </w:r>
      </w:ins>
      <w:ins w:id="4361" w:author="AEN" w:date="2007-05-11T10:11:00Z">
        <w:r>
          <w:rPr>
            <w:rStyle w:val="SUBST"/>
            <w:sz w:val="24"/>
            <w:szCs w:val="24"/>
          </w:rPr>
          <w:t>.</w:t>
        </w:r>
      </w:ins>
      <w:ins w:id="4362" w:author="AEN" w:date="2007-05-11T10:11:00Z">
        <w:r>
          <w:rPr>
            <w:b/>
            <w:i/>
          </w:rPr>
          <w:t xml:space="preserve"> </w:t>
        </w:r>
      </w:ins>
      <w:ins w:id="4363" w:author="AEN" w:date="2007-05-11T10:11:00Z">
        <w:r>
          <w:rPr>
            <w:b/>
            <w:i/>
            <w:lang w:val="en-US"/>
          </w:rPr>
          <w:t>stroitel</w:t>
        </w:r>
      </w:ins>
      <w:ins w:id="4364" w:author="AEN" w:date="2007-05-11T10:11:00Z">
        <w:r>
          <w:rPr>
            <w:b/>
            <w:i/>
          </w:rPr>
          <w:t>-а</w:t>
        </w:r>
      </w:ins>
      <w:ins w:id="4365" w:author="AEN" w:date="2007-05-11T10:11:00Z">
        <w:r>
          <w:rPr>
            <w:rStyle w:val="SUBST"/>
            <w:sz w:val="24"/>
            <w:szCs w:val="24"/>
          </w:rPr>
          <w:t>.</w:t>
        </w:r>
      </w:ins>
      <w:ins w:id="4366" w:author="AEN" w:date="2007-05-11T10:11:00Z">
        <w:r>
          <w:rPr>
            <w:rStyle w:val="SUBST"/>
            <w:sz w:val="24"/>
            <w:szCs w:val="24"/>
            <w:lang w:val="en-US"/>
          </w:rPr>
          <w:t>narod</w:t>
        </w:r>
      </w:ins>
      <w:ins w:id="4367" w:author="AEN" w:date="2007-05-11T10:11:00Z">
        <w:r>
          <w:rPr>
            <w:b/>
            <w:i/>
          </w:rPr>
          <w:t>.</w:t>
        </w:r>
      </w:ins>
      <w:ins w:id="4368" w:author="AEN" w:date="2007-05-11T10:11:00Z">
        <w:r>
          <w:rPr>
            <w:b/>
            <w:i/>
            <w:lang w:val="en-US"/>
          </w:rPr>
          <w:t>ru</w:t>
        </w:r>
      </w:ins>
    </w:p>
    <w:p>
      <w:pPr>
        <w:pStyle w:val="Normal"/>
        <w:ind w:firstLine="709"/>
        <w:jc w:val="both"/>
        <w:rPr>
          <w:rStyle w:val="SUBST"/>
          <w:b w:val="false"/>
          <w:b w:val="false"/>
          <w:bCs/>
          <w:i/>
          <w:i/>
          <w:sz w:val="22"/>
          <w:szCs w:val="24"/>
          <w:ins w:id="4371" w:author="AEN" w:date="2004-05-06T12:37:00Z"/>
        </w:rPr>
      </w:pPr>
      <w:ins w:id="4370" w:author="AEN" w:date="2004-05-06T12:37:00Z">
        <w:r>
          <w:rPr/>
        </w:r>
      </w:ins>
    </w:p>
    <w:p>
      <w:pPr>
        <w:pStyle w:val="Heading3"/>
        <w:rPr>
          <w:b/>
          <w:b/>
          <w:bCs/>
          <w:sz w:val="22"/>
          <w:ins w:id="4373" w:author="AEN" w:date="2004-05-06T12:37:00Z"/>
        </w:rPr>
      </w:pPr>
      <w:ins w:id="4372" w:author="AEN" w:date="2004-05-06T12:37:00Z">
        <w:bookmarkStart w:id="46" w:name="__RefHeading___Toc116112465"/>
        <w:bookmarkEnd w:id="46"/>
        <w:r>
          <w:rPr>
            <w:b/>
            <w:bCs/>
            <w:sz w:val="22"/>
          </w:rPr>
          <w:t>3.1.5. Идентификационный номер налогоплательщика</w:t>
        </w:r>
      </w:ins>
    </w:p>
    <w:p>
      <w:pPr>
        <w:pStyle w:val="TextBody"/>
        <w:rPr>
          <w:i/>
          <w:i/>
          <w:sz w:val="22"/>
          <w:ins w:id="4376" w:author="AEN" w:date="2004-05-06T12:37:00Z"/>
        </w:rPr>
      </w:pPr>
      <w:ins w:id="4374" w:author="AEN" w:date="2004-05-06T12:37:00Z">
        <w:r>
          <w:rPr>
            <w:i/>
            <w:sz w:val="22"/>
          </w:rPr>
          <w:t>64</w:t>
        </w:r>
      </w:ins>
      <w:ins w:id="4375" w:author="AEN" w:date="2007-05-11T10:11:00Z">
        <w:r>
          <w:rPr>
            <w:i/>
            <w:sz w:val="22"/>
          </w:rPr>
          <w:t>38000799</w:t>
        </w:r>
      </w:ins>
    </w:p>
    <w:p>
      <w:pPr>
        <w:pStyle w:val="Heading3"/>
        <w:rPr>
          <w:b/>
          <w:b/>
          <w:bCs/>
          <w:i/>
          <w:i/>
          <w:sz w:val="22"/>
          <w:ins w:id="4378" w:author="AEN" w:date="2004-05-06T12:37:00Z"/>
        </w:rPr>
      </w:pPr>
      <w:ins w:id="4377" w:author="AEN" w:date="2004-05-06T12:37:00Z">
        <w:r>
          <w:rPr>
            <w:b/>
            <w:bCs/>
            <w:i/>
            <w:sz w:val="22"/>
          </w:rPr>
        </w:r>
      </w:ins>
      <w:bookmarkStart w:id="47" w:name="__RefHeading___Toc116112466"/>
      <w:bookmarkStart w:id="48" w:name="__RefHeading___Toc116112466"/>
    </w:p>
    <w:p>
      <w:pPr>
        <w:pStyle w:val="Heading3"/>
        <w:rPr>
          <w:b/>
          <w:b/>
          <w:bCs/>
          <w:sz w:val="22"/>
          <w:ins w:id="4380" w:author="AEN" w:date="2004-05-06T12:37:00Z"/>
        </w:rPr>
      </w:pPr>
      <w:ins w:id="4379" w:author="AEN" w:date="2004-05-06T12:37:00Z">
        <w:bookmarkStart w:id="49" w:name="__RefHeading___Toc116112466"/>
        <w:bookmarkStart w:id="50" w:name="__RefHeading___Toc180984908"/>
        <w:bookmarkEnd w:id="50"/>
        <w:r>
          <w:rPr>
            <w:b/>
            <w:bCs/>
            <w:sz w:val="22"/>
          </w:rPr>
          <w:t>3.1.6. Филиалы и представительства эмитента</w:t>
        </w:r>
      </w:ins>
      <w:bookmarkEnd w:id="49"/>
    </w:p>
    <w:p>
      <w:pPr>
        <w:pStyle w:val="Normal"/>
        <w:rPr>
          <w:b/>
          <w:b/>
          <w:bCs/>
          <w:i/>
          <w:i/>
          <w:iCs/>
          <w:sz w:val="22"/>
          <w:ins w:id="4382" w:author="AEN" w:date="2004-05-06T12:37:00Z"/>
        </w:rPr>
      </w:pPr>
      <w:ins w:id="4381" w:author="AEN" w:date="2004-05-06T12:37:00Z">
        <w:r>
          <w:rPr>
            <w:b/>
            <w:bCs/>
            <w:i/>
            <w:iCs/>
            <w:sz w:val="22"/>
          </w:rPr>
          <w:t xml:space="preserve">Филиалов и представительств не имеет. </w:t>
        </w:r>
      </w:ins>
    </w:p>
    <w:p>
      <w:pPr>
        <w:pStyle w:val="Heading2"/>
        <w:rPr>
          <w:b/>
          <w:b/>
          <w:bCs/>
          <w:i/>
          <w:i/>
          <w:iCs/>
          <w:sz w:val="22"/>
          <w:ins w:id="4384" w:author="AEN" w:date="2004-05-06T12:37:00Z"/>
        </w:rPr>
      </w:pPr>
      <w:ins w:id="4383" w:author="AEN" w:date="2004-05-06T12:37:00Z">
        <w:r>
          <w:rPr>
            <w:b/>
            <w:bCs/>
            <w:i/>
            <w:iCs/>
            <w:sz w:val="22"/>
          </w:rPr>
        </w:r>
      </w:ins>
      <w:bookmarkStart w:id="51" w:name="__RefHeading___Toc116112467"/>
      <w:bookmarkStart w:id="52" w:name="__RefHeading___Toc116112467"/>
    </w:p>
    <w:p>
      <w:pPr>
        <w:pStyle w:val="Heading2"/>
        <w:rPr>
          <w:b/>
          <w:b/>
          <w:bCs/>
          <w:sz w:val="22"/>
          <w:ins w:id="4386" w:author="AEN" w:date="2004-05-06T12:37:00Z"/>
        </w:rPr>
      </w:pPr>
      <w:ins w:id="4385" w:author="AEN" w:date="2004-05-06T12:37:00Z">
        <w:bookmarkStart w:id="53" w:name="__RefHeading___Toc116112467"/>
        <w:bookmarkStart w:id="54" w:name="__RefHeading___Toc180984909"/>
        <w:bookmarkEnd w:id="54"/>
        <w:r>
          <w:rPr>
            <w:b/>
            <w:bCs/>
            <w:sz w:val="22"/>
          </w:rPr>
          <w:t>3.2. Основная хозяйственная деятельность эмитента</w:t>
        </w:r>
      </w:ins>
      <w:bookmarkEnd w:id="53"/>
    </w:p>
    <w:p>
      <w:pPr>
        <w:pStyle w:val="Normal"/>
        <w:ind w:firstLine="709"/>
        <w:jc w:val="both"/>
        <w:rPr>
          <w:b/>
          <w:b/>
          <w:bCs/>
          <w:sz w:val="22"/>
          <w:ins w:id="4388" w:author="AEN" w:date="2004-05-06T12:37:00Z"/>
        </w:rPr>
      </w:pPr>
      <w:ins w:id="4387" w:author="AEN" w:date="2004-05-06T12:37:00Z">
        <w:r>
          <w:rPr>
            <w:b/>
            <w:bCs/>
            <w:sz w:val="22"/>
          </w:rPr>
        </w:r>
      </w:ins>
    </w:p>
    <w:p>
      <w:pPr>
        <w:pStyle w:val="Heading3"/>
        <w:rPr>
          <w:b/>
          <w:b/>
          <w:bCs/>
          <w:sz w:val="22"/>
          <w:ins w:id="4390" w:author="AEN" w:date="2004-05-06T12:37:00Z"/>
        </w:rPr>
      </w:pPr>
      <w:ins w:id="4389" w:author="AEN" w:date="2004-05-06T12:37:00Z">
        <w:bookmarkStart w:id="55" w:name="__RefHeading___Toc116112468"/>
        <w:bookmarkEnd w:id="55"/>
        <w:r>
          <w:rPr>
            <w:b/>
            <w:bCs/>
            <w:sz w:val="22"/>
          </w:rPr>
          <w:t>3.2.1. Отраслевая принадлежность эмитента</w:t>
        </w:r>
      </w:ins>
    </w:p>
    <w:p>
      <w:pPr>
        <w:pStyle w:val="Normal"/>
        <w:jc w:val="both"/>
        <w:rPr>
          <w:sz w:val="22"/>
          <w:ins w:id="4392" w:author="AEN" w:date="2004-05-06T12:37:00Z"/>
        </w:rPr>
      </w:pPr>
      <w:ins w:id="4391" w:author="AEN" w:date="2004-05-06T12:37:00Z">
        <w:r>
          <w:rPr>
            <w:sz w:val="22"/>
          </w:rPr>
          <w:t>Коды основных отраслевых направлений деятельности эмитента согласно ОКВЭД:</w:t>
        </w:r>
      </w:ins>
    </w:p>
    <w:p>
      <w:pPr>
        <w:pStyle w:val="Normal"/>
        <w:jc w:val="both"/>
        <w:rPr>
          <w:b/>
          <w:b/>
          <w:i/>
          <w:i/>
          <w:sz w:val="22"/>
          <w:ins w:id="4394" w:author="AEN" w:date="2004-05-06T12:37:00Z"/>
        </w:rPr>
      </w:pPr>
      <w:ins w:id="4393" w:author="AEN" w:date="2007-05-11T10:12:00Z">
        <w:r>
          <w:rPr>
            <w:b/>
            <w:i/>
            <w:sz w:val="22"/>
          </w:rPr>
          <w:t>45.21</w:t>
        </w:r>
      </w:ins>
    </w:p>
    <w:p>
      <w:pPr>
        <w:pStyle w:val="Heading3"/>
        <w:rPr>
          <w:b/>
          <w:b/>
          <w:bCs/>
          <w:i/>
          <w:i/>
          <w:sz w:val="22"/>
          <w:ins w:id="4396" w:author="AEN" w:date="2004-05-06T12:37:00Z"/>
        </w:rPr>
      </w:pPr>
      <w:ins w:id="4395" w:author="AEN" w:date="2004-05-06T12:37:00Z">
        <w:r>
          <w:rPr>
            <w:b/>
            <w:bCs/>
            <w:i/>
            <w:sz w:val="22"/>
          </w:rPr>
        </w:r>
      </w:ins>
      <w:bookmarkStart w:id="56" w:name="__RefHeading___Toc116112469"/>
      <w:bookmarkStart w:id="57" w:name="__RefHeading___Toc116112469"/>
    </w:p>
    <w:p>
      <w:pPr>
        <w:pStyle w:val="Heading3"/>
        <w:rPr>
          <w:b/>
          <w:b/>
          <w:bCs/>
          <w:sz w:val="22"/>
          <w:ins w:id="4398" w:author="AEN" w:date="2004-05-06T12:37:00Z"/>
        </w:rPr>
      </w:pPr>
      <w:ins w:id="4397" w:author="AEN" w:date="2004-05-06T12:37:00Z">
        <w:bookmarkStart w:id="58" w:name="__RefHeading___Toc116112469"/>
        <w:bookmarkStart w:id="59" w:name="__RefHeading___Toc180984911"/>
        <w:bookmarkEnd w:id="59"/>
        <w:r>
          <w:rPr>
            <w:b/>
            <w:bCs/>
            <w:sz w:val="22"/>
          </w:rPr>
          <w:t>3.2.2. Основная хозяйственная деятельность эмитента</w:t>
        </w:r>
      </w:ins>
      <w:bookmarkEnd w:id="58"/>
    </w:p>
    <w:p>
      <w:pPr>
        <w:pStyle w:val="Normal"/>
        <w:rPr>
          <w:b/>
          <w:b/>
          <w:bCs/>
          <w:i/>
          <w:i/>
          <w:sz w:val="22"/>
          <w:ins w:id="4400" w:author="AEN" w:date="2005-11-15T17:06:00Z"/>
        </w:rPr>
      </w:pPr>
      <w:ins w:id="4399" w:author="AEN" w:date="2005-11-15T17:06:00Z">
        <w:r>
          <w:rPr>
            <w:b/>
            <w:bCs/>
            <w:i/>
            <w:sz w:val="22"/>
          </w:rPr>
        </w:r>
      </w:ins>
    </w:p>
    <w:p>
      <w:pPr>
        <w:pStyle w:val="Normal"/>
        <w:jc w:val="both"/>
        <w:rPr>
          <w:ins w:id="4410" w:author="AEN" w:date="2006-03-28T14:34:00Z"/>
        </w:rPr>
      </w:pPr>
      <w:ins w:id="4401" w:author="AEN" w:date="2006-03-28T14:34:00Z">
        <w:r>
          <w:rPr>
            <w:rStyle w:val="SUBST"/>
            <w:bCs w:val="false"/>
            <w:iCs w:val="false"/>
            <w:szCs w:val="24"/>
          </w:rPr>
          <w:t>ОАО "Стро</w:t>
        </w:r>
      </w:ins>
      <w:ins w:id="4402" w:author="AEN" w:date="2007-05-11T10:13:00Z">
        <w:r>
          <w:rPr>
            <w:rStyle w:val="SUBST"/>
            <w:bCs w:val="false"/>
            <w:iCs w:val="false"/>
            <w:szCs w:val="24"/>
          </w:rPr>
          <w:t>итель</w:t>
        </w:r>
      </w:ins>
      <w:ins w:id="4403" w:author="AEN" w:date="2006-03-28T14:34:00Z">
        <w:r>
          <w:rPr>
            <w:rStyle w:val="SUBST"/>
            <w:bCs w:val="false"/>
            <w:iCs w:val="false"/>
            <w:szCs w:val="24"/>
          </w:rPr>
          <w:t xml:space="preserve">" относится к отрасли </w:t>
        </w:r>
      </w:ins>
      <w:ins w:id="4404" w:author="AEN" w:date="2007-05-11T10:26:00Z">
        <w:r>
          <w:rPr>
            <w:rStyle w:val="SUBST"/>
            <w:bCs w:val="false"/>
            <w:iCs w:val="false"/>
            <w:szCs w:val="24"/>
          </w:rPr>
          <w:t>строительство</w:t>
        </w:r>
      </w:ins>
      <w:ins w:id="4405" w:author="AEN" w:date="2006-03-28T14:34:00Z">
        <w:r>
          <w:rPr>
            <w:rStyle w:val="SUBST"/>
            <w:bCs w:val="false"/>
            <w:iCs w:val="false"/>
            <w:szCs w:val="24"/>
          </w:rPr>
          <w:t xml:space="preserve"> (производство </w:t>
        </w:r>
      </w:ins>
      <w:ins w:id="4406" w:author="AEN" w:date="2007-05-11T10:27:00Z">
        <w:r>
          <w:rPr>
            <w:rStyle w:val="SUBST"/>
            <w:bCs w:val="false"/>
            <w:iCs w:val="false"/>
            <w:szCs w:val="24"/>
          </w:rPr>
          <w:t>общестроительных работ</w:t>
        </w:r>
      </w:ins>
      <w:ins w:id="4407" w:author="AEN" w:date="2006-03-28T14:34:00Z">
        <w:r>
          <w:rPr>
            <w:rStyle w:val="SUBST"/>
            <w:bCs w:val="false"/>
            <w:iCs w:val="false"/>
            <w:szCs w:val="24"/>
          </w:rPr>
          <w:t>).</w:t>
          <w:br/>
          <w:t>Основной вид хозяйственной деятельности ОАО «Стро</w:t>
        </w:r>
      </w:ins>
      <w:ins w:id="4408" w:author="AEN" w:date="2007-05-11T10:28:00Z">
        <w:r>
          <w:rPr>
            <w:rStyle w:val="SUBST"/>
            <w:bCs w:val="false"/>
            <w:iCs w:val="false"/>
            <w:szCs w:val="24"/>
          </w:rPr>
          <w:t>итель</w:t>
        </w:r>
      </w:ins>
      <w:ins w:id="4409" w:author="AEN" w:date="2006-03-28T14:34:00Z">
        <w:r>
          <w:rPr>
            <w:rStyle w:val="SUBST"/>
            <w:bCs w:val="false"/>
            <w:iCs w:val="false"/>
            <w:szCs w:val="24"/>
          </w:rPr>
          <w:t>»:</w:t>
        </w:r>
      </w:ins>
    </w:p>
    <w:p>
      <w:pPr>
        <w:pStyle w:val="Normal"/>
        <w:numPr>
          <w:ilvl w:val="0"/>
          <w:numId w:val="2"/>
        </w:numPr>
        <w:jc w:val="both"/>
        <w:rPr>
          <w:ins w:id="4413" w:author="AEN" w:date="2007-05-11T10:31:00Z"/>
        </w:rPr>
      </w:pPr>
      <w:ins w:id="4411" w:author="AEN" w:date="2007-05-11T10:29:00Z">
        <w:r>
          <w:rPr>
            <w:rStyle w:val="SUBST"/>
            <w:bCs w:val="false"/>
            <w:iCs w:val="false"/>
            <w:szCs w:val="24"/>
          </w:rPr>
          <w:t>промышленное и гражданское строительство</w:t>
        </w:r>
      </w:ins>
      <w:ins w:id="4412" w:author="AEN" w:date="2007-05-11T10:31:00Z">
        <w:r>
          <w:rPr>
            <w:rStyle w:val="SUBST"/>
            <w:bCs w:val="false"/>
            <w:iCs w:val="false"/>
            <w:szCs w:val="24"/>
          </w:rPr>
          <w:t>;</w:t>
        </w:r>
      </w:ins>
    </w:p>
    <w:p>
      <w:pPr>
        <w:pStyle w:val="Normal"/>
        <w:numPr>
          <w:ilvl w:val="0"/>
          <w:numId w:val="2"/>
        </w:numPr>
        <w:jc w:val="both"/>
        <w:rPr>
          <w:ins w:id="4416" w:author="AEN" w:date="2007-05-11T10:31:00Z"/>
        </w:rPr>
      </w:pPr>
      <w:ins w:id="4414" w:author="AEN" w:date="2007-05-11T10:29:00Z">
        <w:r>
          <w:rPr>
            <w:rStyle w:val="SUBST"/>
            <w:bCs w:val="false"/>
            <w:iCs w:val="false"/>
            <w:szCs w:val="24"/>
          </w:rPr>
          <w:t>оказание транспортных услуг</w:t>
        </w:r>
      </w:ins>
      <w:ins w:id="4415" w:author="AEN" w:date="2007-05-11T10:31:00Z">
        <w:r>
          <w:rPr>
            <w:rStyle w:val="SUBST"/>
            <w:bCs w:val="false"/>
            <w:iCs w:val="false"/>
            <w:szCs w:val="24"/>
          </w:rPr>
          <w:t>;</w:t>
        </w:r>
      </w:ins>
    </w:p>
    <w:p>
      <w:pPr>
        <w:pStyle w:val="Normal"/>
        <w:numPr>
          <w:ilvl w:val="0"/>
          <w:numId w:val="2"/>
        </w:numPr>
        <w:jc w:val="both"/>
        <w:rPr>
          <w:ins w:id="4419" w:author="AEN" w:date="2007-05-11T10:31:00Z"/>
        </w:rPr>
      </w:pPr>
      <w:ins w:id="4417" w:author="AEN" w:date="2006-03-28T14:34:00Z">
        <w:r>
          <w:rPr>
            <w:rStyle w:val="SUBST"/>
            <w:bCs w:val="false"/>
            <w:iCs w:val="false"/>
            <w:szCs w:val="24"/>
          </w:rPr>
          <w:t xml:space="preserve">реализация </w:t>
        </w:r>
      </w:ins>
      <w:ins w:id="4418" w:author="AEN" w:date="2007-05-11T10:31:00Z">
        <w:r>
          <w:rPr>
            <w:rStyle w:val="SUBST"/>
            <w:bCs w:val="false"/>
            <w:iCs w:val="false"/>
            <w:szCs w:val="24"/>
          </w:rPr>
          <w:t>строительных материалов физическим и юридическим лицам;</w:t>
        </w:r>
      </w:ins>
    </w:p>
    <w:p>
      <w:pPr>
        <w:pStyle w:val="Normal"/>
        <w:numPr>
          <w:ilvl w:val="0"/>
          <w:numId w:val="2"/>
        </w:numPr>
        <w:jc w:val="both"/>
        <w:rPr>
          <w:rStyle w:val="SUBST"/>
          <w:bCs w:val="false"/>
          <w:iCs w:val="false"/>
          <w:szCs w:val="24"/>
          <w:ins w:id="4421" w:author="AEN" w:date="2007-05-11T10:33:00Z"/>
        </w:rPr>
      </w:pPr>
      <w:ins w:id="4420" w:author="AEN" w:date="2007-05-11T10:31:00Z">
        <w:r>
          <w:rPr>
            <w:rStyle w:val="SUBST"/>
            <w:bCs w:val="false"/>
            <w:iCs w:val="false"/>
            <w:szCs w:val="24"/>
          </w:rPr>
          <w:t>производство строительных материалов и товаров народного потребления;</w:t>
        </w:r>
      </w:ins>
    </w:p>
    <w:p>
      <w:pPr>
        <w:pStyle w:val="Normal"/>
        <w:numPr>
          <w:ilvl w:val="0"/>
          <w:numId w:val="2"/>
        </w:numPr>
        <w:jc w:val="both"/>
        <w:rPr>
          <w:ins w:id="4423" w:author="AEN" w:date="2007-05-11T10:33:00Z"/>
        </w:rPr>
      </w:pPr>
      <w:ins w:id="4422" w:author="AEN" w:date="2007-05-11T10:33:00Z">
        <w:r>
          <w:rPr>
            <w:rStyle w:val="SUBST"/>
            <w:bCs w:val="false"/>
            <w:iCs w:val="false"/>
            <w:szCs w:val="24"/>
          </w:rPr>
          <w:t>производство ремонтно-строительных работ и бытовое обслуживание населения.</w:t>
        </w:r>
      </w:ins>
    </w:p>
    <w:p>
      <w:pPr>
        <w:pStyle w:val="ConsPlusNonformat"/>
        <w:widowControl/>
        <w:jc w:val="both"/>
        <w:rPr>
          <w:rStyle w:val="SUBST"/>
          <w:bCs w:val="false"/>
          <w:iCs w:val="false"/>
          <w:szCs w:val="24"/>
          <w:ins w:id="4425" w:author="AEN" w:date="2007-05-03T09:40:00Z"/>
        </w:rPr>
      </w:pPr>
      <w:ins w:id="4424" w:author="AEN" w:date="2007-05-03T09:40:00Z">
        <w:r>
          <w:rPr/>
        </w:r>
      </w:ins>
    </w:p>
    <w:p>
      <w:pPr>
        <w:pStyle w:val="ConsPlusNonformat"/>
        <w:widowControl/>
        <w:rPr>
          <w:rFonts w:ascii="Times New Roman" w:hAnsi="Times New Roman" w:cs="Times New Roman"/>
          <w:b/>
          <w:b/>
          <w:i/>
          <w:i/>
          <w:iCs/>
          <w:sz w:val="22"/>
          <w:ins w:id="4433" w:author="AEN" w:date="2007-07-20T16:07:00Z"/>
        </w:rPr>
      </w:pPr>
      <w:ins w:id="4426" w:author="AEN" w:date="2007-05-03T09:40:00Z">
        <w:r>
          <w:rPr>
            <w:rFonts w:cs="Times New Roman" w:ascii="Times New Roman" w:hAnsi="Times New Roman"/>
            <w:sz w:val="22"/>
          </w:rPr>
          <w:t>Вид хозяйственной деятельности:</w:t>
        </w:r>
      </w:ins>
      <w:ins w:id="4427" w:author="AEN" w:date="2007-05-03T09:40:00Z">
        <w:r>
          <w:rPr>
            <w:rFonts w:cs="Times New Roman" w:ascii="Times New Roman" w:hAnsi="Times New Roman"/>
            <w:b/>
            <w:sz w:val="22"/>
          </w:rPr>
          <w:t xml:space="preserve"> </w:t>
        </w:r>
      </w:ins>
      <w:ins w:id="4428" w:author="AEN" w:date="2007-05-11T10:37:00Z">
        <w:r>
          <w:rPr>
            <w:rFonts w:cs="Times New Roman" w:ascii="Times New Roman" w:hAnsi="Times New Roman"/>
            <w:b/>
            <w:i/>
            <w:iCs/>
            <w:sz w:val="22"/>
          </w:rPr>
          <w:t>производство строительных работ</w:t>
        </w:r>
      </w:ins>
      <w:ins w:id="4429" w:author="AEN" w:date="2007-05-03T09:40:00Z">
        <w:r>
          <w:rPr>
            <w:rFonts w:cs="Times New Roman" w:ascii="Times New Roman" w:hAnsi="Times New Roman"/>
            <w:b/>
            <w:i/>
            <w:iCs/>
            <w:sz w:val="22"/>
          </w:rPr>
          <w:t xml:space="preserve"> </w:t>
        </w:r>
      </w:ins>
      <w:ins w:id="4430" w:author="AEN" w:date="2007-10-24T10:36:00Z">
        <w:r>
          <w:rPr>
            <w:rFonts w:cs="Times New Roman" w:ascii="Times New Roman" w:hAnsi="Times New Roman"/>
            <w:b/>
            <w:i/>
            <w:iCs/>
            <w:sz w:val="22"/>
          </w:rPr>
          <w:t xml:space="preserve">за </w:t>
        </w:r>
      </w:ins>
      <w:ins w:id="4431" w:author="AEN" w:date="2007-10-24T17:40:00Z">
        <w:r>
          <w:rPr>
            <w:rFonts w:cs="Times New Roman" w:ascii="Times New Roman" w:hAnsi="Times New Roman"/>
            <w:b/>
            <w:i/>
            <w:iCs/>
            <w:sz w:val="22"/>
          </w:rPr>
          <w:t>3</w:t>
        </w:r>
      </w:ins>
      <w:ins w:id="4432" w:author="AEN" w:date="2007-05-03T09:40:00Z">
        <w:r>
          <w:rPr>
            <w:rFonts w:cs="Times New Roman" w:ascii="Times New Roman" w:hAnsi="Times New Roman"/>
            <w:b/>
            <w:i/>
            <w:iCs/>
            <w:sz w:val="22"/>
          </w:rPr>
          <w:t xml:space="preserve"> кв. 2007г.</w:t>
        </w:r>
      </w:ins>
    </w:p>
    <w:p>
      <w:pPr>
        <w:pStyle w:val="ConsPlusNonformat"/>
        <w:widowControl/>
        <w:rPr>
          <w:rFonts w:ascii="Times New Roman" w:hAnsi="Times New Roman" w:cs="Times New Roman"/>
          <w:b/>
          <w:b/>
          <w:i/>
          <w:i/>
          <w:iCs/>
          <w:sz w:val="16"/>
        </w:rPr>
      </w:pPr>
      <w:r>
        <w:rPr>
          <w:rFonts w:cs="Times New Roman" w:ascii="Times New Roman" w:hAnsi="Times New Roman"/>
          <w:b/>
          <w:i/>
          <w:iCs/>
          <w:sz w:val="16"/>
        </w:rPr>
      </w:r>
    </w:p>
    <w:tbl>
      <w:tblPr>
        <w:tblW w:w="7920" w:type="dxa"/>
        <w:jc w:val="left"/>
        <w:tblInd w:w="-5" w:type="dxa"/>
        <w:tblLayout w:type="fixed"/>
        <w:tblCellMar>
          <w:top w:w="0" w:type="dxa"/>
          <w:left w:w="108" w:type="dxa"/>
          <w:bottom w:w="0" w:type="dxa"/>
          <w:right w:w="108" w:type="dxa"/>
        </w:tblCellMar>
      </w:tblPr>
      <w:tblGrid>
        <w:gridCol w:w="4680"/>
        <w:gridCol w:w="3240"/>
      </w:tblGrid>
      <w:tr>
        <w:trPr/>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2"/>
              </w:rPr>
            </w:pPr>
            <w:ins w:id="4434" w:author="AEN" w:date="2007-07-20T16:09:00Z">
              <w:r>
                <w:rPr>
                  <w:rFonts w:cs="Times New Roman" w:ascii="Times New Roman" w:hAnsi="Times New Roman"/>
                  <w:sz w:val="22"/>
                </w:rPr>
                <w:t xml:space="preserve">Объем выручки  (доходов)  от  данного вида хозяйственной деятельности, руб. </w:t>
              </w:r>
            </w:ins>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2"/>
                <w:ins w:id="4436" w:author="AEN" w:date="2007-07-20T16:10:00Z"/>
              </w:rPr>
            </w:pPr>
            <w:ins w:id="4435" w:author="AEN" w:date="2007-07-20T16:10:00Z">
              <w:r>
                <w:rPr>
                  <w:rFonts w:cs="Times New Roman" w:ascii="Times New Roman" w:hAnsi="Times New Roman"/>
                  <w:b/>
                  <w:bCs/>
                  <w:sz w:val="22"/>
                </w:rPr>
              </w:r>
            </w:ins>
          </w:p>
          <w:p>
            <w:pPr>
              <w:pStyle w:val="ConsPlusNonformat"/>
              <w:widowControl/>
              <w:jc w:val="right"/>
              <w:rPr>
                <w:rFonts w:ascii="Times New Roman" w:hAnsi="Times New Roman" w:cs="Times New Roman"/>
                <w:bCs/>
                <w:sz w:val="22"/>
              </w:rPr>
            </w:pPr>
            <w:ins w:id="4437" w:author="AEN" w:date="2007-10-24T17:41:00Z">
              <w:r>
                <w:rPr>
                  <w:rFonts w:cs="Times New Roman" w:ascii="Times New Roman" w:hAnsi="Times New Roman"/>
                  <w:bCs/>
                  <w:sz w:val="22"/>
                </w:rPr>
                <w:t>10649845</w:t>
              </w:r>
            </w:ins>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2"/>
              </w:rPr>
            </w:pPr>
            <w:ins w:id="4438" w:author="AEN" w:date="2007-07-20T16:10:00Z">
              <w:r>
                <w:rPr>
                  <w:rFonts w:cs="Times New Roman" w:ascii="Times New Roman" w:hAnsi="Times New Roman"/>
                  <w:sz w:val="22"/>
                </w:rPr>
                <w:t>Доля  объема  выручки  (доходов)   от данного      вида       хозяйственной деятельности в общем  объеме  выручки (доходов) эмитента, %</w:t>
              </w:r>
            </w:ins>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2"/>
                <w:ins w:id="4440" w:author="AEN" w:date="2007-07-20T16:11:00Z"/>
              </w:rPr>
            </w:pPr>
            <w:ins w:id="4439" w:author="AEN" w:date="2007-07-20T16:11:00Z">
              <w:r>
                <w:rPr>
                  <w:rFonts w:cs="Times New Roman" w:ascii="Times New Roman" w:hAnsi="Times New Roman"/>
                  <w:b/>
                  <w:bCs/>
                  <w:sz w:val="22"/>
                </w:rPr>
              </w:r>
            </w:ins>
          </w:p>
          <w:p>
            <w:pPr>
              <w:pStyle w:val="ConsPlusNonformat"/>
              <w:widowControl/>
              <w:rPr>
                <w:rFonts w:ascii="Times New Roman" w:hAnsi="Times New Roman" w:cs="Times New Roman"/>
                <w:bCs/>
                <w:sz w:val="22"/>
                <w:ins w:id="4442" w:author="AEN" w:date="2007-07-20T16:11:00Z"/>
              </w:rPr>
            </w:pPr>
            <w:ins w:id="4441" w:author="AEN" w:date="2007-07-20T16:11:00Z">
              <w:r>
                <w:rPr>
                  <w:rFonts w:cs="Times New Roman" w:ascii="Times New Roman" w:hAnsi="Times New Roman"/>
                  <w:bCs/>
                  <w:sz w:val="22"/>
                </w:rPr>
              </w:r>
            </w:ins>
          </w:p>
          <w:p>
            <w:pPr>
              <w:pStyle w:val="ConsPlusNonformat"/>
              <w:widowControl/>
              <w:jc w:val="right"/>
              <w:rPr>
                <w:rFonts w:ascii="Times New Roman" w:hAnsi="Times New Roman" w:cs="Times New Roman"/>
                <w:bCs/>
                <w:sz w:val="22"/>
              </w:rPr>
            </w:pPr>
            <w:ins w:id="4443" w:author="AEN" w:date="2007-07-20T16:11:00Z">
              <w:r>
                <w:rPr>
                  <w:rFonts w:cs="Times New Roman" w:ascii="Times New Roman" w:hAnsi="Times New Roman"/>
                  <w:bCs/>
                  <w:sz w:val="22"/>
                </w:rPr>
                <w:t>100</w:t>
              </w:r>
            </w:ins>
          </w:p>
        </w:tc>
      </w:tr>
    </w:tbl>
    <w:p>
      <w:pPr>
        <w:pStyle w:val="ConsPlusNonformat"/>
        <w:widowControl/>
        <w:rPr>
          <w:rFonts w:ascii="Times New Roman" w:hAnsi="Times New Roman" w:cs="Times New Roman"/>
          <w:b/>
          <w:b/>
          <w:sz w:val="22"/>
          <w:ins w:id="4445" w:author="AEN" w:date="2007-07-20T16:06:00Z"/>
        </w:rPr>
      </w:pPr>
      <w:ins w:id="4444" w:author="AEN" w:date="2007-07-20T16:06:00Z">
        <w:r>
          <w:rPr>
            <w:rFonts w:cs="Times New Roman" w:ascii="Times New Roman" w:hAnsi="Times New Roman"/>
            <w:b/>
            <w:sz w:val="22"/>
          </w:rPr>
        </w:r>
      </w:ins>
    </w:p>
    <w:p>
      <w:pPr>
        <w:pStyle w:val="ConsPlusNonformat"/>
        <w:widowControl/>
        <w:rPr>
          <w:rFonts w:ascii="Times New Roman" w:hAnsi="Times New Roman" w:cs="Times New Roman"/>
          <w:b/>
          <w:b/>
          <w:sz w:val="22"/>
          <w:ins w:id="4447" w:author="AEN" w:date="2007-05-03T09:40:00Z"/>
        </w:rPr>
      </w:pPr>
      <w:ins w:id="4446" w:author="AEN" w:date="2007-05-03T09:40:00Z">
        <w:r>
          <w:rPr>
            <w:rFonts w:cs="Times New Roman" w:ascii="Times New Roman" w:hAnsi="Times New Roman"/>
            <w:b/>
            <w:sz w:val="22"/>
          </w:rPr>
        </w:r>
      </w:ins>
    </w:p>
    <w:p>
      <w:pPr>
        <w:pStyle w:val="Footer"/>
        <w:numPr>
          <w:ilvl w:val="0"/>
          <w:numId w:val="0"/>
        </w:numPr>
        <w:tabs>
          <w:tab w:val="clear" w:pos="4844"/>
          <w:tab w:val="clear" w:pos="9689"/>
        </w:tabs>
        <w:jc w:val="both"/>
        <w:outlineLvl w:val="1"/>
        <w:rPr>
          <w:b/>
          <w:b/>
          <w:bCs/>
          <w:sz w:val="22"/>
          <w:del w:id="4449" w:author="AEN" w:date="2004-05-06T12:35:00Z"/>
        </w:rPr>
      </w:pPr>
      <w:del w:id="4448" w:author="AEN" w:date="2004-05-06T12:35:00Z">
        <w:r>
          <w:rPr>
            <w:b/>
            <w:bCs/>
            <w:sz w:val="22"/>
          </w:rPr>
          <w:delText>3.1. История создания и развитие эмитента</w:delText>
        </w:r>
      </w:del>
    </w:p>
    <w:p>
      <w:pPr>
        <w:pStyle w:val="Footer"/>
        <w:tabs>
          <w:tab w:val="clear" w:pos="4844"/>
          <w:tab w:val="clear" w:pos="9689"/>
        </w:tabs>
        <w:ind w:firstLine="709"/>
        <w:jc w:val="both"/>
        <w:rPr>
          <w:b/>
          <w:b/>
          <w:bCs/>
          <w:sz w:val="22"/>
          <w:del w:id="4451" w:author="AEN" w:date="2004-05-06T12:35:00Z"/>
        </w:rPr>
      </w:pPr>
      <w:del w:id="4450" w:author="AEN" w:date="2004-05-06T12:35:00Z">
        <w:r>
          <w:rPr>
            <w:b/>
            <w:bCs/>
            <w:sz w:val="22"/>
          </w:rPr>
        </w:r>
      </w:del>
    </w:p>
    <w:p>
      <w:pPr>
        <w:pStyle w:val="Normal"/>
        <w:numPr>
          <w:ilvl w:val="0"/>
          <w:numId w:val="0"/>
        </w:numPr>
        <w:jc w:val="both"/>
        <w:outlineLvl w:val="2"/>
        <w:rPr>
          <w:b/>
          <w:b/>
          <w:bCs/>
          <w:sz w:val="22"/>
          <w:del w:id="4453" w:author="AEN" w:date="2004-05-06T12:35:00Z"/>
        </w:rPr>
      </w:pPr>
      <w:del w:id="4452" w:author="AEN" w:date="2004-05-06T12:35:00Z">
        <w:r>
          <w:rPr>
            <w:b/>
            <w:bCs/>
            <w:sz w:val="22"/>
          </w:rPr>
          <w:delText>3.1.1. Данные о фирменном наименовании (наименовании) эмитента</w:delText>
        </w:r>
      </w:del>
    </w:p>
    <w:p>
      <w:pPr>
        <w:pStyle w:val="WWHeading3"/>
        <w:rPr>
          <w:b w:val="false"/>
          <w:b w:val="false"/>
          <w:szCs w:val="24"/>
          <w:del w:id="4455" w:author="AEN" w:date="2004-05-06T12:35:00Z"/>
        </w:rPr>
      </w:pPr>
      <w:del w:id="4454" w:author="AEN" w:date="2004-05-06T12:35:00Z">
        <w:r>
          <w:rPr>
            <w:b w:val="false"/>
            <w:szCs w:val="24"/>
          </w:rPr>
          <w:delText>Полное фирменное наименование эмитента.</w:delText>
        </w:r>
      </w:del>
    </w:p>
    <w:p>
      <w:pPr>
        <w:pStyle w:val="Normal"/>
        <w:rPr>
          <w:b/>
          <w:b/>
          <w:i/>
          <w:i/>
          <w:sz w:val="22"/>
          <w:del w:id="4457" w:author="AEN" w:date="2004-05-06T12:35:00Z"/>
        </w:rPr>
      </w:pPr>
      <w:del w:id="4456" w:author="AEN" w:date="2004-05-06T12:35:00Z">
        <w:r>
          <w:rPr>
            <w:rStyle w:val="SUBST"/>
            <w:szCs w:val="24"/>
          </w:rPr>
          <w:delText>Открытое акционерное общество "Электротерм-93"</w:delText>
        </w:r>
      </w:del>
    </w:p>
    <w:p>
      <w:pPr>
        <w:pStyle w:val="WWHeading3"/>
        <w:rPr>
          <w:b w:val="false"/>
          <w:b w:val="false"/>
          <w:szCs w:val="24"/>
          <w:del w:id="4460" w:author="AEN" w:date="2004-05-06T12:35:00Z"/>
        </w:rPr>
      </w:pPr>
      <w:del w:id="4458" w:author="AEN" w:date="2004-05-06T12:35:00Z">
        <w:r>
          <w:rPr>
            <w:b w:val="false"/>
            <w:szCs w:val="24"/>
          </w:rPr>
          <w:delText xml:space="preserve"> </w:delText>
        </w:r>
      </w:del>
      <w:del w:id="4459" w:author="AEN" w:date="2004-05-06T12:35:00Z">
        <w:r>
          <w:rPr>
            <w:b w:val="false"/>
            <w:szCs w:val="24"/>
          </w:rPr>
          <w:delText>Сокращенное наименование.</w:delText>
        </w:r>
      </w:del>
    </w:p>
    <w:p>
      <w:pPr>
        <w:pStyle w:val="Normal"/>
        <w:rPr>
          <w:b/>
          <w:b/>
          <w:i/>
          <w:i/>
          <w:sz w:val="22"/>
          <w:del w:id="4462" w:author="AEN" w:date="2004-05-06T12:35:00Z"/>
        </w:rPr>
      </w:pPr>
      <w:del w:id="4461" w:author="AEN" w:date="2004-05-06T12:35:00Z">
        <w:r>
          <w:rPr>
            <w:rStyle w:val="SUBST"/>
            <w:szCs w:val="24"/>
          </w:rPr>
          <w:delText>ОАО "Электротерм-93"</w:delText>
        </w:r>
      </w:del>
    </w:p>
    <w:p>
      <w:pPr>
        <w:pStyle w:val="Normal"/>
        <w:rPr>
          <w:b/>
          <w:b/>
          <w:i/>
          <w:i/>
          <w:sz w:val="22"/>
          <w:del w:id="4464" w:author="AEN" w:date="2004-05-06T12:35:00Z"/>
        </w:rPr>
      </w:pPr>
      <w:del w:id="4463" w:author="AEN" w:date="2004-05-06T12:35:00Z">
        <w:r>
          <w:rPr>
            <w:rStyle w:val="SUBST"/>
            <w:szCs w:val="24"/>
          </w:rPr>
          <w:delText>Elektroterm-93 JSC</w:delText>
        </w:r>
      </w:del>
    </w:p>
    <w:p>
      <w:pPr>
        <w:pStyle w:val="WWHeading3"/>
        <w:rPr>
          <w:b w:val="false"/>
          <w:b w:val="false"/>
          <w:szCs w:val="24"/>
          <w:del w:id="4467" w:author="AEN" w:date="2004-05-06T12:35:00Z"/>
        </w:rPr>
      </w:pPr>
      <w:del w:id="4465" w:author="AEN" w:date="2004-05-06T12:35:00Z">
        <w:r>
          <w:rPr>
            <w:b w:val="false"/>
            <w:szCs w:val="24"/>
          </w:rPr>
          <w:delText xml:space="preserve"> </w:delText>
        </w:r>
      </w:del>
      <w:del w:id="4466" w:author="AEN" w:date="2004-05-06T12:35:00Z">
        <w:r>
          <w:rPr>
            <w:b w:val="false"/>
            <w:szCs w:val="24"/>
          </w:rPr>
          <w:delText>Сведения об изменениях в наименовании и организационно-правовой форме эмитента.</w:delText>
        </w:r>
      </w:del>
    </w:p>
    <w:p>
      <w:pPr>
        <w:pStyle w:val="Normal"/>
        <w:rPr>
          <w:b/>
          <w:b/>
          <w:i/>
          <w:i/>
          <w:sz w:val="22"/>
          <w:del w:id="4469" w:author="AEN" w:date="2004-05-06T12:35:00Z"/>
        </w:rPr>
      </w:pPr>
      <w:del w:id="4468" w:author="AEN" w:date="2004-05-06T12:35:00Z">
        <w:r>
          <w:rPr>
            <w:rStyle w:val="SUBST"/>
            <w:szCs w:val="24"/>
          </w:rPr>
          <w:delText>Акционерное общество открытого типа "Электротерм-93"</w:delText>
        </w:r>
      </w:del>
    </w:p>
    <w:p>
      <w:pPr>
        <w:pStyle w:val="Normal"/>
        <w:rPr>
          <w:b/>
          <w:b/>
          <w:i/>
          <w:i/>
          <w:sz w:val="22"/>
          <w:del w:id="4471" w:author="AEN" w:date="2004-05-06T12:35:00Z"/>
        </w:rPr>
      </w:pPr>
      <w:del w:id="4470" w:author="AEN" w:date="2004-05-06T12:35:00Z">
        <w:r>
          <w:rPr>
            <w:rStyle w:val="SUBST"/>
            <w:szCs w:val="24"/>
          </w:rPr>
          <w:delText>АООТ "Электротерм-93"</w:delText>
        </w:r>
      </w:del>
    </w:p>
    <w:p>
      <w:pPr>
        <w:pStyle w:val="Normal"/>
        <w:rPr>
          <w:sz w:val="22"/>
          <w:del w:id="4474" w:author="AEN" w:date="2004-05-06T12:35:00Z"/>
        </w:rPr>
      </w:pPr>
      <w:del w:id="4472" w:author="AEN" w:date="2004-05-06T12:35:00Z">
        <w:r>
          <w:rPr>
            <w:sz w:val="22"/>
          </w:rPr>
          <w:delText xml:space="preserve">Введено: </w:delText>
        </w:r>
      </w:del>
      <w:del w:id="4473" w:author="AEN" w:date="2004-05-06T12:35:00Z">
        <w:r>
          <w:rPr>
            <w:rStyle w:val="SUBST"/>
            <w:szCs w:val="24"/>
          </w:rPr>
          <w:delText>29.12.1992</w:delText>
        </w:r>
      </w:del>
    </w:p>
    <w:p>
      <w:pPr>
        <w:pStyle w:val="Normal"/>
        <w:rPr>
          <w:sz w:val="22"/>
          <w:del w:id="4476" w:author="AEN" w:date="2004-05-06T12:35:00Z"/>
        </w:rPr>
      </w:pPr>
      <w:del w:id="4475" w:author="AEN" w:date="2004-05-06T12:35:00Z">
        <w:r>
          <w:rPr>
            <w:sz w:val="22"/>
          </w:rPr>
        </w:r>
      </w:del>
    </w:p>
    <w:p>
      <w:pPr>
        <w:pStyle w:val="Normal"/>
        <w:rPr>
          <w:b/>
          <w:b/>
          <w:i/>
          <w:i/>
          <w:sz w:val="22"/>
          <w:del w:id="4478" w:author="AEN" w:date="2004-05-06T12:35:00Z"/>
        </w:rPr>
      </w:pPr>
      <w:del w:id="4477" w:author="AEN" w:date="2004-05-06T12:35:00Z">
        <w:r>
          <w:rPr>
            <w:rStyle w:val="SUBST"/>
            <w:szCs w:val="24"/>
          </w:rPr>
          <w:delText>Открытое акционерное общество "Электротерм-93"</w:delText>
        </w:r>
      </w:del>
    </w:p>
    <w:p>
      <w:pPr>
        <w:pStyle w:val="Normal"/>
        <w:rPr>
          <w:b/>
          <w:b/>
          <w:i/>
          <w:i/>
          <w:sz w:val="22"/>
          <w:del w:id="4480" w:author="AEN" w:date="2004-05-06T12:35:00Z"/>
        </w:rPr>
      </w:pPr>
      <w:del w:id="4479" w:author="AEN" w:date="2004-05-06T12:35:00Z">
        <w:r>
          <w:rPr>
            <w:rStyle w:val="SUBST"/>
            <w:szCs w:val="24"/>
          </w:rPr>
          <w:delText>ОАО "Электротерм-93"</w:delText>
        </w:r>
      </w:del>
    </w:p>
    <w:p>
      <w:pPr>
        <w:pStyle w:val="Normal"/>
        <w:rPr>
          <w:sz w:val="22"/>
          <w:del w:id="4483" w:author="AEN" w:date="2004-05-06T12:35:00Z"/>
        </w:rPr>
      </w:pPr>
      <w:del w:id="4481" w:author="AEN" w:date="2004-05-06T12:35:00Z">
        <w:r>
          <w:rPr>
            <w:sz w:val="22"/>
          </w:rPr>
          <w:delText xml:space="preserve">Введено: </w:delText>
        </w:r>
      </w:del>
      <w:del w:id="4482" w:author="AEN" w:date="2004-05-06T12:35:00Z">
        <w:r>
          <w:rPr>
            <w:rStyle w:val="SUBST"/>
            <w:szCs w:val="24"/>
          </w:rPr>
          <w:delText>11.06.1996</w:delText>
        </w:r>
      </w:del>
    </w:p>
    <w:p>
      <w:pPr>
        <w:pStyle w:val="Normal"/>
        <w:rPr>
          <w:sz w:val="22"/>
          <w:del w:id="4485" w:author="AEN" w:date="2004-05-06T12:35:00Z"/>
        </w:rPr>
      </w:pPr>
      <w:del w:id="4484" w:author="AEN" w:date="2004-05-06T12:35:00Z">
        <w:r>
          <w:rPr>
            <w:sz w:val="22"/>
          </w:rPr>
        </w:r>
      </w:del>
    </w:p>
    <w:p>
      <w:pPr>
        <w:pStyle w:val="Normal"/>
        <w:rPr>
          <w:sz w:val="22"/>
          <w:del w:id="4488" w:author="AEN" w:date="2004-05-06T12:35:00Z"/>
        </w:rPr>
      </w:pPr>
      <w:del w:id="4486" w:author="AEN" w:date="2004-05-06T12:35:00Z">
        <w:r>
          <w:rPr>
            <w:sz w:val="22"/>
          </w:rPr>
          <w:delText xml:space="preserve">Текущее наименование введено: </w:delText>
        </w:r>
      </w:del>
      <w:del w:id="4487" w:author="AEN" w:date="2004-05-06T12:35:00Z">
        <w:r>
          <w:rPr>
            <w:rStyle w:val="SUBST"/>
            <w:szCs w:val="24"/>
          </w:rPr>
          <w:delText>11.06.1999</w:delText>
        </w:r>
      </w:del>
    </w:p>
    <w:p>
      <w:pPr>
        <w:pStyle w:val="Normal"/>
        <w:ind w:firstLine="709"/>
        <w:jc w:val="both"/>
        <w:rPr>
          <w:bCs/>
          <w:sz w:val="22"/>
          <w:del w:id="4490" w:author="AEN" w:date="2004-05-06T12:35:00Z"/>
        </w:rPr>
      </w:pPr>
      <w:del w:id="4489" w:author="AEN" w:date="2004-05-06T12:35:00Z">
        <w:r>
          <w:rPr>
            <w:bCs/>
            <w:sz w:val="22"/>
          </w:rPr>
        </w:r>
      </w:del>
    </w:p>
    <w:p>
      <w:pPr>
        <w:pStyle w:val="Normal"/>
        <w:numPr>
          <w:ilvl w:val="0"/>
          <w:numId w:val="0"/>
        </w:numPr>
        <w:jc w:val="both"/>
        <w:outlineLvl w:val="2"/>
        <w:rPr>
          <w:b/>
          <w:b/>
          <w:bCs/>
          <w:sz w:val="22"/>
          <w:del w:id="4492" w:author="AEN" w:date="2004-05-06T12:35:00Z"/>
        </w:rPr>
      </w:pPr>
      <w:del w:id="4491" w:author="AEN" w:date="2004-05-06T12:35:00Z">
        <w:r>
          <w:rPr>
            <w:b/>
            <w:bCs/>
            <w:sz w:val="22"/>
          </w:rPr>
          <w:delText>3.1.2. Сведения о государственной регистрации эмитента</w:delText>
        </w:r>
      </w:del>
    </w:p>
    <w:p>
      <w:pPr>
        <w:pStyle w:val="Normal"/>
        <w:rPr>
          <w:sz w:val="22"/>
          <w:del w:id="4495" w:author="AEN" w:date="2004-05-06T12:35:00Z"/>
        </w:rPr>
      </w:pPr>
      <w:del w:id="4493" w:author="AEN" w:date="2004-05-06T12:35:00Z">
        <w:r>
          <w:rPr>
            <w:sz w:val="22"/>
          </w:rPr>
          <w:delText xml:space="preserve">Дата государственной регистрации эмитента: </w:delText>
        </w:r>
      </w:del>
      <w:del w:id="4494" w:author="AEN" w:date="2004-05-06T12:35:00Z">
        <w:r>
          <w:rPr>
            <w:rStyle w:val="SUBST"/>
            <w:szCs w:val="24"/>
          </w:rPr>
          <w:delText>29.12.1992</w:delText>
        </w:r>
      </w:del>
    </w:p>
    <w:p>
      <w:pPr>
        <w:pStyle w:val="Normal"/>
        <w:rPr>
          <w:sz w:val="22"/>
          <w:del w:id="4498" w:author="AEN" w:date="2004-05-06T12:35:00Z"/>
        </w:rPr>
      </w:pPr>
      <w:del w:id="4496" w:author="AEN" w:date="2004-05-06T12:35:00Z">
        <w:r>
          <w:rPr>
            <w:sz w:val="22"/>
          </w:rPr>
          <w:delText xml:space="preserve">Номер свидетельства о государственной регистрации (иного документа, подтверждающего государственную регистрацию эмитента): </w:delText>
        </w:r>
      </w:del>
      <w:del w:id="4497" w:author="AEN" w:date="2004-05-06T12:35:00Z">
        <w:r>
          <w:rPr>
            <w:rStyle w:val="SUBST"/>
            <w:szCs w:val="24"/>
          </w:rPr>
          <w:delText>01091100</w:delText>
        </w:r>
      </w:del>
    </w:p>
    <w:p>
      <w:pPr>
        <w:pStyle w:val="Normal"/>
        <w:rPr>
          <w:sz w:val="22"/>
          <w:del w:id="4502" w:author="AEN" w:date="2004-05-06T12:35:00Z"/>
        </w:rPr>
      </w:pPr>
      <w:del w:id="4499" w:author="AEN" w:date="2004-05-06T12:35:00Z">
        <w:r>
          <w:rPr>
            <w:sz w:val="22"/>
          </w:rPr>
          <w:delText xml:space="preserve">Орган, осуществивший государственную регистрацию: </w:delText>
        </w:r>
      </w:del>
      <w:del w:id="4500" w:author="AEN" w:date="2004-05-06T12:35:00Z">
        <w:r>
          <w:rPr>
            <w:rStyle w:val="SUBST"/>
            <w:szCs w:val="24"/>
          </w:rPr>
          <w:delText>Администрация г. Саратова</w:delText>
        </w:r>
      </w:del>
      <w:del w:id="4501" w:author="AEN" w:date="2004-05-06T12:35:00Z">
        <w:r>
          <w:rPr>
            <w:rStyle w:val="SUBST"/>
            <w:b w:val="false"/>
            <w:i w:val="false"/>
            <w:szCs w:val="24"/>
          </w:rPr>
          <w:delText xml:space="preserve"> </w:delText>
        </w:r>
      </w:del>
    </w:p>
    <w:p>
      <w:pPr>
        <w:pStyle w:val="Normal"/>
        <w:ind w:firstLine="709"/>
        <w:jc w:val="both"/>
        <w:rPr>
          <w:sz w:val="22"/>
          <w:del w:id="4504" w:author="AEN" w:date="2004-05-06T12:35:00Z"/>
        </w:rPr>
      </w:pPr>
      <w:del w:id="4503" w:author="AEN" w:date="2004-05-06T12:35:00Z">
        <w:r>
          <w:rPr>
            <w:sz w:val="22"/>
          </w:rPr>
        </w:r>
      </w:del>
    </w:p>
    <w:p>
      <w:pPr>
        <w:pStyle w:val="Footer"/>
        <w:jc w:val="both"/>
        <w:rPr>
          <w:sz w:val="22"/>
          <w:del w:id="4509" w:author="AEN" w:date="2004-05-06T12:35:00Z"/>
        </w:rPr>
      </w:pPr>
      <w:del w:id="4505" w:author="AEN" w:date="2004-05-06T12:35:00Z">
        <w:r>
          <w:rPr>
            <w:sz w:val="22"/>
          </w:rPr>
          <w:delText>Основной государственный регистрационный номер юридического лица</w:delText>
        </w:r>
      </w:del>
      <w:ins w:id="4506" w:author="Hvv" w:date="2003-11-09T10:25:00Z">
        <w:del w:id="4507" w:author="AEN" w:date="2004-05-06T12:35:00Z">
          <w:r>
            <w:rPr>
              <w:sz w:val="22"/>
            </w:rPr>
            <w:delText xml:space="preserve">: </w:delText>
          </w:r>
        </w:del>
      </w:ins>
      <w:del w:id="4508" w:author="AEN" w:date="2004-05-06T12:35:00Z">
        <w:r>
          <w:rPr>
            <w:b/>
            <w:i/>
            <w:sz w:val="22"/>
          </w:rPr>
          <w:delText>1026403344550</w:delText>
        </w:r>
      </w:del>
    </w:p>
    <w:p>
      <w:pPr>
        <w:pStyle w:val="Footer"/>
        <w:jc w:val="both"/>
        <w:rPr>
          <w:del w:id="4519" w:author="AEN" w:date="2004-05-06T12:35:00Z"/>
        </w:rPr>
      </w:pPr>
      <w:del w:id="4510" w:author="AEN" w:date="2004-05-06T12:35:00Z">
        <w:r>
          <w:rPr>
            <w:sz w:val="22"/>
          </w:rPr>
          <w:delText xml:space="preserve">, дата </w:delText>
        </w:r>
      </w:del>
      <w:ins w:id="4511" w:author="Hvv" w:date="2003-11-09T10:26:00Z">
        <w:del w:id="4512" w:author="AEN" w:date="2004-05-06T12:35:00Z">
          <w:r>
            <w:rPr>
              <w:sz w:val="22"/>
            </w:rPr>
            <w:delText xml:space="preserve">Дата </w:delText>
          </w:r>
        </w:del>
      </w:ins>
      <w:del w:id="4513" w:author="AEN" w:date="2004-05-06T12:35:00Z">
        <w:r>
          <w:rPr>
            <w:sz w:val="22"/>
          </w:rPr>
          <w:delText>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delText>
        </w:r>
      </w:del>
      <w:ins w:id="4514" w:author="Hvv" w:date="2003-11-09T10:26:00Z">
        <w:del w:id="4515" w:author="AEN" w:date="2004-05-06T12:35:00Z">
          <w:r>
            <w:rPr>
              <w:sz w:val="22"/>
            </w:rPr>
            <w:delText xml:space="preserve">: </w:delText>
          </w:r>
        </w:del>
      </w:ins>
      <w:ins w:id="4516" w:author="Hvv" w:date="2003-11-09T10:26:00Z">
        <w:del w:id="4517" w:author="AEN" w:date="2004-05-06T12:35:00Z">
          <w:r>
            <w:rPr>
              <w:b/>
              <w:i/>
              <w:sz w:val="22"/>
            </w:rPr>
            <w:delText>02.10.02г.</w:delText>
          </w:r>
        </w:del>
      </w:ins>
      <w:del w:id="4518" w:author="AEN" w:date="2004-05-06T12:35:00Z">
        <w:r>
          <w:rPr>
            <w:sz w:val="22"/>
          </w:rPr>
          <w:delText xml:space="preserve">. </w:delText>
        </w:r>
      </w:del>
    </w:p>
    <w:p>
      <w:pPr>
        <w:pStyle w:val="Footer"/>
        <w:widowControl/>
        <w:autoSpaceDE w:val="false"/>
        <w:bidi w:val="0"/>
        <w:jc w:val="both"/>
        <w:rPr>
          <w:del w:id="4523" w:author="AEN" w:date="2004-05-06T12:35:00Z"/>
        </w:rPr>
      </w:pPr>
      <w:ins w:id="4520" w:author="Hvv" w:date="2003-11-09T10:28:00Z">
        <w:del w:id="4521" w:author="AEN" w:date="2004-05-06T12:35:00Z">
          <w:r>
            <w:rPr>
              <w:sz w:val="22"/>
            </w:rPr>
            <w:delText xml:space="preserve">Наименование регистрирующего органа: </w:delText>
          </w:r>
        </w:del>
      </w:ins>
      <w:del w:id="4522" w:author="AEN" w:date="2004-05-06T12:35:00Z">
        <w:r>
          <w:rPr>
            <w:rStyle w:val="SUBST"/>
            <w:szCs w:val="24"/>
          </w:rPr>
          <w:delText>Инспекция МНС России по Октябрьскому району г. Саратова</w:delText>
        </w:r>
      </w:del>
    </w:p>
    <w:p>
      <w:pPr>
        <w:pStyle w:val="Footer"/>
        <w:jc w:val="both"/>
        <w:rPr>
          <w:rStyle w:val="SUBST"/>
          <w:bCs/>
          <w:sz w:val="22"/>
          <w:szCs w:val="24"/>
          <w:del w:id="4525" w:author="AEN" w:date="2004-05-06T12:35:00Z"/>
        </w:rPr>
      </w:pPr>
      <w:del w:id="4524" w:author="AEN" w:date="2004-05-06T12:35:00Z">
        <w:r>
          <w:rPr/>
        </w:r>
      </w:del>
    </w:p>
    <w:p>
      <w:pPr>
        <w:pStyle w:val="Normal"/>
        <w:numPr>
          <w:ilvl w:val="0"/>
          <w:numId w:val="0"/>
        </w:numPr>
        <w:jc w:val="both"/>
        <w:outlineLvl w:val="2"/>
        <w:rPr>
          <w:b/>
          <w:b/>
          <w:bCs/>
          <w:sz w:val="22"/>
          <w:del w:id="4527" w:author="AEN" w:date="2004-05-06T12:35:00Z"/>
        </w:rPr>
      </w:pPr>
      <w:del w:id="4526" w:author="AEN" w:date="2004-05-06T12:35:00Z">
        <w:r>
          <w:rPr>
            <w:b/>
            <w:bCs/>
            <w:sz w:val="22"/>
          </w:rPr>
          <w:delText>3.1.3. Сведения о создании и развитии эмитента</w:delText>
        </w:r>
      </w:del>
    </w:p>
    <w:p>
      <w:pPr>
        <w:pStyle w:val="TextBodyIndent"/>
        <w:tabs>
          <w:tab w:val="clear" w:pos="708"/>
          <w:tab w:val="left" w:pos="540" w:leader="none"/>
        </w:tabs>
        <w:jc w:val="both"/>
        <w:rPr>
          <w:sz w:val="22"/>
          <w:szCs w:val="24"/>
          <w:del w:id="4529" w:author="AEN" w:date="2004-05-06T12:35:00Z"/>
        </w:rPr>
      </w:pPr>
      <w:del w:id="4528" w:author="AEN" w:date="2004-05-06T12:35:00Z">
        <w:r>
          <w:rPr>
            <w:sz w:val="22"/>
            <w:szCs w:val="24"/>
          </w:rPr>
          <w:delText>Эмитент создан на неопределенный срок</w:delText>
        </w:r>
      </w:del>
    </w:p>
    <w:p>
      <w:pPr>
        <w:pStyle w:val="Normal"/>
        <w:rPr>
          <w:sz w:val="22"/>
          <w:del w:id="4531" w:author="AEN" w:date="2004-05-06T12:35:00Z"/>
        </w:rPr>
      </w:pPr>
      <w:del w:id="4530" w:author="AEN" w:date="2004-05-06T12:35:00Z">
        <w:r>
          <w:rPr>
            <w:sz w:val="22"/>
          </w:rPr>
          <w:delText>ОАО "Электротерм-93" - это акционерное общество, объединившее в результате приватизации в 1992 году два широко известных в России предприятия - Саратовский завод электротермического оборудования и Специальное проектно-конструкторское и технологическое бюро электротермического оборудования, ранее обладающих опытом многих десятилетий совместной работы.</w:delText>
        </w:r>
      </w:del>
    </w:p>
    <w:p>
      <w:pPr>
        <w:pStyle w:val="Normal"/>
        <w:rPr>
          <w:sz w:val="22"/>
          <w:del w:id="4533" w:author="AEN" w:date="2004-05-06T12:35:00Z"/>
        </w:rPr>
      </w:pPr>
      <w:del w:id="4532" w:author="AEN" w:date="2004-05-06T12:35:00Z">
        <w:r>
          <w:rPr>
            <w:sz w:val="22"/>
          </w:rPr>
          <w:delText>Предприятие создано с целью разработки производства и внедрения современного электротермического оборудования с использованием любых видов энергоносителей - стационарного, передвижного и транспортного исполнения для промышленных, опытно-экспериментальных, научно-исследовательских и лабораторных целей.</w:delText>
        </w:r>
      </w:del>
    </w:p>
    <w:p>
      <w:pPr>
        <w:pStyle w:val="Normal"/>
        <w:ind w:firstLine="709"/>
        <w:jc w:val="both"/>
        <w:rPr>
          <w:bCs/>
          <w:sz w:val="22"/>
          <w:del w:id="4535" w:author="AEN" w:date="2004-05-06T12:35:00Z"/>
        </w:rPr>
      </w:pPr>
      <w:del w:id="4534" w:author="AEN" w:date="2004-05-06T12:35:00Z">
        <w:r>
          <w:rPr>
            <w:bCs/>
            <w:sz w:val="22"/>
          </w:rPr>
        </w:r>
      </w:del>
    </w:p>
    <w:p>
      <w:pPr>
        <w:pStyle w:val="Footer"/>
        <w:jc w:val="both"/>
        <w:rPr>
          <w:b/>
          <w:b/>
          <w:bCs/>
          <w:sz w:val="22"/>
          <w:ins w:id="4537" w:author="AEN" w:date="2004-05-06T12:37:00Z"/>
        </w:rPr>
      </w:pPr>
      <w:ins w:id="4536" w:author="AEN" w:date="2004-05-06T12:37:00Z">
        <w:r>
          <w:rPr>
            <w:b/>
            <w:bCs/>
            <w:sz w:val="22"/>
          </w:rPr>
        </w:r>
      </w:ins>
    </w:p>
    <w:p>
      <w:pPr>
        <w:pStyle w:val="Heading3"/>
        <w:rPr>
          <w:b/>
          <w:b/>
          <w:bCs/>
          <w:sz w:val="22"/>
          <w:del w:id="4539" w:author="AEN" w:date="2004-05-06T12:38:00Z"/>
        </w:rPr>
      </w:pPr>
      <w:del w:id="4538" w:author="AEN" w:date="2004-05-06T12:38:00Z">
        <w:r>
          <w:rPr>
            <w:b/>
            <w:bCs/>
            <w:sz w:val="22"/>
          </w:rPr>
          <w:delText xml:space="preserve">3.1.4. Контактная информация </w:delText>
        </w:r>
      </w:del>
    </w:p>
    <w:p>
      <w:pPr>
        <w:pStyle w:val="Heading3"/>
        <w:rPr>
          <w:b/>
          <w:b/>
          <w:bCs/>
          <w:sz w:val="22"/>
          <w:del w:id="4541" w:author="AEN" w:date="2004-05-06T12:38:00Z"/>
        </w:rPr>
      </w:pPr>
      <w:del w:id="4540" w:author="AEN" w:date="2004-05-06T12:38:00Z">
        <w:r>
          <w:rPr>
            <w:b/>
            <w:bCs/>
            <w:sz w:val="22"/>
          </w:rPr>
        </w:r>
      </w:del>
    </w:p>
    <w:p>
      <w:pPr>
        <w:pStyle w:val="Heading3"/>
        <w:rPr>
          <w:del w:id="4547" w:author="AEN" w:date="2004-05-06T12:38:00Z"/>
        </w:rPr>
      </w:pPr>
      <w:del w:id="4542" w:author="AEN" w:date="2004-05-06T12:38:00Z">
        <w:r>
          <w:rPr>
            <w:b/>
            <w:bCs/>
            <w:sz w:val="22"/>
          </w:rPr>
          <w:delText>Указывается м</w:delText>
        </w:r>
      </w:del>
      <w:ins w:id="4543" w:author="aen" w:date="2003-10-25T13:57:00Z">
        <w:del w:id="4544" w:author="AEN" w:date="2004-05-06T12:38:00Z">
          <w:r>
            <w:rPr>
              <w:b/>
              <w:bCs/>
              <w:sz w:val="22"/>
            </w:rPr>
            <w:delText>М</w:delText>
          </w:r>
        </w:del>
      </w:ins>
      <w:del w:id="4545" w:author="AEN" w:date="2004-05-06T12:38:00Z">
        <w:r>
          <w:rPr>
            <w:b/>
            <w:bCs/>
            <w:sz w:val="22"/>
          </w:rPr>
          <w:delText>есто нахождения эмитента</w:delText>
        </w:r>
      </w:del>
      <w:del w:id="4546" w:author="AEN" w:date="2004-05-06T12:38:00Z">
        <w:r>
          <w:rPr>
            <w:b/>
            <w:bCs/>
            <w:sz w:val="22"/>
          </w:rPr>
          <w:delText>:</w:delText>
        </w:r>
      </w:del>
    </w:p>
    <w:p>
      <w:pPr>
        <w:pStyle w:val="Heading3"/>
        <w:rPr>
          <w:b/>
          <w:b/>
          <w:bCs/>
          <w:i/>
          <w:i/>
          <w:sz w:val="22"/>
          <w:del w:id="4549" w:author="AEN" w:date="2004-05-06T12:38:00Z"/>
        </w:rPr>
      </w:pPr>
      <w:del w:id="4548" w:author="AEN" w:date="2004-05-06T12:38:00Z">
        <w:r>
          <w:rPr>
            <w:b/>
            <w:bCs/>
            <w:i/>
            <w:sz w:val="22"/>
          </w:rPr>
          <w:delText>РФ, г.Саратов, ул. Астраханская, 21</w:delText>
        </w:r>
      </w:del>
    </w:p>
    <w:p>
      <w:pPr>
        <w:pStyle w:val="Heading3"/>
        <w:rPr>
          <w:del w:id="4555" w:author="AEN" w:date="2004-05-06T12:38:00Z"/>
        </w:rPr>
      </w:pPr>
      <w:del w:id="4550" w:author="AEN" w:date="2004-05-06T12:38:00Z">
        <w:r>
          <w:rPr>
            <w:b/>
            <w:bCs/>
            <w:sz w:val="22"/>
          </w:rPr>
          <w:delText>, м</w:delText>
        </w:r>
      </w:del>
      <w:ins w:id="4551" w:author="aen" w:date="2003-10-25T13:58:00Z">
        <w:del w:id="4552" w:author="AEN" w:date="2004-05-06T12:38:00Z">
          <w:r>
            <w:rPr>
              <w:b/>
              <w:bCs/>
              <w:sz w:val="22"/>
            </w:rPr>
            <w:delText>М</w:delText>
          </w:r>
        </w:del>
      </w:ins>
      <w:del w:id="4553" w:author="AEN" w:date="2004-05-06T12:38:00Z">
        <w:r>
          <w:rPr>
            <w:b/>
            <w:bCs/>
            <w:sz w:val="22"/>
          </w:rPr>
          <w:delText>есто нахождения постоянно действующего исполнительного органа эмитента</w:delText>
        </w:r>
      </w:del>
      <w:del w:id="4554" w:author="AEN" w:date="2004-05-06T12:38:00Z">
        <w:r>
          <w:rPr>
            <w:b/>
            <w:bCs/>
            <w:sz w:val="22"/>
          </w:rPr>
          <w:delText>:</w:delText>
        </w:r>
      </w:del>
    </w:p>
    <w:p>
      <w:pPr>
        <w:pStyle w:val="Heading3"/>
        <w:rPr>
          <w:b/>
          <w:b/>
          <w:bCs/>
          <w:i/>
          <w:i/>
          <w:sz w:val="22"/>
          <w:del w:id="4557" w:author="AEN" w:date="2004-05-06T12:38:00Z"/>
        </w:rPr>
      </w:pPr>
      <w:del w:id="4556" w:author="AEN" w:date="2004-05-06T12:38:00Z">
        <w:r>
          <w:rPr>
            <w:b/>
            <w:bCs/>
            <w:i/>
            <w:sz w:val="22"/>
          </w:rPr>
          <w:delText>РФ, г.Саратов, ул. Астраханская, 21</w:delText>
        </w:r>
      </w:del>
    </w:p>
    <w:p>
      <w:pPr>
        <w:pStyle w:val="Heading3"/>
        <w:rPr>
          <w:b/>
          <w:b/>
          <w:bCs/>
          <w:sz w:val="22"/>
          <w:del w:id="4570" w:author="AEN" w:date="2004-05-06T12:38:00Z"/>
        </w:rPr>
      </w:pPr>
      <w:del w:id="4558" w:author="AEN" w:date="2004-05-06T12:38:00Z">
        <w:r>
          <w:rPr>
            <w:b/>
            <w:bCs/>
            <w:sz w:val="22"/>
          </w:rPr>
          <w:delText>, н</w:delText>
        </w:r>
      </w:del>
      <w:ins w:id="4559" w:author="aen" w:date="2003-10-25T13:59:00Z">
        <w:del w:id="4560" w:author="AEN" w:date="2004-05-06T12:38:00Z">
          <w:r>
            <w:rPr>
              <w:b/>
              <w:bCs/>
              <w:sz w:val="22"/>
            </w:rPr>
            <w:delText>Н</w:delText>
          </w:r>
        </w:del>
      </w:ins>
      <w:del w:id="4561" w:author="AEN" w:date="2004-05-06T12:38:00Z">
        <w:r>
          <w:rPr>
            <w:b/>
            <w:bCs/>
            <w:sz w:val="22"/>
          </w:rPr>
          <w:delText>омер (номера) телефона</w:delText>
        </w:r>
      </w:del>
      <w:ins w:id="4562" w:author="aen" w:date="2003-10-25T14:52:00Z">
        <w:del w:id="4563" w:author="AEN" w:date="2004-05-06T12:38:00Z">
          <w:r>
            <w:rPr>
              <w:b/>
              <w:bCs/>
              <w:sz w:val="22"/>
            </w:rPr>
            <w:delText xml:space="preserve"> </w:delText>
          </w:r>
        </w:del>
      </w:ins>
      <w:ins w:id="4564" w:author="aen" w:date="2003-10-25T14:52:00Z">
        <w:del w:id="4565" w:author="AEN" w:date="2004-05-06T12:38:00Z">
          <w:r>
            <w:rPr>
              <w:b/>
              <w:bCs/>
              <w:i/>
              <w:sz w:val="22"/>
            </w:rPr>
            <w:delText>(8452) 25-12-39</w:delText>
          </w:r>
        </w:del>
      </w:ins>
      <w:ins w:id="4566" w:author="aen" w:date="2003-10-25T14:54:00Z">
        <w:del w:id="4567" w:author="AEN" w:date="2004-05-06T12:38:00Z">
          <w:r>
            <w:rPr>
              <w:b/>
              <w:bCs/>
              <w:sz w:val="22"/>
            </w:rPr>
            <w:delText xml:space="preserve">, </w:delText>
          </w:r>
        </w:del>
      </w:ins>
      <w:del w:id="4568" w:author="AEN" w:date="2004-05-06T12:38:00Z">
        <w:r>
          <w:rPr>
            <w:b/>
            <w:bCs/>
            <w:i/>
            <w:sz w:val="22"/>
          </w:rPr>
          <w:delText>, факса</w:delText>
        </w:r>
      </w:del>
      <w:del w:id="4569" w:author="AEN" w:date="2004-05-06T12:38:00Z">
        <w:r>
          <w:rPr>
            <w:b/>
            <w:bCs/>
            <w:i/>
            <w:sz w:val="22"/>
          </w:rPr>
          <w:delText xml:space="preserve"> (8452) 51-29-53</w:delText>
        </w:r>
      </w:del>
    </w:p>
    <w:p>
      <w:pPr>
        <w:pStyle w:val="Heading3"/>
        <w:rPr>
          <w:del w:id="4588" w:author="AEN" w:date="2004-05-06T12:38:00Z"/>
        </w:rPr>
      </w:pPr>
      <w:del w:id="4571" w:author="AEN" w:date="2004-05-06T12:38:00Z">
        <w:r>
          <w:rPr>
            <w:b/>
            <w:bCs/>
            <w:sz w:val="22"/>
          </w:rPr>
          <w:delText xml:space="preserve">, адрес электронной почты  (если имеется), </w:delText>
        </w:r>
      </w:del>
      <w:ins w:id="4572" w:author="aen" w:date="2003-10-25T14:55:00Z">
        <w:del w:id="4573" w:author="AEN" w:date="2004-05-06T12:38:00Z">
          <w:r>
            <w:rPr>
              <w:b/>
              <w:bCs/>
              <w:sz w:val="22"/>
            </w:rPr>
            <w:delText>А</w:delText>
          </w:r>
        </w:del>
      </w:ins>
      <w:del w:id="4574" w:author="AEN" w:date="2004-05-06T12:38:00Z">
        <w:r>
          <w:rPr>
            <w:b/>
            <w:bCs/>
            <w:sz w:val="22"/>
          </w:rPr>
          <w:delText>адрес страницы  (страниц) в сети "Интернет", на которой (на которых) доступна информация об эмитенте, выпущенных и/или выпускаемых им  ценных бумагах</w:delText>
        </w:r>
      </w:del>
      <w:ins w:id="4575" w:author="Hvv" w:date="2003-11-09T10:29:00Z">
        <w:del w:id="4576" w:author="AEN" w:date="2004-05-06T12:38:00Z">
          <w:r>
            <w:rPr>
              <w:b/>
              <w:bCs/>
              <w:sz w:val="22"/>
            </w:rPr>
            <w:delText xml:space="preserve">: </w:delText>
          </w:r>
        </w:del>
      </w:ins>
      <w:ins w:id="4577" w:author="Hvv" w:date="2003-11-09T10:29:00Z">
        <w:del w:id="4578" w:author="AEN" w:date="2004-05-06T12:38:00Z">
          <w:r>
            <w:rPr>
              <w:b/>
              <w:bCs/>
              <w:i/>
              <w:sz w:val="22"/>
              <w:lang w:val="en-US"/>
            </w:rPr>
            <w:delText>www</w:delText>
          </w:r>
        </w:del>
      </w:ins>
      <w:ins w:id="4579" w:author="Hvv" w:date="2003-11-09T10:29:00Z">
        <w:del w:id="4580" w:author="AEN" w:date="2004-05-06T12:38:00Z">
          <w:r>
            <w:rPr>
              <w:b/>
              <w:bCs/>
              <w:i/>
              <w:sz w:val="22"/>
            </w:rPr>
            <w:delText>.</w:delText>
          </w:r>
        </w:del>
      </w:ins>
      <w:ins w:id="4581" w:author="Hvv" w:date="2003-11-09T10:29:00Z">
        <w:del w:id="4582" w:author="AEN" w:date="2004-05-06T12:38:00Z">
          <w:r>
            <w:rPr>
              <w:b/>
              <w:bCs/>
              <w:i/>
              <w:sz w:val="22"/>
              <w:lang w:val="en-US"/>
            </w:rPr>
            <w:delText>electroterm</w:delText>
          </w:r>
        </w:del>
      </w:ins>
      <w:ins w:id="4583" w:author="Hvv" w:date="2003-11-09T10:29:00Z">
        <w:del w:id="4584" w:author="AEN" w:date="2004-05-06T12:38:00Z">
          <w:r>
            <w:rPr>
              <w:b/>
              <w:bCs/>
              <w:i/>
              <w:sz w:val="22"/>
            </w:rPr>
            <w:delText>-93.</w:delText>
          </w:r>
        </w:del>
      </w:ins>
      <w:ins w:id="4585" w:author="Hvv" w:date="2003-11-09T10:29:00Z">
        <w:del w:id="4586" w:author="AEN" w:date="2004-05-06T12:38:00Z">
          <w:r>
            <w:rPr>
              <w:b/>
              <w:bCs/>
              <w:i/>
              <w:sz w:val="22"/>
              <w:lang w:val="en-US"/>
            </w:rPr>
            <w:delText>ru</w:delText>
          </w:r>
        </w:del>
      </w:ins>
      <w:del w:id="4587" w:author="AEN" w:date="2004-05-06T12:38:00Z">
        <w:r>
          <w:rPr>
            <w:b/>
            <w:bCs/>
            <w:sz w:val="22"/>
          </w:rPr>
          <w:delText>.</w:delText>
        </w:r>
      </w:del>
    </w:p>
    <w:p>
      <w:pPr>
        <w:pStyle w:val="Heading3"/>
        <w:rPr>
          <w:b/>
          <w:b/>
          <w:bCs/>
          <w:sz w:val="22"/>
          <w:del w:id="4590" w:author="AEN" w:date="2004-05-06T12:38:00Z"/>
        </w:rPr>
      </w:pPr>
      <w:del w:id="4589" w:author="AEN" w:date="2004-05-06T12:38:00Z">
        <w:r>
          <w:rPr>
            <w:b/>
            <w:bCs/>
            <w:sz w:val="22"/>
          </w:rPr>
          <w:delText>Также указываются место нахождения номер (номера)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w:delText>
        </w:r>
      </w:del>
    </w:p>
    <w:p>
      <w:pPr>
        <w:pStyle w:val="Heading3"/>
        <w:rPr>
          <w:b/>
          <w:b/>
          <w:bCs/>
          <w:sz w:val="22"/>
          <w:del w:id="4592" w:author="AEN" w:date="2004-05-06T12:38:00Z"/>
        </w:rPr>
      </w:pPr>
      <w:del w:id="4591" w:author="AEN" w:date="2004-05-06T12:38:00Z">
        <w:r>
          <w:rPr>
            <w:b/>
            <w:bCs/>
            <w:sz w:val="22"/>
          </w:rPr>
        </w:r>
      </w:del>
    </w:p>
    <w:p>
      <w:pPr>
        <w:pStyle w:val="Heading3"/>
        <w:rPr>
          <w:b/>
          <w:b/>
          <w:bCs/>
          <w:sz w:val="22"/>
          <w:del w:id="4594" w:author="AEN" w:date="2004-05-06T12:38:00Z"/>
        </w:rPr>
      </w:pPr>
      <w:del w:id="4593" w:author="AEN" w:date="2004-05-06T12:38:00Z">
        <w:r>
          <w:rPr>
            <w:b/>
            <w:bCs/>
            <w:sz w:val="22"/>
          </w:rPr>
          <w:delText>3.1.5. Идентификационный номер налогоплательщика</w:delText>
        </w:r>
      </w:del>
    </w:p>
    <w:p>
      <w:pPr>
        <w:pStyle w:val="Heading3"/>
        <w:rPr>
          <w:b/>
          <w:b/>
          <w:bCs/>
          <w:i/>
          <w:i/>
          <w:sz w:val="22"/>
          <w:del w:id="4596" w:author="AEN" w:date="2004-05-06T12:38:00Z"/>
        </w:rPr>
      </w:pPr>
      <w:del w:id="4595" w:author="AEN" w:date="2004-05-06T12:38:00Z">
        <w:r>
          <w:rPr>
            <w:b/>
            <w:bCs/>
            <w:i/>
            <w:sz w:val="22"/>
          </w:rPr>
          <w:delText>6454001430</w:delText>
        </w:r>
      </w:del>
    </w:p>
    <w:p>
      <w:pPr>
        <w:pStyle w:val="Heading3"/>
        <w:rPr>
          <w:b/>
          <w:b/>
          <w:bCs/>
          <w:i/>
          <w:i/>
          <w:sz w:val="22"/>
          <w:del w:id="4598" w:author="AEN" w:date="2004-05-06T12:38:00Z"/>
        </w:rPr>
      </w:pPr>
      <w:del w:id="4597" w:author="AEN" w:date="2004-05-06T12:38:00Z">
        <w:r>
          <w:rPr>
            <w:b/>
            <w:bCs/>
            <w:i/>
            <w:sz w:val="22"/>
          </w:rPr>
        </w:r>
      </w:del>
    </w:p>
    <w:p>
      <w:pPr>
        <w:pStyle w:val="Heading3"/>
        <w:rPr>
          <w:b/>
          <w:b/>
          <w:bCs/>
          <w:sz w:val="22"/>
          <w:del w:id="4600" w:author="AEN" w:date="2004-05-06T12:38:00Z"/>
        </w:rPr>
      </w:pPr>
      <w:del w:id="4599" w:author="AEN" w:date="2004-05-06T12:38:00Z">
        <w:r>
          <w:rPr>
            <w:b/>
            <w:bCs/>
            <w:sz w:val="22"/>
          </w:rPr>
          <w:delText>3.1.6. Филиалы и представительства эмитента</w:delText>
        </w:r>
      </w:del>
    </w:p>
    <w:p>
      <w:pPr>
        <w:pStyle w:val="Heading3"/>
        <w:rPr>
          <w:b/>
          <w:b/>
          <w:bCs/>
          <w:i/>
          <w:i/>
          <w:sz w:val="22"/>
          <w:del w:id="4602" w:author="AEN" w:date="2004-05-06T12:38:00Z"/>
        </w:rPr>
      </w:pPr>
      <w:del w:id="4601" w:author="AEN" w:date="2004-05-06T12:38:00Z">
        <w:r>
          <w:rPr>
            <w:b/>
            <w:bCs/>
            <w:i/>
            <w:sz w:val="22"/>
          </w:rPr>
          <w:delText xml:space="preserve">Филиалов и представительств не имеет. </w:delText>
        </w:r>
      </w:del>
    </w:p>
    <w:p>
      <w:pPr>
        <w:pStyle w:val="Heading3"/>
        <w:rPr>
          <w:b/>
          <w:b/>
          <w:bCs/>
          <w:i/>
          <w:i/>
          <w:sz w:val="22"/>
          <w:del w:id="4604" w:author="AEN" w:date="2004-05-06T12:38:00Z"/>
        </w:rPr>
      </w:pPr>
      <w:del w:id="4603" w:author="AEN" w:date="2004-05-06T12:38:00Z">
        <w:r>
          <w:rPr>
            <w:b/>
            <w:bCs/>
            <w:i/>
            <w:sz w:val="22"/>
          </w:rPr>
        </w:r>
      </w:del>
    </w:p>
    <w:p>
      <w:pPr>
        <w:pStyle w:val="Heading3"/>
        <w:rPr>
          <w:b/>
          <w:b/>
          <w:bCs/>
          <w:sz w:val="22"/>
          <w:del w:id="4606" w:author="AEN" w:date="2004-05-06T12:38:00Z"/>
        </w:rPr>
      </w:pPr>
      <w:del w:id="4605" w:author="AEN" w:date="2004-05-06T12:38:00Z">
        <w:r>
          <w:rPr>
            <w:b/>
            <w:bCs/>
            <w:sz w:val="22"/>
          </w:rPr>
          <w:delText>3.2. Основная хозяйственная деятельность эмитента</w:delText>
        </w:r>
      </w:del>
    </w:p>
    <w:p>
      <w:pPr>
        <w:pStyle w:val="Heading3"/>
        <w:rPr>
          <w:b/>
          <w:b/>
          <w:bCs/>
          <w:sz w:val="22"/>
          <w:del w:id="4608" w:author="AEN" w:date="2004-05-06T12:38:00Z"/>
        </w:rPr>
      </w:pPr>
      <w:del w:id="4607" w:author="AEN" w:date="2004-05-06T12:38:00Z">
        <w:r>
          <w:rPr>
            <w:b/>
            <w:bCs/>
            <w:sz w:val="22"/>
          </w:rPr>
        </w:r>
      </w:del>
    </w:p>
    <w:p>
      <w:pPr>
        <w:pStyle w:val="Heading3"/>
        <w:rPr>
          <w:b/>
          <w:b/>
          <w:bCs/>
          <w:sz w:val="22"/>
          <w:del w:id="4610" w:author="AEN" w:date="2004-05-06T12:38:00Z"/>
        </w:rPr>
      </w:pPr>
      <w:del w:id="4609" w:author="AEN" w:date="2004-05-06T12:38:00Z">
        <w:r>
          <w:rPr>
            <w:b/>
            <w:bCs/>
            <w:sz w:val="22"/>
          </w:rPr>
          <w:delText>3.2.1. Отраслевая принадлежность эмитента</w:delText>
        </w:r>
      </w:del>
    </w:p>
    <w:p>
      <w:pPr>
        <w:pStyle w:val="Heading3"/>
        <w:rPr>
          <w:b/>
          <w:b/>
          <w:bCs/>
          <w:sz w:val="22"/>
          <w:del w:id="4617" w:author="AEN" w:date="2004-05-06T12:38:00Z"/>
        </w:rPr>
      </w:pPr>
      <w:del w:id="4611" w:author="AEN" w:date="2004-05-06T12:38:00Z">
        <w:r>
          <w:rPr>
            <w:b/>
            <w:bCs/>
            <w:sz w:val="22"/>
            <w:highlight w:val="lightGray"/>
          </w:rPr>
          <w:delText xml:space="preserve">Указываются </w:delText>
        </w:r>
      </w:del>
      <w:del w:id="4612" w:author="AEN" w:date="2004-05-06T12:38:00Z">
        <w:r>
          <w:rPr>
            <w:b/>
            <w:bCs/>
            <w:sz w:val="22"/>
          </w:rPr>
          <w:delText>к</w:delText>
        </w:r>
      </w:del>
      <w:ins w:id="4613" w:author="Hvv" w:date="2003-11-09T10:32:00Z">
        <w:del w:id="4614" w:author="AEN" w:date="2004-05-06T12:38:00Z">
          <w:r>
            <w:rPr>
              <w:b/>
              <w:bCs/>
              <w:sz w:val="22"/>
            </w:rPr>
            <w:delText>К</w:delText>
          </w:r>
        </w:del>
      </w:ins>
      <w:del w:id="4615" w:author="AEN" w:date="2004-05-06T12:38:00Z">
        <w:r>
          <w:rPr>
            <w:b/>
            <w:bCs/>
            <w:sz w:val="22"/>
          </w:rPr>
          <w:delText>оды основных отраслевых направлений деятельности эмитента согласно ОКВЭД.</w:delText>
        </w:r>
      </w:del>
      <w:del w:id="4616" w:author="AEN" w:date="2004-05-06T12:38:00Z">
        <w:r>
          <w:rPr>
            <w:b/>
            <w:bCs/>
            <w:sz w:val="22"/>
          </w:rPr>
          <w:delText>:</w:delText>
        </w:r>
      </w:del>
    </w:p>
    <w:p>
      <w:pPr>
        <w:pStyle w:val="Heading3"/>
        <w:rPr>
          <w:b/>
          <w:b/>
          <w:bCs/>
          <w:i/>
          <w:i/>
          <w:sz w:val="22"/>
          <w:del w:id="4669" w:author="AEN" w:date="2004-05-06T12:38:00Z"/>
        </w:rPr>
      </w:pPr>
      <w:ins w:id="4618" w:author="Hvv" w:date="2003-11-09T10:32:00Z">
        <w:del w:id="4619" w:author="AEN" w:date="2004-05-06T12:38:00Z">
          <w:r>
            <w:rPr>
              <w:b/>
              <w:bCs/>
              <w:i/>
              <w:sz w:val="22"/>
            </w:rPr>
            <w:delText>29.51</w:delText>
          </w:r>
        </w:del>
      </w:ins>
      <w:ins w:id="4620" w:author="Hvv" w:date="2003-11-11T16:11:00Z">
        <w:del w:id="4621" w:author="AEN" w:date="2004-05-06T12:38:00Z">
          <w:r>
            <w:rPr>
              <w:b/>
              <w:bCs/>
              <w:i/>
              <w:sz w:val="22"/>
            </w:rPr>
            <w:delText>,</w:delText>
          </w:r>
        </w:del>
      </w:ins>
      <w:ins w:id="4622" w:author="Hvv" w:date="2003-11-09T10:32:00Z">
        <w:del w:id="4623" w:author="AEN" w:date="2004-05-06T12:38:00Z">
          <w:r>
            <w:rPr>
              <w:b/>
              <w:bCs/>
              <w:i/>
              <w:sz w:val="22"/>
            </w:rPr>
            <w:delText>31.62</w:delText>
          </w:r>
        </w:del>
      </w:ins>
      <w:ins w:id="4624" w:author="Hvv" w:date="2003-11-11T16:11:00Z">
        <w:del w:id="4625" w:author="AEN" w:date="2004-05-06T12:38:00Z">
          <w:r>
            <w:rPr>
              <w:b/>
              <w:bCs/>
              <w:i/>
              <w:sz w:val="22"/>
            </w:rPr>
            <w:delText>,</w:delText>
          </w:r>
        </w:del>
      </w:ins>
      <w:ins w:id="4626" w:author="Hvv" w:date="2003-11-09T10:32:00Z">
        <w:del w:id="4627" w:author="AEN" w:date="2004-05-06T12:38:00Z">
          <w:r>
            <w:rPr>
              <w:b/>
              <w:bCs/>
              <w:i/>
              <w:sz w:val="22"/>
            </w:rPr>
            <w:delText>27.51</w:delText>
          </w:r>
        </w:del>
      </w:ins>
      <w:ins w:id="4628" w:author="Hvv" w:date="2003-11-11T16:11:00Z">
        <w:del w:id="4629" w:author="AEN" w:date="2004-05-06T12:38:00Z">
          <w:r>
            <w:rPr>
              <w:b/>
              <w:bCs/>
              <w:i/>
              <w:sz w:val="22"/>
            </w:rPr>
            <w:delText>,</w:delText>
          </w:r>
        </w:del>
      </w:ins>
      <w:ins w:id="4630" w:author="Hvv" w:date="2003-11-09T10:32:00Z">
        <w:del w:id="4631" w:author="AEN" w:date="2004-05-06T12:38:00Z">
          <w:r>
            <w:rPr>
              <w:b/>
              <w:bCs/>
              <w:i/>
              <w:sz w:val="22"/>
            </w:rPr>
            <w:delText>27.52</w:delText>
          </w:r>
        </w:del>
      </w:ins>
      <w:ins w:id="4632" w:author="Hvv" w:date="2003-11-11T16:12:00Z">
        <w:del w:id="4633" w:author="AEN" w:date="2004-05-06T12:38:00Z">
          <w:r>
            <w:rPr>
              <w:b/>
              <w:bCs/>
              <w:i/>
              <w:sz w:val="22"/>
            </w:rPr>
            <w:delText>,</w:delText>
          </w:r>
        </w:del>
      </w:ins>
      <w:ins w:id="4634" w:author="Hvv" w:date="2003-11-09T10:32:00Z">
        <w:del w:id="4635" w:author="AEN" w:date="2004-05-06T12:38:00Z">
          <w:r>
            <w:rPr>
              <w:b/>
              <w:bCs/>
              <w:i/>
              <w:sz w:val="22"/>
            </w:rPr>
            <w:delText>37.10.1</w:delText>
          </w:r>
        </w:del>
      </w:ins>
      <w:ins w:id="4636" w:author="Hvv" w:date="2003-11-11T16:12:00Z">
        <w:del w:id="4637" w:author="AEN" w:date="2004-05-06T12:38:00Z">
          <w:r>
            <w:rPr>
              <w:b/>
              <w:bCs/>
              <w:i/>
              <w:sz w:val="22"/>
            </w:rPr>
            <w:delText>,</w:delText>
          </w:r>
        </w:del>
      </w:ins>
      <w:ins w:id="4638" w:author="Hvv" w:date="2003-11-09T10:33:00Z">
        <w:del w:id="4639" w:author="AEN" w:date="2004-05-06T12:38:00Z">
          <w:r>
            <w:rPr>
              <w:b/>
              <w:bCs/>
              <w:i/>
              <w:sz w:val="22"/>
            </w:rPr>
            <w:delText>37.10.21</w:delText>
          </w:r>
        </w:del>
      </w:ins>
      <w:ins w:id="4640" w:author="Hvv" w:date="2003-11-11T16:12:00Z">
        <w:del w:id="4641" w:author="AEN" w:date="2004-05-06T12:38:00Z">
          <w:r>
            <w:rPr>
              <w:b/>
              <w:bCs/>
              <w:i/>
              <w:sz w:val="22"/>
            </w:rPr>
            <w:delText>,</w:delText>
          </w:r>
        </w:del>
      </w:ins>
      <w:ins w:id="4642" w:author="Hvv" w:date="2003-11-09T10:33:00Z">
        <w:del w:id="4643" w:author="AEN" w:date="2004-05-06T12:38:00Z">
          <w:r>
            <w:rPr>
              <w:b/>
              <w:bCs/>
              <w:i/>
              <w:sz w:val="22"/>
            </w:rPr>
            <w:delText>28.51</w:delText>
          </w:r>
        </w:del>
      </w:ins>
      <w:ins w:id="4644" w:author="Hvv" w:date="2003-11-11T16:12:00Z">
        <w:del w:id="4645" w:author="AEN" w:date="2004-05-06T12:38:00Z">
          <w:r>
            <w:rPr>
              <w:b/>
              <w:bCs/>
              <w:i/>
              <w:sz w:val="22"/>
            </w:rPr>
            <w:delText>,</w:delText>
          </w:r>
        </w:del>
      </w:ins>
      <w:ins w:id="4646" w:author="Hvv" w:date="2003-11-09T10:33:00Z">
        <w:del w:id="4647" w:author="AEN" w:date="2004-05-06T12:38:00Z">
          <w:r>
            <w:rPr>
              <w:b/>
              <w:bCs/>
              <w:i/>
              <w:sz w:val="22"/>
            </w:rPr>
            <w:delText>51.65.6</w:delText>
          </w:r>
        </w:del>
      </w:ins>
      <w:ins w:id="4648" w:author="Hvv" w:date="2003-11-11T16:12:00Z">
        <w:del w:id="4649" w:author="AEN" w:date="2004-05-06T12:38:00Z">
          <w:r>
            <w:rPr>
              <w:b/>
              <w:bCs/>
              <w:i/>
              <w:sz w:val="22"/>
            </w:rPr>
            <w:delText>,</w:delText>
          </w:r>
        </w:del>
      </w:ins>
      <w:ins w:id="4650" w:author="Hvv" w:date="2003-11-09T10:33:00Z">
        <w:del w:id="4651" w:author="AEN" w:date="2004-05-06T12:38:00Z">
          <w:r>
            <w:rPr>
              <w:b/>
              <w:bCs/>
              <w:i/>
              <w:sz w:val="22"/>
            </w:rPr>
            <w:delText>52.12</w:delText>
          </w:r>
        </w:del>
      </w:ins>
      <w:ins w:id="4652" w:author="Hvv" w:date="2003-11-11T16:12:00Z">
        <w:del w:id="4653" w:author="AEN" w:date="2004-05-06T12:38:00Z">
          <w:r>
            <w:rPr>
              <w:b/>
              <w:bCs/>
              <w:i/>
              <w:sz w:val="22"/>
            </w:rPr>
            <w:delText>,</w:delText>
          </w:r>
        </w:del>
      </w:ins>
      <w:ins w:id="4654" w:author="Hvv" w:date="2003-11-09T10:33:00Z">
        <w:del w:id="4655" w:author="AEN" w:date="2004-05-06T12:38:00Z">
          <w:r>
            <w:rPr>
              <w:b/>
              <w:bCs/>
              <w:i/>
              <w:sz w:val="22"/>
            </w:rPr>
            <w:delText>60.24</w:delText>
          </w:r>
        </w:del>
      </w:ins>
      <w:ins w:id="4656" w:author="Hvv" w:date="2003-11-11T16:12:00Z">
        <w:del w:id="4657" w:author="AEN" w:date="2004-05-06T12:38:00Z">
          <w:r>
            <w:rPr>
              <w:b/>
              <w:bCs/>
              <w:i/>
              <w:sz w:val="22"/>
            </w:rPr>
            <w:delText>,</w:delText>
          </w:r>
        </w:del>
      </w:ins>
      <w:ins w:id="4658" w:author="Hvv" w:date="2003-11-09T10:33:00Z">
        <w:del w:id="4659" w:author="AEN" w:date="2004-05-06T12:38:00Z">
          <w:r>
            <w:rPr>
              <w:b/>
              <w:bCs/>
              <w:i/>
              <w:sz w:val="22"/>
            </w:rPr>
            <w:delText>64.20.11</w:delText>
          </w:r>
        </w:del>
      </w:ins>
      <w:ins w:id="4660" w:author="Hvv" w:date="2003-11-11T16:12:00Z">
        <w:del w:id="4661" w:author="AEN" w:date="2004-05-06T12:38:00Z">
          <w:r>
            <w:rPr>
              <w:b/>
              <w:bCs/>
              <w:i/>
              <w:sz w:val="22"/>
            </w:rPr>
            <w:delText>,</w:delText>
          </w:r>
        </w:del>
      </w:ins>
      <w:ins w:id="4662" w:author="Hvv" w:date="2003-11-09T10:33:00Z">
        <w:del w:id="4663" w:author="AEN" w:date="2004-05-06T12:38:00Z">
          <w:r>
            <w:rPr>
              <w:b/>
              <w:bCs/>
              <w:i/>
              <w:sz w:val="22"/>
            </w:rPr>
            <w:delText>70.20.2</w:delText>
          </w:r>
        </w:del>
      </w:ins>
      <w:ins w:id="4664" w:author="Hvv" w:date="2003-11-11T16:12:00Z">
        <w:del w:id="4665" w:author="AEN" w:date="2004-05-06T12:38:00Z">
          <w:r>
            <w:rPr>
              <w:b/>
              <w:bCs/>
              <w:i/>
              <w:sz w:val="22"/>
            </w:rPr>
            <w:delText>,</w:delText>
          </w:r>
        </w:del>
      </w:ins>
      <w:ins w:id="4666" w:author="Hvv" w:date="2003-11-09T10:33:00Z">
        <w:del w:id="4667" w:author="AEN" w:date="2004-05-06T12:38:00Z">
          <w:r>
            <w:rPr>
              <w:b/>
              <w:bCs/>
              <w:i/>
              <w:sz w:val="22"/>
            </w:rPr>
            <w:delText>74.20.1</w:delText>
          </w:r>
        </w:del>
      </w:ins>
      <w:del w:id="4668" w:author="AEN" w:date="2004-05-06T12:38:00Z">
        <w:r>
          <w:rPr>
            <w:b/>
            <w:bCs/>
            <w:i/>
            <w:sz w:val="22"/>
          </w:rPr>
          <w:delText>,</w:delText>
        </w:r>
      </w:del>
    </w:p>
    <w:p>
      <w:pPr>
        <w:pStyle w:val="Heading3"/>
        <w:rPr>
          <w:b/>
          <w:b/>
          <w:bCs/>
          <w:i/>
          <w:i/>
          <w:sz w:val="22"/>
          <w:del w:id="4671" w:author="AEN" w:date="2004-05-06T12:39:00Z"/>
        </w:rPr>
      </w:pPr>
      <w:del w:id="4670" w:author="AEN" w:date="2004-05-06T12:38:00Z">
        <w:r>
          <w:rPr>
            <w:b/>
            <w:bCs/>
            <w:i/>
            <w:sz w:val="22"/>
          </w:rPr>
          <w:delText>74.40</w:delText>
        </w:r>
      </w:del>
    </w:p>
    <w:p>
      <w:pPr>
        <w:pStyle w:val="Heading3"/>
        <w:rPr>
          <w:b/>
          <w:b/>
          <w:bCs/>
          <w:i/>
          <w:i/>
          <w:sz w:val="22"/>
          <w:del w:id="4673" w:author="AEN" w:date="2004-05-06T12:39:00Z"/>
        </w:rPr>
      </w:pPr>
      <w:del w:id="4672" w:author="AEN" w:date="2004-05-06T12:39:00Z">
        <w:r>
          <w:rPr>
            <w:b/>
            <w:bCs/>
            <w:i/>
            <w:sz w:val="22"/>
          </w:rPr>
        </w:r>
      </w:del>
    </w:p>
    <w:p>
      <w:pPr>
        <w:pStyle w:val="Heading3"/>
        <w:rPr>
          <w:b/>
          <w:b/>
          <w:bCs/>
          <w:sz w:val="22"/>
          <w:del w:id="4675" w:author="AEN" w:date="2004-05-06T12:39:00Z"/>
        </w:rPr>
      </w:pPr>
      <w:del w:id="4674" w:author="AEN" w:date="2004-05-06T12:39:00Z">
        <w:r>
          <w:rPr>
            <w:b/>
            <w:bCs/>
            <w:sz w:val="22"/>
          </w:rPr>
          <w:delText>3.2.2. Основная хозяйственная деятельность эмитента</w:delText>
        </w:r>
      </w:del>
    </w:p>
    <w:p>
      <w:pPr>
        <w:pStyle w:val="Heading3"/>
        <w:rPr>
          <w:del w:id="4679" w:author="AEN" w:date="2004-05-06T12:39:00Z"/>
        </w:rPr>
      </w:pPr>
      <w:ins w:id="4676" w:author="Hvv" w:date="2003-11-09T10:35:00Z">
        <w:del w:id="4677" w:author="AEN" w:date="2004-05-06T12:39:00Z">
          <w:r>
            <w:rPr>
              <w:rStyle w:val="SUBST"/>
              <w:i w:val="false"/>
              <w:iCs w:val="false"/>
              <w:szCs w:val="24"/>
            </w:rPr>
            <w:delText xml:space="preserve"> </w:delText>
          </w:r>
        </w:del>
      </w:ins>
      <w:del w:id="4678" w:author="AEN" w:date="2004-05-06T12:39:00Z">
        <w:r>
          <w:rPr>
            <w:rStyle w:val="SUBST"/>
            <w:iCs w:val="false"/>
            <w:szCs w:val="24"/>
          </w:rPr>
          <w:delText>ОАО "Электротерм-93" относится к отрасли машиностроения (электротехническая промышленность).</w:delText>
          <w:br/>
          <w:delText xml:space="preserve">            Основной вид хозяйственной деятельности ОАО «Электротерм-93» - производство и реализация продукции производственного назначения ( электропечи, установки, трансформаторы и запасные части), доля которого в общем объеме доходов за 3 кв. 2003 года составила 28,8 %. За отчетный период  произошло снижение размера доходов от основного вида деятельности по сравнению с предыдущим периодом ( 2 кв. 2003 г) на 51,9%. Такая ситуация объясняется трудным финансовым положением основной массы  заказчиков электротермического оборудования и просрочкой платежей по заключенным договорам. Основная хозяйственная деятельность не носит сезонного характера</w:delText>
        </w:r>
      </w:del>
    </w:p>
    <w:p>
      <w:pPr>
        <w:pStyle w:val="Heading3"/>
        <w:rPr>
          <w:del w:id="4681" w:author="Hvv" w:date="2003-11-09T10:35:00Z"/>
        </w:rPr>
      </w:pPr>
      <w:del w:id="4680" w:author="Hvv" w:date="2003-11-09T10:35:00Z">
        <w:r>
          <w:rPr>
            <w:b/>
            <w:bCs/>
            <w:sz w:val="22"/>
            <w:highlight w:val="lightGray"/>
          </w:rPr>
          <w:delText xml:space="preserve">Указывается основная, т.е. преобладающая и имеющая приоритетное значение для эмитента хозяйственная деятельность, доля доходов эмитента от такой основной хозяйственной деятельности и доля этих доходов в общих доходах эмитента за отчетный квартал. </w:delText>
        </w:r>
      </w:del>
    </w:p>
    <w:p>
      <w:pPr>
        <w:pStyle w:val="Heading3"/>
        <w:rPr>
          <w:b/>
          <w:b/>
          <w:bCs/>
          <w:sz w:val="22"/>
          <w:highlight w:val="lightGray"/>
          <w:del w:id="4683" w:author="Hvv" w:date="2003-11-09T10:35:00Z"/>
        </w:rPr>
      </w:pPr>
      <w:del w:id="4682" w:author="Hvv" w:date="2003-11-09T10:35:00Z">
        <w:r>
          <w:rPr>
            <w:b/>
            <w:bCs/>
            <w:sz w:val="22"/>
            <w:highlight w:val="lightGray"/>
          </w:rPr>
          <w:delText>Описываются изменения размера доходов эмитента от основной хозяйственной деятельности на 10 и более процентов по сравнению с предыдущим отчетным периодом и причины таких изменений.</w:delText>
        </w:r>
      </w:del>
    </w:p>
    <w:p>
      <w:pPr>
        <w:pStyle w:val="Heading3"/>
        <w:rPr>
          <w:b/>
          <w:b/>
          <w:bCs/>
          <w:sz w:val="22"/>
          <w:highlight w:val="lightGray"/>
          <w:del w:id="4685" w:author="Hvv" w:date="2003-11-09T10:35:00Z"/>
        </w:rPr>
      </w:pPr>
      <w:del w:id="4684" w:author="Hvv" w:date="2003-11-09T10:35:00Z">
        <w:r>
          <w:rPr>
            <w:b/>
            <w:bCs/>
            <w:sz w:val="22"/>
            <w:highlight w:val="lightGray"/>
          </w:rPr>
          <w:delText>В случае если эмитент ведет свою основную хозяйственную деятельности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ов эмитента, приходящиеся на указанные географические области, на 10 и более процентов по сравнению с предыдущим отчетным периодом и причины таких изменений.</w:delText>
        </w:r>
      </w:del>
    </w:p>
    <w:p>
      <w:pPr>
        <w:pStyle w:val="Heading3"/>
        <w:rPr>
          <w:b/>
          <w:b/>
          <w:bCs/>
          <w:sz w:val="22"/>
          <w:highlight w:val="lightGray"/>
          <w:del w:id="4687" w:author="Hvv" w:date="2003-11-09T10:35:00Z"/>
        </w:rPr>
      </w:pPr>
      <w:del w:id="4686" w:author="Hvv" w:date="2003-11-09T10:35:00Z">
        <w:r>
          <w:rPr>
            <w:b/>
            <w:bCs/>
            <w:sz w:val="22"/>
            <w:highlight w:val="lightGray"/>
          </w:rPr>
          <w:delText xml:space="preserve">Указывается сезонный характер основной хозяйственной деятельности эмитента. </w:delText>
        </w:r>
      </w:del>
    </w:p>
    <w:p>
      <w:pPr>
        <w:pStyle w:val="Heading3"/>
        <w:rPr>
          <w:del w:id="4690" w:author="Hvv" w:date="2003-11-09T10:35:00Z"/>
        </w:rPr>
      </w:pPr>
      <w:del w:id="4688" w:author="Hvv" w:date="2003-11-09T10:35:00Z">
        <w:r>
          <w:rPr>
            <w:b/>
            <w:bCs/>
            <w:sz w:val="22"/>
            <w:highlight w:val="lightGray"/>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del w:id="4689" w:author="Hvv" w:date="2003-11-09T10:35:00Z">
        <w:r>
          <w:rPr>
            <w:b/>
            <w:bCs/>
            <w:sz w:val="22"/>
          </w:rPr>
          <w:delText xml:space="preserve"> </w:delText>
        </w:r>
      </w:del>
    </w:p>
    <w:p>
      <w:pPr>
        <w:pStyle w:val="Heading3"/>
        <w:rPr>
          <w:b/>
          <w:b/>
          <w:bCs/>
          <w:sz w:val="22"/>
          <w:del w:id="4692" w:author="AEN" w:date="2004-05-06T12:39:00Z"/>
        </w:rPr>
      </w:pPr>
      <w:del w:id="4691" w:author="AEN" w:date="2004-05-06T12:39:00Z">
        <w:r>
          <w:rPr>
            <w:b/>
            <w:bCs/>
            <w:sz w:val="22"/>
          </w:rPr>
        </w:r>
      </w:del>
    </w:p>
    <w:p>
      <w:pPr>
        <w:pStyle w:val="Heading3"/>
        <w:rPr>
          <w:sz w:val="22"/>
          <w:ins w:id="4696" w:author="Hvv" w:date="2003-11-09T10:37:00Z"/>
        </w:rPr>
      </w:pPr>
      <w:bookmarkStart w:id="60" w:name="__RefHeading___Toc116112470"/>
      <w:bookmarkStart w:id="61" w:name="__RefHeading___Toc180984912"/>
      <w:bookmarkEnd w:id="60"/>
      <w:r>
        <w:rPr>
          <w:b/>
          <w:bCs/>
          <w:sz w:val="22"/>
        </w:rPr>
        <w:t xml:space="preserve">3.2.3. </w:t>
      </w:r>
      <w:ins w:id="4693" w:author="AEN" w:date="2007-05-03T10:28:00Z">
        <w:r>
          <w:rPr>
            <w:b/>
            <w:bCs/>
          </w:rPr>
          <w:t>Сырье (материалы) и поставщики эмитента</w:t>
        </w:r>
      </w:ins>
      <w:ins w:id="4694" w:author="AEN" w:date="2007-05-03T10:28:00Z">
        <w:bookmarkEnd w:id="61"/>
        <w:r>
          <w:rPr>
            <w:b/>
            <w:bCs/>
            <w:sz w:val="22"/>
          </w:rPr>
          <w:t xml:space="preserve"> </w:t>
        </w:r>
      </w:ins>
      <w:del w:id="4695" w:author="AEN" w:date="2007-05-03T10:28:00Z">
        <w:r>
          <w:rPr>
            <w:b/>
            <w:bCs/>
            <w:sz w:val="22"/>
          </w:rPr>
          <w:delText>Основные виды продукции (работ, услуг)</w:delText>
        </w:r>
      </w:del>
    </w:p>
    <w:p>
      <w:pPr>
        <w:pStyle w:val="Normal"/>
        <w:ind w:firstLine="720"/>
        <w:jc w:val="both"/>
        <w:rPr>
          <w:b/>
          <w:b/>
          <w:bCs/>
          <w:i/>
          <w:i/>
          <w:sz w:val="22"/>
          <w:ins w:id="4698" w:author="AEN" w:date="2007-05-03T10:26:00Z"/>
        </w:rPr>
      </w:pPr>
      <w:ins w:id="4697" w:author="AEN" w:date="2007-05-03T10:26:00Z">
        <w:r>
          <w:rPr>
            <w:b/>
            <w:bCs/>
            <w:i/>
            <w:sz w:val="22"/>
          </w:rPr>
        </w:r>
      </w:ins>
    </w:p>
    <w:p>
      <w:pPr>
        <w:pStyle w:val="Normal"/>
        <w:jc w:val="both"/>
        <w:rPr>
          <w:b/>
          <w:b/>
          <w:bCs/>
          <w:i/>
          <w:i/>
          <w:iCs/>
          <w:sz w:val="22"/>
          <w:ins w:id="4704" w:author="AEN" w:date="2007-01-11T09:23:00Z"/>
        </w:rPr>
      </w:pPr>
      <w:ins w:id="4699" w:author="AEN" w:date="2007-05-03T10:26:00Z">
        <w:r>
          <w:rPr>
            <w:b/>
            <w:bCs/>
            <w:i/>
            <w:iCs/>
            <w:sz w:val="22"/>
          </w:rPr>
          <w:t>Наиболее значимые поставки сырья и комплектующих  осуществляют</w:t>
        </w:r>
      </w:ins>
      <w:ins w:id="4700" w:author="AEN" w:date="2007-05-11T10:39:00Z">
        <w:r>
          <w:rPr>
            <w:b/>
            <w:bCs/>
            <w:i/>
            <w:iCs/>
            <w:sz w:val="22"/>
          </w:rPr>
          <w:t xml:space="preserve"> регионы Саратовской области.</w:t>
        </w:r>
      </w:ins>
      <w:ins w:id="4701" w:author="AEN" w:date="2007-07-13T10:01:00Z">
        <w:r>
          <w:rPr>
            <w:b/>
            <w:bCs/>
            <w:i/>
            <w:iCs/>
            <w:sz w:val="22"/>
          </w:rPr>
          <w:t xml:space="preserve"> </w:t>
        </w:r>
      </w:ins>
      <w:ins w:id="4702" w:author="AEN" w:date="2007-05-03T10:27:00Z">
        <w:r>
          <w:rPr>
            <w:b/>
            <w:bCs/>
            <w:i/>
            <w:iCs/>
            <w:sz w:val="22"/>
            <w:szCs w:val="22"/>
          </w:rPr>
          <w:t>Поставок импортного сырья нет</w:t>
        </w:r>
      </w:ins>
      <w:ins w:id="4703" w:author="AEN" w:date="2007-05-11T10:40:00Z">
        <w:r>
          <w:rPr>
            <w:b/>
            <w:bCs/>
            <w:i/>
            <w:iCs/>
            <w:sz w:val="22"/>
            <w:szCs w:val="22"/>
          </w:rPr>
          <w:t>.</w:t>
        </w:r>
      </w:ins>
    </w:p>
    <w:p>
      <w:pPr>
        <w:pStyle w:val="Style11"/>
        <w:rPr>
          <w:rFonts w:ascii="Times New Roman" w:hAnsi="Times New Roman" w:cs="Times New Roman"/>
          <w:b/>
          <w:b/>
          <w:bCs/>
          <w:i/>
          <w:i/>
          <w:iCs/>
          <w:sz w:val="22"/>
        </w:rPr>
      </w:pPr>
      <w:r>
        <w:rPr>
          <w:rFonts w:cs="Times New Roman" w:ascii="Times New Roman" w:hAnsi="Times New Roman"/>
          <w:b/>
          <w:bCs/>
          <w:i/>
          <w:iCs/>
          <w:sz w:val="22"/>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705" w:author="AEN" w:date="2004-05-06T12:43:00Z">
              <w:r>
                <w:rPr>
                  <w:rStyle w:val="SUBST"/>
                  <w:b w:val="false"/>
                  <w:bCs w:val="false"/>
                  <w:i w:val="false"/>
                  <w:iCs w:val="false"/>
                  <w:szCs w:val="24"/>
                </w:rPr>
                <w:delText>Наименование</w:delText>
              </w:r>
            </w:del>
          </w:p>
        </w:tc>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706" w:author="AEN" w:date="2004-05-06T12:43:00Z">
              <w:r>
                <w:rPr>
                  <w:rStyle w:val="SUBST"/>
                  <w:b w:val="false"/>
                  <w:bCs w:val="false"/>
                  <w:i w:val="false"/>
                  <w:iCs w:val="false"/>
                  <w:szCs w:val="24"/>
                </w:rPr>
                <w:delText>Электротермия и прочая продукция машиностроения</w:delText>
              </w:r>
            </w:del>
          </w:p>
        </w:tc>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707" w:author="AEN" w:date="2004-05-06T12:43:00Z">
              <w:r>
                <w:rPr>
                  <w:rStyle w:val="SUBST"/>
                  <w:b w:val="false"/>
                  <w:bCs w:val="false"/>
                  <w:i w:val="false"/>
                  <w:iCs w:val="false"/>
                  <w:szCs w:val="24"/>
                </w:rPr>
                <w:delText>Товары народного потребления</w:delText>
              </w:r>
            </w:del>
          </w:p>
        </w:tc>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708" w:author="AEN" w:date="2004-05-06T12:43:00Z">
              <w:r>
                <w:rPr>
                  <w:rStyle w:val="SUBST"/>
                  <w:b w:val="false"/>
                  <w:bCs w:val="false"/>
                  <w:i w:val="false"/>
                  <w:iCs w:val="false"/>
                  <w:szCs w:val="24"/>
                </w:rPr>
                <w:delText>Литье товарное</w:delText>
              </w:r>
            </w:del>
          </w:p>
        </w:tc>
        <w:tc>
          <w:tcPr>
            <w:tcW w:w="1915" w:type="dxa"/>
            <w:tcBorders>
              <w:top w:val="single" w:sz="4" w:space="0" w:color="000000"/>
              <w:left w:val="single" w:sz="4" w:space="0" w:color="000000"/>
              <w:bottom w:val="single" w:sz="4" w:space="0" w:color="000000"/>
              <w:right w:val="single" w:sz="4" w:space="0" w:color="000000"/>
            </w:tcBorders>
          </w:tcPr>
          <w:p>
            <w:pPr>
              <w:pStyle w:val="Normal"/>
              <w:rPr/>
            </w:pPr>
            <w:del w:id="4709" w:author="AEN" w:date="2004-05-06T12:43:00Z">
              <w:r>
                <w:rPr>
                  <w:rStyle w:val="SUBST"/>
                  <w:b w:val="false"/>
                  <w:bCs w:val="false"/>
                  <w:i w:val="false"/>
                  <w:iCs w:val="false"/>
                  <w:szCs w:val="24"/>
                </w:rPr>
                <w:delText>Услуги по аренде</w:delText>
              </w:r>
            </w:del>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710" w:author="AEN" w:date="2004-05-06T12:43:00Z">
              <w:r>
                <w:rPr>
                  <w:rStyle w:val="SUBST"/>
                  <w:b w:val="false"/>
                  <w:bCs w:val="false"/>
                  <w:i w:val="false"/>
                  <w:iCs w:val="false"/>
                  <w:szCs w:val="24"/>
                </w:rPr>
                <w:delText>Объем выручки от продаж, тыс. руб</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1" w:author="AEN" w:date="2004-05-06T12:43:00Z">
              <w:r>
                <w:rPr>
                  <w:rStyle w:val="SUBST"/>
                  <w:b w:val="false"/>
                  <w:bCs w:val="false"/>
                  <w:i w:val="false"/>
                  <w:iCs w:val="false"/>
                  <w:szCs w:val="24"/>
                </w:rPr>
                <w:delText>3145</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2" w:author="AEN" w:date="2004-05-06T12:43:00Z">
              <w:r>
                <w:rPr>
                  <w:rStyle w:val="SUBST"/>
                  <w:b w:val="false"/>
                  <w:bCs w:val="false"/>
                  <w:i w:val="false"/>
                  <w:iCs w:val="false"/>
                  <w:szCs w:val="24"/>
                </w:rPr>
                <w:delText>2008,8</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3" w:author="AEN" w:date="2004-05-06T12:43:00Z">
              <w:r>
                <w:rPr>
                  <w:rStyle w:val="SUBST"/>
                  <w:b w:val="false"/>
                  <w:bCs w:val="false"/>
                  <w:i w:val="false"/>
                  <w:iCs w:val="false"/>
                  <w:szCs w:val="24"/>
                </w:rPr>
                <w:delText>1857,8</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4" w:author="AEN" w:date="2004-05-06T12:43:00Z">
              <w:r>
                <w:rPr>
                  <w:rStyle w:val="SUBST"/>
                  <w:b w:val="false"/>
                  <w:bCs w:val="false"/>
                  <w:i w:val="false"/>
                  <w:iCs w:val="false"/>
                  <w:szCs w:val="24"/>
                </w:rPr>
                <w:delText>2977,5</w:delText>
              </w:r>
            </w:del>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715" w:author="AEN" w:date="2004-05-06T12:43:00Z">
              <w:r>
                <w:rPr>
                  <w:rStyle w:val="SUBST"/>
                  <w:b w:val="false"/>
                  <w:bCs w:val="false"/>
                  <w:i w:val="false"/>
                  <w:iCs w:val="false"/>
                  <w:szCs w:val="24"/>
                </w:rPr>
                <w:delText>Доля от общего объема выручки, %</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6" w:author="AEN" w:date="2004-05-06T12:43:00Z">
              <w:r>
                <w:rPr>
                  <w:rStyle w:val="SUBST"/>
                  <w:b w:val="false"/>
                  <w:bCs w:val="false"/>
                  <w:i w:val="false"/>
                  <w:iCs w:val="false"/>
                  <w:szCs w:val="24"/>
                </w:rPr>
                <w:delText>28,8</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7" w:author="AEN" w:date="2004-05-06T12:43:00Z">
              <w:r>
                <w:rPr>
                  <w:rStyle w:val="SUBST"/>
                  <w:b w:val="false"/>
                  <w:bCs w:val="false"/>
                  <w:i w:val="false"/>
                  <w:iCs w:val="false"/>
                  <w:szCs w:val="24"/>
                </w:rPr>
                <w:delText>18,4</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8" w:author="AEN" w:date="2004-05-06T12:43:00Z">
              <w:r>
                <w:rPr>
                  <w:rStyle w:val="SUBST"/>
                  <w:b w:val="false"/>
                  <w:bCs w:val="false"/>
                  <w:i w:val="false"/>
                  <w:iCs w:val="false"/>
                  <w:szCs w:val="24"/>
                </w:rPr>
                <w:delText>17,0</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19" w:author="AEN" w:date="2004-05-06T12:43:00Z">
              <w:r>
                <w:rPr>
                  <w:rStyle w:val="SUBST"/>
                  <w:b w:val="false"/>
                  <w:bCs w:val="false"/>
                  <w:i w:val="false"/>
                  <w:iCs w:val="false"/>
                  <w:szCs w:val="24"/>
                </w:rPr>
                <w:delText>27,2</w:delText>
              </w:r>
            </w:del>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del w:id="4720" w:author="AEN" w:date="2004-05-06T12:43:00Z">
              <w:r>
                <w:rPr>
                  <w:rStyle w:val="SUBST"/>
                  <w:b w:val="false"/>
                  <w:bCs w:val="false"/>
                  <w:i w:val="false"/>
                  <w:iCs w:val="false"/>
                  <w:szCs w:val="24"/>
                </w:rPr>
                <w:delText>Индекс цен, %</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21" w:author="AEN" w:date="2004-05-06T12:43:00Z">
              <w:r>
                <w:rPr>
                  <w:rStyle w:val="SUBST"/>
                  <w:b w:val="false"/>
                  <w:bCs w:val="false"/>
                  <w:i w:val="false"/>
                  <w:iCs w:val="false"/>
                  <w:szCs w:val="24"/>
                </w:rPr>
                <w:delText>100</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22" w:author="AEN" w:date="2004-05-06T12:43:00Z">
              <w:r>
                <w:rPr>
                  <w:rStyle w:val="SUBST"/>
                  <w:b w:val="false"/>
                  <w:bCs w:val="false"/>
                  <w:i w:val="false"/>
                  <w:iCs w:val="false"/>
                  <w:szCs w:val="24"/>
                </w:rPr>
                <w:delText>100</w:delText>
              </w:r>
            </w:del>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23" w:author="AEN" w:date="2004-05-06T12:43:00Z">
              <w:r>
                <w:rPr>
                  <w:rStyle w:val="SUBST"/>
                  <w:b w:val="false"/>
                  <w:bCs w:val="false"/>
                  <w:i w:val="false"/>
                  <w:iCs w:val="false"/>
                  <w:szCs w:val="24"/>
                </w:rPr>
                <w:delText>105</w:delText>
              </w:r>
            </w:del>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4724" w:author="AEN" w:date="2004-05-06T12:43:00Z">
              <w:r>
                <w:rPr>
                  <w:rStyle w:val="SUBST"/>
                  <w:b w:val="false"/>
                  <w:bCs w:val="false"/>
                  <w:i w:val="false"/>
                  <w:iCs w:val="false"/>
                  <w:szCs w:val="24"/>
                </w:rPr>
                <w:delText>100</w:delText>
              </w:r>
            </w:del>
          </w:p>
        </w:tc>
      </w:tr>
    </w:tbl>
    <w:p>
      <w:pPr>
        <w:pStyle w:val="Normal"/>
        <w:rPr>
          <w:del w:id="4728" w:author="AEN" w:date="2004-05-06T12:43:00Z"/>
        </w:rPr>
      </w:pPr>
      <w:ins w:id="4725" w:author="Hvv" w:date="2003-11-09T10:36:00Z">
        <w:del w:id="4726" w:author="AEN" w:date="2004-05-06T12:43:00Z">
          <w:r>
            <w:rPr>
              <w:rStyle w:val="SUBST"/>
              <w:bCs w:val="false"/>
              <w:iCs w:val="false"/>
              <w:szCs w:val="24"/>
            </w:rPr>
            <w:delText xml:space="preserve">     </w:delText>
          </w:r>
        </w:del>
      </w:ins>
      <w:del w:id="4727" w:author="AEN" w:date="2004-05-06T12:43:00Z">
        <w:r>
          <w:rPr>
            <w:rStyle w:val="SUBST"/>
            <w:bCs w:val="false"/>
            <w:iCs w:val="false"/>
            <w:szCs w:val="24"/>
          </w:rPr>
          <w:delText>Производство продукции  производственного назначения осуществляется по  индивидуальным заказам и не существует  возможности сопоставить отпускные цены по сравнению с предыдущим периодом.</w:delText>
        </w:r>
      </w:del>
    </w:p>
    <w:p>
      <w:pPr>
        <w:pStyle w:val="Normal"/>
        <w:rPr>
          <w:del w:id="4732" w:author="AEN" w:date="2004-05-06T12:43:00Z"/>
        </w:rPr>
      </w:pPr>
      <w:ins w:id="4729" w:author="Hvv" w:date="2003-11-09T10:36:00Z">
        <w:del w:id="4730" w:author="AEN" w:date="2004-05-06T12:43:00Z">
          <w:r>
            <w:rPr>
              <w:rStyle w:val="SUBST"/>
              <w:bCs w:val="false"/>
              <w:iCs w:val="false"/>
              <w:szCs w:val="24"/>
            </w:rPr>
            <w:delText xml:space="preserve">     </w:delText>
          </w:r>
        </w:del>
      </w:ins>
      <w:del w:id="4731" w:author="AEN" w:date="2004-05-06T12:43:00Z">
        <w:r>
          <w:rPr>
            <w:rStyle w:val="SUBST"/>
            <w:bCs w:val="false"/>
            <w:iCs w:val="false"/>
            <w:szCs w:val="24"/>
          </w:rPr>
          <w:delText>Продукция ( работы, услуги ) предприятия реализуется только посредством прямых продаж.</w:delText>
        </w:r>
      </w:del>
    </w:p>
    <w:p>
      <w:pPr>
        <w:pStyle w:val="Normal"/>
        <w:rPr/>
      </w:pPr>
      <w:ins w:id="4733" w:author="Hvv" w:date="2003-11-09T10:36:00Z">
        <w:del w:id="4734" w:author="AEN" w:date="2004-05-06T12:43:00Z">
          <w:r>
            <w:rPr>
              <w:rStyle w:val="SUBST"/>
              <w:b w:val="false"/>
              <w:bCs w:val="false"/>
              <w:i w:val="false"/>
              <w:iCs w:val="false"/>
              <w:szCs w:val="24"/>
            </w:rPr>
            <w:delText xml:space="preserve"> </w:delText>
          </w:r>
        </w:del>
      </w:ins>
      <w:del w:id="4735" w:author="AEN" w:date="2004-05-06T12:43:00Z">
        <w:r>
          <w:rPr>
            <w:rStyle w:val="SUBST"/>
            <w:b w:val="false"/>
            <w:bCs w:val="false"/>
            <w:i w:val="false"/>
            <w:iCs w:val="false"/>
            <w:szCs w:val="24"/>
          </w:rPr>
          <w:delText>Структура себестоимости  продукции ( работ, услуг ) по видам деятельности ( % ):</w:delText>
        </w:r>
      </w:del>
    </w:p>
    <w:tbl>
      <w:tblPr>
        <w:tblW w:w="9571" w:type="dxa"/>
        <w:jc w:val="left"/>
        <w:tblInd w:w="-113" w:type="dxa"/>
        <w:tblLayout w:type="fixed"/>
        <w:tblCellMar>
          <w:top w:w="0" w:type="dxa"/>
          <w:left w:w="108" w:type="dxa"/>
          <w:bottom w:w="0" w:type="dxa"/>
          <w:right w:w="108" w:type="dxa"/>
        </w:tblCellMar>
      </w:tblPr>
      <w:tblGrid>
        <w:gridCol w:w="4273"/>
        <w:gridCol w:w="1816"/>
        <w:gridCol w:w="1404"/>
        <w:gridCol w:w="1060"/>
        <w:gridCol w:w="1018"/>
      </w:tblGrid>
      <w:tr>
        <w:trPr>
          <w:trHeight w:val="128"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del w:id="4736" w:author="AEN" w:date="2004-05-06T12:43:00Z">
              <w:r>
                <w:rPr>
                  <w:rStyle w:val="SUBST"/>
                  <w:b w:val="false"/>
                  <w:bCs w:val="false"/>
                  <w:i w:val="false"/>
                  <w:iCs w:val="false"/>
                  <w:szCs w:val="24"/>
                </w:rPr>
                <w:delText>Наименование статьи затрат</w:delText>
              </w:r>
            </w:del>
          </w:p>
        </w:tc>
        <w:tc>
          <w:tcPr>
            <w:tcW w:w="52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del w:id="4737" w:author="AEN" w:date="2004-05-06T12:43:00Z">
              <w:r>
                <w:rPr>
                  <w:rStyle w:val="SUBST"/>
                  <w:b w:val="false"/>
                  <w:bCs w:val="false"/>
                  <w:i w:val="false"/>
                  <w:iCs w:val="false"/>
                  <w:szCs w:val="24"/>
                </w:rPr>
                <w:delText>Отчетный период</w:delText>
              </w:r>
            </w:del>
          </w:p>
        </w:tc>
      </w:tr>
      <w:tr>
        <w:trPr>
          <w:trHeight w:val="127"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bCs w:val="false"/>
                <w:i w:val="false"/>
                <w:i w:val="false"/>
                <w:iCs w:val="false"/>
                <w:szCs w:val="24"/>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38" w:author="AEN" w:date="2004-05-06T12:43:00Z">
              <w:r>
                <w:rPr>
                  <w:rStyle w:val="SUBST"/>
                  <w:b w:val="false"/>
                  <w:bCs w:val="false"/>
                  <w:i w:val="false"/>
                  <w:iCs w:val="false"/>
                  <w:szCs w:val="24"/>
                </w:rPr>
                <w:delText>Электротермия и прочая продукция машиностроения</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739" w:author="AEN" w:date="2004-05-06T12:43:00Z">
              <w:r>
                <w:rPr>
                  <w:b w:val="false"/>
                  <w:bCs w:val="false"/>
                  <w:i w:val="false"/>
                  <w:iCs w:val="false"/>
                  <w:szCs w:val="24"/>
                </w:rPr>
                <w:delText>Товары народного потребления</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740" w:author="AEN" w:date="2004-05-06T12:43:00Z">
              <w:r>
                <w:rPr>
                  <w:b w:val="false"/>
                  <w:bCs w:val="false"/>
                  <w:i w:val="false"/>
                  <w:iCs w:val="false"/>
                  <w:szCs w:val="24"/>
                </w:rPr>
                <w:delText>Литье товарное</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741" w:author="AEN" w:date="2004-05-06T12:43:00Z">
              <w:r>
                <w:rPr>
                  <w:b w:val="false"/>
                  <w:bCs w:val="false"/>
                  <w:i w:val="false"/>
                  <w:iCs w:val="false"/>
                  <w:szCs w:val="24"/>
                </w:rPr>
                <w:delText>Услуги по аренде</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42" w:author="AEN" w:date="2004-05-06T12:43:00Z">
              <w:r>
                <w:rPr>
                  <w:rStyle w:val="SUBST"/>
                  <w:b w:val="false"/>
                  <w:bCs w:val="false"/>
                  <w:i w:val="false"/>
                  <w:iCs w:val="false"/>
                  <w:szCs w:val="24"/>
                </w:rPr>
                <w:delText>Сырье и материал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43" w:author="AEN" w:date="2004-05-06T12:43:00Z">
              <w:r>
                <w:rPr>
                  <w:rStyle w:val="SUBST"/>
                  <w:b w:val="false"/>
                  <w:bCs w:val="false"/>
                  <w:i w:val="false"/>
                  <w:iCs w:val="false"/>
                  <w:szCs w:val="24"/>
                </w:rPr>
                <w:delText>33,99</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744" w:author="AEN" w:date="2004-05-06T12:43:00Z">
              <w:r>
                <w:rPr>
                  <w:b w:val="false"/>
                  <w:bCs w:val="false"/>
                  <w:i w:val="false"/>
                  <w:iCs w:val="false"/>
                  <w:szCs w:val="24"/>
                </w:rPr>
                <w:delText>29,05</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745" w:author="AEN" w:date="2004-05-06T12:43:00Z">
              <w:r>
                <w:rPr>
                  <w:b w:val="false"/>
                  <w:bCs w:val="false"/>
                  <w:i w:val="false"/>
                  <w:iCs w:val="false"/>
                  <w:szCs w:val="24"/>
                </w:rPr>
                <w:delText>35,33</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szCs w:val="24"/>
              </w:rPr>
            </w:pPr>
            <w:del w:id="4746" w:author="AEN" w:date="2004-05-06T12:43:00Z">
              <w:r>
                <w:rPr>
                  <w:b w:val="false"/>
                  <w:bCs w:val="false"/>
                  <w:i w:val="false"/>
                  <w:iCs w:val="false"/>
                  <w:szCs w:val="24"/>
                </w:rPr>
                <w:delText>14,9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47" w:author="AEN" w:date="2004-05-06T12:43:00Z">
              <w:r>
                <w:rPr>
                  <w:rStyle w:val="SUBST"/>
                  <w:b w:val="false"/>
                  <w:bCs w:val="false"/>
                  <w:i w:val="false"/>
                  <w:iCs w:val="false"/>
                  <w:szCs w:val="24"/>
                </w:rPr>
                <w:delText>Приобретенные комплектующие изделия, полуфабрикат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48" w:author="AEN" w:date="2004-05-06T12:43:00Z">
              <w:r>
                <w:rPr>
                  <w:rStyle w:val="SUBST"/>
                  <w:b w:val="false"/>
                  <w:bCs w:val="false"/>
                  <w:i w:val="false"/>
                  <w:iCs w:val="false"/>
                  <w:szCs w:val="24"/>
                </w:rPr>
                <w:delText>4,34</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ins w:id="4749" w:author="Hvv" w:date="2003-11-09T10:36:00Z">
              <w:del w:id="4750" w:author="AEN" w:date="2004-05-06T12:43:00Z">
                <w:r>
                  <w:rPr>
                    <w:b w:val="false"/>
                    <w:bCs w:val="false"/>
                    <w:i w:val="false"/>
                    <w:iCs w:val="false"/>
                    <w:szCs w:val="24"/>
                  </w:rPr>
                  <w:delText>7,</w:delText>
                </w:r>
              </w:del>
            </w:ins>
            <w:del w:id="4751" w:author="AEN" w:date="2004-05-06T12:43:00Z">
              <w:r>
                <w:rPr>
                  <w:rStyle w:val="SUBST"/>
                  <w:b w:val="false"/>
                  <w:bCs w:val="false"/>
                  <w:i w:val="false"/>
                  <w:iCs w:val="false"/>
                  <w:szCs w:val="24"/>
                </w:rPr>
                <w:delText>27</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52" w:author="AEN" w:date="2004-05-06T12:43:00Z">
              <w:r>
                <w:rPr>
                  <w:rStyle w:val="SUBST"/>
                  <w:b w:val="false"/>
                  <w:bCs w:val="false"/>
                  <w:i w:val="false"/>
                  <w:iCs w:val="false"/>
                  <w:szCs w:val="24"/>
                </w:rPr>
                <w:delText>--</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53" w:author="AEN" w:date="2004-05-06T12:43:00Z">
              <w:r>
                <w:rPr>
                  <w:rStyle w:val="SUBST"/>
                  <w:b w:val="false"/>
                  <w:bCs w:val="false"/>
                  <w:i w:val="false"/>
                  <w:iCs w:val="false"/>
                  <w:szCs w:val="24"/>
                </w:rPr>
                <w:delText>16,2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54" w:author="AEN" w:date="2004-05-06T12:43:00Z">
              <w:r>
                <w:rPr>
                  <w:rStyle w:val="SUBST"/>
                  <w:b w:val="false"/>
                  <w:bCs w:val="false"/>
                  <w:i w:val="false"/>
                  <w:iCs w:val="false"/>
                  <w:szCs w:val="24"/>
                </w:rPr>
                <w:delText>Работы и услуги производственного характера, выполненные сторонними организациями</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55" w:author="AEN" w:date="2004-05-06T12:43:00Z">
              <w:r>
                <w:rPr>
                  <w:rStyle w:val="SUBST"/>
                  <w:b w:val="false"/>
                  <w:bCs w:val="false"/>
                  <w:i w:val="false"/>
                  <w:iCs w:val="false"/>
                  <w:szCs w:val="24"/>
                </w:rPr>
                <w:delText>2,29</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56" w:author="AEN" w:date="2004-05-06T12:43:00Z">
              <w:r>
                <w:rPr>
                  <w:rStyle w:val="SUBST"/>
                  <w:b w:val="false"/>
                  <w:bCs w:val="false"/>
                  <w:i w:val="false"/>
                  <w:iCs w:val="false"/>
                  <w:szCs w:val="24"/>
                </w:rPr>
                <w:delText>1,36</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57" w:author="AEN" w:date="2004-05-06T12:43:00Z">
              <w:r>
                <w:rPr>
                  <w:rStyle w:val="SUBST"/>
                  <w:b w:val="false"/>
                  <w:bCs w:val="false"/>
                  <w:i w:val="false"/>
                  <w:iCs w:val="false"/>
                  <w:szCs w:val="24"/>
                </w:rPr>
                <w:delText>2</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58" w:author="AEN" w:date="2004-05-06T12:43:00Z">
              <w:r>
                <w:rPr>
                  <w:rStyle w:val="SUBST"/>
                  <w:b w:val="false"/>
                  <w:bCs w:val="false"/>
                  <w:i w:val="false"/>
                  <w:iCs w:val="false"/>
                  <w:szCs w:val="24"/>
                </w:rPr>
                <w:delText>5,25</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59" w:author="AEN" w:date="2004-05-06T12:43:00Z">
              <w:r>
                <w:rPr>
                  <w:rStyle w:val="SUBST"/>
                  <w:b w:val="false"/>
                  <w:bCs w:val="false"/>
                  <w:i w:val="false"/>
                  <w:iCs w:val="false"/>
                  <w:szCs w:val="24"/>
                </w:rPr>
                <w:delText>Топливо</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60" w:author="AEN" w:date="2004-05-06T12:43:00Z">
              <w:r>
                <w:rPr>
                  <w:rStyle w:val="SUBST"/>
                  <w:b w:val="false"/>
                  <w:bCs w:val="false"/>
                  <w:i w:val="false"/>
                  <w:iCs w:val="false"/>
                  <w:szCs w:val="24"/>
                </w:rPr>
                <w:delText>0,06</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61" w:author="AEN" w:date="2004-05-06T12:43:00Z">
              <w:r>
                <w:rPr>
                  <w:rStyle w:val="SUBST"/>
                  <w:b w:val="false"/>
                  <w:bCs w:val="false"/>
                  <w:i w:val="false"/>
                  <w:iCs w:val="false"/>
                  <w:szCs w:val="24"/>
                </w:rPr>
                <w:delText>1,24</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62" w:author="AEN" w:date="2004-05-06T12:43:00Z">
              <w:r>
                <w:rPr>
                  <w:rStyle w:val="SUBST"/>
                  <w:b w:val="false"/>
                  <w:bCs w:val="false"/>
                  <w:i w:val="false"/>
                  <w:iCs w:val="false"/>
                  <w:szCs w:val="24"/>
                </w:rPr>
                <w:delText>2,4</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63" w:author="AEN" w:date="2004-05-06T12:43:00Z">
              <w:r>
                <w:rPr>
                  <w:rStyle w:val="SUBST"/>
                  <w:b w:val="false"/>
                  <w:bCs w:val="false"/>
                  <w:i w:val="false"/>
                  <w:iCs w:val="false"/>
                  <w:szCs w:val="24"/>
                </w:rPr>
                <w:delText>2,39</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64" w:author="AEN" w:date="2004-05-06T12:43:00Z">
              <w:r>
                <w:rPr>
                  <w:rStyle w:val="SUBST"/>
                  <w:b w:val="false"/>
                  <w:bCs w:val="false"/>
                  <w:i w:val="false"/>
                  <w:iCs w:val="false"/>
                  <w:szCs w:val="24"/>
                </w:rPr>
                <w:delText>Энергия</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65" w:author="AEN" w:date="2004-05-06T12:43:00Z">
              <w:r>
                <w:rPr>
                  <w:rStyle w:val="SUBST"/>
                  <w:b w:val="false"/>
                  <w:bCs w:val="false"/>
                  <w:i w:val="false"/>
                  <w:iCs w:val="false"/>
                  <w:szCs w:val="24"/>
                </w:rPr>
                <w:delText>14,99</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66" w:author="AEN" w:date="2004-05-06T12:43:00Z">
              <w:r>
                <w:rPr>
                  <w:rStyle w:val="SUBST"/>
                  <w:b w:val="false"/>
                  <w:bCs w:val="false"/>
                  <w:i w:val="false"/>
                  <w:iCs w:val="false"/>
                  <w:szCs w:val="24"/>
                </w:rPr>
                <w:delText>12,88</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67" w:author="AEN" w:date="2004-05-06T12:43:00Z">
              <w:r>
                <w:rPr>
                  <w:rStyle w:val="SUBST"/>
                  <w:b w:val="false"/>
                  <w:bCs w:val="false"/>
                  <w:i w:val="false"/>
                  <w:iCs w:val="false"/>
                  <w:szCs w:val="24"/>
                </w:rPr>
                <w:delText>16,54</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68" w:author="AEN" w:date="2004-05-06T12:43:00Z">
              <w:r>
                <w:rPr>
                  <w:rStyle w:val="SUBST"/>
                  <w:b w:val="false"/>
                  <w:bCs w:val="false"/>
                  <w:i w:val="false"/>
                  <w:iCs w:val="false"/>
                  <w:szCs w:val="24"/>
                </w:rPr>
                <w:delText>1,21</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69" w:author="AEN" w:date="2004-05-06T12:43:00Z">
              <w:r>
                <w:rPr>
                  <w:rStyle w:val="SUBST"/>
                  <w:b w:val="false"/>
                  <w:bCs w:val="false"/>
                  <w:i w:val="false"/>
                  <w:iCs w:val="false"/>
                  <w:szCs w:val="24"/>
                </w:rPr>
                <w:delText>Затраты на оплату труда</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70" w:author="AEN" w:date="2004-05-06T12:43:00Z">
              <w:r>
                <w:rPr>
                  <w:rStyle w:val="SUBST"/>
                  <w:b w:val="false"/>
                  <w:bCs w:val="false"/>
                  <w:i w:val="false"/>
                  <w:iCs w:val="false"/>
                  <w:szCs w:val="24"/>
                </w:rPr>
                <w:delText>30,4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71" w:author="AEN" w:date="2004-05-06T12:43:00Z">
              <w:r>
                <w:rPr>
                  <w:rStyle w:val="SUBST"/>
                  <w:b w:val="false"/>
                  <w:bCs w:val="false"/>
                  <w:i w:val="false"/>
                  <w:iCs w:val="false"/>
                  <w:szCs w:val="24"/>
                </w:rPr>
                <w:delText>31,27</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72" w:author="AEN" w:date="2004-05-06T12:43:00Z">
              <w:r>
                <w:rPr>
                  <w:rStyle w:val="SUBST"/>
                  <w:b w:val="false"/>
                  <w:bCs w:val="false"/>
                  <w:i w:val="false"/>
                  <w:iCs w:val="false"/>
                  <w:szCs w:val="24"/>
                </w:rPr>
                <w:delText>30,97</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73" w:author="AEN" w:date="2004-05-06T12:43:00Z">
              <w:r>
                <w:rPr>
                  <w:rStyle w:val="SUBST"/>
                  <w:b w:val="false"/>
                  <w:bCs w:val="false"/>
                  <w:i w:val="false"/>
                  <w:iCs w:val="false"/>
                  <w:szCs w:val="24"/>
                </w:rPr>
                <w:delText>28,0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74" w:author="AEN" w:date="2004-05-06T12:43:00Z">
              <w:r>
                <w:rPr>
                  <w:rStyle w:val="SUBST"/>
                  <w:b w:val="false"/>
                  <w:bCs w:val="false"/>
                  <w:i w:val="false"/>
                  <w:iCs w:val="false"/>
                  <w:szCs w:val="24"/>
                </w:rPr>
                <w:delText>Отчисления на соц. Нужд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75" w:author="AEN" w:date="2004-05-06T12:43:00Z">
              <w:r>
                <w:rPr>
                  <w:rStyle w:val="SUBST"/>
                  <w:b w:val="false"/>
                  <w:bCs w:val="false"/>
                  <w:i w:val="false"/>
                  <w:iCs w:val="false"/>
                  <w:szCs w:val="24"/>
                </w:rPr>
                <w:delText>10,5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76" w:author="AEN" w:date="2004-05-06T12:43:00Z">
              <w:r>
                <w:rPr>
                  <w:rStyle w:val="SUBST"/>
                  <w:b w:val="false"/>
                  <w:bCs w:val="false"/>
                  <w:i w:val="false"/>
                  <w:iCs w:val="false"/>
                  <w:szCs w:val="24"/>
                </w:rPr>
                <w:delText>11,6</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77" w:author="AEN" w:date="2004-05-06T12:43:00Z">
              <w:r>
                <w:rPr>
                  <w:rStyle w:val="SUBST"/>
                  <w:b w:val="false"/>
                  <w:bCs w:val="false"/>
                  <w:i w:val="false"/>
                  <w:iCs w:val="false"/>
                  <w:szCs w:val="24"/>
                </w:rPr>
                <w:delText>11,49</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78" w:author="AEN" w:date="2004-05-06T12:43:00Z">
              <w:r>
                <w:rPr>
                  <w:rStyle w:val="SUBST"/>
                  <w:b w:val="false"/>
                  <w:bCs w:val="false"/>
                  <w:i w:val="false"/>
                  <w:iCs w:val="false"/>
                  <w:szCs w:val="24"/>
                </w:rPr>
                <w:delText>10,32</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79" w:author="AEN" w:date="2004-05-06T12:43:00Z">
              <w:r>
                <w:rPr>
                  <w:rStyle w:val="SUBST"/>
                  <w:b w:val="false"/>
                  <w:bCs w:val="false"/>
                  <w:i w:val="false"/>
                  <w:iCs w:val="false"/>
                  <w:szCs w:val="24"/>
                </w:rPr>
                <w:delText>Амортизация основных средств</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80" w:author="AEN" w:date="2004-05-06T12:43:00Z">
              <w:r>
                <w:rPr>
                  <w:rStyle w:val="SUBST"/>
                  <w:b w:val="false"/>
                  <w:bCs w:val="false"/>
                  <w:i w:val="false"/>
                  <w:iCs w:val="false"/>
                  <w:szCs w:val="24"/>
                </w:rPr>
                <w:delText>0,62</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81" w:author="AEN" w:date="2004-05-06T12:43:00Z">
              <w:r>
                <w:rPr>
                  <w:rStyle w:val="SUBST"/>
                  <w:b w:val="false"/>
                  <w:bCs w:val="false"/>
                  <w:i w:val="false"/>
                  <w:iCs w:val="false"/>
                  <w:szCs w:val="24"/>
                </w:rPr>
                <w:delText>0,85</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82" w:author="AEN" w:date="2004-05-06T12:43:00Z">
              <w:r>
                <w:rPr>
                  <w:rStyle w:val="SUBST"/>
                  <w:b w:val="false"/>
                  <w:bCs w:val="false"/>
                  <w:i w:val="false"/>
                  <w:iCs w:val="false"/>
                  <w:szCs w:val="24"/>
                </w:rPr>
                <w:delText>0,4</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83" w:author="AEN" w:date="2004-05-06T12:43:00Z">
              <w:r>
                <w:rPr>
                  <w:rStyle w:val="SUBST"/>
                  <w:b w:val="false"/>
                  <w:bCs w:val="false"/>
                  <w:i w:val="false"/>
                  <w:iCs w:val="false"/>
                  <w:szCs w:val="24"/>
                </w:rPr>
                <w:delText>12,6</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84" w:author="AEN" w:date="2004-05-06T12:43:00Z">
              <w:r>
                <w:rPr>
                  <w:rStyle w:val="SUBST"/>
                  <w:b w:val="false"/>
                  <w:bCs w:val="false"/>
                  <w:i w:val="false"/>
                  <w:iCs w:val="false"/>
                  <w:szCs w:val="24"/>
                </w:rPr>
                <w:delText>Налоги, включаемые в себ-ть продукции</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85" w:author="AEN" w:date="2004-05-06T12:43:00Z">
              <w:r>
                <w:rPr>
                  <w:rStyle w:val="SUBST"/>
                  <w:b w:val="false"/>
                  <w:bCs w:val="false"/>
                  <w:i w:val="false"/>
                  <w:iCs w:val="false"/>
                  <w:szCs w:val="24"/>
                </w:rPr>
                <w:delText>1,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86" w:author="AEN" w:date="2004-05-06T12:43:00Z">
              <w:r>
                <w:rPr>
                  <w:rStyle w:val="SUBST"/>
                  <w:b w:val="false"/>
                  <w:bCs w:val="false"/>
                  <w:i w:val="false"/>
                  <w:iCs w:val="false"/>
                  <w:szCs w:val="24"/>
                </w:rPr>
                <w:delText>1,3</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87" w:author="AEN" w:date="2004-05-06T12:43:00Z">
              <w:r>
                <w:rPr>
                  <w:rStyle w:val="SUBST"/>
                  <w:b w:val="false"/>
                  <w:bCs w:val="false"/>
                  <w:i w:val="false"/>
                  <w:iCs w:val="false"/>
                  <w:szCs w:val="24"/>
                </w:rPr>
                <w:delText>0,8</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88" w:author="AEN" w:date="2004-05-06T12:43:00Z">
              <w:r>
                <w:rPr>
                  <w:rStyle w:val="SUBST"/>
                  <w:b w:val="false"/>
                  <w:bCs w:val="false"/>
                  <w:i w:val="false"/>
                  <w:iCs w:val="false"/>
                  <w:szCs w:val="24"/>
                </w:rPr>
                <w:delText>5,49</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89" w:author="AEN" w:date="2004-05-06T12:43:00Z">
              <w:r>
                <w:rPr>
                  <w:rStyle w:val="SUBST"/>
                  <w:b w:val="false"/>
                  <w:bCs w:val="false"/>
                  <w:i w:val="false"/>
                  <w:iCs w:val="false"/>
                  <w:szCs w:val="24"/>
                </w:rPr>
                <w:delText>Прочие затраты</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90" w:author="AEN" w:date="2004-05-06T12:43:00Z">
              <w:r>
                <w:rPr>
                  <w:rStyle w:val="SUBST"/>
                  <w:b w:val="false"/>
                  <w:bCs w:val="false"/>
                  <w:i w:val="false"/>
                  <w:iCs w:val="false"/>
                  <w:szCs w:val="24"/>
                </w:rPr>
                <w:delText>0,97</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91" w:author="AEN" w:date="2004-05-06T12:43:00Z">
              <w:r>
                <w:rPr>
                  <w:rStyle w:val="SUBST"/>
                  <w:b w:val="false"/>
                  <w:bCs w:val="false"/>
                  <w:i w:val="false"/>
                  <w:iCs w:val="false"/>
                  <w:szCs w:val="24"/>
                </w:rPr>
                <w:delText>3,18</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92" w:author="AEN" w:date="2004-05-06T12:43:00Z">
              <w:r>
                <w:rPr>
                  <w:rStyle w:val="SUBST"/>
                  <w:b w:val="false"/>
                  <w:bCs w:val="false"/>
                  <w:i w:val="false"/>
                  <w:iCs w:val="false"/>
                  <w:szCs w:val="24"/>
                </w:rPr>
                <w:delText>0,07</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93" w:author="AEN" w:date="2004-05-06T12:43:00Z">
              <w:r>
                <w:rPr>
                  <w:rStyle w:val="SUBST"/>
                  <w:b w:val="false"/>
                  <w:bCs w:val="false"/>
                  <w:i w:val="false"/>
                  <w:iCs w:val="false"/>
                  <w:szCs w:val="24"/>
                </w:rPr>
                <w:delText>3,58</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94" w:author="AEN" w:date="2004-05-06T12:43:00Z">
              <w:r>
                <w:rPr>
                  <w:rStyle w:val="SUBST"/>
                  <w:b w:val="false"/>
                  <w:bCs w:val="false"/>
                  <w:i w:val="false"/>
                  <w:iCs w:val="false"/>
                  <w:szCs w:val="24"/>
                </w:rPr>
                <w:delText>Итого: затраты на производство и продажу продукции( работ, услуг)</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795" w:author="AEN" w:date="2004-05-06T12:43:00Z">
              <w:r>
                <w:rPr>
                  <w:rStyle w:val="SUBST"/>
                  <w:b w:val="false"/>
                  <w:bCs w:val="false"/>
                  <w:i w:val="false"/>
                  <w:iCs w:val="false"/>
                  <w:szCs w:val="24"/>
                </w:rPr>
                <w:delText>100</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796" w:author="AEN" w:date="2004-05-06T12:43:00Z">
              <w:r>
                <w:rPr>
                  <w:rStyle w:val="SUBST"/>
                  <w:b w:val="false"/>
                  <w:bCs w:val="false"/>
                  <w:i w:val="false"/>
                  <w:iCs w:val="false"/>
                  <w:szCs w:val="24"/>
                </w:rPr>
                <w:delText>100</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797" w:author="AEN" w:date="2004-05-06T12:43:00Z">
              <w:r>
                <w:rPr>
                  <w:rStyle w:val="SUBST"/>
                  <w:b w:val="false"/>
                  <w:bCs w:val="false"/>
                  <w:i w:val="false"/>
                  <w:iCs w:val="false"/>
                  <w:szCs w:val="24"/>
                </w:rPr>
                <w:delText>100</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798" w:author="AEN" w:date="2004-05-06T12:43:00Z">
              <w:r>
                <w:rPr>
                  <w:rStyle w:val="SUBST"/>
                  <w:b w:val="false"/>
                  <w:bCs w:val="false"/>
                  <w:i w:val="false"/>
                  <w:iCs w:val="false"/>
                  <w:szCs w:val="24"/>
                </w:rPr>
                <w:delText>100</w:delText>
              </w:r>
            </w:del>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rPr/>
            </w:pPr>
            <w:del w:id="4799" w:author="AEN" w:date="2004-05-06T12:43:00Z">
              <w:r>
                <w:rPr>
                  <w:rStyle w:val="SUBST"/>
                  <w:b w:val="false"/>
                  <w:bCs w:val="false"/>
                  <w:i w:val="false"/>
                  <w:iCs w:val="false"/>
                  <w:szCs w:val="24"/>
                </w:rPr>
                <w:delText>Выручка от продажи продукции</w:delText>
              </w:r>
            </w:del>
          </w:p>
        </w:tc>
        <w:tc>
          <w:tcPr>
            <w:tcW w:w="1816" w:type="dxa"/>
            <w:tcBorders>
              <w:top w:val="single" w:sz="4" w:space="0" w:color="000000"/>
              <w:left w:val="single" w:sz="4" w:space="0" w:color="000000"/>
              <w:bottom w:val="single" w:sz="4" w:space="0" w:color="000000"/>
              <w:right w:val="single" w:sz="4" w:space="0" w:color="000000"/>
            </w:tcBorders>
          </w:tcPr>
          <w:p>
            <w:pPr>
              <w:pStyle w:val="Normal"/>
              <w:rPr/>
            </w:pPr>
            <w:del w:id="4800" w:author="AEN" w:date="2004-05-06T12:43:00Z">
              <w:r>
                <w:rPr>
                  <w:rStyle w:val="SUBST"/>
                  <w:b w:val="false"/>
                  <w:bCs w:val="false"/>
                  <w:i w:val="false"/>
                  <w:iCs w:val="false"/>
                  <w:szCs w:val="24"/>
                </w:rPr>
                <w:delText>122,1</w:delText>
              </w:r>
            </w:del>
          </w:p>
        </w:tc>
        <w:tc>
          <w:tcPr>
            <w:tcW w:w="1404" w:type="dxa"/>
            <w:tcBorders>
              <w:top w:val="single" w:sz="4" w:space="0" w:color="000000"/>
              <w:left w:val="single" w:sz="4" w:space="0" w:color="000000"/>
              <w:bottom w:val="single" w:sz="4" w:space="0" w:color="000000"/>
              <w:right w:val="single" w:sz="4" w:space="0" w:color="000000"/>
            </w:tcBorders>
          </w:tcPr>
          <w:p>
            <w:pPr>
              <w:pStyle w:val="Normal"/>
              <w:rPr/>
            </w:pPr>
            <w:del w:id="4801" w:author="AEN" w:date="2004-05-06T12:43:00Z">
              <w:r>
                <w:rPr>
                  <w:rStyle w:val="SUBST"/>
                  <w:b w:val="false"/>
                  <w:bCs w:val="false"/>
                  <w:i w:val="false"/>
                  <w:iCs w:val="false"/>
                  <w:szCs w:val="24"/>
                </w:rPr>
                <w:delText>81,96</w:delText>
              </w:r>
            </w:del>
          </w:p>
        </w:tc>
        <w:tc>
          <w:tcPr>
            <w:tcW w:w="1060" w:type="dxa"/>
            <w:tcBorders>
              <w:top w:val="single" w:sz="4" w:space="0" w:color="000000"/>
              <w:left w:val="single" w:sz="4" w:space="0" w:color="000000"/>
              <w:bottom w:val="single" w:sz="4" w:space="0" w:color="000000"/>
              <w:right w:val="single" w:sz="4" w:space="0" w:color="000000"/>
            </w:tcBorders>
          </w:tcPr>
          <w:p>
            <w:pPr>
              <w:pStyle w:val="Normal"/>
              <w:rPr/>
            </w:pPr>
            <w:del w:id="4802" w:author="AEN" w:date="2004-05-06T12:43:00Z">
              <w:r>
                <w:rPr>
                  <w:rStyle w:val="SUBST"/>
                  <w:b w:val="false"/>
                  <w:bCs w:val="false"/>
                  <w:i w:val="false"/>
                  <w:iCs w:val="false"/>
                  <w:szCs w:val="24"/>
                </w:rPr>
                <w:delText>78,76</w:delText>
              </w:r>
            </w:del>
          </w:p>
        </w:tc>
        <w:tc>
          <w:tcPr>
            <w:tcW w:w="1018" w:type="dxa"/>
            <w:tcBorders>
              <w:top w:val="single" w:sz="4" w:space="0" w:color="000000"/>
              <w:left w:val="single" w:sz="4" w:space="0" w:color="000000"/>
              <w:bottom w:val="single" w:sz="4" w:space="0" w:color="000000"/>
              <w:right w:val="single" w:sz="4" w:space="0" w:color="000000"/>
            </w:tcBorders>
          </w:tcPr>
          <w:p>
            <w:pPr>
              <w:pStyle w:val="Normal"/>
              <w:rPr/>
            </w:pPr>
            <w:del w:id="4803" w:author="AEN" w:date="2004-05-06T12:43:00Z">
              <w:r>
                <w:rPr>
                  <w:rStyle w:val="SUBST"/>
                  <w:b w:val="false"/>
                  <w:bCs w:val="false"/>
                  <w:i w:val="false"/>
                  <w:iCs w:val="false"/>
                  <w:szCs w:val="24"/>
                </w:rPr>
                <w:delText>137,65</w:delText>
              </w:r>
            </w:del>
          </w:p>
        </w:tc>
      </w:tr>
    </w:tbl>
    <w:p>
      <w:pPr>
        <w:pStyle w:val="Normal"/>
        <w:rPr>
          <w:rStyle w:val="SUBST"/>
          <w:b w:val="false"/>
          <w:b w:val="false"/>
          <w:bCs w:val="false"/>
          <w:i w:val="false"/>
          <w:i w:val="false"/>
          <w:iCs w:val="false"/>
          <w:szCs w:val="24"/>
        </w:rPr>
      </w:pPr>
      <w:r>
        <w:rPr/>
      </w:r>
    </w:p>
    <w:p>
      <w:pPr>
        <w:pStyle w:val="Normal"/>
        <w:rPr>
          <w:b/>
          <w:b/>
          <w:i/>
          <w:i/>
          <w:sz w:val="22"/>
          <w:del w:id="4807" w:author="AEN" w:date="2004-05-06T12:44:00Z"/>
        </w:rPr>
      </w:pPr>
      <w:ins w:id="4804" w:author="Hvv" w:date="2003-11-09T10:36:00Z">
        <w:del w:id="4805" w:author="AEN" w:date="2004-05-06T12:44:00Z">
          <w:r>
            <w:rPr>
              <w:b/>
              <w:i/>
              <w:sz w:val="22"/>
            </w:rPr>
            <w:delText xml:space="preserve">           </w:delText>
          </w:r>
        </w:del>
      </w:ins>
      <w:del w:id="4806" w:author="AEN" w:date="2004-05-06T12:44:00Z">
        <w:r>
          <w:rPr>
            <w:b/>
            <w:i/>
            <w:sz w:val="22"/>
          </w:rPr>
          <w:delText>В 3 кв. 2003 года на рынок были выставлены (предложены) и успешно реализованы новые виды продукции:</w:delText>
        </w:r>
      </w:del>
    </w:p>
    <w:p>
      <w:pPr>
        <w:pStyle w:val="Normal"/>
        <w:widowControl/>
        <w:autoSpaceDE w:val="false"/>
        <w:bidi w:val="0"/>
        <w:rPr>
          <w:del w:id="4809" w:author="AEN" w:date="2004-05-06T12:44:00Z"/>
        </w:rPr>
      </w:pPr>
      <w:del w:id="4808" w:author="AEN" w:date="2004-05-06T12:44:00Z">
        <w:r>
          <w:rPr>
            <w:b/>
            <w:i/>
            <w:sz w:val="22"/>
          </w:rPr>
          <w:delText>Электропечь сопротивления камерная, лабораторная для аналитических работ при температуре 1000 С в окислительной среде;</w:delText>
        </w:r>
      </w:del>
    </w:p>
    <w:p>
      <w:pPr>
        <w:pStyle w:val="Normal"/>
        <w:rPr>
          <w:b/>
          <w:b/>
          <w:i/>
          <w:i/>
          <w:sz w:val="22"/>
          <w:del w:id="4811" w:author="AEN" w:date="2004-05-06T12:44:00Z"/>
        </w:rPr>
      </w:pPr>
      <w:del w:id="4810" w:author="AEN" w:date="2004-05-06T12:44:00Z">
        <w:r>
          <w:rPr>
            <w:b/>
            <w:i/>
            <w:sz w:val="22"/>
          </w:rPr>
          <w:delText>Электропечь  сопротивления взрывобезопасная для сушки обмоток статора электродвигателей.</w:delText>
        </w:r>
      </w:del>
    </w:p>
    <w:p>
      <w:pPr>
        <w:pStyle w:val="Normal"/>
        <w:rPr>
          <w:b/>
          <w:b/>
          <w:i/>
          <w:i/>
          <w:sz w:val="22"/>
          <w:highlight w:val="lightGray"/>
          <w:del w:id="4813" w:author="Hvv" w:date="2003-11-09T10:36:00Z"/>
        </w:rPr>
      </w:pPr>
      <w:del w:id="4812" w:author="Hvv" w:date="2003-11-09T10:36:00Z">
        <w:r>
          <w:rPr>
            <w:b/>
            <w:i/>
            <w:sz w:val="22"/>
            <w:highlight w:val="lightGray"/>
          </w:rPr>
          <w:delText>Описываются виды продукции (работ, услуг), обеспечившие не менее чем 10 процентов объема реализации (выручки) эмитента за отчетный квартал. Указывается динамика изменения отпускных цен на продукцию (работы, услуги) эмитента, в том числе в сравнении с индексом потребительских цен или индексом цен производителей промышленной продукции, публикуемым Госкомстатом России. Эмитент дополнительно указывает причины изменений отпускных цен на продукцию на 10 и более процентов по сравнению с предыдущим отчетным периодом.</w:delText>
        </w:r>
      </w:del>
    </w:p>
    <w:p>
      <w:pPr>
        <w:pStyle w:val="Normal"/>
        <w:rPr>
          <w:b/>
          <w:b/>
          <w:i/>
          <w:i/>
          <w:sz w:val="22"/>
          <w:highlight w:val="lightGray"/>
        </w:rPr>
      </w:pPr>
      <w:r>
        <w:rPr>
          <w:b/>
          <w:i/>
          <w:sz w:val="22"/>
          <w:highlight w:val="lightGray"/>
        </w:rPr>
      </w:r>
    </w:p>
    <w:tbl>
      <w:tblPr>
        <w:tblW w:w="9761" w:type="dxa"/>
        <w:jc w:val="left"/>
        <w:tblInd w:w="-7" w:type="dxa"/>
        <w:tblLayout w:type="fixed"/>
        <w:tblCellMar>
          <w:top w:w="0" w:type="dxa"/>
          <w:left w:w="70" w:type="dxa"/>
          <w:bottom w:w="0" w:type="dxa"/>
          <w:right w:w="70" w:type="dxa"/>
        </w:tblCellMar>
      </w:tblPr>
      <w:tblGrid>
        <w:gridCol w:w="4860"/>
        <w:gridCol w:w="4901"/>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814" w:author="Hvv" w:date="2003-11-09T10:36:00Z">
              <w:r>
                <w:rPr>
                  <w:sz w:val="22"/>
                  <w:highlight w:val="lightGray"/>
                </w:rPr>
                <w:delText>Наименование показателя</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815" w:author="Hvv" w:date="2003-11-09T10:36:00Z">
              <w:r>
                <w:rPr>
                  <w:sz w:val="22"/>
                  <w:highlight w:val="lightGray"/>
                </w:rPr>
                <w:delText>Отчетный период</w:delText>
              </w:r>
            </w:del>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816" w:author="Hvv" w:date="2003-11-09T10:36:00Z">
              <w:r>
                <w:rPr>
                  <w:sz w:val="22"/>
                  <w:highlight w:val="lightGray"/>
                </w:rPr>
                <w:delText xml:space="preserve"> </w:delText>
              </w:r>
            </w:del>
            <w:del w:id="4817" w:author="Hvv" w:date="2003-11-09T10:36:00Z">
              <w:r>
                <w:rPr>
                  <w:sz w:val="22"/>
                  <w:highlight w:val="lightGray"/>
                </w:rPr>
                <w:delText xml:space="preserve">Объем производства продукции, единиц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818" w:author="Hvv" w:date="2003-11-09T10:36:00Z">
              <w:r>
                <w:rPr>
                  <w:sz w:val="22"/>
                  <w:highlight w:val="lightGray"/>
                </w:rPr>
                <w:delText xml:space="preserve">Среднегодовая цена продукции, руб.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819" w:author="Hvv" w:date="2003-11-09T10:36:00Z">
              <w:r>
                <w:rPr>
                  <w:sz w:val="22"/>
                  <w:highlight w:val="lightGray"/>
                </w:rPr>
                <w:delText xml:space="preserve">Объем выручки от продажи продукции (работ, услуг), руб.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820" w:author="Hvv" w:date="2003-11-09T10:36:00Z">
              <w:r>
                <w:rPr>
                  <w:sz w:val="22"/>
                  <w:highlight w:val="lightGray"/>
                </w:rPr>
                <w:delText>Доля от общего объема выручки,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rPr>
            </w:pPr>
            <w:del w:id="4821" w:author="Hvv" w:date="2003-11-09T10:36:00Z">
              <w:r>
                <w:rPr>
                  <w:sz w:val="22"/>
                  <w:highlight w:val="lightGray"/>
                </w:rPr>
                <w:delText xml:space="preserve"> </w:delText>
              </w:r>
            </w:del>
            <w:del w:id="4822" w:author="Hvv" w:date="2003-11-09T10:36:00Z">
              <w:r>
                <w:rPr>
                  <w:sz w:val="22"/>
                  <w:highlight w:val="lightGray"/>
                </w:rPr>
                <w:delText xml:space="preserve">Соответствующий индекс цен, % </w:delText>
              </w:r>
            </w:del>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rPr>
            </w:pPr>
            <w:r>
              <w:rPr>
                <w:sz w:val="22"/>
                <w:highlight w:val="lightGray"/>
              </w:rPr>
            </w:r>
          </w:p>
        </w:tc>
      </w:tr>
    </w:tbl>
    <w:p>
      <w:pPr>
        <w:pStyle w:val="Normal"/>
        <w:rPr>
          <w:sz w:val="22"/>
          <w:highlight w:val="lightGray"/>
        </w:rPr>
      </w:pPr>
      <w:r>
        <w:rPr>
          <w:sz w:val="22"/>
          <w:highlight w:val="lightGray"/>
        </w:rPr>
      </w:r>
    </w:p>
    <w:p>
      <w:pPr>
        <w:pStyle w:val="Normal"/>
        <w:rPr>
          <w:sz w:val="22"/>
          <w:highlight w:val="lightGray"/>
        </w:rPr>
      </w:pPr>
      <w:r>
        <w:rPr>
          <w:sz w:val="22"/>
          <w:highlight w:val="lightGray"/>
        </w:rPr>
        <w:t>Описывается система сбыта по каждому из указываемых основных видов продукции (работ, услуг) эмитента в процентах от объема продажи продукции (работ, услуг).</w:t>
      </w:r>
    </w:p>
    <w:p>
      <w:pPr>
        <w:pStyle w:val="Normal"/>
        <w:rPr>
          <w:sz w:val="22"/>
          <w:highlight w:val="lightGray"/>
          <w:del w:id="4824" w:author="Hvv" w:date="2003-11-09T10:36:00Z"/>
        </w:rPr>
      </w:pPr>
      <w:del w:id="4823" w:author="Hvv" w:date="2003-11-09T10:36:00Z">
        <w:r>
          <w:rPr>
            <w:sz w:val="22"/>
            <w:highlight w:val="lightGray"/>
          </w:rPr>
        </w:r>
      </w:del>
    </w:p>
    <w:tbl>
      <w:tblPr>
        <w:tblW w:w="9761" w:type="dxa"/>
        <w:jc w:val="left"/>
        <w:tblInd w:w="-7" w:type="dxa"/>
        <w:tblLayout w:type="fixed"/>
        <w:tblCellMar>
          <w:top w:w="0" w:type="dxa"/>
          <w:left w:w="70" w:type="dxa"/>
          <w:bottom w:w="0" w:type="dxa"/>
          <w:right w:w="70" w:type="dxa"/>
        </w:tblCellMar>
      </w:tblPr>
      <w:tblGrid>
        <w:gridCol w:w="1799"/>
        <w:gridCol w:w="3871"/>
        <w:gridCol w:w="4091"/>
      </w:tblGrid>
      <w:tr>
        <w:trPr>
          <w:trHeight w:val="480"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26" w:author="Hvv" w:date="2003-11-09T10:36:00Z"/>
              </w:rPr>
            </w:pPr>
            <w:del w:id="4825" w:author="Hvv" w:date="2003-11-09T10:36:00Z">
              <w:r>
                <w:rPr>
                  <w:sz w:val="22"/>
                  <w:highlight w:val="lightGray"/>
                </w:rPr>
                <w:delText>Наименование продукции (работ, услуг)</w:delText>
              </w:r>
            </w:del>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28" w:author="Hvv" w:date="2003-11-09T10:36:00Z"/>
              </w:rPr>
            </w:pPr>
            <w:del w:id="4827" w:author="Hvv" w:date="2003-11-09T10:36:00Z">
              <w:r>
                <w:rPr>
                  <w:sz w:val="22"/>
                  <w:highlight w:val="lightGray"/>
                </w:rPr>
                <w:delText>Схема продаж продукции (работ, услуг)</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30" w:author="Hvv" w:date="2003-11-09T10:36:00Z"/>
              </w:rPr>
            </w:pPr>
            <w:del w:id="4829" w:author="Hvv" w:date="2003-11-09T10:36:00Z">
              <w:r>
                <w:rPr>
                  <w:sz w:val="22"/>
                  <w:highlight w:val="lightGray"/>
                </w:rPr>
                <w:delText>Отчетный период</w:delText>
              </w:r>
            </w:del>
          </w:p>
        </w:tc>
      </w:tr>
      <w:tr>
        <w:trPr>
          <w:trHeight w:val="840"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32" w:author="Hvv" w:date="2003-11-09T10:36:00Z"/>
              </w:rPr>
            </w:pPr>
            <w:del w:id="4831" w:author="Hvv" w:date="2003-11-09T10:36:00Z">
              <w:r>
                <w:rPr>
                  <w:sz w:val="22"/>
                  <w:highlight w:val="lightGray"/>
                </w:rPr>
              </w:r>
            </w:del>
          </w:p>
        </w:tc>
        <w:tc>
          <w:tcPr>
            <w:tcW w:w="387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34" w:author="Hvv" w:date="2003-11-09T10:36:00Z"/>
              </w:rPr>
            </w:pPr>
            <w:del w:id="4833" w:author="Hvv" w:date="2003-11-09T10:36:00Z">
              <w:r>
                <w:rPr>
                  <w:sz w:val="22"/>
                  <w:highlight w:val="lightGray"/>
                </w:rPr>
                <w:delText xml:space="preserve">Прямые продажи, % </w:delText>
              </w:r>
            </w:del>
          </w:p>
          <w:p>
            <w:pPr>
              <w:pStyle w:val="Normal"/>
              <w:rPr>
                <w:sz w:val="22"/>
                <w:highlight w:val="lightGray"/>
                <w:del w:id="4836" w:author="Hvv" w:date="2003-11-09T10:36:00Z"/>
              </w:rPr>
            </w:pPr>
            <w:del w:id="4835" w:author="Hvv" w:date="2003-11-09T10:36:00Z">
              <w:r>
                <w:rPr>
                  <w:sz w:val="22"/>
                  <w:highlight w:val="lightGray"/>
                </w:rPr>
                <w:delText xml:space="preserve">Собственная торговая сеть, % Контролируемая торговая сеть, % </w:delText>
              </w:r>
            </w:del>
          </w:p>
          <w:p>
            <w:pPr>
              <w:pStyle w:val="Normal"/>
              <w:rPr>
                <w:sz w:val="22"/>
                <w:highlight w:val="lightGray"/>
                <w:del w:id="4838" w:author="Hvv" w:date="2003-11-09T10:36:00Z"/>
              </w:rPr>
            </w:pPr>
            <w:del w:id="4837" w:author="Hvv" w:date="2003-11-09T10:36:00Z">
              <w:r>
                <w:rPr>
                  <w:sz w:val="22"/>
                  <w:highlight w:val="lightGray"/>
                </w:rPr>
                <w:delText xml:space="preserve">Иное (указать),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40" w:author="Hvv" w:date="2003-11-09T10:36:00Z"/>
              </w:rPr>
            </w:pPr>
            <w:del w:id="4839" w:author="Hvv" w:date="2003-11-09T10:36:00Z">
              <w:r>
                <w:rPr>
                  <w:sz w:val="22"/>
                  <w:highlight w:val="lightGray"/>
                </w:rPr>
              </w:r>
            </w:del>
          </w:p>
        </w:tc>
      </w:tr>
    </w:tbl>
    <w:p>
      <w:pPr>
        <w:pStyle w:val="Normal"/>
        <w:rPr>
          <w:sz w:val="22"/>
          <w:highlight w:val="lightGray"/>
          <w:del w:id="4842" w:author="Hvv" w:date="2003-11-09T10:36:00Z"/>
        </w:rPr>
      </w:pPr>
      <w:del w:id="4841" w:author="Hvv" w:date="2003-11-09T10:36:00Z">
        <w:r>
          <w:rPr>
            <w:sz w:val="22"/>
            <w:highlight w:val="lightGray"/>
          </w:rPr>
        </w:r>
      </w:del>
    </w:p>
    <w:p>
      <w:pPr>
        <w:pStyle w:val="Normal"/>
        <w:rPr>
          <w:sz w:val="22"/>
          <w:highlight w:val="lightGray"/>
          <w:del w:id="4844" w:author="Hvv" w:date="2003-11-09T10:36:00Z"/>
        </w:rPr>
      </w:pPr>
      <w:del w:id="4843" w:author="Hvv" w:date="2003-11-09T10:36:00Z">
        <w:r>
          <w:rPr>
            <w:sz w:val="22"/>
            <w:highlight w:val="lightGray"/>
          </w:rPr>
          <w:delText>Описывается структура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по указанным статьям в процентах от общей себестоимости.</w:delText>
        </w:r>
      </w:del>
    </w:p>
    <w:p>
      <w:pPr>
        <w:pStyle w:val="Normal"/>
        <w:rPr>
          <w:sz w:val="22"/>
          <w:highlight w:val="lightGray"/>
          <w:del w:id="4846" w:author="Hvv" w:date="2003-11-09T10:36:00Z"/>
        </w:rPr>
      </w:pPr>
      <w:del w:id="4845" w:author="Hvv" w:date="2003-11-09T10:36:00Z">
        <w:r>
          <w:rPr>
            <w:sz w:val="22"/>
            <w:highlight w:val="lightGray"/>
          </w:rPr>
        </w:r>
      </w:del>
    </w:p>
    <w:tbl>
      <w:tblPr>
        <w:tblW w:w="9761" w:type="dxa"/>
        <w:jc w:val="left"/>
        <w:tblInd w:w="-7" w:type="dxa"/>
        <w:tblLayout w:type="fixed"/>
        <w:tblCellMar>
          <w:top w:w="0" w:type="dxa"/>
          <w:left w:w="70" w:type="dxa"/>
          <w:bottom w:w="0" w:type="dxa"/>
          <w:right w:w="70" w:type="dxa"/>
        </w:tblCellMar>
      </w:tblPr>
      <w:tblGrid>
        <w:gridCol w:w="5670"/>
        <w:gridCol w:w="4091"/>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48" w:author="Hvv" w:date="2003-11-09T10:36:00Z"/>
              </w:rPr>
            </w:pPr>
            <w:del w:id="4847" w:author="Hvv" w:date="2003-11-09T10:36:00Z">
              <w:r>
                <w:rPr>
                  <w:sz w:val="22"/>
                  <w:highlight w:val="lightGray"/>
                </w:rPr>
                <w:delText xml:space="preserve">Наименование статьи затрат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50" w:author="Hvv" w:date="2003-11-09T10:36:00Z"/>
              </w:rPr>
            </w:pPr>
            <w:del w:id="4849" w:author="Hvv" w:date="2003-11-09T10:36:00Z">
              <w:r>
                <w:rPr>
                  <w:sz w:val="22"/>
                  <w:highlight w:val="lightGray"/>
                </w:rPr>
                <w:delText>Отчетный период</w:delText>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53" w:author="Hvv" w:date="2003-11-09T10:36:00Z"/>
              </w:rPr>
            </w:pPr>
            <w:del w:id="4851" w:author="Hvv" w:date="2003-11-09T10:36:00Z">
              <w:r>
                <w:rPr>
                  <w:sz w:val="22"/>
                  <w:highlight w:val="lightGray"/>
                </w:rPr>
                <w:delText xml:space="preserve"> </w:delText>
              </w:r>
            </w:del>
            <w:del w:id="4852" w:author="Hvv" w:date="2003-11-09T10:36:00Z">
              <w:r>
                <w:rPr>
                  <w:sz w:val="22"/>
                  <w:highlight w:val="lightGray"/>
                </w:rPr>
                <w:delText xml:space="preserve">Сырье и материалы,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55" w:author="Hvv" w:date="2003-11-09T10:36:00Z"/>
              </w:rPr>
            </w:pPr>
            <w:del w:id="4854" w:author="Hvv" w:date="2003-11-09T10:36:00Z">
              <w:r>
                <w:rPr>
                  <w:sz w:val="22"/>
                  <w:highlight w:val="lightGray"/>
                </w:rPr>
              </w:r>
            </w:del>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57" w:author="Hvv" w:date="2003-11-09T10:36:00Z"/>
              </w:rPr>
            </w:pPr>
            <w:del w:id="4856" w:author="Hvv" w:date="2003-11-09T10:36:00Z">
              <w:r>
                <w:rPr>
                  <w:sz w:val="22"/>
                  <w:highlight w:val="lightGray"/>
                </w:rPr>
                <w:delText xml:space="preserve">Приобретенные комплектующие изделия, полуфабрикаты,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59" w:author="Hvv" w:date="2003-11-09T10:36:00Z"/>
              </w:rPr>
            </w:pPr>
            <w:del w:id="4858" w:author="Hvv" w:date="2003-11-09T10:36:00Z">
              <w:r>
                <w:rPr>
                  <w:sz w:val="22"/>
                  <w:highlight w:val="lightGray"/>
                </w:rPr>
              </w:r>
            </w:del>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61" w:author="Hvv" w:date="2003-11-09T10:36:00Z"/>
              </w:rPr>
            </w:pPr>
            <w:del w:id="4860" w:author="Hvv" w:date="2003-11-09T10:36:00Z">
              <w:r>
                <w:rPr>
                  <w:sz w:val="22"/>
                  <w:highlight w:val="lightGray"/>
                </w:rPr>
                <w:delText xml:space="preserve">Работы и услуги производственного характера, выполненные сторонними организациями,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63" w:author="Hvv" w:date="2003-11-09T10:36:00Z"/>
              </w:rPr>
            </w:pPr>
            <w:del w:id="4862" w:author="Hvv" w:date="2003-11-09T10:36:00Z">
              <w:r>
                <w:rPr>
                  <w:sz w:val="22"/>
                  <w:highlight w:val="lightGray"/>
                </w:rPr>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65" w:author="Hvv" w:date="2003-11-09T10:36:00Z"/>
              </w:rPr>
            </w:pPr>
            <w:del w:id="4864" w:author="Hvv" w:date="2003-11-09T10:36:00Z">
              <w:r>
                <w:rPr>
                  <w:sz w:val="22"/>
                  <w:highlight w:val="lightGray"/>
                </w:rPr>
                <w:delText xml:space="preserve">Топливо,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67" w:author="Hvv" w:date="2003-11-09T10:36:00Z"/>
              </w:rPr>
            </w:pPr>
            <w:del w:id="4866" w:author="Hvv" w:date="2003-11-09T10:36:00Z">
              <w:r>
                <w:rPr>
                  <w:sz w:val="22"/>
                  <w:highlight w:val="lightGray"/>
                </w:rPr>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69" w:author="Hvv" w:date="2003-11-09T10:36:00Z"/>
              </w:rPr>
            </w:pPr>
            <w:del w:id="4868" w:author="Hvv" w:date="2003-11-09T10:36:00Z">
              <w:r>
                <w:rPr>
                  <w:sz w:val="22"/>
                  <w:highlight w:val="lightGray"/>
                </w:rPr>
                <w:delText xml:space="preserve">Энергия,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71" w:author="Hvv" w:date="2003-11-09T10:36:00Z"/>
              </w:rPr>
            </w:pPr>
            <w:del w:id="4870" w:author="Hvv" w:date="2003-11-09T10:36:00Z">
              <w:r>
                <w:rPr>
                  <w:sz w:val="22"/>
                  <w:highlight w:val="lightGray"/>
                </w:rPr>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73" w:author="Hvv" w:date="2003-11-09T10:36:00Z"/>
              </w:rPr>
            </w:pPr>
            <w:del w:id="4872" w:author="Hvv" w:date="2003-11-09T10:36:00Z">
              <w:r>
                <w:rPr>
                  <w:sz w:val="22"/>
                  <w:highlight w:val="lightGray"/>
                </w:rPr>
                <w:delText xml:space="preserve">Затраты на оплату труда,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75" w:author="Hvv" w:date="2003-11-09T10:36:00Z"/>
              </w:rPr>
            </w:pPr>
            <w:del w:id="4874" w:author="Hvv" w:date="2003-11-09T10:36:00Z">
              <w:r>
                <w:rPr>
                  <w:sz w:val="22"/>
                  <w:highlight w:val="lightGray"/>
                </w:rPr>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77" w:author="Hvv" w:date="2003-11-09T10:36:00Z"/>
              </w:rPr>
            </w:pPr>
            <w:del w:id="4876" w:author="Hvv" w:date="2003-11-09T10:36:00Z">
              <w:r>
                <w:rPr>
                  <w:sz w:val="22"/>
                  <w:highlight w:val="lightGray"/>
                </w:rPr>
                <w:delText xml:space="preserve">Проценты по кредитам,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79" w:author="Hvv" w:date="2003-11-09T10:36:00Z"/>
              </w:rPr>
            </w:pPr>
            <w:del w:id="4878" w:author="Hvv" w:date="2003-11-09T10:36:00Z">
              <w:r>
                <w:rPr>
                  <w:sz w:val="22"/>
                  <w:highlight w:val="lightGray"/>
                </w:rPr>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81" w:author="Hvv" w:date="2003-11-09T10:36:00Z"/>
              </w:rPr>
            </w:pPr>
            <w:del w:id="4880" w:author="Hvv" w:date="2003-11-09T10:36:00Z">
              <w:r>
                <w:rPr>
                  <w:sz w:val="22"/>
                  <w:highlight w:val="lightGray"/>
                </w:rPr>
                <w:delText xml:space="preserve">Арендная плата,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83" w:author="Hvv" w:date="2003-11-09T10:36:00Z"/>
              </w:rPr>
            </w:pPr>
            <w:del w:id="4882" w:author="Hvv" w:date="2003-11-09T10:36:00Z">
              <w:r>
                <w:rPr>
                  <w:sz w:val="22"/>
                  <w:highlight w:val="lightGray"/>
                </w:rPr>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85" w:author="Hvv" w:date="2003-11-09T10:36:00Z"/>
              </w:rPr>
            </w:pPr>
            <w:del w:id="4884" w:author="Hvv" w:date="2003-11-09T10:36:00Z">
              <w:r>
                <w:rPr>
                  <w:sz w:val="22"/>
                  <w:highlight w:val="lightGray"/>
                </w:rPr>
                <w:delText xml:space="preserve">Отчисления на социальные нужды,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87" w:author="Hvv" w:date="2003-11-09T10:36:00Z"/>
              </w:rPr>
            </w:pPr>
            <w:del w:id="4886" w:author="Hvv" w:date="2003-11-09T10:36:00Z">
              <w:r>
                <w:rPr>
                  <w:sz w:val="22"/>
                  <w:highlight w:val="lightGray"/>
                </w:rPr>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89" w:author="Hvv" w:date="2003-11-09T10:36:00Z"/>
              </w:rPr>
            </w:pPr>
            <w:del w:id="4888" w:author="Hvv" w:date="2003-11-09T10:36:00Z">
              <w:r>
                <w:rPr>
                  <w:sz w:val="22"/>
                  <w:highlight w:val="lightGray"/>
                </w:rPr>
                <w:delText xml:space="preserve">Амортизация основных средств,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91" w:author="Hvv" w:date="2003-11-09T10:36:00Z"/>
              </w:rPr>
            </w:pPr>
            <w:del w:id="4890" w:author="Hvv" w:date="2003-11-09T10:36:00Z">
              <w:r>
                <w:rPr>
                  <w:sz w:val="22"/>
                  <w:highlight w:val="lightGray"/>
                </w:rPr>
              </w:r>
            </w:del>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94" w:author="Hvv" w:date="2003-11-09T10:36:00Z"/>
              </w:rPr>
            </w:pPr>
            <w:del w:id="4892" w:author="Hvv" w:date="2003-11-09T10:36:00Z">
              <w:r>
                <w:rPr>
                  <w:sz w:val="22"/>
                  <w:highlight w:val="lightGray"/>
                </w:rPr>
                <w:delText xml:space="preserve"> </w:delText>
              </w:r>
            </w:del>
            <w:del w:id="4893" w:author="Hvv" w:date="2003-11-09T10:36:00Z">
              <w:r>
                <w:rPr>
                  <w:sz w:val="22"/>
                  <w:highlight w:val="lightGray"/>
                </w:rPr>
                <w:delText xml:space="preserve">Налоги, включаемые в себестоимость продукции,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896" w:author="Hvv" w:date="2003-11-09T10:36:00Z"/>
              </w:rPr>
            </w:pPr>
            <w:del w:id="4895" w:author="Hvv" w:date="2003-11-09T10:36:00Z">
              <w:r>
                <w:rPr>
                  <w:sz w:val="22"/>
                  <w:highlight w:val="lightGray"/>
                </w:rPr>
              </w:r>
            </w:del>
          </w:p>
        </w:tc>
      </w:tr>
      <w:tr>
        <w:trPr>
          <w:trHeight w:val="9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898" w:author="Hvv" w:date="2003-11-09T10:36:00Z"/>
              </w:rPr>
            </w:pPr>
            <w:del w:id="4897" w:author="Hvv" w:date="2003-11-09T10:36:00Z">
              <w:r>
                <w:rPr>
                  <w:sz w:val="22"/>
                  <w:highlight w:val="lightGray"/>
                </w:rPr>
                <w:delText xml:space="preserve">Прочие затраты (пояснить), % </w:delText>
              </w:r>
            </w:del>
          </w:p>
          <w:p>
            <w:pPr>
              <w:pStyle w:val="Normal"/>
              <w:rPr>
                <w:sz w:val="22"/>
                <w:highlight w:val="lightGray"/>
                <w:del w:id="4900" w:author="Hvv" w:date="2003-11-09T10:36:00Z"/>
              </w:rPr>
            </w:pPr>
            <w:del w:id="4899" w:author="Hvv" w:date="2003-11-09T10:36:00Z">
              <w:r>
                <w:rPr>
                  <w:sz w:val="22"/>
                  <w:highlight w:val="lightGray"/>
                </w:rPr>
                <w:delText xml:space="preserve">амортизация по нематериальным активам, % вознаграждения за  рационализаторские предложения, % </w:delText>
              </w:r>
            </w:del>
          </w:p>
          <w:p>
            <w:pPr>
              <w:pStyle w:val="Normal"/>
              <w:rPr>
                <w:sz w:val="22"/>
                <w:highlight w:val="lightGray"/>
                <w:del w:id="4902" w:author="Hvv" w:date="2003-11-09T10:36:00Z"/>
              </w:rPr>
            </w:pPr>
            <w:del w:id="4901" w:author="Hvv" w:date="2003-11-09T10:36:00Z">
              <w:r>
                <w:rPr>
                  <w:sz w:val="22"/>
                  <w:highlight w:val="lightGray"/>
                </w:rPr>
                <w:delText xml:space="preserve">обязательные страховые платежи, % </w:delText>
              </w:r>
            </w:del>
          </w:p>
          <w:p>
            <w:pPr>
              <w:pStyle w:val="Normal"/>
              <w:rPr>
                <w:sz w:val="22"/>
                <w:highlight w:val="lightGray"/>
                <w:del w:id="4904" w:author="Hvv" w:date="2003-11-09T10:36:00Z"/>
              </w:rPr>
            </w:pPr>
            <w:del w:id="4903" w:author="Hvv" w:date="2003-11-09T10:36:00Z">
              <w:r>
                <w:rPr>
                  <w:sz w:val="22"/>
                  <w:highlight w:val="lightGray"/>
                </w:rPr>
                <w:delText xml:space="preserve">представительские расходы, % </w:delText>
              </w:r>
            </w:del>
          </w:p>
          <w:p>
            <w:pPr>
              <w:pStyle w:val="Normal"/>
              <w:rPr>
                <w:sz w:val="22"/>
                <w:highlight w:val="lightGray"/>
                <w:del w:id="4906" w:author="Hvv" w:date="2003-11-09T10:36:00Z"/>
              </w:rPr>
            </w:pPr>
            <w:del w:id="4905" w:author="Hvv" w:date="2003-11-09T10:36:00Z">
              <w:r>
                <w:rPr>
                  <w:sz w:val="22"/>
                  <w:highlight w:val="lightGray"/>
                </w:rPr>
                <w:delText xml:space="preserve">иное,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908" w:author="Hvv" w:date="2003-11-09T10:36:00Z"/>
              </w:rPr>
            </w:pPr>
            <w:del w:id="4907" w:author="Hvv" w:date="2003-11-09T10:36:00Z">
              <w:r>
                <w:rPr>
                  <w:sz w:val="22"/>
                  <w:highlight w:val="lightGray"/>
                </w:rPr>
              </w:r>
            </w:del>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910" w:author="Hvv" w:date="2003-11-09T10:36:00Z"/>
              </w:rPr>
            </w:pPr>
            <w:del w:id="4909" w:author="Hvv" w:date="2003-11-09T10:36:00Z">
              <w:r>
                <w:rPr>
                  <w:sz w:val="22"/>
                  <w:highlight w:val="lightGray"/>
                </w:rPr>
                <w:delText xml:space="preserve">Итого: затраты на производство и продажу продукции (работ, услуг) (себестоимость),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912" w:author="Hvv" w:date="2003-11-09T10:36:00Z"/>
              </w:rPr>
            </w:pPr>
            <w:del w:id="4911" w:author="Hvv" w:date="2003-11-09T10:36:00Z">
              <w:r>
                <w:rPr>
                  <w:sz w:val="22"/>
                  <w:highlight w:val="lightGray"/>
                </w:rPr>
                <w:delText>100</w:delText>
              </w:r>
            </w:del>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sz w:val="22"/>
                <w:highlight w:val="lightGray"/>
                <w:del w:id="4914" w:author="Hvv" w:date="2003-11-09T10:36:00Z"/>
              </w:rPr>
            </w:pPr>
            <w:del w:id="4913" w:author="Hvv" w:date="2003-11-09T10:36:00Z">
              <w:r>
                <w:rPr>
                  <w:sz w:val="22"/>
                  <w:highlight w:val="lightGray"/>
                </w:rPr>
                <w:delText xml:space="preserve">Выручка от продажи продукции (работ, услуг), % </w:delText>
              </w:r>
            </w:del>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lightGray"/>
                <w:del w:id="4916" w:author="Hvv" w:date="2003-11-09T10:36:00Z"/>
              </w:rPr>
            </w:pPr>
            <w:del w:id="4915" w:author="Hvv" w:date="2003-11-09T10:36:00Z">
              <w:r>
                <w:rPr>
                  <w:sz w:val="22"/>
                  <w:highlight w:val="lightGray"/>
                </w:rPr>
              </w:r>
            </w:del>
          </w:p>
        </w:tc>
      </w:tr>
    </w:tbl>
    <w:p>
      <w:pPr>
        <w:pStyle w:val="Style11"/>
        <w:rPr>
          <w:rFonts w:ascii="Times New Roman" w:hAnsi="Times New Roman" w:cs="Times New Roman"/>
          <w:sz w:val="22"/>
          <w:szCs w:val="24"/>
          <w:highlight w:val="lightGray"/>
          <w:del w:id="4918" w:author="Hvv" w:date="2003-11-09T10:36:00Z"/>
        </w:rPr>
      </w:pPr>
      <w:del w:id="4917" w:author="Hvv" w:date="2003-11-09T10:36:00Z">
        <w:r>
          <w:rPr>
            <w:rFonts w:cs="Times New Roman" w:ascii="Times New Roman" w:hAnsi="Times New Roman"/>
            <w:sz w:val="22"/>
            <w:szCs w:val="24"/>
            <w:highlight w:val="lightGray"/>
          </w:rPr>
        </w:r>
      </w:del>
    </w:p>
    <w:p>
      <w:pPr>
        <w:pStyle w:val="Normal"/>
        <w:rPr>
          <w:sz w:val="22"/>
          <w:highlight w:val="lightGray"/>
          <w:del w:id="4920" w:author="Hvv" w:date="2003-11-09T10:36:00Z"/>
        </w:rPr>
      </w:pPr>
      <w:del w:id="4919" w:author="Hvv" w:date="2003-11-09T10:36:00Z">
        <w:r>
          <w:rPr>
            <w:sz w:val="22"/>
            <w:highlight w:val="lightGray"/>
          </w:rPr>
          <w:delText>Указываются 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delText>
        </w:r>
      </w:del>
    </w:p>
    <w:p>
      <w:pPr>
        <w:pStyle w:val="Normal"/>
        <w:rPr>
          <w:sz w:val="22"/>
          <w:highlight w:val="lightGray"/>
          <w:del w:id="4922" w:author="Hvv" w:date="2003-11-09T10:36:00Z"/>
        </w:rPr>
      </w:pPr>
      <w:del w:id="4921" w:author="Hvv" w:date="2003-11-09T10:36:00Z">
        <w:r>
          <w:rPr>
            <w:sz w:val="22"/>
            <w:highlight w:val="lightGray"/>
          </w:rPr>
          <w:delText xml:space="preserve">Отдельно указываются 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delText>
        </w:r>
      </w:del>
    </w:p>
    <w:p>
      <w:pPr>
        <w:pStyle w:val="Normal"/>
        <w:rPr>
          <w:sz w:val="22"/>
          <w:highlight w:val="lightGray"/>
          <w:del w:id="4924" w:author="Hvv" w:date="2003-11-09T10:36:00Z"/>
        </w:rPr>
      </w:pPr>
      <w:del w:id="4923" w:author="Hvv" w:date="2003-11-09T10:36:00Z">
        <w:r>
          <w:rPr>
            <w:sz w:val="22"/>
            <w:highlight w:val="lightGray"/>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Normal"/>
        <w:rPr>
          <w:sz w:val="22"/>
          <w:del w:id="4926" w:author="Hvv" w:date="2003-11-09T10:36:00Z"/>
        </w:rPr>
      </w:pPr>
      <w:del w:id="4925" w:author="Hvv" w:date="2003-11-09T10:36:00Z">
        <w:r>
          <w:rPr>
            <w:sz w:val="22"/>
            <w:highlight w:val="lightGray"/>
          </w:rPr>
          <w:delText>Информация о структуре затрат эмитента на производство и продажу каждого вида продукции (работ, услуг), на которую приходится не менее 10 процентов общего объема выручки от продажи продукции (работ, услуг), в ежеквартальном отчете за четвертый квартал не указывается, а в ежеквартальном отчете за первый квартал указывается последний завершенный финансовый год, предшествующий первому кварталу, а также за первый квартал текущего финансового года.</w:delText>
        </w:r>
      </w:del>
    </w:p>
    <w:p>
      <w:pPr>
        <w:pStyle w:val="Normal"/>
        <w:rPr>
          <w:bCs/>
          <w:sz w:val="22"/>
        </w:rPr>
      </w:pPr>
      <w:r>
        <w:rPr>
          <w:bCs/>
          <w:sz w:val="22"/>
        </w:rPr>
      </w:r>
    </w:p>
    <w:p>
      <w:pPr>
        <w:pStyle w:val="Heading3"/>
        <w:rPr>
          <w:b/>
          <w:b/>
          <w:bCs/>
          <w:sz w:val="22"/>
          <w:del w:id="4928" w:author="AEN" w:date="2005-11-15T17:11:00Z"/>
        </w:rPr>
      </w:pPr>
      <w:del w:id="4927" w:author="AEN" w:date="2005-11-15T17:11:00Z">
        <w:bookmarkStart w:id="62" w:name="__RefHeading___Toc116112471"/>
        <w:bookmarkEnd w:id="62"/>
        <w:r>
          <w:rPr>
            <w:b/>
            <w:bCs/>
            <w:sz w:val="22"/>
          </w:rPr>
          <w:delTex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delText>
        </w:r>
      </w:del>
    </w:p>
    <w:p>
      <w:pPr>
        <w:pStyle w:val="Heading3"/>
        <w:widowControl/>
        <w:tabs>
          <w:tab w:val="clear" w:pos="708"/>
          <w:tab w:val="left" w:pos="2160" w:leader="none"/>
        </w:tabs>
        <w:ind w:firstLine="709"/>
        <w:jc w:val="both"/>
        <w:rPr>
          <w:rFonts w:ascii="Times New Roman" w:hAnsi="Times New Roman" w:cs="Times New Roman"/>
          <w:b/>
          <w:b/>
          <w:bCs/>
          <w:sz w:val="22"/>
          <w:szCs w:val="24"/>
          <w:ins w:id="4930" w:author="AEN" w:date="2004-05-06T12:48:00Z"/>
        </w:rPr>
      </w:pPr>
      <w:ins w:id="4929" w:author="AEN" w:date="2004-05-06T12:48:00Z">
        <w:r>
          <w:rPr>
            <w:rFonts w:cs="Times New Roman" w:ascii="Times New Roman" w:hAnsi="Times New Roman"/>
            <w:b/>
            <w:bCs/>
            <w:sz w:val="22"/>
            <w:szCs w:val="24"/>
          </w:rPr>
        </w:r>
      </w:ins>
    </w:p>
    <w:p>
      <w:pPr>
        <w:pStyle w:val="Heading3"/>
        <w:rPr>
          <w:ins w:id="4934" w:author="AEN" w:date="2004-05-06T12:48:00Z"/>
        </w:rPr>
      </w:pPr>
      <w:ins w:id="4931" w:author="AEN" w:date="2004-05-06T12:48:00Z">
        <w:bookmarkStart w:id="63" w:name="__RefHeading___Toc116112472"/>
        <w:bookmarkEnd w:id="63"/>
        <w:r>
          <w:rPr>
            <w:b/>
            <w:bCs/>
            <w:sz w:val="22"/>
          </w:rPr>
          <w:t>3.2.</w:t>
        </w:r>
      </w:ins>
      <w:ins w:id="4932" w:author="AEN" w:date="2007-05-03T10:29:00Z">
        <w:r>
          <w:rPr>
            <w:b/>
            <w:bCs/>
            <w:sz w:val="22"/>
          </w:rPr>
          <w:t>4</w:t>
        </w:r>
      </w:ins>
      <w:ins w:id="4933" w:author="AEN" w:date="2004-05-06T12:48:00Z">
        <w:r>
          <w:rPr>
            <w:b/>
            <w:bCs/>
            <w:sz w:val="22"/>
          </w:rPr>
          <w:t>. Рынки сбыта продукции (работ, услуг) эмитента</w:t>
        </w:r>
      </w:ins>
    </w:p>
    <w:p>
      <w:pPr>
        <w:pStyle w:val="Normal"/>
        <w:rPr>
          <w:b/>
          <w:b/>
          <w:bCs/>
          <w:sz w:val="22"/>
          <w:ins w:id="4936" w:author="AEN" w:date="2004-05-06T12:48:00Z"/>
        </w:rPr>
      </w:pPr>
      <w:ins w:id="4935" w:author="AEN" w:date="2004-05-06T12:48:00Z">
        <w:r>
          <w:rPr>
            <w:b/>
            <w:bCs/>
            <w:sz w:val="22"/>
          </w:rPr>
        </w:r>
      </w:ins>
    </w:p>
    <w:p>
      <w:pPr>
        <w:pStyle w:val="Normal"/>
        <w:jc w:val="both"/>
        <w:rPr>
          <w:b/>
          <w:b/>
          <w:i/>
          <w:i/>
          <w:sz w:val="22"/>
          <w:ins w:id="4945" w:author="AEN" w:date="2005-10-06T15:56:00Z"/>
        </w:rPr>
      </w:pPr>
      <w:ins w:id="4937" w:author="AEN" w:date="2007-05-11T10:43:00Z">
        <w:r>
          <w:rPr>
            <w:b/>
            <w:i/>
            <w:sz w:val="22"/>
          </w:rPr>
          <w:t>Основные р</w:t>
        </w:r>
      </w:ins>
      <w:ins w:id="4938" w:author="AEN" w:date="2004-05-06T12:48:00Z">
        <w:r>
          <w:rPr>
            <w:b/>
            <w:i/>
            <w:sz w:val="22"/>
          </w:rPr>
          <w:t>ынки сбыта продукции (работ, услуг) ОАО «Стро</w:t>
        </w:r>
      </w:ins>
      <w:ins w:id="4939" w:author="AEN" w:date="2007-05-11T10:41:00Z">
        <w:r>
          <w:rPr>
            <w:b/>
            <w:i/>
            <w:sz w:val="22"/>
          </w:rPr>
          <w:t>ител</w:t>
        </w:r>
      </w:ins>
      <w:ins w:id="4940" w:author="AEN" w:date="2007-05-11T10:44:00Z">
        <w:r>
          <w:rPr>
            <w:b/>
            <w:i/>
            <w:sz w:val="22"/>
          </w:rPr>
          <w:t>ь</w:t>
        </w:r>
      </w:ins>
      <w:ins w:id="4941" w:author="AEN" w:date="2004-05-06T12:48:00Z">
        <w:r>
          <w:rPr>
            <w:b/>
            <w:i/>
            <w:sz w:val="22"/>
          </w:rPr>
          <w:t>»</w:t>
        </w:r>
      </w:ins>
      <w:ins w:id="4942" w:author="AEN" w:date="2007-05-11T10:42:00Z">
        <w:r>
          <w:rPr>
            <w:b/>
            <w:i/>
            <w:sz w:val="22"/>
          </w:rPr>
          <w:t>:  г. Аткарск, г. Саратов и Саратовская область</w:t>
        </w:r>
      </w:ins>
      <w:ins w:id="4943" w:author="AEN" w:date="2007-07-13T10:02:00Z">
        <w:r>
          <w:rPr>
            <w:b/>
            <w:i/>
            <w:sz w:val="22"/>
          </w:rPr>
          <w:t>.</w:t>
        </w:r>
      </w:ins>
      <w:ins w:id="4944" w:author="AEN" w:date="2007-05-11T10:42:00Z">
        <w:r>
          <w:rPr>
            <w:b/>
            <w:i/>
            <w:sz w:val="22"/>
          </w:rPr>
          <w:t xml:space="preserve"> </w:t>
        </w:r>
      </w:ins>
    </w:p>
    <w:p>
      <w:pPr>
        <w:pStyle w:val="Normal"/>
        <w:rPr>
          <w:b/>
          <w:b/>
          <w:i/>
          <w:i/>
          <w:sz w:val="22"/>
          <w:ins w:id="4947" w:author="AEN" w:date="2004-05-06T12:48:00Z"/>
        </w:rPr>
      </w:pPr>
      <w:ins w:id="4946" w:author="AEN" w:date="2004-05-06T12:48:00Z">
        <w:r>
          <w:rPr>
            <w:b/>
            <w:i/>
            <w:sz w:val="22"/>
          </w:rPr>
        </w:r>
      </w:ins>
    </w:p>
    <w:p>
      <w:pPr>
        <w:pStyle w:val="ConsNormal"/>
        <w:widowControl/>
        <w:tabs>
          <w:tab w:val="clear" w:pos="708"/>
          <w:tab w:val="left" w:pos="720" w:leader="none"/>
        </w:tabs>
        <w:ind w:hanging="0"/>
        <w:jc w:val="both"/>
        <w:rPr>
          <w:rFonts w:ascii="Times New Roman" w:hAnsi="Times New Roman" w:cs="Times New Roman"/>
          <w:b/>
          <w:b/>
          <w:i/>
          <w:i/>
          <w:sz w:val="22"/>
          <w:szCs w:val="24"/>
          <w:highlight w:val="lightGray"/>
          <w:del w:id="4949" w:author="AEN" w:date="2004-05-06T12:50:00Z"/>
        </w:rPr>
      </w:pPr>
      <w:del w:id="4948" w:author="AEN" w:date="2004-05-06T12:50:00Z">
        <w:r>
          <w:rPr>
            <w:rFonts w:cs="Times New Roman" w:ascii="Times New Roman" w:hAnsi="Times New Roman"/>
            <w:b/>
            <w:i/>
            <w:sz w:val="22"/>
            <w:szCs w:val="24"/>
            <w:highlight w:val="lightGray"/>
          </w:rPr>
          <w:delText xml:space="preserve">Указываются полные фирменные наименования поставщиков эмитента, на которых приходится не менее 10 процентов всех поставок товарно-материальных ценностей, и их доли в общем объеме поставок. </w:delText>
        </w:r>
      </w:del>
    </w:p>
    <w:p>
      <w:pPr>
        <w:pStyle w:val="ConsNormal"/>
        <w:widowControl/>
        <w:tabs>
          <w:tab w:val="clear" w:pos="708"/>
          <w:tab w:val="left" w:pos="720" w:leader="none"/>
        </w:tabs>
        <w:ind w:hanging="0"/>
        <w:jc w:val="both"/>
        <w:rPr>
          <w:rFonts w:ascii="Times New Roman" w:hAnsi="Times New Roman" w:cs="Times New Roman"/>
          <w:b/>
          <w:b/>
          <w:i/>
          <w:i/>
          <w:sz w:val="22"/>
          <w:szCs w:val="24"/>
          <w:del w:id="4952" w:author="AEN" w:date="2004-05-06T12:50:00Z"/>
        </w:rPr>
      </w:pPr>
      <w:del w:id="4950" w:author="AEN" w:date="2004-05-06T12:50:00Z">
        <w:r>
          <w:rPr>
            <w:rFonts w:cs="Times New Roman" w:ascii="Times New Roman" w:hAnsi="Times New Roman"/>
            <w:b/>
            <w:i/>
            <w:sz w:val="22"/>
            <w:szCs w:val="24"/>
            <w:highlight w:val="lightGray"/>
          </w:rPr>
          <w:delText>Отдельно указывается, какую часть в поставках эмитента занимает импорт. Даются прогнозы эмитента в отношении доступности этих источников в будущем и о возможных альтернативных источниках.</w:delText>
        </w:r>
      </w:del>
      <w:del w:id="4951" w:author="AEN" w:date="2004-05-06T12:50:00Z">
        <w:r>
          <w:rPr>
            <w:rFonts w:cs="Times New Roman" w:ascii="Times New Roman" w:hAnsi="Times New Roman"/>
            <w:b/>
            <w:i/>
            <w:sz w:val="22"/>
            <w:szCs w:val="24"/>
          </w:rPr>
          <w:delText>Таковых нет.</w:delText>
        </w:r>
      </w:del>
    </w:p>
    <w:p>
      <w:pPr>
        <w:pStyle w:val="ConsNormal"/>
        <w:widowControl/>
        <w:tabs>
          <w:tab w:val="clear" w:pos="708"/>
          <w:tab w:val="left" w:pos="720" w:leader="none"/>
        </w:tabs>
        <w:autoSpaceDE w:val="false"/>
        <w:bidi w:val="0"/>
        <w:ind w:hanging="0"/>
        <w:jc w:val="both"/>
        <w:rPr>
          <w:rFonts w:ascii="Times New Roman" w:hAnsi="Times New Roman" w:cs="Times New Roman"/>
          <w:b/>
          <w:b/>
          <w:bCs/>
          <w:i/>
          <w:i/>
          <w:sz w:val="22"/>
          <w:szCs w:val="24"/>
          <w:del w:id="4954" w:author="AEN" w:date="2004-05-06T12:50:00Z"/>
        </w:rPr>
      </w:pPr>
      <w:del w:id="4953" w:author="AEN" w:date="2004-05-06T12:50:00Z">
        <w:r>
          <w:rPr>
            <w:rFonts w:cs="Times New Roman" w:ascii="Times New Roman" w:hAnsi="Times New Roman"/>
            <w:b/>
            <w:bCs/>
            <w:i/>
            <w:sz w:val="22"/>
            <w:szCs w:val="24"/>
          </w:rPr>
        </w:r>
      </w:del>
    </w:p>
    <w:p>
      <w:pPr>
        <w:pStyle w:val="ConsNormal"/>
        <w:widowControl/>
        <w:tabs>
          <w:tab w:val="clear" w:pos="708"/>
          <w:tab w:val="left" w:pos="720" w:leader="none"/>
        </w:tabs>
        <w:autoSpaceDE w:val="false"/>
        <w:bidi w:val="0"/>
        <w:ind w:hanging="0"/>
        <w:jc w:val="both"/>
        <w:rPr>
          <w:rFonts w:ascii="Times New Roman" w:hAnsi="Times New Roman" w:cs="Times New Roman"/>
          <w:b/>
          <w:b/>
          <w:bCs/>
          <w:sz w:val="22"/>
          <w:szCs w:val="24"/>
          <w:del w:id="4956" w:author="AEN" w:date="2004-05-06T12:50:00Z"/>
        </w:rPr>
      </w:pPr>
      <w:del w:id="4955" w:author="AEN" w:date="2004-05-06T12:50:00Z">
        <w:r>
          <w:rPr>
            <w:rFonts w:cs="Times New Roman" w:ascii="Times New Roman" w:hAnsi="Times New Roman"/>
            <w:b/>
            <w:bCs/>
            <w:sz w:val="22"/>
            <w:szCs w:val="24"/>
          </w:rPr>
          <w:delText>3.2.5. Рынки сбыта продукции (работ, услуг) эмитента</w:delText>
        </w:r>
      </w:del>
    </w:p>
    <w:p>
      <w:pPr>
        <w:pStyle w:val="ConsNormal"/>
        <w:widowControl/>
        <w:tabs>
          <w:tab w:val="clear" w:pos="708"/>
          <w:tab w:val="left" w:pos="720" w:leader="none"/>
        </w:tabs>
        <w:autoSpaceDE w:val="false"/>
        <w:bidi w:val="0"/>
        <w:ind w:hanging="0"/>
        <w:jc w:val="both"/>
        <w:rPr>
          <w:del w:id="4958" w:author="AEN" w:date="2004-05-06T12:50:00Z"/>
        </w:rPr>
      </w:pPr>
      <w:del w:id="4957" w:author="AEN" w:date="2004-05-06T12:50:00Z">
        <w:r>
          <w:rPr/>
        </w:r>
      </w:del>
    </w:p>
    <w:p>
      <w:pPr>
        <w:pStyle w:val="Normal"/>
        <w:rPr>
          <w:b/>
          <w:b/>
          <w:i/>
          <w:i/>
          <w:sz w:val="22"/>
          <w:del w:id="4960" w:author="AEN" w:date="2004-05-06T12:50:00Z"/>
        </w:rPr>
      </w:pPr>
      <w:del w:id="4959" w:author="AEN" w:date="2004-05-06T12:50:00Z">
        <w:r>
          <w:rPr>
            <w:b/>
            <w:i/>
            <w:sz w:val="22"/>
          </w:rPr>
          <w:delText>Рынки сбыта продукции ( работ, услуг) ОАО «Электротерм-93»:</w:delText>
        </w:r>
      </w:del>
    </w:p>
    <w:p>
      <w:pPr>
        <w:pStyle w:val="Normal"/>
        <w:numPr>
          <w:ilvl w:val="0"/>
          <w:numId w:val="5"/>
        </w:numPr>
        <w:autoSpaceDE w:val="true"/>
        <w:rPr>
          <w:b/>
          <w:b/>
          <w:i/>
          <w:i/>
          <w:sz w:val="22"/>
          <w:del w:id="4962" w:author="AEN" w:date="2004-05-06T12:50:00Z"/>
        </w:rPr>
      </w:pPr>
      <w:del w:id="4961" w:author="AEN" w:date="2004-05-06T12:50:00Z">
        <w:r>
          <w:rPr>
            <w:b/>
            <w:i/>
            <w:sz w:val="22"/>
          </w:rPr>
          <w:delText>г. Саратов  и Саратовская область  59,1%</w:delText>
        </w:r>
      </w:del>
    </w:p>
    <w:p>
      <w:pPr>
        <w:pStyle w:val="Normal"/>
        <w:numPr>
          <w:ilvl w:val="0"/>
          <w:numId w:val="5"/>
        </w:numPr>
        <w:autoSpaceDE w:val="true"/>
        <w:rPr>
          <w:b/>
          <w:b/>
          <w:i/>
          <w:i/>
          <w:sz w:val="22"/>
          <w:del w:id="4964" w:author="AEN" w:date="2004-05-06T12:50:00Z"/>
        </w:rPr>
      </w:pPr>
      <w:del w:id="4963" w:author="AEN" w:date="2004-05-06T12:50:00Z">
        <w:r>
          <w:rPr>
            <w:b/>
            <w:i/>
            <w:sz w:val="22"/>
          </w:rPr>
          <w:delText>регионы Российской Федерации     36,4%</w:delText>
        </w:r>
      </w:del>
    </w:p>
    <w:p>
      <w:pPr>
        <w:pStyle w:val="Normal"/>
        <w:numPr>
          <w:ilvl w:val="0"/>
          <w:numId w:val="5"/>
        </w:numPr>
        <w:autoSpaceDE w:val="true"/>
        <w:rPr>
          <w:b/>
          <w:b/>
          <w:i/>
          <w:i/>
          <w:sz w:val="22"/>
          <w:del w:id="4966" w:author="AEN" w:date="2004-05-06T12:50:00Z"/>
        </w:rPr>
      </w:pPr>
      <w:del w:id="4965" w:author="AEN" w:date="2004-05-06T12:50:00Z">
        <w:r>
          <w:rPr>
            <w:b/>
            <w:i/>
            <w:sz w:val="22"/>
          </w:rPr>
          <w:delText>страны СНГ                                        4,5%</w:delText>
        </w:r>
      </w:del>
    </w:p>
    <w:p>
      <w:pPr>
        <w:pStyle w:val="Normal"/>
        <w:ind w:left="345" w:hanging="0"/>
        <w:rPr>
          <w:b/>
          <w:b/>
          <w:i/>
          <w:i/>
          <w:sz w:val="22"/>
          <w:del w:id="4968" w:author="AEN" w:date="2004-05-06T12:50:00Z"/>
        </w:rPr>
      </w:pPr>
      <w:del w:id="4967" w:author="AEN" w:date="2004-05-06T12:50:00Z">
        <w:r>
          <w:rPr>
            <w:b/>
            <w:i/>
            <w:sz w:val="22"/>
          </w:rPr>
        </w:r>
      </w:del>
    </w:p>
    <w:p>
      <w:pPr>
        <w:pStyle w:val="Normal"/>
        <w:rPr>
          <w:b/>
          <w:b/>
          <w:i/>
          <w:i/>
          <w:sz w:val="22"/>
          <w:del w:id="4970" w:author="AEN" w:date="2004-05-06T12:50:00Z"/>
        </w:rPr>
      </w:pPr>
      <w:del w:id="4969" w:author="AEN" w:date="2004-05-06T12:50:00Z">
        <w:r>
          <w:rPr>
            <w:b/>
            <w:i/>
            <w:sz w:val="22"/>
          </w:rPr>
          <w:delText>Потребители, на оборот с которыми пришлось не менее 10% общей выручки от продажи (работ, услуг) эмитента за отчетный квартал, и их доля в общем объеме реализации:</w:delText>
        </w:r>
      </w:del>
    </w:p>
    <w:p>
      <w:pPr>
        <w:pStyle w:val="Normal"/>
        <w:rPr>
          <w:b/>
          <w:b/>
          <w:i/>
          <w:i/>
          <w:sz w:val="22"/>
          <w:del w:id="4972" w:author="AEN" w:date="2004-05-06T12:50:00Z"/>
        </w:rPr>
      </w:pPr>
      <w:del w:id="4971" w:author="AEN" w:date="2004-05-06T12:50:00Z">
        <w:r>
          <w:rPr>
            <w:b/>
            <w:i/>
            <w:sz w:val="22"/>
          </w:rPr>
          <w:delText>СРООИ «Грин-центр»         3227 тыс. руб           29%</w:delText>
        </w:r>
      </w:del>
    </w:p>
    <w:p>
      <w:pPr>
        <w:pStyle w:val="Normal"/>
        <w:rPr>
          <w:b/>
          <w:b/>
          <w:i/>
          <w:i/>
          <w:sz w:val="22"/>
          <w:del w:id="4974" w:author="AEN" w:date="2004-05-06T12:50:00Z"/>
        </w:rPr>
      </w:pPr>
      <w:del w:id="4973" w:author="AEN" w:date="2004-05-06T12:50:00Z">
        <w:r>
          <w:rPr>
            <w:b/>
            <w:i/>
            <w:sz w:val="22"/>
          </w:rPr>
          <w:delText>ООО «Оптпоставка»            1483 тыс. руб           13%</w:delText>
        </w:r>
      </w:del>
    </w:p>
    <w:p>
      <w:pPr>
        <w:pStyle w:val="ConsNormal"/>
        <w:widowControl/>
        <w:ind w:firstLine="709"/>
        <w:jc w:val="both"/>
        <w:rPr>
          <w:rFonts w:ascii="Times New Roman" w:hAnsi="Times New Roman" w:cs="Times New Roman"/>
          <w:sz w:val="22"/>
          <w:szCs w:val="24"/>
          <w:highlight w:val="lightGray"/>
          <w:del w:id="4976" w:author="Hvv" w:date="2003-11-09T10:42:00Z"/>
        </w:rPr>
      </w:pPr>
      <w:del w:id="4975" w:author="Hvv" w:date="2003-11-09T10:42:00Z">
        <w:r>
          <w:rPr>
            <w:rFonts w:cs="Times New Roman" w:ascii="Times New Roman" w:hAnsi="Times New Roman"/>
            <w:sz w:val="22"/>
            <w:szCs w:val="24"/>
            <w:highlight w:val="lightGray"/>
          </w:rPr>
          <w:delText xml:space="preserve">Описываются основные рынки, на которых эмитент осуществляет свою деятельность. Указываются потребители, на оборот с которыми приходится не менее чем 10 процентов общей выручки от продажи продукции (работ, услуг) эмитента, и их доли в общем объеме реализации. </w:delText>
        </w:r>
      </w:del>
    </w:p>
    <w:p>
      <w:pPr>
        <w:pStyle w:val="ConsNormal"/>
        <w:widowControl/>
        <w:ind w:firstLine="709"/>
        <w:jc w:val="both"/>
        <w:rPr>
          <w:rFonts w:ascii="Times New Roman" w:hAnsi="Times New Roman" w:cs="Times New Roman"/>
          <w:sz w:val="22"/>
          <w:szCs w:val="24"/>
          <w:highlight w:val="lightGray"/>
          <w:del w:id="4978" w:author="Hvv" w:date="2003-11-09T10:42:00Z"/>
        </w:rPr>
      </w:pPr>
      <w:del w:id="4977" w:author="Hvv" w:date="2003-11-09T10:42:00Z">
        <w:r>
          <w:rPr>
            <w:rFonts w:cs="Times New Roman" w:ascii="Times New Roman" w:hAnsi="Times New Roman"/>
            <w:sz w:val="22"/>
            <w:szCs w:val="24"/>
            <w:highlight w:val="lightGray"/>
          </w:rPr>
          <w:delText>Описываются 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w:delText>
        </w:r>
      </w:del>
    </w:p>
    <w:p>
      <w:pPr>
        <w:pStyle w:val="ConsNormal"/>
        <w:ind w:firstLine="709"/>
        <w:jc w:val="both"/>
        <w:rPr>
          <w:rFonts w:ascii="Times New Roman" w:hAnsi="Times New Roman" w:cs="Times New Roman"/>
          <w:sz w:val="22"/>
          <w:szCs w:val="24"/>
          <w:del w:id="4980" w:author="Hvv" w:date="2003-11-09T10:42:00Z"/>
        </w:rPr>
      </w:pPr>
      <w:del w:id="4979" w:author="Hvv" w:date="2003-11-09T10:42:00Z">
        <w:r>
          <w:rPr>
            <w:rFonts w:cs="Times New Roman" w:ascii="Times New Roman" w:hAnsi="Times New Roman"/>
            <w:sz w:val="22"/>
            <w:szCs w:val="24"/>
            <w:highlight w:val="lightGray"/>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ConsNormal"/>
        <w:widowControl/>
        <w:tabs>
          <w:tab w:val="clear" w:pos="708"/>
          <w:tab w:val="left" w:pos="2160" w:leader="none"/>
        </w:tabs>
        <w:ind w:firstLine="709"/>
        <w:jc w:val="both"/>
        <w:rPr>
          <w:rFonts w:ascii="Times New Roman" w:hAnsi="Times New Roman" w:cs="Times New Roman"/>
          <w:bCs/>
          <w:sz w:val="22"/>
          <w:szCs w:val="24"/>
        </w:rPr>
      </w:pPr>
      <w:r>
        <w:rPr>
          <w:rFonts w:cs="Times New Roman" w:ascii="Times New Roman" w:hAnsi="Times New Roman"/>
          <w:bCs/>
          <w:sz w:val="22"/>
          <w:szCs w:val="24"/>
        </w:rPr>
      </w:r>
    </w:p>
    <w:p>
      <w:pPr>
        <w:pStyle w:val="Heading3"/>
        <w:rPr>
          <w:ins w:id="4984" w:author="AEN" w:date="2005-11-03T10:47:00Z"/>
        </w:rPr>
      </w:pPr>
      <w:bookmarkStart w:id="64" w:name="__RefHeading___Toc180984914"/>
      <w:bookmarkStart w:id="65" w:name="__RefHeading___Toc116112473"/>
      <w:bookmarkEnd w:id="64"/>
      <w:r>
        <w:rPr>
          <w:b/>
          <w:bCs/>
          <w:sz w:val="22"/>
        </w:rPr>
        <w:t>3.2.</w:t>
      </w:r>
      <w:ins w:id="4981" w:author="AEN" w:date="2007-05-03T10:34:00Z">
        <w:r>
          <w:rPr>
            <w:b/>
            <w:bCs/>
            <w:sz w:val="22"/>
          </w:rPr>
          <w:t>5</w:t>
        </w:r>
      </w:ins>
      <w:del w:id="4982" w:author="AEN" w:date="2007-05-03T10:34:00Z">
        <w:r>
          <w:rPr>
            <w:b/>
            <w:bCs/>
            <w:sz w:val="22"/>
          </w:rPr>
          <w:delText>6</w:delText>
        </w:r>
      </w:del>
      <w:r>
        <w:rPr>
          <w:b/>
          <w:bCs/>
          <w:sz w:val="22"/>
        </w:rPr>
        <w:t xml:space="preserve">. </w:t>
      </w:r>
      <w:ins w:id="4983" w:author="AEN" w:date="2005-11-03T10:47:00Z">
        <w:r>
          <w:rPr>
            <w:b/>
            <w:bCs/>
            <w:sz w:val="22"/>
          </w:rPr>
          <w:t>Сведения о наличии у эмитента лицензий</w:t>
        </w:r>
      </w:ins>
    </w:p>
    <w:p>
      <w:pPr>
        <w:pStyle w:val="Normal"/>
        <w:rPr>
          <w:b/>
          <w:b/>
          <w:bCs/>
          <w:sz w:val="22"/>
          <w:ins w:id="4986" w:author="AEN" w:date="2005-11-03T10:47:00Z"/>
        </w:rPr>
      </w:pPr>
      <w:ins w:id="4985" w:author="AEN" w:date="2005-11-03T10:47:00Z">
        <w:r>
          <w:rPr>
            <w:b/>
            <w:bCs/>
            <w:sz w:val="22"/>
          </w:rPr>
        </w:r>
      </w:ins>
    </w:p>
    <w:p>
      <w:pPr>
        <w:pStyle w:val="Normal"/>
        <w:rPr>
          <w:sz w:val="22"/>
          <w:ins w:id="4988" w:author="AEN" w:date="2005-11-03T10:47:00Z"/>
        </w:rPr>
      </w:pPr>
      <w:ins w:id="4987" w:author="AEN" w:date="2005-11-03T10:47:00Z">
        <w:r>
          <w:rPr>
            <w:sz w:val="22"/>
          </w:rPr>
          <w:t>Лицензии:</w:t>
        </w:r>
      </w:ins>
    </w:p>
    <w:p>
      <w:pPr>
        <w:pStyle w:val="Normal"/>
        <w:rPr>
          <w:sz w:val="22"/>
          <w:ins w:id="4995" w:author="AEN" w:date="2005-11-03T10:47:00Z"/>
        </w:rPr>
      </w:pPr>
      <w:ins w:id="4989" w:author="AEN" w:date="2005-11-03T10:47:00Z">
        <w:r>
          <w:rPr>
            <w:sz w:val="22"/>
          </w:rPr>
          <w:t xml:space="preserve">Номер: </w:t>
        </w:r>
      </w:ins>
      <w:ins w:id="4990" w:author="AEN" w:date="2007-05-11T10:48:00Z">
        <w:r>
          <w:rPr>
            <w:b/>
            <w:bCs/>
            <w:i/>
            <w:iCs/>
            <w:sz w:val="22"/>
          </w:rPr>
          <w:t xml:space="preserve">Д 399972 </w:t>
        </w:r>
      </w:ins>
      <w:ins w:id="4991" w:author="AEN" w:date="2007-05-11T10:48:00Z">
        <w:r>
          <w:rPr>
            <w:i/>
            <w:iCs/>
            <w:sz w:val="22"/>
          </w:rPr>
          <w:t xml:space="preserve"> </w:t>
        </w:r>
      </w:ins>
      <w:ins w:id="4992" w:author="AEN" w:date="2007-05-11T10:48:00Z">
        <w:r>
          <w:rPr>
            <w:rStyle w:val="SUBST"/>
            <w:szCs w:val="24"/>
          </w:rPr>
          <w:t>(</w:t>
        </w:r>
      </w:ins>
      <w:ins w:id="4993" w:author="AEN" w:date="2007-05-11T10:46:00Z">
        <w:r>
          <w:rPr>
            <w:rStyle w:val="SUBST"/>
            <w:szCs w:val="24"/>
          </w:rPr>
          <w:t>ГС-4-64-01-27-0-6438000799-003080-3</w:t>
        </w:r>
      </w:ins>
      <w:ins w:id="4994" w:author="AEN" w:date="2007-05-11T10:48:00Z">
        <w:r>
          <w:rPr>
            <w:rStyle w:val="SUBST"/>
            <w:szCs w:val="24"/>
          </w:rPr>
          <w:t>)</w:t>
        </w:r>
      </w:ins>
    </w:p>
    <w:p>
      <w:pPr>
        <w:pStyle w:val="Normal"/>
        <w:rPr>
          <w:sz w:val="22"/>
          <w:ins w:id="5002" w:author="AEN" w:date="2005-11-03T10:47:00Z"/>
        </w:rPr>
      </w:pPr>
      <w:ins w:id="4996" w:author="AEN" w:date="2005-11-03T10:47:00Z">
        <w:r>
          <w:rPr>
            <w:sz w:val="22"/>
          </w:rPr>
          <w:t xml:space="preserve">Дата выдачи: </w:t>
        </w:r>
      </w:ins>
      <w:ins w:id="4997" w:author="AEN" w:date="2007-05-11T10:49:00Z">
        <w:r>
          <w:rPr>
            <w:rStyle w:val="SUBST"/>
            <w:szCs w:val="24"/>
          </w:rPr>
          <w:t>19</w:t>
        </w:r>
      </w:ins>
      <w:ins w:id="4998" w:author="AEN" w:date="2005-11-03T10:47:00Z">
        <w:r>
          <w:rPr>
            <w:rStyle w:val="SUBST"/>
            <w:szCs w:val="24"/>
          </w:rPr>
          <w:t>.</w:t>
        </w:r>
      </w:ins>
      <w:ins w:id="4999" w:author="AEN" w:date="2007-05-11T10:49:00Z">
        <w:r>
          <w:rPr>
            <w:rStyle w:val="SUBST"/>
            <w:szCs w:val="24"/>
          </w:rPr>
          <w:t>01</w:t>
        </w:r>
      </w:ins>
      <w:ins w:id="5000" w:author="AEN" w:date="2005-11-03T10:47:00Z">
        <w:r>
          <w:rPr>
            <w:rStyle w:val="SUBST"/>
            <w:szCs w:val="24"/>
          </w:rPr>
          <w:t>.</w:t>
        </w:r>
      </w:ins>
      <w:ins w:id="5001" w:author="AEN" w:date="2007-05-11T10:49:00Z">
        <w:r>
          <w:rPr>
            <w:rStyle w:val="SUBST"/>
            <w:szCs w:val="24"/>
          </w:rPr>
          <w:t>2004</w:t>
        </w:r>
      </w:ins>
    </w:p>
    <w:p>
      <w:pPr>
        <w:pStyle w:val="Normal"/>
        <w:rPr>
          <w:sz w:val="22"/>
          <w:ins w:id="5007" w:author="AEN" w:date="2005-11-03T10:47:00Z"/>
        </w:rPr>
      </w:pPr>
      <w:ins w:id="5003" w:author="AEN" w:date="2005-11-03T10:47:00Z">
        <w:r>
          <w:rPr>
            <w:sz w:val="22"/>
          </w:rPr>
          <w:t xml:space="preserve">Срок действия: </w:t>
        </w:r>
      </w:ins>
      <w:ins w:id="5004" w:author="AEN" w:date="2007-05-11T10:50:00Z">
        <w:r>
          <w:rPr>
            <w:rStyle w:val="SUBST"/>
            <w:szCs w:val="24"/>
          </w:rPr>
          <w:t>по</w:t>
        </w:r>
      </w:ins>
      <w:ins w:id="5005" w:author="AEN" w:date="2005-11-03T10:47:00Z">
        <w:r>
          <w:rPr>
            <w:rStyle w:val="SUBST"/>
            <w:szCs w:val="24"/>
          </w:rPr>
          <w:t xml:space="preserve"> </w:t>
        </w:r>
      </w:ins>
      <w:ins w:id="5006" w:author="AEN" w:date="2007-05-11T10:50:00Z">
        <w:r>
          <w:rPr>
            <w:rStyle w:val="SUBST"/>
            <w:szCs w:val="24"/>
          </w:rPr>
          <w:t>19.01.2009</w:t>
        </w:r>
      </w:ins>
    </w:p>
    <w:p>
      <w:pPr>
        <w:pStyle w:val="Normal"/>
        <w:jc w:val="both"/>
        <w:rPr>
          <w:sz w:val="22"/>
          <w:ins w:id="5011" w:author="AEN" w:date="2005-11-03T10:47:00Z"/>
        </w:rPr>
      </w:pPr>
      <w:ins w:id="5008" w:author="AEN" w:date="2005-11-03T10:47:00Z">
        <w:r>
          <w:rPr>
            <w:sz w:val="22"/>
          </w:rPr>
          <w:t xml:space="preserve">Орган, выдавший лицензию: </w:t>
        </w:r>
      </w:ins>
      <w:ins w:id="5009" w:author="AEN" w:date="2005-11-03T10:47:00Z">
        <w:r>
          <w:rPr>
            <w:rStyle w:val="SUBST"/>
            <w:szCs w:val="24"/>
          </w:rPr>
          <w:t>Г</w:t>
        </w:r>
      </w:ins>
      <w:ins w:id="5010" w:author="AEN" w:date="2007-05-11T10:51:00Z">
        <w:r>
          <w:rPr>
            <w:rStyle w:val="SUBST"/>
            <w:szCs w:val="24"/>
          </w:rPr>
          <w:t>осударственный комитет РФ по строительству и жилищно-коммунальному комплексу</w:t>
        </w:r>
      </w:ins>
    </w:p>
    <w:p>
      <w:pPr>
        <w:pStyle w:val="Normal"/>
        <w:jc w:val="both"/>
        <w:rPr>
          <w:sz w:val="22"/>
          <w:ins w:id="5014" w:author="AEN" w:date="2005-11-03T10:47:00Z"/>
        </w:rPr>
      </w:pPr>
      <w:ins w:id="5012" w:author="AEN" w:date="2005-11-03T10:47:00Z">
        <w:r>
          <w:rPr>
            <w:sz w:val="22"/>
          </w:rPr>
          <w:t xml:space="preserve">Виды деятельности: </w:t>
        </w:r>
      </w:ins>
      <w:ins w:id="5013" w:author="AEN" w:date="2007-05-11T10:53:00Z">
        <w:r>
          <w:rPr>
            <w:rStyle w:val="SUBST"/>
            <w:szCs w:val="24"/>
          </w:rPr>
          <w:t xml:space="preserve">строительство зданий и сооружений 1 и 2 уровней ответственности в соответствии с государственным стандартом </w:t>
        </w:r>
      </w:ins>
    </w:p>
    <w:p>
      <w:pPr>
        <w:pStyle w:val="Heading3"/>
        <w:rPr>
          <w:b/>
          <w:b/>
          <w:bCs/>
          <w:sz w:val="22"/>
          <w:del w:id="5016" w:author="AEN" w:date="2005-11-03T10:48:00Z"/>
        </w:rPr>
      </w:pPr>
      <w:del w:id="5015" w:author="AEN" w:date="2005-11-03T10:48:00Z">
        <w:bookmarkStart w:id="66" w:name="__RefHeading___Toc116112473"/>
        <w:r>
          <w:rPr>
            <w:b/>
            <w:bCs/>
            <w:sz w:val="22"/>
          </w:rPr>
          <w:delText>Практика деятельности в отношении оборотного капитала и запасов</w:delText>
        </w:r>
      </w:del>
      <w:bookmarkEnd w:id="66"/>
    </w:p>
    <w:p>
      <w:pPr>
        <w:pStyle w:val="Heading3"/>
        <w:jc w:val="both"/>
        <w:rPr>
          <w:del w:id="5020" w:author="AEN" w:date="2004-05-06T12:51:00Z"/>
        </w:rPr>
      </w:pPr>
      <w:ins w:id="5017" w:author="Hvv" w:date="2003-11-09T10:43:00Z">
        <w:del w:id="5018" w:author="AEN" w:date="2004-05-06T12:51:00Z">
          <w:r>
            <w:rPr>
              <w:b/>
              <w:i/>
              <w:sz w:val="22"/>
            </w:rPr>
            <w:delText>В целях эффективного использования запасов сырья,  материалов и готовой продукции производится анализ производственных запасов. Коэффициент оборачиваемости капитала в запасах за отчетный период составил 60 дней, в незавершенном производстве – 40 дней, в готовой продукции – 31 день</w:delText>
          </w:r>
        </w:del>
      </w:ins>
      <w:del w:id="5019" w:author="AEN" w:date="2004-05-06T12:51:00Z">
        <w:r>
          <w:rPr>
            <w:sz w:val="22"/>
          </w:rPr>
          <w:delText>.</w:delText>
        </w:r>
      </w:del>
    </w:p>
    <w:p>
      <w:pPr>
        <w:pStyle w:val="Heading3"/>
        <w:widowControl/>
        <w:ind w:firstLine="709"/>
        <w:jc w:val="both"/>
        <w:rPr>
          <w:rFonts w:ascii="Times New Roman" w:hAnsi="Times New Roman" w:cs="Times New Roman"/>
          <w:sz w:val="22"/>
          <w:szCs w:val="24"/>
          <w:highlight w:val="lightGray"/>
          <w:del w:id="5022" w:author="Hvv" w:date="2003-11-09T10:43:00Z"/>
        </w:rPr>
      </w:pPr>
      <w:del w:id="5021" w:author="Hvv" w:date="2003-11-09T10:43:00Z">
        <w:r>
          <w:rPr>
            <w:rFonts w:cs="Times New Roman" w:ascii="Times New Roman" w:hAnsi="Times New Roman"/>
            <w:sz w:val="22"/>
            <w:szCs w:val="24"/>
            <w:highlight w:val="lightGray"/>
          </w:rPr>
          <w:delText>Кратко описывается политика эмитента в отношении оборотного капитала и запасов, включая коэффициент оборачиваемости запасов и методы его расчета.</w:delText>
        </w:r>
      </w:del>
    </w:p>
    <w:p>
      <w:pPr>
        <w:pStyle w:val="Heading3"/>
        <w:widowControl/>
        <w:tabs>
          <w:tab w:val="clear" w:pos="708"/>
          <w:tab w:val="left" w:pos="2160" w:leader="none"/>
        </w:tabs>
        <w:ind w:firstLine="709"/>
        <w:jc w:val="both"/>
        <w:rPr>
          <w:rFonts w:ascii="Times New Roman" w:hAnsi="Times New Roman" w:cs="Times New Roman"/>
          <w:bCs/>
          <w:sz w:val="22"/>
          <w:szCs w:val="24"/>
          <w:highlight w:val="lightGray"/>
        </w:rPr>
      </w:pPr>
      <w:r>
        <w:rPr>
          <w:rFonts w:cs="Times New Roman" w:ascii="Times New Roman" w:hAnsi="Times New Roman"/>
          <w:bCs/>
          <w:sz w:val="22"/>
          <w:szCs w:val="24"/>
          <w:highlight w:val="lightGray"/>
        </w:rPr>
      </w:r>
    </w:p>
    <w:p>
      <w:pPr>
        <w:pStyle w:val="Heading3"/>
        <w:rPr>
          <w:ins w:id="5026" w:author="AEN" w:date="2005-11-03T10:54:00Z"/>
        </w:rPr>
      </w:pPr>
      <w:bookmarkStart w:id="67" w:name="__RefHeading___Toc180984915"/>
      <w:bookmarkStart w:id="68" w:name="__RefHeading___Toc116112474"/>
      <w:bookmarkEnd w:id="67"/>
      <w:r>
        <w:rPr>
          <w:b/>
          <w:bCs/>
          <w:sz w:val="22"/>
        </w:rPr>
        <w:t>3.2.</w:t>
      </w:r>
      <w:ins w:id="5023" w:author="AEN" w:date="2007-05-03T10:34:00Z">
        <w:r>
          <w:rPr>
            <w:b/>
            <w:bCs/>
            <w:sz w:val="22"/>
          </w:rPr>
          <w:t>6</w:t>
        </w:r>
      </w:ins>
      <w:del w:id="5024" w:author="AEN" w:date="2007-05-03T10:34:00Z">
        <w:r>
          <w:rPr>
            <w:b/>
            <w:bCs/>
            <w:sz w:val="22"/>
          </w:rPr>
          <w:delText>7</w:delText>
        </w:r>
      </w:del>
      <w:r>
        <w:rPr>
          <w:b/>
          <w:bCs/>
          <w:sz w:val="22"/>
        </w:rPr>
        <w:t xml:space="preserve">. </w:t>
      </w:r>
      <w:ins w:id="5025" w:author="AEN" w:date="2005-11-03T10:54:00Z">
        <w:r>
          <w:rPr>
            <w:b/>
            <w:bCs/>
            <w:sz w:val="22"/>
          </w:rPr>
          <w:t>Совместная деятельность эмитента</w:t>
        </w:r>
      </w:ins>
    </w:p>
    <w:p>
      <w:pPr>
        <w:pStyle w:val="ConsNormal"/>
        <w:widowControl/>
        <w:ind w:hanging="0"/>
        <w:jc w:val="both"/>
        <w:rPr>
          <w:rFonts w:ascii="Times New Roman" w:hAnsi="Times New Roman" w:cs="Times New Roman"/>
          <w:b/>
          <w:b/>
          <w:bCs/>
          <w:i/>
          <w:i/>
          <w:sz w:val="22"/>
          <w:szCs w:val="24"/>
          <w:ins w:id="5028" w:author="AEN" w:date="2005-11-03T10:54:00Z"/>
        </w:rPr>
      </w:pPr>
      <w:ins w:id="5027" w:author="AEN" w:date="2005-11-03T10:54:00Z">
        <w:r>
          <w:rPr>
            <w:rFonts w:cs="Times New Roman" w:ascii="Times New Roman" w:hAnsi="Times New Roman"/>
            <w:b/>
            <w:bCs/>
            <w:i/>
            <w:sz w:val="22"/>
            <w:szCs w:val="24"/>
          </w:rPr>
        </w:r>
      </w:ins>
    </w:p>
    <w:p>
      <w:pPr>
        <w:pStyle w:val="Normal"/>
        <w:rPr>
          <w:b/>
          <w:b/>
          <w:bCs/>
          <w:i/>
          <w:i/>
          <w:iCs/>
          <w:sz w:val="22"/>
          <w:ins w:id="5030" w:author="AEN" w:date="2005-11-03T10:54:00Z"/>
        </w:rPr>
      </w:pPr>
      <w:ins w:id="5029" w:author="AEN" w:date="2005-11-03T10:54:00Z">
        <w:r>
          <w:rPr>
            <w:b/>
            <w:bCs/>
            <w:i/>
            <w:iCs/>
            <w:sz w:val="22"/>
          </w:rPr>
          <w:t>Эмитент не ведет совместной деятельности с другими организациями.</w:t>
        </w:r>
      </w:ins>
    </w:p>
    <w:p>
      <w:pPr>
        <w:pStyle w:val="Normal"/>
        <w:rPr>
          <w:bCs/>
          <w:sz w:val="22"/>
          <w:ins w:id="5034" w:author="AEN" w:date="2005-11-03T10:54:00Z"/>
        </w:rPr>
      </w:pPr>
      <w:ins w:id="5031" w:author="AEN" w:date="2005-11-03T10:54:00Z">
        <w:r>
          <w:rPr>
            <w:b/>
            <w:bCs/>
            <w:i/>
            <w:iCs/>
            <w:sz w:val="22"/>
          </w:rPr>
          <w:t>Дочерних компани</w:t>
        </w:r>
      </w:ins>
      <w:ins w:id="5032" w:author="AEN" w:date="2005-11-08T15:56:00Z">
        <w:r>
          <w:rPr>
            <w:b/>
            <w:bCs/>
            <w:i/>
            <w:iCs/>
            <w:sz w:val="22"/>
          </w:rPr>
          <w:t>й</w:t>
        </w:r>
      </w:ins>
      <w:ins w:id="5033" w:author="AEN" w:date="2005-11-03T10:54:00Z">
        <w:r>
          <w:rPr>
            <w:b/>
            <w:bCs/>
            <w:i/>
            <w:iCs/>
            <w:sz w:val="22"/>
          </w:rPr>
          <w:t xml:space="preserve"> эмитента, созданных с привлечением инвестиций третьих лиц для достижения определенных целей нет.</w:t>
        </w:r>
      </w:ins>
    </w:p>
    <w:p>
      <w:pPr>
        <w:pStyle w:val="Heading3"/>
        <w:rPr>
          <w:b/>
          <w:b/>
          <w:bCs/>
          <w:sz w:val="22"/>
          <w:del w:id="5036" w:author="AEN" w:date="2005-11-03T10:54:00Z"/>
        </w:rPr>
      </w:pPr>
      <w:del w:id="5035" w:author="AEN" w:date="2005-11-03T10:54:00Z">
        <w:bookmarkStart w:id="69" w:name="__RefHeading___Toc116112474"/>
        <w:r>
          <w:rPr>
            <w:b/>
            <w:bCs/>
            <w:sz w:val="22"/>
          </w:rPr>
          <w:delText>Сырье</w:delText>
        </w:r>
      </w:del>
      <w:bookmarkEnd w:id="69"/>
    </w:p>
    <w:p>
      <w:pPr>
        <w:pStyle w:val="Heading3"/>
        <w:jc w:val="both"/>
        <w:rPr>
          <w:b/>
          <w:b/>
          <w:i/>
          <w:i/>
          <w:sz w:val="22"/>
          <w:del w:id="5038" w:author="AEN" w:date="2004-05-06T12:53:00Z"/>
        </w:rPr>
      </w:pPr>
      <w:del w:id="5037" w:author="AEN" w:date="2004-05-06T12:53:00Z">
        <w:r>
          <w:rPr>
            <w:b/>
            <w:i/>
            <w:sz w:val="22"/>
          </w:rPr>
          <w:delText>Источником  сырья для производства всех видов литья являются  российские предприятия. Отпускные цены на  сырье за отчетный период существенно не изменились.</w:delText>
        </w:r>
      </w:del>
    </w:p>
    <w:p>
      <w:pPr>
        <w:pStyle w:val="Heading3"/>
        <w:widowControl/>
        <w:ind w:firstLine="709"/>
        <w:jc w:val="both"/>
        <w:rPr>
          <w:rFonts w:ascii="Times New Roman" w:hAnsi="Times New Roman" w:cs="Times New Roman"/>
          <w:b/>
          <w:b/>
          <w:i/>
          <w:i/>
          <w:sz w:val="22"/>
          <w:szCs w:val="24"/>
          <w:highlight w:val="lightGray"/>
          <w:del w:id="5040" w:author="Hvv" w:date="2003-11-09T10:44:00Z"/>
        </w:rPr>
      </w:pPr>
      <w:del w:id="5039" w:author="Hvv" w:date="2003-11-09T10:44:00Z">
        <w:r>
          <w:rPr>
            <w:rFonts w:cs="Times New Roman" w:ascii="Times New Roman" w:hAnsi="Times New Roman"/>
            <w:b/>
            <w:i/>
            <w:sz w:val="22"/>
            <w:szCs w:val="24"/>
            <w:highlight w:val="lightGray"/>
          </w:rPr>
          <w:delText>Указываются источники сырья для основной хозяйственной деятельности эмитента, включая информацию об изменении цен на основное сырье или об отсутствии такого изменения.</w:delText>
        </w:r>
      </w:del>
    </w:p>
    <w:p>
      <w:pPr>
        <w:pStyle w:val="Heading3"/>
        <w:widowControl/>
        <w:tabs>
          <w:tab w:val="clear" w:pos="708"/>
          <w:tab w:val="left" w:pos="2160" w:leader="none"/>
        </w:tabs>
        <w:ind w:firstLine="709"/>
        <w:jc w:val="both"/>
        <w:rPr>
          <w:rFonts w:ascii="Times New Roman" w:hAnsi="Times New Roman" w:cs="Times New Roman"/>
          <w:b/>
          <w:b/>
          <w:bCs/>
          <w:i/>
          <w:i/>
          <w:sz w:val="22"/>
          <w:szCs w:val="24"/>
          <w:highlight w:val="lightGray"/>
        </w:rPr>
      </w:pPr>
      <w:r>
        <w:rPr>
          <w:rFonts w:cs="Times New Roman" w:ascii="Times New Roman" w:hAnsi="Times New Roman"/>
          <w:b/>
          <w:bCs/>
          <w:i/>
          <w:sz w:val="22"/>
          <w:szCs w:val="24"/>
          <w:highlight w:val="lightGray"/>
        </w:rPr>
      </w:r>
    </w:p>
    <w:p>
      <w:pPr>
        <w:pStyle w:val="Heading3"/>
        <w:rPr>
          <w:ins w:id="5045" w:author="AEN" w:date="2005-11-03T10:56:00Z"/>
        </w:rPr>
      </w:pPr>
      <w:del w:id="5041" w:author="AEN" w:date="2005-11-03T10:56:00Z">
        <w:bookmarkStart w:id="70" w:name="__RefHeading___Toc116112475"/>
        <w:r>
          <w:rPr>
            <w:b/>
            <w:bCs/>
            <w:sz w:val="22"/>
          </w:rPr>
          <w:delText xml:space="preserve">3.2.8. </w:delText>
        </w:r>
      </w:del>
      <w:ins w:id="5042" w:author="AEN" w:date="2005-11-03T10:56:00Z">
        <w:bookmarkStart w:id="71" w:name="__RefHeading___Toc180984916"/>
        <w:r>
          <w:rPr>
            <w:b/>
            <w:bCs/>
            <w:sz w:val="22"/>
          </w:rPr>
          <w:t>3.2.</w:t>
        </w:r>
      </w:ins>
      <w:ins w:id="5043" w:author="AEN" w:date="2007-05-03T10:35:00Z">
        <w:r>
          <w:rPr>
            <w:b/>
            <w:bCs/>
            <w:sz w:val="22"/>
          </w:rPr>
          <w:t>7</w:t>
        </w:r>
      </w:ins>
      <w:ins w:id="5044" w:author="AEN" w:date="2005-11-03T10:56:00Z">
        <w:r>
          <w:rPr>
            <w:b/>
            <w:bCs/>
            <w:sz w:val="22"/>
          </w:rPr>
          <w:t>. Дополнительные требования к эмитентам, являющимся акционерными инвестиционными фондами или страховыми организациями</w:t>
        </w:r>
      </w:ins>
      <w:bookmarkEnd w:id="71"/>
    </w:p>
    <w:p>
      <w:pPr>
        <w:pStyle w:val="ConsNormal"/>
        <w:widowControl/>
        <w:tabs>
          <w:tab w:val="clear" w:pos="708"/>
          <w:tab w:val="left" w:pos="2160" w:leader="none"/>
        </w:tabs>
        <w:ind w:hanging="0"/>
        <w:jc w:val="both"/>
        <w:rPr>
          <w:ins w:id="5048" w:author="AEN" w:date="2005-11-03T10:56:00Z"/>
        </w:rPr>
      </w:pPr>
      <w:ins w:id="5046" w:author="AEN" w:date="2005-11-03T10:56:00Z">
        <w:r>
          <w:rPr>
            <w:rFonts w:cs="Times New Roman" w:ascii="Times New Roman" w:hAnsi="Times New Roman"/>
            <w:b/>
            <w:i/>
            <w:sz w:val="22"/>
            <w:szCs w:val="24"/>
          </w:rPr>
          <w:t xml:space="preserve">Эмитент не является </w:t>
        </w:r>
      </w:ins>
      <w:ins w:id="5047" w:author="AEN" w:date="2005-11-03T10:56:00Z">
        <w:r>
          <w:rPr>
            <w:rFonts w:cs="Times New Roman" w:ascii="Times New Roman" w:hAnsi="Times New Roman"/>
            <w:b/>
            <w:bCs/>
            <w:i/>
            <w:sz w:val="22"/>
            <w:szCs w:val="24"/>
          </w:rPr>
          <w:t>акционерным инвестиционным фондом или страховой организацией.</w:t>
        </w:r>
      </w:ins>
    </w:p>
    <w:p>
      <w:pPr>
        <w:pStyle w:val="Heading3"/>
        <w:rPr>
          <w:b/>
          <w:b/>
          <w:bCs/>
          <w:sz w:val="22"/>
          <w:del w:id="5050" w:author="AEN" w:date="2005-11-03T11:00:00Z"/>
        </w:rPr>
      </w:pPr>
      <w:del w:id="5049" w:author="AEN" w:date="2005-11-03T11:00:00Z">
        <w:bookmarkStart w:id="72" w:name="__RefHeading___Toc116112475"/>
        <w:r>
          <w:rPr>
            <w:b/>
            <w:bCs/>
            <w:sz w:val="22"/>
          </w:rPr>
          <w:delText>Основные конкуренты</w:delText>
        </w:r>
      </w:del>
      <w:bookmarkEnd w:id="72"/>
    </w:p>
    <w:p>
      <w:pPr>
        <w:pStyle w:val="Heading3"/>
        <w:widowControl/>
        <w:tabs>
          <w:tab w:val="clear" w:pos="708"/>
          <w:tab w:val="left" w:pos="2160" w:leader="none"/>
        </w:tabs>
        <w:ind w:firstLine="709"/>
        <w:jc w:val="both"/>
        <w:rPr>
          <w:rFonts w:ascii="Times New Roman" w:hAnsi="Times New Roman" w:cs="Times New Roman"/>
          <w:b/>
          <w:b/>
          <w:bCs/>
          <w:sz w:val="22"/>
          <w:szCs w:val="24"/>
        </w:rPr>
      </w:pPr>
      <w:r>
        <w:rPr>
          <w:rFonts w:cs="Times New Roman" w:ascii="Times New Roman" w:hAnsi="Times New Roman"/>
          <w:b/>
          <w:bCs/>
          <w:sz w:val="22"/>
          <w:szCs w:val="24"/>
        </w:rPr>
      </w:r>
    </w:p>
    <w:tbl>
      <w:tblPr>
        <w:tblW w:w="9348" w:type="dxa"/>
        <w:jc w:val="left"/>
        <w:tblInd w:w="-113" w:type="dxa"/>
        <w:tblLayout w:type="fixed"/>
        <w:tblCellMar>
          <w:top w:w="0" w:type="dxa"/>
          <w:left w:w="108" w:type="dxa"/>
          <w:bottom w:w="0" w:type="dxa"/>
          <w:right w:w="108" w:type="dxa"/>
        </w:tblCellMar>
      </w:tblPr>
      <w:tblGrid>
        <w:gridCol w:w="648"/>
        <w:gridCol w:w="3060"/>
        <w:gridCol w:w="1800"/>
        <w:gridCol w:w="1980"/>
        <w:gridCol w:w="1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5051" w:author="Hvv" w:date="2003-11-09T10:45:00Z">
              <w:del w:id="5052" w:author="AEN" w:date="2004-05-06T12:56:00Z">
                <w:r>
                  <w:rPr>
                    <w:sz w:val="22"/>
                  </w:rPr>
                  <w:delText xml:space="preserve">№ </w:delText>
                </w:r>
              </w:del>
            </w:ins>
            <w:del w:id="5053" w:author="AEN" w:date="2004-05-06T12:56:00Z">
              <w:r>
                <w:rPr>
                  <w:sz w:val="22"/>
                </w:rPr>
                <w:delText>п/п</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54" w:author="AEN" w:date="2004-05-06T12:56:00Z">
              <w:r>
                <w:rPr>
                  <w:sz w:val="22"/>
                </w:rPr>
                <w:delText>Наименование</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55" w:author="AEN" w:date="2004-05-06T12:56:00Z">
              <w:r>
                <w:rPr>
                  <w:sz w:val="22"/>
                </w:rPr>
                <w:delText>Страна регистрации</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56" w:author="AEN" w:date="2004-05-06T12:56:00Z">
              <w:r>
                <w:rPr>
                  <w:sz w:val="22"/>
                </w:rPr>
                <w:delText>Объем проданной продукции (работ, услуг), млн. руб.</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57" w:author="AEN" w:date="2004-05-06T12:56:00Z">
              <w:r>
                <w:rPr>
                  <w:sz w:val="22"/>
                </w:rPr>
                <w:delText>Доля на рынке за последние 5 лет, %</w:delText>
              </w:r>
            </w:del>
          </w:p>
        </w:tc>
      </w:tr>
      <w:tr>
        <w:trPr>
          <w:trHeight w:val="4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058" w:author="AEN" w:date="2004-05-06T12:56:00Z">
              <w:r>
                <w:rPr>
                  <w:sz w:val="22"/>
                </w:rPr>
                <w:delText>1</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5059" w:author="AEN" w:date="2004-05-06T12:56:00Z">
              <w:r>
                <w:rPr>
                  <w:sz w:val="22"/>
                </w:rPr>
                <w:delText>ОАО "Электротерм-93"</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60"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61" w:author="AEN" w:date="2004-05-06T12:56:00Z">
              <w:r>
                <w:rPr>
                  <w:sz w:val="22"/>
                </w:rPr>
                <w:delText>103,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62" w:author="AEN" w:date="2004-05-06T12:56:00Z">
              <w:r>
                <w:rPr>
                  <w:sz w:val="22"/>
                </w:rPr>
                <w:delText>10</w:delText>
              </w:r>
            </w:del>
          </w:p>
        </w:tc>
      </w:tr>
      <w:tr>
        <w:trPr>
          <w:trHeight w:val="5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063" w:author="AEN" w:date="2004-05-06T12:56:00Z">
              <w:r>
                <w:rPr>
                  <w:sz w:val="22"/>
                </w:rPr>
                <w:delText>2</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del w:id="5065" w:author="AEN" w:date="2004-05-06T12:56:00Z"/>
              </w:rPr>
            </w:pPr>
            <w:del w:id="5064" w:author="AEN" w:date="2004-05-06T12:56:00Z">
              <w:r>
                <w:rPr>
                  <w:sz w:val="22"/>
                </w:rPr>
                <w:delText xml:space="preserve">ОАО "Индуктор" </w:delText>
              </w:r>
            </w:del>
          </w:p>
          <w:p>
            <w:pPr>
              <w:pStyle w:val="Normal"/>
              <w:rPr>
                <w:sz w:val="22"/>
              </w:rPr>
            </w:pPr>
            <w:del w:id="5066" w:author="AEN" w:date="2004-05-06T12:56:00Z">
              <w:r>
                <w:rPr>
                  <w:sz w:val="22"/>
                </w:rPr>
                <w:delText>(г. Новозыбков)</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67"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68" w:author="AEN" w:date="2004-05-06T12:56:00Z">
              <w:r>
                <w:rPr>
                  <w:sz w:val="22"/>
                </w:rPr>
                <w:delText>258,7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69" w:author="AEN" w:date="2004-05-06T12:56:00Z">
              <w:r>
                <w:rPr>
                  <w:sz w:val="22"/>
                </w:rPr>
                <w:delText>25</w:delText>
              </w:r>
            </w:del>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070" w:author="AEN" w:date="2004-05-06T12:56:00Z">
              <w:r>
                <w:rPr>
                  <w:sz w:val="22"/>
                </w:rPr>
                <w:delText>3</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del w:id="5072" w:author="AEN" w:date="2004-05-06T12:56:00Z"/>
              </w:rPr>
            </w:pPr>
            <w:del w:id="5071" w:author="AEN" w:date="2004-05-06T12:56:00Z">
              <w:r>
                <w:rPr>
                  <w:sz w:val="22"/>
                </w:rPr>
                <w:delText xml:space="preserve">ОАО "ДагЗЭТО" </w:delText>
              </w:r>
            </w:del>
          </w:p>
          <w:p>
            <w:pPr>
              <w:pStyle w:val="Normal"/>
              <w:rPr>
                <w:sz w:val="22"/>
              </w:rPr>
            </w:pPr>
            <w:del w:id="5073" w:author="AEN" w:date="2004-05-06T12:56:00Z">
              <w:r>
                <w:rPr>
                  <w:sz w:val="22"/>
                </w:rPr>
                <w:delText>(г. Избербаш)</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74"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75" w:author="AEN" w:date="2004-05-06T12:56:00Z">
              <w:r>
                <w:rPr>
                  <w:sz w:val="22"/>
                </w:rPr>
                <w:delText>155,2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76" w:author="AEN" w:date="2004-05-06T12:56:00Z">
              <w:r>
                <w:rPr>
                  <w:sz w:val="22"/>
                </w:rPr>
                <w:delText>15</w:delText>
              </w:r>
            </w:del>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del w:id="5077" w:author="AEN" w:date="2004-05-06T12:56:00Z">
              <w:r>
                <w:rPr>
                  <w:sz w:val="22"/>
                </w:rPr>
                <w:delText>4</w:delText>
              </w:r>
            </w:del>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del w:id="5079" w:author="AEN" w:date="2004-05-06T12:56:00Z"/>
              </w:rPr>
            </w:pPr>
            <w:del w:id="5078" w:author="AEN" w:date="2004-05-06T12:56:00Z">
              <w:r>
                <w:rPr>
                  <w:sz w:val="22"/>
                </w:rPr>
                <w:delText xml:space="preserve">ОАО "Сибэлектротерм" </w:delText>
              </w:r>
            </w:del>
          </w:p>
          <w:p>
            <w:pPr>
              <w:pStyle w:val="Normal"/>
              <w:rPr>
                <w:sz w:val="22"/>
              </w:rPr>
            </w:pPr>
            <w:del w:id="5080" w:author="AEN" w:date="2004-05-06T12:56:00Z">
              <w:r>
                <w:rPr>
                  <w:sz w:val="22"/>
                </w:rPr>
                <w:delText>(г. Новосибирск)</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81" w:author="AEN" w:date="2004-05-06T12:56:00Z">
              <w:r>
                <w:rPr>
                  <w:sz w:val="22"/>
                </w:rPr>
                <w:delText>Россия</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82" w:author="AEN" w:date="2004-05-06T12:56:00Z">
              <w:r>
                <w:rPr>
                  <w:sz w:val="22"/>
                </w:rPr>
                <w:delText>517,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del w:id="5083" w:author="AEN" w:date="2004-05-06T12:56:00Z">
              <w:r>
                <w:rPr>
                  <w:sz w:val="22"/>
                </w:rPr>
                <w:delText>50</w:delText>
              </w:r>
            </w:del>
          </w:p>
        </w:tc>
      </w:tr>
    </w:tbl>
    <w:p>
      <w:pPr>
        <w:pStyle w:val="Normal"/>
        <w:rPr>
          <w:sz w:val="22"/>
        </w:rPr>
      </w:pPr>
      <w:r>
        <w:rPr>
          <w:sz w:val="22"/>
        </w:rPr>
      </w:r>
    </w:p>
    <w:p>
      <w:pPr>
        <w:pStyle w:val="Normal"/>
        <w:ind w:firstLine="720"/>
        <w:jc w:val="both"/>
        <w:rPr>
          <w:del w:id="5089" w:author="AEN" w:date="2004-05-06T12:57:00Z"/>
        </w:rPr>
      </w:pPr>
      <w:ins w:id="5084" w:author="Hvv" w:date="2003-11-09T10:45:00Z">
        <w:del w:id="5085" w:author="AEN" w:date="2004-05-06T12:57:00Z">
          <w:r>
            <w:rPr>
              <w:b/>
              <w:i/>
              <w:sz w:val="22"/>
            </w:rPr>
            <w:delText>Доля конкурентов ближнего зарубежья: АО "Азерэлектротерм" г. Баку; ООО НТП "</w:delText>
          </w:r>
        </w:del>
      </w:ins>
      <w:ins w:id="5086" w:author="Hvv" w:date="2003-11-09T10:45:00Z">
        <w:del w:id="5087" w:author="AEN" w:date="2004-05-06T12:57:00Z">
          <w:r>
            <w:rPr>
              <w:b/>
              <w:i/>
              <w:sz w:val="22"/>
              <w:lang w:val="en-US"/>
            </w:rPr>
            <w:delText>Sunnet</w:delText>
          </w:r>
        </w:del>
      </w:ins>
      <w:del w:id="5088" w:author="AEN" w:date="2004-05-06T12:57:00Z">
        <w:r>
          <w:rPr>
            <w:b/>
            <w:i/>
            <w:sz w:val="22"/>
          </w:rPr>
          <w:delText>" г. Ташкент; ЗЭТО г. Чадыр-Лунга (Молдова); АО "Утенос электротехника" (Литва) составляют в пределах 10-15% от объема выпуска электротермического оборудования заводов России.</w:delText>
        </w:r>
      </w:del>
    </w:p>
    <w:p>
      <w:pPr>
        <w:pStyle w:val="Normal"/>
        <w:ind w:firstLine="720"/>
        <w:jc w:val="both"/>
        <w:rPr>
          <w:b/>
          <w:b/>
          <w:bCs/>
          <w:i/>
          <w:i/>
          <w:sz w:val="22"/>
          <w:del w:id="5093" w:author="AEN" w:date="2004-05-06T12:59:00Z"/>
        </w:rPr>
      </w:pPr>
      <w:ins w:id="5090" w:author="Hvv" w:date="2003-11-09T10:45:00Z">
        <w:del w:id="5091" w:author="AEN" w:date="2004-05-06T12:57:00Z">
          <w:r>
            <w:rPr>
              <w:b/>
              <w:i/>
              <w:sz w:val="22"/>
            </w:rPr>
            <w:delText>Между заводами идет к</w:delText>
          </w:r>
        </w:del>
      </w:ins>
      <w:del w:id="5092" w:author="AEN" w:date="2004-05-06T12:59:00Z">
        <w:r>
          <w:rPr>
            <w:b/>
            <w:i/>
            <w:sz w:val="22"/>
          </w:rPr>
          <w:delText>онкуренция в основном ценовая, из неценовых факторов конкурентоспособности имеют место качество товара, минимизация сроков поставки и оказание шеф-помощи при монтаже и пуске довольно сложного и металлоемкого электротермического оборудования в эксплуатацию на площадке потребителя. Кроме указанных конкурентов в последние годы в России появляются фирмы, которые попутно со своей продукцией предлагают электротермическое оборудование, т.е. каждое предприятие с переменным успехом пытается реализовать каждый свое профессиональное преимущество.</w:delText>
        </w:r>
      </w:del>
    </w:p>
    <w:p>
      <w:pPr>
        <w:pStyle w:val="Normal"/>
        <w:widowControl/>
        <w:jc w:val="both"/>
        <w:rPr>
          <w:rFonts w:ascii="Times New Roman" w:hAnsi="Times New Roman" w:cs="Times New Roman"/>
          <w:b/>
          <w:b/>
          <w:i/>
          <w:i/>
          <w:sz w:val="22"/>
          <w:szCs w:val="24"/>
          <w:highlight w:val="lightGray"/>
          <w:del w:id="5095" w:author="Hvv" w:date="2003-11-09T10:45:00Z"/>
        </w:rPr>
      </w:pPr>
      <w:del w:id="5094" w:author="Hvv" w:date="2003-11-09T10:45:00Z">
        <w:r>
          <w:rPr>
            <w:rFonts w:cs="Times New Roman" w:ascii="Times New Roman" w:hAnsi="Times New Roman"/>
            <w:b/>
            <w:i/>
            <w:sz w:val="22"/>
            <w:szCs w:val="24"/>
            <w:highlight w:val="lightGray"/>
          </w:rPr>
          <w:delText>Описываются конкурентные условия деятельности эмитента, в том числе указываются конкретные рынки, на которых эмитент осуществляет или намерен осуществлять деятельность, основные существующие и предполагаемые конкуренты эмитента, включая конкурентов за рубежом. Приводятся значения долей, занимаемых, по мнению эмитента, им самим и его конкурентами, в процентах за 5 последних завершенных финансовых лет, либо за каждый завершенный финансовый год, если эмитент осуществляет свою деятельность менее 5 лет.</w:delText>
        </w:r>
      </w:del>
    </w:p>
    <w:p>
      <w:pPr>
        <w:pStyle w:val="Normal"/>
        <w:widowControl/>
        <w:ind w:firstLine="709"/>
        <w:jc w:val="both"/>
        <w:rPr>
          <w:rFonts w:ascii="Times New Roman" w:hAnsi="Times New Roman" w:cs="Times New Roman"/>
          <w:b/>
          <w:b/>
          <w:i/>
          <w:i/>
          <w:sz w:val="22"/>
          <w:szCs w:val="24"/>
          <w:highlight w:val="lightGray"/>
        </w:rPr>
      </w:pPr>
      <w:r>
        <w:rPr>
          <w:rFonts w:cs="Times New Roman" w:ascii="Times New Roman" w:hAnsi="Times New Roman"/>
          <w:b/>
          <w:i/>
          <w:sz w:val="22"/>
          <w:szCs w:val="24"/>
          <w:highlight w:val="lightGray"/>
        </w:rPr>
      </w:r>
    </w:p>
    <w:tbl>
      <w:tblPr>
        <w:tblW w:w="9720" w:type="dxa"/>
        <w:jc w:val="left"/>
        <w:tblInd w:w="-7" w:type="dxa"/>
        <w:tblLayout w:type="fixed"/>
        <w:tblCellMar>
          <w:top w:w="0" w:type="dxa"/>
          <w:left w:w="70" w:type="dxa"/>
          <w:bottom w:w="0" w:type="dxa"/>
          <w:right w:w="70" w:type="dxa"/>
        </w:tblCellMar>
      </w:tblPr>
      <w:tblGrid>
        <w:gridCol w:w="540"/>
        <w:gridCol w:w="1980"/>
        <w:gridCol w:w="1800"/>
        <w:gridCol w:w="1890"/>
        <w:gridCol w:w="630"/>
        <w:gridCol w:w="720"/>
        <w:gridCol w:w="720"/>
        <w:gridCol w:w="720"/>
        <w:gridCol w:w="720"/>
      </w:tblGrid>
      <w:tr>
        <w:trPr>
          <w:trHeight w:val="240" w:hRule="atLeast"/>
        </w:trPr>
        <w:tc>
          <w:tcPr>
            <w:tcW w:w="540" w:type="dxa"/>
            <w:tcBorders>
              <w:top w:val="single" w:sz="6" w:space="0" w:color="000000"/>
              <w:left w:val="single" w:sz="6" w:space="0" w:color="000000"/>
              <w:right w:val="single" w:sz="6" w:space="0" w:color="000000"/>
            </w:tcBorders>
          </w:tcPr>
          <w:p>
            <w:pPr>
              <w:pStyle w:val="ConsCell"/>
              <w:widowControl/>
              <w:ind w:firstLine="709"/>
              <w:jc w:val="both"/>
              <w:rPr>
                <w:rFonts w:ascii="Times New Roman" w:hAnsi="Times New Roman" w:cs="Times New Roman"/>
                <w:sz w:val="22"/>
                <w:szCs w:val="24"/>
                <w:highlight w:val="lightGray"/>
              </w:rPr>
            </w:pPr>
            <w:del w:id="5096" w:author="Hvv" w:date="2003-11-09T10:45:00Z">
              <w:r>
                <w:rPr>
                  <w:rFonts w:cs="Times New Roman" w:ascii="Times New Roman" w:hAnsi="Times New Roman"/>
                  <w:sz w:val="22"/>
                  <w:szCs w:val="24"/>
                  <w:highlight w:val="lightGray"/>
                </w:rPr>
                <w:delText xml:space="preserve">N </w:delText>
                <w:br/>
                <w:delText>п/п</w:delText>
              </w:r>
            </w:del>
          </w:p>
        </w:tc>
        <w:tc>
          <w:tcPr>
            <w:tcW w:w="1980" w:type="dxa"/>
            <w:tcBorders>
              <w:top w:val="single" w:sz="6" w:space="0" w:color="000000"/>
              <w:left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del w:id="5098" w:author="Hvv" w:date="2003-11-09T10:45:00Z"/>
              </w:rPr>
            </w:pPr>
            <w:del w:id="5097" w:author="Hvv" w:date="2003-11-09T10:45:00Z">
              <w:r>
                <w:rPr>
                  <w:rFonts w:cs="Times New Roman" w:ascii="Times New Roman" w:hAnsi="Times New Roman"/>
                  <w:sz w:val="22"/>
                  <w:szCs w:val="24"/>
                  <w:highlight w:val="lightGray"/>
                </w:rPr>
              </w:r>
            </w:del>
          </w:p>
          <w:p>
            <w:pPr>
              <w:pStyle w:val="ConsCell"/>
              <w:widowControl/>
              <w:ind w:hanging="13"/>
              <w:rPr>
                <w:rFonts w:ascii="Times New Roman" w:hAnsi="Times New Roman" w:cs="Times New Roman"/>
                <w:sz w:val="22"/>
                <w:szCs w:val="24"/>
                <w:highlight w:val="lightGray"/>
              </w:rPr>
            </w:pPr>
            <w:del w:id="5099" w:author="Hvv" w:date="2003-11-09T10:45:00Z">
              <w:r>
                <w:rPr>
                  <w:rFonts w:cs="Times New Roman" w:ascii="Times New Roman" w:hAnsi="Times New Roman"/>
                  <w:sz w:val="22"/>
                  <w:szCs w:val="24"/>
                  <w:highlight w:val="lightGray"/>
                </w:rPr>
                <w:delText xml:space="preserve">Наименование   </w:delText>
              </w:r>
            </w:del>
          </w:p>
        </w:tc>
        <w:tc>
          <w:tcPr>
            <w:tcW w:w="1800"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00" w:author="Hvv" w:date="2003-11-09T10:45:00Z">
              <w:r>
                <w:rPr>
                  <w:rFonts w:cs="Times New Roman" w:ascii="Times New Roman" w:hAnsi="Times New Roman"/>
                  <w:sz w:val="22"/>
                  <w:szCs w:val="24"/>
                  <w:highlight w:val="lightGray"/>
                </w:rPr>
                <w:delText xml:space="preserve">Страна   </w:delText>
                <w:br/>
                <w:delText>регистрации</w:delText>
              </w:r>
            </w:del>
          </w:p>
        </w:tc>
        <w:tc>
          <w:tcPr>
            <w:tcW w:w="1890" w:type="dxa"/>
            <w:tcBorders>
              <w:top w:val="single" w:sz="6" w:space="0" w:color="000000"/>
              <w:left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01" w:author="Hvv" w:date="2003-11-09T10:45:00Z">
              <w:r>
                <w:rPr>
                  <w:rFonts w:cs="Times New Roman" w:ascii="Times New Roman" w:hAnsi="Times New Roman"/>
                  <w:sz w:val="22"/>
                  <w:szCs w:val="24"/>
                  <w:highlight w:val="lightGray"/>
                </w:rPr>
                <w:delText xml:space="preserve">Объем проданной </w:delText>
                <w:br/>
                <w:delText>продукции (работ, услуг)</w:delText>
              </w:r>
            </w:del>
          </w:p>
        </w:tc>
        <w:tc>
          <w:tcPr>
            <w:tcW w:w="3510" w:type="dxa"/>
            <w:gridSpan w:val="5"/>
            <w:tcBorders>
              <w:top w:val="single" w:sz="6" w:space="0" w:color="000000"/>
              <w:left w:val="single" w:sz="6" w:space="0" w:color="000000"/>
              <w:bottom w:val="single" w:sz="6" w:space="0" w:color="000000"/>
              <w:right w:val="single" w:sz="6" w:space="0" w:color="000000"/>
            </w:tcBorders>
          </w:tcPr>
          <w:p>
            <w:pPr>
              <w:pStyle w:val="ConsCell"/>
              <w:widowControl/>
              <w:ind w:firstLine="709"/>
              <w:jc w:val="center"/>
              <w:rPr>
                <w:rFonts w:ascii="Times New Roman" w:hAnsi="Times New Roman" w:cs="Times New Roman"/>
                <w:sz w:val="22"/>
                <w:szCs w:val="24"/>
                <w:highlight w:val="lightGray"/>
              </w:rPr>
            </w:pPr>
            <w:del w:id="5102" w:author="Hvv" w:date="2003-11-09T10:45:00Z">
              <w:r>
                <w:rPr>
                  <w:rFonts w:cs="Times New Roman" w:ascii="Times New Roman" w:hAnsi="Times New Roman"/>
                  <w:sz w:val="22"/>
                  <w:szCs w:val="24"/>
                  <w:highlight w:val="lightGray"/>
                </w:rPr>
                <w:delText>Доля на рынке, %</w:delText>
              </w:r>
            </w:del>
          </w:p>
        </w:tc>
      </w:tr>
      <w:tr>
        <w:trPr>
          <w:trHeight w:val="240" w:hRule="atLeast"/>
        </w:trPr>
        <w:tc>
          <w:tcPr>
            <w:tcW w:w="54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98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0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del w:id="5105" w:author="Hvv" w:date="2003-11-09T10:45:00Z"/>
              </w:rPr>
            </w:pPr>
            <w:del w:id="5103" w:author="Hvv" w:date="2003-11-09T10:45:00Z">
              <w:r>
                <w:rPr>
                  <w:rFonts w:cs="Times New Roman" w:ascii="Times New Roman" w:hAnsi="Times New Roman"/>
                  <w:sz w:val="22"/>
                  <w:szCs w:val="24"/>
                  <w:highlight w:val="lightGray"/>
                </w:rPr>
                <w:delText xml:space="preserve"> </w:delText>
              </w:r>
            </w:del>
            <w:del w:id="5104" w:author="Hvv" w:date="2003-11-09T10:45:00Z">
              <w:r>
                <w:rPr>
                  <w:rFonts w:cs="Times New Roman" w:ascii="Times New Roman" w:hAnsi="Times New Roman"/>
                  <w:sz w:val="22"/>
                  <w:szCs w:val="24"/>
                  <w:highlight w:val="lightGray"/>
                </w:rPr>
                <w:delText xml:space="preserve">год </w:delText>
              </w:r>
            </w:del>
          </w:p>
          <w:p>
            <w:pPr>
              <w:pStyle w:val="ConsCell"/>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06" w:author="Hvv" w:date="2003-11-09T10:45:00Z">
              <w:r>
                <w:rPr>
                  <w:rFonts w:cs="Times New Roman" w:ascii="Times New Roman" w:hAnsi="Times New Roman"/>
                  <w:sz w:val="22"/>
                  <w:szCs w:val="24"/>
                  <w:highlight w:val="lightGray"/>
                </w:rPr>
                <w:delText xml:space="preserve"> </w:delText>
              </w:r>
            </w:del>
            <w:del w:id="5107" w:author="Hvv" w:date="2003-11-09T10:45:00Z">
              <w:r>
                <w:rPr>
                  <w:rFonts w:cs="Times New Roman" w:ascii="Times New Roman" w:hAnsi="Times New Roman"/>
                  <w:sz w:val="22"/>
                  <w:szCs w:val="24"/>
                  <w:highlight w:val="lightGray"/>
                </w:rPr>
                <w:delText>год</w:delText>
              </w:r>
            </w:del>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08" w:author="Hvv" w:date="2003-11-09T10:45:00Z">
              <w:r>
                <w:rPr>
                  <w:rFonts w:cs="Times New Roman" w:ascii="Times New Roman" w:hAnsi="Times New Roman"/>
                  <w:sz w:val="22"/>
                  <w:szCs w:val="24"/>
                  <w:highlight w:val="lightGray"/>
                </w:rPr>
                <w:delText>год</w:delText>
              </w:r>
            </w:del>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09" w:author="Hvv" w:date="2003-11-09T10:45:00Z">
              <w:r>
                <w:rPr>
                  <w:rFonts w:cs="Times New Roman" w:ascii="Times New Roman" w:hAnsi="Times New Roman"/>
                  <w:sz w:val="22"/>
                  <w:szCs w:val="24"/>
                  <w:highlight w:val="lightGray"/>
                </w:rPr>
                <w:delText>год</w:delText>
              </w:r>
            </w:del>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10" w:author="Hvv" w:date="2003-11-09T10:45:00Z">
              <w:r>
                <w:rPr>
                  <w:rFonts w:cs="Times New Roman" w:ascii="Times New Roman" w:hAnsi="Times New Roman"/>
                  <w:sz w:val="22"/>
                  <w:szCs w:val="24"/>
                  <w:highlight w:val="lightGray"/>
                </w:rPr>
                <w:delText xml:space="preserve">год </w:delText>
              </w:r>
            </w:del>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11" w:author="Hvv" w:date="2003-11-09T10:45:00Z">
              <w:r>
                <w:rPr>
                  <w:rFonts w:cs="Times New Roman" w:ascii="Times New Roman" w:hAnsi="Times New Roman"/>
                  <w:sz w:val="22"/>
                  <w:szCs w:val="24"/>
                  <w:highlight w:val="lightGray"/>
                </w:rPr>
                <w:delText xml:space="preserve">1. </w:delText>
              </w:r>
            </w:del>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12" w:author="Hvv" w:date="2003-11-09T10:45:00Z">
              <w:r>
                <w:rPr>
                  <w:rFonts w:cs="Times New Roman" w:ascii="Times New Roman" w:hAnsi="Times New Roman"/>
                  <w:sz w:val="22"/>
                  <w:szCs w:val="24"/>
                  <w:highlight w:val="lightGray"/>
                </w:rPr>
                <w:delText xml:space="preserve">Предприятие -     </w:delText>
                <w:br/>
                <w:delText xml:space="preserve">эмитент           </w:delText>
              </w:r>
            </w:del>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13" w:author="Hvv" w:date="2003-11-09T10:45:00Z">
              <w:r>
                <w:rPr>
                  <w:rFonts w:cs="Times New Roman" w:ascii="Times New Roman" w:hAnsi="Times New Roman"/>
                  <w:sz w:val="22"/>
                  <w:szCs w:val="24"/>
                  <w:highlight w:val="lightGray"/>
                </w:rPr>
                <w:delText xml:space="preserve">2. </w:delText>
              </w:r>
            </w:del>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114" w:author="Hvv" w:date="2003-11-09T10:45:00Z">
              <w:r>
                <w:rPr>
                  <w:rFonts w:cs="Times New Roman" w:ascii="Times New Roman" w:hAnsi="Times New Roman"/>
                  <w:sz w:val="22"/>
                  <w:szCs w:val="24"/>
                  <w:highlight w:val="lightGray"/>
                </w:rPr>
                <w:delText xml:space="preserve">Конкурент        </w:delText>
              </w:r>
            </w:del>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ConsNonformat"/>
        <w:widowControl/>
        <w:ind w:firstLine="709"/>
        <w:jc w:val="both"/>
        <w:rPr>
          <w:rFonts w:ascii="Times New Roman" w:hAnsi="Times New Roman" w:cs="Times New Roman"/>
          <w:sz w:val="22"/>
          <w:szCs w:val="24"/>
          <w:highlight w:val="lightGray"/>
          <w:del w:id="5116" w:author="Hvv" w:date="2003-11-09T10:45:00Z"/>
        </w:rPr>
      </w:pPr>
      <w:del w:id="5115" w:author="Hvv" w:date="2003-11-09T10:45:00Z">
        <w:r>
          <w:rPr>
            <w:rFonts w:cs="Times New Roman" w:ascii="Times New Roman" w:hAnsi="Times New Roman"/>
            <w:sz w:val="22"/>
            <w:szCs w:val="24"/>
            <w:highlight w:val="lightGray"/>
          </w:rPr>
        </w:r>
      </w:del>
    </w:p>
    <w:p>
      <w:pPr>
        <w:pStyle w:val="ConsNormal"/>
        <w:widowControl/>
        <w:ind w:firstLine="709"/>
        <w:jc w:val="both"/>
        <w:rPr>
          <w:del w:id="5119" w:author="Hvv" w:date="2003-11-09T10:45:00Z"/>
        </w:rPr>
      </w:pPr>
      <w:del w:id="5117" w:author="Hvv" w:date="2003-11-09T10:45:00Z">
        <w:r>
          <w:rPr>
            <w:rFonts w:cs="Times New Roman" w:ascii="Times New Roman" w:hAnsi="Times New Roman"/>
            <w:sz w:val="22"/>
            <w:szCs w:val="24"/>
            <w:highlight w:val="lightGray"/>
          </w:rPr>
          <w:delText>Приводится 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delText>
        </w:r>
      </w:del>
      <w:del w:id="5118" w:author="Hvv" w:date="2003-11-09T10:45:00Z">
        <w:r>
          <w:rPr>
            <w:rFonts w:cs="Times New Roman" w:ascii="Times New Roman" w:hAnsi="Times New Roman"/>
            <w:sz w:val="22"/>
            <w:szCs w:val="24"/>
          </w:rPr>
          <w:delText xml:space="preserve"> </w:delText>
        </w:r>
      </w:del>
    </w:p>
    <w:p>
      <w:pPr>
        <w:pStyle w:val="ConsNonformat"/>
        <w:jc w:val="both"/>
        <w:rPr>
          <w:rFonts w:ascii="Times New Roman" w:hAnsi="Times New Roman" w:cs="Times New Roman"/>
          <w:bCs/>
          <w:sz w:val="22"/>
          <w:szCs w:val="24"/>
          <w:del w:id="5121" w:author="AEN" w:date="2004-05-14T11:31:00Z"/>
        </w:rPr>
      </w:pPr>
      <w:del w:id="5120" w:author="AEN" w:date="2004-05-14T11:31:00Z">
        <w:r>
          <w:rPr>
            <w:rFonts w:cs="Times New Roman"/>
            <w:bCs/>
            <w:sz w:val="22"/>
            <w:szCs w:val="24"/>
          </w:rPr>
        </w:r>
      </w:del>
    </w:p>
    <w:p>
      <w:pPr>
        <w:pStyle w:val="ConsNonformat"/>
        <w:rPr>
          <w:b/>
          <w:b/>
          <w:bCs/>
          <w:sz w:val="22"/>
          <w:ins w:id="5123" w:author="AEN" w:date="2005-11-03T11:01:00Z"/>
        </w:rPr>
      </w:pPr>
      <w:ins w:id="5122" w:author="AEN" w:date="2005-11-03T11:01:00Z">
        <w:r>
          <w:rPr>
            <w:b/>
            <w:bCs/>
            <w:sz w:val="22"/>
          </w:rPr>
        </w:r>
      </w:ins>
      <w:bookmarkStart w:id="73" w:name="__RefHeading___Toc116112476"/>
      <w:bookmarkStart w:id="74" w:name="__RefHeading___Toc116112476"/>
    </w:p>
    <w:p>
      <w:pPr>
        <w:pStyle w:val="Heading3"/>
        <w:rPr>
          <w:ins w:id="5127" w:author="AEN" w:date="2005-11-03T11:09:00Z"/>
        </w:rPr>
      </w:pPr>
      <w:ins w:id="5124" w:author="AEN" w:date="2005-11-03T11:09:00Z">
        <w:bookmarkStart w:id="75" w:name="__RefHeading___Toc180984917"/>
        <w:bookmarkEnd w:id="75"/>
        <w:r>
          <w:rPr>
            <w:b/>
            <w:bCs/>
            <w:sz w:val="22"/>
          </w:rPr>
          <w:t>3.2.</w:t>
        </w:r>
      </w:ins>
      <w:ins w:id="5125" w:author="AEN" w:date="2007-05-03T10:35:00Z">
        <w:r>
          <w:rPr>
            <w:b/>
            <w:bCs/>
            <w:sz w:val="22"/>
          </w:rPr>
          <w:t>8</w:t>
        </w:r>
      </w:ins>
      <w:ins w:id="5126" w:author="AEN" w:date="2005-11-03T11:09:00Z">
        <w:r>
          <w:rPr>
            <w:b/>
            <w:bCs/>
            <w:sz w:val="22"/>
          </w:rPr>
          <w:t>. Дополнительные требования к эмитентам, основной деятельностью которых является добыча полезных ископаемых</w:t>
        </w:r>
      </w:ins>
    </w:p>
    <w:p>
      <w:pPr>
        <w:pStyle w:val="ConsNormal"/>
        <w:ind w:hanging="0"/>
        <w:rPr>
          <w:rFonts w:ascii="Times New Roman" w:hAnsi="Times New Roman" w:cs="Times New Roman"/>
          <w:b/>
          <w:b/>
          <w:bCs/>
          <w:i/>
          <w:i/>
          <w:iCs/>
          <w:sz w:val="22"/>
          <w:ins w:id="5129" w:author="AEN" w:date="2005-11-03T11:09:00Z"/>
        </w:rPr>
      </w:pPr>
      <w:ins w:id="5128" w:author="AEN" w:date="2005-11-03T11:09:00Z">
        <w:r>
          <w:rPr>
            <w:rFonts w:cs="Times New Roman" w:ascii="Times New Roman" w:hAnsi="Times New Roman"/>
            <w:b/>
            <w:bCs/>
            <w:i/>
            <w:iCs/>
            <w:sz w:val="22"/>
          </w:rPr>
          <w:t>Эмитент не осуществляет добычу полезных ископаемых.</w:t>
        </w:r>
      </w:ins>
    </w:p>
    <w:p>
      <w:pPr>
        <w:pStyle w:val="Heading3"/>
        <w:rPr>
          <w:rFonts w:ascii="Times New Roman" w:hAnsi="Times New Roman" w:cs="Times New Roman"/>
          <w:b/>
          <w:b/>
          <w:bCs/>
          <w:i/>
          <w:i/>
          <w:iCs/>
          <w:sz w:val="16"/>
          <w:ins w:id="5131" w:author="AEN" w:date="2005-11-03T11:09:00Z"/>
        </w:rPr>
      </w:pPr>
      <w:ins w:id="5130" w:author="AEN" w:date="2005-11-03T11:09:00Z">
        <w:r>
          <w:rPr>
            <w:rFonts w:cs="Times New Roman"/>
            <w:b/>
            <w:bCs/>
            <w:i/>
            <w:iCs/>
            <w:sz w:val="16"/>
          </w:rPr>
        </w:r>
      </w:ins>
    </w:p>
    <w:p>
      <w:pPr>
        <w:pStyle w:val="Heading3"/>
        <w:rPr>
          <w:ins w:id="5135" w:author="AEN" w:date="2005-11-03T11:10:00Z"/>
        </w:rPr>
      </w:pPr>
      <w:ins w:id="5132" w:author="AEN" w:date="2005-11-03T11:09:00Z">
        <w:bookmarkStart w:id="76" w:name="__RefHeading___Toc180984918"/>
        <w:bookmarkEnd w:id="76"/>
        <w:r>
          <w:rPr>
            <w:b/>
            <w:bCs/>
            <w:sz w:val="22"/>
          </w:rPr>
          <w:t>3.2.</w:t>
        </w:r>
      </w:ins>
      <w:ins w:id="5133" w:author="AEN" w:date="2007-05-03T10:35:00Z">
        <w:r>
          <w:rPr>
            <w:b/>
            <w:bCs/>
            <w:sz w:val="22"/>
          </w:rPr>
          <w:t>9</w:t>
        </w:r>
      </w:ins>
      <w:ins w:id="5134" w:author="AEN" w:date="2005-11-03T11:10:00Z">
        <w:r>
          <w:rPr>
            <w:b/>
            <w:bCs/>
            <w:sz w:val="22"/>
          </w:rPr>
          <w:t>. Дополнительные требования к эмитентам, основной деятельностью которых является  оказание услуг связи</w:t>
        </w:r>
      </w:ins>
    </w:p>
    <w:p>
      <w:pPr>
        <w:pStyle w:val="ConsNormal"/>
        <w:widowControl/>
        <w:ind w:hanging="0"/>
        <w:jc w:val="both"/>
        <w:rPr>
          <w:rFonts w:ascii="Times New Roman" w:hAnsi="Times New Roman" w:cs="Times New Roman"/>
          <w:b/>
          <w:b/>
          <w:i/>
          <w:i/>
          <w:sz w:val="22"/>
          <w:szCs w:val="24"/>
          <w:ins w:id="5137" w:author="AEN" w:date="2005-11-03T11:10:00Z"/>
        </w:rPr>
      </w:pPr>
      <w:ins w:id="5136" w:author="AEN" w:date="2005-11-03T11:10:00Z">
        <w:r>
          <w:rPr>
            <w:rFonts w:cs="Times New Roman" w:ascii="Times New Roman" w:hAnsi="Times New Roman"/>
            <w:b/>
            <w:i/>
            <w:sz w:val="22"/>
            <w:szCs w:val="24"/>
          </w:rPr>
          <w:t>Эмитент не осуществляет оказание услуг связи.</w:t>
        </w:r>
      </w:ins>
    </w:p>
    <w:p>
      <w:pPr>
        <w:pStyle w:val="Style11"/>
        <w:rPr>
          <w:rFonts w:ascii="Times New Roman" w:hAnsi="Times New Roman" w:cs="Times New Roman"/>
          <w:b/>
          <w:b/>
          <w:i/>
          <w:i/>
          <w:sz w:val="22"/>
          <w:szCs w:val="24"/>
          <w:ins w:id="5139" w:author="AEN" w:date="2005-11-03T11:10:00Z"/>
        </w:rPr>
      </w:pPr>
      <w:ins w:id="5138" w:author="AEN" w:date="2005-11-03T11:10:00Z">
        <w:r>
          <w:rPr>
            <w:rFonts w:cs="Times New Roman" w:ascii="Times New Roman" w:hAnsi="Times New Roman"/>
            <w:b/>
            <w:i/>
            <w:sz w:val="22"/>
            <w:szCs w:val="24"/>
          </w:rPr>
        </w:r>
      </w:ins>
    </w:p>
    <w:p>
      <w:pPr>
        <w:pStyle w:val="Heading2"/>
        <w:rPr>
          <w:del w:id="5144" w:author="AEN" w:date="2005-11-03T10:47:00Z"/>
        </w:rPr>
      </w:pPr>
      <w:del w:id="5140" w:author="AEN" w:date="2005-11-03T11:13:00Z">
        <w:r>
          <w:rPr>
            <w:b/>
            <w:bCs/>
            <w:sz w:val="22"/>
          </w:rPr>
          <w:delText xml:space="preserve">3.2.9. </w:delText>
        </w:r>
      </w:del>
      <w:del w:id="5141" w:author="AEN" w:date="2005-11-03T10:47:00Z">
        <w:r>
          <w:rPr>
            <w:b/>
            <w:bCs/>
            <w:sz w:val="22"/>
          </w:rPr>
          <w:delText>Сведения о наличии</w:delText>
        </w:r>
      </w:del>
      <w:del w:id="5142" w:author="AEN" w:date="2005-07-28T14:06:00Z">
        <w:r>
          <w:rPr>
            <w:b/>
            <w:bCs/>
            <w:sz w:val="22"/>
          </w:rPr>
          <w:delText xml:space="preserve"> </w:delText>
        </w:r>
      </w:del>
      <w:del w:id="5143" w:author="AEN" w:date="2005-11-03T10:47:00Z">
        <w:r>
          <w:rPr>
            <w:b/>
            <w:bCs/>
            <w:sz w:val="22"/>
          </w:rPr>
          <w:delText>у эмитента лицензий</w:delText>
        </w:r>
      </w:del>
      <w:bookmarkEnd w:id="74"/>
    </w:p>
    <w:p>
      <w:pPr>
        <w:pStyle w:val="Heading2"/>
        <w:rPr>
          <w:sz w:val="22"/>
          <w:ins w:id="5146" w:author="AEN" w:date="2005-11-03T11:22:00Z"/>
        </w:rPr>
      </w:pPr>
      <w:ins w:id="5145" w:author="AEN" w:date="2005-11-03T11:22:00Z">
        <w:bookmarkStart w:id="77" w:name="__RefHeading___Toc180984919"/>
        <w:bookmarkEnd w:id="77"/>
        <w:r>
          <w:rPr>
            <w:b/>
            <w:bCs/>
            <w:sz w:val="22"/>
          </w:rPr>
          <w:t>3.3. Планы будущей деятельности эмитента</w:t>
        </w:r>
      </w:ins>
    </w:p>
    <w:p>
      <w:pPr>
        <w:pStyle w:val="ConsNormal"/>
        <w:ind w:hanging="0"/>
        <w:jc w:val="both"/>
        <w:rPr>
          <w:rFonts w:ascii="Times New Roman" w:hAnsi="Times New Roman" w:cs="Times New Roman"/>
          <w:b/>
          <w:b/>
          <w:i/>
          <w:i/>
          <w:iCs/>
          <w:sz w:val="22"/>
          <w:ins w:id="5150" w:author="AEN" w:date="2005-11-03T11:24:00Z"/>
        </w:rPr>
      </w:pPr>
      <w:ins w:id="5147" w:author="AEN" w:date="2007-05-11T10:57:00Z">
        <w:r>
          <w:rPr>
            <w:rFonts w:cs="Times New Roman" w:ascii="Times New Roman" w:hAnsi="Times New Roman"/>
            <w:b/>
            <w:i/>
            <w:sz w:val="22"/>
            <w:szCs w:val="22"/>
          </w:rPr>
          <w:t>В своей будущей деятельности ОАО «Строитель» п</w:t>
        </w:r>
      </w:ins>
      <w:ins w:id="5148" w:author="AEN" w:date="2007-05-03T10:36:00Z">
        <w:r>
          <w:rPr>
            <w:rFonts w:cs="Times New Roman" w:ascii="Times New Roman" w:hAnsi="Times New Roman"/>
            <w:b/>
            <w:i/>
            <w:sz w:val="22"/>
            <w:szCs w:val="22"/>
          </w:rPr>
          <w:t>ланирует</w:t>
        </w:r>
      </w:ins>
      <w:ins w:id="5149" w:author="AEN" w:date="2007-05-11T10:58:00Z">
        <w:r>
          <w:rPr>
            <w:rFonts w:cs="Times New Roman" w:ascii="Times New Roman" w:hAnsi="Times New Roman"/>
            <w:b/>
            <w:i/>
            <w:sz w:val="22"/>
            <w:szCs w:val="22"/>
          </w:rPr>
          <w:t xml:space="preserve"> увеличить объемы строительных работ и наладить производство кирпича, а также заключать договора, обеспеченных 100% - м источником финансирования.  </w:t>
        </w:r>
      </w:ins>
    </w:p>
    <w:p>
      <w:pPr>
        <w:pStyle w:val="ConsNormal"/>
        <w:widowControl/>
        <w:ind w:hanging="0"/>
        <w:jc w:val="both"/>
        <w:rPr>
          <w:rFonts w:ascii="Times New Roman" w:hAnsi="Times New Roman" w:cs="Times New Roman"/>
          <w:b/>
          <w:b/>
          <w:i/>
          <w:i/>
          <w:iCs/>
          <w:sz w:val="16"/>
          <w:szCs w:val="24"/>
          <w:ins w:id="5152" w:author="AEN" w:date="2007-10-08T17:16:00Z"/>
        </w:rPr>
      </w:pPr>
      <w:ins w:id="5151" w:author="AEN" w:date="2007-10-08T17:16:00Z">
        <w:r>
          <w:rPr>
            <w:rFonts w:cs="Times New Roman" w:ascii="Times New Roman" w:hAnsi="Times New Roman"/>
            <w:b/>
            <w:i/>
            <w:iCs/>
            <w:sz w:val="16"/>
            <w:szCs w:val="24"/>
          </w:rPr>
        </w:r>
      </w:ins>
    </w:p>
    <w:p>
      <w:pPr>
        <w:pStyle w:val="ConsNormal"/>
        <w:widowControl/>
        <w:ind w:hanging="0"/>
        <w:jc w:val="both"/>
        <w:rPr>
          <w:rFonts w:ascii="Times New Roman" w:hAnsi="Times New Roman" w:cs="Times New Roman"/>
          <w:b/>
          <w:b/>
          <w:i/>
          <w:i/>
          <w:sz w:val="16"/>
          <w:szCs w:val="24"/>
          <w:ins w:id="5154" w:author="AEN" w:date="2007-10-08T17:16:00Z"/>
        </w:rPr>
      </w:pPr>
      <w:ins w:id="5153" w:author="AEN" w:date="2007-10-08T17:16:00Z">
        <w:r>
          <w:rPr>
            <w:rFonts w:cs="Times New Roman" w:ascii="Times New Roman" w:hAnsi="Times New Roman"/>
            <w:b/>
            <w:i/>
            <w:sz w:val="16"/>
            <w:szCs w:val="24"/>
          </w:rPr>
        </w:r>
      </w:ins>
    </w:p>
    <w:p>
      <w:pPr>
        <w:pStyle w:val="ConsNormal"/>
        <w:widowControl/>
        <w:ind w:hanging="0"/>
        <w:jc w:val="both"/>
        <w:rPr>
          <w:rFonts w:ascii="Times New Roman" w:hAnsi="Times New Roman" w:cs="Times New Roman"/>
          <w:b/>
          <w:b/>
          <w:i/>
          <w:i/>
          <w:sz w:val="16"/>
          <w:szCs w:val="24"/>
          <w:ins w:id="5156" w:author="AEN" w:date="2005-11-03T11:24:00Z"/>
        </w:rPr>
      </w:pPr>
      <w:ins w:id="5155" w:author="AEN" w:date="2005-11-03T11:24:00Z">
        <w:r>
          <w:rPr>
            <w:rFonts w:cs="Times New Roman" w:ascii="Times New Roman" w:hAnsi="Times New Roman"/>
            <w:b/>
            <w:i/>
            <w:sz w:val="16"/>
            <w:szCs w:val="24"/>
          </w:rPr>
        </w:r>
      </w:ins>
    </w:p>
    <w:p>
      <w:pPr>
        <w:pStyle w:val="Heading2"/>
        <w:rPr>
          <w:b/>
          <w:b/>
          <w:bCs/>
          <w:sz w:val="22"/>
          <w:ins w:id="5159" w:author="AEN" w:date="2005-11-03T11:24:00Z"/>
        </w:rPr>
      </w:pPr>
      <w:ins w:id="5157" w:author="AEN" w:date="2005-11-03T11:24:00Z">
        <w:bookmarkStart w:id="78" w:name="__RefHeading___Toc180984920"/>
        <w:r>
          <w:rPr>
            <w:b/>
            <w:bCs/>
            <w:sz w:val="22"/>
          </w:rPr>
          <w:t>3.4. Участие эмитента в промышленных, банковских и финансовых группах, холдингах, концернах и ассоциациях</w:t>
        </w:r>
      </w:ins>
      <w:ins w:id="5158" w:author="AEN" w:date="2005-11-03T11:24:00Z">
        <w:bookmarkEnd w:id="78"/>
        <w:r>
          <w:rPr>
            <w:b/>
            <w:bCs/>
            <w:sz w:val="22"/>
          </w:rPr>
          <w:t xml:space="preserve"> </w:t>
        </w:r>
      </w:ins>
    </w:p>
    <w:p>
      <w:pPr>
        <w:pStyle w:val="ConsNormal"/>
        <w:ind w:hanging="0"/>
        <w:jc w:val="both"/>
        <w:rPr>
          <w:rFonts w:ascii="Times New Roman" w:hAnsi="Times New Roman" w:cs="Times New Roman"/>
          <w:b/>
          <w:b/>
          <w:bCs/>
          <w:i/>
          <w:i/>
          <w:iCs/>
          <w:sz w:val="22"/>
          <w:ins w:id="5161" w:author="AEN" w:date="2005-11-03T11:24:00Z"/>
        </w:rPr>
      </w:pPr>
      <w:ins w:id="5160" w:author="AEN" w:date="2005-11-03T11:24:00Z">
        <w:r>
          <w:rPr>
            <w:rFonts w:cs="Times New Roman" w:ascii="Times New Roman" w:hAnsi="Times New Roman"/>
            <w:b/>
            <w:bCs/>
            <w:i/>
            <w:iCs/>
            <w:sz w:val="22"/>
          </w:rPr>
          <w:t>Эмитент не участвует в промышленных, банковских, финансовых группах, холдингах, концернах, ассоциациях.</w:t>
        </w:r>
      </w:ins>
    </w:p>
    <w:p>
      <w:pPr>
        <w:pStyle w:val="Footer"/>
        <w:tabs>
          <w:tab w:val="clear" w:pos="4844"/>
          <w:tab w:val="clear" w:pos="9689"/>
        </w:tabs>
        <w:ind w:firstLine="709"/>
        <w:jc w:val="both"/>
        <w:rPr>
          <w:rFonts w:ascii="Times New Roman" w:hAnsi="Times New Roman" w:cs="Times New Roman"/>
          <w:b/>
          <w:b/>
          <w:bCs/>
          <w:i/>
          <w:i/>
          <w:iCs/>
          <w:sz w:val="16"/>
          <w:ins w:id="5163" w:author="AEN" w:date="2005-11-03T11:24:00Z"/>
        </w:rPr>
      </w:pPr>
      <w:ins w:id="5162" w:author="AEN" w:date="2005-11-03T11:24:00Z">
        <w:r>
          <w:rPr>
            <w:rFonts w:cs="Times New Roman"/>
            <w:b/>
            <w:bCs/>
            <w:i/>
            <w:iCs/>
            <w:sz w:val="16"/>
          </w:rPr>
        </w:r>
      </w:ins>
    </w:p>
    <w:p>
      <w:pPr>
        <w:pStyle w:val="Heading2"/>
        <w:rPr>
          <w:b/>
          <w:b/>
          <w:bCs/>
          <w:sz w:val="22"/>
          <w:ins w:id="5165" w:author="AEN" w:date="2005-11-03T11:24:00Z"/>
        </w:rPr>
      </w:pPr>
      <w:ins w:id="5164" w:author="AEN" w:date="2005-11-03T11:24:00Z">
        <w:bookmarkStart w:id="79" w:name="__RefHeading___Toc180984921"/>
        <w:bookmarkEnd w:id="79"/>
        <w:r>
          <w:rPr>
            <w:b/>
            <w:bCs/>
            <w:sz w:val="22"/>
          </w:rPr>
          <w:t>3.5. Дочерние и зависимые хозяйственные общества эмитента</w:t>
        </w:r>
      </w:ins>
    </w:p>
    <w:p>
      <w:pPr>
        <w:pStyle w:val="ConsNormal"/>
        <w:ind w:hanging="0"/>
        <w:rPr>
          <w:rFonts w:ascii="Times New Roman" w:hAnsi="Times New Roman" w:cs="Times New Roman"/>
          <w:b/>
          <w:b/>
          <w:bCs/>
          <w:i/>
          <w:i/>
          <w:iCs/>
          <w:sz w:val="22"/>
          <w:ins w:id="5167" w:author="AEN" w:date="2005-11-03T11:24:00Z"/>
        </w:rPr>
      </w:pPr>
      <w:ins w:id="5166" w:author="AEN" w:date="2005-11-03T11:24:00Z">
        <w:r>
          <w:rPr>
            <w:rFonts w:cs="Times New Roman" w:ascii="Times New Roman" w:hAnsi="Times New Roman"/>
            <w:b/>
            <w:bCs/>
            <w:i/>
            <w:iCs/>
            <w:sz w:val="22"/>
          </w:rPr>
          <w:t>Эмитент не имеет дочерних и зависимых хозяйственных обществ.</w:t>
        </w:r>
      </w:ins>
    </w:p>
    <w:p>
      <w:pPr>
        <w:pStyle w:val="NormalPrefix"/>
        <w:widowControl/>
        <w:spacing w:before="0" w:after="0"/>
        <w:rPr>
          <w:szCs w:val="24"/>
          <w:del w:id="5169" w:author="AEN" w:date="2004-05-06T15:25:00Z"/>
        </w:rPr>
      </w:pPr>
      <w:del w:id="5168" w:author="AEN" w:date="2004-05-06T15:25:00Z">
        <w:r>
          <w:rPr>
            <w:szCs w:val="24"/>
          </w:rPr>
          <w:delText>Лицензии:</w:delText>
        </w:r>
      </w:del>
    </w:p>
    <w:p>
      <w:pPr>
        <w:pStyle w:val="NormalPrefix"/>
        <w:rPr>
          <w:sz w:val="22"/>
          <w:del w:id="5175" w:author="AEN" w:date="2004-05-06T15:25:00Z"/>
        </w:rPr>
      </w:pPr>
      <w:ins w:id="5170" w:author="Hvv" w:date="2003-11-09T10:46:00Z">
        <w:del w:id="5171" w:author="AEN" w:date="2004-05-06T15:25:00Z">
          <w:r>
            <w:rPr>
              <w:sz w:val="22"/>
            </w:rPr>
            <w:delText xml:space="preserve">Номер: </w:delText>
          </w:r>
        </w:del>
      </w:ins>
      <w:ins w:id="5172" w:author="Hvv" w:date="2003-11-09T10:46:00Z">
        <w:del w:id="5173" w:author="AEN" w:date="2004-05-06T15:25:00Z">
          <w:r>
            <w:rPr>
              <w:rStyle w:val="SUBST"/>
              <w:b w:val="false"/>
              <w:i w:val="false"/>
              <w:szCs w:val="24"/>
            </w:rPr>
            <w:delText xml:space="preserve"> </w:delText>
          </w:r>
        </w:del>
      </w:ins>
      <w:del w:id="5174" w:author="AEN" w:date="2004-05-06T15:25:00Z">
        <w:r>
          <w:rPr>
            <w:rStyle w:val="SUBST"/>
            <w:szCs w:val="24"/>
          </w:rPr>
          <w:delText>А 008513 № 9425</w:delText>
        </w:r>
      </w:del>
    </w:p>
    <w:p>
      <w:pPr>
        <w:pStyle w:val="Normal"/>
        <w:rPr>
          <w:sz w:val="22"/>
          <w:del w:id="5179" w:author="AEN" w:date="2004-05-06T15:25:00Z"/>
        </w:rPr>
      </w:pPr>
      <w:ins w:id="5176" w:author="Hvv" w:date="2003-11-09T10:46:00Z">
        <w:del w:id="5177" w:author="AEN" w:date="2004-05-06T15:25:00Z">
          <w:r>
            <w:rPr>
              <w:sz w:val="22"/>
            </w:rPr>
            <w:delText xml:space="preserve">Дата выдачи: </w:delText>
          </w:r>
        </w:del>
      </w:ins>
      <w:del w:id="5178" w:author="AEN" w:date="2004-05-06T15:25:00Z">
        <w:r>
          <w:rPr>
            <w:rStyle w:val="SUBST"/>
            <w:szCs w:val="24"/>
          </w:rPr>
          <w:delText>4.03.1999</w:delText>
        </w:r>
      </w:del>
    </w:p>
    <w:p>
      <w:pPr>
        <w:pStyle w:val="Normal"/>
        <w:rPr>
          <w:sz w:val="22"/>
          <w:del w:id="5183" w:author="AEN" w:date="2004-05-06T15:25:00Z"/>
        </w:rPr>
      </w:pPr>
      <w:ins w:id="5180" w:author="Hvv" w:date="2003-11-09T10:46:00Z">
        <w:del w:id="5181" w:author="AEN" w:date="2004-05-06T15:25:00Z">
          <w:r>
            <w:rPr>
              <w:sz w:val="22"/>
            </w:rPr>
            <w:delText xml:space="preserve">Срок действия: </w:delText>
          </w:r>
        </w:del>
      </w:ins>
      <w:del w:id="5182" w:author="AEN" w:date="2004-05-06T15:25:00Z">
        <w:r>
          <w:rPr>
            <w:rStyle w:val="SUBST"/>
            <w:szCs w:val="24"/>
          </w:rPr>
          <w:delText>до 4.03.2008</w:delText>
        </w:r>
      </w:del>
    </w:p>
    <w:p>
      <w:pPr>
        <w:pStyle w:val="Normal"/>
        <w:rPr>
          <w:sz w:val="22"/>
          <w:del w:id="5187" w:author="AEN" w:date="2004-05-06T15:25:00Z"/>
        </w:rPr>
      </w:pPr>
      <w:ins w:id="5184" w:author="Hvv" w:date="2003-11-09T10:46:00Z">
        <w:del w:id="5185" w:author="AEN" w:date="2004-05-06T15:25:00Z">
          <w:r>
            <w:rPr>
              <w:sz w:val="22"/>
            </w:rPr>
            <w:delText xml:space="preserve">Орган, выдавший лицензию: </w:delText>
          </w:r>
        </w:del>
      </w:ins>
      <w:del w:id="5186" w:author="AEN" w:date="2004-05-06T15:25:00Z">
        <w:r>
          <w:rPr>
            <w:rStyle w:val="SUBST"/>
            <w:szCs w:val="24"/>
          </w:rPr>
          <w:delText>Госкомитет РФ по связи и информатизации</w:delText>
        </w:r>
      </w:del>
    </w:p>
    <w:p>
      <w:pPr>
        <w:pStyle w:val="Normal"/>
        <w:rPr>
          <w:sz w:val="22"/>
          <w:del w:id="5191" w:author="AEN" w:date="2004-05-06T15:25:00Z"/>
        </w:rPr>
      </w:pPr>
      <w:ins w:id="5188" w:author="Hvv" w:date="2003-11-09T10:46:00Z">
        <w:del w:id="5189" w:author="AEN" w:date="2004-05-06T15:25:00Z">
          <w:r>
            <w:rPr>
              <w:sz w:val="22"/>
            </w:rPr>
            <w:delText xml:space="preserve">Виды деятельности: </w:delText>
          </w:r>
        </w:del>
      </w:ins>
      <w:del w:id="5190" w:author="AEN" w:date="2004-05-06T15:25:00Z">
        <w:r>
          <w:rPr>
            <w:rStyle w:val="SUBST"/>
            <w:szCs w:val="24"/>
          </w:rPr>
          <w:delText>Лицензия на представление услуг местной телефонной связи</w:delText>
        </w:r>
      </w:del>
    </w:p>
    <w:p>
      <w:pPr>
        <w:pStyle w:val="Normal"/>
        <w:widowControl/>
        <w:autoSpaceDE w:val="false"/>
        <w:bidi w:val="0"/>
        <w:rPr>
          <w:sz w:val="22"/>
          <w:del w:id="5193" w:author="AEN" w:date="2004-05-06T15:25:00Z"/>
        </w:rPr>
      </w:pPr>
      <w:del w:id="5192" w:author="AEN" w:date="2004-05-06T15:25:00Z">
        <w:r>
          <w:rPr>
            <w:sz w:val="22"/>
          </w:rPr>
        </w:r>
      </w:del>
    </w:p>
    <w:p>
      <w:pPr>
        <w:pStyle w:val="Normal"/>
        <w:widowControl/>
        <w:autoSpaceDE w:val="false"/>
        <w:bidi w:val="0"/>
        <w:rPr>
          <w:sz w:val="22"/>
          <w:del w:id="5195" w:author="AEN" w:date="2004-05-06T15:25:00Z"/>
        </w:rPr>
      </w:pPr>
      <w:del w:id="5194" w:author="AEN" w:date="2004-05-06T15:25:00Z">
        <w:r>
          <w:rPr>
            <w:sz w:val="22"/>
          </w:rPr>
        </w:r>
      </w:del>
    </w:p>
    <w:p>
      <w:pPr>
        <w:pStyle w:val="Normal"/>
        <w:rPr>
          <w:sz w:val="22"/>
          <w:del w:id="5199" w:author="AEN" w:date="2004-05-06T15:25:00Z"/>
        </w:rPr>
      </w:pPr>
      <w:ins w:id="5196" w:author="Hvv" w:date="2003-11-09T10:46:00Z">
        <w:del w:id="5197" w:author="AEN" w:date="2004-05-06T15:25:00Z">
          <w:r>
            <w:rPr>
              <w:sz w:val="22"/>
            </w:rPr>
            <w:delText xml:space="preserve">Номер: </w:delText>
          </w:r>
        </w:del>
      </w:ins>
      <w:del w:id="5198" w:author="AEN" w:date="2004-05-06T15:25:00Z">
        <w:r>
          <w:rPr>
            <w:rStyle w:val="SUBST"/>
            <w:szCs w:val="24"/>
          </w:rPr>
          <w:delText>ГСС-64-403094</w:delText>
        </w:r>
      </w:del>
    </w:p>
    <w:p>
      <w:pPr>
        <w:pStyle w:val="Normal"/>
        <w:rPr>
          <w:sz w:val="22"/>
          <w:del w:id="5203" w:author="AEN" w:date="2004-05-06T15:25:00Z"/>
        </w:rPr>
      </w:pPr>
      <w:ins w:id="5200" w:author="Hvv" w:date="2003-11-09T10:46:00Z">
        <w:del w:id="5201" w:author="AEN" w:date="2004-05-06T15:25:00Z">
          <w:r>
            <w:rPr>
              <w:sz w:val="22"/>
            </w:rPr>
            <w:delText xml:space="preserve">Дата выдачи: </w:delText>
          </w:r>
        </w:del>
      </w:ins>
      <w:del w:id="5202" w:author="AEN" w:date="2004-05-06T15:25:00Z">
        <w:r>
          <w:rPr>
            <w:rStyle w:val="SUBST"/>
            <w:szCs w:val="24"/>
          </w:rPr>
          <w:delText>9.04.2002</w:delText>
        </w:r>
      </w:del>
    </w:p>
    <w:p>
      <w:pPr>
        <w:pStyle w:val="Normal"/>
        <w:rPr>
          <w:sz w:val="22"/>
          <w:del w:id="5209" w:author="AEN" w:date="2004-05-06T15:25:00Z"/>
        </w:rPr>
      </w:pPr>
      <w:ins w:id="5204" w:author="Hvv" w:date="2003-11-09T10:46:00Z">
        <w:del w:id="5205" w:author="AEN" w:date="2004-05-06T15:25:00Z">
          <w:r>
            <w:rPr>
              <w:sz w:val="22"/>
            </w:rPr>
            <w:delText xml:space="preserve">Срок действия: </w:delText>
          </w:r>
        </w:del>
      </w:ins>
      <w:ins w:id="5206" w:author="Hvv" w:date="2003-11-09T10:46:00Z">
        <w:del w:id="5207" w:author="AEN" w:date="2004-05-06T15:25:00Z">
          <w:r>
            <w:rPr>
              <w:rStyle w:val="SUBST"/>
              <w:b w:val="false"/>
              <w:i w:val="false"/>
              <w:szCs w:val="24"/>
            </w:rPr>
            <w:delText xml:space="preserve">до </w:delText>
          </w:r>
        </w:del>
      </w:ins>
      <w:del w:id="5208" w:author="AEN" w:date="2004-05-06T15:25:00Z">
        <w:r>
          <w:rPr>
            <w:rStyle w:val="SUBST"/>
            <w:szCs w:val="24"/>
          </w:rPr>
          <w:delText>11.04.2007</w:delText>
        </w:r>
      </w:del>
    </w:p>
    <w:p>
      <w:pPr>
        <w:pStyle w:val="Normal"/>
        <w:rPr>
          <w:del w:id="5213" w:author="AEN" w:date="2004-05-06T15:25:00Z"/>
        </w:rPr>
      </w:pPr>
      <w:ins w:id="5210" w:author="Hvv" w:date="2003-11-09T10:46:00Z">
        <w:del w:id="5211" w:author="AEN" w:date="2004-05-06T15:25:00Z">
          <w:r>
            <w:rPr>
              <w:sz w:val="22"/>
            </w:rPr>
            <w:delText xml:space="preserve">Орган, выдавший лицензию: </w:delText>
          </w:r>
        </w:del>
      </w:ins>
      <w:del w:id="5212" w:author="AEN" w:date="2004-05-06T15:25:00Z">
        <w:r>
          <w:rPr>
            <w:rStyle w:val="SUBST"/>
            <w:szCs w:val="24"/>
          </w:rPr>
          <w:delText>Саратовское областное отделение Российской Транспортной инспекции</w:delText>
        </w:r>
      </w:del>
    </w:p>
    <w:p>
      <w:pPr>
        <w:pStyle w:val="Normal"/>
        <w:rPr>
          <w:sz w:val="22"/>
          <w:del w:id="5217" w:author="AEN" w:date="2004-05-06T15:25:00Z"/>
        </w:rPr>
      </w:pPr>
      <w:ins w:id="5214" w:author="Hvv" w:date="2003-11-09T10:46:00Z">
        <w:del w:id="5215" w:author="AEN" w:date="2004-05-06T15:25:00Z">
          <w:r>
            <w:rPr>
              <w:sz w:val="22"/>
            </w:rPr>
            <w:delText xml:space="preserve">Виды деятельности: </w:delText>
          </w:r>
        </w:del>
      </w:ins>
      <w:del w:id="5216" w:author="AEN" w:date="2004-05-06T15:25:00Z">
        <w:r>
          <w:rPr>
            <w:rStyle w:val="SUBST"/>
            <w:szCs w:val="24"/>
          </w:rPr>
          <w:delText>Перевозка грузов по России</w:delText>
        </w:r>
      </w:del>
    </w:p>
    <w:p>
      <w:pPr>
        <w:pStyle w:val="Normal"/>
        <w:widowControl/>
        <w:autoSpaceDE w:val="false"/>
        <w:bidi w:val="0"/>
        <w:rPr>
          <w:rStyle w:val="SUBST"/>
          <w:b w:val="false"/>
          <w:b w:val="false"/>
          <w:i w:val="false"/>
          <w:i w:val="false"/>
          <w:szCs w:val="24"/>
          <w:del w:id="5219" w:author="AEN" w:date="2004-05-06T15:25:00Z"/>
        </w:rPr>
      </w:pPr>
      <w:del w:id="5218" w:author="AEN" w:date="2004-05-06T15:25:00Z">
        <w:r>
          <w:rPr>
            <w:sz w:val="22"/>
          </w:rPr>
        </w:r>
      </w:del>
    </w:p>
    <w:p>
      <w:pPr>
        <w:pStyle w:val="Normal"/>
        <w:rPr>
          <w:sz w:val="22"/>
          <w:del w:id="5223" w:author="AEN" w:date="2004-05-06T15:25:00Z"/>
        </w:rPr>
      </w:pPr>
      <w:ins w:id="5220" w:author="Hvv" w:date="2003-11-09T10:46:00Z">
        <w:del w:id="5221" w:author="AEN" w:date="2004-05-06T15:25:00Z">
          <w:r>
            <w:rPr>
              <w:sz w:val="22"/>
            </w:rPr>
            <w:delText xml:space="preserve">Номер: </w:delText>
          </w:r>
        </w:del>
      </w:ins>
      <w:del w:id="5222" w:author="AEN" w:date="2004-05-06T15:25:00Z">
        <w:r>
          <w:rPr>
            <w:rStyle w:val="SUBST"/>
            <w:szCs w:val="24"/>
          </w:rPr>
          <w:delText>64Ч/118</w:delText>
        </w:r>
      </w:del>
    </w:p>
    <w:p>
      <w:pPr>
        <w:pStyle w:val="Normal"/>
        <w:rPr>
          <w:sz w:val="22"/>
          <w:del w:id="5227" w:author="AEN" w:date="2004-05-06T15:25:00Z"/>
        </w:rPr>
      </w:pPr>
      <w:ins w:id="5224" w:author="Hvv" w:date="2003-11-09T10:46:00Z">
        <w:del w:id="5225" w:author="AEN" w:date="2004-05-06T15:25:00Z">
          <w:r>
            <w:rPr>
              <w:sz w:val="22"/>
            </w:rPr>
            <w:delText xml:space="preserve">Дата выдачи: </w:delText>
          </w:r>
        </w:del>
      </w:ins>
      <w:del w:id="5226" w:author="AEN" w:date="2004-05-06T15:25:00Z">
        <w:r>
          <w:rPr>
            <w:rStyle w:val="SUBST"/>
            <w:szCs w:val="24"/>
          </w:rPr>
          <w:delText>25.07.2003</w:delText>
        </w:r>
      </w:del>
    </w:p>
    <w:p>
      <w:pPr>
        <w:pStyle w:val="Normal"/>
        <w:rPr>
          <w:rStyle w:val="SUBST"/>
          <w:b w:val="false"/>
          <w:b w:val="false"/>
          <w:i w:val="false"/>
          <w:i w:val="false"/>
          <w:szCs w:val="24"/>
          <w:del w:id="5233" w:author="AEN" w:date="2004-05-06T15:25:00Z"/>
        </w:rPr>
      </w:pPr>
      <w:ins w:id="5228" w:author="Hvv" w:date="2003-11-09T10:46:00Z">
        <w:del w:id="5229" w:author="AEN" w:date="2004-05-06T15:25:00Z">
          <w:r>
            <w:rPr>
              <w:sz w:val="22"/>
            </w:rPr>
            <w:delText xml:space="preserve">Срок действия: </w:delText>
          </w:r>
        </w:del>
      </w:ins>
      <w:ins w:id="5230" w:author="Hvv" w:date="2003-11-09T10:46:00Z">
        <w:del w:id="5231" w:author="AEN" w:date="2004-05-06T15:25:00Z">
          <w:r>
            <w:rPr>
              <w:rStyle w:val="SUBST"/>
              <w:b w:val="false"/>
              <w:i w:val="false"/>
              <w:szCs w:val="24"/>
            </w:rPr>
            <w:delText xml:space="preserve">до </w:delText>
          </w:r>
        </w:del>
      </w:ins>
      <w:del w:id="5232" w:author="AEN" w:date="2004-05-06T15:25:00Z">
        <w:r>
          <w:rPr>
            <w:rStyle w:val="SUBST"/>
            <w:szCs w:val="24"/>
          </w:rPr>
          <w:delText>24.07.2008</w:delText>
        </w:r>
      </w:del>
    </w:p>
    <w:p>
      <w:pPr>
        <w:pStyle w:val="Normal"/>
        <w:rPr>
          <w:b/>
          <w:b/>
          <w:i/>
          <w:i/>
          <w:sz w:val="22"/>
          <w:del w:id="5241" w:author="AEN" w:date="2004-05-06T15:25:00Z"/>
        </w:rPr>
      </w:pPr>
      <w:ins w:id="5234" w:author="Hvv" w:date="2003-11-09T10:46:00Z">
        <w:del w:id="5235" w:author="AEN" w:date="2004-05-06T15:25:00Z">
          <w:r>
            <w:rPr>
              <w:sz w:val="22"/>
            </w:rPr>
            <w:delText xml:space="preserve">Орган, выдавший лицензию: </w:delText>
          </w:r>
        </w:del>
      </w:ins>
      <w:ins w:id="5236" w:author="Hvv" w:date="2003-11-09T10:46:00Z">
        <w:del w:id="5237" w:author="AEN" w:date="2004-05-06T15:25:00Z">
          <w:r>
            <w:rPr>
              <w:b/>
              <w:bCs/>
              <w:i/>
              <w:iCs/>
              <w:sz w:val="22"/>
            </w:rPr>
            <w:delText>Правительство</w:delText>
          </w:r>
        </w:del>
      </w:ins>
      <w:ins w:id="5238" w:author="Hvv" w:date="2003-11-09T10:46:00Z">
        <w:del w:id="5239" w:author="AEN" w:date="2004-05-06T15:25:00Z">
          <w:r>
            <w:rPr>
              <w:rStyle w:val="SUBST"/>
              <w:bCs w:val="false"/>
              <w:iCs w:val="false"/>
              <w:szCs w:val="24"/>
            </w:rPr>
            <w:delText xml:space="preserve"> </w:delText>
          </w:r>
        </w:del>
      </w:ins>
      <w:del w:id="5240" w:author="AEN" w:date="2004-05-06T15:25:00Z">
        <w:r>
          <w:rPr>
            <w:rStyle w:val="SUBST"/>
            <w:szCs w:val="24"/>
          </w:rPr>
          <w:delText>Саратовской области Комитет промышленности, науки и технологий</w:delText>
        </w:r>
      </w:del>
    </w:p>
    <w:p>
      <w:pPr>
        <w:pStyle w:val="Normal"/>
        <w:rPr>
          <w:del w:id="5245" w:author="AEN" w:date="2004-05-06T15:25:00Z"/>
        </w:rPr>
      </w:pPr>
      <w:ins w:id="5242" w:author="Hvv" w:date="2003-11-09T10:46:00Z">
        <w:del w:id="5243" w:author="AEN" w:date="2004-05-06T15:25:00Z">
          <w:r>
            <w:rPr>
              <w:sz w:val="22"/>
            </w:rPr>
            <w:delText xml:space="preserve">Виды деятельности: </w:delText>
          </w:r>
        </w:del>
      </w:ins>
      <w:del w:id="5244" w:author="AEN" w:date="2004-05-06T15:25:00Z">
        <w:r>
          <w:rPr>
            <w:rStyle w:val="SUBST"/>
            <w:szCs w:val="24"/>
          </w:rPr>
          <w:delText>Лицензия на заготовку, переработку и реализацию лома  черных металлов</w:delText>
        </w:r>
      </w:del>
    </w:p>
    <w:p>
      <w:pPr>
        <w:pStyle w:val="Normal"/>
        <w:rPr>
          <w:rStyle w:val="SUBST"/>
          <w:b w:val="false"/>
          <w:b w:val="false"/>
          <w:i w:val="false"/>
          <w:i w:val="false"/>
          <w:szCs w:val="24"/>
          <w:del w:id="5247" w:author="AEN" w:date="2004-05-06T15:25:00Z"/>
        </w:rPr>
      </w:pPr>
      <w:del w:id="5246" w:author="AEN" w:date="2004-05-06T15:25:00Z">
        <w:r>
          <w:rPr/>
        </w:r>
      </w:del>
    </w:p>
    <w:p>
      <w:pPr>
        <w:pStyle w:val="Normal"/>
        <w:rPr>
          <w:rStyle w:val="SUBST"/>
          <w:b w:val="false"/>
          <w:b w:val="false"/>
          <w:i w:val="false"/>
          <w:i w:val="false"/>
          <w:szCs w:val="24"/>
          <w:del w:id="5249" w:author="AEN" w:date="2004-05-06T15:25:00Z"/>
        </w:rPr>
      </w:pPr>
      <w:del w:id="5248" w:author="AEN" w:date="2004-05-06T15:25:00Z">
        <w:r>
          <w:rPr/>
        </w:r>
      </w:del>
    </w:p>
    <w:p>
      <w:pPr>
        <w:pStyle w:val="Normal"/>
        <w:rPr>
          <w:sz w:val="22"/>
          <w:del w:id="5253" w:author="AEN" w:date="2004-05-06T15:25:00Z"/>
        </w:rPr>
      </w:pPr>
      <w:ins w:id="5250" w:author="Hvv" w:date="2003-11-09T10:46:00Z">
        <w:del w:id="5251" w:author="AEN" w:date="2004-05-06T15:25:00Z">
          <w:r>
            <w:rPr>
              <w:sz w:val="22"/>
            </w:rPr>
            <w:delText xml:space="preserve">Номер: </w:delText>
          </w:r>
        </w:del>
      </w:ins>
      <w:del w:id="5252" w:author="AEN" w:date="2004-05-06T15:25:00Z">
        <w:r>
          <w:rPr>
            <w:rStyle w:val="SUBST"/>
            <w:szCs w:val="24"/>
          </w:rPr>
          <w:delText>64Ц/119</w:delText>
        </w:r>
      </w:del>
    </w:p>
    <w:p>
      <w:pPr>
        <w:pStyle w:val="Normal"/>
        <w:rPr>
          <w:sz w:val="22"/>
          <w:del w:id="5257" w:author="AEN" w:date="2004-05-06T15:25:00Z"/>
        </w:rPr>
      </w:pPr>
      <w:ins w:id="5254" w:author="Hvv" w:date="2003-11-09T10:46:00Z">
        <w:del w:id="5255" w:author="AEN" w:date="2004-05-06T15:25:00Z">
          <w:r>
            <w:rPr>
              <w:sz w:val="22"/>
            </w:rPr>
            <w:delText xml:space="preserve">Дата выдачи: </w:delText>
          </w:r>
        </w:del>
      </w:ins>
      <w:del w:id="5256" w:author="AEN" w:date="2004-05-06T15:25:00Z">
        <w:r>
          <w:rPr>
            <w:rStyle w:val="SUBST"/>
            <w:szCs w:val="24"/>
          </w:rPr>
          <w:delText>25.07.2003</w:delText>
        </w:r>
      </w:del>
    </w:p>
    <w:p>
      <w:pPr>
        <w:pStyle w:val="Normal"/>
        <w:rPr>
          <w:rStyle w:val="SUBST"/>
          <w:b w:val="false"/>
          <w:b w:val="false"/>
          <w:i w:val="false"/>
          <w:i w:val="false"/>
          <w:szCs w:val="24"/>
          <w:del w:id="5263" w:author="AEN" w:date="2004-05-06T15:25:00Z"/>
        </w:rPr>
      </w:pPr>
      <w:ins w:id="5258" w:author="Hvv" w:date="2003-11-09T10:46:00Z">
        <w:del w:id="5259" w:author="AEN" w:date="2004-05-06T15:25:00Z">
          <w:r>
            <w:rPr>
              <w:sz w:val="22"/>
            </w:rPr>
            <w:delText xml:space="preserve">Срок действия: </w:delText>
          </w:r>
        </w:del>
      </w:ins>
      <w:ins w:id="5260" w:author="Hvv" w:date="2003-11-09T10:46:00Z">
        <w:del w:id="5261" w:author="AEN" w:date="2004-05-06T15:25:00Z">
          <w:r>
            <w:rPr>
              <w:rStyle w:val="SUBST"/>
              <w:b w:val="false"/>
              <w:i w:val="false"/>
              <w:szCs w:val="24"/>
            </w:rPr>
            <w:delText xml:space="preserve">до </w:delText>
          </w:r>
        </w:del>
      </w:ins>
      <w:del w:id="5262" w:author="AEN" w:date="2004-05-06T15:25:00Z">
        <w:r>
          <w:rPr>
            <w:rStyle w:val="SUBST"/>
            <w:szCs w:val="24"/>
          </w:rPr>
          <w:delText>24.07.2008</w:delText>
        </w:r>
      </w:del>
    </w:p>
    <w:p>
      <w:pPr>
        <w:pStyle w:val="Normal"/>
        <w:rPr>
          <w:sz w:val="22"/>
          <w:del w:id="5271" w:author="AEN" w:date="2004-05-06T15:25:00Z"/>
        </w:rPr>
      </w:pPr>
      <w:ins w:id="5264" w:author="Hvv" w:date="2003-11-09T10:46:00Z">
        <w:del w:id="5265" w:author="AEN" w:date="2004-05-06T15:25:00Z">
          <w:r>
            <w:rPr>
              <w:sz w:val="22"/>
            </w:rPr>
            <w:delText xml:space="preserve">Орган, выдавший лицензию: </w:delText>
          </w:r>
        </w:del>
      </w:ins>
      <w:ins w:id="5266" w:author="Hvv" w:date="2003-11-09T10:46:00Z">
        <w:del w:id="5267" w:author="AEN" w:date="2004-05-06T15:25:00Z">
          <w:r>
            <w:rPr>
              <w:b/>
              <w:bCs/>
              <w:i/>
              <w:iCs/>
              <w:sz w:val="22"/>
            </w:rPr>
            <w:delText>Правительство</w:delText>
          </w:r>
        </w:del>
      </w:ins>
      <w:ins w:id="5268" w:author="Hvv" w:date="2003-11-09T10:46:00Z">
        <w:del w:id="5269" w:author="AEN" w:date="2004-05-06T15:25:00Z">
          <w:r>
            <w:rPr>
              <w:rStyle w:val="SUBST"/>
              <w:bCs w:val="false"/>
              <w:iCs w:val="false"/>
              <w:szCs w:val="24"/>
            </w:rPr>
            <w:delText xml:space="preserve"> </w:delText>
          </w:r>
        </w:del>
      </w:ins>
      <w:del w:id="5270" w:author="AEN" w:date="2004-05-06T15:25:00Z">
        <w:r>
          <w:rPr>
            <w:rStyle w:val="SUBST"/>
            <w:szCs w:val="24"/>
          </w:rPr>
          <w:delText>Саратовской области Комитет промышленности, науки и технологий</w:delText>
        </w:r>
      </w:del>
    </w:p>
    <w:p>
      <w:pPr>
        <w:pStyle w:val="Normal"/>
        <w:rPr>
          <w:del w:id="5275" w:author="AEN" w:date="2004-05-06T15:25:00Z"/>
        </w:rPr>
      </w:pPr>
      <w:ins w:id="5272" w:author="Hvv" w:date="2003-11-09T10:46:00Z">
        <w:del w:id="5273" w:author="AEN" w:date="2004-05-06T15:25:00Z">
          <w:r>
            <w:rPr>
              <w:sz w:val="22"/>
            </w:rPr>
            <w:delText xml:space="preserve">Виды деятельности: </w:delText>
          </w:r>
        </w:del>
      </w:ins>
      <w:del w:id="5274" w:author="AEN" w:date="2004-05-06T15:25:00Z">
        <w:r>
          <w:rPr>
            <w:rStyle w:val="SUBST"/>
            <w:szCs w:val="24"/>
          </w:rPr>
          <w:delText>Лицензия на заготовку, переработку и реализацию лома  цветных металлов</w:delText>
        </w:r>
      </w:del>
    </w:p>
    <w:p>
      <w:pPr>
        <w:pStyle w:val="NormalPrefix"/>
        <w:rPr>
          <w:sz w:val="22"/>
          <w:del w:id="5279" w:author="AEN" w:date="2004-05-06T15:26:00Z"/>
        </w:rPr>
      </w:pPr>
      <w:ins w:id="5276" w:author="aen" w:date="2003-10-25T15:03:00Z">
        <w:del w:id="5277" w:author="AEN" w:date="2004-05-06T15:26:00Z">
          <w:r>
            <w:rPr>
              <w:sz w:val="22"/>
            </w:rPr>
            <w:delText xml:space="preserve">Номер: </w:delText>
          </w:r>
        </w:del>
      </w:ins>
      <w:del w:id="5278" w:author="AEN" w:date="2004-05-06T15:26:00Z">
        <w:r>
          <w:rPr>
            <w:rStyle w:val="SUBST"/>
            <w:b w:val="false"/>
            <w:i w:val="false"/>
            <w:szCs w:val="24"/>
          </w:rPr>
          <w:delText xml:space="preserve"> А 008513 № 9425</w:delText>
        </w:r>
      </w:del>
    </w:p>
    <w:p>
      <w:pPr>
        <w:pStyle w:val="Normal"/>
        <w:rPr>
          <w:sz w:val="22"/>
          <w:del w:id="5283" w:author="AEN" w:date="2004-05-06T15:26:00Z"/>
        </w:rPr>
      </w:pPr>
      <w:ins w:id="5280" w:author="aen" w:date="2003-10-25T15:03:00Z">
        <w:del w:id="5281" w:author="AEN" w:date="2004-05-06T15:26:00Z">
          <w:r>
            <w:rPr>
              <w:sz w:val="22"/>
            </w:rPr>
            <w:delText xml:space="preserve">Дата выдачи: </w:delText>
          </w:r>
        </w:del>
      </w:ins>
      <w:del w:id="5282" w:author="AEN" w:date="2004-05-06T15:26:00Z">
        <w:r>
          <w:rPr>
            <w:rStyle w:val="SUBST"/>
            <w:b w:val="false"/>
            <w:i w:val="false"/>
            <w:szCs w:val="24"/>
          </w:rPr>
          <w:delText>4.03.1999</w:delText>
        </w:r>
      </w:del>
    </w:p>
    <w:p>
      <w:pPr>
        <w:pStyle w:val="Normal"/>
        <w:rPr>
          <w:sz w:val="22"/>
          <w:del w:id="5287" w:author="AEN" w:date="2004-05-06T15:26:00Z"/>
        </w:rPr>
      </w:pPr>
      <w:ins w:id="5284" w:author="aen" w:date="2003-10-25T15:03:00Z">
        <w:del w:id="5285" w:author="AEN" w:date="2004-05-06T15:26:00Z">
          <w:r>
            <w:rPr>
              <w:sz w:val="22"/>
            </w:rPr>
            <w:delText xml:space="preserve">Срок действия: </w:delText>
          </w:r>
        </w:del>
      </w:ins>
      <w:del w:id="5286" w:author="AEN" w:date="2004-05-06T15:26:00Z">
        <w:r>
          <w:rPr>
            <w:rStyle w:val="SUBST"/>
            <w:b w:val="false"/>
            <w:i w:val="false"/>
            <w:szCs w:val="24"/>
          </w:rPr>
          <w:delText>до 4.03.2008</w:delText>
        </w:r>
      </w:del>
    </w:p>
    <w:p>
      <w:pPr>
        <w:pStyle w:val="Normal"/>
        <w:rPr>
          <w:sz w:val="22"/>
          <w:del w:id="5291" w:author="AEN" w:date="2004-05-06T15:26:00Z"/>
        </w:rPr>
      </w:pPr>
      <w:ins w:id="5288" w:author="aen" w:date="2003-10-25T15:03:00Z">
        <w:del w:id="5289" w:author="AEN" w:date="2004-05-06T15:26:00Z">
          <w:r>
            <w:rPr>
              <w:sz w:val="22"/>
            </w:rPr>
            <w:delText xml:space="preserve">Орган, выдавший лицензию: </w:delText>
          </w:r>
        </w:del>
      </w:ins>
      <w:del w:id="5290" w:author="AEN" w:date="2004-05-06T15:26:00Z">
        <w:r>
          <w:rPr>
            <w:rStyle w:val="SUBST"/>
            <w:b w:val="false"/>
            <w:i w:val="false"/>
            <w:szCs w:val="24"/>
          </w:rPr>
          <w:delText>Госкомитет РФ по связи и информатизации</w:delText>
        </w:r>
      </w:del>
    </w:p>
    <w:p>
      <w:pPr>
        <w:pStyle w:val="Normal"/>
        <w:rPr>
          <w:sz w:val="22"/>
          <w:del w:id="5295" w:author="AEN" w:date="2004-05-06T15:26:00Z"/>
        </w:rPr>
      </w:pPr>
      <w:ins w:id="5292" w:author="aen" w:date="2003-10-25T15:03:00Z">
        <w:del w:id="5293" w:author="AEN" w:date="2004-05-06T15:26:00Z">
          <w:r>
            <w:rPr>
              <w:sz w:val="22"/>
            </w:rPr>
            <w:delText xml:space="preserve">Виды деятельности: </w:delText>
          </w:r>
        </w:del>
      </w:ins>
      <w:del w:id="5294" w:author="AEN" w:date="2004-05-06T15:26:00Z">
        <w:r>
          <w:rPr>
            <w:rStyle w:val="SUBST"/>
            <w:b w:val="false"/>
            <w:i w:val="false"/>
            <w:szCs w:val="24"/>
          </w:rPr>
          <w:delText>Лицензия на представление услуг местной телефонной связи</w:delText>
        </w:r>
      </w:del>
    </w:p>
    <w:p>
      <w:pPr>
        <w:pStyle w:val="Normal"/>
        <w:widowControl/>
        <w:autoSpaceDE w:val="false"/>
        <w:bidi w:val="0"/>
        <w:rPr>
          <w:sz w:val="22"/>
          <w:del w:id="5297" w:author="AEN" w:date="2004-05-06T15:26:00Z"/>
        </w:rPr>
      </w:pPr>
      <w:del w:id="5296" w:author="AEN" w:date="2004-05-06T15:26:00Z">
        <w:r>
          <w:rPr>
            <w:sz w:val="22"/>
          </w:rPr>
        </w:r>
      </w:del>
    </w:p>
    <w:p>
      <w:pPr>
        <w:pStyle w:val="Normal"/>
        <w:rPr>
          <w:sz w:val="22"/>
          <w:del w:id="5301" w:author="AEN" w:date="2004-05-06T15:26:00Z"/>
        </w:rPr>
      </w:pPr>
      <w:ins w:id="5298" w:author="aen" w:date="2003-10-25T15:03:00Z">
        <w:del w:id="5299" w:author="AEN" w:date="2004-05-06T15:26:00Z">
          <w:r>
            <w:rPr>
              <w:sz w:val="22"/>
            </w:rPr>
            <w:delText xml:space="preserve">Номер: </w:delText>
          </w:r>
        </w:del>
      </w:ins>
      <w:del w:id="5300" w:author="AEN" w:date="2004-05-06T15:26:00Z">
        <w:r>
          <w:rPr>
            <w:rStyle w:val="SUBST"/>
            <w:b w:val="false"/>
            <w:i w:val="false"/>
            <w:szCs w:val="24"/>
          </w:rPr>
          <w:delText>14Э-05/00179</w:delText>
        </w:r>
      </w:del>
    </w:p>
    <w:p>
      <w:pPr>
        <w:pStyle w:val="Normal"/>
        <w:rPr>
          <w:sz w:val="22"/>
          <w:del w:id="5305" w:author="AEN" w:date="2004-05-06T15:26:00Z"/>
        </w:rPr>
      </w:pPr>
      <w:ins w:id="5302" w:author="aen" w:date="2003-10-25T15:03:00Z">
        <w:del w:id="5303" w:author="AEN" w:date="2004-05-06T15:26:00Z">
          <w:r>
            <w:rPr>
              <w:sz w:val="22"/>
            </w:rPr>
            <w:delText xml:space="preserve">Дата выдачи: </w:delText>
          </w:r>
        </w:del>
      </w:ins>
      <w:del w:id="5304" w:author="AEN" w:date="2004-05-06T15:26:00Z">
        <w:r>
          <w:rPr>
            <w:rStyle w:val="SUBST"/>
            <w:b w:val="false"/>
            <w:i w:val="false"/>
            <w:szCs w:val="24"/>
          </w:rPr>
          <w:delText>16.05.2000</w:delText>
        </w:r>
      </w:del>
    </w:p>
    <w:p>
      <w:pPr>
        <w:pStyle w:val="Normal"/>
        <w:rPr>
          <w:sz w:val="22"/>
          <w:del w:id="5309" w:author="AEN" w:date="2004-05-06T15:26:00Z"/>
        </w:rPr>
      </w:pPr>
      <w:ins w:id="5306" w:author="aen" w:date="2003-10-25T15:03:00Z">
        <w:del w:id="5307" w:author="AEN" w:date="2004-05-06T15:26:00Z">
          <w:r>
            <w:rPr>
              <w:sz w:val="22"/>
            </w:rPr>
            <w:delText xml:space="preserve">Срок действия: </w:delText>
          </w:r>
        </w:del>
      </w:ins>
      <w:del w:id="5308" w:author="AEN" w:date="2004-05-06T15:26:00Z">
        <w:r>
          <w:rPr>
            <w:rStyle w:val="SUBST"/>
            <w:b w:val="false"/>
            <w:i w:val="false"/>
            <w:szCs w:val="24"/>
          </w:rPr>
          <w:delText>до 16.05.2005</w:delText>
        </w:r>
      </w:del>
    </w:p>
    <w:p>
      <w:pPr>
        <w:pStyle w:val="Normal"/>
        <w:rPr>
          <w:sz w:val="22"/>
          <w:del w:id="5313" w:author="AEN" w:date="2004-05-06T15:26:00Z"/>
        </w:rPr>
      </w:pPr>
      <w:ins w:id="5310" w:author="aen" w:date="2003-10-25T15:03:00Z">
        <w:del w:id="5311" w:author="AEN" w:date="2004-05-06T15:26:00Z">
          <w:r>
            <w:rPr>
              <w:sz w:val="22"/>
            </w:rPr>
            <w:delText xml:space="preserve">Орган, выдавший лицензию: </w:delText>
          </w:r>
        </w:del>
      </w:ins>
      <w:del w:id="5312" w:author="AEN" w:date="2004-05-06T15:26:00Z">
        <w:r>
          <w:rPr>
            <w:rStyle w:val="SUBST"/>
            <w:b w:val="false"/>
            <w:i w:val="false"/>
            <w:szCs w:val="24"/>
          </w:rPr>
          <w:delText>Управление Средне-Волжского округа Госгортехнадзора РФ</w:delText>
        </w:r>
      </w:del>
    </w:p>
    <w:p>
      <w:pPr>
        <w:pStyle w:val="Normal"/>
        <w:rPr>
          <w:sz w:val="22"/>
          <w:del w:id="5317" w:author="AEN" w:date="2004-05-06T15:26:00Z"/>
        </w:rPr>
      </w:pPr>
      <w:ins w:id="5314" w:author="aen" w:date="2003-10-25T15:03:00Z">
        <w:del w:id="5315" w:author="AEN" w:date="2004-05-06T15:26:00Z">
          <w:r>
            <w:rPr>
              <w:sz w:val="22"/>
            </w:rPr>
            <w:delText xml:space="preserve">Виды деятельности: </w:delText>
          </w:r>
        </w:del>
      </w:ins>
      <w:del w:id="5316" w:author="AEN" w:date="2004-05-06T15:26:00Z">
        <w:r>
          <w:rPr>
            <w:rStyle w:val="SUBST"/>
            <w:b w:val="false"/>
            <w:i w:val="false"/>
            <w:szCs w:val="24"/>
          </w:rPr>
          <w:delText>Лицензия на эксплуатацию газового оборудования для котельных</w:delText>
        </w:r>
      </w:del>
    </w:p>
    <w:p>
      <w:pPr>
        <w:pStyle w:val="Normal"/>
        <w:widowControl/>
        <w:autoSpaceDE w:val="false"/>
        <w:bidi w:val="0"/>
        <w:rPr>
          <w:sz w:val="22"/>
          <w:del w:id="5319" w:author="AEN" w:date="2004-05-06T15:26:00Z"/>
        </w:rPr>
      </w:pPr>
      <w:del w:id="5318" w:author="AEN" w:date="2004-05-06T15:26:00Z">
        <w:r>
          <w:rPr>
            <w:sz w:val="22"/>
          </w:rPr>
        </w:r>
      </w:del>
    </w:p>
    <w:p>
      <w:pPr>
        <w:pStyle w:val="Normal"/>
        <w:rPr>
          <w:sz w:val="22"/>
          <w:del w:id="5323" w:author="AEN" w:date="2004-05-06T15:26:00Z"/>
        </w:rPr>
      </w:pPr>
      <w:ins w:id="5320" w:author="aen" w:date="2003-10-25T15:03:00Z">
        <w:del w:id="5321" w:author="AEN" w:date="2004-05-06T15:26:00Z">
          <w:r>
            <w:rPr>
              <w:sz w:val="22"/>
            </w:rPr>
            <w:delText xml:space="preserve">Номер: </w:delText>
          </w:r>
        </w:del>
      </w:ins>
      <w:del w:id="5322" w:author="AEN" w:date="2004-05-06T15:26:00Z">
        <w:r>
          <w:rPr>
            <w:rStyle w:val="SUBST"/>
            <w:b w:val="false"/>
            <w:i w:val="false"/>
            <w:szCs w:val="24"/>
          </w:rPr>
          <w:delText>А58-00038 004791</w:delText>
        </w:r>
      </w:del>
    </w:p>
    <w:p>
      <w:pPr>
        <w:pStyle w:val="Normal"/>
        <w:rPr>
          <w:sz w:val="22"/>
          <w:del w:id="5327" w:author="AEN" w:date="2004-05-06T15:26:00Z"/>
        </w:rPr>
      </w:pPr>
      <w:ins w:id="5324" w:author="aen" w:date="2003-10-25T15:03:00Z">
        <w:del w:id="5325" w:author="AEN" w:date="2004-05-06T15:26:00Z">
          <w:r>
            <w:rPr>
              <w:sz w:val="22"/>
            </w:rPr>
            <w:delText xml:space="preserve">Дата выдачи: </w:delText>
          </w:r>
        </w:del>
      </w:ins>
      <w:del w:id="5326" w:author="AEN" w:date="2004-05-06T15:26:00Z">
        <w:r>
          <w:rPr>
            <w:rStyle w:val="SUBST"/>
            <w:b w:val="false"/>
            <w:i w:val="false"/>
            <w:szCs w:val="24"/>
          </w:rPr>
          <w:delText>30.12.1999</w:delText>
        </w:r>
      </w:del>
    </w:p>
    <w:p>
      <w:pPr>
        <w:pStyle w:val="Normal"/>
        <w:rPr>
          <w:sz w:val="22"/>
          <w:del w:id="5331" w:author="AEN" w:date="2004-05-06T15:26:00Z"/>
        </w:rPr>
      </w:pPr>
      <w:ins w:id="5328" w:author="aen" w:date="2003-10-25T15:03:00Z">
        <w:del w:id="5329" w:author="AEN" w:date="2004-05-06T15:26:00Z">
          <w:r>
            <w:rPr>
              <w:sz w:val="22"/>
            </w:rPr>
            <w:delText xml:space="preserve">Срок действия: </w:delText>
          </w:r>
        </w:del>
      </w:ins>
      <w:del w:id="5330" w:author="AEN" w:date="2004-05-06T15:26:00Z">
        <w:r>
          <w:rPr>
            <w:rStyle w:val="SUBST"/>
            <w:b w:val="false"/>
            <w:i w:val="false"/>
            <w:szCs w:val="24"/>
          </w:rPr>
          <w:delText>до 30.12.2004</w:delText>
        </w:r>
      </w:del>
    </w:p>
    <w:p>
      <w:pPr>
        <w:pStyle w:val="Normal"/>
        <w:rPr>
          <w:sz w:val="22"/>
          <w:del w:id="5335" w:author="AEN" w:date="2004-05-06T15:26:00Z"/>
        </w:rPr>
      </w:pPr>
      <w:ins w:id="5332" w:author="aen" w:date="2003-10-25T15:03:00Z">
        <w:del w:id="5333" w:author="AEN" w:date="2004-05-06T15:26:00Z">
          <w:r>
            <w:rPr>
              <w:sz w:val="22"/>
            </w:rPr>
            <w:delText xml:space="preserve">Орган, выдавший лицензию: </w:delText>
          </w:r>
        </w:del>
      </w:ins>
      <w:del w:id="5334" w:author="AEN" w:date="2004-05-06T15:26:00Z">
        <w:r>
          <w:rPr>
            <w:rStyle w:val="SUBST"/>
            <w:b w:val="false"/>
            <w:i w:val="false"/>
            <w:szCs w:val="24"/>
          </w:rPr>
          <w:delText>Управление Средне-Волжского округа Госгортехнадзора РФ</w:delText>
        </w:r>
      </w:del>
    </w:p>
    <w:p>
      <w:pPr>
        <w:pStyle w:val="Normal"/>
        <w:rPr>
          <w:sz w:val="22"/>
          <w:del w:id="5339" w:author="AEN" w:date="2004-05-06T15:26:00Z"/>
        </w:rPr>
      </w:pPr>
      <w:ins w:id="5336" w:author="aen" w:date="2003-10-25T15:03:00Z">
        <w:del w:id="5337" w:author="AEN" w:date="2004-05-06T15:26:00Z">
          <w:r>
            <w:rPr>
              <w:sz w:val="22"/>
            </w:rPr>
            <w:delText xml:space="preserve">Виды деятельности: </w:delText>
          </w:r>
        </w:del>
      </w:ins>
      <w:del w:id="5338" w:author="AEN" w:date="2004-05-06T15:26:00Z">
        <w:r>
          <w:rPr>
            <w:rStyle w:val="SUBST"/>
            <w:b w:val="false"/>
            <w:i w:val="false"/>
            <w:szCs w:val="24"/>
          </w:rPr>
          <w:delText>Лицензия (свидетельство о регистрации) на эксплуатацию опасного производственного объекта</w:delText>
        </w:r>
      </w:del>
    </w:p>
    <w:p>
      <w:pPr>
        <w:pStyle w:val="Normal"/>
        <w:widowControl/>
        <w:autoSpaceDE w:val="false"/>
        <w:bidi w:val="0"/>
        <w:rPr>
          <w:sz w:val="22"/>
          <w:del w:id="5341" w:author="AEN" w:date="2004-05-06T15:26:00Z"/>
        </w:rPr>
      </w:pPr>
      <w:del w:id="5340" w:author="AEN" w:date="2004-05-06T15:26:00Z">
        <w:r>
          <w:rPr>
            <w:sz w:val="22"/>
          </w:rPr>
        </w:r>
      </w:del>
    </w:p>
    <w:p>
      <w:pPr>
        <w:pStyle w:val="Normal"/>
        <w:rPr>
          <w:sz w:val="22"/>
          <w:del w:id="5345" w:author="AEN" w:date="2004-05-06T15:26:00Z"/>
        </w:rPr>
      </w:pPr>
      <w:ins w:id="5342" w:author="aen" w:date="2003-10-25T15:03:00Z">
        <w:del w:id="5343" w:author="AEN" w:date="2004-05-06T15:26:00Z">
          <w:r>
            <w:rPr>
              <w:sz w:val="22"/>
            </w:rPr>
            <w:delText xml:space="preserve">Номер: </w:delText>
          </w:r>
        </w:del>
      </w:ins>
      <w:del w:id="5344" w:author="AEN" w:date="2004-05-06T15:26:00Z">
        <w:r>
          <w:rPr>
            <w:rStyle w:val="SUBST"/>
            <w:b w:val="false"/>
            <w:i w:val="false"/>
            <w:szCs w:val="24"/>
          </w:rPr>
          <w:delText>64М/00/43/219</w:delText>
        </w:r>
      </w:del>
    </w:p>
    <w:p>
      <w:pPr>
        <w:pStyle w:val="Normal"/>
        <w:rPr>
          <w:sz w:val="22"/>
          <w:del w:id="5349" w:author="AEN" w:date="2004-05-06T15:26:00Z"/>
        </w:rPr>
      </w:pPr>
      <w:ins w:id="5346" w:author="aen" w:date="2003-10-25T15:03:00Z">
        <w:del w:id="5347" w:author="AEN" w:date="2004-05-06T15:26:00Z">
          <w:r>
            <w:rPr>
              <w:sz w:val="22"/>
            </w:rPr>
            <w:delText xml:space="preserve">Дата выдачи: </w:delText>
          </w:r>
        </w:del>
      </w:ins>
      <w:del w:id="5348" w:author="AEN" w:date="2004-05-06T15:26:00Z">
        <w:r>
          <w:rPr>
            <w:rStyle w:val="SUBST"/>
            <w:b w:val="false"/>
            <w:i w:val="false"/>
            <w:szCs w:val="24"/>
          </w:rPr>
          <w:delText>25.07.2000</w:delText>
        </w:r>
      </w:del>
    </w:p>
    <w:p>
      <w:pPr>
        <w:pStyle w:val="Normal"/>
        <w:rPr>
          <w:sz w:val="22"/>
          <w:del w:id="5353" w:author="AEN" w:date="2004-05-06T15:26:00Z"/>
        </w:rPr>
      </w:pPr>
      <w:ins w:id="5350" w:author="aen" w:date="2003-10-25T15:03:00Z">
        <w:del w:id="5351" w:author="AEN" w:date="2004-05-06T15:26:00Z">
          <w:r>
            <w:rPr>
              <w:sz w:val="22"/>
            </w:rPr>
            <w:delText xml:space="preserve">Срок действия: </w:delText>
          </w:r>
        </w:del>
      </w:ins>
      <w:del w:id="5352" w:author="AEN" w:date="2004-05-06T15:26:00Z">
        <w:r>
          <w:rPr>
            <w:rStyle w:val="SUBST"/>
            <w:b w:val="false"/>
            <w:i w:val="false"/>
            <w:szCs w:val="24"/>
          </w:rPr>
          <w:delText>до 25.07.2003</w:delText>
        </w:r>
      </w:del>
    </w:p>
    <w:p>
      <w:pPr>
        <w:pStyle w:val="Normal"/>
        <w:rPr>
          <w:sz w:val="22"/>
          <w:del w:id="5357" w:author="AEN" w:date="2004-05-06T15:26:00Z"/>
        </w:rPr>
      </w:pPr>
      <w:ins w:id="5354" w:author="aen" w:date="2003-10-25T15:03:00Z">
        <w:del w:id="5355" w:author="AEN" w:date="2004-05-06T15:26:00Z">
          <w:r>
            <w:rPr>
              <w:sz w:val="22"/>
            </w:rPr>
            <w:delText xml:space="preserve">Орган, выдавший лицензию: </w:delText>
          </w:r>
        </w:del>
      </w:ins>
      <w:del w:id="5356" w:author="AEN" w:date="2004-05-06T15:26:00Z">
        <w:r>
          <w:rPr>
            <w:rStyle w:val="SUBST"/>
            <w:b w:val="false"/>
            <w:i w:val="false"/>
            <w:szCs w:val="24"/>
          </w:rPr>
          <w:delText>Министерство промышленности правительства Саратовской области</w:delText>
        </w:r>
      </w:del>
    </w:p>
    <w:p>
      <w:pPr>
        <w:pStyle w:val="Normal"/>
        <w:rPr>
          <w:sz w:val="22"/>
          <w:del w:id="5361" w:author="AEN" w:date="2004-05-06T15:26:00Z"/>
        </w:rPr>
      </w:pPr>
      <w:ins w:id="5358" w:author="aen" w:date="2003-10-25T15:03:00Z">
        <w:del w:id="5359" w:author="AEN" w:date="2004-05-06T15:26:00Z">
          <w:r>
            <w:rPr>
              <w:sz w:val="22"/>
            </w:rPr>
            <w:delText xml:space="preserve">Виды деятельности: </w:delText>
          </w:r>
        </w:del>
      </w:ins>
      <w:del w:id="5360" w:author="AEN" w:date="2004-05-06T15:26:00Z">
        <w:r>
          <w:rPr>
            <w:rStyle w:val="SUBST"/>
            <w:b w:val="false"/>
            <w:i w:val="false"/>
            <w:szCs w:val="24"/>
          </w:rPr>
          <w:delText>Лицензия на заготовку, переработку и реализацию лома цветных и черных металлов</w:delText>
        </w:r>
      </w:del>
    </w:p>
    <w:p>
      <w:pPr>
        <w:pStyle w:val="Normal"/>
        <w:widowControl/>
        <w:autoSpaceDE w:val="false"/>
        <w:bidi w:val="0"/>
        <w:rPr>
          <w:sz w:val="22"/>
          <w:del w:id="5363" w:author="AEN" w:date="2004-05-06T15:26:00Z"/>
        </w:rPr>
      </w:pPr>
      <w:del w:id="5362" w:author="AEN" w:date="2004-05-06T15:26:00Z">
        <w:r>
          <w:rPr>
            <w:sz w:val="22"/>
          </w:rPr>
        </w:r>
      </w:del>
    </w:p>
    <w:p>
      <w:pPr>
        <w:pStyle w:val="Normal"/>
        <w:rPr>
          <w:sz w:val="22"/>
          <w:del w:id="5367" w:author="AEN" w:date="2004-05-06T15:26:00Z"/>
        </w:rPr>
      </w:pPr>
      <w:ins w:id="5364" w:author="aen" w:date="2003-10-25T15:03:00Z">
        <w:del w:id="5365" w:author="AEN" w:date="2004-05-06T15:26:00Z">
          <w:r>
            <w:rPr>
              <w:sz w:val="22"/>
            </w:rPr>
            <w:delText xml:space="preserve">Номер: </w:delText>
          </w:r>
        </w:del>
      </w:ins>
      <w:del w:id="5366" w:author="AEN" w:date="2004-05-06T15:26:00Z">
        <w:r>
          <w:rPr>
            <w:rStyle w:val="SUBST"/>
            <w:b w:val="false"/>
            <w:i w:val="false"/>
            <w:szCs w:val="24"/>
          </w:rPr>
          <w:delText>СРТ 00257</w:delText>
        </w:r>
      </w:del>
    </w:p>
    <w:p>
      <w:pPr>
        <w:pStyle w:val="Normal"/>
        <w:rPr>
          <w:sz w:val="22"/>
          <w:del w:id="5371" w:author="AEN" w:date="2004-05-06T15:26:00Z"/>
        </w:rPr>
      </w:pPr>
      <w:ins w:id="5368" w:author="aen" w:date="2003-10-25T15:03:00Z">
        <w:del w:id="5369" w:author="AEN" w:date="2004-05-06T15:26:00Z">
          <w:r>
            <w:rPr>
              <w:sz w:val="22"/>
            </w:rPr>
            <w:delText xml:space="preserve">Дата выдачи: </w:delText>
          </w:r>
        </w:del>
      </w:ins>
      <w:del w:id="5370" w:author="AEN" w:date="2004-05-06T15:26:00Z">
        <w:r>
          <w:rPr>
            <w:rStyle w:val="SUBST"/>
            <w:b w:val="false"/>
            <w:i w:val="false"/>
            <w:szCs w:val="24"/>
          </w:rPr>
          <w:delText>23.01.2002</w:delText>
        </w:r>
      </w:del>
    </w:p>
    <w:p>
      <w:pPr>
        <w:pStyle w:val="Normal"/>
        <w:rPr>
          <w:sz w:val="22"/>
          <w:del w:id="5375" w:author="AEN" w:date="2004-05-06T15:26:00Z"/>
        </w:rPr>
      </w:pPr>
      <w:ins w:id="5372" w:author="aen" w:date="2003-10-25T15:03:00Z">
        <w:del w:id="5373" w:author="AEN" w:date="2004-05-06T15:26:00Z">
          <w:r>
            <w:rPr>
              <w:sz w:val="22"/>
            </w:rPr>
            <w:delText xml:space="preserve">Срок действия: </w:delText>
          </w:r>
        </w:del>
      </w:ins>
      <w:del w:id="5374" w:author="AEN" w:date="2004-05-06T15:26:00Z">
        <w:r>
          <w:rPr>
            <w:rStyle w:val="SUBST"/>
            <w:b w:val="false"/>
            <w:i w:val="false"/>
            <w:szCs w:val="24"/>
          </w:rPr>
          <w:delText>до 19.10.2004</w:delText>
        </w:r>
      </w:del>
    </w:p>
    <w:p>
      <w:pPr>
        <w:pStyle w:val="Normal"/>
        <w:rPr>
          <w:sz w:val="22"/>
          <w:del w:id="5379" w:author="AEN" w:date="2004-05-06T15:26:00Z"/>
        </w:rPr>
      </w:pPr>
      <w:ins w:id="5376" w:author="aen" w:date="2003-10-25T15:03:00Z">
        <w:del w:id="5377" w:author="AEN" w:date="2004-05-06T15:26:00Z">
          <w:r>
            <w:rPr>
              <w:sz w:val="22"/>
            </w:rPr>
            <w:delText xml:space="preserve">Орган, выдавший лицензию: </w:delText>
          </w:r>
        </w:del>
      </w:ins>
      <w:del w:id="5378" w:author="AEN" w:date="2004-05-06T15:26:00Z">
        <w:r>
          <w:rPr>
            <w:rStyle w:val="SUBST"/>
            <w:b w:val="false"/>
            <w:i w:val="false"/>
            <w:szCs w:val="24"/>
          </w:rPr>
          <w:delText>Комитет природных ресурсов Саратовской области</w:delText>
        </w:r>
      </w:del>
    </w:p>
    <w:p>
      <w:pPr>
        <w:pStyle w:val="Normal"/>
        <w:rPr>
          <w:sz w:val="22"/>
          <w:del w:id="5383" w:author="AEN" w:date="2004-05-06T15:26:00Z"/>
        </w:rPr>
      </w:pPr>
      <w:ins w:id="5380" w:author="aen" w:date="2003-10-25T15:03:00Z">
        <w:del w:id="5381" w:author="AEN" w:date="2004-05-06T15:26:00Z">
          <w:r>
            <w:rPr>
              <w:sz w:val="22"/>
            </w:rPr>
            <w:delText xml:space="preserve">Виды деятельности: </w:delText>
          </w:r>
        </w:del>
      </w:ins>
      <w:del w:id="5382" w:author="AEN" w:date="2004-05-06T15:26:00Z">
        <w:r>
          <w:rPr>
            <w:rStyle w:val="SUBST"/>
            <w:b w:val="false"/>
            <w:i w:val="false"/>
            <w:szCs w:val="24"/>
          </w:rPr>
          <w:delText>Лицензия на водопользование (сбор сточных вод с территории предприятия)</w:delText>
        </w:r>
      </w:del>
    </w:p>
    <w:p>
      <w:pPr>
        <w:pStyle w:val="Normal"/>
        <w:widowControl/>
        <w:autoSpaceDE w:val="false"/>
        <w:bidi w:val="0"/>
        <w:rPr>
          <w:sz w:val="22"/>
          <w:del w:id="5385" w:author="AEN" w:date="2004-05-06T15:26:00Z"/>
        </w:rPr>
      </w:pPr>
      <w:del w:id="5384" w:author="AEN" w:date="2004-05-06T15:26:00Z">
        <w:r>
          <w:rPr>
            <w:sz w:val="22"/>
          </w:rPr>
        </w:r>
      </w:del>
    </w:p>
    <w:p>
      <w:pPr>
        <w:pStyle w:val="Normal"/>
        <w:rPr>
          <w:sz w:val="22"/>
          <w:del w:id="5389" w:author="AEN" w:date="2004-05-06T15:26:00Z"/>
        </w:rPr>
      </w:pPr>
      <w:ins w:id="5386" w:author="aen" w:date="2003-10-25T15:03:00Z">
        <w:del w:id="5387" w:author="AEN" w:date="2004-05-06T15:26:00Z">
          <w:r>
            <w:rPr>
              <w:sz w:val="22"/>
            </w:rPr>
            <w:delText xml:space="preserve">Номер: </w:delText>
          </w:r>
        </w:del>
      </w:ins>
      <w:del w:id="5388" w:author="AEN" w:date="2004-05-06T15:26:00Z">
        <w:r>
          <w:rPr>
            <w:rStyle w:val="SUBST"/>
            <w:b w:val="false"/>
            <w:i w:val="false"/>
            <w:szCs w:val="24"/>
          </w:rPr>
          <w:delText>ГСС-64-403094</w:delText>
        </w:r>
      </w:del>
    </w:p>
    <w:p>
      <w:pPr>
        <w:pStyle w:val="Normal"/>
        <w:rPr>
          <w:sz w:val="22"/>
          <w:del w:id="5393" w:author="AEN" w:date="2004-05-06T15:26:00Z"/>
        </w:rPr>
      </w:pPr>
      <w:ins w:id="5390" w:author="aen" w:date="2003-10-25T15:03:00Z">
        <w:del w:id="5391" w:author="AEN" w:date="2004-05-06T15:26:00Z">
          <w:r>
            <w:rPr>
              <w:sz w:val="22"/>
            </w:rPr>
            <w:delText xml:space="preserve">Дата выдачи: </w:delText>
          </w:r>
        </w:del>
      </w:ins>
      <w:del w:id="5392" w:author="AEN" w:date="2004-05-06T15:26:00Z">
        <w:r>
          <w:rPr>
            <w:rStyle w:val="SUBST"/>
            <w:b w:val="false"/>
            <w:i w:val="false"/>
            <w:szCs w:val="24"/>
          </w:rPr>
          <w:delText>9.04.2002</w:delText>
        </w:r>
      </w:del>
    </w:p>
    <w:p>
      <w:pPr>
        <w:pStyle w:val="Normal"/>
        <w:rPr>
          <w:sz w:val="22"/>
          <w:del w:id="5397" w:author="AEN" w:date="2004-05-06T15:26:00Z"/>
        </w:rPr>
      </w:pPr>
      <w:ins w:id="5394" w:author="aen" w:date="2003-10-25T15:03:00Z">
        <w:del w:id="5395" w:author="AEN" w:date="2004-05-06T15:26:00Z">
          <w:r>
            <w:rPr>
              <w:sz w:val="22"/>
            </w:rPr>
            <w:delText xml:space="preserve">Срок действия: </w:delText>
          </w:r>
        </w:del>
      </w:ins>
      <w:del w:id="5396" w:author="AEN" w:date="2004-05-06T15:26:00Z">
        <w:r>
          <w:rPr>
            <w:rStyle w:val="SUBST"/>
            <w:b w:val="false"/>
            <w:i w:val="false"/>
            <w:szCs w:val="24"/>
          </w:rPr>
          <w:delText>до 11.04.2007</w:delText>
        </w:r>
      </w:del>
    </w:p>
    <w:p>
      <w:pPr>
        <w:pStyle w:val="Normal"/>
        <w:rPr>
          <w:sz w:val="22"/>
          <w:del w:id="5401" w:author="AEN" w:date="2004-05-06T15:26:00Z"/>
        </w:rPr>
      </w:pPr>
      <w:ins w:id="5398" w:author="aen" w:date="2003-10-25T15:03:00Z">
        <w:del w:id="5399" w:author="AEN" w:date="2004-05-06T15:26:00Z">
          <w:r>
            <w:rPr>
              <w:sz w:val="22"/>
            </w:rPr>
            <w:delText xml:space="preserve">Орган, выдавший лицензию: </w:delText>
          </w:r>
        </w:del>
      </w:ins>
      <w:del w:id="5400" w:author="AEN" w:date="2004-05-06T15:26:00Z">
        <w:r>
          <w:rPr>
            <w:rStyle w:val="SUBST"/>
            <w:b w:val="false"/>
            <w:i w:val="false"/>
            <w:szCs w:val="24"/>
          </w:rPr>
          <w:delText>Саратовское областное отделение Российской Транспортной инспекции</w:delText>
        </w:r>
      </w:del>
    </w:p>
    <w:p>
      <w:pPr>
        <w:pStyle w:val="Normal"/>
        <w:rPr>
          <w:sz w:val="22"/>
          <w:del w:id="5405" w:author="AEN" w:date="2004-05-06T15:26:00Z"/>
        </w:rPr>
      </w:pPr>
      <w:ins w:id="5402" w:author="aen" w:date="2003-10-25T15:03:00Z">
        <w:del w:id="5403" w:author="AEN" w:date="2004-05-06T15:26:00Z">
          <w:r>
            <w:rPr>
              <w:sz w:val="22"/>
            </w:rPr>
            <w:delText xml:space="preserve">Виды деятельности: </w:delText>
          </w:r>
        </w:del>
      </w:ins>
      <w:del w:id="5404" w:author="AEN" w:date="2004-05-06T15:26:00Z">
        <w:r>
          <w:rPr>
            <w:rStyle w:val="SUBST"/>
            <w:b w:val="false"/>
            <w:i w:val="false"/>
            <w:szCs w:val="24"/>
          </w:rPr>
          <w:delText>Перевозка грузов по России</w:delText>
        </w:r>
      </w:del>
    </w:p>
    <w:p>
      <w:pPr>
        <w:pStyle w:val="NormalPrefix"/>
        <w:widowControl/>
        <w:ind w:firstLine="709"/>
        <w:jc w:val="both"/>
        <w:rPr>
          <w:rFonts w:ascii="Times New Roman" w:hAnsi="Times New Roman" w:cs="Times New Roman"/>
          <w:sz w:val="22"/>
          <w:szCs w:val="24"/>
          <w:del w:id="5407" w:author="AEN" w:date="2004-05-06T15:26:00Z"/>
        </w:rPr>
      </w:pPr>
      <w:del w:id="5406" w:author="AEN" w:date="2004-05-06T15:26:00Z">
        <w:r>
          <w:rPr>
            <w:rFonts w:cs="Times New Roman" w:ascii="Times New Roman" w:hAnsi="Times New Roman"/>
            <w:sz w:val="22"/>
            <w:szCs w:val="24"/>
          </w:rPr>
          <w:delText>Если эмитент осуществляет отдельные виды деятельности, осуществление которых в соответствии с законодательством Российской Федерации возможно только на основании специального разрешения (лицензии), указываются номер, дата выдачи и срок действия специального разрешения (лицензии), выдавший его орган, а также прогноз эмитента относительно вероятности продления специального разрешения (лицензии) (если применимо).</w:delText>
        </w:r>
      </w:del>
    </w:p>
    <w:p>
      <w:pPr>
        <w:pStyle w:val="ConsNormal"/>
        <w:widowControl/>
        <w:ind w:firstLine="709"/>
        <w:jc w:val="both"/>
        <w:rPr>
          <w:rFonts w:ascii="Times New Roman" w:hAnsi="Times New Roman" w:cs="Times New Roman"/>
          <w:bCs/>
          <w:sz w:val="22"/>
          <w:szCs w:val="24"/>
          <w:del w:id="5409" w:author="AEN" w:date="2004-05-06T15:26:00Z"/>
        </w:rPr>
      </w:pPr>
      <w:del w:id="5408" w:author="AEN" w:date="2004-05-06T15:26:00Z">
        <w:r>
          <w:rPr>
            <w:rFonts w:cs="Times New Roman" w:ascii="Times New Roman" w:hAnsi="Times New Roman"/>
            <w:bCs/>
            <w:sz w:val="22"/>
            <w:szCs w:val="24"/>
          </w:rPr>
        </w:r>
      </w:del>
    </w:p>
    <w:p>
      <w:pPr>
        <w:pStyle w:val="ConsNormal"/>
        <w:widowControl/>
        <w:numPr>
          <w:ilvl w:val="0"/>
          <w:numId w:val="0"/>
        </w:numPr>
        <w:ind w:hanging="0"/>
        <w:jc w:val="both"/>
        <w:outlineLvl w:val="2"/>
        <w:rPr>
          <w:rFonts w:ascii="Times New Roman" w:hAnsi="Times New Roman" w:cs="Times New Roman"/>
          <w:b/>
          <w:b/>
          <w:bCs/>
          <w:sz w:val="22"/>
          <w:szCs w:val="24"/>
          <w:del w:id="5411" w:author="AEN" w:date="2004-05-06T15:26:00Z"/>
        </w:rPr>
      </w:pPr>
      <w:del w:id="5410" w:author="AEN" w:date="2004-05-06T15:26:00Z">
        <w:r>
          <w:rPr>
            <w:rFonts w:cs="Times New Roman" w:ascii="Times New Roman" w:hAnsi="Times New Roman"/>
            <w:b/>
            <w:bCs/>
            <w:sz w:val="22"/>
            <w:szCs w:val="24"/>
          </w:rPr>
          <w:delText>3.2.10. Совместная деятельность эмитента</w:delText>
        </w:r>
      </w:del>
    </w:p>
    <w:p>
      <w:pPr>
        <w:pStyle w:val="NormalPrefix"/>
        <w:widowControl/>
        <w:ind w:hanging="0"/>
        <w:jc w:val="both"/>
        <w:rPr>
          <w:del w:id="5423" w:author="AEN" w:date="2004-05-06T15:26:00Z"/>
        </w:rPr>
      </w:pPr>
      <w:del w:id="5412" w:author="AEN" w:date="2004-05-06T15:26:00Z">
        <w:r>
          <w:rPr>
            <w:rFonts w:cs="Times New Roman" w:ascii="Times New Roman" w:hAnsi="Times New Roman"/>
            <w:b/>
            <w:i/>
            <w:sz w:val="22"/>
            <w:szCs w:val="24"/>
          </w:rPr>
          <w:delText>Раскрывается информация о совместной деятельности, которую э</w:delText>
        </w:r>
      </w:del>
      <w:ins w:id="5413" w:author="aen" w:date="2003-10-25T15:05:00Z">
        <w:del w:id="5414" w:author="AEN" w:date="2004-05-06T15:26:00Z">
          <w:r>
            <w:rPr>
              <w:rFonts w:cs="Times New Roman" w:ascii="Times New Roman" w:hAnsi="Times New Roman"/>
              <w:b/>
              <w:i/>
              <w:sz w:val="22"/>
              <w:szCs w:val="24"/>
            </w:rPr>
            <w:delText>Э</w:delText>
          </w:r>
        </w:del>
      </w:ins>
      <w:del w:id="5415" w:author="AEN" w:date="2004-05-06T15:26:00Z">
        <w:r>
          <w:rPr>
            <w:rFonts w:cs="Times New Roman" w:ascii="Times New Roman" w:hAnsi="Times New Roman"/>
            <w:b/>
            <w:i/>
            <w:sz w:val="22"/>
            <w:szCs w:val="24"/>
          </w:rPr>
          <w:delText xml:space="preserve">митент </w:delText>
        </w:r>
      </w:del>
      <w:ins w:id="5416" w:author="aen" w:date="2003-10-25T15:05:00Z">
        <w:del w:id="5417" w:author="AEN" w:date="2004-05-06T15:26:00Z">
          <w:r>
            <w:rPr>
              <w:rFonts w:cs="Times New Roman" w:ascii="Times New Roman" w:hAnsi="Times New Roman"/>
              <w:b/>
              <w:i/>
              <w:sz w:val="22"/>
              <w:szCs w:val="24"/>
            </w:rPr>
            <w:delText xml:space="preserve">не </w:delText>
          </w:r>
        </w:del>
      </w:ins>
      <w:del w:id="5418" w:author="AEN" w:date="2004-05-06T15:26:00Z">
        <w:r>
          <w:rPr>
            <w:rFonts w:cs="Times New Roman" w:ascii="Times New Roman" w:hAnsi="Times New Roman"/>
            <w:b/>
            <w:i/>
            <w:sz w:val="22"/>
            <w:szCs w:val="24"/>
          </w:rPr>
          <w:delText xml:space="preserve">ведет </w:delText>
        </w:r>
      </w:del>
      <w:ins w:id="5419" w:author="aen" w:date="2003-10-25T15:05:00Z">
        <w:del w:id="5420" w:author="AEN" w:date="2004-05-06T15:26:00Z">
          <w:r>
            <w:rPr>
              <w:rFonts w:cs="Times New Roman" w:ascii="Times New Roman" w:hAnsi="Times New Roman"/>
              <w:b/>
              <w:i/>
              <w:sz w:val="22"/>
              <w:szCs w:val="24"/>
            </w:rPr>
            <w:delText xml:space="preserve">совместной деятельности </w:delText>
          </w:r>
        </w:del>
      </w:ins>
      <w:del w:id="5421" w:author="AEN" w:date="2004-05-06T15:26:00Z">
        <w:r>
          <w:rPr>
            <w:rFonts w:cs="Times New Roman" w:ascii="Times New Roman" w:hAnsi="Times New Roman"/>
            <w:b/>
            <w:i/>
            <w:sz w:val="22"/>
            <w:szCs w:val="24"/>
          </w:rPr>
          <w:delText>с другими организациями</w:delText>
        </w:r>
      </w:del>
      <w:del w:id="5422" w:author="AEN" w:date="2004-05-06T15:26:00Z">
        <w:r>
          <w:rPr>
            <w:rFonts w:cs="Times New Roman" w:ascii="Times New Roman" w:hAnsi="Times New Roman"/>
            <w:b/>
            <w:i/>
            <w:sz w:val="22"/>
            <w:szCs w:val="24"/>
          </w:rPr>
          <w:delText>.</w:delText>
        </w:r>
      </w:del>
    </w:p>
    <w:p>
      <w:pPr>
        <w:pStyle w:val="NormalPrefix"/>
        <w:widowControl/>
        <w:ind w:hanging="0"/>
        <w:jc w:val="both"/>
        <w:rPr>
          <w:rFonts w:ascii="Times New Roman" w:hAnsi="Times New Roman" w:cs="Times New Roman"/>
          <w:b/>
          <w:b/>
          <w:i/>
          <w:i/>
          <w:sz w:val="22"/>
          <w:szCs w:val="24"/>
          <w:del w:id="5433" w:author="AEN" w:date="2004-05-06T15:26:00Z"/>
        </w:rPr>
      </w:pPr>
      <w:del w:id="5424" w:author="AEN" w:date="2004-05-06T15:26:00Z">
        <w:r>
          <w:rPr>
            <w:rFonts w:cs="Times New Roman" w:ascii="Times New Roman" w:hAnsi="Times New Roman"/>
            <w:b/>
            <w:i/>
            <w:sz w:val="22"/>
            <w:szCs w:val="24"/>
          </w:rPr>
          <w:delText>, в том числе информация о д</w:delText>
        </w:r>
      </w:del>
      <w:ins w:id="5425" w:author="aen" w:date="2003-10-25T15:05:00Z">
        <w:del w:id="5426" w:author="AEN" w:date="2004-05-06T15:26:00Z">
          <w:r>
            <w:rPr>
              <w:rFonts w:cs="Times New Roman" w:ascii="Times New Roman" w:hAnsi="Times New Roman"/>
              <w:b/>
              <w:i/>
              <w:sz w:val="22"/>
              <w:szCs w:val="24"/>
            </w:rPr>
            <w:delText>Д</w:delText>
          </w:r>
        </w:del>
      </w:ins>
      <w:del w:id="5427" w:author="AEN" w:date="2004-05-06T15:26:00Z">
        <w:r>
          <w:rPr>
            <w:rFonts w:cs="Times New Roman" w:ascii="Times New Roman" w:hAnsi="Times New Roman"/>
            <w:b/>
            <w:i/>
            <w:sz w:val="22"/>
            <w:szCs w:val="24"/>
          </w:rPr>
          <w:delText xml:space="preserve">очерних компаниях эмитента, созданных с привлечением инвестиций третьих лиц для достижения определенных целей. При этом указывае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период до даты окончания последнего отчетного квартала по каждому виду совместной деятельности. </w:delText>
        </w:r>
      </w:del>
      <w:ins w:id="5428" w:author="aen" w:date="2003-10-25T15:05:00Z">
        <w:del w:id="5429" w:author="AEN" w:date="2004-05-06T15:26:00Z">
          <w:r>
            <w:rPr>
              <w:rFonts w:cs="Times New Roman" w:ascii="Times New Roman" w:hAnsi="Times New Roman"/>
              <w:b/>
              <w:i/>
              <w:sz w:val="22"/>
              <w:szCs w:val="24"/>
            </w:rPr>
            <w:delText xml:space="preserve"> Нет</w:delText>
          </w:r>
        </w:del>
      </w:ins>
      <w:ins w:id="5430" w:author="Hvv" w:date="2003-11-09T10:47:00Z">
        <w:del w:id="5431" w:author="AEN" w:date="2004-05-06T15:26:00Z">
          <w:r>
            <w:rPr>
              <w:rFonts w:cs="Times New Roman" w:ascii="Times New Roman" w:hAnsi="Times New Roman"/>
              <w:b/>
              <w:i/>
              <w:sz w:val="22"/>
              <w:szCs w:val="24"/>
            </w:rPr>
            <w:delText>нет</w:delText>
          </w:r>
        </w:del>
      </w:ins>
      <w:del w:id="5432" w:author="AEN" w:date="2004-05-06T15:26:00Z">
        <w:r>
          <w:rPr>
            <w:rFonts w:cs="Times New Roman" w:ascii="Times New Roman" w:hAnsi="Times New Roman"/>
            <w:b/>
            <w:i/>
            <w:sz w:val="22"/>
            <w:szCs w:val="24"/>
          </w:rPr>
          <w:delText>.</w:delText>
        </w:r>
      </w:del>
    </w:p>
    <w:p>
      <w:pPr>
        <w:pStyle w:val="NormalPrefix"/>
        <w:widowControl/>
        <w:autoSpaceDE w:val="false"/>
        <w:bidi w:val="0"/>
        <w:ind w:hanging="0"/>
        <w:jc w:val="both"/>
        <w:rPr>
          <w:rFonts w:ascii="Times New Roman" w:hAnsi="Times New Roman" w:cs="Times New Roman"/>
          <w:sz w:val="22"/>
          <w:szCs w:val="24"/>
          <w:del w:id="5435" w:author="aen" w:date="2003-10-25T15:04:00Z"/>
        </w:rPr>
      </w:pPr>
      <w:del w:id="5434" w:author="aen" w:date="2003-10-25T15:04:00Z">
        <w:r>
          <w:rPr>
            <w:rFonts w:cs="Times New Roman" w:ascii="Times New Roman" w:hAnsi="Times New Roman"/>
            <w:sz w:val="22"/>
            <w:szCs w:val="24"/>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NormalPrefix"/>
        <w:widowControl/>
        <w:tabs>
          <w:tab w:val="clear" w:pos="708"/>
          <w:tab w:val="left" w:pos="2160" w:leader="none"/>
        </w:tabs>
        <w:ind w:firstLine="709"/>
        <w:jc w:val="both"/>
        <w:rPr>
          <w:rFonts w:ascii="Times New Roman" w:hAnsi="Times New Roman" w:cs="Times New Roman"/>
          <w:bCs/>
          <w:sz w:val="22"/>
          <w:szCs w:val="24"/>
        </w:rPr>
      </w:pPr>
      <w:r>
        <w:rPr>
          <w:rFonts w:cs="Times New Roman" w:ascii="Times New Roman" w:hAnsi="Times New Roman"/>
          <w:bCs/>
          <w:sz w:val="22"/>
          <w:szCs w:val="24"/>
        </w:rPr>
      </w:r>
    </w:p>
    <w:p>
      <w:pPr>
        <w:pStyle w:val="Heading2"/>
        <w:jc w:val="both"/>
        <w:rPr>
          <w:b/>
          <w:b/>
          <w:sz w:val="22"/>
          <w:del w:id="5437" w:author="aen" w:date="2003-10-25T15:12:00Z"/>
        </w:rPr>
      </w:pPr>
      <w:del w:id="5436" w:author="aen" w:date="2003-10-25T15:12:00Z">
        <w:r>
          <w:rPr>
            <w:b/>
            <w:sz w:val="22"/>
          </w:rPr>
          <w:delText>3.2.11. Дополнительные требования к эмитентам, являющимся акционерными инвестиционными фондами или страховыми организациями</w:delText>
        </w:r>
      </w:del>
    </w:p>
    <w:p>
      <w:pPr>
        <w:pStyle w:val="Heading2"/>
        <w:jc w:val="both"/>
        <w:rPr>
          <w:b/>
          <w:b/>
          <w:sz w:val="22"/>
          <w:del w:id="5439" w:author="aen" w:date="2003-10-25T15:12:00Z"/>
        </w:rPr>
      </w:pPr>
      <w:del w:id="5438" w:author="aen" w:date="2003-10-25T15:12:00Z">
        <w:r>
          <w:rPr>
            <w:b/>
            <w:sz w:val="22"/>
          </w:rPr>
          <w:delText xml:space="preserve">Эмитенты, являющиеся акционерными инвестиционными фондами или страховыми организациями вместо сведений, предусмотренных пунктами 3.2.3. – 3.2.7. ежеквартального отчета, должны раскрывать следующую информацию: </w:delText>
        </w:r>
      </w:del>
    </w:p>
    <w:p>
      <w:pPr>
        <w:pStyle w:val="Heading2"/>
        <w:jc w:val="both"/>
        <w:rPr>
          <w:b/>
          <w:b/>
          <w:sz w:val="22"/>
          <w:del w:id="5441" w:author="aen" w:date="2003-10-25T15:12:00Z"/>
        </w:rPr>
      </w:pPr>
      <w:del w:id="5440" w:author="aen" w:date="2003-10-25T15:12:00Z">
        <w:r>
          <w:rPr>
            <w:b/>
            <w:sz w:val="22"/>
          </w:rPr>
        </w:r>
      </w:del>
    </w:p>
    <w:p>
      <w:pPr>
        <w:pStyle w:val="Heading2"/>
        <w:jc w:val="both"/>
        <w:rPr>
          <w:b/>
          <w:b/>
          <w:sz w:val="22"/>
          <w:del w:id="5443" w:author="aen" w:date="2003-10-25T15:12:00Z"/>
        </w:rPr>
      </w:pPr>
      <w:del w:id="5442" w:author="aen" w:date="2003-10-25T15:12:00Z">
        <w:r>
          <w:rPr>
            <w:b/>
            <w:sz w:val="22"/>
          </w:rPr>
          <w:delText>3.2.11.1. Для акционерных инвестиционных фондов:</w:delText>
        </w:r>
      </w:del>
    </w:p>
    <w:p>
      <w:pPr>
        <w:pStyle w:val="Heading2"/>
        <w:jc w:val="both"/>
        <w:rPr>
          <w:b/>
          <w:b/>
          <w:sz w:val="22"/>
          <w:del w:id="5445" w:author="aen" w:date="2003-10-25T15:12:00Z"/>
        </w:rPr>
      </w:pPr>
      <w:del w:id="5444" w:author="aen" w:date="2003-10-25T15:12:00Z">
        <w:r>
          <w:rPr>
            <w:b/>
            <w:sz w:val="22"/>
          </w:rPr>
        </w:r>
      </w:del>
    </w:p>
    <w:p>
      <w:pPr>
        <w:pStyle w:val="Heading2"/>
        <w:jc w:val="both"/>
        <w:rPr>
          <w:b/>
          <w:b/>
          <w:sz w:val="22"/>
          <w:del w:id="5447" w:author="aen" w:date="2003-10-25T15:12:00Z"/>
        </w:rPr>
      </w:pPr>
      <w:del w:id="5446" w:author="aen" w:date="2003-10-25T15:12:00Z">
        <w:r>
          <w:rPr>
            <w:b/>
            <w:sz w:val="22"/>
          </w:rPr>
          <w:delText xml:space="preserve">а) Основные положения об инвестиционной деятельности </w:delText>
        </w:r>
      </w:del>
    </w:p>
    <w:p>
      <w:pPr>
        <w:pStyle w:val="Heading2"/>
        <w:jc w:val="both"/>
        <w:rPr>
          <w:b/>
          <w:b/>
          <w:sz w:val="22"/>
          <w:del w:id="5449" w:author="aen" w:date="2003-10-25T15:12:00Z"/>
        </w:rPr>
      </w:pPr>
      <w:del w:id="5448" w:author="aen" w:date="2003-10-25T15:12:00Z">
        <w:r>
          <w:rPr>
            <w:b/>
            <w:sz w:val="22"/>
          </w:rPr>
          <w:delText>Указываются сведения об управляющей компании, в доверительное управление которой переданы инвестиционные резервы акционерного инвестиционного фонда (полное фирменное наименование, место нахождения, номер телефона, дата выдачи, номер и срок действия лицензии, орган, выдавший лицензию), а также дата заключения, срок действия и номер договора с управляющей компанией.</w:delText>
        </w:r>
      </w:del>
    </w:p>
    <w:p>
      <w:pPr>
        <w:pStyle w:val="Heading2"/>
        <w:jc w:val="both"/>
        <w:rPr>
          <w:b/>
          <w:b/>
          <w:sz w:val="22"/>
          <w:del w:id="5451" w:author="aen" w:date="2003-10-25T15:12:00Z"/>
        </w:rPr>
      </w:pPr>
      <w:del w:id="5450" w:author="aen" w:date="2003-10-25T15:12:00Z">
        <w:r>
          <w:rPr>
            <w:b/>
            <w:sz w:val="22"/>
          </w:rPr>
          <w:delText>Приводится текст инвестиционной декларации, утвержденной акционерным инвестиционным фондом, с указанием, в том числе, состава объектов инвестирования инвестиционного фонда.</w:delText>
        </w:r>
      </w:del>
    </w:p>
    <w:p>
      <w:pPr>
        <w:pStyle w:val="Heading2"/>
        <w:jc w:val="both"/>
        <w:rPr>
          <w:b/>
          <w:b/>
          <w:sz w:val="22"/>
          <w:del w:id="5453" w:author="aen" w:date="2003-10-25T15:12:00Z"/>
        </w:rPr>
      </w:pPr>
      <w:del w:id="5452" w:author="aen" w:date="2003-10-25T15:12:00Z">
        <w:r>
          <w:rPr>
            <w:b/>
            <w:sz w:val="22"/>
          </w:rPr>
        </w:r>
      </w:del>
    </w:p>
    <w:p>
      <w:pPr>
        <w:pStyle w:val="Heading2"/>
        <w:jc w:val="both"/>
        <w:rPr>
          <w:b/>
          <w:b/>
          <w:sz w:val="22"/>
          <w:del w:id="5455" w:author="aen" w:date="2003-10-25T15:12:00Z"/>
        </w:rPr>
      </w:pPr>
      <w:del w:id="5454" w:author="aen" w:date="2003-10-25T15:12:00Z">
        <w:r>
          <w:rPr>
            <w:b/>
            <w:sz w:val="22"/>
          </w:rPr>
          <w:delText>б) Общее развитие рынка объектов инвестирования эмитента</w:delText>
        </w:r>
      </w:del>
    </w:p>
    <w:p>
      <w:pPr>
        <w:pStyle w:val="Heading2"/>
        <w:jc w:val="both"/>
        <w:rPr>
          <w:b/>
          <w:b/>
          <w:sz w:val="22"/>
          <w:del w:id="5457" w:author="aen" w:date="2003-10-25T15:12:00Z"/>
        </w:rPr>
      </w:pPr>
      <w:del w:id="5456" w:author="aen" w:date="2003-10-25T15:12:00Z">
        <w:r>
          <w:rPr>
            <w:b/>
            <w:sz w:val="22"/>
          </w:rPr>
          <w:delText>Кратко описываются общие тенденции на рынке объектов инвестирования, указанных в инвестиционной декларации эмитента, в том числе наиболее важные для эмитента. В случае если инвестиционная декларация предусматривает инвестирование в акции акционерных обществ определенных отраслей, кратко описываются общие тенденции в этих отраслях, если инвестиционная декларация предусматривает инвестирование в определенные акционерные общества, - состояние этих акционерных обществ, отрасли их деятельности, положение каждого из этих акционерных обществ в отрасли их деятельности, а также известные планы их деятельности. Представляются сравнительные данные. Дается прогноз в отношении будущего развития событий.</w:delText>
        </w:r>
      </w:del>
    </w:p>
    <w:p>
      <w:pPr>
        <w:pStyle w:val="Heading2"/>
        <w:jc w:val="both"/>
        <w:rPr>
          <w:b/>
          <w:b/>
          <w:sz w:val="22"/>
          <w:del w:id="5459" w:author="aen" w:date="2003-10-25T15:12:00Z"/>
        </w:rPr>
      </w:pPr>
      <w:del w:id="5458" w:author="aen" w:date="2003-10-25T15:12:00Z">
        <w:r>
          <w:rPr>
            <w:b/>
            <w:sz w:val="22"/>
          </w:rPr>
        </w:r>
      </w:del>
    </w:p>
    <w:p>
      <w:pPr>
        <w:pStyle w:val="Heading2"/>
        <w:jc w:val="both"/>
        <w:rPr>
          <w:b/>
          <w:b/>
          <w:sz w:val="22"/>
          <w:del w:id="5461" w:author="aen" w:date="2003-10-25T15:12:00Z"/>
        </w:rPr>
      </w:pPr>
      <w:del w:id="5460" w:author="aen" w:date="2003-10-25T15:12:00Z">
        <w:r>
          <w:rPr>
            <w:b/>
            <w:sz w:val="22"/>
          </w:rPr>
          <w:delText>в) Основные виды инвестиций и операций</w:delText>
        </w:r>
      </w:del>
    </w:p>
    <w:p>
      <w:pPr>
        <w:pStyle w:val="Heading2"/>
        <w:jc w:val="both"/>
        <w:rPr>
          <w:b/>
          <w:b/>
          <w:sz w:val="22"/>
          <w:del w:id="5463" w:author="aen" w:date="2003-10-25T15:12:00Z"/>
        </w:rPr>
      </w:pPr>
      <w:del w:id="5462" w:author="aen" w:date="2003-10-25T15:12:00Z">
        <w:r>
          <w:rPr>
            <w:b/>
            <w:sz w:val="22"/>
          </w:rPr>
          <w:delText>Описываются объекты инвестирования, а также операции, обеспечившие 10 и более процентов объема продаж (выручки) эмитента. Описываются причины инвестирования в объекты, указанные на последний период представленной отчетности с указанием на возможные факторы, которые могут негативно сказаться на доходах эмитента от указанных объектов инвестирования, а также возможность их возникновения.</w:delText>
        </w:r>
      </w:del>
    </w:p>
    <w:p>
      <w:pPr>
        <w:pStyle w:val="Heading2"/>
        <w:jc w:val="both"/>
        <w:rPr>
          <w:b/>
          <w:b/>
          <w:sz w:val="22"/>
          <w:del w:id="5465" w:author="aen" w:date="2003-10-25T15:12:00Z"/>
        </w:rPr>
      </w:pPr>
      <w:del w:id="5464" w:author="aen" w:date="2003-10-25T15:12:00Z">
        <w:r>
          <w:rPr>
            <w:b/>
            <w:sz w:val="22"/>
          </w:rPr>
          <w:delText>Данный пункт не подразумевает предоставление информации об эмитенте, раскрытие которой может отрицательно повлиять на его конкурентоспособность.</w:delText>
        </w:r>
      </w:del>
    </w:p>
    <w:p>
      <w:pPr>
        <w:pStyle w:val="Heading2"/>
        <w:jc w:val="both"/>
        <w:rPr>
          <w:b/>
          <w:b/>
          <w:sz w:val="22"/>
          <w:del w:id="5467" w:author="aen" w:date="2003-10-25T15:12:00Z"/>
        </w:rPr>
      </w:pPr>
      <w:del w:id="5466" w:author="aen" w:date="2003-10-25T15:12:00Z">
        <w:r>
          <w:rPr>
            <w:b/>
            <w:sz w:val="22"/>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Heading2"/>
        <w:jc w:val="both"/>
        <w:rPr>
          <w:b/>
          <w:b/>
          <w:sz w:val="22"/>
          <w:del w:id="5469" w:author="aen" w:date="2003-10-25T15:12:00Z"/>
        </w:rPr>
      </w:pPr>
      <w:del w:id="5468" w:author="aen" w:date="2003-10-25T15:12:00Z">
        <w:r>
          <w:rPr>
            <w:b/>
            <w:sz w:val="22"/>
          </w:rPr>
        </w:r>
      </w:del>
    </w:p>
    <w:p>
      <w:pPr>
        <w:pStyle w:val="Heading2"/>
        <w:jc w:val="both"/>
        <w:rPr>
          <w:b/>
          <w:b/>
          <w:sz w:val="22"/>
          <w:del w:id="5471" w:author="aen" w:date="2003-10-25T15:12:00Z"/>
        </w:rPr>
      </w:pPr>
      <w:del w:id="5470" w:author="aen" w:date="2003-10-25T15:12:00Z">
        <w:r>
          <w:rPr>
            <w:b/>
            <w:sz w:val="22"/>
          </w:rPr>
          <w:delText>г) Специализированный депозитарий эмитента</w:delText>
        </w:r>
      </w:del>
    </w:p>
    <w:p>
      <w:pPr>
        <w:pStyle w:val="Heading2"/>
        <w:jc w:val="both"/>
        <w:rPr>
          <w:b/>
          <w:b/>
          <w:sz w:val="22"/>
          <w:del w:id="5473" w:author="aen" w:date="2003-10-25T15:12:00Z"/>
        </w:rPr>
      </w:pPr>
      <w:del w:id="5472" w:author="aen" w:date="2003-10-25T15:12:00Z">
        <w:r>
          <w:rPr>
            <w:b/>
            <w:sz w:val="22"/>
          </w:rPr>
          <w:delText>Настоящий пункт включается в ежеквартальный отчет акционерных инвестиционных фондов и страховых организаций, хранение и контроль за распоряжением активами которых должны осуществляться депозитарием.</w:delText>
        </w:r>
      </w:del>
    </w:p>
    <w:p>
      <w:pPr>
        <w:pStyle w:val="Heading2"/>
        <w:jc w:val="both"/>
        <w:rPr>
          <w:b/>
          <w:b/>
          <w:sz w:val="22"/>
          <w:del w:id="5475" w:author="aen" w:date="2003-10-25T15:12:00Z"/>
        </w:rPr>
      </w:pPr>
      <w:del w:id="5474" w:author="aen" w:date="2003-10-25T15:12:00Z">
        <w:r>
          <w:rPr>
            <w:b/>
            <w:sz w:val="22"/>
          </w:rPr>
          <w:delText>Указываются сведения о специализированном депозитарии, осуществляющем функции учета и контроля, а также иные функции, предусмотренные законодательством Российской Федерации, в отношении эмитента, являющегося акционерным инвестиционным фондом: полное и сокращенное фирменные наименования специализированного депозитария, место его нахождения, телефон и факс, адрес электронной почты, а также данные о лицензии (номер, дата выдачи, орган, выдавший лицензию, срок действия) на осуществление соответствующей деятельности, а также номер, дата заключения и срок действия (включая возможность продления) договора со специализированным депозитарием, заключенного эмитентом.</w:delText>
        </w:r>
      </w:del>
    </w:p>
    <w:p>
      <w:pPr>
        <w:pStyle w:val="Heading2"/>
        <w:jc w:val="both"/>
        <w:rPr>
          <w:b/>
          <w:b/>
          <w:sz w:val="22"/>
          <w:del w:id="5477" w:author="aen" w:date="2003-10-25T15:12:00Z"/>
        </w:rPr>
      </w:pPr>
      <w:del w:id="5476" w:author="aen" w:date="2003-10-25T15:12:00Z">
        <w:r>
          <w:rPr>
            <w:b/>
            <w:sz w:val="22"/>
          </w:rPr>
        </w:r>
      </w:del>
    </w:p>
    <w:p>
      <w:pPr>
        <w:pStyle w:val="Heading2"/>
        <w:jc w:val="both"/>
        <w:rPr>
          <w:b/>
          <w:b/>
          <w:sz w:val="22"/>
          <w:del w:id="5479" w:author="aen" w:date="2003-10-25T15:12:00Z"/>
        </w:rPr>
      </w:pPr>
      <w:del w:id="5478" w:author="aen" w:date="2003-10-25T15:12:00Z">
        <w:r>
          <w:rPr>
            <w:b/>
            <w:sz w:val="22"/>
          </w:rPr>
          <w:delText xml:space="preserve">д) Раскрытие информации </w:delText>
        </w:r>
      </w:del>
    </w:p>
    <w:p>
      <w:pPr>
        <w:pStyle w:val="Heading2"/>
        <w:jc w:val="both"/>
        <w:rPr>
          <w:b/>
          <w:b/>
          <w:sz w:val="22"/>
          <w:del w:id="5481" w:author="aen" w:date="2003-10-25T15:12:00Z"/>
        </w:rPr>
      </w:pPr>
      <w:del w:id="5480" w:author="aen" w:date="2003-10-25T15:12:00Z">
        <w:r>
          <w:rPr>
            <w:b/>
            <w:sz w:val="22"/>
          </w:rPr>
          <w:delText>Указывается порядок раскрытия информации об акционерном инвестиционном фонде  в соответствии с законодательством Российской Федерации, в том числе перечень раскрываемой информации, названия периодических печатных изданий и адресов страниц в сети “Интернет”, в которых публикуется такая  информация, возможность получения доступа иными способами к инвестиционной декларации акционерного инвестиционного фонда, к зарегистрированным изменениям и дополнениям к ней, а также к иной раскрываемой информации.</w:delText>
        </w:r>
      </w:del>
    </w:p>
    <w:p>
      <w:pPr>
        <w:pStyle w:val="Heading2"/>
        <w:jc w:val="both"/>
        <w:rPr>
          <w:b/>
          <w:b/>
          <w:sz w:val="22"/>
          <w:del w:id="5483" w:author="aen" w:date="2003-10-25T15:12:00Z"/>
        </w:rPr>
      </w:pPr>
      <w:del w:id="5482" w:author="aen" w:date="2003-10-25T15:12:00Z">
        <w:r>
          <w:rPr>
            <w:b/>
            <w:sz w:val="22"/>
          </w:rPr>
        </w:r>
      </w:del>
    </w:p>
    <w:p>
      <w:pPr>
        <w:pStyle w:val="Heading2"/>
        <w:jc w:val="both"/>
        <w:rPr>
          <w:b/>
          <w:b/>
          <w:sz w:val="22"/>
          <w:del w:id="5485" w:author="aen" w:date="2003-10-25T15:12:00Z"/>
        </w:rPr>
      </w:pPr>
      <w:del w:id="5484" w:author="aen" w:date="2003-10-25T15:12:00Z">
        <w:r>
          <w:rPr>
            <w:b/>
            <w:sz w:val="22"/>
          </w:rPr>
          <w:delText>3.2.11.2. Для страховых организаций:</w:delText>
        </w:r>
      </w:del>
    </w:p>
    <w:p>
      <w:pPr>
        <w:pStyle w:val="Heading2"/>
        <w:jc w:val="both"/>
        <w:rPr>
          <w:b/>
          <w:b/>
          <w:sz w:val="22"/>
          <w:del w:id="5487" w:author="aen" w:date="2003-10-25T15:12:00Z"/>
        </w:rPr>
      </w:pPr>
      <w:del w:id="5486" w:author="aen" w:date="2003-10-25T15:12:00Z">
        <w:r>
          <w:rPr>
            <w:b/>
            <w:sz w:val="22"/>
          </w:rPr>
        </w:r>
      </w:del>
    </w:p>
    <w:p>
      <w:pPr>
        <w:pStyle w:val="Heading2"/>
        <w:jc w:val="both"/>
        <w:rPr>
          <w:b/>
          <w:b/>
          <w:sz w:val="22"/>
          <w:del w:id="5489" w:author="aen" w:date="2003-10-25T15:12:00Z"/>
        </w:rPr>
      </w:pPr>
      <w:del w:id="5488" w:author="aen" w:date="2003-10-25T15:12:00Z">
        <w:r>
          <w:rPr>
            <w:b/>
            <w:sz w:val="22"/>
          </w:rPr>
          <w:delText>а) Виды страхования, осуществляемого эмитентом</w:delText>
        </w:r>
      </w:del>
    </w:p>
    <w:p>
      <w:pPr>
        <w:pStyle w:val="Heading2"/>
        <w:jc w:val="both"/>
        <w:rPr>
          <w:b/>
          <w:b/>
          <w:sz w:val="22"/>
          <w:del w:id="5491" w:author="aen" w:date="2003-10-25T15:12:00Z"/>
        </w:rPr>
      </w:pPr>
      <w:del w:id="5490" w:author="aen" w:date="2003-10-25T15:12:00Z">
        <w:r>
          <w:rPr>
            <w:b/>
            <w:sz w:val="22"/>
          </w:rPr>
          <w:delText xml:space="preserve">Указываются виды страхования, которые эмитент праве осуществлять в соответствии с приложениями к лицензии. </w:delText>
        </w:r>
      </w:del>
    </w:p>
    <w:p>
      <w:pPr>
        <w:pStyle w:val="Heading2"/>
        <w:jc w:val="both"/>
        <w:rPr>
          <w:b/>
          <w:b/>
          <w:sz w:val="22"/>
          <w:del w:id="5493" w:author="aen" w:date="2003-10-25T15:12:00Z"/>
        </w:rPr>
      </w:pPr>
      <w:del w:id="5492" w:author="aen" w:date="2003-10-25T15:12:00Z">
        <w:r>
          <w:rPr>
            <w:b/>
            <w:sz w:val="22"/>
          </w:rPr>
        </w:r>
      </w:del>
    </w:p>
    <w:p>
      <w:pPr>
        <w:pStyle w:val="Heading2"/>
        <w:jc w:val="both"/>
        <w:rPr>
          <w:b/>
          <w:b/>
          <w:sz w:val="22"/>
          <w:del w:id="5495" w:author="aen" w:date="2003-10-25T15:12:00Z"/>
        </w:rPr>
      </w:pPr>
      <w:del w:id="5494" w:author="aen" w:date="2003-10-25T15:12:00Z">
        <w:r>
          <w:rPr>
            <w:b/>
            <w:sz w:val="22"/>
          </w:rPr>
          <w:delText>б) Сведения о собранной страховой премии по всем видам страхования</w:delText>
        </w:r>
      </w:del>
    </w:p>
    <w:p>
      <w:pPr>
        <w:pStyle w:val="Heading2"/>
        <w:jc w:val="both"/>
        <w:rPr>
          <w:b/>
          <w:b/>
          <w:sz w:val="22"/>
          <w:del w:id="5497" w:author="aen" w:date="2003-10-25T15:12:00Z"/>
        </w:rPr>
      </w:pPr>
      <w:del w:id="5496" w:author="aen" w:date="2003-10-25T15:12:00Z">
        <w:r>
          <w:rPr>
            <w:b/>
            <w:sz w:val="22"/>
          </w:rPr>
          <w:delText>Указывается общая сумма собранной страховой премии, с разбивкой по отдельным видам страхования.</w:delText>
        </w:r>
      </w:del>
    </w:p>
    <w:p>
      <w:pPr>
        <w:pStyle w:val="Heading2"/>
        <w:jc w:val="both"/>
        <w:rPr>
          <w:b/>
          <w:b/>
          <w:sz w:val="22"/>
          <w:del w:id="5499" w:author="aen" w:date="2003-10-25T15:12:00Z"/>
        </w:rPr>
      </w:pPr>
      <w:del w:id="5498" w:author="aen" w:date="2003-10-25T15:12:00Z">
        <w:r>
          <w:rPr>
            <w:b/>
            <w:sz w:val="22"/>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Heading2"/>
        <w:jc w:val="both"/>
        <w:rPr>
          <w:b/>
          <w:b/>
          <w:sz w:val="22"/>
          <w:del w:id="5501" w:author="aen" w:date="2003-10-25T15:12:00Z"/>
        </w:rPr>
      </w:pPr>
      <w:del w:id="5500" w:author="aen" w:date="2003-10-25T15:12:00Z">
        <w:r>
          <w:rPr>
            <w:b/>
            <w:sz w:val="22"/>
          </w:rPr>
        </w:r>
      </w:del>
    </w:p>
    <w:p>
      <w:pPr>
        <w:pStyle w:val="Heading2"/>
        <w:jc w:val="both"/>
        <w:rPr>
          <w:b/>
          <w:b/>
          <w:sz w:val="22"/>
          <w:del w:id="5503" w:author="aen" w:date="2003-10-25T15:12:00Z"/>
        </w:rPr>
      </w:pPr>
      <w:del w:id="5502" w:author="aen" w:date="2003-10-25T15:12:00Z">
        <w:r>
          <w:rPr>
            <w:b/>
            <w:sz w:val="22"/>
          </w:rPr>
          <w:delText>в) Объем рисков выплаты страховой суммы и/или страхового возмещения, принятых на себя эмитентом</w:delText>
        </w:r>
      </w:del>
    </w:p>
    <w:p>
      <w:pPr>
        <w:pStyle w:val="Heading2"/>
        <w:jc w:val="both"/>
        <w:rPr>
          <w:b/>
          <w:b/>
          <w:sz w:val="22"/>
          <w:del w:id="5505" w:author="aen" w:date="2003-10-25T15:12:00Z"/>
        </w:rPr>
      </w:pPr>
      <w:del w:id="5504" w:author="aen" w:date="2003-10-25T15:12:00Z">
        <w:r>
          <w:rPr>
            <w:b/>
            <w:sz w:val="22"/>
          </w:rPr>
          <w:delText>Указывается объем рисков выплаты страховой суммы и/или страхового возмещения, принятых на себя эмитентом за 5 последних завершенных финансовых лет, либо за каждый завершенный финансовый год, если эмитент осуществляет свою деятельность менее 5 лет, по итогам каждого завершенного финансового года, а также на дату окончания последнего завершенного отчетного периода до даты окончания последнего отчетного квартала.</w:delText>
        </w:r>
      </w:del>
    </w:p>
    <w:p>
      <w:pPr>
        <w:pStyle w:val="Heading2"/>
        <w:jc w:val="both"/>
        <w:rPr>
          <w:b/>
          <w:b/>
          <w:sz w:val="22"/>
          <w:del w:id="5507" w:author="aen" w:date="2003-10-25T15:12:00Z"/>
        </w:rPr>
      </w:pPr>
      <w:del w:id="5506" w:author="aen" w:date="2003-10-25T15:12:00Z">
        <w:r>
          <w:rPr>
            <w:b/>
            <w:sz w:val="22"/>
          </w:rPr>
        </w:r>
      </w:del>
    </w:p>
    <w:p>
      <w:pPr>
        <w:pStyle w:val="Heading2"/>
        <w:jc w:val="both"/>
        <w:rPr>
          <w:b/>
          <w:b/>
          <w:sz w:val="22"/>
          <w:del w:id="5509" w:author="aen" w:date="2003-10-25T15:12:00Z"/>
        </w:rPr>
      </w:pPr>
      <w:del w:id="5508" w:author="aen" w:date="2003-10-25T15:12:00Z">
        <w:r>
          <w:rPr>
            <w:b/>
            <w:sz w:val="22"/>
          </w:rPr>
          <w:delText>г) Сведения о перестраховании эмитентом принимаемых на себя рисков выплаты страховой суммы и/или страхового возмещения</w:delText>
        </w:r>
      </w:del>
    </w:p>
    <w:p>
      <w:pPr>
        <w:pStyle w:val="Heading2"/>
        <w:jc w:val="both"/>
        <w:rPr>
          <w:b/>
          <w:b/>
          <w:sz w:val="22"/>
          <w:del w:id="5511" w:author="aen" w:date="2003-10-25T15:12:00Z"/>
        </w:rPr>
      </w:pPr>
      <w:del w:id="5510" w:author="aen" w:date="2003-10-25T15:12:00Z">
        <w:r>
          <w:rPr>
            <w:b/>
            <w:sz w:val="22"/>
          </w:rPr>
          <w:delText xml:space="preserve">Указывается объем рисков выплаты страховой суммы и/или страхового возмещения, принятых на себя эмитентом и застрахованных у другого страховщика (перестраховщика) в процентах от общего объема принятых на себя эмитентом риск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 </w:delText>
        </w:r>
      </w:del>
    </w:p>
    <w:p>
      <w:pPr>
        <w:pStyle w:val="Heading2"/>
        <w:jc w:val="both"/>
        <w:rPr>
          <w:b/>
          <w:b/>
          <w:sz w:val="22"/>
          <w:del w:id="5513" w:author="aen" w:date="2003-10-25T15:12:00Z"/>
        </w:rPr>
      </w:pPr>
      <w:del w:id="5512" w:author="aen" w:date="2003-10-25T15:12:00Z">
        <w:r>
          <w:rPr>
            <w:b/>
            <w:sz w:val="22"/>
          </w:rPr>
        </w:r>
      </w:del>
    </w:p>
    <w:p>
      <w:pPr>
        <w:pStyle w:val="Heading2"/>
        <w:jc w:val="both"/>
        <w:rPr>
          <w:b/>
          <w:b/>
          <w:sz w:val="22"/>
          <w:del w:id="5515" w:author="aen" w:date="2003-10-25T15:12:00Z"/>
        </w:rPr>
      </w:pPr>
      <w:del w:id="5514" w:author="aen" w:date="2003-10-25T15:12:00Z">
        <w:r>
          <w:rPr>
            <w:b/>
            <w:sz w:val="22"/>
          </w:rPr>
          <w:delText>д) Объем осуществленных эмитентом выплат страховой суммы и/или страхового возмещения</w:delText>
        </w:r>
      </w:del>
    </w:p>
    <w:p>
      <w:pPr>
        <w:pStyle w:val="Heading2"/>
        <w:jc w:val="both"/>
        <w:rPr>
          <w:b/>
          <w:b/>
          <w:sz w:val="22"/>
          <w:del w:id="5517" w:author="aen" w:date="2003-10-25T15:12:00Z"/>
        </w:rPr>
      </w:pPr>
      <w:del w:id="5516" w:author="aen" w:date="2003-10-25T15:12:00Z">
        <w:r>
          <w:rPr>
            <w:b/>
            <w:sz w:val="22"/>
          </w:rPr>
          <w:delText xml:space="preserve">Указывается объем выплаченных эмитентом сумм страхового возмещения и/или страховых сумм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 </w:delText>
        </w:r>
      </w:del>
    </w:p>
    <w:p>
      <w:pPr>
        <w:pStyle w:val="Heading2"/>
        <w:jc w:val="both"/>
        <w:rPr>
          <w:b/>
          <w:b/>
          <w:sz w:val="22"/>
          <w:del w:id="5519" w:author="aen" w:date="2003-10-25T15:12:00Z"/>
        </w:rPr>
      </w:pPr>
      <w:del w:id="5518" w:author="aen" w:date="2003-10-25T15:12:00Z">
        <w:r>
          <w:rPr>
            <w:b/>
            <w:sz w:val="22"/>
          </w:rPr>
        </w:r>
      </w:del>
    </w:p>
    <w:p>
      <w:pPr>
        <w:pStyle w:val="Heading2"/>
        <w:jc w:val="both"/>
        <w:rPr>
          <w:b/>
          <w:b/>
          <w:sz w:val="22"/>
          <w:del w:id="5521" w:author="aen" w:date="2003-10-25T15:12:00Z"/>
        </w:rPr>
      </w:pPr>
      <w:del w:id="5520" w:author="aen" w:date="2003-10-25T15:12:00Z">
        <w:r>
          <w:rPr>
            <w:b/>
            <w:sz w:val="22"/>
          </w:rPr>
          <w:delText>е) Описание основных направлений инвестиционной деятельности</w:delText>
        </w:r>
      </w:del>
    </w:p>
    <w:p>
      <w:pPr>
        <w:pStyle w:val="Heading2"/>
        <w:jc w:val="both"/>
        <w:rPr>
          <w:b/>
          <w:b/>
          <w:sz w:val="22"/>
          <w:del w:id="5523" w:author="aen" w:date="2003-10-25T15:12:00Z"/>
        </w:rPr>
      </w:pPr>
      <w:del w:id="5522" w:author="aen" w:date="2003-10-25T15:12:00Z">
        <w:r>
          <w:rPr>
            <w:b/>
            <w:sz w:val="22"/>
          </w:rPr>
          <w:delText>При осуществлении эмитентом инвестиционной деятельности в настоящем пункте указывается:</w:delText>
        </w:r>
      </w:del>
    </w:p>
    <w:p>
      <w:pPr>
        <w:pStyle w:val="Heading2"/>
        <w:jc w:val="both"/>
        <w:rPr>
          <w:b/>
          <w:b/>
          <w:sz w:val="22"/>
          <w:del w:id="5525" w:author="aen" w:date="2003-10-25T15:12:00Z"/>
        </w:rPr>
      </w:pPr>
      <w:del w:id="5524" w:author="aen" w:date="2003-10-25T15:12:00Z">
        <w:r>
          <w:rPr>
            <w:b/>
            <w:sz w:val="22"/>
          </w:rPr>
          <w:delText>описание целей инвестиционной политики эмитента;</w:delText>
        </w:r>
      </w:del>
    </w:p>
    <w:p>
      <w:pPr>
        <w:pStyle w:val="Heading2"/>
        <w:jc w:val="both"/>
        <w:rPr>
          <w:b/>
          <w:b/>
          <w:sz w:val="22"/>
          <w:del w:id="5527" w:author="aen" w:date="2003-10-25T15:12:00Z"/>
        </w:rPr>
      </w:pPr>
      <w:del w:id="5526" w:author="aen" w:date="2003-10-25T15:12:00Z">
        <w:r>
          <w:rPr>
            <w:b/>
            <w:sz w:val="22"/>
          </w:rPr>
          <w:delText>перечень объектов инвестирования;</w:delText>
        </w:r>
      </w:del>
    </w:p>
    <w:p>
      <w:pPr>
        <w:pStyle w:val="Heading2"/>
        <w:jc w:val="both"/>
        <w:rPr>
          <w:b/>
          <w:b/>
          <w:sz w:val="22"/>
          <w:del w:id="5529" w:author="aen" w:date="2003-10-25T15:12:00Z"/>
        </w:rPr>
      </w:pPr>
      <w:del w:id="5528" w:author="aen" w:date="2003-10-25T15:12:00Z">
        <w:r>
          <w:rPr>
            <w:b/>
            <w:sz w:val="22"/>
          </w:rPr>
          <w:delText>описание рисков, связанных с инвестированием в указанные объекты инвестирования;</w:delText>
        </w:r>
      </w:del>
    </w:p>
    <w:p>
      <w:pPr>
        <w:pStyle w:val="Heading2"/>
        <w:jc w:val="both"/>
        <w:rPr>
          <w:b/>
          <w:b/>
          <w:sz w:val="22"/>
          <w:del w:id="5531" w:author="aen" w:date="2003-10-25T15:12:00Z"/>
        </w:rPr>
      </w:pPr>
      <w:del w:id="5530" w:author="aen" w:date="2003-10-25T15:12:00Z">
        <w:r>
          <w:rPr>
            <w:b/>
            <w:sz w:val="22"/>
          </w:rPr>
          <w:delText>структура активов, используемых для инвестирования;</w:delText>
        </w:r>
      </w:del>
    </w:p>
    <w:p>
      <w:pPr>
        <w:pStyle w:val="Heading2"/>
        <w:jc w:val="both"/>
        <w:rPr>
          <w:b/>
          <w:b/>
          <w:sz w:val="22"/>
          <w:del w:id="5533" w:author="aen" w:date="2003-10-25T15:12:00Z"/>
        </w:rPr>
      </w:pPr>
      <w:del w:id="5532" w:author="aen" w:date="2003-10-25T15:12:00Z">
        <w:r>
          <w:rPr>
            <w:b/>
            <w:sz w:val="22"/>
          </w:rPr>
          <w:delText>объем инвестирования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delText>
        </w:r>
      </w:del>
    </w:p>
    <w:p>
      <w:pPr>
        <w:pStyle w:val="Heading2"/>
        <w:jc w:val="both"/>
        <w:rPr>
          <w:b/>
          <w:b/>
          <w:sz w:val="22"/>
          <w:del w:id="5535" w:author="aen" w:date="2003-10-25T15:12:00Z"/>
        </w:rPr>
      </w:pPr>
      <w:del w:id="5534" w:author="aen" w:date="2003-10-25T15:12:00Z">
        <w:r>
          <w:rPr>
            <w:b/>
            <w:sz w:val="22"/>
          </w:rPr>
        </w:r>
      </w:del>
    </w:p>
    <w:p>
      <w:pPr>
        <w:pStyle w:val="Heading2"/>
        <w:jc w:val="both"/>
        <w:rPr>
          <w:b/>
          <w:b/>
          <w:sz w:val="22"/>
          <w:del w:id="5537" w:author="aen" w:date="2003-10-25T15:12:00Z"/>
        </w:rPr>
      </w:pPr>
      <w:del w:id="5536" w:author="aen" w:date="2003-10-25T15:12:00Z">
        <w:r>
          <w:rPr>
            <w:b/>
            <w:sz w:val="22"/>
          </w:rPr>
          <w:delText>ж) Структура страховых резервов</w:delText>
        </w:r>
      </w:del>
    </w:p>
    <w:p>
      <w:pPr>
        <w:pStyle w:val="Heading2"/>
        <w:jc w:val="both"/>
        <w:rPr>
          <w:b/>
          <w:b/>
          <w:sz w:val="22"/>
          <w:del w:id="5539" w:author="aen" w:date="2003-10-25T15:12:00Z"/>
        </w:rPr>
      </w:pPr>
      <w:del w:id="5538" w:author="aen" w:date="2003-10-25T15:12:00Z">
        <w:r>
          <w:rPr>
            <w:b/>
            <w:sz w:val="22"/>
          </w:rPr>
          <w:delText>Описывается структура страховых резервов с указанием активов за 5 последних завершенных финансовых лет, либо за каждый завершенный финансовый год, если эмитент осуществляет свою деятельность менее 5 лет, а также на дату окончания последнего завершенного отчетного периода до даты окончания последнего отчетного квартала.</w:delText>
        </w:r>
      </w:del>
    </w:p>
    <w:p>
      <w:pPr>
        <w:pStyle w:val="Heading2"/>
        <w:jc w:val="both"/>
        <w:rPr>
          <w:b/>
          <w:b/>
          <w:sz w:val="22"/>
          <w:del w:id="5541" w:author="aen" w:date="2003-10-25T15:12:00Z"/>
        </w:rPr>
      </w:pPr>
      <w:del w:id="5540" w:author="aen" w:date="2003-10-25T15:12:00Z">
        <w:r>
          <w:rPr>
            <w:b/>
            <w:sz w:val="22"/>
          </w:rPr>
        </w:r>
      </w:del>
    </w:p>
    <w:p>
      <w:pPr>
        <w:pStyle w:val="Heading2"/>
        <w:jc w:val="both"/>
        <w:rPr>
          <w:b/>
          <w:b/>
          <w:sz w:val="22"/>
          <w:del w:id="5543" w:author="aen" w:date="2003-10-25T15:12:00Z"/>
        </w:rPr>
      </w:pPr>
      <w:del w:id="5542" w:author="aen" w:date="2003-10-25T15:12:00Z">
        <w:r>
          <w:rPr>
            <w:b/>
            <w:sz w:val="22"/>
          </w:rPr>
          <w:delText>з) Сведения о нарушении страхового законодательства</w:delText>
        </w:r>
      </w:del>
    </w:p>
    <w:p>
      <w:pPr>
        <w:pStyle w:val="Heading2"/>
        <w:jc w:val="both"/>
        <w:rPr>
          <w:b/>
          <w:b/>
          <w:sz w:val="22"/>
          <w:del w:id="5545" w:author="aen" w:date="2003-10-25T15:12:00Z"/>
        </w:rPr>
      </w:pPr>
      <w:del w:id="5544" w:author="aen" w:date="2003-10-25T15:12:00Z">
        <w:r>
          <w:rPr>
            <w:b/>
            <w:sz w:val="22"/>
          </w:rPr>
          <w:delText xml:space="preserve">Указывается информация о всех полученных эмитентом предписаниях государственного органа, осуществляющего надзор за страховой деятельностью, об устранении нарушений страхового законодательства Российской Федерации, и об устранении таких нарушений эмитентом. </w:delText>
        </w:r>
      </w:del>
    </w:p>
    <w:p>
      <w:pPr>
        <w:pStyle w:val="Heading2"/>
        <w:jc w:val="both"/>
        <w:rPr>
          <w:b/>
          <w:b/>
          <w:sz w:val="22"/>
          <w:del w:id="5547" w:author="aen" w:date="2003-10-25T15:12:00Z"/>
        </w:rPr>
      </w:pPr>
      <w:del w:id="5546" w:author="aen" w:date="2003-10-25T15:12:00Z">
        <w:r>
          <w:rPr>
            <w:b/>
            <w:sz w:val="22"/>
          </w:rPr>
        </w:r>
      </w:del>
    </w:p>
    <w:p>
      <w:pPr>
        <w:pStyle w:val="Heading2"/>
        <w:jc w:val="both"/>
        <w:rPr>
          <w:b/>
          <w:b/>
          <w:sz w:val="22"/>
          <w:del w:id="5549" w:author="aen" w:date="2003-10-25T15:12:00Z"/>
        </w:rPr>
      </w:pPr>
      <w:del w:id="5548" w:author="aen" w:date="2003-10-25T15:12:00Z">
        <w:r>
          <w:rPr>
            <w:b/>
            <w:sz w:val="22"/>
          </w:rPr>
          <w:delText>3.2.12. Дополнительные требования к эмитентам, основной деятельностью которых является добыча полезных ископаемых</w:delText>
        </w:r>
      </w:del>
    </w:p>
    <w:p>
      <w:pPr>
        <w:pStyle w:val="Heading2"/>
        <w:jc w:val="both"/>
        <w:rPr>
          <w:b/>
          <w:b/>
          <w:sz w:val="22"/>
          <w:del w:id="5551" w:author="aen" w:date="2003-10-25T15:12:00Z"/>
        </w:rPr>
      </w:pPr>
      <w:del w:id="5550" w:author="aen" w:date="2003-10-25T15:12:00Z">
        <w:r>
          <w:rPr>
            <w:b/>
            <w:sz w:val="22"/>
          </w:rPr>
          <w:delText xml:space="preserve">Эмитент, основной деятельностью которого является добыча полезных ископаемых, включая добычу драгоценных металлов и драгоценных камней, а также эмитент, дочернее или зависимое общество (общества) которого ведет деятельность по добыче указанных полезных ископаемых, обязан указать следующую информацию: </w:delText>
        </w:r>
      </w:del>
    </w:p>
    <w:p>
      <w:pPr>
        <w:pStyle w:val="Heading2"/>
        <w:jc w:val="both"/>
        <w:rPr>
          <w:b/>
          <w:b/>
          <w:sz w:val="22"/>
          <w:del w:id="5553" w:author="aen" w:date="2003-10-25T15:12:00Z"/>
        </w:rPr>
      </w:pPr>
      <w:del w:id="5552" w:author="aen" w:date="2003-10-25T15:12:00Z">
        <w:r>
          <w:rPr>
            <w:b/>
            <w:sz w:val="22"/>
          </w:rPr>
        </w:r>
      </w:del>
    </w:p>
    <w:p>
      <w:pPr>
        <w:pStyle w:val="Heading2"/>
        <w:jc w:val="both"/>
        <w:rPr>
          <w:b/>
          <w:b/>
          <w:sz w:val="22"/>
          <w:del w:id="5555" w:author="aen" w:date="2003-10-25T15:12:00Z"/>
        </w:rPr>
      </w:pPr>
      <w:del w:id="5554" w:author="aen" w:date="2003-10-25T15:12:00Z">
        <w:r>
          <w:rPr>
            <w:b/>
            <w:sz w:val="22"/>
          </w:rPr>
          <w:delText>а) Запасы полезных ископаемых</w:delText>
        </w:r>
      </w:del>
    </w:p>
    <w:p>
      <w:pPr>
        <w:pStyle w:val="Heading2"/>
        <w:jc w:val="both"/>
        <w:rPr>
          <w:b/>
          <w:b/>
          <w:sz w:val="22"/>
          <w:del w:id="5557" w:author="aen" w:date="2003-10-25T15:12:00Z"/>
        </w:rPr>
      </w:pPr>
      <w:del w:id="5556" w:author="aen" w:date="2003-10-25T15:12:00Z">
        <w:r>
          <w:rPr>
            <w:b/>
            <w:sz w:val="22"/>
          </w:rPr>
          <w:delText xml:space="preserve">Указывается перечень месторождений полезных ископаемых, права пользования которыми принадлежат эмитенту, его дочерним или зависимым обществам, с указанием вида полезного ископаемого, размера доказанных запасов (при наличии такой информации) либо предварительной оценки запасов месторождения с указанием методики их оценки. </w:delText>
        </w:r>
      </w:del>
    </w:p>
    <w:p>
      <w:pPr>
        <w:pStyle w:val="Heading2"/>
        <w:jc w:val="both"/>
        <w:rPr>
          <w:b/>
          <w:b/>
          <w:sz w:val="22"/>
          <w:del w:id="5559" w:author="aen" w:date="2003-10-25T15:12:00Z"/>
        </w:rPr>
      </w:pPr>
      <w:del w:id="5558" w:author="aen" w:date="2003-10-25T15:12:00Z">
        <w:r>
          <w:rPr>
            <w:b/>
            <w:sz w:val="22"/>
          </w:rPr>
          <w:delText>В случае если на месторождении ведется добыча полезных ископаемых, указывается уровень добычи.</w:delText>
        </w:r>
      </w:del>
    </w:p>
    <w:p>
      <w:pPr>
        <w:pStyle w:val="Heading2"/>
        <w:jc w:val="both"/>
        <w:rPr>
          <w:b/>
          <w:b/>
          <w:sz w:val="22"/>
          <w:del w:id="5561" w:author="aen" w:date="2003-10-25T15:12:00Z"/>
        </w:rPr>
      </w:pPr>
      <w:del w:id="5560" w:author="aen" w:date="2003-10-25T15:12:00Z">
        <w:r>
          <w:rPr>
            <w:b/>
            <w:sz w:val="22"/>
          </w:rPr>
          <w:delText>Описываются лицензии на пользование недрами, полученные эмитентом, его дочерними или зависимыми обществами, для использования указанных месторождений. В том числе указывается дата выдачи лицензии, срок ее действия, возможность и основания для продления срока лицензии, основания выдачи лицензии, описание участка недр предоставляемых в пользование, вид лицензии (на добычу, разведку, или геологическое изучение), основные положения лицензии касательно обязательств эмитента с указанием срока выполнения указанных обязательств, а также обязательные платежи, которые должны быть произведены эмитентом, его дочерними или зависимыми обществами по условиям лицензии.</w:delText>
        </w:r>
      </w:del>
    </w:p>
    <w:p>
      <w:pPr>
        <w:pStyle w:val="Heading2"/>
        <w:jc w:val="both"/>
        <w:rPr>
          <w:b/>
          <w:b/>
          <w:sz w:val="22"/>
          <w:del w:id="5563" w:author="aen" w:date="2003-10-25T15:12:00Z"/>
        </w:rPr>
      </w:pPr>
      <w:del w:id="5562" w:author="aen" w:date="2003-10-25T15:12:00Z">
        <w:r>
          <w:rPr>
            <w:b/>
            <w:sz w:val="22"/>
          </w:rPr>
          <w:delText xml:space="preserve">Описание степени выполнения указанных обязательств эмитента, его дочерних или зависимых обществ с указанием любых факторов, которые могут негативно сказаться на исполнении обязательств по лицензии и возможности их наступления. </w:delText>
        </w:r>
      </w:del>
    </w:p>
    <w:p>
      <w:pPr>
        <w:pStyle w:val="Heading2"/>
        <w:jc w:val="both"/>
        <w:rPr>
          <w:b/>
          <w:b/>
          <w:sz w:val="22"/>
          <w:del w:id="5565" w:author="aen" w:date="2003-10-25T15:12:00Z"/>
        </w:rPr>
      </w:pPr>
      <w:del w:id="5564" w:author="aen" w:date="2003-10-25T15:12:00Z">
        <w:r>
          <w:rPr>
            <w:b/>
            <w:sz w:val="22"/>
          </w:rPr>
          <w:delText xml:space="preserve">Информация предоставляется при условии, что такое предоставление не будет противоречить законодательству о государственной тайне. </w:delText>
        </w:r>
      </w:del>
    </w:p>
    <w:p>
      <w:pPr>
        <w:pStyle w:val="Heading2"/>
        <w:jc w:val="both"/>
        <w:rPr>
          <w:b/>
          <w:b/>
          <w:sz w:val="22"/>
          <w:del w:id="5567" w:author="aen" w:date="2003-10-25T15:12:00Z"/>
        </w:rPr>
      </w:pPr>
      <w:del w:id="5566" w:author="aen" w:date="2003-10-25T15:12:00Z">
        <w:r>
          <w:rPr>
            <w:b/>
            <w:sz w:val="22"/>
          </w:rPr>
        </w:r>
      </w:del>
    </w:p>
    <w:p>
      <w:pPr>
        <w:pStyle w:val="Heading2"/>
        <w:jc w:val="both"/>
        <w:rPr>
          <w:b/>
          <w:b/>
          <w:sz w:val="22"/>
          <w:del w:id="5569" w:author="aen" w:date="2003-10-25T15:12:00Z"/>
        </w:rPr>
      </w:pPr>
      <w:del w:id="5568" w:author="aen" w:date="2003-10-25T15:12:00Z">
        <w:r>
          <w:rPr>
            <w:b/>
            <w:sz w:val="22"/>
          </w:rPr>
          <w:delText>б) Переработка полезных ископаемых</w:delText>
        </w:r>
      </w:del>
    </w:p>
    <w:p>
      <w:pPr>
        <w:pStyle w:val="Heading2"/>
        <w:jc w:val="both"/>
        <w:rPr>
          <w:b/>
          <w:b/>
          <w:sz w:val="22"/>
          <w:del w:id="5571" w:author="aen" w:date="2003-10-25T15:12:00Z"/>
        </w:rPr>
      </w:pPr>
      <w:del w:id="5570" w:author="aen" w:date="2003-10-25T15:12:00Z">
        <w:r>
          <w:rPr>
            <w:b/>
            <w:sz w:val="22"/>
          </w:rPr>
          <w:delText xml:space="preserve">В случае если эмитент, его дочерние или зависимые общества, производят полную либо частичную переработку полезных ископаемых до их реализации, описываются основные средства, используемые для переработки и/или контрагенты, привлекаемые для переработки. </w:delText>
        </w:r>
      </w:del>
    </w:p>
    <w:p>
      <w:pPr>
        <w:pStyle w:val="Heading2"/>
        <w:jc w:val="both"/>
        <w:rPr>
          <w:b/>
          <w:b/>
          <w:sz w:val="22"/>
          <w:del w:id="5573" w:author="aen" w:date="2003-10-25T15:12:00Z"/>
        </w:rPr>
      </w:pPr>
      <w:del w:id="5572" w:author="aen" w:date="2003-10-25T15:12:00Z">
        <w:r>
          <w:rPr>
            <w:b/>
            <w:sz w:val="22"/>
          </w:rPr>
          <w:delText>В случае привлечения контрагентов для переработки полезных ископаемых, указывается стоимость переработки за последний отчетный период.</w:delText>
        </w:r>
      </w:del>
    </w:p>
    <w:p>
      <w:pPr>
        <w:pStyle w:val="Heading2"/>
        <w:jc w:val="both"/>
        <w:rPr>
          <w:b/>
          <w:b/>
          <w:sz w:val="22"/>
          <w:del w:id="5575" w:author="aen" w:date="2003-10-25T15:12:00Z"/>
        </w:rPr>
      </w:pPr>
      <w:del w:id="5574" w:author="aen" w:date="2003-10-25T15:12:00Z">
        <w:r>
          <w:rPr>
            <w:b/>
            <w:sz w:val="22"/>
          </w:rPr>
        </w:r>
      </w:del>
    </w:p>
    <w:p>
      <w:pPr>
        <w:pStyle w:val="Heading2"/>
        <w:jc w:val="both"/>
        <w:rPr>
          <w:b/>
          <w:b/>
          <w:sz w:val="22"/>
          <w:del w:id="5577" w:author="aen" w:date="2003-10-25T15:12:00Z"/>
        </w:rPr>
      </w:pPr>
      <w:del w:id="5576" w:author="aen" w:date="2003-10-25T15:12:00Z">
        <w:r>
          <w:rPr>
            <w:b/>
            <w:sz w:val="22"/>
          </w:rPr>
          <w:delText>в) Сбыт продукции</w:delText>
        </w:r>
      </w:del>
    </w:p>
    <w:p>
      <w:pPr>
        <w:pStyle w:val="Heading2"/>
        <w:jc w:val="both"/>
        <w:rPr>
          <w:b/>
          <w:b/>
          <w:sz w:val="22"/>
          <w:del w:id="5579" w:author="aen" w:date="2003-10-25T15:12:00Z"/>
        </w:rPr>
      </w:pPr>
      <w:del w:id="5578" w:author="aen" w:date="2003-10-25T15:12:00Z">
        <w:r>
          <w:rPr>
            <w:b/>
            <w:sz w:val="22"/>
          </w:rPr>
          <w:delText xml:space="preserve">В случаях, предусмотренных федеральным законодательством, указывается наличие разрешений государственных органов на реализацию полезных ископаемых и продуктов их переработки, квот, в том числе на экспорт. </w:delText>
        </w:r>
      </w:del>
    </w:p>
    <w:p>
      <w:pPr>
        <w:pStyle w:val="Heading2"/>
        <w:jc w:val="both"/>
        <w:rPr>
          <w:b/>
          <w:b/>
          <w:sz w:val="22"/>
          <w:del w:id="5581" w:author="aen" w:date="2003-10-25T15:12:00Z"/>
        </w:rPr>
      </w:pPr>
      <w:del w:id="5580" w:author="aen" w:date="2003-10-25T15:12:00Z">
        <w:r>
          <w:rPr>
            <w:b/>
            <w:sz w:val="22"/>
          </w:rPr>
          <w:delText xml:space="preserve">Информация предоставляется при условии, что такое предоставление не будет противоречить законодательству о государственной тайне. </w:delText>
        </w:r>
      </w:del>
    </w:p>
    <w:p>
      <w:pPr>
        <w:pStyle w:val="Heading2"/>
        <w:jc w:val="both"/>
        <w:rPr>
          <w:b/>
          <w:b/>
          <w:sz w:val="22"/>
          <w:del w:id="5583" w:author="aen" w:date="2003-10-25T15:12:00Z"/>
        </w:rPr>
      </w:pPr>
      <w:del w:id="5582" w:author="aen" w:date="2003-10-25T15:12:00Z">
        <w:r>
          <w:rPr>
            <w:b/>
            <w:sz w:val="22"/>
          </w:rPr>
        </w:r>
      </w:del>
    </w:p>
    <w:p>
      <w:pPr>
        <w:pStyle w:val="Heading2"/>
        <w:jc w:val="both"/>
        <w:rPr>
          <w:b/>
          <w:b/>
          <w:sz w:val="22"/>
          <w:del w:id="5585" w:author="aen" w:date="2003-10-25T15:12:00Z"/>
        </w:rPr>
      </w:pPr>
      <w:del w:id="5584" w:author="aen" w:date="2003-10-25T15:12:00Z">
        <w:r>
          <w:rPr>
            <w:b/>
            <w:sz w:val="22"/>
          </w:rPr>
          <w:delText>3.2.13. Дополнительные требования к эмитентам, основной деятельностью которых является  оказание услуг связи</w:delText>
        </w:r>
      </w:del>
    </w:p>
    <w:p>
      <w:pPr>
        <w:pStyle w:val="Heading2"/>
        <w:jc w:val="both"/>
        <w:rPr>
          <w:b/>
          <w:b/>
          <w:sz w:val="22"/>
          <w:del w:id="5587" w:author="aen" w:date="2003-10-25T15:12:00Z"/>
        </w:rPr>
      </w:pPr>
      <w:del w:id="5586" w:author="aen" w:date="2003-10-25T15:12:00Z">
        <w:r>
          <w:rPr>
            <w:b/>
            <w:sz w:val="22"/>
          </w:rPr>
          <w:delText xml:space="preserve">Эмитент, основной деятельностью которого является оказание услуг связи, обязан указать следующую информацию: </w:delText>
        </w:r>
      </w:del>
    </w:p>
    <w:p>
      <w:pPr>
        <w:pStyle w:val="Heading2"/>
        <w:jc w:val="both"/>
        <w:rPr>
          <w:b/>
          <w:b/>
          <w:sz w:val="22"/>
          <w:del w:id="5589" w:author="aen" w:date="2003-10-25T15:12:00Z"/>
        </w:rPr>
      </w:pPr>
      <w:del w:id="5588" w:author="aen" w:date="2003-10-25T15:12:00Z">
        <w:r>
          <w:rPr>
            <w:b/>
            <w:sz w:val="22"/>
          </w:rPr>
        </w:r>
      </w:del>
    </w:p>
    <w:p>
      <w:pPr>
        <w:pStyle w:val="Heading2"/>
        <w:jc w:val="both"/>
        <w:rPr>
          <w:b/>
          <w:b/>
          <w:sz w:val="22"/>
          <w:del w:id="5591" w:author="aen" w:date="2003-10-25T15:12:00Z"/>
        </w:rPr>
      </w:pPr>
      <w:del w:id="5590" w:author="aen" w:date="2003-10-25T15:12:00Z">
        <w:r>
          <w:rPr>
            <w:b/>
            <w:sz w:val="22"/>
          </w:rPr>
          <w:delText>а) Лицензии на предоставление услуг связи</w:delText>
        </w:r>
      </w:del>
    </w:p>
    <w:p>
      <w:pPr>
        <w:pStyle w:val="Heading2"/>
        <w:jc w:val="both"/>
        <w:rPr>
          <w:b/>
          <w:b/>
          <w:sz w:val="22"/>
          <w:del w:id="5593" w:author="aen" w:date="2003-10-25T15:12:00Z"/>
        </w:rPr>
      </w:pPr>
      <w:del w:id="5592" w:author="aen" w:date="2003-10-25T15:12:00Z">
        <w:r>
          <w:rPr>
            <w:b/>
            <w:sz w:val="22"/>
          </w:rPr>
          <w:delText>Описываются лицензии, выданные эмитенту на оказание услуг связи с указанием основных условий лицензии, включая виды услуг связи, виды сетей, разрешенные к использованию (выделенные, сеть связи общего пользования, интеллектуальные сети) срок лицензии, условия и возможность продления срока лицензии.</w:delText>
        </w:r>
      </w:del>
    </w:p>
    <w:p>
      <w:pPr>
        <w:pStyle w:val="Heading2"/>
        <w:jc w:val="both"/>
        <w:rPr>
          <w:b/>
          <w:b/>
          <w:sz w:val="22"/>
          <w:del w:id="5595" w:author="aen" w:date="2003-10-25T15:12:00Z"/>
        </w:rPr>
      </w:pPr>
      <w:del w:id="5594" w:author="aen" w:date="2003-10-25T15:12:00Z">
        <w:r>
          <w:rPr>
            <w:b/>
            <w:sz w:val="22"/>
          </w:rPr>
          <w:delText xml:space="preserve">Отдельно указываются обязательства эмитента в соответствии с указанными лицензиями по созданию абонентской базы с указанием сроков выполнения таких обязательств и степени выполнения эмитентом указанных обязательств.  Также указываются любые факторы, которые могут негативно сказаться на исполнении эмитентом обязательств по лицензиям и возможности их наступления.  </w:delText>
        </w:r>
      </w:del>
    </w:p>
    <w:p>
      <w:pPr>
        <w:pStyle w:val="Heading2"/>
        <w:jc w:val="both"/>
        <w:rPr>
          <w:b/>
          <w:b/>
          <w:sz w:val="22"/>
          <w:del w:id="5597" w:author="aen" w:date="2003-10-25T15:12:00Z"/>
        </w:rPr>
      </w:pPr>
      <w:del w:id="5596" w:author="aen" w:date="2003-10-25T15:12:00Z">
        <w:r>
          <w:rPr>
            <w:b/>
            <w:sz w:val="22"/>
          </w:rPr>
        </w:r>
      </w:del>
    </w:p>
    <w:p>
      <w:pPr>
        <w:pStyle w:val="Heading2"/>
        <w:jc w:val="both"/>
        <w:rPr>
          <w:b/>
          <w:b/>
          <w:sz w:val="22"/>
          <w:del w:id="5599" w:author="aen" w:date="2003-10-25T15:12:00Z"/>
        </w:rPr>
      </w:pPr>
      <w:del w:id="5598" w:author="aen" w:date="2003-10-25T15:12:00Z">
        <w:r>
          <w:rPr>
            <w:b/>
            <w:sz w:val="22"/>
          </w:rPr>
          <w:delText>б) Сети связи</w:delText>
        </w:r>
      </w:del>
    </w:p>
    <w:p>
      <w:pPr>
        <w:pStyle w:val="Heading2"/>
        <w:jc w:val="both"/>
        <w:rPr>
          <w:b/>
          <w:b/>
          <w:sz w:val="22"/>
          <w:del w:id="5601" w:author="aen" w:date="2003-10-25T15:12:00Z"/>
        </w:rPr>
      </w:pPr>
      <w:del w:id="5600" w:author="aen" w:date="2003-10-25T15:12:00Z">
        <w:r>
          <w:rPr>
            <w:b/>
            <w:sz w:val="22"/>
          </w:rPr>
          <w:delText>Описываются физические сети связи, которые использует эмитент для предоставления услуг связи. В случае аренды каналов указываются характеристики арендуемых каналов, арендодатели каналов и сроки, на которые заключены договоры аренды каналов связи.</w:delText>
        </w:r>
      </w:del>
    </w:p>
    <w:p>
      <w:pPr>
        <w:pStyle w:val="Heading2"/>
        <w:jc w:val="both"/>
        <w:rPr>
          <w:b/>
          <w:b/>
          <w:sz w:val="22"/>
          <w:del w:id="5603" w:author="aen" w:date="2003-10-25T15:12:00Z"/>
        </w:rPr>
      </w:pPr>
      <w:del w:id="5602" w:author="aen" w:date="2003-10-25T15:12:00Z">
        <w:r>
          <w:rPr>
            <w:b/>
            <w:sz w:val="22"/>
          </w:rPr>
          <w:delText xml:space="preserve">В случае использования для предоставления услуг связи радиочастот, указывается разрешение на их использование с указанием выделенного эмитенту частотного ресурса, требуемое в порядке, предусмотренном законодательством Российской Федерации. </w:delText>
        </w:r>
      </w:del>
    </w:p>
    <w:p>
      <w:pPr>
        <w:pStyle w:val="Heading2"/>
        <w:jc w:val="both"/>
        <w:rPr>
          <w:b/>
          <w:b/>
          <w:sz w:val="22"/>
          <w:del w:id="5605" w:author="aen" w:date="2003-10-25T15:12:00Z"/>
        </w:rPr>
      </w:pPr>
      <w:del w:id="5604" w:author="aen" w:date="2003-10-25T15:12:00Z">
        <w:r>
          <w:rPr>
            <w:b/>
            <w:sz w:val="22"/>
          </w:rPr>
        </w:r>
      </w:del>
    </w:p>
    <w:p>
      <w:pPr>
        <w:pStyle w:val="Heading2"/>
        <w:jc w:val="both"/>
        <w:rPr>
          <w:b/>
          <w:b/>
          <w:sz w:val="22"/>
          <w:del w:id="5607" w:author="aen" w:date="2003-10-25T15:12:00Z"/>
        </w:rPr>
      </w:pPr>
      <w:del w:id="5606" w:author="aen" w:date="2003-10-25T15:12:00Z">
        <w:r>
          <w:rPr>
            <w:b/>
            <w:sz w:val="22"/>
          </w:rPr>
          <w:delText>3.4. Планы будущей деятельности эмитента</w:delText>
        </w:r>
      </w:del>
    </w:p>
    <w:p>
      <w:pPr>
        <w:pStyle w:val="Heading2"/>
        <w:jc w:val="both"/>
        <w:rPr>
          <w:b/>
          <w:b/>
          <w:sz w:val="22"/>
          <w:del w:id="5609" w:author="aen" w:date="2003-10-25T15:12:00Z"/>
        </w:rPr>
      </w:pPr>
      <w:del w:id="5608" w:author="aen" w:date="2003-10-25T15:12:00Z">
        <w:r>
          <w:rPr>
            <w:b/>
            <w:sz w:val="22"/>
          </w:rPr>
          <w:delText>Дается краткое описание планов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delText>
        </w:r>
      </w:del>
    </w:p>
    <w:p>
      <w:pPr>
        <w:pStyle w:val="Heading2"/>
        <w:jc w:val="both"/>
        <w:rPr>
          <w:b/>
          <w:b/>
          <w:sz w:val="22"/>
          <w:del w:id="5611" w:author="aen" w:date="2003-10-25T15:12:00Z"/>
        </w:rPr>
      </w:pPr>
      <w:del w:id="5610" w:author="aen" w:date="2003-10-25T15:12:00Z">
        <w:r>
          <w:rPr>
            <w:b/>
            <w:sz w:val="22"/>
          </w:rPr>
        </w:r>
      </w:del>
    </w:p>
    <w:p>
      <w:pPr>
        <w:pStyle w:val="Heading2"/>
        <w:jc w:val="both"/>
        <w:rPr>
          <w:del w:id="5613" w:author="aen" w:date="2003-10-25T15:12:00Z"/>
        </w:rPr>
      </w:pPr>
      <w:del w:id="5612" w:author="aen" w:date="2003-10-25T15:12:00Z">
        <w:r>
          <w:rPr>
            <w:b/>
            <w:sz w:val="22"/>
          </w:rPr>
          <w:delText xml:space="preserve">3.5. Участие эмитента в промышленных, банковских и финансовых группах, холдингах, концернах и ассоциациях </w:delText>
        </w:r>
      </w:del>
    </w:p>
    <w:p>
      <w:pPr>
        <w:pStyle w:val="Heading2"/>
        <w:jc w:val="both"/>
        <w:rPr>
          <w:b/>
          <w:b/>
          <w:sz w:val="22"/>
          <w:del w:id="5615" w:author="aen" w:date="2003-10-25T15:12:00Z"/>
        </w:rPr>
      </w:pPr>
      <w:del w:id="5614" w:author="aen" w:date="2003-10-25T15:12:00Z">
        <w:r>
          <w:rPr>
            <w:b/>
            <w:sz w:val="22"/>
          </w:rPr>
          <w:delText>Указываются промышленные, банковские, финансовые группы, холдинги, концерны, ассоциации, в которых участвует эмитент, роль (место), функции и срок участия эмитента в этих организациях.</w:delText>
        </w:r>
      </w:del>
    </w:p>
    <w:p>
      <w:pPr>
        <w:pStyle w:val="Heading2"/>
        <w:jc w:val="both"/>
        <w:rPr>
          <w:b/>
          <w:b/>
          <w:sz w:val="22"/>
          <w:del w:id="5617" w:author="aen" w:date="2003-10-25T15:12:00Z"/>
        </w:rPr>
      </w:pPr>
      <w:del w:id="5616" w:author="aen" w:date="2003-10-25T15:12:00Z">
        <w:r>
          <w:rPr>
            <w:b/>
            <w:sz w:val="22"/>
          </w:rPr>
        </w:r>
      </w:del>
    </w:p>
    <w:p>
      <w:pPr>
        <w:pStyle w:val="Heading2"/>
        <w:jc w:val="both"/>
        <w:rPr>
          <w:b/>
          <w:b/>
          <w:sz w:val="22"/>
          <w:del w:id="5619" w:author="aen" w:date="2003-10-25T15:12:00Z"/>
        </w:rPr>
      </w:pPr>
      <w:del w:id="5618" w:author="aen" w:date="2003-10-25T15:12:00Z">
        <w:r>
          <w:rPr>
            <w:b/>
            <w:sz w:val="22"/>
          </w:rPr>
          <w:delText>3.6. Дочерние и зависимые хозяйственные общества эмитента</w:delText>
        </w:r>
      </w:del>
    </w:p>
    <w:p>
      <w:pPr>
        <w:pStyle w:val="Heading2"/>
        <w:jc w:val="both"/>
        <w:rPr>
          <w:b/>
          <w:b/>
          <w:sz w:val="22"/>
          <w:del w:id="5621" w:author="aen" w:date="2003-10-25T15:12:00Z"/>
        </w:rPr>
      </w:pPr>
      <w:del w:id="5620" w:author="aen" w:date="2003-10-25T15:12:00Z">
        <w:r>
          <w:rPr>
            <w:b/>
            <w:sz w:val="22"/>
          </w:rPr>
          <w:delText>В случае если эмитент имеет дочерние и/или зависимые общества, по каждому такому обществу указывается следующая информация:</w:delText>
        </w:r>
      </w:del>
    </w:p>
    <w:p>
      <w:pPr>
        <w:pStyle w:val="Heading2"/>
        <w:jc w:val="both"/>
        <w:rPr>
          <w:b/>
          <w:b/>
          <w:sz w:val="22"/>
          <w:del w:id="5623" w:author="aen" w:date="2003-10-25T15:12:00Z"/>
        </w:rPr>
      </w:pPr>
      <w:del w:id="5622" w:author="aen" w:date="2003-10-25T15:12:00Z">
        <w:r>
          <w:rPr>
            <w:b/>
            <w:sz w:val="22"/>
          </w:rPr>
          <w:delText>полное и сокращенное фирменные наименования;</w:delText>
        </w:r>
      </w:del>
    </w:p>
    <w:p>
      <w:pPr>
        <w:pStyle w:val="Heading2"/>
        <w:jc w:val="both"/>
        <w:rPr>
          <w:b/>
          <w:b/>
          <w:sz w:val="22"/>
          <w:del w:id="5625" w:author="aen" w:date="2003-10-25T15:12:00Z"/>
        </w:rPr>
      </w:pPr>
      <w:del w:id="5624" w:author="aen" w:date="2003-10-25T15:12:00Z">
        <w:r>
          <w:rPr>
            <w:b/>
            <w:sz w:val="22"/>
          </w:rPr>
          <w:delText xml:space="preserve">место нахождения; </w:delText>
        </w:r>
      </w:del>
    </w:p>
    <w:p>
      <w:pPr>
        <w:pStyle w:val="Heading2"/>
        <w:jc w:val="both"/>
        <w:rPr>
          <w:b/>
          <w:b/>
          <w:sz w:val="22"/>
          <w:del w:id="5627" w:author="aen" w:date="2003-10-25T15:12:00Z"/>
        </w:rPr>
      </w:pPr>
      <w:del w:id="5626" w:author="aen" w:date="2003-10-25T15:12:00Z">
        <w:r>
          <w:rPr>
            <w:b/>
            <w:sz w:val="22"/>
          </w:rPr>
          <w:delText>основания признания общества дочерним или зависимым по отношению к эмитенту;</w:delText>
        </w:r>
      </w:del>
    </w:p>
    <w:p>
      <w:pPr>
        <w:pStyle w:val="Heading2"/>
        <w:jc w:val="both"/>
        <w:rPr>
          <w:b/>
          <w:b/>
          <w:sz w:val="22"/>
          <w:del w:id="5629" w:author="aen" w:date="2003-10-25T15:12:00Z"/>
        </w:rPr>
      </w:pPr>
      <w:del w:id="5628" w:author="aen" w:date="2003-10-25T15:12:00Z">
        <w:r>
          <w:rPr>
            <w:b/>
            <w:sz w:val="22"/>
          </w:rPr>
          <w:delText>размер доли участия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эмитенту;</w:delText>
        </w:r>
      </w:del>
    </w:p>
    <w:p>
      <w:pPr>
        <w:pStyle w:val="Heading2"/>
        <w:jc w:val="both"/>
        <w:rPr>
          <w:b/>
          <w:b/>
          <w:sz w:val="22"/>
          <w:del w:id="5631" w:author="aen" w:date="2003-10-25T15:12:00Z"/>
        </w:rPr>
      </w:pPr>
      <w:del w:id="5630" w:author="aen" w:date="2003-10-25T15:12:00Z">
        <w:r>
          <w:rPr>
            <w:b/>
            <w:sz w:val="22"/>
          </w:rPr>
          <w:delText>размер доли участия дочернего и/или зависимого общества в уставном капитале эмитента, а в случае, когда эмитент является акционерным обществом, - также доли обыкновенных акций эмитента, принадлежащих дочернему и/или зависимому обществу;</w:delText>
        </w:r>
      </w:del>
    </w:p>
    <w:p>
      <w:pPr>
        <w:pStyle w:val="Heading2"/>
        <w:jc w:val="both"/>
        <w:rPr>
          <w:b/>
          <w:b/>
          <w:sz w:val="22"/>
          <w:del w:id="5633" w:author="aen" w:date="2003-10-25T15:12:00Z"/>
        </w:rPr>
      </w:pPr>
      <w:del w:id="5632" w:author="aen" w:date="2003-10-25T15:12:00Z">
        <w:r>
          <w:rPr>
            <w:b/>
            <w:sz w:val="22"/>
          </w:rPr>
          <w:delText>описание основного вида деятельности общества;</w:delText>
        </w:r>
      </w:del>
    </w:p>
    <w:p>
      <w:pPr>
        <w:pStyle w:val="Heading2"/>
        <w:jc w:val="both"/>
        <w:rPr>
          <w:b/>
          <w:b/>
          <w:sz w:val="22"/>
          <w:del w:id="5635" w:author="aen" w:date="2003-10-25T15:12:00Z"/>
        </w:rPr>
      </w:pPr>
      <w:del w:id="5634" w:author="aen" w:date="2003-10-25T15:12:00Z">
        <w:r>
          <w:rPr>
            <w:b/>
            <w:sz w:val="22"/>
          </w:rPr>
          <w:delText>описание значения такого общества для деятельности эмитента.</w:delText>
        </w:r>
      </w:del>
    </w:p>
    <w:p>
      <w:pPr>
        <w:pStyle w:val="Heading2"/>
        <w:jc w:val="both"/>
        <w:rPr>
          <w:b/>
          <w:b/>
          <w:sz w:val="22"/>
          <w:del w:id="5637" w:author="aen" w:date="2003-10-25T15:12:00Z"/>
        </w:rPr>
      </w:pPr>
      <w:del w:id="5636" w:author="aen" w:date="2003-10-25T15:12:00Z">
        <w:r>
          <w:rPr>
            <w:b/>
            <w:sz w:val="22"/>
          </w:rPr>
        </w:r>
      </w:del>
    </w:p>
    <w:p>
      <w:pPr>
        <w:pStyle w:val="Heading2"/>
        <w:jc w:val="both"/>
        <w:rPr/>
      </w:pPr>
      <w:bookmarkStart w:id="80" w:name="__RefHeading___Toc116112478"/>
      <w:bookmarkEnd w:id="80"/>
      <w:r>
        <w:rPr>
          <w:b/>
          <w:sz w:val="22"/>
        </w:rPr>
        <w:t>3.</w:t>
      </w:r>
      <w:ins w:id="5638" w:author="AEN" w:date="2005-11-03T11:28:00Z">
        <w:r>
          <w:rPr>
            <w:b/>
            <w:sz w:val="22"/>
          </w:rPr>
          <w:t>6</w:t>
        </w:r>
      </w:ins>
      <w:del w:id="5639" w:author="AEN" w:date="2005-11-03T11:28:00Z">
        <w:r>
          <w:rPr>
            <w:b/>
            <w:sz w:val="22"/>
          </w:rPr>
          <w:delText>7</w:delText>
        </w:r>
      </w:del>
      <w:r>
        <w:rPr>
          <w:b/>
          <w:sz w:val="22"/>
        </w:rPr>
        <w:t>.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firstLine="709"/>
        <w:jc w:val="both"/>
        <w:rPr>
          <w:rFonts w:ascii="Times New Roman" w:hAnsi="Times New Roman" w:cs="Times New Roman"/>
          <w:b/>
          <w:b/>
          <w:bCs/>
          <w:sz w:val="16"/>
          <w:szCs w:val="24"/>
          <w:del w:id="5641" w:author="AEN" w:date="2005-11-15T17:16:00Z"/>
        </w:rPr>
      </w:pPr>
      <w:del w:id="5640" w:author="AEN" w:date="2005-11-15T17:16:00Z">
        <w:r>
          <w:rPr>
            <w:rFonts w:cs="Times New Roman" w:ascii="Times New Roman" w:hAnsi="Times New Roman"/>
            <w:b/>
            <w:bCs/>
            <w:sz w:val="16"/>
            <w:szCs w:val="24"/>
          </w:rPr>
        </w:r>
      </w:del>
    </w:p>
    <w:p>
      <w:pPr>
        <w:pStyle w:val="ConsNormal"/>
        <w:widowControl/>
        <w:ind w:firstLine="709"/>
        <w:jc w:val="both"/>
        <w:rPr>
          <w:rFonts w:ascii="Times New Roman" w:hAnsi="Times New Roman" w:cs="Times New Roman"/>
          <w:bCs/>
          <w:sz w:val="22"/>
          <w:szCs w:val="24"/>
          <w:ins w:id="5643" w:author="AEN" w:date="2006-03-28T17:48:00Z"/>
        </w:rPr>
      </w:pPr>
      <w:ins w:id="5642" w:author="AEN" w:date="2006-03-28T17:48:00Z">
        <w:r>
          <w:rPr>
            <w:rFonts w:cs="Times New Roman" w:ascii="Times New Roman" w:hAnsi="Times New Roman"/>
            <w:bCs/>
            <w:sz w:val="22"/>
            <w:szCs w:val="24"/>
          </w:rPr>
        </w:r>
      </w:ins>
    </w:p>
    <w:p>
      <w:pPr>
        <w:pStyle w:val="Heading3"/>
        <w:rPr>
          <w:rFonts w:ascii="Times New Roman" w:hAnsi="Times New Roman" w:cs="Times New Roman"/>
          <w:b/>
          <w:b/>
          <w:bCs/>
          <w:sz w:val="22"/>
          <w:szCs w:val="24"/>
          <w:ins w:id="5645" w:author="AEN" w:date="2007-05-11T11:01:00Z"/>
        </w:rPr>
      </w:pPr>
      <w:ins w:id="5644" w:author="AEN" w:date="2007-05-11T11:01:00Z">
        <w:r>
          <w:rPr>
            <w:rFonts w:cs="Times New Roman"/>
            <w:b/>
            <w:bCs/>
            <w:sz w:val="22"/>
            <w:szCs w:val="24"/>
          </w:rPr>
        </w:r>
      </w:ins>
      <w:bookmarkStart w:id="81" w:name="__RefHeading___Toc116112479"/>
      <w:bookmarkStart w:id="82" w:name="__RefHeading___Toc116112479"/>
    </w:p>
    <w:p>
      <w:pPr>
        <w:pStyle w:val="Heading3"/>
        <w:rPr/>
      </w:pPr>
      <w:bookmarkStart w:id="83" w:name="__RefHeading___Toc180984923"/>
      <w:bookmarkEnd w:id="83"/>
      <w:r>
        <w:rPr>
          <w:b/>
          <w:bCs/>
          <w:sz w:val="22"/>
        </w:rPr>
        <w:t>3.</w:t>
      </w:r>
      <w:ins w:id="5646" w:author="AEN" w:date="2005-11-03T11:28:00Z">
        <w:r>
          <w:rPr>
            <w:b/>
            <w:bCs/>
            <w:sz w:val="22"/>
          </w:rPr>
          <w:t>6</w:t>
        </w:r>
      </w:ins>
      <w:del w:id="5647" w:author="AEN" w:date="2005-11-03T11:28:00Z">
        <w:r>
          <w:rPr>
            <w:b/>
            <w:bCs/>
            <w:sz w:val="22"/>
          </w:rPr>
          <w:delText>7</w:delText>
        </w:r>
      </w:del>
      <w:r>
        <w:rPr>
          <w:b/>
          <w:bCs/>
          <w:sz w:val="22"/>
        </w:rPr>
        <w:t>.1. Основные средства</w:t>
      </w:r>
      <w:bookmarkEnd w:id="82"/>
    </w:p>
    <w:p>
      <w:pPr>
        <w:pStyle w:val="Style11"/>
        <w:rPr>
          <w:b/>
          <w:b/>
          <w:sz w:val="22"/>
        </w:rPr>
      </w:pPr>
      <w:del w:id="5648" w:author="AEN" w:date="2006-03-28T15:01:00Z">
        <w:r>
          <w:rPr>
            <w:rFonts w:eastAsia="Tahoma"/>
            <w:b/>
            <w:sz w:val="22"/>
          </w:rPr>
          <w:delText xml:space="preserve"> </w:delText>
        </w:r>
      </w:del>
    </w:p>
    <w:tbl>
      <w:tblPr>
        <w:tblW w:w="10492" w:type="dxa"/>
        <w:jc w:val="center"/>
        <w:tblInd w:w="0" w:type="dxa"/>
        <w:tblLayout w:type="fixed"/>
        <w:tblCellMar>
          <w:top w:w="0" w:type="dxa"/>
          <w:left w:w="70" w:type="dxa"/>
          <w:bottom w:w="0" w:type="dxa"/>
          <w:right w:w="70" w:type="dxa"/>
        </w:tblCellMar>
      </w:tblPr>
      <w:tblGrid>
        <w:gridCol w:w="2552"/>
        <w:gridCol w:w="1985"/>
        <w:gridCol w:w="1985"/>
        <w:gridCol w:w="1985"/>
        <w:gridCol w:w="1985"/>
      </w:tblGrid>
      <w:tr>
        <w:trPr>
          <w:trHeight w:val="480" w:hRule="atLeast"/>
        </w:trPr>
        <w:tc>
          <w:tcPr>
            <w:tcW w:w="255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ins w:id="5649" w:author="AEN" w:date="2007-05-03T10:38:00Z">
              <w:r>
                <w:rPr>
                  <w:rFonts w:cs="Times New Roman" w:ascii="Times New Roman" w:hAnsi="Times New Roman"/>
                </w:rPr>
                <w:t xml:space="preserve">Наименование группы   </w:t>
                <w:br/>
                <w:t>объектов основных средств</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650" w:author="AEN" w:date="2007-05-03T10:38:00Z">
              <w:r>
                <w:rPr>
                  <w:rFonts w:cs="Times New Roman" w:ascii="Times New Roman" w:hAnsi="Times New Roman"/>
                </w:rPr>
                <w:t xml:space="preserve">Первоначальная   </w:t>
                <w:br/>
                <w:t>(восстановительная)</w:t>
                <w:br/>
                <w:t xml:space="preserve">стоимость, руб.  </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651" w:author="AEN" w:date="2007-05-03T10:38:00Z">
              <w:r>
                <w:rPr>
                  <w:rFonts w:cs="Times New Roman" w:ascii="Times New Roman" w:hAnsi="Times New Roman"/>
                </w:rPr>
                <w:t xml:space="preserve">Сумма начисленной </w:t>
                <w:br/>
                <w:t>амортизации, руб.</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652" w:author="AEN" w:date="2007-05-03T10:38:00Z">
              <w:r>
                <w:rPr>
                  <w:rFonts w:cs="Times New Roman" w:ascii="Times New Roman" w:hAnsi="Times New Roman"/>
                </w:rPr>
                <w:t xml:space="preserve">Первоначальная   </w:t>
                <w:br/>
                <w:t>(восстановительная)</w:t>
                <w:br/>
                <w:t xml:space="preserve">стоимость, руб.  </w:t>
              </w:r>
            </w:ins>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ins w:id="5653" w:author="AEN" w:date="2007-05-03T10:38:00Z">
              <w:r>
                <w:rPr>
                  <w:rFonts w:cs="Times New Roman" w:ascii="Times New Roman" w:hAnsi="Times New Roman"/>
                </w:rPr>
                <w:t xml:space="preserve">Сумма начисленной </w:t>
                <w:br/>
                <w:t>амортизации, руб</w:t>
              </w:r>
            </w:ins>
            <w:ins w:id="5654" w:author="AEN" w:date="2007-07-31T14:56:00Z">
              <w:r>
                <w:rPr>
                  <w:rFonts w:cs="Times New Roman" w:ascii="Times New Roman" w:hAnsi="Times New Roman"/>
                </w:rPr>
                <w:t>.</w:t>
              </w:r>
            </w:ins>
          </w:p>
        </w:tc>
      </w:tr>
      <w:tr>
        <w:trPr>
          <w:trHeight w:val="284" w:hRule="atLeast"/>
        </w:trPr>
        <w:tc>
          <w:tcPr>
            <w:tcW w:w="2552"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ins w:id="5655" w:author="AEN" w:date="2007-05-03T10:38:00Z">
              <w:r>
                <w:rPr>
                  <w:rFonts w:cs="Times New Roman" w:ascii="Times New Roman" w:hAnsi="Times New Roman"/>
                </w:rPr>
                <w:t>2006г.</w:t>
              </w:r>
            </w:ins>
          </w:p>
        </w:tc>
        <w:tc>
          <w:tcPr>
            <w:tcW w:w="3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highlight w:val="red"/>
              </w:rPr>
            </w:pPr>
            <w:ins w:id="5656" w:author="AEN" w:date="2007-10-08T17:16:00Z">
              <w:r>
                <w:rPr>
                  <w:rFonts w:cs="Times New Roman" w:ascii="Times New Roman" w:hAnsi="Times New Roman"/>
                </w:rPr>
                <w:t>3</w:t>
              </w:r>
            </w:ins>
            <w:ins w:id="5657" w:author="AEN" w:date="2007-05-03T10:38:00Z">
              <w:r>
                <w:rPr>
                  <w:rFonts w:cs="Times New Roman" w:ascii="Times New Roman" w:hAnsi="Times New Roman"/>
                </w:rPr>
                <w:t xml:space="preserve"> кв. 2007г.</w:t>
              </w:r>
            </w:ins>
          </w:p>
        </w:tc>
      </w:tr>
      <w:tr>
        <w:trPr>
          <w:trHeight w:val="340" w:hRule="atLeast"/>
        </w:trPr>
        <w:tc>
          <w:tcPr>
            <w:tcW w:w="255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ins w:id="5658" w:author="AEN" w:date="2007-05-03T10:38:00Z">
              <w:r>
                <w:rPr>
                  <w:rFonts w:cs="Times New Roman" w:ascii="Times New Roman" w:hAnsi="Times New Roman"/>
                  <w:bCs/>
                  <w:sz w:val="22"/>
                  <w:szCs w:val="22"/>
                </w:rPr>
                <w:t>Здания и сооружения</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59" w:author="AEN" w:date="2007-05-11T11:02:00Z">
              <w:r>
                <w:rPr>
                  <w:rFonts w:cs="Times New Roman" w:ascii="Times New Roman" w:hAnsi="Times New Roman"/>
                </w:rPr>
                <w:t>550507</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60"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61" w:author="AEN" w:date="2007-10-24T17:42:00Z">
              <w:r>
                <w:rPr>
                  <w:rFonts w:cs="Times New Roman" w:ascii="Times New Roman" w:hAnsi="Times New Roman"/>
                </w:rPr>
                <w:t>863507</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62" w:author="AEN" w:date="2007-05-11T11:04:00Z">
              <w:r>
                <w:rPr>
                  <w:rFonts w:cs="Times New Roman" w:ascii="Times New Roman" w:hAnsi="Times New Roman"/>
                </w:rPr>
                <w:t>не начислялась</w:t>
              </w:r>
            </w:ins>
          </w:p>
        </w:tc>
      </w:tr>
      <w:tr>
        <w:trPr>
          <w:trHeight w:val="340" w:hRule="atLeast"/>
        </w:trPr>
        <w:tc>
          <w:tcPr>
            <w:tcW w:w="255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ins w:id="5663" w:author="AEN" w:date="2007-05-03T10:38:00Z">
              <w:r>
                <w:rPr>
                  <w:rFonts w:cs="Times New Roman" w:ascii="Times New Roman" w:hAnsi="Times New Roman"/>
                  <w:bCs/>
                  <w:sz w:val="22"/>
                  <w:szCs w:val="22"/>
                </w:rPr>
                <w:t>Машины и оборудование</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64" w:author="AEN" w:date="2007-05-11T11:02:00Z">
              <w:r>
                <w:rPr>
                  <w:rFonts w:cs="Times New Roman" w:ascii="Times New Roman" w:hAnsi="Times New Roman"/>
                </w:rPr>
                <w:t>624962</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65"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66" w:author="AEN" w:date="2007-10-24T17:43:00Z">
              <w:r>
                <w:rPr>
                  <w:rFonts w:cs="Times New Roman" w:ascii="Times New Roman" w:hAnsi="Times New Roman"/>
                </w:rPr>
                <w:t>68063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67" w:author="AEN" w:date="2007-05-11T11:04:00Z">
              <w:r>
                <w:rPr>
                  <w:rFonts w:cs="Times New Roman" w:ascii="Times New Roman" w:hAnsi="Times New Roman"/>
                </w:rPr>
                <w:t>не начислялась</w:t>
              </w:r>
            </w:ins>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ins w:id="5668" w:author="AEN" w:date="2007-05-03T10:38:00Z">
              <w:r>
                <w:rPr>
                  <w:rFonts w:cs="Times New Roman" w:ascii="Times New Roman" w:hAnsi="Times New Roman"/>
                  <w:bCs/>
                  <w:sz w:val="22"/>
                  <w:szCs w:val="22"/>
                </w:rPr>
                <w:t>Транспортные средства</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69" w:author="AEN" w:date="2007-05-11T11:03:00Z">
              <w:r>
                <w:rPr>
                  <w:rFonts w:cs="Times New Roman" w:ascii="Times New Roman" w:hAnsi="Times New Roman"/>
                </w:rPr>
                <w:t>53453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70"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71" w:author="AEN" w:date="2007-10-24T17:43:00Z">
              <w:r>
                <w:rPr>
                  <w:rFonts w:cs="Times New Roman" w:ascii="Times New Roman" w:hAnsi="Times New Roman"/>
                </w:rPr>
                <w:t>377432</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72" w:author="AEN" w:date="2007-05-11T11:04:00Z">
              <w:r>
                <w:rPr>
                  <w:rFonts w:cs="Times New Roman" w:ascii="Times New Roman" w:hAnsi="Times New Roman"/>
                </w:rPr>
                <w:t>не начислялась</w:t>
              </w:r>
            </w:ins>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ins w:id="5673" w:author="AEN" w:date="2007-05-03T10:38:00Z">
              <w:r>
                <w:rPr>
                  <w:rFonts w:cs="Times New Roman" w:ascii="Times New Roman" w:hAnsi="Times New Roman"/>
                  <w:sz w:val="22"/>
                  <w:szCs w:val="22"/>
                </w:rPr>
                <w:t>Прочие</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74" w:author="AEN" w:date="2007-05-11T11:03:00Z">
              <w:r>
                <w:rPr>
                  <w:rFonts w:cs="Times New Roman" w:ascii="Times New Roman" w:hAnsi="Times New Roman"/>
                </w:rPr>
                <w:t>97079</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75" w:author="AEN" w:date="2007-05-11T11:04: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76" w:author="AEN" w:date="2007-10-24T17:50:00Z">
              <w:r>
                <w:rPr>
                  <w:rFonts w:cs="Times New Roman" w:ascii="Times New Roman" w:hAnsi="Times New Roman"/>
                </w:rPr>
                <w:t>205485</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77" w:author="AEN" w:date="2007-05-11T11:04:00Z">
              <w:r>
                <w:rPr>
                  <w:rFonts w:cs="Times New Roman" w:ascii="Times New Roman" w:hAnsi="Times New Roman"/>
                </w:rPr>
                <w:t>не начислялась</w:t>
              </w:r>
            </w:ins>
          </w:p>
        </w:tc>
      </w:tr>
      <w:tr>
        <w:trPr>
          <w:trHeight w:val="340" w:hRule="atLeast"/>
        </w:trPr>
        <w:tc>
          <w:tcPr>
            <w:tcW w:w="255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ins w:id="5678" w:author="AEN" w:date="2007-07-31T12:13:00Z">
              <w:r>
                <w:rPr>
                  <w:rFonts w:cs="Times New Roman" w:ascii="Times New Roman" w:hAnsi="Times New Roman"/>
                  <w:sz w:val="22"/>
                  <w:szCs w:val="22"/>
                </w:rPr>
                <w:t>Итого, тыс. руб.</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79" w:author="AEN" w:date="2007-07-31T12:14:00Z">
              <w:r>
                <w:rPr>
                  <w:rFonts w:cs="Times New Roman" w:ascii="Times New Roman" w:hAnsi="Times New Roman"/>
                </w:rPr>
                <w:t>1807</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80" w:author="AEN" w:date="2007-07-31T12:22:00Z">
              <w:r>
                <w:rPr>
                  <w:rFonts w:cs="Times New Roman" w:ascii="Times New Roman" w:hAnsi="Times New Roman"/>
                </w:rPr>
                <w:t>не начислялась</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right"/>
              <w:rPr>
                <w:rFonts w:ascii="Times New Roman" w:hAnsi="Times New Roman" w:cs="Times New Roman"/>
              </w:rPr>
            </w:pPr>
            <w:ins w:id="5681" w:author="AEN" w:date="2007-10-24T17:51:00Z">
              <w:r>
                <w:rPr>
                  <w:rFonts w:cs="Times New Roman" w:ascii="Times New Roman" w:hAnsi="Times New Roman"/>
                </w:rPr>
                <w:t>2127063</w:t>
              </w:r>
            </w:ins>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ins w:id="5682" w:author="AEN" w:date="2007-07-31T12:22:00Z">
              <w:r>
                <w:rPr>
                  <w:rFonts w:cs="Times New Roman" w:ascii="Times New Roman" w:hAnsi="Times New Roman"/>
                </w:rPr>
                <w:t>не начислялась</w:t>
              </w:r>
            </w:ins>
          </w:p>
        </w:tc>
      </w:tr>
    </w:tbl>
    <w:p>
      <w:pPr>
        <w:pStyle w:val="Style11"/>
        <w:rPr>
          <w:rFonts w:ascii="Times New Roman" w:hAnsi="Times New Roman" w:cs="Times New Roman"/>
          <w:b/>
          <w:b/>
          <w:bCs/>
          <w:i/>
          <w:i/>
          <w:iCs/>
          <w:sz w:val="22"/>
          <w:szCs w:val="24"/>
          <w:ins w:id="5684" w:author="AEN" w:date="2007-05-03T10:42:00Z"/>
        </w:rPr>
      </w:pPr>
      <w:ins w:id="5683" w:author="AEN" w:date="2007-05-03T10:42:00Z">
        <w:r>
          <w:rPr>
            <w:rFonts w:cs="Times New Roman" w:ascii="Times New Roman" w:hAnsi="Times New Roman"/>
            <w:b/>
            <w:bCs/>
            <w:i/>
            <w:iCs/>
            <w:sz w:val="22"/>
            <w:szCs w:val="24"/>
          </w:rPr>
        </w:r>
      </w:ins>
    </w:p>
    <w:p>
      <w:pPr>
        <w:pStyle w:val="ConsPlusNormal"/>
        <w:widowControl/>
        <w:ind w:hanging="0"/>
        <w:rPr>
          <w:ins w:id="5687" w:author="AEN" w:date="2007-05-03T10:44:00Z"/>
        </w:rPr>
      </w:pPr>
      <w:ins w:id="5685" w:author="AEN" w:date="2007-05-03T10:42:00Z">
        <w:r>
          <w:rPr>
            <w:rFonts w:cs="Times New Roman" w:ascii="Times New Roman" w:hAnsi="Times New Roman"/>
            <w:b/>
            <w:bCs/>
            <w:i/>
            <w:iCs/>
            <w:sz w:val="22"/>
            <w:szCs w:val="22"/>
          </w:rPr>
          <w:t>Переоценки основных средств  не  производилось</w:t>
        </w:r>
      </w:ins>
      <w:ins w:id="5686" w:author="AEN" w:date="2007-05-03T10:44:00Z">
        <w:r>
          <w:rPr>
            <w:rFonts w:cs="Times New Roman" w:ascii="Times New Roman" w:hAnsi="Times New Roman"/>
            <w:b/>
            <w:bCs/>
            <w:i/>
            <w:iCs/>
            <w:sz w:val="22"/>
            <w:szCs w:val="22"/>
          </w:rPr>
          <w:t>.</w:t>
        </w:r>
      </w:ins>
    </w:p>
    <w:p>
      <w:pPr>
        <w:pStyle w:val="TextBody"/>
        <w:rPr>
          <w:rFonts w:ascii="Times New Roman" w:hAnsi="Times New Roman" w:cs="Times New Roman"/>
          <w:b w:val="false"/>
          <w:b w:val="false"/>
          <w:bCs w:val="false"/>
          <w:i/>
          <w:i/>
          <w:iCs/>
          <w:sz w:val="22"/>
          <w:szCs w:val="22"/>
        </w:rPr>
      </w:pPr>
      <w:r>
        <w:rPr>
          <w:rFonts w:cs="Times New Roman"/>
          <w:b w:val="false"/>
          <w:bCs w:val="false"/>
          <w:i/>
          <w:iCs/>
          <w:sz w:val="22"/>
          <w:szCs w:val="22"/>
        </w:rPr>
      </w:r>
    </w:p>
    <w:tbl>
      <w:tblPr>
        <w:tblW w:w="10008" w:type="dxa"/>
        <w:jc w:val="left"/>
        <w:tblInd w:w="-113" w:type="dxa"/>
        <w:tblLayout w:type="fixed"/>
        <w:tblCellMar>
          <w:top w:w="0" w:type="dxa"/>
          <w:left w:w="108" w:type="dxa"/>
          <w:bottom w:w="0" w:type="dxa"/>
          <w:right w:w="108" w:type="dxa"/>
        </w:tblCellMar>
      </w:tblPr>
      <w:tblGrid>
        <w:gridCol w:w="4788"/>
        <w:gridCol w:w="2520"/>
        <w:gridCol w:w="270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688" w:author="AEN" w:date="2004-05-06T15:27:00Z">
              <w:r>
                <w:rPr>
                  <w:b w:val="false"/>
                  <w:sz w:val="22"/>
                </w:rPr>
                <w:delText>Наименование</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rPr/>
            </w:pPr>
            <w:ins w:id="5689" w:author="Hvv" w:date="2003-11-09T11:00:00Z">
              <w:del w:id="5690" w:author="AEN" w:date="2004-05-06T15:27:00Z">
                <w:r>
                  <w:rPr>
                    <w:b w:val="false"/>
                    <w:sz w:val="22"/>
                  </w:rPr>
                  <w:delText>Первоначальная стоимость</w:delText>
                </w:r>
              </w:del>
            </w:ins>
            <w:ins w:id="5691" w:author="Hvv" w:date="2003-11-09T11:07:00Z">
              <w:del w:id="5692" w:author="AEN" w:date="2004-05-06T15:27:00Z">
                <w:r>
                  <w:rPr>
                    <w:b w:val="false"/>
                    <w:sz w:val="22"/>
                  </w:rPr>
                  <w:delText>, тыс. руб.</w:delText>
                </w:r>
              </w:del>
            </w:ins>
            <w:del w:id="5693" w:author="AEN" w:date="2004-05-06T15:27:00Z">
              <w:r>
                <w:rPr>
                  <w:b w:val="false"/>
                  <w:sz w:val="22"/>
                </w:rPr>
                <w:delText xml:space="preserve">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rPr>
                <w:b w:val="false"/>
                <w:b w:val="false"/>
                <w:sz w:val="22"/>
              </w:rPr>
            </w:pPr>
            <w:ins w:id="5694" w:author="Hvv" w:date="2003-11-09T11:00:00Z">
              <w:del w:id="5695" w:author="AEN" w:date="2004-05-06T15:27:00Z">
                <w:r>
                  <w:rPr>
                    <w:b w:val="false"/>
                    <w:sz w:val="22"/>
                  </w:rPr>
                  <w:delText>Сумма начисленной амортизации</w:delText>
                </w:r>
              </w:del>
            </w:ins>
            <w:del w:id="5696" w:author="AEN" w:date="2004-05-06T15:27:00Z">
              <w:r>
                <w:rPr>
                  <w:b w:val="false"/>
                  <w:sz w:val="22"/>
                </w:rPr>
                <w:delText>, тыс. руб.</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697" w:author="AEN" w:date="2004-05-06T15:27:00Z">
              <w:r>
                <w:rPr>
                  <w:b w:val="false"/>
                  <w:sz w:val="22"/>
                </w:rPr>
                <w:delText>Здания и сооружения</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698" w:author="AEN" w:date="2004-05-06T15:27:00Z">
              <w:r>
                <w:rPr>
                  <w:b w:val="false"/>
                  <w:sz w:val="22"/>
                </w:rPr>
                <w:delText>33470</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699" w:author="AEN" w:date="2004-05-06T15:27:00Z">
              <w:r>
                <w:rPr>
                  <w:b w:val="false"/>
                  <w:sz w:val="22"/>
                </w:rPr>
                <w:delText>13 023</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00" w:author="AEN" w:date="2004-05-06T15:27:00Z">
              <w:r>
                <w:rPr>
                  <w:b w:val="false"/>
                  <w:sz w:val="22"/>
                </w:rPr>
                <w:delText>Машины, оборудование, инструмент</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01" w:author="AEN" w:date="2004-05-06T15:27:00Z">
              <w:r>
                <w:rPr>
                  <w:b w:val="false"/>
                  <w:sz w:val="22"/>
                </w:rPr>
                <w:delText xml:space="preserve">28 289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02" w:author="AEN" w:date="2004-05-06T15:27:00Z">
              <w:r>
                <w:rPr>
                  <w:b w:val="false"/>
                  <w:sz w:val="22"/>
                </w:rPr>
                <w:delText>22 228</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rPr>
                <w:b w:val="false"/>
                <w:b w:val="false"/>
                <w:sz w:val="22"/>
              </w:rPr>
            </w:pPr>
            <w:ins w:id="5703" w:author="Hvv" w:date="2003-11-09T11:03:00Z">
              <w:del w:id="5704" w:author="AEN" w:date="2004-05-06T15:27:00Z">
                <w:r>
                  <w:rPr>
                    <w:b w:val="false"/>
                    <w:sz w:val="22"/>
                  </w:rPr>
                  <w:delText xml:space="preserve">Транспортные </w:delText>
                </w:r>
              </w:del>
            </w:ins>
            <w:del w:id="5705" w:author="AEN" w:date="2004-05-06T15:27:00Z">
              <w:r>
                <w:rPr>
                  <w:b w:val="false"/>
                  <w:sz w:val="22"/>
                </w:rPr>
                <w:delText>средства</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06" w:author="AEN" w:date="2004-05-06T15:27:00Z">
              <w:r>
                <w:rPr>
                  <w:b w:val="false"/>
                  <w:sz w:val="22"/>
                </w:rPr>
                <w:delText xml:space="preserve">2 081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07" w:author="AEN" w:date="2004-05-06T15:27:00Z">
              <w:r>
                <w:rPr>
                  <w:b w:val="false"/>
                  <w:sz w:val="22"/>
                </w:rPr>
                <w:delText>1 389</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08" w:author="AEN" w:date="2004-05-06T15:27:00Z">
              <w:r>
                <w:rPr>
                  <w:b w:val="false"/>
                  <w:sz w:val="22"/>
                </w:rPr>
                <w:delText xml:space="preserve">Прочие                                                                   </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09" w:author="AEN" w:date="2004-05-06T15:27:00Z">
              <w:r>
                <w:rPr>
                  <w:b w:val="false"/>
                  <w:sz w:val="22"/>
                </w:rPr>
                <w:delText>301</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10" w:author="AEN" w:date="2004-05-06T15:27:00Z">
              <w:r>
                <w:rPr>
                  <w:b w:val="false"/>
                  <w:sz w:val="22"/>
                </w:rPr>
                <w:delText>301</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11" w:author="AEN" w:date="2004-05-06T15:27:00Z">
              <w:r>
                <w:rPr>
                  <w:b w:val="false"/>
                  <w:sz w:val="22"/>
                </w:rPr>
                <w:delText xml:space="preserve">Итого:                                                               </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12" w:author="AEN" w:date="2004-05-06T15:27:00Z">
              <w:r>
                <w:rPr>
                  <w:b w:val="false"/>
                  <w:sz w:val="22"/>
                </w:rPr>
                <w:delText xml:space="preserve">64 141                                             </w:delText>
              </w:r>
            </w:del>
          </w:p>
        </w:tc>
        <w:tc>
          <w:tcPr>
            <w:tcW w:w="27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del w:id="5713" w:author="AEN" w:date="2004-05-06T15:27:00Z">
              <w:r>
                <w:rPr>
                  <w:b w:val="false"/>
                  <w:sz w:val="22"/>
                </w:rPr>
                <w:delText>36 941</w:delText>
              </w:r>
            </w:del>
          </w:p>
        </w:tc>
      </w:tr>
    </w:tbl>
    <w:p>
      <w:pPr>
        <w:pStyle w:val="TextBody"/>
        <w:rPr>
          <w:b w:val="false"/>
          <w:b w:val="false"/>
          <w:sz w:val="22"/>
          <w:szCs w:val="16"/>
          <w:del w:id="5715" w:author="AEN" w:date="2004-05-06T15:27:00Z"/>
        </w:rPr>
      </w:pPr>
      <w:del w:id="5714" w:author="AEN" w:date="2004-05-06T15:27:00Z">
        <w:r>
          <w:rPr>
            <w:b w:val="false"/>
            <w:sz w:val="22"/>
            <w:szCs w:val="16"/>
          </w:rPr>
        </w:r>
      </w:del>
    </w:p>
    <w:p>
      <w:pPr>
        <w:pStyle w:val="TextBody"/>
        <w:rPr>
          <w:i/>
          <w:i/>
          <w:sz w:val="22"/>
          <w:del w:id="5717" w:author="AEN" w:date="2004-05-06T15:27:00Z"/>
        </w:rPr>
      </w:pPr>
      <w:del w:id="5716" w:author="AEN" w:date="2004-05-06T15:27:00Z">
        <w:r>
          <w:rPr>
            <w:i/>
            <w:sz w:val="22"/>
          </w:rPr>
          <w:delText>Переоценки основных средств не было. В планах предприятия – оснащение производственных мощностей современным оборудованием с ЧПУ.</w:delText>
        </w:r>
      </w:del>
    </w:p>
    <w:p>
      <w:pPr>
        <w:pStyle w:val="TextBody"/>
        <w:widowControl/>
        <w:ind w:firstLine="709"/>
        <w:jc w:val="both"/>
        <w:rPr>
          <w:rFonts w:ascii="Times New Roman" w:hAnsi="Times New Roman" w:cs="Times New Roman"/>
          <w:sz w:val="22"/>
          <w:szCs w:val="24"/>
          <w:highlight w:val="lightGray"/>
          <w:del w:id="5719" w:author="Hvv" w:date="2003-11-09T10:59:00Z"/>
        </w:rPr>
      </w:pPr>
      <w:del w:id="5718" w:author="Hvv" w:date="2003-11-09T10:59:00Z">
        <w:r>
          <w:rPr>
            <w:rFonts w:cs="Times New Roman" w:ascii="Times New Roman" w:hAnsi="Times New Roman"/>
            <w:sz w:val="22"/>
            <w:szCs w:val="24"/>
            <w:highlight w:val="lightGray"/>
          </w:rPr>
          <w:delText>Раскрывается информация о первоначальной (восстановительной) стоимости основных средств и величине начисленной амортизации.</w:delText>
        </w:r>
      </w:del>
    </w:p>
    <w:p>
      <w:pPr>
        <w:pStyle w:val="ConsNormal"/>
        <w:widowControl/>
        <w:ind w:firstLine="709"/>
        <w:jc w:val="both"/>
        <w:rPr>
          <w:rFonts w:ascii="Times New Roman" w:hAnsi="Times New Roman" w:cs="Times New Roman"/>
          <w:sz w:val="22"/>
          <w:szCs w:val="24"/>
          <w:highlight w:val="lightGray"/>
          <w:del w:id="5721" w:author="Hvv" w:date="2003-11-09T10:59:00Z"/>
        </w:rPr>
      </w:pPr>
      <w:del w:id="5720" w:author="Hvv" w:date="2003-11-09T10:59:00Z">
        <w:r>
          <w:rPr>
            <w:rFonts w:cs="Times New Roman" w:ascii="Times New Roman" w:hAnsi="Times New Roman"/>
            <w:sz w:val="22"/>
            <w:szCs w:val="24"/>
            <w:highlight w:val="lightGray"/>
          </w:rPr>
          <w:delText>Раскрываются 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w:delText>
        </w:r>
      </w:del>
    </w:p>
    <w:p>
      <w:pPr>
        <w:pStyle w:val="TextBody"/>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540"/>
        <w:gridCol w:w="1890"/>
        <w:gridCol w:w="1350"/>
        <w:gridCol w:w="1755"/>
        <w:gridCol w:w="1350"/>
        <w:gridCol w:w="1350"/>
        <w:gridCol w:w="1546"/>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firstLine="709"/>
              <w:jc w:val="both"/>
              <w:rPr>
                <w:rFonts w:ascii="Times New Roman" w:hAnsi="Times New Roman" w:cs="Times New Roman"/>
                <w:sz w:val="22"/>
                <w:szCs w:val="24"/>
                <w:highlight w:val="lightGray"/>
              </w:rPr>
            </w:pPr>
            <w:del w:id="5722" w:author="Hvv" w:date="2003-11-09T11:05:00Z">
              <w:r>
                <w:rPr>
                  <w:rFonts w:cs="Times New Roman" w:ascii="Times New Roman" w:hAnsi="Times New Roman"/>
                  <w:sz w:val="22"/>
                  <w:szCs w:val="24"/>
                  <w:highlight w:val="lightGray"/>
                </w:rPr>
                <w:delText>Nп/п</w:delText>
              </w:r>
            </w:del>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23" w:author="Hvv" w:date="2003-11-09T11:05:00Z">
              <w:r>
                <w:rPr>
                  <w:rFonts w:cs="Times New Roman" w:ascii="Times New Roman" w:hAnsi="Times New Roman"/>
                  <w:sz w:val="22"/>
                  <w:szCs w:val="24"/>
                  <w:highlight w:val="lightGray"/>
                </w:rPr>
                <w:delText xml:space="preserve">Наименование группы основных средств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24" w:author="Hvv" w:date="2003-11-09T11:05:00Z">
              <w:r>
                <w:rPr>
                  <w:rFonts w:cs="Times New Roman" w:ascii="Times New Roman" w:hAnsi="Times New Roman"/>
                  <w:sz w:val="22"/>
                  <w:szCs w:val="24"/>
                  <w:highlight w:val="lightGray"/>
                </w:rPr>
                <w:delText xml:space="preserve">Полная стоимость до проведения </w:delText>
                <w:br/>
                <w:delText>переоценки</w:delText>
              </w:r>
            </w:del>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del w:id="5726" w:author="Hvv" w:date="2003-11-09T11:05:00Z"/>
              </w:rPr>
            </w:pPr>
            <w:del w:id="5725" w:author="Hvv" w:date="2003-11-09T11:05:00Z">
              <w:r>
                <w:rPr>
                  <w:rFonts w:cs="Times New Roman" w:ascii="Times New Roman" w:hAnsi="Times New Roman"/>
                  <w:sz w:val="22"/>
                  <w:szCs w:val="24"/>
                  <w:highlight w:val="lightGray"/>
                </w:rPr>
                <w:delText xml:space="preserve">Остаточная </w:delText>
              </w:r>
            </w:del>
          </w:p>
          <w:p>
            <w:pPr>
              <w:pStyle w:val="ConsCell"/>
              <w:widowControl/>
              <w:ind w:hanging="13"/>
              <w:jc w:val="center"/>
              <w:rPr>
                <w:rFonts w:ascii="Times New Roman" w:hAnsi="Times New Roman" w:cs="Times New Roman"/>
                <w:sz w:val="22"/>
                <w:szCs w:val="24"/>
                <w:highlight w:val="lightGray"/>
              </w:rPr>
            </w:pPr>
            <w:del w:id="5727" w:author="Hvv" w:date="2003-11-09T11:05:00Z">
              <w:r>
                <w:rPr>
                  <w:rFonts w:cs="Times New Roman" w:ascii="Times New Roman" w:hAnsi="Times New Roman"/>
                  <w:sz w:val="22"/>
                  <w:szCs w:val="24"/>
                  <w:highlight w:val="lightGray"/>
                </w:rPr>
                <w:delText xml:space="preserve">(за вычетом амортизации) стоимость до проведения переоценки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28" w:author="Hvv" w:date="2003-11-09T11:05:00Z">
              <w:r>
                <w:rPr>
                  <w:rFonts w:cs="Times New Roman" w:ascii="Times New Roman" w:hAnsi="Times New Roman"/>
                  <w:sz w:val="22"/>
                  <w:szCs w:val="24"/>
                  <w:highlight w:val="lightGray"/>
                </w:rPr>
                <w:delText xml:space="preserve">Дата проведения  </w:delText>
                <w:br/>
                <w:delText xml:space="preserve">переоценки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del w:id="5730" w:author="Hvv" w:date="2003-11-09T11:05:00Z"/>
              </w:rPr>
            </w:pPr>
            <w:del w:id="5729" w:author="Hvv" w:date="2003-11-09T11:05:00Z">
              <w:r>
                <w:rPr>
                  <w:rFonts w:cs="Times New Roman" w:ascii="Times New Roman" w:hAnsi="Times New Roman"/>
                  <w:sz w:val="22"/>
                  <w:szCs w:val="24"/>
                  <w:highlight w:val="lightGray"/>
                </w:rPr>
                <w:delText>Полная стоимость после проведения</w:delText>
              </w:r>
            </w:del>
          </w:p>
          <w:p>
            <w:pPr>
              <w:pStyle w:val="ConsCell"/>
              <w:widowControl/>
              <w:ind w:hanging="13"/>
              <w:jc w:val="center"/>
              <w:rPr>
                <w:rFonts w:ascii="Times New Roman" w:hAnsi="Times New Roman" w:cs="Times New Roman"/>
                <w:sz w:val="22"/>
                <w:szCs w:val="24"/>
                <w:highlight w:val="lightGray"/>
              </w:rPr>
            </w:pPr>
            <w:del w:id="5731" w:author="Hvv" w:date="2003-11-09T11:05:00Z">
              <w:r>
                <w:rPr>
                  <w:rFonts w:cs="Times New Roman" w:ascii="Times New Roman" w:hAnsi="Times New Roman"/>
                  <w:sz w:val="22"/>
                  <w:szCs w:val="24"/>
                  <w:highlight w:val="lightGray"/>
                </w:rPr>
                <w:delText>переоценки</w:delText>
              </w:r>
            </w:del>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5732" w:author="Hvv" w:date="2003-11-09T11:05:00Z">
              <w:r>
                <w:rPr>
                  <w:rFonts w:cs="Times New Roman" w:ascii="Times New Roman" w:hAnsi="Times New Roman"/>
                  <w:sz w:val="22"/>
                  <w:szCs w:val="24"/>
                  <w:highlight w:val="lightGray"/>
                </w:rPr>
                <w:delText xml:space="preserve">Остаточная (за вычетом амортизации)стоимость после проведения переоценки </w:delText>
              </w:r>
            </w:del>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r>
        <w:trPr>
          <w:trHeight w:val="240" w:hRule="atLeast"/>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4"/>
                <w:highlight w:val="lightGray"/>
              </w:rPr>
            </w:pPr>
            <w:del w:id="5733" w:author="Hvv" w:date="2003-11-09T11:05:00Z">
              <w:r>
                <w:rPr>
                  <w:rFonts w:cs="Times New Roman" w:ascii="Times New Roman" w:hAnsi="Times New Roman"/>
                  <w:sz w:val="22"/>
                  <w:szCs w:val="24"/>
                  <w:highlight w:val="lightGray"/>
                </w:rPr>
                <w:delText xml:space="preserve">Итого, руб.: </w:delText>
              </w:r>
            </w:del>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Heading3"/>
        <w:rPr>
          <w:b/>
          <w:b/>
          <w:bCs/>
          <w:sz w:val="16"/>
          <w:del w:id="5735" w:author="Unknown" w:date="0-00-00T00:00:00Z"/>
        </w:rPr>
      </w:pPr>
      <w:del w:id="5734" w:author="Unknown" w:date="0-00-00T00:00:00Z">
        <w:r>
          <w:rPr>
            <w:b/>
            <w:bCs/>
            <w:sz w:val="16"/>
          </w:rPr>
        </w:r>
      </w:del>
    </w:p>
    <w:p>
      <w:pPr>
        <w:pStyle w:val="Heading3"/>
        <w:rPr>
          <w:rFonts w:ascii="Times New Roman" w:hAnsi="Times New Roman" w:cs="Times New Roman"/>
          <w:b/>
          <w:b/>
          <w:bCs/>
          <w:sz w:val="22"/>
          <w:szCs w:val="24"/>
          <w:ins w:id="5737" w:author="AEN" w:date="2005-11-03T12:07:00Z"/>
        </w:rPr>
      </w:pPr>
      <w:ins w:id="5736" w:author="AEN" w:date="2005-11-03T12:07:00Z">
        <w:r>
          <w:rPr>
            <w:rFonts w:cs="Times New Roman" w:ascii="Times New Roman" w:hAnsi="Times New Roman"/>
            <w:b/>
            <w:bCs/>
            <w:sz w:val="22"/>
            <w:szCs w:val="24"/>
          </w:rPr>
        </w:r>
      </w:ins>
    </w:p>
    <w:p>
      <w:pPr>
        <w:pStyle w:val="ConsNormal"/>
        <w:ind w:hanging="0"/>
        <w:jc w:val="both"/>
        <w:rPr>
          <w:rFonts w:ascii="Times New Roman" w:hAnsi="Times New Roman" w:cs="Times New Roman"/>
          <w:b/>
          <w:b/>
          <w:bCs/>
          <w:i/>
          <w:i/>
          <w:sz w:val="22"/>
          <w:del w:id="5739" w:author="Hvv" w:date="2003-11-09T11:05:00Z"/>
        </w:rPr>
      </w:pPr>
      <w:del w:id="5738" w:author="Hvv" w:date="2003-11-09T11:05:00Z">
        <w:r>
          <w:rPr>
            <w:rFonts w:cs="Times New Roman" w:ascii="Times New Roman" w:hAnsi="Times New Roman"/>
            <w:b/>
            <w:bCs/>
            <w:i/>
            <w:sz w:val="22"/>
          </w:rPr>
          <w:delTex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delText>
        </w:r>
      </w:del>
    </w:p>
    <w:p>
      <w:pPr>
        <w:pStyle w:val="ConsNormal"/>
        <w:jc w:val="both"/>
        <w:rPr>
          <w:rFonts w:ascii="Times New Roman" w:hAnsi="Times New Roman" w:cs="Times New Roman"/>
          <w:b/>
          <w:b/>
          <w:bCs/>
          <w:i/>
          <w:i/>
          <w:sz w:val="22"/>
          <w:del w:id="5741" w:author="Hvv" w:date="2003-11-09T11:05:00Z"/>
        </w:rPr>
      </w:pPr>
      <w:del w:id="5740" w:author="Hvv" w:date="2003-11-09T11:05:00Z">
        <w:r>
          <w:rPr>
            <w:rFonts w:cs="Times New Roman" w:ascii="Times New Roman" w:hAnsi="Times New Roman"/>
            <w:b/>
            <w:bCs/>
            <w:i/>
            <w:sz w:val="22"/>
          </w:rPr>
          <w:delTex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delText>
        </w:r>
      </w:del>
    </w:p>
    <w:p>
      <w:pPr>
        <w:pStyle w:val="ConsNormal"/>
        <w:jc w:val="both"/>
        <w:rPr>
          <w:rFonts w:ascii="Times New Roman" w:hAnsi="Times New Roman" w:cs="Times New Roman"/>
          <w:b/>
          <w:b/>
          <w:bCs/>
          <w:i/>
          <w:i/>
          <w:sz w:val="22"/>
          <w:del w:id="5743" w:author="Hvv" w:date="2003-11-11T16:42:00Z"/>
        </w:rPr>
      </w:pPr>
      <w:del w:id="5742" w:author="Hvv" w:date="2003-11-11T16:42:00Z">
        <w:r>
          <w:rPr>
            <w:rFonts w:cs="Times New Roman" w:ascii="Times New Roman" w:hAnsi="Times New Roman"/>
            <w:b/>
            <w:bCs/>
            <w:i/>
            <w:sz w:val="22"/>
          </w:rPr>
        </w:r>
      </w:del>
    </w:p>
    <w:p>
      <w:pPr>
        <w:pStyle w:val="ConsNormal"/>
        <w:jc w:val="both"/>
        <w:rPr>
          <w:rFonts w:ascii="Times New Roman" w:hAnsi="Times New Roman" w:cs="Times New Roman"/>
          <w:b/>
          <w:b/>
          <w:bCs/>
          <w:i/>
          <w:i/>
          <w:sz w:val="22"/>
          <w:del w:id="5745" w:author="AEN" w:date="2005-11-03T11:36:00Z"/>
        </w:rPr>
      </w:pPr>
      <w:del w:id="5744" w:author="AEN" w:date="2005-11-03T11:36:00Z">
        <w:bookmarkStart w:id="84" w:name="__RefHeading___Toc116112480"/>
        <w:bookmarkEnd w:id="84"/>
        <w:r>
          <w:rPr>
            <w:rFonts w:cs="Times New Roman" w:ascii="Times New Roman" w:hAnsi="Times New Roman"/>
            <w:b/>
            <w:bCs/>
            <w:i/>
            <w:sz w:val="22"/>
          </w:rPr>
          <w:delText>3.7.2. Стоимость недвижимого имущества эмитента</w:delText>
        </w:r>
      </w:del>
    </w:p>
    <w:p>
      <w:pPr>
        <w:pStyle w:val="ConsNormal"/>
        <w:jc w:val="both"/>
        <w:rPr>
          <w:rFonts w:ascii="Times New Roman" w:hAnsi="Times New Roman" w:cs="Times New Roman"/>
          <w:b/>
          <w:b/>
          <w:bCs/>
          <w:i/>
          <w:i/>
          <w:sz w:val="22"/>
          <w:szCs w:val="16"/>
          <w:del w:id="5747" w:author="AEN" w:date="2004-05-06T15:28:00Z"/>
        </w:rPr>
      </w:pPr>
      <w:del w:id="5746" w:author="AEN" w:date="2004-05-06T15:28:00Z">
        <w:r>
          <w:rPr>
            <w:rFonts w:cs="Times New Roman" w:ascii="Times New Roman" w:hAnsi="Times New Roman"/>
            <w:b/>
            <w:bCs/>
            <w:i/>
            <w:sz w:val="22"/>
            <w:szCs w:val="16"/>
          </w:rPr>
        </w:r>
      </w:del>
    </w:p>
    <w:p>
      <w:pPr>
        <w:pStyle w:val="ConsNormal"/>
        <w:jc w:val="both"/>
        <w:rPr>
          <w:rFonts w:ascii="Times New Roman" w:hAnsi="Times New Roman" w:cs="Times New Roman"/>
          <w:b/>
          <w:b/>
          <w:bCs/>
          <w:i/>
          <w:i/>
          <w:sz w:val="22"/>
          <w:szCs w:val="24"/>
          <w:del w:id="5755" w:author="AEN" w:date="2004-05-06T15:28:00Z"/>
        </w:rPr>
      </w:pPr>
      <w:del w:id="5748" w:author="AEN" w:date="2004-05-06T15:28:00Z">
        <w:r>
          <w:rPr>
            <w:rFonts w:cs="Times New Roman" w:ascii="Times New Roman" w:hAnsi="Times New Roman"/>
            <w:b/>
            <w:bCs/>
            <w:i/>
            <w:sz w:val="22"/>
            <w:szCs w:val="24"/>
          </w:rPr>
          <w:delText>Указывается о</w:delText>
        </w:r>
      </w:del>
      <w:ins w:id="5749" w:author="Hvv" w:date="2003-11-09T11:08:00Z">
        <w:del w:id="5750" w:author="AEN" w:date="2004-05-06T15:28:00Z">
          <w:r>
            <w:rPr>
              <w:rFonts w:cs="Times New Roman" w:ascii="Times New Roman" w:hAnsi="Times New Roman"/>
              <w:b/>
              <w:bCs/>
              <w:i/>
              <w:sz w:val="22"/>
              <w:szCs w:val="24"/>
            </w:rPr>
            <w:delText>О</w:delText>
          </w:r>
        </w:del>
      </w:ins>
      <w:del w:id="5751" w:author="AEN" w:date="2004-05-06T15:28:00Z">
        <w:r>
          <w:rPr>
            <w:rFonts w:cs="Times New Roman" w:ascii="Times New Roman" w:hAnsi="Times New Roman"/>
            <w:b/>
            <w:bCs/>
            <w:i/>
            <w:sz w:val="22"/>
            <w:szCs w:val="24"/>
          </w:rPr>
          <w:delText>бщая стоимость недвижимого имущества</w:delText>
        </w:r>
      </w:del>
      <w:ins w:id="5752" w:author="Hvv" w:date="2003-11-09T11:08:00Z">
        <w:del w:id="5753" w:author="AEN" w:date="2004-05-06T15:28:00Z">
          <w:r>
            <w:rPr>
              <w:rFonts w:cs="Times New Roman" w:ascii="Times New Roman" w:hAnsi="Times New Roman"/>
              <w:b/>
              <w:bCs/>
              <w:i/>
              <w:sz w:val="22"/>
              <w:szCs w:val="24"/>
            </w:rPr>
            <w:delText xml:space="preserve">: 33 470 тыс. руб.                                         </w:delText>
          </w:r>
        </w:del>
      </w:ins>
      <w:del w:id="5754" w:author="AEN" w:date="2004-05-06T15:28:00Z">
        <w:r>
          <w:rPr>
            <w:rFonts w:cs="Times New Roman" w:ascii="Times New Roman" w:hAnsi="Times New Roman"/>
            <w:b/>
            <w:bCs/>
            <w:i/>
            <w:sz w:val="22"/>
            <w:szCs w:val="24"/>
          </w:rPr>
          <w:delText xml:space="preserve"> и </w:delText>
        </w:r>
      </w:del>
    </w:p>
    <w:p>
      <w:pPr>
        <w:pStyle w:val="ConsNormal"/>
        <w:jc w:val="both"/>
        <w:rPr>
          <w:rFonts w:ascii="Times New Roman" w:hAnsi="Times New Roman" w:cs="Times New Roman"/>
          <w:b/>
          <w:b/>
          <w:bCs/>
          <w:i/>
          <w:i/>
          <w:sz w:val="22"/>
          <w:szCs w:val="24"/>
          <w:del w:id="5761" w:author="AEN" w:date="2004-05-06T15:28:00Z"/>
        </w:rPr>
      </w:pPr>
      <w:del w:id="5756" w:author="AEN" w:date="2004-05-06T15:28:00Z">
        <w:r>
          <w:rPr>
            <w:rFonts w:cs="Times New Roman" w:ascii="Times New Roman" w:hAnsi="Times New Roman"/>
            <w:b/>
            <w:bCs/>
            <w:i/>
            <w:sz w:val="22"/>
            <w:szCs w:val="24"/>
          </w:rPr>
          <w:delText>в</w:delText>
        </w:r>
      </w:del>
      <w:ins w:id="5757" w:author="Hvv" w:date="2003-11-09T11:08:00Z">
        <w:del w:id="5758" w:author="AEN" w:date="2004-05-06T15:28:00Z">
          <w:r>
            <w:rPr>
              <w:rFonts w:cs="Times New Roman" w:ascii="Times New Roman" w:hAnsi="Times New Roman"/>
              <w:b/>
              <w:bCs/>
              <w:i/>
              <w:sz w:val="22"/>
              <w:szCs w:val="24"/>
            </w:rPr>
            <w:delText>В</w:delText>
          </w:r>
        </w:del>
      </w:ins>
      <w:del w:id="5759" w:author="AEN" w:date="2004-05-06T15:28:00Z">
        <w:r>
          <w:rPr>
            <w:rFonts w:cs="Times New Roman" w:ascii="Times New Roman" w:hAnsi="Times New Roman"/>
            <w:b/>
            <w:bCs/>
            <w:i/>
            <w:sz w:val="22"/>
            <w:szCs w:val="24"/>
          </w:rPr>
          <w:delText>еличина начисленной амортизации.</w:delText>
        </w:r>
      </w:del>
      <w:del w:id="5760" w:author="AEN" w:date="2004-05-06T15:28:00Z">
        <w:r>
          <w:rPr>
            <w:rFonts w:cs="Times New Roman" w:ascii="Times New Roman" w:hAnsi="Times New Roman"/>
            <w:b/>
            <w:bCs/>
            <w:i/>
            <w:sz w:val="22"/>
            <w:szCs w:val="24"/>
          </w:rPr>
          <w:delText>: 13 023 тыс. руб.</w:delText>
        </w:r>
      </w:del>
    </w:p>
    <w:p>
      <w:pPr>
        <w:pStyle w:val="ConsNormal"/>
        <w:jc w:val="both"/>
        <w:rPr>
          <w:rFonts w:ascii="Times New Roman" w:hAnsi="Times New Roman" w:cs="Times New Roman"/>
          <w:b/>
          <w:b/>
          <w:bCs/>
          <w:i/>
          <w:i/>
          <w:sz w:val="22"/>
          <w:del w:id="5763" w:author="AEN" w:date="2004-05-06T15:28:00Z"/>
        </w:rPr>
      </w:pPr>
      <w:del w:id="5762" w:author="AEN" w:date="2004-05-06T15:28:00Z">
        <w:r>
          <w:rPr>
            <w:rFonts w:cs="Times New Roman" w:ascii="Times New Roman" w:hAnsi="Times New Roman"/>
            <w:b/>
            <w:bCs/>
            <w:i/>
            <w:sz w:val="22"/>
          </w:rPr>
          <w:delText>В том случае, если в течение 12 месяцев до даты окончания отчетного квартала производилась оценка недвижимого имущества, находящегося в собственности или долгосрочно арендуемого эмитентом, оценщиком, указывается определенная таким оценщиком стоимость недвижимого имущества. В том случае, если в составе имущества произошли значительные изменения после проведения оценки, указывается балансовая (остаточная) и оценочная стоимость выбывшего имущества и цена покупки приобретенного недвижимого имущества.</w:delText>
        </w:r>
      </w:del>
    </w:p>
    <w:p>
      <w:pPr>
        <w:pStyle w:val="ConsNormal"/>
        <w:jc w:val="both"/>
        <w:rPr>
          <w:rFonts w:ascii="Times New Roman" w:hAnsi="Times New Roman" w:cs="Times New Roman"/>
          <w:b/>
          <w:b/>
          <w:bCs/>
          <w:i/>
          <w:i/>
          <w:sz w:val="22"/>
          <w:del w:id="5765" w:author="AEN" w:date="2004-05-06T15:28:00Z"/>
        </w:rPr>
      </w:pPr>
      <w:del w:id="5764" w:author="AEN" w:date="2004-05-06T15:28:00Z">
        <w:r>
          <w:rPr>
            <w:rFonts w:cs="Times New Roman" w:ascii="Times New Roman" w:hAnsi="Times New Roman"/>
            <w:b/>
            <w:bCs/>
            <w:i/>
            <w:sz w:val="22"/>
          </w:rPr>
          <w:delText>Оценки недвижимости не было.</w:delText>
        </w:r>
      </w:del>
    </w:p>
    <w:p>
      <w:pPr>
        <w:pStyle w:val="ConsNormal"/>
        <w:jc w:val="both"/>
        <w:rPr>
          <w:rFonts w:ascii="Times New Roman" w:hAnsi="Times New Roman" w:cs="Times New Roman"/>
          <w:b/>
          <w:b/>
          <w:bCs/>
          <w:i/>
          <w:i/>
          <w:sz w:val="22"/>
          <w:del w:id="5767" w:author="AEN" w:date="2005-05-06T13:06:00Z"/>
        </w:rPr>
      </w:pPr>
      <w:del w:id="5766" w:author="AEN" w:date="2005-05-06T13:06:00Z">
        <w:r>
          <w:rPr>
            <w:rFonts w:cs="Times New Roman" w:ascii="Times New Roman" w:hAnsi="Times New Roman"/>
            <w:b/>
            <w:bCs/>
            <w:i/>
            <w:sz w:val="22"/>
          </w:rPr>
        </w:r>
      </w:del>
    </w:p>
    <w:p>
      <w:pPr>
        <w:pStyle w:val="ConsNormal"/>
        <w:rPr>
          <w:rFonts w:ascii="Times New Roman" w:hAnsi="Times New Roman" w:cs="Times New Roman"/>
          <w:b/>
          <w:b/>
          <w:bCs/>
          <w:i/>
          <w:i/>
          <w:sz w:val="16"/>
          <w:ins w:id="5769" w:author="AEN" w:date="2006-04-04T16:33:00Z"/>
        </w:rPr>
      </w:pPr>
      <w:ins w:id="5768" w:author="AEN" w:date="2006-04-04T16:33:00Z">
        <w:r>
          <w:rPr>
            <w:rFonts w:cs="Times New Roman"/>
            <w:b/>
            <w:bCs/>
            <w:i/>
            <w:sz w:val="16"/>
          </w:rPr>
        </w:r>
      </w:ins>
      <w:bookmarkStart w:id="85" w:name="__RefHeading___Toc116112481"/>
      <w:bookmarkStart w:id="86" w:name="__RefHeading___Toc116112481"/>
    </w:p>
    <w:p>
      <w:pPr>
        <w:pStyle w:val="Heading1"/>
        <w:rPr/>
      </w:pPr>
      <w:ins w:id="5770" w:author="Hvv" w:date="2003-11-11T15:26:00Z">
        <w:bookmarkStart w:id="87" w:name="__RefHeading___Toc180984924"/>
        <w:bookmarkEnd w:id="87"/>
        <w:r>
          <w:rPr>
            <w:b/>
            <w:bCs/>
            <w:sz w:val="22"/>
          </w:rPr>
          <w:t>4</w:t>
        </w:r>
      </w:ins>
      <w:del w:id="5771" w:author="Hvv" w:date="2003-11-11T15:26:00Z">
        <w:r>
          <w:rPr>
            <w:b/>
            <w:bCs/>
            <w:sz w:val="22"/>
            <w:lang w:val="en-US"/>
          </w:rPr>
          <w:delText>I</w:delText>
        </w:r>
      </w:del>
      <w:del w:id="5772" w:author="Hvv" w:date="2003-11-11T15:26:00Z">
        <w:r>
          <w:rPr>
            <w:b/>
            <w:bCs/>
            <w:sz w:val="22"/>
          </w:rPr>
          <w:delText>V</w:delText>
        </w:r>
      </w:del>
      <w:r>
        <w:rPr>
          <w:b/>
          <w:bCs/>
          <w:sz w:val="22"/>
        </w:rPr>
        <w:t>. Сведения о финансово - хозяйственной деятельности эмитента</w:t>
      </w:r>
      <w:bookmarkEnd w:id="86"/>
    </w:p>
    <w:p>
      <w:pPr>
        <w:pStyle w:val="Footer"/>
        <w:tabs>
          <w:tab w:val="clear" w:pos="4844"/>
          <w:tab w:val="clear" w:pos="9689"/>
        </w:tabs>
        <w:ind w:firstLine="709"/>
        <w:jc w:val="both"/>
        <w:rPr>
          <w:b/>
          <w:b/>
          <w:bCs/>
          <w:sz w:val="16"/>
          <w:szCs w:val="16"/>
        </w:rPr>
      </w:pPr>
      <w:r>
        <w:rPr>
          <w:b/>
          <w:bCs/>
          <w:sz w:val="16"/>
          <w:szCs w:val="16"/>
        </w:rPr>
      </w:r>
    </w:p>
    <w:p>
      <w:pPr>
        <w:pStyle w:val="Heading2"/>
        <w:rPr>
          <w:b/>
          <w:b/>
          <w:bCs/>
          <w:sz w:val="22"/>
          <w:del w:id="5774" w:author="aen" w:date="2003-10-25T15:14:00Z"/>
        </w:rPr>
      </w:pPr>
      <w:del w:id="5773" w:author="aen" w:date="2003-10-25T15:14:00Z">
        <w:r>
          <w:rPr>
            <w:b/>
            <w:bCs/>
            <w:sz w:val="22"/>
          </w:rPr>
          <w:delTex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Heading2"/>
        <w:rPr>
          <w:b/>
          <w:b/>
          <w:bCs/>
          <w:sz w:val="22"/>
          <w:del w:id="5776" w:author="aen" w:date="2003-10-25T15:14:00Z"/>
        </w:rPr>
      </w:pPr>
      <w:del w:id="5775" w:author="aen" w:date="2003-10-25T15:14:00Z">
        <w:r>
          <w:rPr>
            <w:b/>
            <w:bCs/>
            <w:sz w:val="22"/>
          </w:rPr>
          <w:delText xml:space="preserve">Если иное не установлено в настоящем разделе, 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 </w:delText>
        </w:r>
      </w:del>
    </w:p>
    <w:p>
      <w:pPr>
        <w:pStyle w:val="Heading2"/>
        <w:rPr>
          <w:b/>
          <w:b/>
          <w:bCs/>
          <w:sz w:val="22"/>
          <w:del w:id="5778" w:author="aen" w:date="2003-10-25T15:14:00Z"/>
        </w:rPr>
      </w:pPr>
      <w:del w:id="5777" w:author="aen" w:date="2003-10-25T15:14:00Z">
        <w:r>
          <w:rPr>
            <w:b/>
            <w:bCs/>
            <w:sz w:val="22"/>
          </w:rPr>
          <w:delText xml:space="preserve">В ежеквартальном отчете за четвертый квартал информация, содержащаяся в пункте 4.1 “Результаты финансово - экономической деятельности эмитента” и пункте 4.2 “Ликвидность эмитента”, не указывается. </w:delText>
        </w:r>
      </w:del>
    </w:p>
    <w:p>
      <w:pPr>
        <w:pStyle w:val="Heading2"/>
        <w:rPr>
          <w:b/>
          <w:b/>
          <w:bCs/>
          <w:sz w:val="22"/>
          <w:del w:id="5780" w:author="aen" w:date="2003-10-25T15:14:00Z"/>
        </w:rPr>
      </w:pPr>
      <w:del w:id="5779" w:author="aen" w:date="2003-10-25T15:14:00Z">
        <w:r>
          <w:rPr>
            <w:b/>
            <w:bCs/>
            <w:sz w:val="22"/>
          </w:rPr>
        </w:r>
      </w:del>
    </w:p>
    <w:p>
      <w:pPr>
        <w:pStyle w:val="Heading2"/>
        <w:rPr>
          <w:sz w:val="22"/>
        </w:rPr>
      </w:pPr>
      <w:bookmarkStart w:id="88" w:name="__RefHeading___Toc180984925"/>
      <w:bookmarkStart w:id="89" w:name="__RefHeading___Toc116112482"/>
      <w:r>
        <w:rPr>
          <w:b/>
          <w:bCs/>
          <w:sz w:val="22"/>
        </w:rPr>
        <w:t>4.1. Результаты финансово - хозяйственной деятельности эмитента</w:t>
      </w:r>
      <w:bookmarkEnd w:id="88"/>
      <w:bookmarkEnd w:id="89"/>
      <w:r>
        <w:rPr>
          <w:b/>
          <w:bCs/>
          <w:sz w:val="22"/>
        </w:rPr>
        <w:t xml:space="preserve"> </w:t>
      </w:r>
    </w:p>
    <w:p>
      <w:pPr>
        <w:pStyle w:val="ConsNormal"/>
        <w:widowControl/>
        <w:ind w:hanging="0"/>
        <w:rPr>
          <w:rFonts w:ascii="Times New Roman" w:hAnsi="Times New Roman" w:cs="Times New Roman"/>
          <w:bCs/>
          <w:sz w:val="16"/>
          <w:szCs w:val="16"/>
          <w:del w:id="5782" w:author="AEN" w:date="2006-04-04T15:19:00Z"/>
        </w:rPr>
      </w:pPr>
      <w:del w:id="5781" w:author="AEN" w:date="2006-04-04T15:19:00Z">
        <w:r>
          <w:rPr>
            <w:rFonts w:cs="Times New Roman" w:ascii="Times New Roman" w:hAnsi="Times New Roman"/>
            <w:bCs/>
            <w:sz w:val="16"/>
            <w:szCs w:val="16"/>
          </w:rPr>
        </w:r>
      </w:del>
    </w:p>
    <w:p>
      <w:pPr>
        <w:pStyle w:val="ConsNormal"/>
        <w:rPr>
          <w:rFonts w:ascii="Times New Roman" w:hAnsi="Times New Roman" w:cs="Times New Roman"/>
          <w:b/>
          <w:b/>
          <w:bCs/>
          <w:sz w:val="22"/>
          <w:szCs w:val="16"/>
          <w:ins w:id="5784" w:author="AEN" w:date="2005-11-15T17:20:00Z"/>
        </w:rPr>
      </w:pPr>
      <w:ins w:id="5783" w:author="AEN" w:date="2005-11-15T17:20:00Z">
        <w:r>
          <w:rPr>
            <w:rFonts w:cs="Times New Roman"/>
            <w:b/>
            <w:bCs/>
            <w:sz w:val="22"/>
            <w:szCs w:val="16"/>
          </w:rPr>
        </w:r>
      </w:ins>
      <w:bookmarkStart w:id="90" w:name="__RefHeading___Toc116112483"/>
      <w:bookmarkStart w:id="91" w:name="__RefHeading___Toc116112483"/>
    </w:p>
    <w:p>
      <w:pPr>
        <w:pStyle w:val="Heading3"/>
        <w:rPr>
          <w:b/>
          <w:b/>
          <w:bCs/>
          <w:sz w:val="22"/>
        </w:rPr>
      </w:pPr>
      <w:bookmarkStart w:id="92" w:name="__RefHeading___Toc116112483"/>
      <w:bookmarkStart w:id="93" w:name="__RefHeading___Toc180984926"/>
      <w:bookmarkEnd w:id="93"/>
      <w:r>
        <w:rPr>
          <w:b/>
          <w:bCs/>
          <w:sz w:val="22"/>
        </w:rPr>
        <w:t>4.1.1. Прибыль и убытки</w:t>
      </w:r>
      <w:bookmarkEnd w:id="92"/>
    </w:p>
    <w:p>
      <w:pPr>
        <w:pStyle w:val="ConsNormal"/>
        <w:widowControl/>
        <w:ind w:hanging="0"/>
        <w:jc w:val="both"/>
        <w:rPr>
          <w:rFonts w:ascii="Times New Roman" w:hAnsi="Times New Roman" w:cs="Times New Roman"/>
          <w:b/>
          <w:b/>
          <w:bCs/>
          <w:i/>
          <w:i/>
          <w:sz w:val="16"/>
          <w:szCs w:val="22"/>
          <w:ins w:id="5786" w:author="AEN" w:date="2006-10-31T14:52:00Z"/>
        </w:rPr>
      </w:pPr>
      <w:ins w:id="5785" w:author="AEN" w:date="2006-10-31T14:52:00Z">
        <w:r>
          <w:rPr>
            <w:rFonts w:cs="Times New Roman" w:ascii="Times New Roman" w:hAnsi="Times New Roman"/>
            <w:b/>
            <w:bCs/>
            <w:i/>
            <w:sz w:val="16"/>
            <w:szCs w:val="22"/>
          </w:rPr>
        </w:r>
      </w:ins>
    </w:p>
    <w:p>
      <w:pPr>
        <w:pStyle w:val="ConsNormal"/>
        <w:widowControl/>
        <w:ind w:hanging="0"/>
        <w:jc w:val="both"/>
        <w:rPr/>
      </w:pPr>
      <w:r>
        <w:rPr/>
        <w:t>Показатели, характеризующие прибыльность и убыточность эмитента приводятся в виде следующей таблицы:</w:t>
      </w:r>
    </w:p>
    <w:tbl>
      <w:tblPr>
        <w:tblW w:w="6480" w:type="dxa"/>
        <w:jc w:val="left"/>
        <w:tblInd w:w="-7" w:type="dxa"/>
        <w:tblLayout w:type="fixed"/>
        <w:tblCellMar>
          <w:top w:w="0" w:type="dxa"/>
          <w:left w:w="70" w:type="dxa"/>
          <w:bottom w:w="0" w:type="dxa"/>
          <w:right w:w="70" w:type="dxa"/>
        </w:tblCellMar>
      </w:tblPr>
      <w:tblGrid>
        <w:gridCol w:w="4680"/>
        <w:gridCol w:w="180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ins w:id="5787" w:author="AEN" w:date="2007-05-03T10:53:00Z">
              <w:r>
                <w:rPr>
                  <w:rFonts w:cs="Times New Roman" w:ascii="Times New Roman" w:hAnsi="Times New Roman"/>
                  <w:sz w:val="22"/>
                  <w:szCs w:val="22"/>
                </w:rPr>
                <w:t>Наименование показателя</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highlight w:val="red"/>
              </w:rPr>
            </w:pPr>
            <w:ins w:id="5788" w:author="AEN" w:date="2007-10-08T17:16:00Z">
              <w:r>
                <w:rPr>
                  <w:rFonts w:cs="Times New Roman" w:ascii="Times New Roman" w:hAnsi="Times New Roman"/>
                  <w:sz w:val="22"/>
                  <w:szCs w:val="22"/>
                </w:rPr>
                <w:t>3</w:t>
              </w:r>
            </w:ins>
            <w:ins w:id="5789" w:author="AEN" w:date="2007-05-03T10:53:00Z">
              <w:r>
                <w:rPr>
                  <w:rFonts w:cs="Times New Roman" w:ascii="Times New Roman" w:hAnsi="Times New Roman"/>
                  <w:sz w:val="22"/>
                  <w:szCs w:val="22"/>
                </w:rPr>
                <w:t xml:space="preserve"> кв. 2007</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790" w:author="AEN" w:date="2007-05-03T10:53:00Z">
              <w:r>
                <w:rPr>
                  <w:rFonts w:cs="Times New Roman" w:ascii="Times New Roman" w:hAnsi="Times New Roman"/>
                  <w:sz w:val="22"/>
                  <w:szCs w:val="22"/>
                </w:rPr>
                <w:t>Выручка, руб.</w:t>
              </w:r>
            </w:ins>
          </w:p>
        </w:tc>
        <w:tc>
          <w:tcPr>
            <w:tcW w:w="1800" w:type="dxa"/>
            <w:tcBorders>
              <w:top w:val="single" w:sz="6" w:space="0" w:color="000000"/>
              <w:left w:val="single" w:sz="6" w:space="0" w:color="000000"/>
              <w:bottom w:val="single" w:sz="6" w:space="0" w:color="000000"/>
              <w:right w:val="single" w:sz="6" w:space="0" w:color="000000"/>
            </w:tcBorders>
          </w:tcPr>
          <w:p>
            <w:pPr>
              <w:pStyle w:val="31"/>
              <w:jc w:val="right"/>
              <w:rPr>
                <w:sz w:val="22"/>
                <w:szCs w:val="22"/>
              </w:rPr>
            </w:pPr>
            <w:ins w:id="5791" w:author="AEN" w:date="2007-10-24T17:53:00Z">
              <w:r>
                <w:rPr>
                  <w:sz w:val="22"/>
                  <w:szCs w:val="22"/>
                </w:rPr>
                <w:t>10649845</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31"/>
              <w:jc w:val="left"/>
              <w:rPr>
                <w:sz w:val="22"/>
                <w:szCs w:val="22"/>
              </w:rPr>
            </w:pPr>
            <w:ins w:id="5792" w:author="AEN" w:date="2007-05-03T10:53:00Z">
              <w:r>
                <w:rPr>
                  <w:sz w:val="22"/>
                  <w:szCs w:val="22"/>
                </w:rPr>
                <w:t xml:space="preserve">Валовая прибыль, руб.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5793" w:author="AEN" w:date="2007-10-24T17:53:00Z">
              <w:r>
                <w:rPr>
                  <w:rFonts w:cs="Times New Roman" w:ascii="Times New Roman" w:hAnsi="Times New Roman"/>
                  <w:sz w:val="22"/>
                  <w:szCs w:val="22"/>
                </w:rPr>
                <w:t>242815</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794" w:author="AEN" w:date="2007-05-03T10:53:00Z">
              <w:r>
                <w:rPr>
                  <w:rFonts w:cs="Times New Roman" w:ascii="Times New Roman" w:hAnsi="Times New Roman"/>
                  <w:sz w:val="22"/>
                  <w:szCs w:val="22"/>
                </w:rPr>
                <w:t>Чистая прибыль (нераспределенная прибыль (непокрытый убыток), руб.</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ins w:id="5795" w:author="AEN" w:date="2007-10-24T17:53:00Z">
              <w:r>
                <w:rPr/>
                <w:t>183124</w:t>
              </w:r>
            </w:ins>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796" w:author="AEN" w:date="2007-05-03T10:53:00Z">
              <w:r>
                <w:rPr>
                  <w:rFonts w:cs="Times New Roman" w:ascii="Times New Roman" w:hAnsi="Times New Roman"/>
                  <w:sz w:val="22"/>
                  <w:szCs w:val="22"/>
                </w:rPr>
                <w:t>Рентабельность собственного капитала,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797" w:author="AEN" w:date="2007-05-03T10:53:00Z">
              <w:r>
                <w:rPr>
                  <w:rFonts w:cs="Times New Roman" w:ascii="Times New Roman" w:hAnsi="Times New Roman"/>
                  <w:sz w:val="22"/>
                  <w:szCs w:val="22"/>
                </w:rPr>
                <w:t>Рентабельность активов,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798" w:author="AEN" w:date="2007-05-03T10:53:00Z">
              <w:r>
                <w:rPr>
                  <w:rFonts w:cs="Times New Roman" w:ascii="Times New Roman" w:hAnsi="Times New Roman"/>
                  <w:sz w:val="22"/>
                  <w:szCs w:val="22"/>
                </w:rPr>
                <w:t xml:space="preserve">Коэффициент  чистой прибыльности, %   </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799" w:author="AEN" w:date="2007-05-03T10:53:00Z">
              <w:r>
                <w:rPr>
                  <w:rFonts w:cs="Times New Roman" w:ascii="Times New Roman" w:hAnsi="Times New Roman"/>
                  <w:sz w:val="22"/>
                  <w:szCs w:val="22"/>
                </w:rPr>
                <w:t>Рентабельность продукции (продаж), %</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00" w:author="AEN" w:date="2007-05-03T10:53:00Z">
              <w:r>
                <w:rPr>
                  <w:rFonts w:cs="Times New Roman" w:ascii="Times New Roman" w:hAnsi="Times New Roman"/>
                  <w:sz w:val="22"/>
                  <w:szCs w:val="22"/>
                </w:rPr>
                <w:t>Оборачиваемость капитала</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01" w:author="AEN" w:date="2007-05-03T10:53:00Z">
              <w:r>
                <w:rPr>
                  <w:rFonts w:cs="Times New Roman" w:ascii="Times New Roman" w:hAnsi="Times New Roman"/>
                  <w:sz w:val="22"/>
                  <w:szCs w:val="22"/>
                </w:rPr>
                <w:t>Сумма непокрытого убытка на отчетную дату, руб.</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2"/>
              </w:rPr>
            </w:pPr>
            <w:ins w:id="5802" w:author="AEN" w:date="2007-05-03T10:53:00Z">
              <w:r>
                <w:rPr>
                  <w:rFonts w:cs="Times New Roman" w:ascii="Times New Roman" w:hAnsi="Times New Roman"/>
                  <w:sz w:val="22"/>
                  <w:szCs w:val="22"/>
                </w:rPr>
                <w:t>Соотношение непокрытого убытка на отчетную дату и валюты баланса</w:t>
              </w:r>
            </w:ins>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Style11"/>
        <w:rPr>
          <w:rFonts w:ascii="Times New Roman" w:hAnsi="Times New Roman" w:cs="Times New Roman"/>
          <w:b/>
          <w:b/>
          <w:bCs/>
          <w:i/>
          <w:i/>
          <w:iCs/>
          <w:sz w:val="22"/>
          <w:szCs w:val="24"/>
          <w:ins w:id="5804" w:author="AEN" w:date="2007-01-11T09:36:00Z"/>
        </w:rPr>
      </w:pPr>
      <w:ins w:id="5803" w:author="AEN" w:date="2007-01-11T09:36:00Z">
        <w:r>
          <w:rPr>
            <w:rFonts w:cs="Times New Roman" w:ascii="Times New Roman" w:hAnsi="Times New Roman"/>
            <w:b/>
            <w:bCs/>
            <w:i/>
            <w:iCs/>
            <w:sz w:val="22"/>
            <w:szCs w:val="24"/>
          </w:rPr>
        </w:r>
      </w:ins>
    </w:p>
    <w:p>
      <w:pPr>
        <w:pStyle w:val="ConsNormal"/>
        <w:widowControl/>
        <w:ind w:hanging="0"/>
        <w:jc w:val="both"/>
        <w:rPr>
          <w:rFonts w:ascii="Times New Roman" w:hAnsi="Times New Roman" w:cs="Times New Roman"/>
          <w:b/>
          <w:b/>
          <w:i/>
          <w:i/>
          <w:sz w:val="22"/>
          <w:szCs w:val="24"/>
          <w:del w:id="5806" w:author="AEN" w:date="2005-05-03T14:35:00Z"/>
        </w:rPr>
      </w:pPr>
      <w:del w:id="5805" w:author="AEN" w:date="2005-05-03T14:35:00Z">
        <w:r>
          <w:rPr>
            <w:rFonts w:cs="Times New Roman" w:ascii="Times New Roman" w:hAnsi="Times New Roman"/>
            <w:b/>
            <w:i/>
            <w:sz w:val="22"/>
            <w:szCs w:val="24"/>
          </w:rPr>
          <w:delText>Показатели, характеризующие прибыльность и убыточность эмитента за соответствующий отчетный период, приводятся в виде следующей таблицы.</w:delText>
        </w:r>
      </w:del>
    </w:p>
    <w:p>
      <w:pPr>
        <w:pStyle w:val="ConsNormal"/>
        <w:widowControl/>
        <w:ind w:firstLine="709"/>
        <w:jc w:val="both"/>
        <w:rPr>
          <w:rFonts w:ascii="Times New Roman" w:hAnsi="Times New Roman" w:cs="Times New Roman"/>
          <w:b/>
          <w:b/>
          <w:i/>
          <w:i/>
          <w:sz w:val="22"/>
          <w:szCs w:val="24"/>
          <w:ins w:id="5808" w:author="AEN" w:date="2004-08-03T13:24:00Z"/>
        </w:rPr>
      </w:pPr>
      <w:ins w:id="5807" w:author="AEN" w:date="2004-08-03T13:24:00Z">
        <w:r>
          <w:rPr>
            <w:rFonts w:cs="Times New Roman" w:ascii="Times New Roman" w:hAnsi="Times New Roman"/>
            <w:b/>
            <w:i/>
            <w:sz w:val="22"/>
            <w:szCs w:val="24"/>
          </w:rPr>
        </w:r>
      </w:ins>
    </w:p>
    <w:p>
      <w:pPr>
        <w:pStyle w:val="ConsNonformat"/>
        <w:widowControl/>
        <w:ind w:firstLine="708"/>
        <w:jc w:val="both"/>
        <w:rPr>
          <w:rFonts w:ascii="Times New Roman" w:hAnsi="Times New Roman" w:cs="Times New Roman"/>
          <w:sz w:val="22"/>
          <w:szCs w:val="24"/>
        </w:rPr>
      </w:pPr>
      <w:r>
        <w:rPr>
          <w:rFonts w:cs="Times New Roman" w:ascii="Times New Roman" w:hAnsi="Times New Roman"/>
          <w:sz w:val="22"/>
          <w:szCs w:val="24"/>
        </w:rPr>
      </w:r>
    </w:p>
    <w:tbl>
      <w:tblPr>
        <w:tblW w:w="9781" w:type="dxa"/>
        <w:jc w:val="left"/>
        <w:tblInd w:w="-7" w:type="dxa"/>
        <w:tblLayout w:type="fixed"/>
        <w:tblCellMar>
          <w:top w:w="0" w:type="dxa"/>
          <w:left w:w="70" w:type="dxa"/>
          <w:bottom w:w="0" w:type="dxa"/>
          <w:right w:w="70" w:type="dxa"/>
        </w:tblCellMar>
      </w:tblPr>
      <w:tblGrid>
        <w:gridCol w:w="8460"/>
        <w:gridCol w:w="1321"/>
      </w:tblGrid>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4"/>
              </w:rPr>
            </w:pPr>
            <w:del w:id="5809" w:author="AEN" w:date="2004-05-06T15:29:00Z">
              <w:r>
                <w:rPr>
                  <w:rFonts w:cs="Times New Roman" w:ascii="Times New Roman" w:hAnsi="Times New Roman"/>
                  <w:sz w:val="22"/>
                  <w:szCs w:val="24"/>
                </w:rPr>
                <w:delText>Наименование показателя</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4"/>
                <w:highlight w:val="lightGray"/>
              </w:rPr>
            </w:pPr>
            <w:del w:id="5810" w:author="AEN" w:date="2004-05-06T15:29:00Z">
              <w:r>
                <w:rPr>
                  <w:rFonts w:cs="Times New Roman" w:ascii="Times New Roman" w:hAnsi="Times New Roman"/>
                  <w:sz w:val="22"/>
                  <w:szCs w:val="24"/>
                  <w:highlight w:val="lightGray"/>
                </w:rPr>
                <w:delText>Рекомендуемая методика расчета</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4"/>
              </w:rPr>
            </w:pPr>
            <w:del w:id="5811" w:author="AEN" w:date="2004-05-06T15:29:00Z">
              <w:r>
                <w:rPr>
                  <w:rFonts w:cs="Times New Roman" w:ascii="Times New Roman" w:hAnsi="Times New Roman"/>
                  <w:sz w:val="22"/>
                  <w:szCs w:val="24"/>
                </w:rPr>
                <w:delText>Выручка, руб.</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12" w:author="Hvv" w:date="2003-11-09T11:15:00Z">
              <w:del w:id="5813" w:author="AEN" w:date="2004-05-06T15:29:00Z">
                <w:r>
                  <w:rPr>
                    <w:rFonts w:cs="Times New Roman" w:ascii="Times New Roman" w:hAnsi="Times New Roman"/>
                    <w:sz w:val="22"/>
                    <w:szCs w:val="24"/>
                  </w:rPr>
                  <w:delText>11093</w:delText>
                </w:r>
              </w:del>
            </w:ins>
            <w:del w:id="5814" w:author="AEN" w:date="2004-05-06T15:29:00Z">
              <w:r>
                <w:rPr>
                  <w:rFonts w:cs="Times New Roman" w:ascii="Times New Roman" w:hAnsi="Times New Roman"/>
                  <w:sz w:val="22"/>
                  <w:szCs w:val="24"/>
                  <w:highlight w:val="lightGray"/>
                </w:rPr>
                <w:delText xml:space="preserve">Общая сумма выручки от продажи товаров, продукции, работ, услуг </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15" w:author="AEN" w:date="2004-05-06T15:29:00Z">
              <w:r>
                <w:rPr>
                  <w:rFonts w:cs="Times New Roman" w:ascii="Times New Roman" w:hAnsi="Times New Roman"/>
                  <w:sz w:val="22"/>
                  <w:szCs w:val="24"/>
                </w:rPr>
                <w:delText xml:space="preserve">Валовая прибыль, руб.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16" w:author="Hvv" w:date="2003-11-09T11:15:00Z">
              <w:del w:id="5817" w:author="AEN" w:date="2004-05-06T15:29:00Z">
                <w:r>
                  <w:rPr>
                    <w:rFonts w:cs="Times New Roman" w:ascii="Times New Roman" w:hAnsi="Times New Roman"/>
                    <w:sz w:val="22"/>
                    <w:szCs w:val="24"/>
                  </w:rPr>
                  <w:delText>-82</w:delText>
                </w:r>
              </w:del>
            </w:ins>
            <w:del w:id="5818" w:author="AEN" w:date="2004-05-06T15:29:00Z">
              <w:r>
                <w:rPr>
                  <w:rFonts w:cs="Times New Roman" w:ascii="Times New Roman" w:hAnsi="Times New Roman"/>
                  <w:sz w:val="22"/>
                  <w:szCs w:val="24"/>
                  <w:highlight w:val="lightGray"/>
                </w:rPr>
                <w:delText>Выручка (выручка от продаж) – себестоимость проданных товаров, продукции, работ, услуг (кроме коммерческих и управленческих расход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19" w:author="AEN" w:date="2004-05-06T15:29:00Z">
              <w:r>
                <w:rPr>
                  <w:rFonts w:cs="Times New Roman" w:ascii="Times New Roman" w:hAnsi="Times New Roman"/>
                  <w:sz w:val="22"/>
                  <w:szCs w:val="24"/>
                </w:rPr>
                <w:delText>Чистая прибыль (нераспределенная прибыль (непокрытый убыток), руб.</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20" w:author="Hvv" w:date="2003-11-09T11:15:00Z">
              <w:del w:id="5821" w:author="AEN" w:date="2004-05-06T15:29:00Z">
                <w:r>
                  <w:rPr>
                    <w:rFonts w:cs="Times New Roman" w:ascii="Times New Roman" w:hAnsi="Times New Roman"/>
                    <w:sz w:val="22"/>
                    <w:szCs w:val="24"/>
                  </w:rPr>
                  <w:delText>-750</w:delText>
                </w:r>
              </w:del>
            </w:ins>
            <w:del w:id="5822" w:author="AEN" w:date="2004-05-06T15:29:00Z">
              <w:r>
                <w:rPr>
                  <w:rFonts w:cs="Times New Roman" w:ascii="Times New Roman" w:hAnsi="Times New Roman"/>
                  <w:sz w:val="22"/>
                  <w:szCs w:val="24"/>
                  <w:highlight w:val="lightGray"/>
                </w:rPr>
                <w:delText>Прибыль (убыток) от обычной деятельности + чрезвычайные доходы – чрезвычайные расходы</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23" w:author="AEN" w:date="2004-05-06T15:29:00Z">
              <w:r>
                <w:rPr>
                  <w:rFonts w:cs="Times New Roman" w:ascii="Times New Roman" w:hAnsi="Times New Roman"/>
                  <w:sz w:val="22"/>
                  <w:szCs w:val="24"/>
                </w:rPr>
                <w:delText>Производительность труда, руб./чел.</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24" w:author="Hvv" w:date="2003-11-09T11:15:00Z">
              <w:del w:id="5825" w:author="AEN" w:date="2004-05-06T15:29:00Z">
                <w:r>
                  <w:rPr>
                    <w:rFonts w:cs="Times New Roman" w:ascii="Times New Roman" w:hAnsi="Times New Roman"/>
                    <w:sz w:val="22"/>
                    <w:szCs w:val="24"/>
                  </w:rPr>
                  <w:delText>30,97</w:delText>
                </w:r>
              </w:del>
            </w:ins>
            <w:del w:id="5826" w:author="AEN" w:date="2004-05-06T15:29:00Z">
              <w:r>
                <w:rPr>
                  <w:rFonts w:cs="Times New Roman" w:ascii="Times New Roman" w:hAnsi="Times New Roman"/>
                  <w:sz w:val="22"/>
                  <w:szCs w:val="24"/>
                  <w:highlight w:val="lightGray"/>
                </w:rPr>
                <w:delText>Выручка (выручка от продаж) / среднесписочная численность сотрудников (работник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27" w:author="AEN" w:date="2004-05-06T15:29:00Z">
              <w:r>
                <w:rPr>
                  <w:rFonts w:cs="Times New Roman" w:ascii="Times New Roman" w:hAnsi="Times New Roman"/>
                  <w:sz w:val="22"/>
                  <w:szCs w:val="24"/>
                </w:rPr>
                <w:delText>Фондоотдача,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28" w:author="Hvv" w:date="2003-11-09T11:15:00Z">
              <w:del w:id="5829" w:author="AEN" w:date="2004-05-06T15:29:00Z">
                <w:r>
                  <w:rPr>
                    <w:rFonts w:cs="Times New Roman" w:ascii="Times New Roman" w:hAnsi="Times New Roman"/>
                    <w:sz w:val="22"/>
                    <w:szCs w:val="24"/>
                  </w:rPr>
                  <w:delText>40,78</w:delText>
                </w:r>
              </w:del>
            </w:ins>
            <w:del w:id="5830" w:author="AEN" w:date="2004-05-06T15:29:00Z">
              <w:r>
                <w:rPr>
                  <w:rFonts w:cs="Times New Roman" w:ascii="Times New Roman" w:hAnsi="Times New Roman"/>
                  <w:sz w:val="22"/>
                  <w:szCs w:val="24"/>
                  <w:highlight w:val="lightGray"/>
                </w:rPr>
                <w:delText>Выручка (выручка от продаж) / стоимость основных средст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31" w:author="AEN" w:date="2004-05-06T15:29:00Z">
              <w:r>
                <w:rPr>
                  <w:rFonts w:cs="Times New Roman" w:ascii="Times New Roman" w:hAnsi="Times New Roman"/>
                  <w:sz w:val="22"/>
                  <w:szCs w:val="24"/>
                </w:rPr>
                <w:delText>Рентабельность активов,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32" w:author="Hvv" w:date="2003-11-09T11:15:00Z">
              <w:del w:id="5833" w:author="AEN" w:date="2004-05-06T15:29:00Z">
                <w:r>
                  <w:rPr>
                    <w:rFonts w:cs="Times New Roman" w:ascii="Times New Roman" w:hAnsi="Times New Roman"/>
                    <w:sz w:val="22"/>
                    <w:szCs w:val="24"/>
                  </w:rPr>
                  <w:delText>-</w:delText>
                </w:r>
              </w:del>
            </w:ins>
            <w:del w:id="5834" w:author="AEN" w:date="2004-05-06T15:29:00Z">
              <w:r>
                <w:rPr>
                  <w:rFonts w:cs="Times New Roman" w:ascii="Times New Roman" w:hAnsi="Times New Roman"/>
                  <w:sz w:val="22"/>
                  <w:szCs w:val="24"/>
                  <w:highlight w:val="lightGray"/>
                </w:rPr>
                <w:delText>Чистая прибыль / балансовая стоимость актив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35" w:author="AEN" w:date="2004-05-06T15:29:00Z">
              <w:r>
                <w:rPr>
                  <w:rFonts w:cs="Times New Roman" w:ascii="Times New Roman" w:hAnsi="Times New Roman"/>
                  <w:sz w:val="22"/>
                  <w:szCs w:val="24"/>
                </w:rPr>
                <w:delText>Рентабельность собственного капитала,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36" w:author="Hvv" w:date="2003-11-09T11:15:00Z">
              <w:del w:id="5837" w:author="AEN" w:date="2004-05-06T15:29:00Z">
                <w:r>
                  <w:rPr>
                    <w:rFonts w:cs="Times New Roman" w:ascii="Times New Roman" w:hAnsi="Times New Roman"/>
                    <w:sz w:val="22"/>
                    <w:szCs w:val="24"/>
                  </w:rPr>
                  <w:delText>-</w:delText>
                </w:r>
              </w:del>
            </w:ins>
            <w:del w:id="5838" w:author="AEN" w:date="2004-05-06T15:29:00Z">
              <w:r>
                <w:rPr>
                  <w:rFonts w:cs="Times New Roman" w:ascii="Times New Roman" w:hAnsi="Times New Roman"/>
                  <w:sz w:val="22"/>
                  <w:szCs w:val="24"/>
                  <w:highlight w:val="lightGray"/>
                </w:rPr>
                <w:delText>Чистая прибыль / (капитал и резервы – целевые финансирование и поступления + доходы будущих периодов - собственные акции, выкупленные у акционеров)</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39" w:author="AEN" w:date="2004-05-06T15:29:00Z">
              <w:r>
                <w:rPr>
                  <w:rFonts w:cs="Times New Roman" w:ascii="Times New Roman" w:hAnsi="Times New Roman"/>
                  <w:sz w:val="22"/>
                  <w:szCs w:val="24"/>
                </w:rPr>
                <w:delText>Рентабельность продукции (продаж), %</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40" w:author="Hvv" w:date="2003-11-09T11:15:00Z">
              <w:del w:id="5841" w:author="AEN" w:date="2004-05-06T15:29:00Z">
                <w:r>
                  <w:rPr>
                    <w:rFonts w:cs="Times New Roman" w:ascii="Times New Roman" w:hAnsi="Times New Roman"/>
                    <w:sz w:val="22"/>
                    <w:szCs w:val="24"/>
                  </w:rPr>
                  <w:delText>-</w:delText>
                </w:r>
              </w:del>
            </w:ins>
            <w:del w:id="5842" w:author="AEN" w:date="2004-05-06T15:29:00Z">
              <w:r>
                <w:rPr>
                  <w:rFonts w:cs="Times New Roman" w:ascii="Times New Roman" w:hAnsi="Times New Roman"/>
                  <w:sz w:val="22"/>
                  <w:szCs w:val="24"/>
                  <w:highlight w:val="lightGray"/>
                </w:rPr>
                <w:delText xml:space="preserve">Прибыль от продаж / нетто – выручка (выручка от продаж) </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43" w:author="AEN" w:date="2004-05-06T15:29:00Z">
              <w:r>
                <w:rPr>
                  <w:rFonts w:cs="Times New Roman" w:ascii="Times New Roman" w:hAnsi="Times New Roman"/>
                  <w:sz w:val="22"/>
                  <w:szCs w:val="24"/>
                </w:rPr>
                <w:delText>Сумма непокрытого убытка на отчетную дату, руб.</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pPr>
            <w:ins w:id="5844" w:author="Hvv" w:date="2003-11-09T11:15:00Z">
              <w:del w:id="5845" w:author="AEN" w:date="2004-05-06T15:29:00Z">
                <w:r>
                  <w:rPr>
                    <w:rFonts w:cs="Times New Roman" w:ascii="Times New Roman" w:hAnsi="Times New Roman"/>
                    <w:sz w:val="22"/>
                    <w:szCs w:val="24"/>
                  </w:rPr>
                  <w:delText>343</w:delText>
                </w:r>
              </w:del>
            </w:ins>
            <w:del w:id="5846" w:author="AEN" w:date="2004-05-06T15:29:00Z">
              <w:r>
                <w:rPr>
                  <w:rFonts w:cs="Times New Roman" w:ascii="Times New Roman" w:hAnsi="Times New Roman"/>
                  <w:sz w:val="22"/>
                  <w:szCs w:val="24"/>
                  <w:highlight w:val="lightGray"/>
                </w:rPr>
                <w:delText>Непокрытый убыток прошлых лет + непокрытый убыток отчетного года</w:delText>
              </w:r>
            </w:del>
          </w:p>
        </w:tc>
      </w:tr>
      <w:tr>
        <w:trPr>
          <w:trHeight w:val="360" w:hRule="atLeast"/>
        </w:trPr>
        <w:tc>
          <w:tcPr>
            <w:tcW w:w="846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jc w:val="right"/>
              <w:rPr>
                <w:rFonts w:ascii="Times New Roman" w:hAnsi="Times New Roman" w:cs="Times New Roman"/>
                <w:sz w:val="22"/>
                <w:szCs w:val="24"/>
              </w:rPr>
            </w:pPr>
            <w:del w:id="5847" w:author="AEN" w:date="2004-05-06T15:29:00Z">
              <w:r>
                <w:rPr>
                  <w:rFonts w:cs="Times New Roman" w:ascii="Times New Roman" w:hAnsi="Times New Roman"/>
                  <w:sz w:val="22"/>
                  <w:szCs w:val="24"/>
                </w:rPr>
                <w:delText>Соотношение непокрытого убытка на отчетную дату и валюты баланса</w:delText>
              </w:r>
            </w:del>
          </w:p>
        </w:tc>
        <w:tc>
          <w:tcPr>
            <w:tcW w:w="132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ins w:id="5848" w:author="Hvv" w:date="2003-11-09T11:15:00Z">
              <w:del w:id="5849" w:author="AEN" w:date="2004-05-06T15:29:00Z">
                <w:r>
                  <w:rPr>
                    <w:rFonts w:cs="Times New Roman" w:ascii="Times New Roman" w:hAnsi="Times New Roman"/>
                    <w:sz w:val="22"/>
                    <w:szCs w:val="24"/>
                  </w:rPr>
                  <w:delText>0,8</w:delText>
                </w:r>
              </w:del>
            </w:ins>
            <w:del w:id="5850" w:author="AEN" w:date="2004-05-06T15:29:00Z">
              <w:r>
                <w:rPr>
                  <w:rFonts w:cs="Times New Roman" w:ascii="Times New Roman" w:hAnsi="Times New Roman"/>
                  <w:sz w:val="22"/>
                  <w:szCs w:val="24"/>
                  <w:highlight w:val="lightGray"/>
                </w:rPr>
                <w:delText>Сумма непокрытого убытка на отчетную дату / балансовая стоимость активов (валюта баланса)</w:delText>
              </w:r>
            </w:del>
          </w:p>
        </w:tc>
      </w:tr>
    </w:tbl>
    <w:p>
      <w:pPr>
        <w:pStyle w:val="Footer"/>
        <w:numPr>
          <w:ilvl w:val="0"/>
          <w:numId w:val="0"/>
        </w:numPr>
        <w:tabs>
          <w:tab w:val="clear" w:pos="4844"/>
          <w:tab w:val="clear" w:pos="9689"/>
        </w:tabs>
        <w:jc w:val="both"/>
        <w:outlineLvl w:val="2"/>
        <w:rPr>
          <w:sz w:val="22"/>
        </w:rPr>
      </w:pPr>
      <w:r>
        <w:rPr>
          <w:sz w:val="22"/>
        </w:rPr>
      </w:r>
    </w:p>
    <w:p>
      <w:pPr>
        <w:pStyle w:val="Footer"/>
        <w:numPr>
          <w:ilvl w:val="0"/>
          <w:numId w:val="0"/>
        </w:numPr>
        <w:tabs>
          <w:tab w:val="clear" w:pos="4844"/>
          <w:tab w:val="clear" w:pos="9689"/>
        </w:tabs>
        <w:jc w:val="both"/>
        <w:outlineLvl w:val="2"/>
        <w:rPr>
          <w:sz w:val="22"/>
          <w:ins w:id="5852" w:author="AEN" w:date="2006-04-04T16:33:00Z"/>
        </w:rPr>
      </w:pPr>
      <w:ins w:id="5851" w:author="AEN" w:date="2006-04-04T16:33:00Z">
        <w:r>
          <w:rPr>
            <w:sz w:val="22"/>
          </w:rPr>
        </w:r>
      </w:ins>
    </w:p>
    <w:p>
      <w:pPr>
        <w:pStyle w:val="Heading3"/>
        <w:rPr>
          <w:b/>
          <w:b/>
          <w:bCs/>
          <w:sz w:val="22"/>
          <w:highlight w:val="lightGray"/>
          <w:del w:id="5854" w:author="AEN" w:date="2004-05-14T12:13:00Z"/>
        </w:rPr>
      </w:pPr>
      <w:del w:id="5853" w:author="AEN" w:date="2004-05-14T12:13:00Z">
        <w:r>
          <w:rPr>
            <w:b/>
            <w:bCs/>
            <w:sz w:val="22"/>
            <w:highlight w:val="lightGray"/>
          </w:rPr>
          <w:delText>В случае расчета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delText>
        </w:r>
      </w:del>
    </w:p>
    <w:p>
      <w:pPr>
        <w:pStyle w:val="Heading3"/>
        <w:rPr>
          <w:b/>
          <w:b/>
          <w:bCs/>
          <w:sz w:val="22"/>
          <w:del w:id="5856" w:author="AEN" w:date="2004-05-14T12:13:00Z"/>
        </w:rPr>
      </w:pPr>
      <w:del w:id="5855" w:author="AEN" w:date="2004-05-14T12:13:00Z">
        <w:r>
          <w:rPr>
            <w:b/>
            <w:bCs/>
            <w:sz w:val="22"/>
            <w:highlight w:val="lightGray"/>
          </w:rPr>
          <w:delText>Дополнительно приводится экономический анализ прибыльности / 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 / прибыли эмитента, отраженным в бухгалтерской отчетности за соответствующий завершенный отчетный период, предшествующий дате окончания последнего отчетного квартала.</w:delText>
        </w:r>
      </w:del>
    </w:p>
    <w:p>
      <w:pPr>
        <w:pStyle w:val="Heading3"/>
        <w:rPr>
          <w:b/>
          <w:b/>
          <w:bCs/>
          <w:sz w:val="22"/>
          <w:highlight w:val="lightGray"/>
          <w:del w:id="5858" w:author="AEN" w:date="2004-05-14T12:13:00Z"/>
        </w:rPr>
      </w:pPr>
      <w:del w:id="5857" w:author="AEN" w:date="2004-05-14T12:13:00Z">
        <w:r>
          <w:rPr>
            <w:b/>
            <w:bCs/>
            <w:sz w:val="22"/>
            <w:highlight w:val="lightGray"/>
          </w:rPr>
          <w:delText>В случае, если мнения указанных органов управления эмитента относительно упомянутых причин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Heading3"/>
        <w:rPr>
          <w:b/>
          <w:b/>
          <w:bCs/>
          <w:sz w:val="22"/>
          <w:del w:id="5860" w:author="AEN" w:date="2004-05-14T12:13:00Z"/>
        </w:rPr>
      </w:pPr>
      <w:del w:id="5859" w:author="AEN" w:date="2004-05-14T12:13:00Z">
        <w:r>
          <w:rPr>
            <w:b/>
            <w:bCs/>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Heading3"/>
        <w:rPr>
          <w:b/>
          <w:b/>
          <w:bCs/>
          <w:sz w:val="22"/>
          <w:del w:id="5862" w:author="AEN" w:date="2004-05-14T12:13:00Z"/>
        </w:rPr>
      </w:pPr>
      <w:del w:id="5861" w:author="AEN" w:date="2004-05-14T12:13:00Z">
        <w:r>
          <w:rPr>
            <w:b/>
            <w:bCs/>
            <w:sz w:val="22"/>
          </w:rPr>
        </w:r>
      </w:del>
    </w:p>
    <w:p>
      <w:pPr>
        <w:pStyle w:val="Heading3"/>
        <w:rPr>
          <w:b/>
          <w:b/>
          <w:bCs/>
          <w:sz w:val="22"/>
        </w:rPr>
      </w:pPr>
      <w:bookmarkStart w:id="94" w:name="__RefHeading___Toc116112484"/>
      <w:bookmarkEnd w:id="94"/>
      <w:r>
        <w:rPr>
          <w:b/>
          <w:bCs/>
          <w:sz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ConsNormal"/>
        <w:widowControl/>
        <w:ind w:hanging="0"/>
        <w:jc w:val="both"/>
        <w:rPr>
          <w:rFonts w:ascii="Times New Roman" w:hAnsi="Times New Roman" w:cs="Times New Roman"/>
          <w:b/>
          <w:b/>
          <w:bCs/>
          <w:i/>
          <w:i/>
          <w:sz w:val="16"/>
          <w:szCs w:val="24"/>
          <w:ins w:id="5864" w:author="AEN" w:date="2005-11-15T17:22:00Z"/>
        </w:rPr>
      </w:pPr>
      <w:ins w:id="5863" w:author="AEN" w:date="2005-11-15T17:22:00Z">
        <w:r>
          <w:rPr>
            <w:rFonts w:cs="Times New Roman" w:ascii="Times New Roman" w:hAnsi="Times New Roman"/>
            <w:b/>
            <w:bCs/>
            <w:i/>
            <w:sz w:val="16"/>
            <w:szCs w:val="24"/>
          </w:rPr>
        </w:r>
      </w:ins>
    </w:p>
    <w:p>
      <w:pPr>
        <w:pStyle w:val="Footer"/>
        <w:tabs>
          <w:tab w:val="clear" w:pos="4844"/>
          <w:tab w:val="clear" w:pos="9689"/>
        </w:tabs>
        <w:ind w:firstLine="709"/>
        <w:jc w:val="both"/>
        <w:rPr>
          <w:ins w:id="5872" w:author="AEN" w:date="2007-05-03T11:37:00Z"/>
        </w:rPr>
      </w:pPr>
      <w:ins w:id="5865" w:author="AEN" w:date="2007-05-03T11:37:00Z">
        <w:r>
          <w:rPr>
            <w:b/>
            <w:i/>
            <w:sz w:val="22"/>
          </w:rPr>
          <w:t>Основными факторами, оказавшими влияние</w:t>
        </w:r>
      </w:ins>
      <w:ins w:id="5866" w:author="AEN" w:date="2007-05-03T11:37:00Z">
        <w:r>
          <w:rPr>
            <w:b/>
            <w:bCs/>
            <w:i/>
            <w:sz w:val="22"/>
          </w:rPr>
          <w:t xml:space="preserve"> </w:t>
        </w:r>
      </w:ins>
      <w:ins w:id="5867" w:author="AEN" w:date="2007-05-03T11:37:00Z">
        <w:r>
          <w:rPr>
            <w:b/>
            <w:i/>
            <w:sz w:val="22"/>
          </w:rPr>
          <w:t>на изменение размера выручки от продажи</w:t>
        </w:r>
      </w:ins>
      <w:ins w:id="5868" w:author="AEN" w:date="2007-05-03T11:37:00Z">
        <w:r>
          <w:rPr>
            <w:b/>
            <w:bCs/>
            <w:i/>
            <w:sz w:val="22"/>
          </w:rPr>
          <w:t xml:space="preserve"> </w:t>
        </w:r>
      </w:ins>
      <w:ins w:id="5869" w:author="AEN" w:date="2007-05-03T11:37:00Z">
        <w:r>
          <w:rPr>
            <w:b/>
            <w:i/>
            <w:sz w:val="22"/>
          </w:rPr>
          <w:t>продукции, работ, услуг, явились: влияние инфляции, решения государственных органов, увеличение активности контрагентов в  200</w:t>
        </w:r>
      </w:ins>
      <w:ins w:id="5870" w:author="AEN" w:date="2007-05-03T11:39:00Z">
        <w:r>
          <w:rPr>
            <w:b/>
            <w:i/>
            <w:sz w:val="22"/>
          </w:rPr>
          <w:t>6</w:t>
        </w:r>
      </w:ins>
      <w:ins w:id="5871" w:author="AEN" w:date="2007-05-03T11:37:00Z">
        <w:r>
          <w:rPr>
            <w:b/>
            <w:i/>
            <w:sz w:val="22"/>
          </w:rPr>
          <w:t xml:space="preserve"> года.</w:t>
        </w:r>
      </w:ins>
    </w:p>
    <w:p>
      <w:pPr>
        <w:pStyle w:val="Footer"/>
        <w:ind w:firstLine="709"/>
        <w:jc w:val="both"/>
        <w:rPr>
          <w:b/>
          <w:b/>
          <w:i/>
          <w:i/>
          <w:sz w:val="22"/>
          <w:ins w:id="5878" w:author="AEN" w:date="2007-05-03T11:37:00Z"/>
        </w:rPr>
      </w:pPr>
      <w:ins w:id="5873" w:author="AEN" w:date="2007-05-03T11:37:00Z">
        <w:r>
          <w:rPr>
            <w:b/>
            <w:i/>
            <w:sz w:val="22"/>
          </w:rPr>
          <w:t>Несмотря на рост цен на комплектующие, материалы удалось повысить рентабельность реализуемой продукции</w:t>
        </w:r>
      </w:ins>
      <w:ins w:id="5874" w:author="AEN" w:date="2007-05-11T11:14:00Z">
        <w:r>
          <w:rPr>
            <w:b/>
            <w:i/>
            <w:sz w:val="22"/>
          </w:rPr>
          <w:t xml:space="preserve"> и услуг</w:t>
        </w:r>
      </w:ins>
      <w:ins w:id="5875" w:author="AEN" w:date="2007-05-03T11:37:00Z">
        <w:r>
          <w:rPr>
            <w:b/>
            <w:i/>
            <w:sz w:val="22"/>
          </w:rPr>
          <w:t xml:space="preserve">, это связано с жестким контролем за расходами на закупку </w:t>
        </w:r>
      </w:ins>
      <w:ins w:id="5876" w:author="AEN" w:date="2007-05-11T11:13:00Z">
        <w:r>
          <w:rPr>
            <w:b/>
            <w:i/>
            <w:sz w:val="22"/>
          </w:rPr>
          <w:t xml:space="preserve">материалов и </w:t>
        </w:r>
      </w:ins>
      <w:ins w:id="5877" w:author="AEN" w:date="2007-05-03T11:37:00Z">
        <w:r>
          <w:rPr>
            <w:b/>
            <w:i/>
            <w:sz w:val="22"/>
          </w:rPr>
          <w:t>комплектующих.</w:t>
        </w:r>
      </w:ins>
    </w:p>
    <w:p>
      <w:pPr>
        <w:pStyle w:val="Footer"/>
        <w:ind w:firstLine="709"/>
        <w:jc w:val="both"/>
        <w:rPr>
          <w:b/>
          <w:b/>
          <w:i/>
          <w:i/>
          <w:sz w:val="22"/>
          <w:ins w:id="5880" w:author="AEN" w:date="2007-05-03T11:37:00Z"/>
        </w:rPr>
      </w:pPr>
      <w:ins w:id="5879" w:author="AEN" w:date="2007-05-03T11:37:00Z">
        <w:r>
          <w:rPr>
            <w:b/>
            <w:i/>
            <w:sz w:val="22"/>
          </w:rPr>
          <w:t xml:space="preserve"> </w:t>
        </w:r>
      </w:ins>
    </w:p>
    <w:p>
      <w:pPr>
        <w:pStyle w:val="Footer"/>
        <w:ind w:firstLine="709"/>
        <w:jc w:val="both"/>
        <w:rPr>
          <w:b/>
          <w:b/>
          <w:i/>
          <w:i/>
          <w:sz w:val="22"/>
          <w:ins w:id="5889" w:author="AEN" w:date="2007-05-03T11:37:00Z"/>
        </w:rPr>
      </w:pPr>
      <w:ins w:id="5881" w:author="AEN" w:date="2007-05-03T11:37:00Z">
        <w:r>
          <w:rPr>
            <w:b/>
            <w:i/>
            <w:sz w:val="22"/>
          </w:rPr>
          <w:t xml:space="preserve">Сдерживающим фактором развития предприятия </w:t>
        </w:r>
      </w:ins>
      <w:ins w:id="5882" w:author="AEN" w:date="2007-05-11T11:15:00Z">
        <w:r>
          <w:rPr>
            <w:b/>
            <w:i/>
            <w:sz w:val="22"/>
          </w:rPr>
          <w:t xml:space="preserve">является </w:t>
        </w:r>
      </w:ins>
      <w:ins w:id="5883" w:author="AEN" w:date="2007-05-03T11:37:00Z">
        <w:r>
          <w:rPr>
            <w:b/>
            <w:i/>
            <w:sz w:val="22"/>
          </w:rPr>
          <w:t>сезонность покупательского спроса</w:t>
        </w:r>
      </w:ins>
      <w:ins w:id="5884" w:author="AEN" w:date="2007-05-11T11:16:00Z">
        <w:r>
          <w:rPr>
            <w:b/>
            <w:i/>
            <w:sz w:val="22"/>
          </w:rPr>
          <w:t xml:space="preserve"> на услуги</w:t>
        </w:r>
      </w:ins>
      <w:ins w:id="5885" w:author="AEN" w:date="2007-05-03T11:37:00Z">
        <w:r>
          <w:rPr>
            <w:b/>
            <w:i/>
            <w:sz w:val="22"/>
          </w:rPr>
          <w:t xml:space="preserve">, </w:t>
        </w:r>
      </w:ins>
      <w:ins w:id="5886" w:author="AEN" w:date="2007-05-11T11:17:00Z">
        <w:r>
          <w:rPr>
            <w:b/>
            <w:i/>
            <w:sz w:val="22"/>
          </w:rPr>
          <w:t xml:space="preserve">а также </w:t>
        </w:r>
      </w:ins>
      <w:ins w:id="5887" w:author="AEN" w:date="2007-05-03T11:37:00Z">
        <w:r>
          <w:rPr>
            <w:b/>
            <w:i/>
            <w:sz w:val="22"/>
          </w:rPr>
          <w:t>недостаточная обеспеченность  в свободных денежных средствах.</w:t>
        </w:r>
      </w:ins>
      <w:ins w:id="5888" w:author="AEN" w:date="2007-05-03T11:37:00Z">
        <w:r>
          <w:rPr>
            <w:sz w:val="22"/>
          </w:rPr>
          <w:t xml:space="preserve"> </w:t>
        </w:r>
      </w:ins>
    </w:p>
    <w:p>
      <w:pPr>
        <w:pStyle w:val="Footer"/>
        <w:ind w:firstLine="709"/>
        <w:jc w:val="both"/>
        <w:rPr>
          <w:ins w:id="5898" w:author="AEN" w:date="2007-05-03T11:38:00Z"/>
        </w:rPr>
      </w:pPr>
      <w:ins w:id="5890" w:author="AEN" w:date="2007-05-03T11:37:00Z">
        <w:r>
          <w:rPr>
            <w:b/>
            <w:i/>
            <w:sz w:val="22"/>
          </w:rPr>
          <w:t xml:space="preserve">Решая проблему конкурентоспособности только собственного бизнеса, предприятие не в состоянии оказать серьезное влияние на изменение размеров выручки от продажи </w:t>
        </w:r>
      </w:ins>
      <w:ins w:id="5891" w:author="AEN" w:date="2007-05-11T11:18:00Z">
        <w:r>
          <w:rPr>
            <w:b/>
            <w:i/>
            <w:sz w:val="22"/>
          </w:rPr>
          <w:t>своих услуг и пр</w:t>
        </w:r>
      </w:ins>
      <w:ins w:id="5892" w:author="AEN" w:date="2007-05-03T11:37:00Z">
        <w:r>
          <w:rPr>
            <w:b/>
            <w:i/>
            <w:sz w:val="22"/>
          </w:rPr>
          <w:t xml:space="preserve">одукции в сторону ее повышения. Рынок практически монополизирован, отсутствуют равные условия конкуренции на рынке, что приводит к </w:t>
        </w:r>
      </w:ins>
      <w:ins w:id="5893" w:author="AEN" w:date="2007-05-03T11:37:00Z">
        <w:r>
          <w:rPr>
            <w:b/>
            <w:i/>
          </w:rPr>
          <w:t>снижению объемов работ, размеров выручки и прибыли</w:t>
        </w:r>
      </w:ins>
      <w:ins w:id="5894" w:author="AEN" w:date="2007-05-11T11:22:00Z">
        <w:r>
          <w:rPr>
            <w:b/>
            <w:i/>
          </w:rPr>
          <w:t>,</w:t>
        </w:r>
      </w:ins>
      <w:ins w:id="5895" w:author="AEN" w:date="2007-05-03T11:38:00Z">
        <w:r>
          <w:rPr>
            <w:b/>
            <w:i/>
          </w:rPr>
          <w:t xml:space="preserve"> а поставлять  </w:t>
        </w:r>
      </w:ins>
      <w:ins w:id="5896" w:author="AEN" w:date="2007-05-11T11:23:00Z">
        <w:r>
          <w:rPr>
            <w:b/>
            <w:i/>
          </w:rPr>
          <w:t xml:space="preserve">свои услуги и </w:t>
        </w:r>
      </w:ins>
      <w:ins w:id="5897" w:author="AEN" w:date="2007-05-03T11:38:00Z">
        <w:r>
          <w:rPr>
            <w:b/>
            <w:i/>
          </w:rPr>
          <w:t>продукцию по низким ценам для предприятия экономически нецелесообразно.</w:t>
        </w:r>
      </w:ins>
    </w:p>
    <w:p>
      <w:pPr>
        <w:pStyle w:val="Footer"/>
        <w:ind w:firstLine="709"/>
        <w:jc w:val="both"/>
        <w:rPr>
          <w:ins w:id="5912" w:author="AEN" w:date="2007-05-03T11:38:00Z"/>
        </w:rPr>
      </w:pPr>
      <w:ins w:id="5899" w:author="AEN" w:date="2007-05-03T11:38:00Z">
        <w:r>
          <w:rPr>
            <w:b/>
            <w:i/>
          </w:rPr>
          <w:t xml:space="preserve">Нестабильность экономической ситуации в стране, постоянный рост цен на энергоносители, </w:t>
        </w:r>
      </w:ins>
      <w:ins w:id="5900" w:author="AEN" w:date="2007-05-11T11:23:00Z">
        <w:r>
          <w:rPr>
            <w:b/>
            <w:i/>
          </w:rPr>
          <w:t>материалы</w:t>
        </w:r>
      </w:ins>
      <w:ins w:id="5901" w:author="AEN" w:date="2007-05-03T11:38:00Z">
        <w:r>
          <w:rPr>
            <w:b/>
            <w:i/>
          </w:rPr>
          <w:t xml:space="preserve"> и комплектующие приводит к тому, что предприятие не может осуществлять долгосрочное планирование по </w:t>
        </w:r>
      </w:ins>
      <w:ins w:id="5902" w:author="AEN" w:date="2007-05-11T11:24:00Z">
        <w:r>
          <w:rPr>
            <w:b/>
            <w:i/>
          </w:rPr>
          <w:t>своей основной деятельности</w:t>
        </w:r>
      </w:ins>
      <w:ins w:id="5903" w:author="AEN" w:date="2007-05-03T11:38:00Z">
        <w:r>
          <w:rPr>
            <w:b/>
            <w:i/>
          </w:rPr>
          <w:t xml:space="preserve">. Стабилизация </w:t>
        </w:r>
      </w:ins>
      <w:ins w:id="5904" w:author="AEN" w:date="2007-05-11T11:24:00Z">
        <w:r>
          <w:rPr>
            <w:b/>
            <w:i/>
          </w:rPr>
          <w:t>всех этих факторов</w:t>
        </w:r>
      </w:ins>
      <w:ins w:id="5905" w:author="AEN" w:date="2007-05-03T11:38:00Z">
        <w:r>
          <w:rPr>
            <w:b/>
            <w:i/>
          </w:rPr>
          <w:t xml:space="preserve"> и </w:t>
        </w:r>
      </w:ins>
      <w:ins w:id="5906" w:author="AEN" w:date="2007-05-11T11:25:00Z">
        <w:r>
          <w:rPr>
            <w:b/>
            <w:i/>
          </w:rPr>
          <w:t xml:space="preserve">качественная </w:t>
        </w:r>
      </w:ins>
      <w:ins w:id="5907" w:author="AEN" w:date="2007-05-03T11:38:00Z">
        <w:r>
          <w:rPr>
            <w:b/>
            <w:i/>
          </w:rPr>
          <w:t>техническая подготовка</w:t>
        </w:r>
      </w:ins>
      <w:ins w:id="5908" w:author="AEN" w:date="2007-05-11T11:26:00Z">
        <w:r>
          <w:rPr>
            <w:b/>
            <w:i/>
          </w:rPr>
          <w:t xml:space="preserve"> по предоставлению своих услуг по основным видам деятельности в</w:t>
        </w:r>
      </w:ins>
      <w:ins w:id="5909" w:author="AEN" w:date="2007-05-03T11:38:00Z">
        <w:r>
          <w:rPr>
            <w:b/>
            <w:i/>
          </w:rPr>
          <w:t xml:space="preserve"> </w:t>
        </w:r>
      </w:ins>
      <w:ins w:id="5910" w:author="AEN" w:date="2007-05-11T11:25:00Z">
        <w:r>
          <w:rPr>
            <w:b/>
            <w:i/>
          </w:rPr>
          <w:t>2007-2008г.г.</w:t>
        </w:r>
      </w:ins>
      <w:ins w:id="5911" w:author="AEN" w:date="2007-05-03T11:38:00Z">
        <w:r>
          <w:rPr>
            <w:b/>
            <w:i/>
          </w:rPr>
          <w:t>, позволяет надеется на повышение рентабельности.</w:t>
        </w:r>
      </w:ins>
    </w:p>
    <w:p>
      <w:pPr>
        <w:pStyle w:val="Footer"/>
        <w:tabs>
          <w:tab w:val="clear" w:pos="4844"/>
          <w:tab w:val="clear" w:pos="9689"/>
        </w:tabs>
        <w:ind w:firstLine="709"/>
        <w:jc w:val="both"/>
        <w:rPr>
          <w:b/>
          <w:b/>
          <w:i/>
          <w:i/>
          <w:sz w:val="22"/>
          <w:ins w:id="5914" w:author="AEN" w:date="2007-01-11T09:37:00Z"/>
        </w:rPr>
      </w:pPr>
      <w:ins w:id="5913" w:author="AEN" w:date="2007-01-11T09:37:00Z">
        <w:r>
          <w:rPr>
            <w:b/>
            <w:i/>
            <w:sz w:val="22"/>
          </w:rPr>
        </w:r>
      </w:ins>
    </w:p>
    <w:p>
      <w:pPr>
        <w:pStyle w:val="Style11"/>
        <w:rPr>
          <w:rFonts w:ascii="Times New Roman" w:hAnsi="Times New Roman" w:cs="Times New Roman"/>
          <w:b/>
          <w:b/>
          <w:i/>
          <w:i/>
          <w:sz w:val="22"/>
          <w:szCs w:val="24"/>
          <w:ins w:id="5916" w:author="AEN" w:date="2006-04-04T12:19:00Z"/>
        </w:rPr>
      </w:pPr>
      <w:ins w:id="5915" w:author="AEN" w:date="2006-04-04T12:19:00Z">
        <w:r>
          <w:rPr>
            <w:rFonts w:cs="Times New Roman" w:ascii="Times New Roman" w:hAnsi="Times New Roman"/>
            <w:b/>
            <w:i/>
            <w:sz w:val="22"/>
            <w:szCs w:val="24"/>
          </w:rPr>
        </w:r>
      </w:ins>
    </w:p>
    <w:p>
      <w:pPr>
        <w:pStyle w:val="Heading2"/>
        <w:rPr>
          <w:del w:id="5918" w:author="AEN" w:date="2004-05-06T15:31:00Z"/>
        </w:rPr>
      </w:pPr>
      <w:del w:id="5917" w:author="AEN" w:date="2004-05-06T15:31:00Z">
        <w:r>
          <w:rPr>
            <w:b/>
            <w:bCs/>
            <w:sz w:val="22"/>
          </w:rPr>
          <w:delText>Решая проблему конкурентоспособности только собственного бизнеса, предприятие не в состоянии оказать серьезное влияние на изменение размеров выручки от продажи выпускаемой продукции в сторону ее повышения. Такое оборудование как электротермическое, состоящее из большого количества комплектующих изделий, десятков тонн различных сортов металла и огнеупорных изделий, поставляемых различными изготовителями, ни по конкурентоспособности, ни по срокам изготовления, ни по качеству, а также по техническому уровню не сможет соперничать с продукцией мирового уровня. Потребители электротермического оборудования (потенциальные заказчики) из-за отсутствия или нехватки собственных оборотных средств обращаются к вертикально интегрированным компаниям, которые, используя свои административные и финансовые возможности, постепенно поглощают любой сколько-нибудь эффективный бизнес. Это приводит к снижению или сводит почти на нет конкурентность бизнеса. Антимонопольное законодательство до этого не доходит. Рынок практически монополизирован, отсутствуют равные условия конкуренции на рынке, что приводит к снижению объемов работ, размеров выручки и прибыли. Уровень снижения выпуска ЭТО по годам приведен в п. 4.5. настоящего отчета.</w:delText>
        </w:r>
      </w:del>
    </w:p>
    <w:p>
      <w:pPr>
        <w:pStyle w:val="Heading2"/>
        <w:rPr>
          <w:b/>
          <w:b/>
          <w:bCs/>
          <w:sz w:val="22"/>
          <w:del w:id="5920" w:author="AEN" w:date="2004-05-06T15:31:00Z"/>
        </w:rPr>
      </w:pPr>
      <w:del w:id="5919" w:author="AEN" w:date="2004-05-06T15:31:00Z">
        <w:r>
          <w:rPr>
            <w:b/>
            <w:bCs/>
            <w:sz w:val="22"/>
          </w:rPr>
          <w:delText>Выход на внешний рынок значительно затруднен тем обстоятельством, что курс американского доллара за последние 2 года практически не изменился, а инфляция в России постоянно растет. Соответственно растут цены на сырье и комплектующие – растет цена изготавливаемой продукции. Однако зарубежные заказчики по-прежнему ориентируются на курс доллара, а  поставлять  продукцию на экспорт по низким ценам для предприятия не экономически нецелесообразно.</w:delText>
        </w:r>
      </w:del>
    </w:p>
    <w:p>
      <w:pPr>
        <w:pStyle w:val="Heading2"/>
        <w:rPr>
          <w:b/>
          <w:b/>
          <w:bCs/>
          <w:sz w:val="22"/>
          <w:highlight w:val="lightGray"/>
          <w:del w:id="5922" w:author="AEN" w:date="2004-05-06T15:31:00Z"/>
        </w:rPr>
      </w:pPr>
      <w:del w:id="5921" w:author="AEN" w:date="2004-05-06T15:31:00Z">
        <w:r>
          <w:rPr>
            <w:b/>
            <w:bCs/>
            <w:sz w:val="22"/>
            <w:highlight w:val="lightGray"/>
          </w:rPr>
          <w:delText xml:space="preserve">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 </w:delText>
        </w:r>
      </w:del>
    </w:p>
    <w:p>
      <w:pPr>
        <w:pStyle w:val="Heading2"/>
        <w:rPr>
          <w:b/>
          <w:b/>
          <w:bCs/>
          <w:sz w:val="22"/>
          <w:highlight w:val="lightGray"/>
          <w:del w:id="5924" w:author="AEN" w:date="2004-05-06T15:31:00Z"/>
        </w:rPr>
      </w:pPr>
      <w:del w:id="5923" w:author="AEN" w:date="2004-05-06T15:31:00Z">
        <w:r>
          <w:rPr>
            <w:b/>
            <w:bCs/>
            <w:sz w:val="22"/>
            <w:highlight w:val="lightGray"/>
          </w:rPr>
          <w:delText xml:space="preserve">Раскрывается степень влияния (в процентах), которое, по мнению указанных органов управления эмитента, оказал каждый из приведенных факторов на вышеупомянутые показатели финансово – хозяйственной деятельности эмитента. </w:delText>
        </w:r>
      </w:del>
    </w:p>
    <w:p>
      <w:pPr>
        <w:pStyle w:val="Heading2"/>
        <w:rPr>
          <w:b/>
          <w:b/>
          <w:bCs/>
          <w:sz w:val="22"/>
          <w:highlight w:val="lightGray"/>
          <w:del w:id="5926" w:author="AEN" w:date="2004-05-06T15:31:00Z"/>
        </w:rPr>
      </w:pPr>
      <w:del w:id="5925" w:author="AEN" w:date="2004-05-06T15:31:00Z">
        <w:r>
          <w:rPr>
            <w:b/>
            <w:bCs/>
            <w:sz w:val="22"/>
            <w:highlight w:val="lightGray"/>
          </w:rPr>
          <w:delText>В случае если мнения указанных органов управления эмитента относительно упомянутых факторов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Heading2"/>
        <w:rPr>
          <w:del w:id="5929" w:author="AEN" w:date="2004-05-06T15:31:00Z"/>
        </w:rPr>
      </w:pPr>
      <w:del w:id="5927" w:author="AEN" w:date="2004-05-06T15:31:00Z">
        <w:r>
          <w:rPr>
            <w:b/>
            <w:bCs/>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del w:id="5928" w:author="AEN" w:date="2004-05-06T15:31:00Z">
        <w:r>
          <w:rPr>
            <w:b/>
            <w:bCs/>
            <w:sz w:val="22"/>
          </w:rPr>
          <w:delText xml:space="preserve"> </w:delText>
        </w:r>
      </w:del>
    </w:p>
    <w:p>
      <w:pPr>
        <w:pStyle w:val="Heading2"/>
        <w:rPr>
          <w:b/>
          <w:b/>
          <w:bCs/>
          <w:sz w:val="22"/>
          <w:del w:id="5931" w:author="AEN" w:date="2004-05-06T15:31:00Z"/>
        </w:rPr>
      </w:pPr>
      <w:del w:id="5930" w:author="AEN" w:date="2004-05-06T15:31:00Z">
        <w:r>
          <w:rPr>
            <w:b/>
            <w:bCs/>
            <w:sz w:val="22"/>
          </w:rPr>
        </w:r>
      </w:del>
    </w:p>
    <w:p>
      <w:pPr>
        <w:pStyle w:val="Heading2"/>
        <w:rPr>
          <w:b/>
          <w:b/>
          <w:bCs/>
          <w:sz w:val="22"/>
          <w:del w:id="5932" w:author="Unknown" w:date="0-00-00T00:00:00Z"/>
        </w:rPr>
      </w:pPr>
      <w:bookmarkStart w:id="95" w:name="__RefHeading___Toc116112485"/>
      <w:bookmarkEnd w:id="95"/>
      <w:r>
        <w:rPr>
          <w:b/>
          <w:bCs/>
          <w:sz w:val="22"/>
        </w:rPr>
        <w:t>4.2. Ликвидность эмитента</w:t>
      </w:r>
    </w:p>
    <w:p>
      <w:pPr>
        <w:pStyle w:val="Heading2"/>
        <w:rPr>
          <w:ins w:id="5934" w:author="AEN" w:date="2005-11-15T17:23:00Z"/>
        </w:rPr>
      </w:pPr>
      <w:ins w:id="5933" w:author="AEN" w:date="2005-11-15T17:23:00Z">
        <w:r>
          <w:rPr/>
        </w:r>
      </w:ins>
    </w:p>
    <w:p>
      <w:pPr>
        <w:pStyle w:val="ConsNormal"/>
        <w:widowControl/>
        <w:ind w:hanging="0"/>
        <w:jc w:val="both"/>
        <w:rPr>
          <w:rFonts w:ascii="Times New Roman" w:hAnsi="Times New Roman" w:cs="Times New Roman"/>
          <w:b/>
          <w:b/>
          <w:i/>
          <w:i/>
          <w:sz w:val="16"/>
          <w:szCs w:val="24"/>
          <w:ins w:id="5936" w:author="AEN" w:date="2005-11-15T17:23:00Z"/>
        </w:rPr>
      </w:pPr>
      <w:ins w:id="5935" w:author="AEN" w:date="2005-11-15T17:23:00Z">
        <w:r>
          <w:rPr>
            <w:rFonts w:cs="Times New Roman" w:ascii="Times New Roman" w:hAnsi="Times New Roman"/>
            <w:b/>
            <w:i/>
            <w:sz w:val="16"/>
            <w:szCs w:val="24"/>
          </w:rPr>
        </w:r>
      </w:ins>
    </w:p>
    <w:p>
      <w:pPr>
        <w:pStyle w:val="ConsNormal"/>
        <w:widowControl/>
        <w:ind w:hanging="0"/>
        <w:jc w:val="both"/>
        <w:rPr>
          <w:rFonts w:ascii="Times New Roman" w:hAnsi="Times New Roman" w:cs="Times New Roman"/>
          <w:b/>
          <w:b/>
          <w:i/>
          <w:i/>
          <w:sz w:val="22"/>
          <w:szCs w:val="22"/>
          <w:ins w:id="5938" w:author="AEN" w:date="2007-05-03T11:41:00Z"/>
        </w:rPr>
      </w:pPr>
      <w:ins w:id="5937" w:author="AEN" w:date="2007-05-03T11:41:00Z">
        <w:r>
          <w:rPr>
            <w:rFonts w:cs="Times New Roman" w:ascii="Times New Roman" w:hAnsi="Times New Roman"/>
            <w:b/>
            <w:i/>
            <w:sz w:val="22"/>
            <w:szCs w:val="22"/>
          </w:rPr>
          <w:t>Показатели, характеризующие ликвидность эмитента за соответствующие отчетные периоды:</w:t>
        </w:r>
      </w:ins>
    </w:p>
    <w:p>
      <w:pPr>
        <w:pStyle w:val="Con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bl>
      <w:tblPr>
        <w:tblW w:w="7020" w:type="dxa"/>
        <w:jc w:val="left"/>
        <w:tblInd w:w="-7" w:type="dxa"/>
        <w:tblLayout w:type="fixed"/>
        <w:tblCellMar>
          <w:top w:w="0" w:type="dxa"/>
          <w:left w:w="70" w:type="dxa"/>
          <w:bottom w:w="0" w:type="dxa"/>
          <w:right w:w="70" w:type="dxa"/>
        </w:tblCellMar>
      </w:tblPr>
      <w:tblGrid>
        <w:gridCol w:w="4860"/>
        <w:gridCol w:w="216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5939" w:author="AEN" w:date="2007-05-03T11:41:00Z">
              <w:r>
                <w:rPr>
                  <w:rFonts w:cs="Times New Roman" w:ascii="Times New Roman" w:hAnsi="Times New Roman"/>
                  <w:sz w:val="22"/>
                  <w:szCs w:val="22"/>
                </w:rPr>
                <w:t xml:space="preserve"> </w:t>
              </w:r>
            </w:ins>
            <w:ins w:id="5940" w:author="AEN" w:date="2007-05-03T11:41:00Z">
              <w:r>
                <w:rPr>
                  <w:rFonts w:cs="Times New Roman" w:ascii="Times New Roman" w:hAnsi="Times New Roman"/>
                  <w:sz w:val="22"/>
                  <w:szCs w:val="22"/>
                </w:rPr>
                <w:t>Наименование показателя</w:t>
              </w:r>
            </w:ins>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2"/>
                <w:highlight w:val="red"/>
              </w:rPr>
            </w:pPr>
            <w:ins w:id="5941" w:author="AEN" w:date="2007-10-08T17:17:00Z">
              <w:r>
                <w:rPr>
                  <w:rFonts w:cs="Times New Roman" w:ascii="Times New Roman" w:hAnsi="Times New Roman"/>
                  <w:sz w:val="22"/>
                  <w:szCs w:val="22"/>
                </w:rPr>
                <w:t>3</w:t>
              </w:r>
            </w:ins>
            <w:ins w:id="5942" w:author="AEN" w:date="2007-05-03T11:41:00Z">
              <w:r>
                <w:rPr>
                  <w:rFonts w:cs="Times New Roman" w:ascii="Times New Roman" w:hAnsi="Times New Roman"/>
                  <w:sz w:val="22"/>
                  <w:szCs w:val="22"/>
                </w:rPr>
                <w:t xml:space="preserve"> кв. 2007</w:t>
              </w:r>
            </w:ins>
            <w:ins w:id="5943" w:author="AEN" w:date="2007-07-31T12:29:00Z">
              <w:r>
                <w:rPr>
                  <w:rFonts w:cs="Times New Roman" w:ascii="Times New Roman" w:hAnsi="Times New Roman"/>
                  <w:sz w:val="22"/>
                  <w:szCs w:val="22"/>
                </w:rPr>
                <w:t>г.</w:t>
              </w:r>
            </w:ins>
          </w:p>
        </w:tc>
      </w:tr>
      <w:tr>
        <w:trPr>
          <w:trHeight w:val="59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5944" w:author="AEN" w:date="2007-05-03T11:41:00Z">
              <w:r>
                <w:rPr>
                  <w:rFonts w:cs="Times New Roman" w:ascii="Times New Roman" w:hAnsi="Times New Roman"/>
                  <w:sz w:val="22"/>
                  <w:szCs w:val="22"/>
                </w:rPr>
                <w:t>Собственные оборотные средства, руб.</w:t>
              </w:r>
            </w:ins>
          </w:p>
        </w:tc>
        <w:tc>
          <w:tcPr>
            <w:tcW w:w="2160" w:type="dxa"/>
            <w:tcBorders>
              <w:top w:val="single" w:sz="6" w:space="0" w:color="000000"/>
              <w:left w:val="single" w:sz="6" w:space="0" w:color="000000"/>
              <w:bottom w:val="single" w:sz="6" w:space="0" w:color="000000"/>
              <w:right w:val="single" w:sz="6" w:space="0" w:color="000000"/>
            </w:tcBorders>
          </w:tcPr>
          <w:p>
            <w:pPr>
              <w:pStyle w:val="31"/>
              <w:ind w:hanging="13"/>
              <w:jc w:val="right"/>
              <w:rPr>
                <w:sz w:val="22"/>
                <w:szCs w:val="22"/>
              </w:rPr>
            </w:pPr>
            <w:ins w:id="5945" w:author="AEN" w:date="2007-10-24T17:54:00Z">
              <w:r>
                <w:rPr>
                  <w:sz w:val="22"/>
                  <w:szCs w:val="22"/>
                </w:rPr>
                <w:t>6302189</w:t>
              </w:r>
            </w:ins>
          </w:p>
        </w:tc>
      </w:tr>
      <w:tr>
        <w:trPr>
          <w:trHeight w:val="694"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ins w:id="5947" w:author="AEN" w:date="2007-05-03T11:41:00Z"/>
              </w:rPr>
            </w:pPr>
            <w:ins w:id="5946" w:author="AEN" w:date="2007-05-03T11:41:00Z">
              <w:r>
                <w:rPr>
                  <w:rFonts w:cs="Times New Roman" w:ascii="Times New Roman" w:hAnsi="Times New Roman"/>
                  <w:sz w:val="22"/>
                  <w:szCs w:val="22"/>
                </w:rPr>
                <w:t xml:space="preserve">Индекс </w:t>
              </w:r>
            </w:ins>
          </w:p>
          <w:p>
            <w:pPr>
              <w:pStyle w:val="ConsCell"/>
              <w:widowControl/>
              <w:ind w:hanging="13"/>
              <w:rPr>
                <w:rFonts w:ascii="Times New Roman" w:hAnsi="Times New Roman" w:cs="Times New Roman"/>
                <w:sz w:val="22"/>
                <w:szCs w:val="22"/>
              </w:rPr>
            </w:pPr>
            <w:ins w:id="5948" w:author="AEN" w:date="2007-05-03T11:41:00Z">
              <w:r>
                <w:rPr>
                  <w:rFonts w:cs="Times New Roman" w:ascii="Times New Roman" w:hAnsi="Times New Roman"/>
                  <w:sz w:val="22"/>
                  <w:szCs w:val="22"/>
                </w:rPr>
                <w:t>постоянного актива</w:t>
              </w:r>
            </w:ins>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5949" w:author="AEN" w:date="2007-05-03T11:42:00Z">
              <w:r>
                <w:rPr>
                  <w:rFonts w:cs="Times New Roman" w:ascii="Times New Roman" w:hAnsi="Times New Roman"/>
                  <w:sz w:val="22"/>
                  <w:szCs w:val="22"/>
                </w:rPr>
                <w:t>0,</w:t>
              </w:r>
            </w:ins>
            <w:ins w:id="5950" w:author="AEN" w:date="2007-10-24T17:54:00Z">
              <w:r>
                <w:rPr>
                  <w:rFonts w:cs="Times New Roman" w:ascii="Times New Roman" w:hAnsi="Times New Roman"/>
                  <w:sz w:val="22"/>
                  <w:szCs w:val="22"/>
                </w:rPr>
                <w:t>7</w:t>
              </w:r>
            </w:ins>
          </w:p>
        </w:tc>
      </w:tr>
      <w:tr>
        <w:trPr>
          <w:trHeight w:val="475"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5951" w:author="AEN" w:date="2007-05-03T11:41:00Z">
              <w:r>
                <w:rPr>
                  <w:rFonts w:cs="Times New Roman" w:ascii="Times New Roman" w:hAnsi="Times New Roman"/>
                  <w:sz w:val="22"/>
                  <w:szCs w:val="22"/>
                </w:rPr>
                <w:t xml:space="preserve">Коэффициент текущей ликвидности </w:t>
              </w:r>
            </w:ins>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5952" w:author="AEN" w:date="2007-05-11T11:32:00Z">
              <w:r>
                <w:rPr>
                  <w:rFonts w:cs="Times New Roman" w:ascii="Times New Roman" w:hAnsi="Times New Roman"/>
                  <w:sz w:val="22"/>
                  <w:szCs w:val="22"/>
                </w:rPr>
                <w:t>4</w:t>
              </w:r>
            </w:ins>
            <w:ins w:id="5953" w:author="AEN" w:date="2007-05-03T11:45:00Z">
              <w:r>
                <w:rPr>
                  <w:rFonts w:cs="Times New Roman" w:ascii="Times New Roman" w:hAnsi="Times New Roman"/>
                  <w:sz w:val="22"/>
                  <w:szCs w:val="22"/>
                </w:rPr>
                <w:t>,</w:t>
              </w:r>
            </w:ins>
            <w:ins w:id="5954" w:author="AEN" w:date="2007-10-24T17:55:00Z">
              <w:r>
                <w:rPr>
                  <w:rFonts w:cs="Times New Roman" w:ascii="Times New Roman" w:hAnsi="Times New Roman"/>
                  <w:sz w:val="22"/>
                  <w:szCs w:val="22"/>
                </w:rPr>
                <w:t>8</w:t>
              </w:r>
            </w:ins>
          </w:p>
        </w:tc>
      </w:tr>
      <w:tr>
        <w:trPr>
          <w:trHeight w:val="404"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5955" w:author="AEN" w:date="2007-05-03T11:41:00Z">
              <w:r>
                <w:rPr>
                  <w:rFonts w:cs="Times New Roman" w:ascii="Times New Roman" w:hAnsi="Times New Roman"/>
                  <w:sz w:val="22"/>
                  <w:szCs w:val="22"/>
                </w:rPr>
                <w:t>Коэффициент быстрой ликвидности</w:t>
              </w:r>
            </w:ins>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5956" w:author="AEN" w:date="2007-10-24T17:55:00Z">
              <w:r>
                <w:rPr>
                  <w:rFonts w:cs="Times New Roman" w:ascii="Times New Roman" w:hAnsi="Times New Roman"/>
                  <w:sz w:val="22"/>
                  <w:szCs w:val="22"/>
                </w:rPr>
                <w:t>1,</w:t>
              </w:r>
            </w:ins>
            <w:ins w:id="5957" w:author="AEN" w:date="2007-07-31T12:29:00Z">
              <w:r>
                <w:rPr>
                  <w:rFonts w:cs="Times New Roman" w:ascii="Times New Roman" w:hAnsi="Times New Roman"/>
                  <w:sz w:val="22"/>
                  <w:szCs w:val="22"/>
                </w:rPr>
                <w:t>0</w:t>
              </w:r>
            </w:ins>
          </w:p>
        </w:tc>
      </w:tr>
      <w:tr>
        <w:trPr>
          <w:trHeight w:val="524" w:hRule="atLeast"/>
        </w:trPr>
        <w:tc>
          <w:tcPr>
            <w:tcW w:w="4860" w:type="dxa"/>
            <w:tcBorders>
              <w:top w:val="single" w:sz="6" w:space="0" w:color="000000"/>
              <w:left w:val="single" w:sz="6" w:space="0" w:color="000000"/>
              <w:bottom w:val="single" w:sz="6" w:space="0" w:color="000000"/>
              <w:right w:val="single" w:sz="6" w:space="0" w:color="000000"/>
            </w:tcBorders>
          </w:tcPr>
          <w:p>
            <w:pPr>
              <w:pStyle w:val="31"/>
              <w:ind w:hanging="13"/>
              <w:jc w:val="left"/>
              <w:rPr>
                <w:sz w:val="22"/>
                <w:szCs w:val="22"/>
              </w:rPr>
            </w:pPr>
            <w:ins w:id="5958" w:author="AEN" w:date="2007-05-03T11:41:00Z">
              <w:r>
                <w:rPr>
                  <w:sz w:val="22"/>
                  <w:szCs w:val="22"/>
                </w:rPr>
                <w:t xml:space="preserve">Коэффициент автономии собственных средств </w:t>
              </w:r>
            </w:ins>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rFonts w:ascii="Times New Roman" w:hAnsi="Times New Roman" w:cs="Times New Roman"/>
                <w:sz w:val="22"/>
                <w:szCs w:val="22"/>
              </w:rPr>
            </w:pPr>
            <w:ins w:id="5959" w:author="AEN" w:date="2007-10-24T17:55:00Z">
              <w:r>
                <w:rPr>
                  <w:rFonts w:cs="Times New Roman" w:ascii="Times New Roman" w:hAnsi="Times New Roman"/>
                  <w:sz w:val="22"/>
                  <w:szCs w:val="22"/>
                </w:rPr>
                <w:t>1</w:t>
              </w:r>
            </w:ins>
            <w:ins w:id="5960" w:author="AEN" w:date="2007-05-03T11:47:00Z">
              <w:r>
                <w:rPr>
                  <w:rFonts w:cs="Times New Roman" w:ascii="Times New Roman" w:hAnsi="Times New Roman"/>
                  <w:sz w:val="22"/>
                  <w:szCs w:val="22"/>
                </w:rPr>
                <w:t>,</w:t>
              </w:r>
            </w:ins>
            <w:ins w:id="5961" w:author="AEN" w:date="2007-10-24T17:55:00Z">
              <w:r>
                <w:rPr>
                  <w:rFonts w:cs="Times New Roman" w:ascii="Times New Roman" w:hAnsi="Times New Roman"/>
                  <w:sz w:val="22"/>
                  <w:szCs w:val="22"/>
                </w:rPr>
                <w:t>1</w:t>
              </w:r>
            </w:ins>
          </w:p>
        </w:tc>
      </w:tr>
    </w:tbl>
    <w:p>
      <w:pPr>
        <w:pStyle w:val="Style11"/>
        <w:rPr>
          <w:rFonts w:ascii="Times New Roman" w:hAnsi="Times New Roman" w:cs="Times New Roman"/>
          <w:b/>
          <w:b/>
          <w:bCs/>
          <w:i/>
          <w:i/>
          <w:iCs/>
          <w:sz w:val="22"/>
          <w:szCs w:val="24"/>
          <w:ins w:id="5963" w:author="AEN" w:date="2007-01-11T09:38:00Z"/>
        </w:rPr>
      </w:pPr>
      <w:ins w:id="5962" w:author="AEN" w:date="2007-01-11T09:38:00Z">
        <w:r>
          <w:rPr>
            <w:rFonts w:cs="Times New Roman" w:ascii="Times New Roman" w:hAnsi="Times New Roman"/>
            <w:b/>
            <w:bCs/>
            <w:i/>
            <w:iCs/>
            <w:sz w:val="22"/>
            <w:szCs w:val="24"/>
          </w:rPr>
        </w:r>
      </w:ins>
    </w:p>
    <w:p>
      <w:pPr>
        <w:pStyle w:val="ConsNormal"/>
        <w:widowControl/>
        <w:ind w:firstLine="709"/>
        <w:jc w:val="both"/>
        <w:rPr>
          <w:rFonts w:ascii="Times New Roman" w:hAnsi="Times New Roman" w:cs="Times New Roman"/>
          <w:sz w:val="22"/>
          <w:szCs w:val="24"/>
          <w:highlight w:val="lightGray"/>
          <w:del w:id="5965" w:author="AEN" w:date="2004-08-03T14:21:00Z"/>
        </w:rPr>
      </w:pPr>
      <w:del w:id="5964" w:author="AEN" w:date="2005-05-03T14:46:00Z">
        <w:r>
          <w:rPr>
            <w:rFonts w:cs="Times New Roman" w:ascii="Times New Roman" w:hAnsi="Times New Roman"/>
            <w:sz w:val="22"/>
            <w:szCs w:val="24"/>
            <w:highlight w:val="lightGray"/>
          </w:rPr>
          <w:delText xml:space="preserve">Указываются следующие показатели, характеризующие ликвидность эмитента за соответствующий отчетный период: </w:delText>
        </w:r>
      </w:del>
    </w:p>
    <w:p>
      <w:pPr>
        <w:pStyle w:val="ConsNormal"/>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8280"/>
        <w:gridCol w:w="1501"/>
      </w:tblGrid>
      <w:tr>
        <w:trPr>
          <w:trHeight w:val="360"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center" w:pos="4063" w:leader="none"/>
              </w:tabs>
              <w:ind w:hanging="13"/>
              <w:rPr/>
            </w:pPr>
            <w:ins w:id="5966" w:author="Hvv" w:date="2003-11-10T17:29:00Z">
              <w:del w:id="5967" w:author="AEN" w:date="2004-05-06T15:32:00Z">
                <w:r>
                  <w:rPr>
                    <w:rFonts w:cs="Times New Roman" w:ascii="Times New Roman" w:hAnsi="Times New Roman"/>
                    <w:sz w:val="22"/>
                    <w:szCs w:val="24"/>
                  </w:rPr>
                  <w:tab/>
                </w:r>
              </w:del>
            </w:ins>
            <w:del w:id="5968" w:author="AEN" w:date="2004-05-06T15:32:00Z">
              <w:r>
                <w:rPr>
                  <w:rFonts w:cs="Times New Roman" w:ascii="Times New Roman" w:hAnsi="Times New Roman"/>
                  <w:sz w:val="22"/>
                  <w:szCs w:val="24"/>
                </w:rPr>
                <w:delText>Наименование показателя</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center" w:pos="4063" w:leader="none"/>
              </w:tabs>
              <w:autoSpaceDE w:val="false"/>
              <w:bidi w:val="0"/>
              <w:ind w:hanging="13"/>
              <w:jc w:val="left"/>
              <w:rPr>
                <w:rFonts w:ascii="Times New Roman" w:hAnsi="Times New Roman" w:cs="Times New Roman"/>
                <w:sz w:val="22"/>
                <w:szCs w:val="24"/>
              </w:rPr>
            </w:pPr>
            <w:del w:id="5969" w:author="AEN" w:date="2004-05-06T15:32:00Z">
              <w:r>
                <w:rPr>
                  <w:rFonts w:cs="Times New Roman" w:ascii="Times New Roman" w:hAnsi="Times New Roman"/>
                  <w:sz w:val="22"/>
                  <w:szCs w:val="24"/>
                </w:rPr>
                <w:delText xml:space="preserve">Рекомендуемая методика расчета </w:delText>
              </w:r>
            </w:del>
          </w:p>
        </w:tc>
      </w:tr>
      <w:tr>
        <w:trPr>
          <w:trHeight w:val="307"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center" w:pos="4063" w:leader="none"/>
              </w:tabs>
              <w:autoSpaceDE w:val="false"/>
              <w:bidi w:val="0"/>
              <w:ind w:hanging="13"/>
              <w:rPr>
                <w:rFonts w:ascii="Times New Roman" w:hAnsi="Times New Roman" w:cs="Times New Roman"/>
                <w:sz w:val="22"/>
                <w:szCs w:val="24"/>
              </w:rPr>
            </w:pPr>
            <w:del w:id="5970" w:author="AEN" w:date="2004-05-06T15:32:00Z">
              <w:r>
                <w:rPr>
                  <w:rFonts w:cs="Times New Roman" w:ascii="Times New Roman" w:hAnsi="Times New Roman"/>
                  <w:sz w:val="22"/>
                  <w:szCs w:val="24"/>
                </w:rPr>
                <w:delText>Собственные оборотные средства, руб.</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5971" w:author="Hvv" w:date="2003-11-10T17:28:00Z">
              <w:del w:id="5972" w:author="AEN" w:date="2004-05-06T15:32:00Z">
                <w:r>
                  <w:rPr>
                    <w:rFonts w:cs="Times New Roman" w:ascii="Times New Roman" w:hAnsi="Times New Roman"/>
                    <w:sz w:val="22"/>
                    <w:szCs w:val="24"/>
                  </w:rPr>
                  <w:delText>12991</w:delText>
                </w:r>
              </w:del>
            </w:ins>
            <w:del w:id="5973" w:author="AEN" w:date="2004-05-06T15:32:00Z">
              <w:r>
                <w:rPr>
                  <w:rFonts w:cs="Times New Roman" w:ascii="Times New Roman" w:hAnsi="Times New Roman"/>
                  <w:sz w:val="22"/>
                  <w:szCs w:val="24"/>
                </w:rPr>
                <w:delTex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 </w:delText>
              </w:r>
            </w:del>
          </w:p>
        </w:tc>
      </w:tr>
      <w:tr>
        <w:trPr>
          <w:trHeight w:val="344"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5974" w:author="AEN" w:date="2004-05-06T15:32:00Z">
              <w:r>
                <w:rPr>
                  <w:rFonts w:cs="Times New Roman" w:ascii="Times New Roman" w:hAnsi="Times New Roman"/>
                  <w:sz w:val="22"/>
                  <w:szCs w:val="24"/>
                </w:rPr>
                <w:delText>Коэффициент финансовой зависимости</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5975" w:author="Hvv" w:date="2003-11-10T17:28:00Z">
              <w:del w:id="5976" w:author="AEN" w:date="2004-05-06T15:32:00Z">
                <w:r>
                  <w:rPr>
                    <w:rFonts w:cs="Times New Roman" w:ascii="Times New Roman" w:hAnsi="Times New Roman"/>
                    <w:sz w:val="22"/>
                    <w:szCs w:val="24"/>
                  </w:rPr>
                  <w:delText>0,38</w:delText>
                </w:r>
              </w:del>
            </w:ins>
            <w:del w:id="5977" w:author="AEN" w:date="2004-05-06T15:32:00Z">
              <w:r>
                <w:rPr>
                  <w:rFonts w:cs="Times New Roman" w:ascii="Times New Roman" w:hAnsi="Times New Roman"/>
                  <w:sz w:val="22"/>
                  <w:szCs w:val="24"/>
                </w:rPr>
                <w:delText xml:space="preserve">Долгосрочные обязательства + краткосрочные обязательства (не включая  доходы будущих периодов) / капитал и резервы (за вычетом собственных акций, выкупленных у акционеров) - целевые финансирование и поступления + доходы будущих периодов </w:delText>
              </w:r>
            </w:del>
          </w:p>
        </w:tc>
      </w:tr>
      <w:tr>
        <w:trPr>
          <w:trHeight w:val="355"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5978" w:author="AEN" w:date="2004-05-06T15:32:00Z">
              <w:r>
                <w:rPr>
                  <w:rFonts w:cs="Times New Roman" w:ascii="Times New Roman" w:hAnsi="Times New Roman"/>
                  <w:sz w:val="22"/>
                  <w:szCs w:val="24"/>
                </w:rPr>
                <w:delText xml:space="preserve">Коэффициент автономии собственных средств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5979" w:author="Hvv" w:date="2003-11-10T17:28:00Z">
              <w:del w:id="5980" w:author="AEN" w:date="2004-05-06T15:32:00Z">
                <w:r>
                  <w:rPr>
                    <w:rFonts w:cs="Times New Roman" w:ascii="Times New Roman" w:hAnsi="Times New Roman"/>
                    <w:sz w:val="22"/>
                    <w:szCs w:val="24"/>
                  </w:rPr>
                  <w:delText>0,72</w:delText>
                </w:r>
              </w:del>
            </w:ins>
            <w:del w:id="5981" w:author="AEN" w:date="2004-05-06T15:32:00Z">
              <w:r>
                <w:rPr>
                  <w:rFonts w:cs="Times New Roman" w:ascii="Times New Roman" w:hAnsi="Times New Roman"/>
                  <w:sz w:val="22"/>
                  <w:szCs w:val="24"/>
                </w:rPr>
                <w:delTex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delText>
              </w:r>
            </w:del>
          </w:p>
        </w:tc>
      </w:tr>
      <w:tr>
        <w:trPr>
          <w:trHeight w:val="336"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5982" w:author="AEN" w:date="2004-05-06T15:32:00Z">
              <w:r>
                <w:rPr>
                  <w:rFonts w:cs="Times New Roman" w:ascii="Times New Roman" w:hAnsi="Times New Roman"/>
                  <w:sz w:val="22"/>
                  <w:szCs w:val="24"/>
                </w:rPr>
                <w:delText xml:space="preserve">Обеспеченность запасов собственными оборотными средствами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5983" w:author="Hvv" w:date="2003-11-10T17:28:00Z">
              <w:del w:id="5984" w:author="AEN" w:date="2004-05-06T15:32:00Z">
                <w:r>
                  <w:rPr>
                    <w:rFonts w:cs="Times New Roman" w:ascii="Times New Roman" w:hAnsi="Times New Roman"/>
                    <w:sz w:val="22"/>
                    <w:szCs w:val="24"/>
                  </w:rPr>
                  <w:delText>1,7</w:delText>
                </w:r>
              </w:del>
            </w:ins>
            <w:del w:id="5985" w:author="AEN" w:date="2004-05-06T15:32:00Z">
              <w:r>
                <w:rPr>
                  <w:rFonts w:cs="Times New Roman" w:ascii="Times New Roman" w:hAnsi="Times New Roman"/>
                  <w:sz w:val="22"/>
                  <w:szCs w:val="24"/>
                </w:rPr>
                <w:delText xml:space="preserve">Собственные оборотные средства / запасы </w:delText>
              </w:r>
            </w:del>
          </w:p>
        </w:tc>
      </w:tr>
      <w:tr>
        <w:trPr>
          <w:trHeight w:val="346"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del w:id="5987" w:author="AEN" w:date="2004-05-06T15:32:00Z"/>
              </w:rPr>
            </w:pPr>
            <w:del w:id="5986" w:author="AEN" w:date="2004-05-06T15:32:00Z">
              <w:r>
                <w:rPr>
                  <w:rFonts w:cs="Times New Roman" w:ascii="Times New Roman" w:hAnsi="Times New Roman"/>
                  <w:sz w:val="22"/>
                  <w:szCs w:val="24"/>
                </w:rPr>
                <w:delText xml:space="preserve">Индекс </w:delText>
              </w:r>
            </w:del>
          </w:p>
          <w:p>
            <w:pPr>
              <w:pStyle w:val="ConsCell"/>
              <w:widowControl/>
              <w:ind w:hanging="13"/>
              <w:rPr>
                <w:rFonts w:ascii="Times New Roman" w:hAnsi="Times New Roman" w:cs="Times New Roman"/>
                <w:sz w:val="22"/>
                <w:szCs w:val="24"/>
              </w:rPr>
            </w:pPr>
            <w:del w:id="5988" w:author="AEN" w:date="2004-05-06T15:32:00Z">
              <w:r>
                <w:rPr>
                  <w:rFonts w:cs="Times New Roman" w:ascii="Times New Roman" w:hAnsi="Times New Roman"/>
                  <w:sz w:val="22"/>
                  <w:szCs w:val="24"/>
                </w:rPr>
                <w:delText xml:space="preserve">постоянного актива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5989" w:author="Hvv" w:date="2003-11-10T17:28:00Z">
              <w:del w:id="5990" w:author="AEN" w:date="2004-05-06T15:32:00Z">
                <w:r>
                  <w:rPr>
                    <w:rFonts w:cs="Times New Roman" w:ascii="Times New Roman" w:hAnsi="Times New Roman"/>
                    <w:sz w:val="22"/>
                    <w:szCs w:val="24"/>
                  </w:rPr>
                  <w:delText>0,68</w:delText>
                </w:r>
              </w:del>
            </w:ins>
            <w:del w:id="5991" w:author="AEN" w:date="2004-05-06T15:32:00Z">
              <w:r>
                <w:rPr>
                  <w:rFonts w:cs="Times New Roman" w:ascii="Times New Roman" w:hAnsi="Times New Roman"/>
                  <w:sz w:val="22"/>
                  <w:szCs w:val="24"/>
                </w:rPr>
                <w:delText xml:space="preserve">Внеоборотные активы + долгосрочная дебиторская задолженность / капитал и резервы (за вычетом собственных акций, выкупленных у акционеров) - целевые финансирование и поступления + доходы будущих периодов </w:delText>
              </w:r>
            </w:del>
          </w:p>
        </w:tc>
      </w:tr>
      <w:tr>
        <w:trPr>
          <w:trHeight w:val="343"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5992" w:author="AEN" w:date="2004-05-06T15:32:00Z">
              <w:r>
                <w:rPr>
                  <w:rFonts w:cs="Times New Roman" w:ascii="Times New Roman" w:hAnsi="Times New Roman"/>
                  <w:sz w:val="22"/>
                  <w:szCs w:val="24"/>
                </w:rPr>
                <w:delText xml:space="preserve">Текущий коэффициент ликвидности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5993" w:author="Hvv" w:date="2003-11-10T17:28:00Z">
              <w:del w:id="5994" w:author="AEN" w:date="2004-05-06T15:32:00Z">
                <w:r>
                  <w:rPr>
                    <w:rFonts w:cs="Times New Roman" w:ascii="Times New Roman" w:hAnsi="Times New Roman"/>
                    <w:sz w:val="22"/>
                    <w:szCs w:val="24"/>
                  </w:rPr>
                  <w:delText>1,83</w:delText>
                </w:r>
              </w:del>
            </w:ins>
            <w:del w:id="5995" w:author="AEN" w:date="2004-05-06T15:32:00Z">
              <w:r>
                <w:rPr>
                  <w:rFonts w:cs="Times New Roman" w:ascii="Times New Roman" w:hAnsi="Times New Roman"/>
                  <w:sz w:val="22"/>
                  <w:szCs w:val="24"/>
                </w:rPr>
                <w:delText xml:space="preserve">Оборотные активы – долгосрочная дебиторская задолженность / краткосрочные обязательства (не включая  доходы будущих периодов) </w:delText>
              </w:r>
            </w:del>
          </w:p>
        </w:tc>
      </w:tr>
      <w:tr>
        <w:trPr>
          <w:trHeight w:val="352" w:hRule="atLeast"/>
        </w:trPr>
        <w:tc>
          <w:tcPr>
            <w:tcW w:w="828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right"/>
              <w:rPr>
                <w:rFonts w:ascii="Times New Roman" w:hAnsi="Times New Roman" w:cs="Times New Roman"/>
                <w:sz w:val="22"/>
                <w:szCs w:val="24"/>
              </w:rPr>
            </w:pPr>
            <w:del w:id="5996" w:author="AEN" w:date="2004-05-06T15:32:00Z">
              <w:r>
                <w:rPr>
                  <w:rFonts w:cs="Times New Roman" w:ascii="Times New Roman" w:hAnsi="Times New Roman"/>
                  <w:sz w:val="22"/>
                  <w:szCs w:val="24"/>
                </w:rPr>
                <w:delText xml:space="preserve">Быстрый коэффициент ликвидности </w:delText>
              </w:r>
            </w:del>
          </w:p>
        </w:tc>
        <w:tc>
          <w:tcPr>
            <w:tcW w:w="150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right"/>
              <w:rPr/>
            </w:pPr>
            <w:ins w:id="5997" w:author="Hvv" w:date="2003-11-10T17:28:00Z">
              <w:del w:id="5998" w:author="AEN" w:date="2004-05-06T15:32:00Z">
                <w:r>
                  <w:rPr>
                    <w:rFonts w:cs="Times New Roman" w:ascii="Times New Roman" w:hAnsi="Times New Roman"/>
                    <w:sz w:val="22"/>
                    <w:szCs w:val="24"/>
                  </w:rPr>
                  <w:delText>0,73</w:delText>
                </w:r>
              </w:del>
            </w:ins>
            <w:del w:id="5999" w:author="AEN" w:date="2004-05-06T15:32:00Z">
              <w:r>
                <w:rPr>
                  <w:rFonts w:cs="Times New Roman" w:ascii="Times New Roman" w:hAnsi="Times New Roman"/>
                  <w:sz w:val="22"/>
                  <w:szCs w:val="24"/>
                </w:rPr>
                <w:delTex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delText>
              </w:r>
            </w:del>
          </w:p>
        </w:tc>
      </w:tr>
    </w:tbl>
    <w:p>
      <w:pPr>
        <w:pStyle w:val="Normal"/>
        <w:rPr>
          <w:b/>
          <w:b/>
          <w:i/>
          <w:i/>
          <w:sz w:val="22"/>
          <w:ins w:id="6001" w:author="AEN" w:date="2006-10-31T15:03:00Z"/>
        </w:rPr>
      </w:pPr>
      <w:ins w:id="6000" w:author="AEN" w:date="2006-10-31T15:03:00Z">
        <w:r>
          <w:rPr>
            <w:b/>
            <w:i/>
            <w:sz w:val="22"/>
          </w:rPr>
        </w:r>
      </w:ins>
    </w:p>
    <w:p>
      <w:pPr>
        <w:pStyle w:val="Normal"/>
        <w:rPr>
          <w:b/>
          <w:b/>
          <w:i/>
          <w:i/>
          <w:sz w:val="22"/>
          <w:del w:id="6005" w:author="AEN" w:date="2004-05-06T15:32:00Z"/>
        </w:rPr>
      </w:pPr>
      <w:ins w:id="6002" w:author="Hvv" w:date="2003-11-11T09:41:00Z">
        <w:del w:id="6003" w:author="AEN" w:date="2004-05-06T15:32:00Z">
          <w:r>
            <w:rPr>
              <w:b/>
              <w:i/>
              <w:sz w:val="22"/>
            </w:rPr>
            <w:delText xml:space="preserve">          </w:delText>
          </w:r>
        </w:del>
      </w:ins>
      <w:del w:id="6004" w:author="AEN" w:date="2004-05-06T15:32:00Z">
        <w:r>
          <w:rPr>
            <w:b/>
            <w:i/>
            <w:sz w:val="22"/>
          </w:rPr>
          <w:delText>За отчетный период показатели существенно не изменились за исключением Коэффициента финансовой зависимости, который по сравнению с предыдущим периодом возрос на 21% в силу увеличения кредиторской задолженности предприятия.</w:delText>
        </w:r>
      </w:del>
    </w:p>
    <w:p>
      <w:pPr>
        <w:pStyle w:val="Normal"/>
        <w:widowControl/>
        <w:ind w:firstLine="709"/>
        <w:jc w:val="both"/>
        <w:rPr>
          <w:rFonts w:ascii="Times New Roman" w:hAnsi="Times New Roman" w:cs="Times New Roman"/>
          <w:b/>
          <w:b/>
          <w:i/>
          <w:i/>
          <w:sz w:val="22"/>
          <w:szCs w:val="24"/>
          <w:highlight w:val="lightGray"/>
          <w:del w:id="6007" w:author="AEN" w:date="2005-05-03T14:46:00Z"/>
        </w:rPr>
      </w:pPr>
      <w:del w:id="6006" w:author="AEN" w:date="2005-05-03T14:46:00Z">
        <w:r>
          <w:rPr>
            <w:rFonts w:cs="Times New Roman" w:ascii="Times New Roman" w:hAnsi="Times New Roman"/>
            <w:b/>
            <w:i/>
            <w:sz w:val="22"/>
            <w:szCs w:val="24"/>
            <w:highlight w:val="lightGray"/>
          </w:rPr>
        </w:r>
      </w:del>
    </w:p>
    <w:p>
      <w:pPr>
        <w:pStyle w:val="ConsNormal"/>
        <w:widowControl/>
        <w:ind w:firstLine="709"/>
        <w:jc w:val="both"/>
        <w:rPr>
          <w:rFonts w:ascii="Times New Roman" w:hAnsi="Times New Roman" w:cs="Times New Roman"/>
          <w:sz w:val="22"/>
          <w:szCs w:val="24"/>
          <w:highlight w:val="lightGray"/>
          <w:del w:id="6009" w:author="AEN" w:date="2005-05-03T14:46:00Z"/>
        </w:rPr>
      </w:pPr>
      <w:del w:id="6008" w:author="AEN" w:date="2005-05-03T14:46:00Z">
        <w:r>
          <w:rPr>
            <w:rFonts w:cs="Times New Roman" w:ascii="Times New Roman" w:hAnsi="Times New Roman"/>
            <w:sz w:val="22"/>
            <w:szCs w:val="24"/>
            <w:highlight w:val="lightGray"/>
          </w:rPr>
          <w:delText>В случае расчета какого-либо показателя по методике, отличной от рекомендуемой, включая использование данных консолидированной (сводной) отчетности, подготовленной в соответствии с Международными стандартами финансовой отчетности или Общепринятыми принципами бухгалтерского учета США, указывается такая методика.</w:delText>
        </w:r>
      </w:del>
    </w:p>
    <w:p>
      <w:pPr>
        <w:pStyle w:val="Footer"/>
        <w:tabs>
          <w:tab w:val="clear" w:pos="4844"/>
          <w:tab w:val="clear" w:pos="9689"/>
        </w:tabs>
        <w:ind w:firstLine="709"/>
        <w:jc w:val="both"/>
        <w:rPr>
          <w:sz w:val="22"/>
          <w:highlight w:val="lightGray"/>
          <w:del w:id="6011" w:author="AEN" w:date="2005-05-03T14:46:00Z"/>
        </w:rPr>
      </w:pPr>
      <w:del w:id="6010" w:author="AEN" w:date="2005-05-03T14:46:00Z">
        <w:r>
          <w:rPr>
            <w:sz w:val="22"/>
            <w:highlight w:val="lightGray"/>
          </w:rPr>
          <w:delText>Дополнительно приводится экономический анализ ликвидности и платежеспособности эмитента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эмитента, привели к такому изменению.</w:delText>
        </w:r>
      </w:del>
    </w:p>
    <w:p>
      <w:pPr>
        <w:pStyle w:val="Normal"/>
        <w:ind w:firstLine="709"/>
        <w:jc w:val="both"/>
        <w:rPr>
          <w:sz w:val="22"/>
          <w:highlight w:val="lightGray"/>
          <w:del w:id="6013" w:author="AEN" w:date="2005-05-03T14:46:00Z"/>
        </w:rPr>
      </w:pPr>
      <w:del w:id="6012" w:author="AEN" w:date="2005-05-03T14:46:00Z">
        <w:r>
          <w:rPr>
            <w:sz w:val="22"/>
            <w:highlight w:val="lightGray"/>
          </w:rPr>
          <w:delText>В случае если мнения указанных органов управления эмитента относительно упомянутых факторов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Footer"/>
        <w:tabs>
          <w:tab w:val="clear" w:pos="4844"/>
          <w:tab w:val="clear" w:pos="9689"/>
        </w:tabs>
        <w:ind w:firstLine="709"/>
        <w:jc w:val="both"/>
        <w:rPr>
          <w:sz w:val="22"/>
          <w:del w:id="6015" w:author="AEN" w:date="2005-05-03T14:46:00Z"/>
        </w:rPr>
      </w:pPr>
      <w:del w:id="6014" w:author="AEN" w:date="2005-05-03T14:46:00Z">
        <w:r>
          <w:rPr>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Footer"/>
        <w:tabs>
          <w:tab w:val="clear" w:pos="4844"/>
          <w:tab w:val="clear" w:pos="9689"/>
        </w:tabs>
        <w:ind w:firstLine="709"/>
        <w:jc w:val="both"/>
        <w:rPr>
          <w:bCs/>
          <w:sz w:val="22"/>
          <w:del w:id="6017" w:author="AEN" w:date="2005-05-03T14:46:00Z"/>
        </w:rPr>
      </w:pPr>
      <w:del w:id="6016" w:author="AEN" w:date="2005-05-03T14:46:00Z">
        <w:r>
          <w:rPr>
            <w:bCs/>
            <w:sz w:val="22"/>
          </w:rPr>
        </w:r>
      </w:del>
    </w:p>
    <w:p>
      <w:pPr>
        <w:pStyle w:val="Normal"/>
        <w:numPr>
          <w:ilvl w:val="0"/>
          <w:numId w:val="0"/>
        </w:numPr>
        <w:tabs>
          <w:tab w:val="clear" w:pos="4844"/>
          <w:tab w:val="clear" w:pos="9689"/>
        </w:tabs>
        <w:jc w:val="both"/>
        <w:outlineLvl w:val="1"/>
        <w:rPr>
          <w:b/>
          <w:b/>
          <w:bCs/>
          <w:sz w:val="22"/>
          <w:ins w:id="6019" w:author="AEN" w:date="2004-11-04T10:26:00Z"/>
        </w:rPr>
      </w:pPr>
      <w:ins w:id="6018" w:author="AEN" w:date="2004-11-04T10:26:00Z">
        <w:r>
          <w:rPr>
            <w:b/>
            <w:bCs/>
            <w:sz w:val="22"/>
          </w:rPr>
        </w:r>
      </w:ins>
    </w:p>
    <w:p>
      <w:pPr>
        <w:pStyle w:val="Heading2"/>
        <w:rPr>
          <w:b/>
          <w:b/>
          <w:bCs/>
          <w:sz w:val="22"/>
        </w:rPr>
      </w:pPr>
      <w:bookmarkStart w:id="96" w:name="__RefHeading___Toc116112486"/>
      <w:bookmarkEnd w:id="96"/>
      <w:r>
        <w:rPr>
          <w:b/>
          <w:bCs/>
          <w:sz w:val="22"/>
        </w:rPr>
        <w:t>4.3. Размер, структура и достаточность капитала и оборотных средств эмитента</w:t>
      </w:r>
    </w:p>
    <w:p>
      <w:pPr>
        <w:pStyle w:val="Footer"/>
        <w:tabs>
          <w:tab w:val="clear" w:pos="4844"/>
          <w:tab w:val="clear" w:pos="9689"/>
        </w:tabs>
        <w:ind w:firstLine="709"/>
        <w:jc w:val="both"/>
        <w:rPr>
          <w:b/>
          <w:b/>
          <w:bCs/>
          <w:sz w:val="22"/>
        </w:rPr>
      </w:pPr>
      <w:r>
        <w:rPr>
          <w:b/>
          <w:bCs/>
          <w:sz w:val="22"/>
        </w:rPr>
      </w:r>
    </w:p>
    <w:p>
      <w:pPr>
        <w:pStyle w:val="Heading3"/>
        <w:rPr>
          <w:b/>
          <w:b/>
          <w:bCs/>
          <w:sz w:val="22"/>
        </w:rPr>
      </w:pPr>
      <w:bookmarkStart w:id="97" w:name="__RefHeading___Toc116112487"/>
      <w:bookmarkEnd w:id="97"/>
      <w:r>
        <w:rPr>
          <w:b/>
          <w:bCs/>
          <w:sz w:val="22"/>
        </w:rPr>
        <w:t>4.3.1. Размер и структура капитала и оборотных средств эмитента</w:t>
      </w:r>
    </w:p>
    <w:p>
      <w:pPr>
        <w:pStyle w:val="Footer"/>
        <w:ind w:firstLine="709"/>
        <w:jc w:val="both"/>
        <w:rPr>
          <w:b/>
          <w:b/>
          <w:bCs/>
          <w:sz w:val="22"/>
          <w:highlight w:val="red"/>
          <w:ins w:id="6021" w:author="AEN" w:date="2004-05-06T15:34:00Z"/>
        </w:rPr>
      </w:pPr>
      <w:ins w:id="6020" w:author="AEN" w:date="2004-05-06T15:34:00Z">
        <w:r>
          <w:rPr>
            <w:b/>
            <w:bCs/>
            <w:sz w:val="22"/>
            <w:highlight w:val="red"/>
          </w:rPr>
        </w:r>
      </w:ins>
    </w:p>
    <w:p>
      <w:pPr>
        <w:pStyle w:val="Footer"/>
        <w:jc w:val="both"/>
        <w:rPr>
          <w:ins w:id="6028" w:author="AEN" w:date="2004-05-06T15:34:00Z"/>
        </w:rPr>
      </w:pPr>
      <w:ins w:id="6022" w:author="AEN" w:date="2004-05-06T15:34:00Z">
        <w:r>
          <w:rPr>
            <w:sz w:val="22"/>
          </w:rPr>
          <w:t xml:space="preserve">а) размер уставного капитала эмитента: </w:t>
        </w:r>
      </w:ins>
      <w:ins w:id="6023" w:author="AEN" w:date="2007-05-11T11:34:00Z">
        <w:r>
          <w:rPr>
            <w:b/>
            <w:i/>
            <w:sz w:val="22"/>
          </w:rPr>
          <w:t>50</w:t>
        </w:r>
      </w:ins>
      <w:ins w:id="6024" w:author="AEN" w:date="2004-05-06T15:34:00Z">
        <w:r>
          <w:rPr>
            <w:b/>
            <w:i/>
            <w:sz w:val="22"/>
          </w:rPr>
          <w:t xml:space="preserve"> </w:t>
        </w:r>
      </w:ins>
      <w:ins w:id="6025" w:author="AEN" w:date="2007-05-11T11:35:00Z">
        <w:r>
          <w:rPr>
            <w:b/>
            <w:i/>
            <w:sz w:val="22"/>
          </w:rPr>
          <w:t>330</w:t>
        </w:r>
      </w:ins>
      <w:ins w:id="6026" w:author="AEN" w:date="2004-05-06T15:34:00Z">
        <w:r>
          <w:rPr>
            <w:b/>
            <w:i/>
            <w:sz w:val="22"/>
          </w:rPr>
          <w:t xml:space="preserve"> рублей</w:t>
        </w:r>
      </w:ins>
      <w:ins w:id="6027" w:author="AEN" w:date="2004-05-06T15:34:00Z">
        <w:r>
          <w:rPr>
            <w:sz w:val="22"/>
          </w:rPr>
          <w:t>, что соответствует размеру уставного капитала, приведенного в уставных документах эмитента.</w:t>
        </w:r>
      </w:ins>
    </w:p>
    <w:p>
      <w:pPr>
        <w:pStyle w:val="Footer"/>
        <w:tabs>
          <w:tab w:val="clear" w:pos="4844"/>
          <w:tab w:val="clear" w:pos="9689"/>
        </w:tabs>
        <w:jc w:val="both"/>
        <w:rPr>
          <w:ins w:id="6032" w:author="AEN" w:date="2004-05-06T15:34:00Z"/>
        </w:rPr>
      </w:pPr>
      <w:ins w:id="6029" w:author="AEN" w:date="2004-05-06T15:34:00Z">
        <w:r>
          <w:rPr>
            <w:sz w:val="22"/>
          </w:rPr>
          <w:t xml:space="preserve">б) общую стоимость акций эмитента, выкупленных эмитентом для последующей перепродажи (передачи): </w:t>
        </w:r>
      </w:ins>
      <w:ins w:id="6030" w:author="AEN" w:date="2004-05-06T15:34:00Z">
        <w:r>
          <w:rPr>
            <w:b/>
            <w:sz w:val="22"/>
          </w:rPr>
          <w:t>0 рублей</w:t>
        </w:r>
      </w:ins>
      <w:ins w:id="6031" w:author="AEN" w:date="2004-05-06T15:34:00Z">
        <w:r>
          <w:rPr>
            <w:sz w:val="22"/>
          </w:rPr>
          <w:t>.</w:t>
        </w:r>
      </w:ins>
    </w:p>
    <w:p>
      <w:pPr>
        <w:pStyle w:val="Footer"/>
        <w:tabs>
          <w:tab w:val="clear" w:pos="4844"/>
          <w:tab w:val="clear" w:pos="9689"/>
        </w:tabs>
        <w:jc w:val="both"/>
        <w:rPr>
          <w:ins w:id="6036" w:author="AEN" w:date="2004-05-06T15:34:00Z"/>
        </w:rPr>
      </w:pPr>
      <w:ins w:id="6033" w:author="AEN" w:date="2004-05-06T15:34:00Z">
        <w:r>
          <w:rPr>
            <w:sz w:val="22"/>
          </w:rPr>
          <w:t xml:space="preserve">в) размер резервного капитала эмитента, формируемого за счет отчислений из прибыли эмитента: </w:t>
        </w:r>
      </w:ins>
      <w:ins w:id="6034" w:author="AEN" w:date="2007-07-31T12:32:00Z">
        <w:r>
          <w:rPr>
            <w:b/>
            <w:bCs/>
            <w:i/>
            <w:iCs/>
            <w:sz w:val="22"/>
          </w:rPr>
          <w:t>347526</w:t>
        </w:r>
      </w:ins>
      <w:ins w:id="6035" w:author="AEN" w:date="2004-05-06T15:34:00Z">
        <w:r>
          <w:rPr>
            <w:b/>
            <w:bCs/>
            <w:i/>
            <w:iCs/>
            <w:sz w:val="22"/>
          </w:rPr>
          <w:t xml:space="preserve"> рублей.</w:t>
        </w:r>
      </w:ins>
    </w:p>
    <w:p>
      <w:pPr>
        <w:pStyle w:val="Footer"/>
        <w:tabs>
          <w:tab w:val="clear" w:pos="4844"/>
          <w:tab w:val="clear" w:pos="9689"/>
        </w:tabs>
        <w:jc w:val="both"/>
        <w:rPr>
          <w:sz w:val="22"/>
          <w:ins w:id="6040" w:author="AEN" w:date="2004-05-06T15:34:00Z"/>
        </w:rPr>
      </w:pPr>
      <w:ins w:id="6037" w:author="AEN" w:date="2004-05-06T15:34:00Z">
        <w:r>
          <w:rPr>
            <w:sz w:val="22"/>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общества за счет продажи акций по цене, превышающей номинальную стоимость: </w:t>
        </w:r>
      </w:ins>
      <w:ins w:id="6038" w:author="AEN" w:date="2007-05-11T11:35:00Z">
        <w:r>
          <w:rPr>
            <w:b/>
            <w:i/>
            <w:sz w:val="22"/>
          </w:rPr>
          <w:t>863563</w:t>
        </w:r>
      </w:ins>
      <w:ins w:id="6039" w:author="AEN" w:date="2004-05-06T15:34:00Z">
        <w:r>
          <w:rPr>
            <w:b/>
            <w:i/>
            <w:sz w:val="22"/>
          </w:rPr>
          <w:t xml:space="preserve"> рублей.</w:t>
        </w:r>
      </w:ins>
    </w:p>
    <w:p>
      <w:pPr>
        <w:pStyle w:val="Footer"/>
        <w:jc w:val="both"/>
        <w:rPr>
          <w:b/>
          <w:b/>
          <w:bCs/>
          <w:i/>
          <w:i/>
          <w:iCs/>
          <w:sz w:val="22"/>
          <w:ins w:id="6045" w:author="AEN" w:date="2005-11-15T17:25:00Z"/>
        </w:rPr>
      </w:pPr>
      <w:ins w:id="6041" w:author="AEN" w:date="2004-05-06T15:34:00Z">
        <w:r>
          <w:rPr>
            <w:sz w:val="22"/>
          </w:rPr>
          <w:t xml:space="preserve">д) размер нераспределенной чистой прибыли эмитента: </w:t>
        </w:r>
      </w:ins>
      <w:ins w:id="6042" w:author="AEN" w:date="2007-05-11T11:36:00Z">
        <w:r>
          <w:rPr>
            <w:b/>
            <w:bCs/>
            <w:i/>
            <w:iCs/>
            <w:sz w:val="22"/>
          </w:rPr>
          <w:t>4</w:t>
        </w:r>
      </w:ins>
      <w:ins w:id="6043" w:author="AEN" w:date="2007-10-24T17:56:00Z">
        <w:r>
          <w:rPr>
            <w:b/>
            <w:bCs/>
            <w:i/>
            <w:iCs/>
            <w:sz w:val="22"/>
          </w:rPr>
          <w:t>103923</w:t>
        </w:r>
      </w:ins>
      <w:ins w:id="6044" w:author="AEN" w:date="2007-05-03T11:53:00Z">
        <w:r>
          <w:rPr>
            <w:b/>
            <w:bCs/>
            <w:i/>
            <w:iCs/>
            <w:sz w:val="22"/>
          </w:rPr>
          <w:t xml:space="preserve"> рублей</w:t>
        </w:r>
      </w:ins>
    </w:p>
    <w:p>
      <w:pPr>
        <w:pStyle w:val="Footer"/>
        <w:jc w:val="both"/>
        <w:rPr>
          <w:b/>
          <w:b/>
          <w:bCs/>
          <w:i/>
          <w:i/>
          <w:iCs/>
          <w:sz w:val="22"/>
          <w:ins w:id="6050" w:author="AEN" w:date="2005-11-15T17:25:00Z"/>
        </w:rPr>
      </w:pPr>
      <w:ins w:id="6046" w:author="AEN" w:date="2007-01-11T09:46:00Z">
        <w:r>
          <w:rPr>
            <w:sz w:val="22"/>
          </w:rPr>
          <w:t>е</w:t>
        </w:r>
      </w:ins>
      <w:ins w:id="6047" w:author="AEN" w:date="2004-05-06T15:34:00Z">
        <w:r>
          <w:rPr>
            <w:sz w:val="22"/>
          </w:rPr>
          <w:t xml:space="preserve">) общую сумму капитала эмитента: </w:t>
        </w:r>
      </w:ins>
      <w:ins w:id="6048" w:author="AEN" w:date="2007-10-24T17:57:00Z">
        <w:r>
          <w:rPr>
            <w:b/>
            <w:bCs/>
            <w:i/>
            <w:iCs/>
            <w:sz w:val="22"/>
          </w:rPr>
          <w:t>5365342</w:t>
        </w:r>
      </w:ins>
      <w:ins w:id="6049" w:author="AEN" w:date="2007-05-03T11:54:00Z">
        <w:r>
          <w:rPr>
            <w:b/>
            <w:bCs/>
            <w:i/>
            <w:iCs/>
            <w:sz w:val="22"/>
          </w:rPr>
          <w:t xml:space="preserve"> рублей</w:t>
        </w:r>
      </w:ins>
    </w:p>
    <w:p>
      <w:pPr>
        <w:pStyle w:val="Footer"/>
        <w:numPr>
          <w:ilvl w:val="0"/>
          <w:numId w:val="0"/>
        </w:numPr>
        <w:ind w:firstLine="709"/>
        <w:jc w:val="both"/>
        <w:outlineLvl w:val="2"/>
        <w:rPr>
          <w:sz w:val="22"/>
          <w:del w:id="6052" w:author="AEN" w:date="2004-05-06T15:34:00Z"/>
        </w:rPr>
      </w:pPr>
      <w:del w:id="6051" w:author="AEN" w:date="2004-05-06T15:34:00Z">
        <w:r>
          <w:rPr>
            <w:sz w:val="22"/>
          </w:rPr>
          <w:delText>Эмитент указывает за соответствующий отчетный период следующую информацию:</w:delText>
        </w:r>
      </w:del>
    </w:p>
    <w:p>
      <w:pPr>
        <w:pStyle w:val="Footer"/>
        <w:ind w:firstLine="709"/>
        <w:jc w:val="both"/>
        <w:rPr>
          <w:sz w:val="22"/>
          <w:del w:id="6054" w:author="AEN" w:date="2004-05-06T15:34:00Z"/>
        </w:rPr>
      </w:pPr>
      <w:del w:id="6053" w:author="AEN" w:date="2004-05-06T15:34:00Z">
        <w:r>
          <w:rPr>
            <w:sz w:val="22"/>
          </w:rPr>
        </w:r>
      </w:del>
    </w:p>
    <w:p>
      <w:pPr>
        <w:pStyle w:val="Footer"/>
        <w:jc w:val="both"/>
        <w:rPr>
          <w:sz w:val="22"/>
          <w:del w:id="6063" w:author="AEN" w:date="2004-05-06T15:34:00Z"/>
        </w:rPr>
      </w:pPr>
      <w:del w:id="6055" w:author="AEN" w:date="2004-05-06T15:34:00Z">
        <w:r>
          <w:rPr>
            <w:sz w:val="22"/>
          </w:rPr>
          <w:delText>а) размер уставного капитала эмитента</w:delText>
        </w:r>
      </w:del>
      <w:ins w:id="6056" w:author="Hvv" w:date="2003-11-11T09:42:00Z">
        <w:del w:id="6057" w:author="AEN" w:date="2004-05-06T15:34:00Z">
          <w:r>
            <w:rPr>
              <w:sz w:val="22"/>
            </w:rPr>
            <w:delText xml:space="preserve">: </w:delText>
          </w:r>
        </w:del>
      </w:ins>
      <w:ins w:id="6058" w:author="Hvv" w:date="2003-11-11T09:42:00Z">
        <w:del w:id="6059" w:author="AEN" w:date="2004-05-06T15:34:00Z">
          <w:r>
            <w:rPr>
              <w:b/>
              <w:i/>
              <w:sz w:val="22"/>
            </w:rPr>
            <w:delText>13385400 рублей</w:delText>
          </w:r>
        </w:del>
      </w:ins>
      <w:ins w:id="6060" w:author="Hvv" w:date="2003-11-11T09:42:00Z">
        <w:del w:id="6061" w:author="AEN" w:date="2004-05-06T15:34:00Z">
          <w:r>
            <w:rPr>
              <w:sz w:val="22"/>
            </w:rPr>
            <w:delText xml:space="preserve">, что соответствует размеру уставного капитала, приведенного </w:delText>
          </w:r>
        </w:del>
      </w:ins>
      <w:del w:id="6062" w:author="AEN" w:date="2004-05-06T15:34:00Z">
        <w:r>
          <w:rPr>
            <w:sz w:val="22"/>
          </w:rPr>
          <w:delText>в уставных документах эмитента.</w:delText>
        </w:r>
      </w:del>
    </w:p>
    <w:p>
      <w:pPr>
        <w:pStyle w:val="Footer"/>
        <w:jc w:val="both"/>
        <w:rPr>
          <w:sz w:val="22"/>
          <w:del w:id="6065" w:author="AEN" w:date="2004-05-06T15:34:00Z"/>
        </w:rPr>
      </w:pPr>
      <w:del w:id="6064" w:author="AEN" w:date="2004-05-06T15:34:00Z">
        <w:r>
          <w:rPr>
            <w:sz w:val="22"/>
          </w:rPr>
          <w:delText>, а также соответствие размера уставного капитала эмитента, приведенного в настоящем разделе, учредительным документам эмитента;</w:delText>
        </w:r>
      </w:del>
    </w:p>
    <w:p>
      <w:pPr>
        <w:pStyle w:val="Footer"/>
        <w:tabs>
          <w:tab w:val="clear" w:pos="4844"/>
          <w:tab w:val="clear" w:pos="9689"/>
        </w:tabs>
        <w:jc w:val="both"/>
        <w:rPr>
          <w:sz w:val="22"/>
          <w:del w:id="6073" w:author="AEN" w:date="2004-05-06T15:34:00Z"/>
        </w:rPr>
      </w:pPr>
      <w:del w:id="6066" w:author="AEN" w:date="2004-05-06T15:34:00Z">
        <w:r>
          <w:rPr>
            <w:sz w:val="22"/>
          </w:rPr>
          <w:delText>б) для эмитента, являющегося хозяйственным обществом - общую стоимость акций (долей) эмитента, выкупленных эмитентом для последующей перепродажи (передачи)</w:delText>
        </w:r>
      </w:del>
      <w:ins w:id="6067" w:author="Hvv" w:date="2003-11-11T09:46:00Z">
        <w:del w:id="6068" w:author="AEN" w:date="2004-05-06T15:34:00Z">
          <w:r>
            <w:rPr>
              <w:sz w:val="22"/>
            </w:rPr>
            <w:delText xml:space="preserve">: </w:delText>
          </w:r>
        </w:del>
      </w:ins>
      <w:ins w:id="6069" w:author="Hvv" w:date="2003-11-11T09:46:00Z">
        <w:del w:id="6070" w:author="AEN" w:date="2004-05-06T15:34:00Z">
          <w:r>
            <w:rPr>
              <w:b/>
              <w:sz w:val="22"/>
            </w:rPr>
            <w:delText>0 рублей</w:delText>
          </w:r>
        </w:del>
      </w:ins>
      <w:del w:id="6071" w:author="AEN" w:date="2004-05-06T15:34:00Z">
        <w:r>
          <w:rPr>
            <w:sz w:val="22"/>
          </w:rPr>
          <w:delText>, с указанием процента таких акций (долей) от размещенных акций (уставного капитала) эмитента;</w:delText>
        </w:r>
      </w:del>
      <w:del w:id="6072" w:author="AEN" w:date="2004-05-06T15:34:00Z">
        <w:r>
          <w:rPr>
            <w:sz w:val="22"/>
          </w:rPr>
          <w:delText>.</w:delText>
        </w:r>
      </w:del>
    </w:p>
    <w:p>
      <w:pPr>
        <w:pStyle w:val="Footer"/>
        <w:tabs>
          <w:tab w:val="clear" w:pos="4844"/>
          <w:tab w:val="clear" w:pos="9689"/>
        </w:tabs>
        <w:jc w:val="both"/>
        <w:rPr>
          <w:del w:id="6080" w:author="AEN" w:date="2004-05-06T15:34:00Z"/>
        </w:rPr>
      </w:pPr>
      <w:del w:id="6074" w:author="AEN" w:date="2004-05-06T15:34:00Z">
        <w:r>
          <w:rPr>
            <w:sz w:val="22"/>
          </w:rPr>
          <w:delText>в) размер резервного капитала эмитента, формируемого за счет отчислений из прибыли эмитента</w:delText>
        </w:r>
      </w:del>
      <w:ins w:id="6075" w:author="Hvv" w:date="2003-11-11T09:47:00Z">
        <w:del w:id="6076" w:author="AEN" w:date="2004-05-06T15:34:00Z">
          <w:r>
            <w:rPr>
              <w:sz w:val="22"/>
            </w:rPr>
            <w:delText xml:space="preserve">: </w:delText>
          </w:r>
        </w:del>
      </w:ins>
      <w:ins w:id="6077" w:author="Hvv" w:date="2003-11-11T09:47:00Z">
        <w:del w:id="6078" w:author="AEN" w:date="2004-05-06T15:34:00Z">
          <w:r>
            <w:rPr>
              <w:b/>
              <w:sz w:val="22"/>
            </w:rPr>
            <w:delText>1089000 рублей.</w:delText>
          </w:r>
        </w:del>
      </w:ins>
      <w:del w:id="6079" w:author="AEN" w:date="2004-05-06T15:34:00Z">
        <w:r>
          <w:rPr>
            <w:sz w:val="22"/>
          </w:rPr>
          <w:delText>;</w:delText>
        </w:r>
      </w:del>
    </w:p>
    <w:p>
      <w:pPr>
        <w:pStyle w:val="Footer"/>
        <w:tabs>
          <w:tab w:val="clear" w:pos="4844"/>
          <w:tab w:val="clear" w:pos="9689"/>
        </w:tabs>
        <w:jc w:val="both"/>
        <w:rPr>
          <w:del w:id="6087" w:author="AEN" w:date="2004-05-06T15:34:00Z"/>
        </w:rPr>
      </w:pPr>
      <w:del w:id="6081" w:author="AEN" w:date="2004-05-06T15:34:00Z">
        <w:r>
          <w:rPr>
            <w:sz w:val="22"/>
          </w:rPr>
          <w:delTex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delText>
        </w:r>
      </w:del>
      <w:ins w:id="6082" w:author="Hvv" w:date="2003-11-11T09:52:00Z">
        <w:del w:id="6083" w:author="AEN" w:date="2004-05-06T15:34:00Z">
          <w:r>
            <w:rPr>
              <w:sz w:val="22"/>
            </w:rPr>
            <w:delText xml:space="preserve">: </w:delText>
          </w:r>
        </w:del>
      </w:ins>
      <w:ins w:id="6084" w:author="Hvv" w:date="2003-11-11T09:52:00Z">
        <w:del w:id="6085" w:author="AEN" w:date="2004-05-06T15:34:00Z">
          <w:r>
            <w:rPr>
              <w:b/>
              <w:i/>
              <w:sz w:val="22"/>
            </w:rPr>
            <w:delText>23428000 рублей.</w:delText>
          </w:r>
        </w:del>
      </w:ins>
      <w:del w:id="6086" w:author="AEN" w:date="2004-05-06T15:34:00Z">
        <w:r>
          <w:rPr>
            <w:sz w:val="22"/>
          </w:rPr>
          <w:delText>;</w:delText>
        </w:r>
      </w:del>
    </w:p>
    <w:p>
      <w:pPr>
        <w:pStyle w:val="Footer"/>
        <w:widowControl/>
        <w:tabs>
          <w:tab w:val="clear" w:pos="4844"/>
          <w:tab w:val="clear" w:pos="9689"/>
        </w:tabs>
        <w:autoSpaceDE w:val="false"/>
        <w:bidi w:val="0"/>
        <w:jc w:val="both"/>
        <w:rPr>
          <w:del w:id="6096" w:author="AEN" w:date="2004-05-06T15:34:00Z"/>
        </w:rPr>
      </w:pPr>
      <w:del w:id="6088" w:author="AEN" w:date="2004-05-06T15:34:00Z">
        <w:r>
          <w:rPr>
            <w:sz w:val="22"/>
          </w:rPr>
          <w:delText>д) размер нераспределенной чистой прибыли эмитента</w:delText>
        </w:r>
      </w:del>
      <w:ins w:id="6089" w:author="Hvv" w:date="2003-11-11T09:54:00Z">
        <w:del w:id="6090" w:author="AEN" w:date="2004-05-06T15:34:00Z">
          <w:r>
            <w:rPr>
              <w:sz w:val="22"/>
            </w:rPr>
            <w:delText xml:space="preserve">: </w:delText>
          </w:r>
        </w:del>
      </w:ins>
      <w:ins w:id="6091" w:author="Hvv" w:date="2003-11-11T09:56:00Z">
        <w:del w:id="6092" w:author="AEN" w:date="2004-05-06T15:34:00Z">
          <w:r>
            <w:rPr>
              <w:b/>
              <w:i/>
              <w:sz w:val="22"/>
            </w:rPr>
            <w:delText>3164000 рублей</w:delText>
          </w:r>
        </w:del>
      </w:ins>
      <w:ins w:id="6093" w:author="Hvv" w:date="2003-11-11T09:56:00Z">
        <w:del w:id="6094" w:author="AEN" w:date="2004-05-06T15:34:00Z">
          <w:r>
            <w:rPr>
              <w:sz w:val="22"/>
            </w:rPr>
            <w:tab/>
            <w:tab/>
            <w:tab/>
            <w:tab/>
            <w:tab/>
            <w:tab/>
            <w:tab/>
            <w:tab/>
          </w:r>
        </w:del>
      </w:ins>
      <w:del w:id="6095" w:author="AEN" w:date="2004-05-06T15:34:00Z">
        <w:r>
          <w:rPr>
            <w:sz w:val="22"/>
          </w:rPr>
          <w:delText xml:space="preserve">; </w:delText>
        </w:r>
      </w:del>
    </w:p>
    <w:p>
      <w:pPr>
        <w:pStyle w:val="Footer"/>
        <w:widowControl/>
        <w:tabs>
          <w:tab w:val="clear" w:pos="4844"/>
          <w:tab w:val="clear" w:pos="9689"/>
        </w:tabs>
        <w:autoSpaceDE w:val="false"/>
        <w:bidi w:val="0"/>
        <w:jc w:val="both"/>
        <w:rPr>
          <w:del w:id="6103" w:author="AEN" w:date="2004-05-06T15:34:00Z"/>
        </w:rPr>
      </w:pPr>
      <w:del w:id="6097" w:author="AEN" w:date="2004-05-06T15:34:00Z">
        <w:r>
          <w:rPr>
            <w:sz w:val="22"/>
          </w:rPr>
          <w:delTex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delText>
        </w:r>
      </w:del>
      <w:ins w:id="6098" w:author="Hvv" w:date="2003-11-11T09:54:00Z">
        <w:del w:id="6099" w:author="AEN" w:date="2004-05-06T15:34:00Z">
          <w:r>
            <w:rPr>
              <w:sz w:val="22"/>
            </w:rPr>
            <w:delText xml:space="preserve">: </w:delText>
          </w:r>
        </w:del>
      </w:ins>
      <w:ins w:id="6100" w:author="Hvv" w:date="2003-11-11T09:54:00Z">
        <w:del w:id="6101" w:author="AEN" w:date="2004-05-06T15:34:00Z">
          <w:r>
            <w:rPr>
              <w:b/>
              <w:i/>
              <w:sz w:val="22"/>
            </w:rPr>
            <w:delText>0 рублей</w:delText>
          </w:r>
        </w:del>
      </w:ins>
      <w:del w:id="6102" w:author="AEN" w:date="2004-05-06T15:34:00Z">
        <w:r>
          <w:rPr>
            <w:sz w:val="22"/>
          </w:rPr>
          <w:delText>;</w:delText>
        </w:r>
      </w:del>
    </w:p>
    <w:p>
      <w:pPr>
        <w:pStyle w:val="Footer"/>
        <w:tabs>
          <w:tab w:val="clear" w:pos="4844"/>
          <w:tab w:val="clear" w:pos="9689"/>
        </w:tabs>
        <w:jc w:val="both"/>
        <w:rPr>
          <w:del w:id="6111" w:author="AEN" w:date="2004-05-06T15:34:00Z"/>
        </w:rPr>
      </w:pPr>
      <w:del w:id="6104" w:author="AEN" w:date="2004-05-06T15:34:00Z">
        <w:r>
          <w:rPr>
            <w:sz w:val="22"/>
          </w:rPr>
          <w:delText>ж) общую сумму капитала эмитента</w:delText>
        </w:r>
      </w:del>
      <w:ins w:id="6105" w:author="Hvv" w:date="2003-11-11T09:57:00Z">
        <w:del w:id="6106" w:author="AEN" w:date="2004-05-06T15:34:00Z">
          <w:r>
            <w:rPr>
              <w:sz w:val="22"/>
            </w:rPr>
            <w:delText xml:space="preserve">: </w:delText>
          </w:r>
        </w:del>
      </w:ins>
      <w:ins w:id="6107" w:author="Hvv" w:date="2003-11-11T09:57:00Z">
        <w:del w:id="6108" w:author="AEN" w:date="2004-05-06T15:34:00Z">
          <w:r>
            <w:rPr>
              <w:b/>
              <w:i/>
              <w:sz w:val="22"/>
            </w:rPr>
            <w:delText>40723000 рублей.</w:delText>
          </w:r>
        </w:del>
      </w:ins>
      <w:del w:id="6109" w:author="AEN" w:date="2004-05-06T15:34:00Z">
        <w:r>
          <w:rPr>
            <w:b/>
            <w:i/>
            <w:sz w:val="22"/>
          </w:rPr>
          <w:delText>.</w:delText>
        </w:r>
      </w:del>
      <w:del w:id="6110" w:author="AEN" w:date="2004-05-06T15:34:00Z">
        <w:r>
          <w:rPr>
            <w:sz w:val="22"/>
          </w:rPr>
          <w:delText xml:space="preserve"> </w:delText>
        </w:r>
      </w:del>
    </w:p>
    <w:p>
      <w:pPr>
        <w:pStyle w:val="Footer"/>
        <w:widowControl/>
        <w:tabs>
          <w:tab w:val="clear" w:pos="4844"/>
          <w:tab w:val="clear" w:pos="9689"/>
        </w:tabs>
        <w:autoSpaceDE w:val="false"/>
        <w:bidi w:val="0"/>
        <w:ind w:hanging="0"/>
        <w:jc w:val="both"/>
        <w:rPr>
          <w:sz w:val="22"/>
          <w:del w:id="6113" w:author="AEN" w:date="2004-05-06T15:34:00Z"/>
        </w:rPr>
      </w:pPr>
      <w:del w:id="6112" w:author="AEN" w:date="2004-05-06T15:34:00Z">
        <w:r>
          <w:rPr>
            <w:sz w:val="22"/>
          </w:rPr>
        </w:r>
      </w:del>
    </w:p>
    <w:p>
      <w:pPr>
        <w:pStyle w:val="Footer"/>
        <w:tabs>
          <w:tab w:val="clear" w:pos="4844"/>
          <w:tab w:val="clear" w:pos="9689"/>
        </w:tabs>
        <w:jc w:val="both"/>
        <w:rPr>
          <w:sz w:val="22"/>
          <w:del w:id="6115" w:author="Hvv" w:date="2003-11-11T10:41:00Z"/>
        </w:rPr>
      </w:pPr>
      <w:del w:id="6114" w:author="Hvv" w:date="2003-11-11T10:41:00Z">
        <w:r>
          <w:rPr>
            <w:sz w:val="22"/>
          </w:rPr>
          <w:delText xml:space="preserve">Приводится анализ изменения приведенных показателей размера и структуры капитала и оборотных средств эмитента с указанием значения, которое по мнению органов управления эмитента, имеют приведенные изменения для показателей достаточности капитала и оборотных средств эмитента, а также причин и факторов, которые, по мнению органов управления эмитента, привели к такому изменению. </w:delText>
        </w:r>
      </w:del>
    </w:p>
    <w:p>
      <w:pPr>
        <w:pStyle w:val="Normal"/>
        <w:jc w:val="both"/>
        <w:rPr>
          <w:sz w:val="22"/>
          <w:del w:id="6117" w:author="Hvv" w:date="2003-11-11T10:41:00Z"/>
        </w:rPr>
      </w:pPr>
      <w:del w:id="6116" w:author="Hvv" w:date="2003-11-11T10:41:00Z">
        <w:r>
          <w:rPr>
            <w:sz w:val="22"/>
          </w:rPr>
          <w:delText>В случае если мнения указанных органов управления эмитента относительно упомянутых факторов и/или степени их влияния на показатели финансово – 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delText>
        </w:r>
      </w:del>
    </w:p>
    <w:p>
      <w:pPr>
        <w:pStyle w:val="Footer"/>
        <w:tabs>
          <w:tab w:val="clear" w:pos="4844"/>
          <w:tab w:val="clear" w:pos="9689"/>
        </w:tabs>
        <w:jc w:val="both"/>
        <w:rPr>
          <w:sz w:val="22"/>
          <w:del w:id="6119" w:author="Hvv" w:date="2003-11-11T10:41:00Z"/>
        </w:rPr>
      </w:pPr>
      <w:del w:id="6118" w:author="Hvv" w:date="2003-11-11T10:41:00Z">
        <w:r>
          <w:rPr>
            <w:sz w:val="22"/>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 – 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Footer"/>
        <w:tabs>
          <w:tab w:val="clear" w:pos="4844"/>
          <w:tab w:val="clear" w:pos="9689"/>
        </w:tabs>
        <w:jc w:val="both"/>
        <w:rPr>
          <w:sz w:val="22"/>
        </w:rPr>
      </w:pPr>
      <w:del w:id="6120" w:author="AEN" w:date="2004-05-06T15:34:00Z">
        <w:r>
          <w:rPr>
            <w:sz w:val="22"/>
          </w:rPr>
          <w:delText xml:space="preserve">Указываются сСтруктура и размер оборотных средств эмитента в соответствии с бухгалтерской отчетностью эмитента:. </w:delText>
        </w:r>
      </w:del>
    </w:p>
    <w:tbl>
      <w:tblPr>
        <w:tblW w:w="9373" w:type="dxa"/>
        <w:jc w:val="left"/>
        <w:tblInd w:w="-113" w:type="dxa"/>
        <w:tblLayout w:type="fixed"/>
        <w:tblCellMar>
          <w:top w:w="0" w:type="dxa"/>
          <w:left w:w="108" w:type="dxa"/>
          <w:bottom w:w="0" w:type="dxa"/>
          <w:right w:w="108" w:type="dxa"/>
        </w:tblCellMar>
      </w:tblPr>
      <w:tblGrid>
        <w:gridCol w:w="7848"/>
        <w:gridCol w:w="1525"/>
      </w:tblGrid>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121" w:author="AEN" w:date="2004-05-06T15:34:00Z">
              <w:r>
                <w:rPr>
                  <w:sz w:val="22"/>
                </w:rPr>
                <w:delText>Оборотные средства</w:delText>
              </w:r>
            </w:del>
          </w:p>
        </w:tc>
        <w:tc>
          <w:tcPr>
            <w:tcW w:w="1525" w:type="dxa"/>
            <w:tcBorders>
              <w:top w:val="single" w:sz="4" w:space="0" w:color="000000"/>
              <w:left w:val="single" w:sz="4" w:space="0" w:color="000000"/>
              <w:bottom w:val="single" w:sz="4" w:space="0" w:color="000000"/>
              <w:right w:val="single" w:sz="4" w:space="0" w:color="000000"/>
            </w:tcBorders>
          </w:tcPr>
          <w:p>
            <w:pPr>
              <w:pStyle w:val="Footer"/>
              <w:jc w:val="right"/>
              <w:rPr>
                <w:sz w:val="22"/>
              </w:rPr>
            </w:pPr>
            <w:del w:id="6122" w:author="AEN" w:date="2004-05-06T15:34:00Z">
              <w:r>
                <w:rPr>
                  <w:sz w:val="22"/>
                </w:rPr>
                <w:delText>тыс. руб.</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widowControl/>
              <w:autoSpaceDE w:val="false"/>
              <w:bidi w:val="0"/>
              <w:jc w:val="right"/>
              <w:rPr>
                <w:sz w:val="22"/>
              </w:rPr>
            </w:pPr>
            <w:del w:id="6123" w:author="AEN" w:date="2004-05-06T15:34:00Z">
              <w:r>
                <w:rPr>
                  <w:sz w:val="22"/>
                </w:rPr>
                <w:delText>Запасы</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124" w:author="AEN" w:date="2004-05-06T15:34:00Z">
              <w:r>
                <w:rPr>
                  <w:sz w:val="22"/>
                </w:rPr>
                <w:delText>16803</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125" w:author="AEN" w:date="2004-05-06T15:34:00Z">
              <w:r>
                <w:rPr>
                  <w:sz w:val="22"/>
                </w:rPr>
                <w:delText>Налог на добавленную стоимость по приобретенным ценностям</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126" w:author="AEN" w:date="2004-05-06T15:34:00Z">
              <w:r>
                <w:rPr>
                  <w:sz w:val="22"/>
                </w:rPr>
                <w:delText>356</w:delText>
              </w:r>
            </w:del>
          </w:p>
        </w:tc>
      </w:tr>
      <w:tr>
        <w:trPr>
          <w:trHeight w:val="550"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127" w:author="AEN" w:date="2004-05-06T15:34:00Z">
              <w:r>
                <w:rPr>
                  <w:sz w:val="22"/>
                </w:rPr>
                <w:delText>Дебиторская задолженность (платежи по которой ожидаются в течении 12 месяцев после отчетной даты</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widowControl/>
              <w:autoSpaceDE w:val="false"/>
              <w:bidi w:val="0"/>
              <w:ind w:hanging="0"/>
              <w:jc w:val="both"/>
              <w:rPr>
                <w:sz w:val="22"/>
                <w:del w:id="6129" w:author="AEN" w:date="2004-05-06T15:34:00Z"/>
              </w:rPr>
            </w:pPr>
            <w:del w:id="6128" w:author="AEN" w:date="2004-05-06T15:34:00Z">
              <w:r>
                <w:rPr>
                  <w:sz w:val="22"/>
                </w:rPr>
                <w:delText>10973</w:delText>
              </w:r>
            </w:del>
          </w:p>
          <w:p>
            <w:pPr>
              <w:pStyle w:val="Footer"/>
              <w:widowControl/>
              <w:autoSpaceDE w:val="false"/>
              <w:bidi w:val="0"/>
              <w:ind w:hanging="0"/>
              <w:jc w:val="both"/>
              <w:rPr>
                <w:sz w:val="22"/>
              </w:rPr>
            </w:pPr>
            <w:del w:id="6130" w:author="AEN" w:date="2004-05-06T15:34:00Z">
              <w:r>
                <w:rPr>
                  <w:sz w:val="22"/>
                </w:rPr>
                <w:delText> </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131" w:author="AEN" w:date="2004-05-06T15:34:00Z">
              <w:r>
                <w:rPr>
                  <w:sz w:val="22"/>
                </w:rPr>
                <w:delText>Краткосрочные финансовые вложения</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132" w:author="AEN" w:date="2004-05-06T15:34:00Z">
              <w:r>
                <w:rPr>
                  <w:sz w:val="22"/>
                </w:rPr>
                <w:delText>20</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133" w:author="AEN" w:date="2004-05-06T15:34:00Z">
              <w:r>
                <w:rPr>
                  <w:sz w:val="22"/>
                </w:rPr>
                <w:delText>Денежные средства</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134" w:author="AEN" w:date="2004-05-06T15:34:00Z">
              <w:r>
                <w:rPr>
                  <w:sz w:val="22"/>
                </w:rPr>
                <w:delText>447</w:delText>
              </w:r>
            </w:del>
          </w:p>
        </w:tc>
      </w:tr>
      <w:tr>
        <w:trPr>
          <w:trHeight w:val="255" w:hRule="atLeast"/>
        </w:trPr>
        <w:tc>
          <w:tcPr>
            <w:tcW w:w="7848" w:type="dxa"/>
            <w:tcBorders>
              <w:top w:val="single" w:sz="4" w:space="0" w:color="000000"/>
              <w:left w:val="single" w:sz="4" w:space="0" w:color="000000"/>
              <w:bottom w:val="single" w:sz="4" w:space="0" w:color="000000"/>
              <w:right w:val="single" w:sz="4" w:space="0" w:color="000000"/>
            </w:tcBorders>
          </w:tcPr>
          <w:p>
            <w:pPr>
              <w:pStyle w:val="Footer"/>
              <w:jc w:val="both"/>
              <w:rPr>
                <w:sz w:val="22"/>
              </w:rPr>
            </w:pPr>
            <w:del w:id="6135" w:author="AEN" w:date="2004-05-06T15:34:00Z">
              <w:r>
                <w:rPr>
                  <w:sz w:val="22"/>
                </w:rPr>
                <w:delText xml:space="preserve">ИТОГО </w:delText>
              </w:r>
            </w:del>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Footer"/>
              <w:ind w:firstLine="709"/>
              <w:jc w:val="right"/>
              <w:rPr>
                <w:sz w:val="22"/>
              </w:rPr>
            </w:pPr>
            <w:del w:id="6136" w:author="AEN" w:date="2004-05-06T15:34:00Z">
              <w:r>
                <w:rPr>
                  <w:sz w:val="22"/>
                </w:rPr>
                <w:delText>28599</w:delText>
              </w:r>
            </w:del>
          </w:p>
        </w:tc>
      </w:tr>
    </w:tbl>
    <w:p>
      <w:pPr>
        <w:pStyle w:val="Heading3"/>
        <w:rPr>
          <w:b/>
          <w:b/>
          <w:bCs/>
          <w:sz w:val="22"/>
          <w:del w:id="6138" w:author="AEN" w:date="2004-05-06T15:34:00Z"/>
        </w:rPr>
      </w:pPr>
      <w:del w:id="6137" w:author="AEN" w:date="2004-05-06T15:34:00Z">
        <w:r>
          <w:rPr>
            <w:b/>
            <w:bCs/>
            <w:sz w:val="22"/>
          </w:rPr>
          <w:delText>Источники оборотных средств – собственные  средства.</w:delText>
        </w:r>
      </w:del>
    </w:p>
    <w:p>
      <w:pPr>
        <w:pStyle w:val="Heading3"/>
        <w:rPr>
          <w:b/>
          <w:b/>
          <w:bCs/>
          <w:sz w:val="22"/>
          <w:del w:id="6140" w:author="Hvv" w:date="2003-11-11T10:44:00Z"/>
        </w:rPr>
      </w:pPr>
      <w:del w:id="6139" w:author="Hvv" w:date="2003-11-11T10:44:00Z">
        <w:r>
          <w:rPr>
            <w:b/>
            <w:bCs/>
            <w:sz w:val="22"/>
          </w:rPr>
          <w:delText xml:space="preserve">Указываются источники финансирования оборотных средств эмитента (собственные источники, займы, кредиты). </w:delText>
        </w:r>
      </w:del>
    </w:p>
    <w:p>
      <w:pPr>
        <w:pStyle w:val="Heading3"/>
        <w:rPr>
          <w:b/>
          <w:b/>
          <w:bCs/>
          <w:sz w:val="22"/>
          <w:del w:id="6142" w:author="Hvv" w:date="2003-11-11T10:44:00Z"/>
        </w:rPr>
      </w:pPr>
      <w:del w:id="6141" w:author="Hvv" w:date="2003-11-11T10:44:00Z">
        <w:r>
          <w:rPr>
            <w:b/>
            <w:bCs/>
            <w:sz w:val="22"/>
          </w:rPr>
          <w:delText>Указывается 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delText>
        </w:r>
      </w:del>
    </w:p>
    <w:p>
      <w:pPr>
        <w:pStyle w:val="Heading3"/>
        <w:rPr>
          <w:b/>
          <w:b/>
          <w:bCs/>
          <w:sz w:val="22"/>
          <w:del w:id="6144" w:author="AEN" w:date="2004-05-14T13:37:00Z"/>
        </w:rPr>
      </w:pPr>
      <w:del w:id="6143" w:author="AEN" w:date="2004-05-14T13:37:00Z">
        <w:r>
          <w:rPr>
            <w:b/>
            <w:bCs/>
            <w:sz w:val="22"/>
          </w:rPr>
        </w:r>
      </w:del>
    </w:p>
    <w:p>
      <w:pPr>
        <w:pStyle w:val="Heading3"/>
        <w:rPr>
          <w:b/>
          <w:b/>
          <w:bCs/>
          <w:sz w:val="22"/>
          <w:del w:id="6147" w:author="AEN" w:date="2005-11-03T12:37:00Z"/>
        </w:rPr>
      </w:pPr>
      <w:del w:id="6145" w:author="AEN" w:date="2005-11-03T12:37:00Z">
        <w:bookmarkStart w:id="98" w:name="__RefHeading___Toc116112488"/>
        <w:r>
          <w:rPr>
            <w:b/>
            <w:bCs/>
            <w:sz w:val="22"/>
          </w:rPr>
          <w:delText>4.3.2. Достаточность капитала и оборотных средств эмитента</w:delText>
        </w:r>
      </w:del>
      <w:del w:id="6146" w:author="AEN" w:date="2005-11-03T12:37:00Z">
        <w:bookmarkEnd w:id="98"/>
        <w:r>
          <w:rPr>
            <w:b/>
            <w:bCs/>
            <w:sz w:val="22"/>
          </w:rPr>
          <w:delText xml:space="preserve"> </w:delText>
        </w:r>
      </w:del>
    </w:p>
    <w:p>
      <w:pPr>
        <w:pStyle w:val="Heading3"/>
        <w:rPr>
          <w:b/>
          <w:b/>
          <w:sz w:val="22"/>
          <w:del w:id="6149" w:author="AEN" w:date="2004-05-06T15:36:00Z"/>
        </w:rPr>
      </w:pPr>
      <w:del w:id="6148" w:author="AEN" w:date="2004-05-06T15:36:00Z">
        <w:r>
          <w:rPr>
            <w:b/>
            <w:sz w:val="22"/>
          </w:rPr>
          <w:delText>Для исполнения краткосрочных обязательств и покрытия текущих операционных расходов эмитенту достаточно собственного капитала. Размер среднедневных операционных расходов за отчетный квартал составляет 241604 рубля, оборотных средств эмитента для покрытия его текущих операционных расходов достаточно.</w:delText>
        </w:r>
      </w:del>
    </w:p>
    <w:p>
      <w:pPr>
        <w:pStyle w:val="Heading3"/>
        <w:widowControl/>
        <w:ind w:firstLine="709"/>
        <w:jc w:val="both"/>
        <w:rPr>
          <w:rFonts w:ascii="Times New Roman" w:hAnsi="Times New Roman" w:cs="Times New Roman"/>
          <w:sz w:val="22"/>
          <w:szCs w:val="24"/>
          <w:del w:id="6151" w:author="Hvv" w:date="2003-11-11T10:46:00Z"/>
        </w:rPr>
      </w:pPr>
      <w:del w:id="6150" w:author="Hvv" w:date="2003-11-11T10:46:00Z">
        <w:r>
          <w:rPr>
            <w:rFonts w:cs="Times New Roman" w:ascii="Times New Roman" w:hAnsi="Times New Roman"/>
            <w:sz w:val="22"/>
            <w:szCs w:val="24"/>
          </w:rPr>
          <w:delText xml:space="preserve">Указывается информация о достаточности собственного капитала эмитента для исполнения краткосрочных обязательств и покрытия текущих операционных расходов эмитента. </w:delText>
        </w:r>
      </w:del>
    </w:p>
    <w:p>
      <w:pPr>
        <w:pStyle w:val="Normal"/>
        <w:ind w:firstLine="708"/>
        <w:jc w:val="both"/>
        <w:rPr>
          <w:sz w:val="22"/>
          <w:del w:id="6153" w:author="Hvv" w:date="2003-11-11T10:46:00Z"/>
        </w:rPr>
      </w:pPr>
      <w:del w:id="6152" w:author="Hvv" w:date="2003-11-11T10:46:00Z">
        <w:r>
          <w:rPr>
            <w:sz w:val="22"/>
          </w:rPr>
          <w:delText>Указывается размер среднедневных операционных расходов эмитента за последний завершенный квартал, предшествующий дате окончания последнего отчетного квартала, и достаточность оборотных средств эмитента для покрытия его текущих операционных расходов. В случае недостаточности оборотных средств эмитента для покрытия его текущих операционных расходов эмитент указывает, каким образом он намерен покрывать текущие операционные расходы.</w:delText>
        </w:r>
      </w:del>
    </w:p>
    <w:p>
      <w:pPr>
        <w:pStyle w:val="Heading3"/>
        <w:widowControl/>
        <w:ind w:firstLine="709"/>
        <w:jc w:val="both"/>
        <w:rPr>
          <w:rFonts w:ascii="Times New Roman" w:hAnsi="Times New Roman" w:cs="Times New Roman"/>
          <w:bCs/>
          <w:sz w:val="22"/>
          <w:szCs w:val="24"/>
          <w:del w:id="6155" w:author="AEN" w:date="2007-05-11T11:37:00Z"/>
        </w:rPr>
      </w:pPr>
      <w:del w:id="6154" w:author="AEN" w:date="2007-05-11T11:37:00Z">
        <w:r>
          <w:rPr>
            <w:rFonts w:cs="Times New Roman" w:ascii="Times New Roman" w:hAnsi="Times New Roman"/>
            <w:bCs/>
            <w:sz w:val="22"/>
            <w:szCs w:val="24"/>
          </w:rPr>
        </w:r>
      </w:del>
    </w:p>
    <w:p>
      <w:pPr>
        <w:pStyle w:val="Heading3"/>
        <w:rPr>
          <w:b/>
          <w:b/>
          <w:bCs/>
          <w:sz w:val="22"/>
          <w:del w:id="6157" w:author="AEN" w:date="2005-11-03T12:38:00Z"/>
        </w:rPr>
      </w:pPr>
      <w:del w:id="6156" w:author="AEN" w:date="2005-11-03T12:38:00Z">
        <w:bookmarkStart w:id="99" w:name="__RefHeading___Toc116112489"/>
        <w:bookmarkEnd w:id="99"/>
        <w:r>
          <w:rPr>
            <w:b/>
            <w:bCs/>
            <w:sz w:val="22"/>
          </w:rPr>
          <w:delText>4.3.3. Денежные средства</w:delText>
        </w:r>
      </w:del>
    </w:p>
    <w:p>
      <w:pPr>
        <w:pStyle w:val="Heading3"/>
        <w:rPr>
          <w:b/>
          <w:b/>
          <w:bCs/>
          <w:i/>
          <w:i/>
          <w:sz w:val="22"/>
          <w:ins w:id="6159" w:author="AEN" w:date="2007-05-11T11:37:00Z"/>
        </w:rPr>
      </w:pPr>
      <w:ins w:id="6158" w:author="AEN" w:date="2007-05-11T11:37:00Z">
        <w:r>
          <w:rPr>
            <w:b/>
            <w:bCs/>
            <w:i/>
            <w:sz w:val="22"/>
          </w:rPr>
        </w:r>
      </w:ins>
    </w:p>
    <w:p>
      <w:pPr>
        <w:pStyle w:val="Normal"/>
        <w:rPr>
          <w:b/>
          <w:b/>
          <w:i/>
          <w:i/>
          <w:sz w:val="22"/>
          <w:del w:id="6161" w:author="AEN" w:date="2004-05-06T15:37:00Z"/>
        </w:rPr>
      </w:pPr>
      <w:del w:id="6160" w:author="AEN" w:date="2004-05-06T15:37:00Z">
        <w:r>
          <w:rPr>
            <w:b/>
            <w:i/>
            <w:sz w:val="22"/>
          </w:rPr>
          <w:delText>Потребность эмитента в денежных средствах на следующий квартал составляет 110 % от суммы денежных средств, поступивших  в отчетном квартале. Потенциальные источники поступлений:  выручка от реализации продукции ( работ, услуг ), денежные средства от погашения дебиторской задолженности, займы от других предприятий и прочие.</w:delText>
        </w:r>
      </w:del>
    </w:p>
    <w:p>
      <w:pPr>
        <w:pStyle w:val="Normal"/>
        <w:widowControl/>
        <w:ind w:firstLine="709"/>
        <w:jc w:val="both"/>
        <w:rPr>
          <w:rFonts w:ascii="Times New Roman" w:hAnsi="Times New Roman" w:cs="Times New Roman"/>
          <w:sz w:val="22"/>
          <w:szCs w:val="24"/>
          <w:highlight w:val="lightGray"/>
          <w:del w:id="6163" w:author="Hvv" w:date="2003-11-11T10:48:00Z"/>
        </w:rPr>
      </w:pPr>
      <w:del w:id="6162" w:author="Hvv" w:date="2003-11-11T10:48:00Z">
        <w:r>
          <w:rPr>
            <w:rFonts w:cs="Times New Roman" w:ascii="Times New Roman" w:hAnsi="Times New Roman"/>
            <w:sz w:val="22"/>
            <w:szCs w:val="24"/>
            <w:highlight w:val="lightGray"/>
          </w:rPr>
          <w:delText xml:space="preserve">Указывается потребность эмитента в денежных средствах на следующий квартал, год, и потенциальные источники этих средств. Описываются факторы, которые могут повлиять на потребность эмитента в денежных средствах и возможность их получения. Описывается возможность получения эмитентом банковских кредитов, привлечения денежных средств путем выпуска ценных бумаг, возможность получения заемных средств из иных источников (включая предоставление займов обществами, имеющими возможность оказывать влияние на эмитента в силу преобладающего участия в его уставном капитале, либо в соответствии с заключенным между ними договором, либо иным образом), а также указываются иные возможные источники финансирования. Указывается размер возможного финансирования. </w:delText>
        </w:r>
      </w:del>
    </w:p>
    <w:p>
      <w:pPr>
        <w:pStyle w:val="ConsNormal"/>
        <w:widowControl/>
        <w:ind w:firstLine="709"/>
        <w:jc w:val="both"/>
        <w:rPr>
          <w:rFonts w:ascii="Times New Roman" w:hAnsi="Times New Roman" w:cs="Times New Roman"/>
          <w:sz w:val="22"/>
          <w:szCs w:val="24"/>
          <w:highlight w:val="lightGray"/>
          <w:del w:id="6165" w:author="Hvv" w:date="2003-11-11T10:48:00Z"/>
        </w:rPr>
      </w:pPr>
      <w:del w:id="6164" w:author="Hvv" w:date="2003-11-11T10:48:00Z">
        <w:r>
          <w:rPr>
            <w:rFonts w:cs="Times New Roman" w:ascii="Times New Roman" w:hAnsi="Times New Roman"/>
            <w:sz w:val="22"/>
            <w:szCs w:val="24"/>
            <w:highlight w:val="lightGray"/>
          </w:rPr>
          <w:delText>При наличии остатков по арестованным банковским счетам необходимо раскрыть информацию о величине остатков денежных средств на таких счетах, наименовании банков, причине и сроках ареста.</w:delText>
        </w:r>
      </w:del>
    </w:p>
    <w:p>
      <w:pPr>
        <w:pStyle w:val="Footer"/>
        <w:tabs>
          <w:tab w:val="clear" w:pos="4844"/>
          <w:tab w:val="clear" w:pos="9689"/>
        </w:tabs>
        <w:ind w:firstLine="709"/>
        <w:jc w:val="both"/>
        <w:rPr>
          <w:sz w:val="22"/>
          <w:del w:id="6167" w:author="Hvv" w:date="2003-11-11T10:48:00Z"/>
        </w:rPr>
      </w:pPr>
      <w:del w:id="6166" w:author="Hvv" w:date="2003-11-11T10:48:00Z">
        <w:r>
          <w:rPr>
            <w:sz w:val="22"/>
            <w:highlight w:val="lightGray"/>
          </w:rPr>
          <w:delText>Отдельно раскрывается информация о кредиторской задолженности эмитента, собранной в банке на картотеке.</w:delText>
        </w:r>
      </w:del>
    </w:p>
    <w:p>
      <w:pPr>
        <w:pStyle w:val="Normal"/>
        <w:widowControl/>
        <w:ind w:firstLine="709"/>
        <w:jc w:val="both"/>
        <w:rPr>
          <w:rFonts w:ascii="Times New Roman" w:hAnsi="Times New Roman" w:cs="Times New Roman"/>
          <w:bCs/>
          <w:sz w:val="22"/>
          <w:szCs w:val="24"/>
        </w:rPr>
      </w:pPr>
      <w:r>
        <w:rPr>
          <w:rFonts w:cs="Times New Roman" w:ascii="Times New Roman" w:hAnsi="Times New Roman"/>
          <w:bCs/>
          <w:sz w:val="22"/>
          <w:szCs w:val="24"/>
        </w:rPr>
      </w:r>
    </w:p>
    <w:p>
      <w:pPr>
        <w:pStyle w:val="Heading3"/>
        <w:rPr/>
      </w:pPr>
      <w:bookmarkStart w:id="100" w:name="__RefHeading___Toc116112490"/>
      <w:bookmarkEnd w:id="100"/>
      <w:r>
        <w:rPr>
          <w:b/>
          <w:bCs/>
          <w:sz w:val="22"/>
        </w:rPr>
        <w:t>4.3.</w:t>
      </w:r>
      <w:ins w:id="6168" w:author="AEN" w:date="2005-11-03T12:38:00Z">
        <w:r>
          <w:rPr>
            <w:b/>
            <w:bCs/>
            <w:sz w:val="22"/>
          </w:rPr>
          <w:t>2</w:t>
        </w:r>
      </w:ins>
      <w:del w:id="6169" w:author="AEN" w:date="2005-11-03T12:38:00Z">
        <w:r>
          <w:rPr>
            <w:b/>
            <w:bCs/>
            <w:sz w:val="22"/>
          </w:rPr>
          <w:delText>4</w:delText>
        </w:r>
      </w:del>
      <w:r>
        <w:rPr>
          <w:b/>
          <w:bCs/>
          <w:sz w:val="22"/>
        </w:rPr>
        <w:t>. Финансовые вложения эмитента</w:t>
      </w:r>
    </w:p>
    <w:p>
      <w:pPr>
        <w:pStyle w:val="Normal"/>
        <w:jc w:val="both"/>
        <w:rPr>
          <w:b/>
          <w:b/>
          <w:bCs/>
          <w:i/>
          <w:i/>
          <w:sz w:val="22"/>
          <w:ins w:id="6171" w:author="AEN" w:date="2005-10-06T16:21:00Z"/>
        </w:rPr>
      </w:pPr>
      <w:ins w:id="6170" w:author="AEN" w:date="2005-10-06T16:21:00Z">
        <w:r>
          <w:rPr>
            <w:b/>
            <w:bCs/>
            <w:i/>
            <w:sz w:val="22"/>
          </w:rPr>
        </w:r>
      </w:ins>
    </w:p>
    <w:p>
      <w:pPr>
        <w:pStyle w:val="Normal"/>
        <w:jc w:val="both"/>
        <w:rPr>
          <w:b/>
          <w:b/>
          <w:i/>
          <w:i/>
          <w:ins w:id="6173" w:author="AEN" w:date="2007-05-03T11:57:00Z"/>
        </w:rPr>
      </w:pPr>
      <w:ins w:id="6172" w:author="AEN" w:date="2007-05-03T11:57:00Z">
        <w:r>
          <w:rPr>
            <w:b/>
            <w:i/>
          </w:rPr>
          <w:t xml:space="preserve">Финансовых вложений эмитента, которые составляют 10 и более процентов всех его финансовых вложений на дату окончания отчетного квартала нет. </w:t>
        </w:r>
      </w:ins>
    </w:p>
    <w:p>
      <w:pPr>
        <w:pStyle w:val="ConsNormal"/>
        <w:widowControl/>
        <w:ind w:hanging="0"/>
        <w:jc w:val="both"/>
        <w:rPr>
          <w:del w:id="6183" w:author="aen" w:date="2003-10-25T15:26:00Z"/>
        </w:rPr>
      </w:pPr>
      <w:del w:id="6174" w:author="aen" w:date="2003-10-25T15:25:00Z">
        <w:r>
          <w:rPr>
            <w:rFonts w:cs="Times New Roman" w:ascii="Times New Roman" w:hAnsi="Times New Roman"/>
            <w:b/>
            <w:i/>
            <w:sz w:val="22"/>
            <w:szCs w:val="24"/>
          </w:rPr>
          <w:delText>Представляется перечень ф</w:delText>
        </w:r>
      </w:del>
      <w:ins w:id="6175" w:author="aen" w:date="2003-10-25T15:25:00Z">
        <w:del w:id="6176" w:author="AEN" w:date="2004-05-06T15:38:00Z">
          <w:r>
            <w:rPr>
              <w:rFonts w:cs="Times New Roman" w:ascii="Times New Roman" w:hAnsi="Times New Roman"/>
              <w:b/>
              <w:i/>
              <w:sz w:val="22"/>
              <w:szCs w:val="24"/>
            </w:rPr>
            <w:delText>Ф</w:delText>
          </w:r>
        </w:del>
      </w:ins>
      <w:del w:id="6177" w:author="AEN" w:date="2004-05-06T15:38:00Z">
        <w:r>
          <w:rPr>
            <w:rFonts w:cs="Times New Roman" w:ascii="Times New Roman" w:hAnsi="Times New Roman"/>
            <w:b/>
            <w:i/>
            <w:sz w:val="22"/>
            <w:szCs w:val="24"/>
          </w:rPr>
          <w:delText>инансовых вложений эмитента, которые составляют 10 и более процентов всех его финансовых вложений на дату окончания отчетного квартала</w:delText>
        </w:r>
      </w:del>
      <w:ins w:id="6178" w:author="aen" w:date="2003-10-25T15:25:00Z">
        <w:del w:id="6179" w:author="AEN" w:date="2004-05-06T15:38:00Z">
          <w:r>
            <w:rPr>
              <w:rFonts w:cs="Times New Roman" w:ascii="Times New Roman" w:hAnsi="Times New Roman"/>
              <w:b/>
              <w:i/>
              <w:sz w:val="22"/>
              <w:szCs w:val="24"/>
            </w:rPr>
            <w:delText xml:space="preserve"> нет.</w:delText>
          </w:r>
        </w:del>
      </w:ins>
      <w:del w:id="6180" w:author="aen" w:date="2003-10-25T15:25:00Z">
        <w:r>
          <w:rPr>
            <w:rFonts w:cs="Times New Roman" w:ascii="Times New Roman" w:hAnsi="Times New Roman"/>
            <w:b/>
            <w:i/>
            <w:sz w:val="22"/>
            <w:szCs w:val="24"/>
          </w:rPr>
          <w:delText>.</w:delText>
        </w:r>
      </w:del>
      <w:del w:id="6181" w:author="AEN" w:date="2004-05-06T15:38:00Z">
        <w:r>
          <w:rPr>
            <w:rFonts w:cs="Times New Roman" w:ascii="Times New Roman" w:hAnsi="Times New Roman"/>
            <w:b/>
            <w:i/>
            <w:sz w:val="22"/>
            <w:szCs w:val="24"/>
          </w:rPr>
          <w:delText xml:space="preserve"> </w:delText>
        </w:r>
      </w:del>
      <w:del w:id="6182" w:author="aen" w:date="2003-10-25T15:26:00Z">
        <w:r>
          <w:rPr>
            <w:rFonts w:cs="Times New Roman" w:ascii="Times New Roman" w:hAnsi="Times New Roman"/>
            <w:b/>
            <w:i/>
            <w:sz w:val="22"/>
            <w:szCs w:val="24"/>
          </w:rPr>
          <w:delText>Данный перечень представляется отдельно по эмиссионным ценным бумагам, неэмиссионным ценным бумагам и иным финансовым вложениям эмитента (вклады в уставные капиталы обществ с ограниченной ответственностью и т.д.).</w:delText>
        </w:r>
      </w:del>
    </w:p>
    <w:p>
      <w:pPr>
        <w:pStyle w:val="ConsNormal"/>
        <w:widowControl/>
        <w:ind w:hanging="0"/>
        <w:jc w:val="both"/>
        <w:rPr>
          <w:rFonts w:ascii="Times New Roman" w:hAnsi="Times New Roman" w:cs="Times New Roman"/>
          <w:b/>
          <w:b/>
          <w:i/>
          <w:i/>
          <w:sz w:val="22"/>
          <w:szCs w:val="24"/>
          <w:del w:id="6185" w:author="aen" w:date="2003-10-25T15:26:00Z"/>
        </w:rPr>
      </w:pPr>
      <w:del w:id="6184" w:author="aen" w:date="2003-10-25T15:26:00Z">
        <w:r>
          <w:rPr>
            <w:rFonts w:cs="Times New Roman" w:ascii="Times New Roman" w:hAnsi="Times New Roman"/>
            <w:b/>
            <w:i/>
            <w:sz w:val="22"/>
            <w:szCs w:val="24"/>
          </w:rPr>
          <w:delText>Для вложений в ценные бумаги указывается:</w:delText>
        </w:r>
      </w:del>
    </w:p>
    <w:p>
      <w:pPr>
        <w:pStyle w:val="ConsNormal"/>
        <w:widowControl/>
        <w:ind w:hanging="0"/>
        <w:jc w:val="both"/>
        <w:rPr>
          <w:rFonts w:ascii="Times New Roman" w:hAnsi="Times New Roman" w:cs="Times New Roman"/>
          <w:b/>
          <w:b/>
          <w:i/>
          <w:i/>
          <w:sz w:val="22"/>
          <w:szCs w:val="24"/>
          <w:del w:id="6187" w:author="aen" w:date="2003-10-25T15:26:00Z"/>
        </w:rPr>
      </w:pPr>
      <w:del w:id="6186" w:author="aen" w:date="2003-10-25T15:26:00Z">
        <w:r>
          <w:rPr>
            <w:rFonts w:cs="Times New Roman" w:ascii="Times New Roman" w:hAnsi="Times New Roman"/>
            <w:b/>
            <w:i/>
            <w:sz w:val="22"/>
            <w:szCs w:val="24"/>
          </w:rPr>
          <w:delText>вид ценных бумаг;</w:delText>
        </w:r>
      </w:del>
    </w:p>
    <w:p>
      <w:pPr>
        <w:pStyle w:val="ConsNormal"/>
        <w:widowControl/>
        <w:ind w:hanging="0"/>
        <w:jc w:val="both"/>
        <w:rPr>
          <w:rFonts w:ascii="Times New Roman" w:hAnsi="Times New Roman" w:cs="Times New Roman"/>
          <w:b/>
          <w:b/>
          <w:i/>
          <w:i/>
          <w:sz w:val="22"/>
          <w:szCs w:val="24"/>
          <w:del w:id="6189" w:author="aen" w:date="2003-10-25T15:26:00Z"/>
        </w:rPr>
      </w:pPr>
      <w:del w:id="6188" w:author="aen" w:date="2003-10-25T15:26:00Z">
        <w:r>
          <w:rPr>
            <w:rFonts w:cs="Times New Roman" w:ascii="Times New Roman" w:hAnsi="Times New Roman"/>
            <w:b/>
            <w:i/>
            <w:sz w:val="22"/>
            <w:szCs w:val="24"/>
          </w:rPr>
          <w:delText>полное и сокращенное фирменные наименования (для некоммерческой организации -наименование) эмитента (лица, обязанного по неэмиссионным ценным бумагам), место нахождения;</w:delText>
        </w:r>
      </w:del>
    </w:p>
    <w:p>
      <w:pPr>
        <w:pStyle w:val="ConsNormal"/>
        <w:widowControl/>
        <w:ind w:hanging="0"/>
        <w:jc w:val="both"/>
        <w:rPr>
          <w:rFonts w:ascii="Times New Roman" w:hAnsi="Times New Roman" w:cs="Times New Roman"/>
          <w:b/>
          <w:b/>
          <w:i/>
          <w:i/>
          <w:sz w:val="22"/>
          <w:szCs w:val="24"/>
          <w:del w:id="6191" w:author="aen" w:date="2003-10-25T15:26:00Z"/>
        </w:rPr>
      </w:pPr>
      <w:del w:id="6190" w:author="aen" w:date="2003-10-25T15:26:00Z">
        <w:r>
          <w:rPr>
            <w:rFonts w:cs="Times New Roman" w:ascii="Times New Roman" w:hAnsi="Times New Roman"/>
            <w:b/>
            <w:i/>
            <w:sz w:val="22"/>
            <w:szCs w:val="24"/>
          </w:rPr>
          <w:delTex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delText>
        </w:r>
      </w:del>
    </w:p>
    <w:p>
      <w:pPr>
        <w:pStyle w:val="ConsNormal"/>
        <w:widowControl/>
        <w:ind w:hanging="0"/>
        <w:jc w:val="both"/>
        <w:rPr>
          <w:rFonts w:ascii="Times New Roman" w:hAnsi="Times New Roman" w:cs="Times New Roman"/>
          <w:b/>
          <w:b/>
          <w:i/>
          <w:i/>
          <w:sz w:val="22"/>
          <w:szCs w:val="24"/>
          <w:del w:id="6193" w:author="aen" w:date="2003-10-25T15:26:00Z"/>
        </w:rPr>
      </w:pPr>
      <w:del w:id="6192" w:author="aen" w:date="2003-10-25T15:26:00Z">
        <w:r>
          <w:rPr>
            <w:rFonts w:cs="Times New Roman" w:ascii="Times New Roman" w:hAnsi="Times New Roman"/>
            <w:b/>
            <w:i/>
            <w:sz w:val="22"/>
            <w:szCs w:val="24"/>
          </w:rPr>
          <w:delText>количество ценных бумаг, находящихся в собственности эмитента;</w:delText>
        </w:r>
      </w:del>
    </w:p>
    <w:p>
      <w:pPr>
        <w:pStyle w:val="ConsNormal"/>
        <w:widowControl/>
        <w:ind w:hanging="0"/>
        <w:jc w:val="both"/>
        <w:rPr>
          <w:rFonts w:ascii="Times New Roman" w:hAnsi="Times New Roman" w:cs="Times New Roman"/>
          <w:b/>
          <w:b/>
          <w:i/>
          <w:i/>
          <w:sz w:val="22"/>
          <w:szCs w:val="24"/>
          <w:del w:id="6195" w:author="aen" w:date="2003-10-25T15:26:00Z"/>
        </w:rPr>
      </w:pPr>
      <w:del w:id="6194" w:author="aen" w:date="2003-10-25T15:26:00Z">
        <w:r>
          <w:rPr>
            <w:rFonts w:cs="Times New Roman" w:ascii="Times New Roman" w:hAnsi="Times New Roman"/>
            <w:b/>
            <w:i/>
            <w:sz w:val="22"/>
            <w:szCs w:val="24"/>
          </w:rPr>
          <w:delText>общая номинальная стоимость ценных бумаг, находящихся в собственности эмитента, для облигаций и иных долговых эмиссионных ценных бумаг, а также для опционов эмитента - срок погашения;</w:delText>
        </w:r>
      </w:del>
    </w:p>
    <w:p>
      <w:pPr>
        <w:pStyle w:val="ConsNormal"/>
        <w:widowControl/>
        <w:ind w:hanging="0"/>
        <w:jc w:val="both"/>
        <w:rPr>
          <w:rFonts w:ascii="Times New Roman" w:hAnsi="Times New Roman" w:cs="Times New Roman"/>
          <w:b/>
          <w:b/>
          <w:i/>
          <w:i/>
          <w:sz w:val="22"/>
          <w:szCs w:val="24"/>
          <w:del w:id="6197" w:author="aen" w:date="2003-10-25T15:26:00Z"/>
        </w:rPr>
      </w:pPr>
      <w:del w:id="6196" w:author="aen" w:date="2003-10-25T15:26:00Z">
        <w:r>
          <w:rPr>
            <w:rFonts w:cs="Times New Roman" w:ascii="Times New Roman" w:hAnsi="Times New Roman"/>
            <w:b/>
            <w:i/>
            <w:sz w:val="22"/>
            <w:szCs w:val="24"/>
          </w:rPr>
          <w:delText>общая балансовая стоимость ценных бумаг, находящихся в собственности эмитента (отдельно указывается балансовая стоимость ценных бумаг дочерних и зависимых обществ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delText>
        </w:r>
      </w:del>
    </w:p>
    <w:p>
      <w:pPr>
        <w:pStyle w:val="ConsNormal"/>
        <w:widowControl/>
        <w:ind w:hanging="0"/>
        <w:jc w:val="both"/>
        <w:rPr>
          <w:rFonts w:ascii="Times New Roman" w:hAnsi="Times New Roman" w:cs="Times New Roman"/>
          <w:b/>
          <w:b/>
          <w:i/>
          <w:i/>
          <w:sz w:val="22"/>
          <w:szCs w:val="24"/>
          <w:del w:id="6199" w:author="aen" w:date="2003-10-25T15:26:00Z"/>
        </w:rPr>
      </w:pPr>
      <w:del w:id="6198" w:author="aen" w:date="2003-10-25T15:26:00Z">
        <w:r>
          <w:rPr>
            <w:rFonts w:cs="Times New Roman" w:ascii="Times New Roman" w:hAnsi="Times New Roman"/>
            <w:b/>
            <w:i/>
            <w:sz w:val="22"/>
            <w:szCs w:val="24"/>
          </w:rPr>
          <w:delText>размер фиксированного процента или иного дохода по облигациям и иным долговым эмиссионным ценным бумагам или порядок его определения, срок выплаты;</w:delText>
        </w:r>
      </w:del>
    </w:p>
    <w:p>
      <w:pPr>
        <w:pStyle w:val="ConsNormal"/>
        <w:widowControl/>
        <w:ind w:hanging="0"/>
        <w:jc w:val="both"/>
        <w:rPr>
          <w:rFonts w:ascii="Times New Roman" w:hAnsi="Times New Roman" w:cs="Times New Roman"/>
          <w:b/>
          <w:b/>
          <w:i/>
          <w:i/>
          <w:sz w:val="22"/>
          <w:szCs w:val="24"/>
          <w:del w:id="6201" w:author="aen" w:date="2003-10-25T15:26:00Z"/>
        </w:rPr>
      </w:pPr>
      <w:del w:id="6200" w:author="aen" w:date="2003-10-25T15:26:00Z">
        <w:r>
          <w:rPr>
            <w:rFonts w:cs="Times New Roman" w:ascii="Times New Roman" w:hAnsi="Times New Roman"/>
            <w:b/>
            <w:i/>
            <w:sz w:val="22"/>
            <w:szCs w:val="24"/>
          </w:rPr>
          <w:delText>размер дивиденда по привилегированным акциям или порядок его определения в случае, когда он определен в уставе акционерного общества - эмитента, срок выплаты;</w:delText>
        </w:r>
      </w:del>
    </w:p>
    <w:p>
      <w:pPr>
        <w:pStyle w:val="ConsNormal"/>
        <w:widowControl/>
        <w:ind w:hanging="0"/>
        <w:jc w:val="both"/>
        <w:rPr>
          <w:rFonts w:ascii="Times New Roman" w:hAnsi="Times New Roman" w:cs="Times New Roman"/>
          <w:b/>
          <w:b/>
          <w:i/>
          <w:i/>
          <w:sz w:val="22"/>
          <w:szCs w:val="24"/>
          <w:del w:id="6203" w:author="aen" w:date="2003-10-25T15:26:00Z"/>
        </w:rPr>
      </w:pPr>
      <w:del w:id="6202" w:author="aen" w:date="2003-10-25T15:26:00Z">
        <w:r>
          <w:rPr>
            <w:rFonts w:cs="Times New Roman" w:ascii="Times New Roman" w:hAnsi="Times New Roman"/>
            <w:b/>
            <w:i/>
            <w:sz w:val="22"/>
            <w:szCs w:val="24"/>
          </w:rPr>
          <w:delTex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delText>
        </w:r>
      </w:del>
    </w:p>
    <w:p>
      <w:pPr>
        <w:pStyle w:val="ConsNormal"/>
        <w:widowControl/>
        <w:ind w:hanging="0"/>
        <w:jc w:val="both"/>
        <w:rPr>
          <w:rFonts w:ascii="Times New Roman" w:hAnsi="Times New Roman" w:cs="Times New Roman"/>
          <w:b/>
          <w:b/>
          <w:i/>
          <w:i/>
          <w:sz w:val="22"/>
          <w:szCs w:val="24"/>
          <w:del w:id="6205" w:author="aen" w:date="2003-10-25T15:26:00Z"/>
        </w:rPr>
      </w:pPr>
      <w:del w:id="6204" w:author="aen" w:date="2003-10-25T15:26:00Z">
        <w:r>
          <w:rPr>
            <w:rFonts w:cs="Times New Roman" w:ascii="Times New Roman" w:hAnsi="Times New Roman"/>
            <w:b/>
            <w:i/>
            <w:sz w:val="22"/>
            <w:szCs w:val="24"/>
          </w:rPr>
          <w:delText xml:space="preserve">В случае если величина вложений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ется количество и номинальная стоимость (сумма увеличения номинальной стоимости) таких акций, полученных эмитентом. </w:delText>
        </w:r>
      </w:del>
    </w:p>
    <w:p>
      <w:pPr>
        <w:pStyle w:val="ConsNormal"/>
        <w:widowControl/>
        <w:ind w:hanging="0"/>
        <w:jc w:val="both"/>
        <w:rPr>
          <w:rFonts w:ascii="Times New Roman" w:hAnsi="Times New Roman" w:cs="Times New Roman"/>
          <w:b/>
          <w:b/>
          <w:i/>
          <w:i/>
          <w:sz w:val="22"/>
          <w:szCs w:val="24"/>
          <w:del w:id="6207" w:author="aen" w:date="2003-10-25T15:26:00Z"/>
        </w:rPr>
      </w:pPr>
      <w:del w:id="6206" w:author="aen" w:date="2003-10-25T15:26:00Z">
        <w:r>
          <w:rPr>
            <w:rFonts w:cs="Times New Roman" w:ascii="Times New Roman" w:hAnsi="Times New Roman"/>
            <w:b/>
            <w:i/>
            <w:sz w:val="22"/>
            <w:szCs w:val="24"/>
          </w:rPr>
          <w:delText>Предоставляется информация о созданных резервах под обесценение ценных бумаг. В случае создания резерва под обесценение ценных бумаг указывается величина резерва на начало и конец последнего завершенного финансового года перед датой окончания последнего отчетного квартала.</w:delText>
        </w:r>
      </w:del>
    </w:p>
    <w:p>
      <w:pPr>
        <w:pStyle w:val="ConsNormal"/>
        <w:widowControl/>
        <w:ind w:hanging="0"/>
        <w:jc w:val="both"/>
        <w:rPr>
          <w:rFonts w:ascii="Times New Roman" w:hAnsi="Times New Roman" w:cs="Times New Roman"/>
          <w:b/>
          <w:b/>
          <w:i/>
          <w:i/>
          <w:sz w:val="22"/>
          <w:szCs w:val="24"/>
          <w:del w:id="6209" w:author="aen" w:date="2003-10-25T15:26:00Z"/>
        </w:rPr>
      </w:pPr>
      <w:del w:id="6208" w:author="aen" w:date="2003-10-25T15:26:00Z">
        <w:r>
          <w:rPr>
            <w:rFonts w:cs="Times New Roman" w:ascii="Times New Roman" w:hAnsi="Times New Roman"/>
            <w:b/>
            <w:i/>
            <w:sz w:val="22"/>
            <w:szCs w:val="24"/>
          </w:rPr>
          <w:delText>Для иных финансовых вложений указывается:</w:delText>
        </w:r>
      </w:del>
    </w:p>
    <w:p>
      <w:pPr>
        <w:pStyle w:val="ConsNormal"/>
        <w:widowControl/>
        <w:ind w:hanging="0"/>
        <w:jc w:val="both"/>
        <w:rPr>
          <w:rFonts w:ascii="Times New Roman" w:hAnsi="Times New Roman" w:cs="Times New Roman"/>
          <w:b/>
          <w:b/>
          <w:i/>
          <w:i/>
          <w:sz w:val="22"/>
          <w:szCs w:val="24"/>
          <w:del w:id="6211" w:author="aen" w:date="2003-10-25T15:26:00Z"/>
        </w:rPr>
      </w:pPr>
      <w:del w:id="6210" w:author="aen" w:date="2003-10-25T15:26:00Z">
        <w:r>
          <w:rPr>
            <w:rFonts w:cs="Times New Roman" w:ascii="Times New Roman" w:hAnsi="Times New Roman"/>
            <w:b/>
            <w:i/>
            <w:sz w:val="22"/>
            <w:szCs w:val="24"/>
          </w:rPr>
          <w:delText>объект финансового вложения, в том числе полное и сокращенное фирменные наименования,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delText>
        </w:r>
      </w:del>
    </w:p>
    <w:p>
      <w:pPr>
        <w:pStyle w:val="ConsNormal"/>
        <w:widowControl/>
        <w:ind w:hanging="0"/>
        <w:jc w:val="both"/>
        <w:rPr>
          <w:rFonts w:ascii="Times New Roman" w:hAnsi="Times New Roman" w:cs="Times New Roman"/>
          <w:b/>
          <w:b/>
          <w:i/>
          <w:i/>
          <w:sz w:val="22"/>
          <w:szCs w:val="24"/>
          <w:del w:id="6213" w:author="aen" w:date="2003-10-25T15:26:00Z"/>
        </w:rPr>
      </w:pPr>
      <w:del w:id="6212" w:author="aen" w:date="2003-10-25T15:26:00Z">
        <w:r>
          <w:rPr>
            <w:rFonts w:cs="Times New Roman" w:ascii="Times New Roman" w:hAnsi="Times New Roman"/>
            <w:b/>
            <w:i/>
            <w:sz w:val="22"/>
            <w:szCs w:val="24"/>
          </w:rPr>
          <w:delText>размер вложения в процентах от уставного (складочного) капитала (паевого фонда) и в денежном выражении;</w:delText>
        </w:r>
      </w:del>
    </w:p>
    <w:p>
      <w:pPr>
        <w:pStyle w:val="ConsNormal"/>
        <w:widowControl/>
        <w:ind w:hanging="0"/>
        <w:jc w:val="both"/>
        <w:rPr>
          <w:rFonts w:ascii="Times New Roman" w:hAnsi="Times New Roman" w:cs="Times New Roman"/>
          <w:b/>
          <w:b/>
          <w:i/>
          <w:i/>
          <w:sz w:val="22"/>
          <w:szCs w:val="24"/>
          <w:del w:id="6215" w:author="aen" w:date="2003-10-25T15:26:00Z"/>
        </w:rPr>
      </w:pPr>
      <w:del w:id="6214" w:author="aen" w:date="2003-10-25T15:26:00Z">
        <w:r>
          <w:rPr>
            <w:rFonts w:cs="Times New Roman" w:ascii="Times New Roman" w:hAnsi="Times New Roman"/>
            <w:b/>
            <w:i/>
            <w:sz w:val="22"/>
            <w:szCs w:val="24"/>
          </w:rPr>
          <w:delText>размер дохода от объекта финансового вложения или порядок его определения, срок выплаты.</w:delText>
        </w:r>
      </w:del>
    </w:p>
    <w:p>
      <w:pPr>
        <w:pStyle w:val="ConsNormal"/>
        <w:widowControl/>
        <w:autoSpaceDE w:val="false"/>
        <w:bidi w:val="0"/>
        <w:ind w:hanging="0"/>
        <w:jc w:val="both"/>
        <w:rPr>
          <w:del w:id="6217" w:author="aen" w:date="2003-10-25T15:26:00Z"/>
        </w:rPr>
      </w:pPr>
      <w:del w:id="6216" w:author="aen" w:date="2003-10-25T15:26:00Z">
        <w:r>
          <w:rPr/>
          <w:delTex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delText>
        </w:r>
      </w:del>
    </w:p>
    <w:p>
      <w:pPr>
        <w:pStyle w:val="ConsNormal"/>
        <w:widowControl/>
        <w:autoSpaceDE w:val="false"/>
        <w:bidi w:val="0"/>
        <w:ind w:hanging="0"/>
        <w:jc w:val="both"/>
        <w:rPr>
          <w:del w:id="6219" w:author="aen" w:date="2003-10-25T15:26:00Z"/>
        </w:rPr>
      </w:pPr>
      <w:del w:id="6218" w:author="aen" w:date="2003-10-25T15:26:00Z">
        <w:r>
          <w:rPr/>
          <w:delText xml:space="preserve">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 </w:delText>
        </w:r>
      </w:del>
    </w:p>
    <w:p>
      <w:pPr>
        <w:pStyle w:val="ConsNormal"/>
        <w:widowControl/>
        <w:autoSpaceDE w:val="false"/>
        <w:bidi w:val="0"/>
        <w:ind w:hanging="0"/>
        <w:jc w:val="both"/>
        <w:rPr>
          <w:del w:id="6221" w:author="aen" w:date="2003-10-25T15:26:00Z"/>
        </w:rPr>
      </w:pPr>
      <w:del w:id="6220" w:author="aen" w:date="2003-10-25T15:26:00Z">
        <w:r>
          <w:rPr/>
          <w:delTex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delText>
        </w:r>
      </w:del>
    </w:p>
    <w:p>
      <w:pPr>
        <w:pStyle w:val="ConsNormal"/>
        <w:widowControl/>
        <w:autoSpaceDE w:val="false"/>
        <w:bidi w:val="0"/>
        <w:ind w:hanging="0"/>
        <w:jc w:val="both"/>
        <w:rPr>
          <w:b/>
          <w:b/>
          <w:i/>
          <w:i/>
          <w:sz w:val="22"/>
          <w:del w:id="6223" w:author="AEN" w:date="2004-05-06T15:38:00Z"/>
        </w:rPr>
      </w:pPr>
      <w:del w:id="6222" w:author="aen" w:date="2003-10-25T15:26:00Z">
        <w:r>
          <w:rPr/>
          <w:delText>Отдельно указываются стандарты (правила) бухгалтерской отчетности, в соответствии с которыми эмитент произвел расчеты, отраженные в настоящем пункте ежеквартального отчета.</w:delText>
        </w:r>
      </w:del>
    </w:p>
    <w:p>
      <w:pPr>
        <w:pStyle w:val="ConsNormal"/>
        <w:widowControl/>
        <w:autoSpaceDE w:val="false"/>
        <w:bidi w:val="0"/>
        <w:ind w:hanging="0"/>
        <w:jc w:val="both"/>
        <w:rPr>
          <w:del w:id="6225" w:author="AEN" w:date="2004-05-06T15:38:00Z"/>
        </w:rPr>
      </w:pPr>
      <w:del w:id="6224" w:author="AEN" w:date="2004-05-06T15:38:00Z">
        <w:r>
          <w:rPr/>
        </w:r>
      </w:del>
    </w:p>
    <w:p>
      <w:pPr>
        <w:pStyle w:val="ConsNormal"/>
        <w:widowControl/>
        <w:ind w:hanging="0"/>
        <w:jc w:val="both"/>
        <w:rPr>
          <w:rFonts w:ascii="Times New Roman" w:hAnsi="Times New Roman" w:cs="Times New Roman"/>
          <w:b/>
          <w:b/>
          <w:bCs/>
          <w:sz w:val="22"/>
          <w:szCs w:val="24"/>
          <w:ins w:id="6227" w:author="AEN" w:date="2004-05-06T15:38:00Z"/>
        </w:rPr>
      </w:pPr>
      <w:ins w:id="6226" w:author="AEN" w:date="2004-05-06T15:38:00Z">
        <w:r>
          <w:rPr>
            <w:rFonts w:cs="Times New Roman" w:ascii="Times New Roman" w:hAnsi="Times New Roman"/>
            <w:b/>
            <w:bCs/>
            <w:sz w:val="22"/>
            <w:szCs w:val="24"/>
          </w:rPr>
        </w:r>
      </w:ins>
    </w:p>
    <w:p>
      <w:pPr>
        <w:pStyle w:val="Heading3"/>
        <w:rPr>
          <w:b/>
          <w:b/>
          <w:bCs/>
          <w:sz w:val="22"/>
          <w:ins w:id="6230" w:author="AEN" w:date="2004-05-06T15:39:00Z"/>
        </w:rPr>
      </w:pPr>
      <w:bookmarkStart w:id="101" w:name="__RefHeading___Toc116112491"/>
      <w:bookmarkEnd w:id="101"/>
      <w:r>
        <w:rPr>
          <w:b/>
          <w:bCs/>
          <w:sz w:val="22"/>
        </w:rPr>
        <w:t>4.3.</w:t>
      </w:r>
      <w:ins w:id="6228" w:author="AEN" w:date="2005-11-03T12:38:00Z">
        <w:r>
          <w:rPr>
            <w:b/>
            <w:bCs/>
            <w:sz w:val="22"/>
          </w:rPr>
          <w:t>3</w:t>
        </w:r>
      </w:ins>
      <w:del w:id="6229" w:author="AEN" w:date="2005-11-03T12:38:00Z">
        <w:r>
          <w:rPr>
            <w:b/>
            <w:bCs/>
            <w:sz w:val="22"/>
          </w:rPr>
          <w:delText>5</w:delText>
        </w:r>
      </w:del>
      <w:r>
        <w:rPr>
          <w:b/>
          <w:bCs/>
          <w:sz w:val="22"/>
        </w:rPr>
        <w:t>. Нематериальные активы эмитента</w:t>
      </w:r>
    </w:p>
    <w:p>
      <w:pPr>
        <w:pStyle w:val="Footer"/>
        <w:tabs>
          <w:tab w:val="clear" w:pos="4844"/>
          <w:tab w:val="clear" w:pos="9689"/>
        </w:tabs>
        <w:ind w:firstLine="709"/>
        <w:jc w:val="both"/>
        <w:rPr>
          <w:b/>
          <w:b/>
          <w:bCs/>
          <w:i/>
          <w:i/>
          <w:sz w:val="22"/>
          <w:ins w:id="6232" w:author="AEN" w:date="2005-10-06T16:22:00Z"/>
        </w:rPr>
      </w:pPr>
      <w:ins w:id="6231" w:author="AEN" w:date="2005-10-06T16:22:00Z">
        <w:r>
          <w:rPr>
            <w:b/>
            <w:bCs/>
            <w:i/>
            <w:sz w:val="22"/>
          </w:rPr>
        </w:r>
      </w:ins>
    </w:p>
    <w:p>
      <w:pPr>
        <w:pStyle w:val="Footer"/>
        <w:tabs>
          <w:tab w:val="clear" w:pos="4844"/>
          <w:tab w:val="clear" w:pos="9689"/>
        </w:tabs>
        <w:rPr>
          <w:bCs/>
          <w:ins w:id="6234" w:author="AEN" w:date="2007-05-03T11:58:00Z"/>
        </w:rPr>
      </w:pPr>
      <w:ins w:id="6233" w:author="AEN" w:date="2007-05-03T11:58:00Z">
        <w:r>
          <w:rPr>
            <w:b/>
            <w:i/>
          </w:rPr>
          <w:t>Нематериальных активов у эмитента нет.</w:t>
        </w:r>
      </w:ins>
    </w:p>
    <w:p>
      <w:pPr>
        <w:pStyle w:val="ConsNormal"/>
        <w:widowControl/>
        <w:numPr>
          <w:ilvl w:val="0"/>
          <w:numId w:val="0"/>
        </w:numPr>
        <w:ind w:hanging="0"/>
        <w:jc w:val="both"/>
        <w:outlineLvl w:val="2"/>
        <w:rPr>
          <w:rFonts w:ascii="Times New Roman" w:hAnsi="Times New Roman" w:cs="Times New Roman"/>
          <w:b/>
          <w:b/>
          <w:bCs/>
          <w:sz w:val="22"/>
          <w:szCs w:val="24"/>
        </w:rPr>
      </w:pPr>
      <w:r>
        <w:rPr>
          <w:rFonts w:cs="Times New Roman" w:ascii="Times New Roman" w:hAnsi="Times New Roman"/>
          <w:b/>
          <w:bCs/>
          <w:sz w:val="22"/>
          <w:szCs w:val="24"/>
        </w:rPr>
      </w:r>
    </w:p>
    <w:tbl>
      <w:tblPr>
        <w:tblW w:w="9571" w:type="dxa"/>
        <w:jc w:val="left"/>
        <w:tblInd w:w="-113" w:type="dxa"/>
        <w:tblLayout w:type="fixed"/>
        <w:tblCellMar>
          <w:top w:w="0" w:type="dxa"/>
          <w:left w:w="108" w:type="dxa"/>
          <w:bottom w:w="0" w:type="dxa"/>
          <w:right w:w="108" w:type="dxa"/>
        </w:tblCellMar>
      </w:tblPr>
      <w:tblGrid>
        <w:gridCol w:w="3465"/>
        <w:gridCol w:w="3275"/>
        <w:gridCol w:w="2831"/>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del w:id="6235" w:author="AEN" w:date="2004-05-06T15:39:00Z">
              <w:r>
                <w:rPr>
                  <w:sz w:val="22"/>
                </w:rPr>
                <w:delText>Наименование группы НМА</w:delText>
              </w:r>
            </w:del>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rPr>
            </w:pPr>
            <w:del w:id="6236" w:author="AEN" w:date="2004-05-06T15:39:00Z">
              <w:r>
                <w:rPr>
                  <w:sz w:val="22"/>
                </w:rPr>
                <w:delText>Полная стоимость, руб</w:delText>
              </w:r>
            </w:del>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2"/>
              </w:rPr>
            </w:pPr>
            <w:del w:id="6237" w:author="AEN" w:date="2004-05-06T15:39:00Z">
              <w:r>
                <w:rPr>
                  <w:sz w:val="22"/>
                </w:rPr>
                <w:delText>Величина начисленной амортизации, руб</w:delText>
              </w:r>
            </w:del>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del w:id="6238" w:author="AEN" w:date="2004-05-06T15:39:00Z">
              <w:r>
                <w:rPr>
                  <w:sz w:val="22"/>
                </w:rPr>
                <w:delText>лицензии</w:delText>
              </w:r>
            </w:del>
          </w:p>
        </w:tc>
        <w:tc>
          <w:tcPr>
            <w:tcW w:w="32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6239" w:author="AEN" w:date="2004-05-06T15:39:00Z">
              <w:r>
                <w:rPr>
                  <w:sz w:val="22"/>
                </w:rPr>
                <w:delText>10541</w:delText>
              </w:r>
            </w:del>
          </w:p>
        </w:tc>
        <w:tc>
          <w:tcPr>
            <w:tcW w:w="283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6240" w:author="AEN" w:date="2004-05-06T15:39:00Z">
              <w:r>
                <w:rPr>
                  <w:sz w:val="22"/>
                </w:rPr>
                <w:delText>8121</w:delText>
              </w:r>
            </w:del>
          </w:p>
        </w:tc>
      </w:tr>
    </w:tbl>
    <w:p>
      <w:pPr>
        <w:pStyle w:val="ConsNormal"/>
        <w:widowControl/>
        <w:ind w:firstLine="709"/>
        <w:jc w:val="both"/>
        <w:rPr>
          <w:rFonts w:ascii="Times New Roman" w:hAnsi="Times New Roman" w:cs="Times New Roman"/>
          <w:sz w:val="22"/>
          <w:szCs w:val="24"/>
          <w:highlight w:val="lightGray"/>
          <w:del w:id="6242" w:author="AEN" w:date="2004-05-06T15:39:00Z"/>
        </w:rPr>
      </w:pPr>
      <w:del w:id="6241" w:author="AEN" w:date="2004-05-06T15:39:00Z">
        <w:r>
          <w:rPr>
            <w:rFonts w:cs="Times New Roman" w:ascii="Times New Roman" w:hAnsi="Times New Roman"/>
            <w:sz w:val="22"/>
            <w:szCs w:val="24"/>
            <w:highlight w:val="lightGray"/>
          </w:rPr>
          <w:delText>При наличии нематериальных активов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если данные сведения не были отражены в бухгалтерской отчетности эмитента за соответствующий период.</w:delText>
        </w:r>
      </w:del>
    </w:p>
    <w:p>
      <w:pPr>
        <w:pStyle w:val="ConsNormal"/>
        <w:widowControl/>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bl>
      <w:tblPr>
        <w:tblW w:w="9781" w:type="dxa"/>
        <w:jc w:val="left"/>
        <w:tblInd w:w="-7" w:type="dxa"/>
        <w:tblLayout w:type="fixed"/>
        <w:tblCellMar>
          <w:top w:w="0" w:type="dxa"/>
          <w:left w:w="70" w:type="dxa"/>
          <w:bottom w:w="0" w:type="dxa"/>
          <w:right w:w="70" w:type="dxa"/>
        </w:tblCellMar>
      </w:tblPr>
      <w:tblGrid>
        <w:gridCol w:w="540"/>
        <w:gridCol w:w="3004"/>
        <w:gridCol w:w="3180"/>
        <w:gridCol w:w="3057"/>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firstLine="709"/>
              <w:jc w:val="both"/>
              <w:rPr>
                <w:rFonts w:ascii="Times New Roman" w:hAnsi="Times New Roman" w:cs="Times New Roman"/>
                <w:sz w:val="22"/>
                <w:szCs w:val="24"/>
                <w:highlight w:val="lightGray"/>
              </w:rPr>
            </w:pPr>
            <w:del w:id="6243" w:author="AEN" w:date="2004-05-06T15:39:00Z">
              <w:r>
                <w:rPr>
                  <w:rFonts w:cs="Times New Roman" w:ascii="Times New Roman" w:hAnsi="Times New Roman"/>
                  <w:sz w:val="22"/>
                  <w:szCs w:val="24"/>
                  <w:highlight w:val="lightGray"/>
                </w:rPr>
                <w:delText>Nп/п</w:delText>
              </w:r>
            </w:del>
          </w:p>
        </w:tc>
        <w:tc>
          <w:tcPr>
            <w:tcW w:w="3004"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6244" w:author="AEN" w:date="2004-05-06T15:39:00Z">
              <w:r>
                <w:rPr>
                  <w:rFonts w:cs="Times New Roman" w:ascii="Times New Roman" w:hAnsi="Times New Roman"/>
                  <w:sz w:val="22"/>
                  <w:szCs w:val="24"/>
                  <w:highlight w:val="lightGray"/>
                </w:rPr>
                <w:delText xml:space="preserve">Наименование группы нематериальных активов </w:delText>
              </w:r>
            </w:del>
          </w:p>
        </w:tc>
        <w:tc>
          <w:tcPr>
            <w:tcW w:w="3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sz w:val="22"/>
                <w:szCs w:val="24"/>
                <w:highlight w:val="lightGray"/>
                <w:del w:id="6246" w:author="AEN" w:date="2004-05-06T15:39:00Z"/>
              </w:rPr>
            </w:pPr>
            <w:del w:id="6245" w:author="AEN" w:date="2004-05-06T15:39:00Z">
              <w:r>
                <w:rPr>
                  <w:rFonts w:cs="Times New Roman" w:ascii="Times New Roman" w:hAnsi="Times New Roman"/>
                  <w:sz w:val="22"/>
                  <w:szCs w:val="24"/>
                  <w:highlight w:val="lightGray"/>
                </w:rPr>
              </w:r>
            </w:del>
          </w:p>
          <w:p>
            <w:pPr>
              <w:pStyle w:val="ConsCell"/>
              <w:widowControl/>
              <w:ind w:hanging="13"/>
              <w:jc w:val="center"/>
              <w:rPr>
                <w:rFonts w:ascii="Times New Roman" w:hAnsi="Times New Roman" w:cs="Times New Roman"/>
                <w:sz w:val="22"/>
                <w:szCs w:val="24"/>
                <w:highlight w:val="lightGray"/>
              </w:rPr>
            </w:pPr>
            <w:del w:id="6247" w:author="AEN" w:date="2004-05-06T15:39:00Z">
              <w:r>
                <w:rPr>
                  <w:rFonts w:cs="Times New Roman" w:ascii="Times New Roman" w:hAnsi="Times New Roman"/>
                  <w:sz w:val="22"/>
                  <w:szCs w:val="24"/>
                  <w:highlight w:val="lightGray"/>
                </w:rPr>
                <w:delText xml:space="preserve">Полная стоимость </w:delText>
              </w:r>
            </w:del>
          </w:p>
        </w:tc>
        <w:tc>
          <w:tcPr>
            <w:tcW w:w="3057"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highlight w:val="lightGray"/>
              </w:rPr>
            </w:pPr>
            <w:del w:id="6248" w:author="AEN" w:date="2004-05-06T15:39:00Z">
              <w:r>
                <w:rPr>
                  <w:rFonts w:cs="Times New Roman" w:ascii="Times New Roman" w:hAnsi="Times New Roman"/>
                  <w:sz w:val="22"/>
                  <w:szCs w:val="24"/>
                  <w:highlight w:val="lightGray"/>
                </w:rPr>
                <w:delText xml:space="preserve">Величина начисленной амортизации </w:delText>
              </w:r>
            </w:del>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0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0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r>
        <w:trPr>
          <w:trHeight w:val="24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szCs w:val="24"/>
                <w:highlight w:val="lightGray"/>
              </w:rPr>
            </w:pPr>
            <w:del w:id="6249" w:author="AEN" w:date="2004-05-06T15:39:00Z">
              <w:r>
                <w:rPr>
                  <w:rFonts w:cs="Times New Roman" w:ascii="Times New Roman" w:hAnsi="Times New Roman"/>
                  <w:sz w:val="22"/>
                  <w:szCs w:val="24"/>
                  <w:highlight w:val="lightGray"/>
                </w:rPr>
                <w:delText xml:space="preserve">Итого, руб.: </w:delText>
              </w:r>
            </w:del>
          </w:p>
        </w:tc>
        <w:tc>
          <w:tcPr>
            <w:tcW w:w="3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c>
          <w:tcPr>
            <w:tcW w:w="3057"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firstLine="709"/>
              <w:jc w:val="both"/>
              <w:rPr>
                <w:rFonts w:ascii="Times New Roman" w:hAnsi="Times New Roman" w:cs="Times New Roman"/>
                <w:sz w:val="22"/>
                <w:szCs w:val="24"/>
                <w:highlight w:val="lightGray"/>
              </w:rPr>
            </w:pPr>
            <w:r>
              <w:rPr>
                <w:rFonts w:cs="Times New Roman" w:ascii="Times New Roman" w:hAnsi="Times New Roman"/>
                <w:sz w:val="22"/>
                <w:szCs w:val="24"/>
                <w:highlight w:val="lightGray"/>
              </w:rPr>
            </w:r>
          </w:p>
        </w:tc>
      </w:tr>
    </w:tbl>
    <w:p>
      <w:pPr>
        <w:pStyle w:val="ConsNormal"/>
        <w:widowControl/>
        <w:ind w:firstLine="709"/>
        <w:jc w:val="both"/>
        <w:rPr>
          <w:rFonts w:ascii="Times New Roman" w:hAnsi="Times New Roman" w:cs="Times New Roman"/>
          <w:sz w:val="22"/>
          <w:szCs w:val="24"/>
          <w:highlight w:val="lightGray"/>
          <w:del w:id="6251" w:author="AEN" w:date="2004-05-06T15:39:00Z"/>
        </w:rPr>
      </w:pPr>
      <w:del w:id="6250" w:author="AEN" w:date="2004-05-06T15:39:00Z">
        <w:r>
          <w:rPr>
            <w:rFonts w:cs="Times New Roman" w:ascii="Times New Roman" w:hAnsi="Times New Roman"/>
            <w:sz w:val="22"/>
            <w:szCs w:val="24"/>
            <w:highlight w:val="lightGray"/>
          </w:rPr>
        </w:r>
      </w:del>
    </w:p>
    <w:p>
      <w:pPr>
        <w:pStyle w:val="ConsNormal"/>
        <w:widowControl/>
        <w:ind w:firstLine="709"/>
        <w:jc w:val="both"/>
        <w:rPr>
          <w:rFonts w:ascii="Times New Roman" w:hAnsi="Times New Roman" w:cs="Times New Roman"/>
          <w:sz w:val="22"/>
          <w:szCs w:val="24"/>
          <w:highlight w:val="lightGray"/>
          <w:del w:id="6253" w:author="Hvv" w:date="2003-11-11T10:49:00Z"/>
        </w:rPr>
      </w:pPr>
      <w:del w:id="6252" w:author="Hvv" w:date="2003-11-11T10:49:00Z">
        <w:r>
          <w:rPr>
            <w:rFonts w:cs="Times New Roman" w:ascii="Times New Roman" w:hAnsi="Times New Roman"/>
            <w:sz w:val="22"/>
            <w:szCs w:val="24"/>
            <w:highlight w:val="lightGray"/>
          </w:rPr>
          <w:delText>В случае взноса нематериальных активов в уставный (складочный) капитал (паевой фонд) или поступления в безвозмездном порядке раскрывается информация о методах оценки нематериальных активов и их оценочной стоимости.</w:delText>
        </w:r>
      </w:del>
    </w:p>
    <w:p>
      <w:pPr>
        <w:pStyle w:val="ConsNormal"/>
        <w:widowControl/>
        <w:ind w:firstLine="709"/>
        <w:jc w:val="both"/>
        <w:rPr>
          <w:rFonts w:ascii="Times New Roman" w:hAnsi="Times New Roman" w:cs="Times New Roman"/>
          <w:sz w:val="22"/>
          <w:szCs w:val="24"/>
          <w:del w:id="6255" w:author="Hvv" w:date="2003-11-11T10:49:00Z"/>
        </w:rPr>
      </w:pPr>
      <w:del w:id="6254" w:author="Hvv" w:date="2003-11-11T10:49:00Z">
        <w:r>
          <w:rPr>
            <w:rFonts w:cs="Times New Roman" w:ascii="Times New Roman" w:hAnsi="Times New Roman"/>
            <w:sz w:val="22"/>
            <w:szCs w:val="24"/>
            <w:highlight w:val="lightGray"/>
          </w:rPr>
          <w:delText>Указываются стандарты (правила) бухгалтерского учета, в соответствии с которыми эмитент представляет информацию о своих нематериальных активах.</w:delText>
        </w:r>
      </w:del>
    </w:p>
    <w:p>
      <w:pPr>
        <w:pStyle w:val="ConsNormal"/>
        <w:tabs>
          <w:tab w:val="clear" w:pos="4844"/>
          <w:tab w:val="clear" w:pos="9689"/>
        </w:tabs>
        <w:ind w:firstLine="709"/>
        <w:jc w:val="both"/>
        <w:rPr>
          <w:rFonts w:ascii="Times New Roman" w:hAnsi="Times New Roman" w:cs="Times New Roman"/>
          <w:bCs/>
          <w:sz w:val="22"/>
          <w:szCs w:val="24"/>
        </w:rPr>
      </w:pPr>
      <w:r>
        <w:rPr>
          <w:rFonts w:cs="Times New Roman"/>
          <w:bCs/>
          <w:sz w:val="22"/>
          <w:szCs w:val="24"/>
        </w:rPr>
      </w:r>
    </w:p>
    <w:p>
      <w:pPr>
        <w:pStyle w:val="Heading2"/>
        <w:rPr>
          <w:b/>
          <w:b/>
          <w:bCs/>
          <w:sz w:val="22"/>
          <w:del w:id="6259" w:author="AEN" w:date="2005-11-08T16:06:00Z"/>
        </w:rPr>
      </w:pPr>
      <w:bookmarkStart w:id="102" w:name="__RefHeading___Toc116112492"/>
      <w:bookmarkEnd w:id="102"/>
      <w:r>
        <w:rPr>
          <w:b/>
          <w:bCs/>
          <w:sz w:val="22"/>
        </w:rPr>
        <w:t>4.4. Сведения о политике и расходах эмитента в области научно</w:t>
      </w:r>
      <w:ins w:id="6256" w:author="AEN" w:date="2005-11-03T12:39:00Z">
        <w:r>
          <w:rPr>
            <w:b/>
            <w:bCs/>
            <w:sz w:val="22"/>
          </w:rPr>
          <w:t xml:space="preserve"> </w:t>
        </w:r>
      </w:ins>
      <w:del w:id="6257" w:author="AEN" w:date="2004-10-28T17:18:00Z">
        <w:r>
          <w:rPr>
            <w:b/>
            <w:bCs/>
            <w:sz w:val="22"/>
          </w:rPr>
          <w:delText xml:space="preserve"> </w:delText>
        </w:r>
      </w:del>
      <w:r>
        <w:rPr>
          <w:b/>
          <w:bCs/>
          <w:sz w:val="22"/>
        </w:rPr>
        <w:t>-</w:t>
      </w:r>
      <w:ins w:id="6258" w:author="AEN" w:date="2005-11-03T12:39:00Z">
        <w:r>
          <w:rPr>
            <w:b/>
            <w:bCs/>
            <w:sz w:val="22"/>
          </w:rPr>
          <w:t xml:space="preserve"> </w:t>
        </w:r>
      </w:ins>
      <w:r>
        <w:rPr>
          <w:b/>
          <w:bCs/>
          <w:sz w:val="22"/>
        </w:rPr>
        <w:t>технического развития, в отношении лицензий и патентов, новых разработок и исследований</w:t>
      </w:r>
    </w:p>
    <w:p>
      <w:pPr>
        <w:pStyle w:val="Heading2"/>
        <w:rPr>
          <w:b/>
          <w:b/>
          <w:bCs/>
          <w:sz w:val="22"/>
          <w:ins w:id="6261" w:author="AEN" w:date="2004-05-06T15:40:00Z"/>
        </w:rPr>
      </w:pPr>
      <w:ins w:id="6260" w:author="AEN" w:date="2004-05-06T15:40:00Z">
        <w:r>
          <w:rPr>
            <w:b/>
            <w:bCs/>
            <w:sz w:val="22"/>
          </w:rPr>
        </w:r>
      </w:ins>
    </w:p>
    <w:p>
      <w:pPr>
        <w:pStyle w:val="Normal"/>
        <w:rPr>
          <w:b/>
          <w:b/>
          <w:bCs/>
          <w:i/>
          <w:i/>
          <w:iCs/>
          <w:ins w:id="6263" w:author="AEN" w:date="2004-05-06T15:40:00Z"/>
        </w:rPr>
      </w:pPr>
      <w:ins w:id="6262" w:author="AEN" w:date="2007-05-11T11:38:00Z">
        <w:r>
          <w:rPr>
            <w:b/>
            <w:bCs/>
            <w:i/>
            <w:iCs/>
          </w:rPr>
          <w:t xml:space="preserve">Сведений о политике и расходах  в  области научно - технического развития, в отношении лицензий и патентов, новых разработок и исследований у эмитента нет. </w:t>
        </w:r>
      </w:ins>
    </w:p>
    <w:p>
      <w:pPr>
        <w:pStyle w:val="Normal"/>
        <w:rPr>
          <w:b/>
          <w:b/>
          <w:bCs/>
          <w:i/>
          <w:i/>
          <w:iCs/>
          <w:sz w:val="22"/>
          <w:ins w:id="6265" w:author="AEN" w:date="2007-05-03T12:03:00Z"/>
        </w:rPr>
      </w:pPr>
      <w:ins w:id="6264" w:author="AEN" w:date="2007-05-03T12:03:00Z">
        <w:r>
          <w:rPr>
            <w:b/>
            <w:bCs/>
            <w:i/>
            <w:iCs/>
            <w:sz w:val="22"/>
          </w:rPr>
        </w:r>
      </w:ins>
    </w:p>
    <w:p>
      <w:pPr>
        <w:pStyle w:val="Normal"/>
        <w:rPr>
          <w:b/>
          <w:b/>
          <w:i/>
          <w:i/>
          <w:sz w:val="22"/>
          <w:del w:id="6267" w:author="AEN" w:date="2004-05-06T15:40:00Z"/>
        </w:rPr>
      </w:pPr>
      <w:del w:id="6266" w:author="AEN" w:date="2004-05-06T15:40:00Z">
        <w:r>
          <w:rPr>
            <w:b/>
            <w:i/>
            <w:sz w:val="22"/>
          </w:rPr>
          <w:delText>За счет собственных средств разработана конструкторская документация на:</w:delText>
        </w:r>
      </w:del>
    </w:p>
    <w:p>
      <w:pPr>
        <w:pStyle w:val="Normal"/>
        <w:numPr>
          <w:ilvl w:val="0"/>
          <w:numId w:val="6"/>
        </w:numPr>
        <w:autoSpaceDE w:val="true"/>
        <w:rPr>
          <w:b/>
          <w:b/>
          <w:i/>
          <w:i/>
          <w:sz w:val="22"/>
          <w:del w:id="6269" w:author="AEN" w:date="2004-05-06T15:40:00Z"/>
        </w:rPr>
      </w:pPr>
      <w:del w:id="6268" w:author="AEN" w:date="2004-05-06T15:40:00Z">
        <w:r>
          <w:rPr>
            <w:b/>
            <w:i/>
            <w:sz w:val="22"/>
          </w:rPr>
          <w:delText>Электропечь сопротивления камерную, лабораторную;</w:delText>
        </w:r>
      </w:del>
    </w:p>
    <w:p>
      <w:pPr>
        <w:pStyle w:val="Normal"/>
        <w:numPr>
          <w:ilvl w:val="0"/>
          <w:numId w:val="6"/>
        </w:numPr>
        <w:autoSpaceDE w:val="true"/>
        <w:rPr>
          <w:b/>
          <w:b/>
          <w:i/>
          <w:i/>
          <w:sz w:val="22"/>
          <w:del w:id="6271" w:author="AEN" w:date="2004-05-06T15:40:00Z"/>
        </w:rPr>
      </w:pPr>
      <w:del w:id="6270" w:author="AEN" w:date="2004-05-06T15:40:00Z">
        <w:r>
          <w:rPr>
            <w:b/>
            <w:i/>
            <w:sz w:val="22"/>
          </w:rPr>
          <w:delText>Электропечь  сопротивления взрывобезопасная;</w:delText>
        </w:r>
      </w:del>
    </w:p>
    <w:p>
      <w:pPr>
        <w:pStyle w:val="Normal"/>
        <w:numPr>
          <w:ilvl w:val="0"/>
          <w:numId w:val="6"/>
        </w:numPr>
        <w:autoSpaceDE w:val="true"/>
        <w:rPr>
          <w:b/>
          <w:b/>
          <w:i/>
          <w:i/>
          <w:sz w:val="22"/>
          <w:del w:id="6273" w:author="AEN" w:date="2004-05-06T15:40:00Z"/>
        </w:rPr>
      </w:pPr>
      <w:del w:id="6272" w:author="AEN" w:date="2004-05-06T15:40:00Z">
        <w:r>
          <w:rPr>
            <w:b/>
            <w:i/>
            <w:sz w:val="22"/>
          </w:rPr>
          <w:delText>Установку для контроля надежности  ремонтируемых узлов в условиях железнодорожного депо.</w:delText>
        </w:r>
      </w:del>
    </w:p>
    <w:p>
      <w:pPr>
        <w:pStyle w:val="Normal"/>
        <w:tabs>
          <w:tab w:val="clear" w:pos="4844"/>
          <w:tab w:val="clear" w:pos="9689"/>
        </w:tabs>
        <w:ind w:firstLine="709"/>
        <w:jc w:val="both"/>
        <w:rPr>
          <w:sz w:val="22"/>
          <w:highlight w:val="lightGray"/>
          <w:del w:id="6275" w:author="Hvv" w:date="2003-11-09T11:30:00Z"/>
        </w:rPr>
      </w:pPr>
      <w:del w:id="6274" w:author="Hvv" w:date="2003-11-09T11:30:00Z">
        <w:r>
          <w:rPr>
            <w:sz w:val="22"/>
            <w:highlight w:val="lightGray"/>
          </w:rPr>
          <w:delText xml:space="preserve">Указывается информация о политике эмитента в области научно - 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 </w:delText>
        </w:r>
      </w:del>
    </w:p>
    <w:p>
      <w:pPr>
        <w:pStyle w:val="Footer"/>
        <w:tabs>
          <w:tab w:val="clear" w:pos="4844"/>
          <w:tab w:val="clear" w:pos="9689"/>
        </w:tabs>
        <w:ind w:firstLine="709"/>
        <w:jc w:val="both"/>
        <w:rPr>
          <w:sz w:val="22"/>
          <w:highlight w:val="lightGray"/>
          <w:del w:id="6277" w:author="Hvv" w:date="2003-11-09T11:30:00Z"/>
        </w:rPr>
      </w:pPr>
      <w:del w:id="6276" w:author="Hvv" w:date="2003-11-09T11:30:00Z">
        <w:r>
          <w:rPr>
            <w:sz w:val="22"/>
            <w:highlight w:val="lightGray"/>
          </w:rPr>
          <w:delText>Приводятся 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delText>
        </w:r>
      </w:del>
    </w:p>
    <w:p>
      <w:pPr>
        <w:pStyle w:val="Footer"/>
        <w:tabs>
          <w:tab w:val="clear" w:pos="4844"/>
          <w:tab w:val="clear" w:pos="9689"/>
        </w:tabs>
        <w:ind w:firstLine="709"/>
        <w:jc w:val="both"/>
        <w:rPr>
          <w:sz w:val="22"/>
          <w:del w:id="6279" w:author="Hvv" w:date="2003-11-09T11:30:00Z"/>
        </w:rPr>
      </w:pPr>
      <w:del w:id="6278" w:author="Hvv" w:date="2003-11-09T11:30:00Z">
        <w:r>
          <w:rPr>
            <w:sz w:val="22"/>
            <w:highlight w:val="lightGray"/>
          </w:rPr>
          <w:delText>Отдельно раскрываются факторы риска, связанные с возможностью истечения сроков действия основных для эмитента патентов, лицензий на использование товарных знаков.</w:delText>
        </w:r>
      </w:del>
    </w:p>
    <w:p>
      <w:pPr>
        <w:pStyle w:val="Normal"/>
        <w:tabs>
          <w:tab w:val="clear" w:pos="4844"/>
          <w:tab w:val="clear" w:pos="9689"/>
        </w:tabs>
        <w:ind w:firstLine="709"/>
        <w:jc w:val="both"/>
        <w:rPr>
          <w:bCs/>
          <w:sz w:val="22"/>
        </w:rPr>
      </w:pPr>
      <w:r>
        <w:rPr>
          <w:bCs/>
          <w:sz w:val="22"/>
        </w:rPr>
      </w:r>
    </w:p>
    <w:p>
      <w:pPr>
        <w:pStyle w:val="Heading2"/>
        <w:rPr>
          <w:b/>
          <w:b/>
          <w:bCs/>
          <w:sz w:val="22"/>
          <w:del w:id="6280" w:author="AEN" w:date="2005-11-08T16:06:00Z"/>
        </w:rPr>
      </w:pPr>
      <w:bookmarkStart w:id="103" w:name="__RefHeading___Toc116112493"/>
      <w:bookmarkEnd w:id="103"/>
      <w:r>
        <w:rPr>
          <w:b/>
          <w:bCs/>
          <w:sz w:val="22"/>
        </w:rPr>
        <w:t>4.5. Анализ тенденций развития в сфере основной деятельности эмитента</w:t>
      </w:r>
    </w:p>
    <w:p>
      <w:pPr>
        <w:pStyle w:val="Heading2"/>
        <w:rPr>
          <w:b/>
          <w:b/>
          <w:bCs/>
          <w:sz w:val="22"/>
          <w:ins w:id="6282" w:author="AEN" w:date="2005-10-06T16:23:00Z"/>
        </w:rPr>
      </w:pPr>
      <w:ins w:id="6281" w:author="AEN" w:date="2005-10-06T16:23:00Z">
        <w:r>
          <w:rPr>
            <w:b/>
            <w:bCs/>
            <w:sz w:val="22"/>
          </w:rPr>
        </w:r>
      </w:ins>
    </w:p>
    <w:p>
      <w:pPr>
        <w:pStyle w:val="Normal"/>
        <w:jc w:val="both"/>
        <w:rPr>
          <w:ins w:id="6296" w:author="AEN" w:date="2004-05-06T15:41:00Z"/>
        </w:rPr>
      </w:pPr>
      <w:ins w:id="6283" w:author="AEN" w:date="2004-05-06T15:41:00Z">
        <w:r>
          <w:rPr>
            <w:b/>
            <w:i/>
            <w:sz w:val="22"/>
          </w:rPr>
          <w:t xml:space="preserve">За 5 последних завершенных финансовых лет тенденция экономического развития </w:t>
        </w:r>
      </w:ins>
      <w:ins w:id="6284" w:author="AEN" w:date="2007-05-11T11:41:00Z">
        <w:r>
          <w:rPr>
            <w:b/>
            <w:i/>
            <w:sz w:val="22"/>
          </w:rPr>
          <w:t>эмитента</w:t>
        </w:r>
      </w:ins>
      <w:ins w:id="6285" w:author="AEN" w:date="2004-05-06T15:41:00Z">
        <w:r>
          <w:rPr>
            <w:b/>
            <w:i/>
            <w:sz w:val="22"/>
          </w:rPr>
          <w:t xml:space="preserve"> по </w:t>
        </w:r>
      </w:ins>
      <w:ins w:id="6286" w:author="AEN" w:date="2007-05-11T11:42:00Z">
        <w:r>
          <w:rPr>
            <w:b/>
            <w:i/>
            <w:sz w:val="22"/>
          </w:rPr>
          <w:t xml:space="preserve">оказанию услуг основных видов деятельности </w:t>
        </w:r>
      </w:ins>
      <w:ins w:id="6287" w:author="AEN" w:date="2004-05-06T15:41:00Z">
        <w:r>
          <w:rPr>
            <w:b/>
            <w:i/>
            <w:sz w:val="22"/>
          </w:rPr>
          <w:t>соответствовала уро</w:t>
        </w:r>
      </w:ins>
      <w:ins w:id="6288" w:author="User" w:date="2006-01-21T13:44:00Z">
        <w:r>
          <w:rPr>
            <w:b/>
            <w:i/>
            <w:sz w:val="22"/>
          </w:rPr>
          <w:t>в</w:t>
        </w:r>
      </w:ins>
      <w:ins w:id="6289" w:author="AEN" w:date="2004-05-06T15:41:00Z">
        <w:r>
          <w:rPr>
            <w:b/>
            <w:i/>
            <w:sz w:val="22"/>
          </w:rPr>
          <w:t>ню развития</w:t>
        </w:r>
      </w:ins>
      <w:ins w:id="6290" w:author="AEN" w:date="2007-05-11T11:47:00Z">
        <w:r>
          <w:rPr>
            <w:b/>
            <w:i/>
            <w:sz w:val="22"/>
          </w:rPr>
          <w:t xml:space="preserve"> производства</w:t>
        </w:r>
      </w:ins>
      <w:ins w:id="6291" w:author="AEN" w:date="2004-05-06T15:41:00Z">
        <w:r>
          <w:rPr>
            <w:b/>
            <w:i/>
            <w:sz w:val="22"/>
          </w:rPr>
          <w:t xml:space="preserve"> </w:t>
        </w:r>
      </w:ins>
      <w:ins w:id="6292" w:author="AEN" w:date="2007-05-11T11:47:00Z">
        <w:r>
          <w:rPr>
            <w:b/>
            <w:i/>
            <w:sz w:val="22"/>
          </w:rPr>
          <w:t>обще</w:t>
        </w:r>
      </w:ins>
      <w:ins w:id="6293" w:author="AEN" w:date="2007-05-11T11:43:00Z">
        <w:r>
          <w:rPr>
            <w:b/>
            <w:i/>
            <w:sz w:val="22"/>
          </w:rPr>
          <w:t>строительн</w:t>
        </w:r>
      </w:ins>
      <w:ins w:id="6294" w:author="AEN" w:date="2007-05-11T11:47:00Z">
        <w:r>
          <w:rPr>
            <w:b/>
            <w:i/>
            <w:sz w:val="22"/>
          </w:rPr>
          <w:t>ых работ</w:t>
        </w:r>
      </w:ins>
      <w:ins w:id="6295" w:author="AEN" w:date="2004-05-06T15:41:00Z">
        <w:r>
          <w:rPr>
            <w:b/>
            <w:i/>
            <w:sz w:val="22"/>
          </w:rPr>
          <w:t>.</w:t>
        </w:r>
      </w:ins>
    </w:p>
    <w:p>
      <w:pPr>
        <w:pStyle w:val="Normal"/>
        <w:jc w:val="both"/>
        <w:rPr>
          <w:b/>
          <w:b/>
          <w:i/>
          <w:i/>
          <w:sz w:val="22"/>
          <w:highlight w:val="lightGray"/>
          <w:del w:id="6298" w:author="AEN" w:date="2004-05-06T15:41:00Z"/>
        </w:rPr>
      </w:pPr>
      <w:del w:id="6297" w:author="AEN" w:date="2004-05-06T15:41:00Z">
        <w:r>
          <w:rPr>
            <w:b/>
            <w:i/>
            <w:sz w:val="22"/>
            <w:highlight w:val="lightGray"/>
          </w:rPr>
          <w:delText>За 5 последних завершенных финансовых лет тенденция экономического развития завода по выпуску электротермического оборудования соответствовала уроню развития машиностроительной отрасли.</w:delText>
        </w:r>
      </w:del>
    </w:p>
    <w:p>
      <w:pPr>
        <w:pStyle w:val="Normal"/>
        <w:jc w:val="both"/>
        <w:rPr>
          <w:b/>
          <w:b/>
          <w:i/>
          <w:i/>
          <w:sz w:val="22"/>
          <w:highlight w:val="lightGray"/>
          <w:del w:id="6300" w:author="AEN" w:date="2004-05-06T15:41:00Z"/>
        </w:rPr>
      </w:pPr>
      <w:del w:id="6299" w:author="AEN" w:date="2004-05-06T15:41:00Z">
        <w:r>
          <w:rPr>
            <w:b/>
            <w:i/>
            <w:sz w:val="22"/>
            <w:highlight w:val="lightGray"/>
          </w:rPr>
          <w:delText>Рост выпуска электротермического оборудования составил:</w:delText>
        </w:r>
      </w:del>
    </w:p>
    <w:p>
      <w:pPr>
        <w:pStyle w:val="Normal"/>
        <w:ind w:firstLine="720"/>
        <w:jc w:val="both"/>
        <w:rPr>
          <w:b/>
          <w:b/>
          <w:i/>
          <w:i/>
          <w:sz w:val="22"/>
          <w:highlight w:val="lightGray"/>
          <w:del w:id="6302" w:author="AEN" w:date="2004-05-06T15:41:00Z"/>
        </w:rPr>
      </w:pPr>
      <w:del w:id="6301" w:author="AEN" w:date="2004-05-06T15:41:00Z">
        <w:r>
          <w:rPr>
            <w:b/>
            <w:i/>
            <w:sz w:val="22"/>
            <w:highlight w:val="lightGray"/>
          </w:rPr>
          <w:delText>с 1998 на 1999 г. – 97,2%</w:delText>
        </w:r>
      </w:del>
    </w:p>
    <w:p>
      <w:pPr>
        <w:pStyle w:val="Normal"/>
        <w:ind w:firstLine="720"/>
        <w:jc w:val="both"/>
        <w:rPr>
          <w:b/>
          <w:b/>
          <w:i/>
          <w:i/>
          <w:sz w:val="22"/>
          <w:highlight w:val="lightGray"/>
          <w:del w:id="6304" w:author="AEN" w:date="2004-05-06T15:41:00Z"/>
        </w:rPr>
      </w:pPr>
      <w:del w:id="6303" w:author="AEN" w:date="2004-05-06T15:41:00Z">
        <w:r>
          <w:rPr>
            <w:b/>
            <w:i/>
            <w:sz w:val="22"/>
            <w:highlight w:val="lightGray"/>
          </w:rPr>
          <w:delText>с 1999 на 2000 г. – 193,9%</w:delText>
        </w:r>
      </w:del>
    </w:p>
    <w:p>
      <w:pPr>
        <w:pStyle w:val="Normal"/>
        <w:ind w:firstLine="720"/>
        <w:jc w:val="both"/>
        <w:rPr>
          <w:b/>
          <w:b/>
          <w:i/>
          <w:i/>
          <w:sz w:val="22"/>
          <w:highlight w:val="lightGray"/>
          <w:del w:id="6306" w:author="AEN" w:date="2004-05-06T15:41:00Z"/>
        </w:rPr>
      </w:pPr>
      <w:del w:id="6305" w:author="AEN" w:date="2004-05-06T15:41:00Z">
        <w:r>
          <w:rPr>
            <w:b/>
            <w:i/>
            <w:sz w:val="22"/>
            <w:highlight w:val="lightGray"/>
          </w:rPr>
          <w:delText>с 2000 на 2001 г. – 40,9%</w:delText>
        </w:r>
      </w:del>
    </w:p>
    <w:p>
      <w:pPr>
        <w:pStyle w:val="Normal"/>
        <w:ind w:firstLine="720"/>
        <w:jc w:val="both"/>
        <w:rPr>
          <w:b/>
          <w:b/>
          <w:i/>
          <w:i/>
          <w:sz w:val="22"/>
          <w:highlight w:val="lightGray"/>
          <w:del w:id="6308" w:author="AEN" w:date="2004-05-06T15:41:00Z"/>
        </w:rPr>
      </w:pPr>
      <w:del w:id="6307" w:author="AEN" w:date="2004-05-06T15:41:00Z">
        <w:r>
          <w:rPr>
            <w:b/>
            <w:i/>
            <w:sz w:val="22"/>
            <w:highlight w:val="lightGray"/>
          </w:rPr>
          <w:delText>с 2001 на 2002 г. – 15,3%</w:delText>
        </w:r>
      </w:del>
    </w:p>
    <w:p>
      <w:pPr>
        <w:pStyle w:val="Normal"/>
        <w:jc w:val="both"/>
        <w:rPr>
          <w:b/>
          <w:b/>
          <w:i/>
          <w:i/>
          <w:sz w:val="22"/>
          <w:highlight w:val="lightGray"/>
          <w:del w:id="6310" w:author="AEN" w:date="2004-05-06T15:41:00Z"/>
        </w:rPr>
      </w:pPr>
      <w:del w:id="6309" w:author="AEN" w:date="2004-05-06T15:41:00Z">
        <w:r>
          <w:rPr>
            <w:b/>
            <w:i/>
            <w:sz w:val="22"/>
            <w:highlight w:val="lightGray"/>
          </w:rPr>
          <w:delText xml:space="preserve">По всем прогнозам падение роста по сравнению с предыдущим годом будет        </w:delText>
        </w:r>
      </w:del>
    </w:p>
    <w:p>
      <w:pPr>
        <w:pStyle w:val="Normal"/>
        <w:jc w:val="both"/>
        <w:rPr>
          <w:b/>
          <w:b/>
          <w:i/>
          <w:i/>
          <w:sz w:val="22"/>
          <w:highlight w:val="lightGray"/>
          <w:del w:id="6312" w:author="AEN" w:date="2004-05-06T15:41:00Z"/>
        </w:rPr>
      </w:pPr>
      <w:del w:id="6311" w:author="AEN" w:date="2004-05-06T15:41:00Z">
        <w:r>
          <w:rPr>
            <w:b/>
            <w:i/>
            <w:sz w:val="22"/>
            <w:highlight w:val="lightGray"/>
          </w:rPr>
          <w:delText xml:space="preserve">продолжаться. Прогноз основывается на: </w:delText>
        </w:r>
      </w:del>
    </w:p>
    <w:p>
      <w:pPr>
        <w:pStyle w:val="Normal"/>
        <w:numPr>
          <w:ilvl w:val="0"/>
          <w:numId w:val="7"/>
        </w:numPr>
        <w:autoSpaceDE w:val="true"/>
        <w:jc w:val="both"/>
        <w:rPr>
          <w:b/>
          <w:b/>
          <w:i/>
          <w:i/>
          <w:sz w:val="22"/>
          <w:highlight w:val="lightGray"/>
          <w:del w:id="6314" w:author="AEN" w:date="2004-05-06T15:41:00Z"/>
        </w:rPr>
      </w:pPr>
      <w:del w:id="6313" w:author="AEN" w:date="2004-05-06T15:41:00Z">
        <w:r>
          <w:rPr>
            <w:b/>
            <w:i/>
            <w:sz w:val="22"/>
            <w:highlight w:val="lightGray"/>
          </w:rPr>
          <w:delText>сведениях по отказам или временной приостановкой рассмотрения заказчиками собственных заявок на электротермическое оборудование. В 2003 году за 8 месяцев на 130 заявок на изготовление ЭТО получены 32 отказа и временно приостановлены рассмотрение по причине отсутствия средств на финансирование, 20 заявок без объявления причин и 5 заявок из-за высокой цены. Процент отказов составляет 43,85%;</w:delText>
        </w:r>
      </w:del>
    </w:p>
    <w:p>
      <w:pPr>
        <w:pStyle w:val="Normal"/>
        <w:numPr>
          <w:ilvl w:val="0"/>
          <w:numId w:val="7"/>
        </w:numPr>
        <w:autoSpaceDE w:val="true"/>
        <w:jc w:val="both"/>
        <w:rPr>
          <w:b/>
          <w:b/>
          <w:i/>
          <w:i/>
          <w:sz w:val="22"/>
          <w:highlight w:val="lightGray"/>
          <w:del w:id="6316" w:author="AEN" w:date="2004-05-06T15:41:00Z"/>
        </w:rPr>
      </w:pPr>
      <w:del w:id="6315" w:author="AEN" w:date="2004-05-06T15:41:00Z">
        <w:r>
          <w:rPr>
            <w:b/>
            <w:i/>
            <w:sz w:val="22"/>
            <w:highlight w:val="lightGray"/>
          </w:rPr>
          <w:delText>длительные (до 4 месяцев) сроки изготовления поставщиками комплектующих изделий и постоянный рост цен на них.</w:delText>
        </w:r>
      </w:del>
    </w:p>
    <w:p>
      <w:pPr>
        <w:pStyle w:val="Normal"/>
        <w:widowControl/>
        <w:ind w:firstLine="709"/>
        <w:jc w:val="both"/>
        <w:rPr>
          <w:rFonts w:ascii="Times New Roman" w:hAnsi="Times New Roman" w:cs="Times New Roman"/>
          <w:sz w:val="22"/>
          <w:szCs w:val="24"/>
          <w:highlight w:val="lightGray"/>
          <w:del w:id="6318" w:author="Hvv" w:date="2003-11-09T11:32:00Z"/>
        </w:rPr>
      </w:pPr>
      <w:del w:id="6317" w:author="Hvv" w:date="2003-11-09T11:32:00Z">
        <w:r>
          <w:rPr>
            <w:rFonts w:cs="Times New Roman" w:ascii="Times New Roman" w:hAnsi="Times New Roman"/>
            <w:sz w:val="22"/>
            <w:szCs w:val="24"/>
            <w:highlight w:val="lightGray"/>
          </w:rPr>
          <w:delText>Указываются основные тенденции развития отрасли экономики, в которой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и.</w:delText>
        </w:r>
      </w:del>
    </w:p>
    <w:p>
      <w:pPr>
        <w:pStyle w:val="ConsNormal"/>
        <w:widowControl/>
        <w:ind w:firstLine="709"/>
        <w:jc w:val="both"/>
        <w:rPr>
          <w:rFonts w:ascii="Times New Roman" w:hAnsi="Times New Roman" w:cs="Times New Roman"/>
          <w:sz w:val="22"/>
          <w:szCs w:val="24"/>
          <w:highlight w:val="lightGray"/>
          <w:del w:id="6320" w:author="Hvv" w:date="2003-11-09T11:32:00Z"/>
        </w:rPr>
      </w:pPr>
      <w:del w:id="6319" w:author="Hvv" w:date="2003-11-09T11:32:00Z">
        <w:r>
          <w:rPr>
            <w:rFonts w:cs="Times New Roman" w:ascii="Times New Roman" w:hAnsi="Times New Roman"/>
            <w:sz w:val="22"/>
            <w:szCs w:val="24"/>
            <w:highlight w:val="lightGray"/>
          </w:rPr>
          <w:delText>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эмитента, результаты). Указываются факторы и условия, влияющие на деятельность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delText>
        </w:r>
      </w:del>
    </w:p>
    <w:p>
      <w:pPr>
        <w:pStyle w:val="Normal"/>
        <w:ind w:firstLine="709"/>
        <w:jc w:val="both"/>
        <w:rPr>
          <w:sz w:val="22"/>
          <w:highlight w:val="lightGray"/>
          <w:del w:id="6322" w:author="Hvv" w:date="2003-11-09T11:32:00Z"/>
        </w:rPr>
      </w:pPr>
      <w:del w:id="6321" w:author="Hvv" w:date="2003-11-09T11:32:00Z">
        <w:r>
          <w:rPr>
            <w:sz w:val="22"/>
            <w:highlight w:val="lightGray"/>
          </w:rPr>
          <w:delText xml:space="preserve">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delText>
        </w:r>
      </w:del>
    </w:p>
    <w:p>
      <w:pPr>
        <w:pStyle w:val="Normal"/>
        <w:ind w:firstLine="709"/>
        <w:jc w:val="both"/>
        <w:rPr>
          <w:sz w:val="22"/>
          <w:highlight w:val="lightGray"/>
          <w:del w:id="6324" w:author="Hvv" w:date="2003-11-09T11:32:00Z"/>
        </w:rPr>
      </w:pPr>
      <w:del w:id="6323" w:author="Hvv" w:date="2003-11-09T11:32:00Z">
        <w:r>
          <w:rPr>
            <w:sz w:val="22"/>
            <w:highlight w:val="lightGray"/>
          </w:rPr>
          <w:delText xml:space="preserve">Указанная информация приводится в соответствии с мнениями, выраженными органами управления эмитента. </w:delText>
        </w:r>
      </w:del>
    </w:p>
    <w:p>
      <w:pPr>
        <w:pStyle w:val="Normal"/>
        <w:ind w:firstLine="709"/>
        <w:jc w:val="both"/>
        <w:rPr>
          <w:sz w:val="22"/>
          <w:highlight w:val="lightGray"/>
          <w:del w:id="6326" w:author="Hvv" w:date="2003-11-09T11:32:00Z"/>
        </w:rPr>
      </w:pPr>
      <w:del w:id="6325" w:author="Hvv" w:date="2003-11-09T11:32:00Z">
        <w:r>
          <w:rPr>
            <w:sz w:val="22"/>
            <w:highlight w:val="lightGray"/>
          </w:rPr>
          <w:delText>В случае если мнения указанных органов управления эмитента относительно представленной информации не совпадают, указывается мнение каждого из таких органов управления эмитента и аргументация, объясняющая их позицию.</w:delText>
        </w:r>
      </w:del>
    </w:p>
    <w:p>
      <w:pPr>
        <w:pStyle w:val="Footer"/>
        <w:tabs>
          <w:tab w:val="clear" w:pos="4844"/>
          <w:tab w:val="clear" w:pos="9689"/>
        </w:tabs>
        <w:ind w:firstLine="709"/>
        <w:jc w:val="both"/>
        <w:rPr>
          <w:sz w:val="22"/>
          <w:highlight w:val="lightGray"/>
          <w:del w:id="6328" w:author="Hvv" w:date="2003-11-09T11:32:00Z"/>
        </w:rPr>
      </w:pPr>
      <w:del w:id="6327" w:author="Hvv" w:date="2003-11-09T11:32:00Z">
        <w:r>
          <w:rPr>
            <w:sz w:val="22"/>
            <w:highlight w:val="lightGray"/>
          </w:rPr>
          <w:delTex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delText>
        </w:r>
      </w:del>
    </w:p>
    <w:p>
      <w:pPr>
        <w:pStyle w:val="Normal"/>
        <w:ind w:firstLine="709"/>
        <w:jc w:val="both"/>
        <w:rPr>
          <w:sz w:val="22"/>
          <w:highlight w:val="lightGray"/>
        </w:rPr>
      </w:pPr>
      <w:r>
        <w:rPr>
          <w:sz w:val="22"/>
          <w:highlight w:val="lightGray"/>
        </w:rPr>
      </w:r>
    </w:p>
    <w:p>
      <w:pPr>
        <w:pStyle w:val="Normal"/>
        <w:jc w:val="both"/>
        <w:rPr>
          <w:b/>
          <w:b/>
          <w:sz w:val="22"/>
          <w:szCs w:val="22"/>
          <w:del w:id="6330" w:author="AEN" w:date="2006-01-16T14:16:00Z"/>
        </w:rPr>
      </w:pPr>
      <w:ins w:id="6329" w:author="AEN" w:date="2007-05-03T12:17:00Z">
        <w:r>
          <w:rPr>
            <w:b/>
            <w:sz w:val="22"/>
            <w:szCs w:val="22"/>
          </w:rPr>
          <w:t>4.5.2. Конкуренты эмитента</w:t>
        </w:r>
      </w:ins>
    </w:p>
    <w:p>
      <w:pPr>
        <w:pStyle w:val="Normal"/>
        <w:jc w:val="both"/>
        <w:rPr>
          <w:b/>
          <w:b/>
          <w:sz w:val="22"/>
          <w:szCs w:val="22"/>
          <w:ins w:id="6332" w:author="AEN" w:date="2007-05-03T12:17:00Z"/>
        </w:rPr>
      </w:pPr>
      <w:ins w:id="6331" w:author="AEN" w:date="2007-05-03T12:17:00Z">
        <w:r>
          <w:rPr>
            <w:b/>
            <w:sz w:val="22"/>
            <w:szCs w:val="22"/>
          </w:rPr>
        </w:r>
      </w:ins>
    </w:p>
    <w:p>
      <w:pPr>
        <w:pStyle w:val="Footer"/>
        <w:tabs>
          <w:tab w:val="clear" w:pos="4844"/>
          <w:tab w:val="clear" w:pos="9689"/>
        </w:tabs>
        <w:jc w:val="both"/>
        <w:rPr>
          <w:b/>
          <w:b/>
          <w:bCs/>
          <w:sz w:val="22"/>
          <w:szCs w:val="22"/>
          <w:ins w:id="6334" w:author="AEN" w:date="2007-05-03T12:17:00Z"/>
        </w:rPr>
      </w:pPr>
      <w:ins w:id="6333" w:author="AEN" w:date="2007-05-03T12:17:00Z">
        <w:r>
          <w:rPr>
            <w:b/>
            <w:bCs/>
            <w:sz w:val="22"/>
            <w:szCs w:val="22"/>
          </w:rPr>
        </w:r>
      </w:ins>
    </w:p>
    <w:p>
      <w:pPr>
        <w:pStyle w:val="Normal"/>
        <w:jc w:val="both"/>
        <w:rPr>
          <w:b/>
          <w:b/>
          <w:i/>
          <w:i/>
          <w:iCs/>
          <w:sz w:val="22"/>
          <w:szCs w:val="22"/>
          <w:ins w:id="6337" w:author="AEN" w:date="2007-05-03T12:16:00Z"/>
        </w:rPr>
      </w:pPr>
      <w:ins w:id="6335" w:author="AEN" w:date="2007-05-11T11:50:00Z">
        <w:r>
          <w:rPr>
            <w:b/>
            <w:bCs/>
            <w:i/>
            <w:iCs/>
            <w:sz w:val="22"/>
          </w:rPr>
          <w:t>Основные конкуренты</w:t>
        </w:r>
      </w:ins>
      <w:ins w:id="6336" w:author="AEN" w:date="2007-05-11T11:50:00Z">
        <w:r>
          <w:rPr>
            <w:b/>
            <w:i/>
            <w:sz w:val="22"/>
          </w:rPr>
          <w:t xml:space="preserve"> ОАО «Строитель» - строительные организации Саратовской области. </w:t>
        </w:r>
      </w:ins>
    </w:p>
    <w:p>
      <w:pPr>
        <w:pStyle w:val="Normal"/>
        <w:jc w:val="both"/>
        <w:rPr>
          <w:b/>
          <w:b/>
          <w:i/>
          <w:i/>
          <w:iCs/>
          <w:sz w:val="22"/>
          <w:szCs w:val="22"/>
          <w:ins w:id="6339" w:author="AEN" w:date="2007-05-03T12:16:00Z"/>
        </w:rPr>
      </w:pPr>
      <w:ins w:id="6338" w:author="AEN" w:date="2007-05-03T12:16:00Z">
        <w:r>
          <w:rPr>
            <w:b/>
            <w:i/>
            <w:iCs/>
            <w:sz w:val="22"/>
            <w:szCs w:val="22"/>
          </w:rPr>
        </w:r>
      </w:ins>
    </w:p>
    <w:p>
      <w:pPr>
        <w:pStyle w:val="Normal"/>
        <w:jc w:val="both"/>
        <w:rPr>
          <w:b/>
          <w:b/>
          <w:sz w:val="22"/>
          <w:szCs w:val="22"/>
          <w:highlight w:val="lightGray"/>
          <w:ins w:id="6341" w:author="AEN" w:date="2007-05-03T12:16:00Z"/>
        </w:rPr>
      </w:pPr>
      <w:ins w:id="6340" w:author="AEN" w:date="2007-05-03T12:16:00Z">
        <w:r>
          <w:rPr>
            <w:b/>
            <w:sz w:val="22"/>
            <w:szCs w:val="22"/>
            <w:highlight w:val="lightGray"/>
          </w:rPr>
        </w:r>
      </w:ins>
    </w:p>
    <w:p>
      <w:pPr>
        <w:pStyle w:val="Heading1"/>
        <w:jc w:val="both"/>
        <w:rPr>
          <w:ins w:id="6343" w:author="AEN" w:date="2004-05-06T15:43:00Z"/>
        </w:rPr>
      </w:pPr>
      <w:ins w:id="6342" w:author="AEN" w:date="2004-05-06T15:43:00Z">
        <w:bookmarkStart w:id="104" w:name="__RefHeading___Toc116112494"/>
        <w:bookmarkEnd w:id="104"/>
        <w:r>
          <w:rPr>
            <w:b/>
            <w:bCs/>
            <w:sz w:val="22"/>
          </w:rPr>
          <w:t>5.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ins>
    </w:p>
    <w:p>
      <w:pPr>
        <w:pStyle w:val="Footer"/>
        <w:tabs>
          <w:tab w:val="clear" w:pos="4844"/>
          <w:tab w:val="clear" w:pos="9689"/>
        </w:tabs>
        <w:ind w:firstLine="709"/>
        <w:jc w:val="center"/>
        <w:rPr>
          <w:b/>
          <w:b/>
          <w:bCs/>
          <w:sz w:val="22"/>
          <w:ins w:id="6345" w:author="AEN" w:date="2004-05-06T15:43:00Z"/>
        </w:rPr>
      </w:pPr>
      <w:ins w:id="6344" w:author="AEN" w:date="2004-05-06T15:43:00Z">
        <w:r>
          <w:rPr>
            <w:b/>
            <w:bCs/>
            <w:sz w:val="22"/>
          </w:rPr>
        </w:r>
      </w:ins>
    </w:p>
    <w:p>
      <w:pPr>
        <w:pStyle w:val="Heading2"/>
        <w:rPr>
          <w:b/>
          <w:b/>
          <w:bCs/>
          <w:sz w:val="22"/>
          <w:ins w:id="6347" w:author="AEN" w:date="2004-05-06T15:43:00Z"/>
        </w:rPr>
      </w:pPr>
      <w:ins w:id="6346" w:author="AEN" w:date="2004-05-06T15:43:00Z">
        <w:bookmarkStart w:id="105" w:name="__RefHeading___Toc116112495"/>
        <w:bookmarkEnd w:id="105"/>
        <w:r>
          <w:rPr>
            <w:b/>
            <w:bCs/>
            <w:sz w:val="22"/>
          </w:rPr>
          <w:t>5.1. Сведения о структуре и компетенции органов управления эмитента</w:t>
        </w:r>
      </w:ins>
    </w:p>
    <w:p>
      <w:pPr>
        <w:pStyle w:val="WWHeading3"/>
        <w:rPr>
          <w:i/>
          <w:i/>
          <w:szCs w:val="24"/>
          <w:ins w:id="6349" w:author="AEN" w:date="2004-05-06T15:43:00Z"/>
        </w:rPr>
      </w:pPr>
      <w:ins w:id="6348" w:author="AEN" w:date="2004-05-06T15:43:00Z">
        <w:r>
          <w:rPr>
            <w:i/>
            <w:szCs w:val="24"/>
          </w:rPr>
          <w:t>Структура органов управления эмитента.</w:t>
        </w:r>
      </w:ins>
    </w:p>
    <w:p>
      <w:pPr>
        <w:pStyle w:val="31"/>
        <w:rPr>
          <w:rStyle w:val="SUBST"/>
          <w:szCs w:val="24"/>
          <w:ins w:id="6351" w:author="AEN" w:date="2004-05-06T15:43:00Z"/>
        </w:rPr>
      </w:pPr>
      <w:ins w:id="6350" w:author="AEN" w:date="2004-05-06T15:43:00Z">
        <w:r>
          <w:rPr>
            <w:rStyle w:val="SUBST"/>
            <w:szCs w:val="24"/>
          </w:rPr>
          <w:t>В соответствии с Уставом общества:</w:t>
        </w:r>
      </w:ins>
    </w:p>
    <w:p>
      <w:pPr>
        <w:pStyle w:val="31"/>
        <w:rPr>
          <w:ins w:id="6353" w:author="AEN" w:date="2004-05-06T15:43:00Z"/>
        </w:rPr>
      </w:pPr>
      <w:ins w:id="6352" w:author="AEN" w:date="2004-05-06T15:43:00Z">
        <w:r>
          <w:rPr>
            <w:b/>
            <w:i/>
            <w:sz w:val="22"/>
          </w:rPr>
          <w:t>Органами управления общества являются:</w:t>
        </w:r>
      </w:ins>
    </w:p>
    <w:p>
      <w:pPr>
        <w:pStyle w:val="Normal"/>
        <w:numPr>
          <w:ilvl w:val="0"/>
          <w:numId w:val="4"/>
        </w:numPr>
        <w:tabs>
          <w:tab w:val="clear" w:pos="708"/>
          <w:tab w:val="left" w:pos="0" w:leader="none"/>
          <w:tab w:val="left" w:pos="567" w:leader="none"/>
        </w:tabs>
        <w:ind w:left="927" w:right="-99" w:hanging="360"/>
        <w:jc w:val="both"/>
        <w:rPr>
          <w:b/>
          <w:b/>
          <w:i/>
          <w:i/>
          <w:sz w:val="22"/>
          <w:ins w:id="6355" w:author="AEN" w:date="2004-05-06T15:43:00Z"/>
        </w:rPr>
      </w:pPr>
      <w:ins w:id="6354" w:author="AEN" w:date="2004-05-06T15:43:00Z">
        <w:r>
          <w:rPr>
            <w:b/>
            <w:i/>
            <w:sz w:val="22"/>
          </w:rPr>
          <w:t>общее собрание акционеров;</w:t>
        </w:r>
      </w:ins>
    </w:p>
    <w:p>
      <w:pPr>
        <w:pStyle w:val="Normal"/>
        <w:numPr>
          <w:ilvl w:val="0"/>
          <w:numId w:val="4"/>
        </w:numPr>
        <w:tabs>
          <w:tab w:val="clear" w:pos="708"/>
          <w:tab w:val="left" w:pos="0" w:leader="none"/>
          <w:tab w:val="left" w:pos="567" w:leader="none"/>
        </w:tabs>
        <w:ind w:left="927" w:right="-99" w:hanging="360"/>
        <w:jc w:val="both"/>
        <w:rPr>
          <w:b/>
          <w:b/>
          <w:i/>
          <w:i/>
          <w:sz w:val="22"/>
          <w:ins w:id="6357" w:author="AEN" w:date="2004-05-06T15:43:00Z"/>
        </w:rPr>
      </w:pPr>
      <w:ins w:id="6356" w:author="AEN" w:date="2004-05-06T15:43:00Z">
        <w:r>
          <w:rPr>
            <w:b/>
            <w:i/>
            <w:sz w:val="22"/>
          </w:rPr>
          <w:t>совет директоров;</w:t>
        </w:r>
      </w:ins>
    </w:p>
    <w:p>
      <w:pPr>
        <w:pStyle w:val="Normal"/>
        <w:numPr>
          <w:ilvl w:val="0"/>
          <w:numId w:val="4"/>
        </w:numPr>
        <w:tabs>
          <w:tab w:val="clear" w:pos="708"/>
          <w:tab w:val="left" w:pos="0" w:leader="none"/>
          <w:tab w:val="left" w:pos="567" w:leader="none"/>
        </w:tabs>
        <w:ind w:left="927" w:right="-99" w:hanging="360"/>
        <w:jc w:val="both"/>
        <w:rPr>
          <w:b/>
          <w:b/>
          <w:i/>
          <w:i/>
          <w:sz w:val="22"/>
          <w:ins w:id="6359" w:author="AEN" w:date="2004-05-06T15:43:00Z"/>
        </w:rPr>
      </w:pPr>
      <w:ins w:id="6358" w:author="AEN" w:date="2004-05-06T15:43:00Z">
        <w:r>
          <w:rPr>
            <w:b/>
            <w:i/>
            <w:sz w:val="22"/>
          </w:rPr>
          <w:t>единоличный исполнительный орган (Генеральный директор);</w:t>
        </w:r>
      </w:ins>
    </w:p>
    <w:p>
      <w:pPr>
        <w:pStyle w:val="Normal"/>
        <w:numPr>
          <w:ilvl w:val="0"/>
          <w:numId w:val="4"/>
        </w:numPr>
        <w:ind w:left="927" w:right="-99" w:hanging="360"/>
        <w:jc w:val="both"/>
        <w:rPr>
          <w:ins w:id="6361" w:author="AEN" w:date="2004-05-06T15:43:00Z"/>
        </w:rPr>
      </w:pPr>
      <w:ins w:id="6360" w:author="AEN" w:date="2004-05-06T15:43:00Z">
        <w:r>
          <w:rPr>
            <w:b/>
            <w:i/>
            <w:sz w:val="22"/>
          </w:rPr>
          <w:t>в случае назначения ликвидационной комиссии к ней переходят все функции по управлению делами общества.</w:t>
        </w:r>
      </w:ins>
    </w:p>
    <w:p>
      <w:pPr>
        <w:pStyle w:val="Normal"/>
        <w:rPr>
          <w:sz w:val="22"/>
          <w:ins w:id="6363" w:author="AEN" w:date="2004-05-06T15:43:00Z"/>
        </w:rPr>
      </w:pPr>
      <w:ins w:id="6362" w:author="AEN" w:date="2004-05-06T15:43:00Z">
        <w:r>
          <w:rPr>
            <w:sz w:val="22"/>
          </w:rPr>
          <w:t>Компетенция общего собрания акционеров (участников) эмитента в соответствии с его уставом (учредительными документами):</w:t>
        </w:r>
      </w:ins>
    </w:p>
    <w:p>
      <w:pPr>
        <w:pStyle w:val="Style13"/>
        <w:rPr>
          <w:rFonts w:ascii="Times New Roman" w:hAnsi="Times New Roman" w:cs="Times New Roman"/>
          <w:b/>
          <w:b/>
          <w:bCs/>
          <w:i/>
          <w:i/>
          <w:iCs/>
          <w:sz w:val="22"/>
          <w:szCs w:val="24"/>
          <w:ins w:id="6365" w:author="AEN" w:date="2007-07-13T15:15:00Z"/>
        </w:rPr>
      </w:pPr>
      <w:ins w:id="6364" w:author="AEN" w:date="2007-07-13T15:15:00Z">
        <w:r>
          <w:rPr>
            <w:rFonts w:cs="Times New Roman" w:ascii="Times New Roman" w:hAnsi="Times New Roman"/>
            <w:b/>
            <w:bCs/>
            <w:i/>
            <w:iCs/>
            <w:sz w:val="22"/>
            <w:szCs w:val="24"/>
            <w:lang w:val="en-US" w:eastAsia="en-US"/>
          </w:rPr>
          <w:t>12.2. К компетенции Общего собрания акционеров  относятся  следующие вопросы:</w:t>
        </w:r>
      </w:ins>
    </w:p>
    <w:p>
      <w:pPr>
        <w:pStyle w:val="Normal"/>
        <w:jc w:val="both"/>
        <w:rPr>
          <w:b/>
          <w:b/>
          <w:bCs/>
          <w:i/>
          <w:i/>
          <w:iCs/>
          <w:sz w:val="22"/>
          <w:ins w:id="6367" w:author="AEN" w:date="2007-07-13T15:15:00Z"/>
        </w:rPr>
      </w:pPr>
      <w:ins w:id="6366" w:author="AEN" w:date="2007-07-13T15:15:00Z">
        <w:r>
          <w:rPr>
            <w:b/>
            <w:bCs/>
            <w:i/>
            <w:iCs/>
            <w:sz w:val="22"/>
          </w:rPr>
          <w:t>1) внесение изменений и дополнений в устав Общества или утверждение устава Общества в новой редакции;</w:t>
        </w:r>
      </w:ins>
    </w:p>
    <w:p>
      <w:pPr>
        <w:pStyle w:val="Normal"/>
        <w:jc w:val="both"/>
        <w:rPr>
          <w:b/>
          <w:b/>
          <w:bCs/>
          <w:i/>
          <w:i/>
          <w:iCs/>
          <w:sz w:val="22"/>
          <w:ins w:id="6369" w:author="AEN" w:date="2007-07-13T15:15:00Z"/>
        </w:rPr>
      </w:pPr>
      <w:ins w:id="6368" w:author="AEN" w:date="2007-07-13T15:15:00Z">
        <w:r>
          <w:rPr>
            <w:b/>
            <w:bCs/>
            <w:i/>
            <w:iCs/>
            <w:sz w:val="22"/>
          </w:rPr>
          <w:t>2) реорганизация Общества;</w:t>
        </w:r>
      </w:ins>
    </w:p>
    <w:p>
      <w:pPr>
        <w:pStyle w:val="Normal"/>
        <w:jc w:val="both"/>
        <w:rPr>
          <w:b/>
          <w:b/>
          <w:bCs/>
          <w:i/>
          <w:i/>
          <w:iCs/>
          <w:sz w:val="22"/>
          <w:ins w:id="6371" w:author="AEN" w:date="2007-07-13T15:15:00Z"/>
        </w:rPr>
      </w:pPr>
      <w:ins w:id="6370" w:author="AEN" w:date="2007-07-13T15:15:00Z">
        <w:r>
          <w:rPr>
            <w:b/>
            <w:bCs/>
            <w:i/>
            <w:iCs/>
            <w:sz w:val="22"/>
          </w:rPr>
          <w:t>3) ликвидация Общества, назначение ликвидационной комиссии и утверждение промежуточного и окончательного ликвидационных балансов;</w:t>
        </w:r>
      </w:ins>
    </w:p>
    <w:p>
      <w:pPr>
        <w:pStyle w:val="Normal"/>
        <w:jc w:val="both"/>
        <w:rPr>
          <w:b/>
          <w:b/>
          <w:bCs/>
          <w:i/>
          <w:i/>
          <w:iCs/>
          <w:sz w:val="22"/>
          <w:ins w:id="6373" w:author="AEN" w:date="2007-07-13T15:15:00Z"/>
        </w:rPr>
      </w:pPr>
      <w:ins w:id="6372" w:author="AEN" w:date="2007-07-13T15:15:00Z">
        <w:r>
          <w:rPr>
            <w:b/>
            <w:bCs/>
            <w:i/>
            <w:iCs/>
            <w:sz w:val="22"/>
          </w:rPr>
          <w:t>4) определение количественного состава Совета директоров  Общества, избрание его членов и досрочное прекращение их полномочий;</w:t>
        </w:r>
      </w:ins>
    </w:p>
    <w:p>
      <w:pPr>
        <w:pStyle w:val="Normal"/>
        <w:jc w:val="both"/>
        <w:rPr>
          <w:b/>
          <w:b/>
          <w:bCs/>
          <w:i/>
          <w:i/>
          <w:iCs/>
          <w:sz w:val="22"/>
          <w:ins w:id="6375" w:author="AEN" w:date="2007-07-13T15:15:00Z"/>
        </w:rPr>
      </w:pPr>
      <w:ins w:id="6374" w:author="AEN" w:date="2007-07-13T15:15:00Z">
        <w:r>
          <w:rPr>
            <w:b/>
            <w:bCs/>
            <w:i/>
            <w:iCs/>
            <w:sz w:val="22"/>
          </w:rPr>
          <w:t>5) определение количества, номинальной стоимости, категории (типа) объявленных акций и прав, предоставляемых этими акциями;</w:t>
        </w:r>
      </w:ins>
    </w:p>
    <w:p>
      <w:pPr>
        <w:pStyle w:val="Normal"/>
        <w:jc w:val="both"/>
        <w:rPr>
          <w:b/>
          <w:b/>
          <w:bCs/>
          <w:i/>
          <w:i/>
          <w:iCs/>
          <w:sz w:val="22"/>
          <w:ins w:id="6377" w:author="AEN" w:date="2007-07-13T15:15:00Z"/>
        </w:rPr>
      </w:pPr>
      <w:ins w:id="6376" w:author="AEN" w:date="2007-07-13T15:15:00Z">
        <w:r>
          <w:rPr>
            <w:b/>
            <w:bCs/>
            <w:i/>
            <w:iCs/>
            <w:sz w:val="22"/>
          </w:rPr>
          <w:t>6) увеличение уставного капитала Общества путем увеличения номинальной стоимости акций;</w:t>
        </w:r>
      </w:ins>
    </w:p>
    <w:p>
      <w:pPr>
        <w:pStyle w:val="Normal"/>
        <w:jc w:val="both"/>
        <w:rPr>
          <w:b/>
          <w:b/>
          <w:bCs/>
          <w:i/>
          <w:i/>
          <w:iCs/>
          <w:sz w:val="22"/>
          <w:ins w:id="6379" w:author="AEN" w:date="2007-07-13T15:15:00Z"/>
        </w:rPr>
      </w:pPr>
      <w:ins w:id="6378" w:author="AEN" w:date="2007-07-13T15:15:00Z">
        <w:r>
          <w:rPr>
            <w:b/>
            <w:bCs/>
            <w:i/>
            <w:iCs/>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ins>
    </w:p>
    <w:p>
      <w:pPr>
        <w:pStyle w:val="Normal"/>
        <w:jc w:val="both"/>
        <w:rPr>
          <w:b/>
          <w:b/>
          <w:bCs/>
          <w:i/>
          <w:i/>
          <w:iCs/>
          <w:sz w:val="22"/>
          <w:ins w:id="6381" w:author="AEN" w:date="2007-07-13T15:15:00Z"/>
        </w:rPr>
      </w:pPr>
      <w:ins w:id="6380" w:author="AEN" w:date="2007-07-13T15:15:00Z">
        <w:r>
          <w:rPr>
            <w:b/>
            <w:bCs/>
            <w:i/>
            <w:iCs/>
            <w:sz w:val="22"/>
          </w:rPr>
          <w:t>8) образование исполнительного органа Общества и досрочное прекращение его полномочий;</w:t>
        </w:r>
      </w:ins>
    </w:p>
    <w:p>
      <w:pPr>
        <w:pStyle w:val="Normal"/>
        <w:jc w:val="both"/>
        <w:rPr>
          <w:b/>
          <w:b/>
          <w:bCs/>
          <w:i/>
          <w:i/>
          <w:iCs/>
          <w:sz w:val="22"/>
          <w:ins w:id="6383" w:author="AEN" w:date="2007-07-13T15:15:00Z"/>
        </w:rPr>
      </w:pPr>
      <w:ins w:id="6382" w:author="AEN" w:date="2007-07-13T15:15:00Z">
        <w:r>
          <w:rPr>
            <w:b/>
            <w:bCs/>
            <w:i/>
            <w:iCs/>
            <w:sz w:val="22"/>
          </w:rPr>
          <w:t>9) избрание членов ревизионной комиссии (ревизора) Общества и досрочное прекращение их полномочий;</w:t>
        </w:r>
      </w:ins>
    </w:p>
    <w:p>
      <w:pPr>
        <w:pStyle w:val="Normal"/>
        <w:jc w:val="both"/>
        <w:rPr>
          <w:b/>
          <w:b/>
          <w:bCs/>
          <w:i/>
          <w:i/>
          <w:iCs/>
          <w:sz w:val="22"/>
          <w:ins w:id="6385" w:author="AEN" w:date="2007-07-13T15:15:00Z"/>
        </w:rPr>
      </w:pPr>
      <w:ins w:id="6384" w:author="AEN" w:date="2007-07-13T15:15:00Z">
        <w:r>
          <w:rPr>
            <w:b/>
            <w:bCs/>
            <w:i/>
            <w:iCs/>
            <w:sz w:val="22"/>
          </w:rPr>
          <w:t>10) утверждение аудитора Общества;</w:t>
        </w:r>
      </w:ins>
    </w:p>
    <w:p>
      <w:pPr>
        <w:pStyle w:val="Normal"/>
        <w:jc w:val="both"/>
        <w:rPr>
          <w:b/>
          <w:b/>
          <w:bCs/>
          <w:i/>
          <w:i/>
          <w:iCs/>
          <w:sz w:val="22"/>
          <w:ins w:id="6387" w:author="AEN" w:date="2007-07-13T15:15:00Z"/>
        </w:rPr>
      </w:pPr>
      <w:ins w:id="6386" w:author="AEN" w:date="2007-07-13T15:15:00Z">
        <w:r>
          <w:rPr>
            <w:b/>
            <w:bCs/>
            <w:i/>
            <w:iCs/>
            <w:sz w:val="22"/>
          </w:rPr>
          <w:t>10.1) выплата (объявление) дивидендов по результатам первого квартала, полугодия, девяти месяцев финансового года;</w:t>
        </w:r>
      </w:ins>
    </w:p>
    <w:p>
      <w:pPr>
        <w:pStyle w:val="Normal"/>
        <w:jc w:val="both"/>
        <w:rPr>
          <w:b/>
          <w:b/>
          <w:bCs/>
          <w:i/>
          <w:i/>
          <w:iCs/>
          <w:sz w:val="22"/>
          <w:ins w:id="6389" w:author="AEN" w:date="2007-07-13T15:15:00Z"/>
        </w:rPr>
      </w:pPr>
      <w:ins w:id="6388" w:author="AEN" w:date="2007-07-13T15:15:00Z">
        <w:r>
          <w:rPr>
            <w:b/>
            <w:bCs/>
            <w:i/>
            <w:iCs/>
            <w:sz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ins>
    </w:p>
    <w:p>
      <w:pPr>
        <w:pStyle w:val="Normal"/>
        <w:jc w:val="both"/>
        <w:rPr>
          <w:b/>
          <w:b/>
          <w:bCs/>
          <w:i/>
          <w:i/>
          <w:iCs/>
          <w:sz w:val="22"/>
          <w:ins w:id="6391" w:author="AEN" w:date="2007-07-13T15:15:00Z"/>
        </w:rPr>
      </w:pPr>
      <w:ins w:id="6390" w:author="AEN" w:date="2007-07-13T15:15:00Z">
        <w:r>
          <w:rPr>
            <w:b/>
            <w:bCs/>
            <w:i/>
            <w:iCs/>
            <w:sz w:val="22"/>
          </w:rPr>
          <w:t>12) определение порядка ведения Общего собрания акционеров;</w:t>
        </w:r>
      </w:ins>
    </w:p>
    <w:p>
      <w:pPr>
        <w:pStyle w:val="Normal"/>
        <w:jc w:val="both"/>
        <w:rPr>
          <w:b/>
          <w:b/>
          <w:bCs/>
          <w:i/>
          <w:i/>
          <w:iCs/>
          <w:sz w:val="22"/>
          <w:ins w:id="6393" w:author="AEN" w:date="2007-07-13T15:15:00Z"/>
        </w:rPr>
      </w:pPr>
      <w:ins w:id="6392" w:author="AEN" w:date="2007-07-13T15:15:00Z">
        <w:r>
          <w:rPr>
            <w:b/>
            <w:bCs/>
            <w:i/>
            <w:iCs/>
            <w:sz w:val="22"/>
          </w:rPr>
          <w:t>13) избрание членов счетной комиссии и досрочное прекращение их полномочий;</w:t>
        </w:r>
      </w:ins>
    </w:p>
    <w:p>
      <w:pPr>
        <w:pStyle w:val="Normal"/>
        <w:jc w:val="both"/>
        <w:rPr>
          <w:b/>
          <w:b/>
          <w:bCs/>
          <w:i/>
          <w:i/>
          <w:iCs/>
          <w:sz w:val="22"/>
          <w:ins w:id="6395" w:author="AEN" w:date="2007-07-13T15:15:00Z"/>
        </w:rPr>
      </w:pPr>
      <w:ins w:id="6394" w:author="AEN" w:date="2007-07-13T15:15:00Z">
        <w:r>
          <w:rPr>
            <w:b/>
            <w:bCs/>
            <w:i/>
            <w:iCs/>
            <w:sz w:val="22"/>
          </w:rPr>
          <w:t>14) дробление и консолидация акций;</w:t>
        </w:r>
      </w:ins>
    </w:p>
    <w:p>
      <w:pPr>
        <w:pStyle w:val="Normal"/>
        <w:jc w:val="both"/>
        <w:rPr>
          <w:b/>
          <w:b/>
          <w:bCs/>
          <w:i/>
          <w:i/>
          <w:iCs/>
          <w:sz w:val="22"/>
          <w:ins w:id="6397" w:author="AEN" w:date="2007-07-13T15:15:00Z"/>
        </w:rPr>
      </w:pPr>
      <w:ins w:id="6396" w:author="AEN" w:date="2007-07-13T15:15:00Z">
        <w:r>
          <w:rPr>
            <w:b/>
            <w:bCs/>
            <w:i/>
            <w:iCs/>
            <w:sz w:val="22"/>
          </w:rPr>
          <w:t>15) принятие решений об одобрении сделок в случаях, предусмотренных Федеральным  законом  «Об акционерных обществах»;</w:t>
        </w:r>
      </w:ins>
    </w:p>
    <w:p>
      <w:pPr>
        <w:pStyle w:val="Normal"/>
        <w:jc w:val="both"/>
        <w:rPr>
          <w:b/>
          <w:b/>
          <w:bCs/>
          <w:i/>
          <w:i/>
          <w:iCs/>
          <w:sz w:val="22"/>
          <w:ins w:id="6399" w:author="AEN" w:date="2007-07-13T15:15:00Z"/>
        </w:rPr>
      </w:pPr>
      <w:ins w:id="6398" w:author="AEN" w:date="2007-07-13T15:15:00Z">
        <w:r>
          <w:rPr>
            <w:b/>
            <w:bCs/>
            <w:i/>
            <w:iCs/>
            <w:sz w:val="22"/>
          </w:rPr>
          <w:t>16) принятие решений об одобрении крупных сделок в случаях, предусмотренных  Федеральным  законом ";</w:t>
        </w:r>
      </w:ins>
    </w:p>
    <w:p>
      <w:pPr>
        <w:pStyle w:val="Normal"/>
        <w:jc w:val="both"/>
        <w:rPr>
          <w:b/>
          <w:b/>
          <w:bCs/>
          <w:i/>
          <w:i/>
          <w:iCs/>
          <w:sz w:val="22"/>
          <w:ins w:id="6401" w:author="AEN" w:date="2007-07-13T15:15:00Z"/>
        </w:rPr>
      </w:pPr>
      <w:ins w:id="6400" w:author="AEN" w:date="2007-07-13T15:15:00Z">
        <w:r>
          <w:rPr>
            <w:b/>
            <w:bCs/>
            <w:i/>
            <w:iCs/>
            <w:sz w:val="22"/>
          </w:rPr>
          <w:t>17) приобретение Обществом размещенных акций в случаях, предусмотренных  Федеральным законом «Об акционерных обществах»;</w:t>
        </w:r>
      </w:ins>
    </w:p>
    <w:p>
      <w:pPr>
        <w:pStyle w:val="Normal"/>
        <w:jc w:val="both"/>
        <w:rPr>
          <w:b/>
          <w:b/>
          <w:bCs/>
          <w:i/>
          <w:i/>
          <w:iCs/>
          <w:sz w:val="22"/>
          <w:ins w:id="6403" w:author="AEN" w:date="2007-07-13T15:15:00Z"/>
        </w:rPr>
      </w:pPr>
      <w:ins w:id="6402" w:author="AEN" w:date="2007-07-13T15:15:00Z">
        <w:r>
          <w:rPr>
            <w:b/>
            <w:bCs/>
            <w:i/>
            <w:iCs/>
            <w:sz w:val="22"/>
          </w:rPr>
          <w:t>18) принятие решения об участии в финансово-промышленных группах, ассоциациях и иных объединениях коммерческих организаций;</w:t>
        </w:r>
      </w:ins>
    </w:p>
    <w:p>
      <w:pPr>
        <w:pStyle w:val="Normal"/>
        <w:jc w:val="both"/>
        <w:rPr>
          <w:b/>
          <w:b/>
          <w:bCs/>
          <w:i/>
          <w:i/>
          <w:iCs/>
          <w:sz w:val="22"/>
          <w:ins w:id="6405" w:author="AEN" w:date="2007-07-13T15:15:00Z"/>
        </w:rPr>
      </w:pPr>
      <w:ins w:id="6404" w:author="AEN" w:date="2007-07-13T15:15:00Z">
        <w:r>
          <w:rPr>
            <w:b/>
            <w:bCs/>
            <w:i/>
            <w:iCs/>
            <w:sz w:val="22"/>
          </w:rPr>
          <w:t>19) утверждение внутренних документов, регулирующих деятельность органов Общества;</w:t>
        </w:r>
      </w:ins>
    </w:p>
    <w:p>
      <w:pPr>
        <w:pStyle w:val="Normal"/>
        <w:jc w:val="both"/>
        <w:rPr>
          <w:b/>
          <w:b/>
          <w:bCs/>
          <w:i/>
          <w:i/>
          <w:iCs/>
          <w:sz w:val="22"/>
          <w:ins w:id="6407" w:author="AEN" w:date="2007-07-13T15:15:00Z"/>
        </w:rPr>
      </w:pPr>
      <w:ins w:id="6406" w:author="AEN" w:date="2007-07-13T15:15:00Z">
        <w:r>
          <w:rPr>
            <w:b/>
            <w:bCs/>
            <w:i/>
            <w:iCs/>
            <w:sz w:val="22"/>
          </w:rPr>
          <w:t>20) решение иных вопросов, предусмотренных настоящим Федеральным законом.</w:t>
        </w:r>
      </w:ins>
    </w:p>
    <w:p>
      <w:pPr>
        <w:pStyle w:val="Style16"/>
        <w:ind w:left="892" w:hanging="892"/>
        <w:rPr>
          <w:rFonts w:ascii="Times New Roman" w:hAnsi="Times New Roman" w:cs="Times New Roman"/>
          <w:b/>
          <w:b/>
          <w:bCs/>
          <w:i/>
          <w:i/>
          <w:iCs/>
          <w:sz w:val="22"/>
          <w:szCs w:val="24"/>
          <w:ins w:id="6409" w:author="AEN" w:date="2007-07-13T15:20:00Z"/>
        </w:rPr>
      </w:pPr>
      <w:ins w:id="6408" w:author="AEN" w:date="2007-07-13T15:20:00Z">
        <w:r>
          <w:rPr>
            <w:rFonts w:cs="Times New Roman" w:ascii="Times New Roman" w:hAnsi="Times New Roman"/>
            <w:b/>
            <w:bCs/>
            <w:i/>
            <w:iCs/>
            <w:sz w:val="22"/>
            <w:szCs w:val="24"/>
          </w:rPr>
          <w:t>12.4. Общее собрание акционеров не вправе рассматривать и принимать решения по вопросам,</w:t>
        </w:r>
      </w:ins>
    </w:p>
    <w:p>
      <w:pPr>
        <w:pStyle w:val="Style16"/>
        <w:ind w:left="892" w:hanging="892"/>
        <w:rPr>
          <w:rFonts w:ascii="Times New Roman" w:hAnsi="Times New Roman" w:cs="Times New Roman"/>
          <w:b/>
          <w:b/>
          <w:bCs/>
          <w:i/>
          <w:i/>
          <w:iCs/>
          <w:sz w:val="22"/>
          <w:szCs w:val="24"/>
          <w:ins w:id="6411" w:author="AEN" w:date="2007-07-13T15:20:00Z"/>
        </w:rPr>
      </w:pPr>
      <w:ins w:id="6410" w:author="AEN" w:date="2007-07-13T15:20:00Z">
        <w:r>
          <w:rPr>
            <w:rFonts w:cs="Times New Roman" w:ascii="Times New Roman" w:hAnsi="Times New Roman"/>
            <w:b/>
            <w:bCs/>
            <w:i/>
            <w:iCs/>
            <w:sz w:val="22"/>
            <w:szCs w:val="24"/>
          </w:rPr>
          <w:t>не отнесенным к его компетенции.</w:t>
        </w:r>
      </w:ins>
    </w:p>
    <w:p>
      <w:pPr>
        <w:pStyle w:val="Normal"/>
        <w:jc w:val="both"/>
        <w:rPr>
          <w:b/>
          <w:b/>
          <w:bCs/>
          <w:i/>
          <w:i/>
          <w:iCs/>
          <w:sz w:val="22"/>
          <w:ins w:id="6413" w:author="AEN" w:date="2007-07-13T15:20:00Z"/>
        </w:rPr>
      </w:pPr>
      <w:ins w:id="6412" w:author="AEN" w:date="2007-07-13T15:20:00Z">
        <w:r>
          <w:rPr>
            <w:b/>
            <w:bCs/>
            <w:i/>
            <w:iCs/>
            <w:sz w:val="22"/>
          </w:rPr>
          <w:t>12.8. Общее собрание акционеров не вправе принимать решения по вопросам, не включенным в повестку дня собрания, а также изменять повестку дня.</w:t>
        </w:r>
      </w:ins>
    </w:p>
    <w:p>
      <w:pPr>
        <w:pStyle w:val="Normal"/>
        <w:ind w:firstLine="709"/>
        <w:jc w:val="both"/>
        <w:rPr>
          <w:b/>
          <w:b/>
          <w:i/>
          <w:i/>
          <w:sz w:val="22"/>
          <w:ins w:id="6415" w:author="AEN" w:date="2004-05-06T15:43:00Z"/>
        </w:rPr>
      </w:pPr>
      <w:ins w:id="6414" w:author="AEN" w:date="2004-05-06T15:43:00Z">
        <w:r>
          <w:rPr>
            <w:b/>
            <w:i/>
            <w:sz w:val="22"/>
          </w:rPr>
        </w:r>
      </w:ins>
    </w:p>
    <w:p>
      <w:pPr>
        <w:pStyle w:val="Normal"/>
        <w:jc w:val="both"/>
        <w:rPr>
          <w:sz w:val="22"/>
          <w:ins w:id="6417" w:author="AEN" w:date="2007-07-13T15:23:00Z"/>
        </w:rPr>
      </w:pPr>
      <w:ins w:id="6416" w:author="AEN" w:date="2004-05-06T15:43:00Z">
        <w:r>
          <w:rPr>
            <w:sz w:val="22"/>
          </w:rPr>
          <w:t>Компетенция совета директоров (наблюдательного совета) эмитента в соответствии с его уставом (учредительными документами):</w:t>
        </w:r>
      </w:ins>
    </w:p>
    <w:p>
      <w:pPr>
        <w:pStyle w:val="Normal"/>
        <w:jc w:val="both"/>
        <w:rPr>
          <w:b/>
          <w:b/>
          <w:bCs/>
          <w:i/>
          <w:i/>
          <w:iCs/>
          <w:sz w:val="22"/>
          <w:ins w:id="6419" w:author="AEN" w:date="2007-07-13T15:23:00Z"/>
        </w:rPr>
      </w:pPr>
      <w:ins w:id="6418" w:author="AEN" w:date="2007-07-13T15:23:00Z">
        <w:r>
          <w:rPr>
            <w:b/>
            <w:bCs/>
            <w:i/>
            <w:iCs/>
            <w:sz w:val="22"/>
          </w:rPr>
          <w:t>13.2.К компетенции Совета директоров  Общества относятся следующие вопросы:</w:t>
        </w:r>
      </w:ins>
    </w:p>
    <w:p>
      <w:pPr>
        <w:pStyle w:val="Normal"/>
        <w:jc w:val="both"/>
        <w:rPr>
          <w:b/>
          <w:b/>
          <w:bCs/>
          <w:i/>
          <w:i/>
          <w:iCs/>
          <w:sz w:val="22"/>
          <w:ins w:id="6421" w:author="AEN" w:date="2007-07-13T15:23:00Z"/>
        </w:rPr>
      </w:pPr>
      <w:ins w:id="6420" w:author="AEN" w:date="2007-07-13T15:23:00Z">
        <w:r>
          <w:rPr>
            <w:b/>
            <w:bCs/>
            <w:i/>
            <w:iCs/>
            <w:sz w:val="22"/>
          </w:rPr>
          <w:t>1) определение приоритетных направлений деятельности Общества;</w:t>
        </w:r>
      </w:ins>
    </w:p>
    <w:p>
      <w:pPr>
        <w:pStyle w:val="Normal"/>
        <w:jc w:val="both"/>
        <w:rPr>
          <w:b/>
          <w:b/>
          <w:bCs/>
          <w:i/>
          <w:i/>
          <w:iCs/>
          <w:sz w:val="22"/>
          <w:ins w:id="6423" w:author="AEN" w:date="2007-07-13T15:23:00Z"/>
        </w:rPr>
      </w:pPr>
      <w:ins w:id="6422" w:author="AEN" w:date="2007-07-13T15:23:00Z">
        <w:r>
          <w:rPr>
            <w:b/>
            <w:bCs/>
            <w:i/>
            <w:iCs/>
            <w:sz w:val="22"/>
          </w:rPr>
          <w:t>2) созыв годового и внеочередного Общих собраний акционеров, за исключением случаев, предусмотренных Федеральным законом  «Об акционерных обществах»;</w:t>
        </w:r>
      </w:ins>
    </w:p>
    <w:p>
      <w:pPr>
        <w:pStyle w:val="Normal"/>
        <w:jc w:val="both"/>
        <w:rPr>
          <w:b/>
          <w:b/>
          <w:bCs/>
          <w:i/>
          <w:i/>
          <w:iCs/>
          <w:sz w:val="22"/>
          <w:ins w:id="6425" w:author="AEN" w:date="2007-07-13T15:23:00Z"/>
        </w:rPr>
      </w:pPr>
      <w:ins w:id="6424" w:author="AEN" w:date="2007-07-13T15:23:00Z">
        <w:r>
          <w:rPr>
            <w:b/>
            <w:bCs/>
            <w:i/>
            <w:iCs/>
            <w:sz w:val="22"/>
          </w:rPr>
          <w:t>3) утверждение повестки дня общего собрания акционеров;</w:t>
        </w:r>
      </w:ins>
    </w:p>
    <w:p>
      <w:pPr>
        <w:pStyle w:val="Normal"/>
        <w:jc w:val="both"/>
        <w:rPr>
          <w:b/>
          <w:b/>
          <w:bCs/>
          <w:i/>
          <w:i/>
          <w:iCs/>
          <w:sz w:val="22"/>
          <w:ins w:id="6427" w:author="AEN" w:date="2007-07-13T15:23:00Z"/>
        </w:rPr>
      </w:pPr>
      <w:ins w:id="6426" w:author="AEN" w:date="2007-07-13T15:23:00Z">
        <w:r>
          <w:rPr>
            <w:b/>
            <w:bCs/>
            <w:i/>
            <w:iCs/>
            <w:sz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в соответствии с Федеральным законом «Об акционерных обществах» и связанные с подготовкой и проведением Общего собрания акционеров;</w:t>
        </w:r>
      </w:ins>
    </w:p>
    <w:p>
      <w:pPr>
        <w:pStyle w:val="Normal"/>
        <w:jc w:val="both"/>
        <w:rPr>
          <w:b/>
          <w:b/>
          <w:bCs/>
          <w:i/>
          <w:i/>
          <w:iCs/>
          <w:sz w:val="22"/>
          <w:ins w:id="6429" w:author="AEN" w:date="2007-07-13T15:23:00Z"/>
        </w:rPr>
      </w:pPr>
      <w:ins w:id="6428" w:author="AEN" w:date="2007-07-13T15:23:00Z">
        <w:r>
          <w:rPr>
            <w:b/>
            <w:bCs/>
            <w:i/>
            <w:iCs/>
            <w:sz w:val="22"/>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ins>
    </w:p>
    <w:p>
      <w:pPr>
        <w:pStyle w:val="Normal"/>
        <w:jc w:val="both"/>
        <w:rPr>
          <w:b/>
          <w:b/>
          <w:bCs/>
          <w:i/>
          <w:i/>
          <w:iCs/>
          <w:sz w:val="22"/>
          <w:ins w:id="6431" w:author="AEN" w:date="2007-07-13T15:23:00Z"/>
        </w:rPr>
      </w:pPr>
      <w:ins w:id="6430" w:author="AEN" w:date="2007-07-13T15:23:00Z">
        <w:r>
          <w:rPr>
            <w:b/>
            <w:bCs/>
            <w:i/>
            <w:iCs/>
            <w:sz w:val="22"/>
          </w:rPr>
          <w:t>6) размещение Обществом облигаций и иных эмиссионных ценных бумаг в случаях, предусмотренных Федеральным законом «Об акционерных обществах»;</w:t>
        </w:r>
      </w:ins>
    </w:p>
    <w:p>
      <w:pPr>
        <w:pStyle w:val="Normal"/>
        <w:jc w:val="both"/>
        <w:rPr>
          <w:b/>
          <w:b/>
          <w:bCs/>
          <w:i/>
          <w:i/>
          <w:iCs/>
          <w:sz w:val="22"/>
          <w:ins w:id="6433" w:author="AEN" w:date="2007-07-13T15:23:00Z"/>
        </w:rPr>
      </w:pPr>
      <w:ins w:id="6432" w:author="AEN" w:date="2007-07-13T15:23:00Z">
        <w:r>
          <w:rPr>
            <w:b/>
            <w:bCs/>
            <w:i/>
            <w:iCs/>
            <w:sz w:val="22"/>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ins>
    </w:p>
    <w:p>
      <w:pPr>
        <w:pStyle w:val="Normal"/>
        <w:jc w:val="both"/>
        <w:rPr>
          <w:b/>
          <w:b/>
          <w:bCs/>
          <w:i/>
          <w:i/>
          <w:iCs/>
          <w:sz w:val="22"/>
          <w:ins w:id="6435" w:author="AEN" w:date="2007-07-13T15:23:00Z"/>
        </w:rPr>
      </w:pPr>
      <w:ins w:id="6434" w:author="AEN" w:date="2007-07-13T15:23:00Z">
        <w:r>
          <w:rPr>
            <w:b/>
            <w:bCs/>
            <w:i/>
            <w:iCs/>
            <w:sz w:val="22"/>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ins>
    </w:p>
    <w:p>
      <w:pPr>
        <w:pStyle w:val="Normal"/>
        <w:jc w:val="both"/>
        <w:rPr>
          <w:b/>
          <w:b/>
          <w:bCs/>
          <w:i/>
          <w:i/>
          <w:iCs/>
          <w:sz w:val="22"/>
          <w:ins w:id="6437" w:author="AEN" w:date="2007-07-13T15:23:00Z"/>
        </w:rPr>
      </w:pPr>
      <w:ins w:id="6436" w:author="AEN" w:date="2007-07-13T15:23:00Z">
        <w:r>
          <w:rPr>
            <w:b/>
            <w:bCs/>
            <w:i/>
            <w:iCs/>
            <w:sz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ins>
    </w:p>
    <w:p>
      <w:pPr>
        <w:pStyle w:val="Normal"/>
        <w:jc w:val="both"/>
        <w:rPr>
          <w:b/>
          <w:b/>
          <w:bCs/>
          <w:i/>
          <w:i/>
          <w:iCs/>
          <w:sz w:val="22"/>
          <w:ins w:id="6439" w:author="AEN" w:date="2007-07-13T15:23:00Z"/>
        </w:rPr>
      </w:pPr>
      <w:ins w:id="6438" w:author="AEN" w:date="2007-07-13T15:23:00Z">
        <w:r>
          <w:rPr>
            <w:b/>
            <w:bCs/>
            <w:i/>
            <w:iCs/>
            <w:sz w:val="22"/>
          </w:rPr>
          <w:t>10) рекомендации по размеру дивиденда по акциям и порядку его выплаты;</w:t>
        </w:r>
      </w:ins>
    </w:p>
    <w:p>
      <w:pPr>
        <w:pStyle w:val="Normal"/>
        <w:jc w:val="both"/>
        <w:rPr>
          <w:b/>
          <w:b/>
          <w:bCs/>
          <w:i/>
          <w:i/>
          <w:iCs/>
          <w:sz w:val="22"/>
          <w:ins w:id="6441" w:author="AEN" w:date="2007-07-13T15:23:00Z"/>
        </w:rPr>
      </w:pPr>
      <w:ins w:id="6440" w:author="AEN" w:date="2007-07-13T15:23:00Z">
        <w:r>
          <w:rPr>
            <w:b/>
            <w:bCs/>
            <w:i/>
            <w:iCs/>
            <w:sz w:val="22"/>
          </w:rPr>
          <w:t>11) использование резервного фонда и иных фондов Общества;</w:t>
        </w:r>
      </w:ins>
    </w:p>
    <w:p>
      <w:pPr>
        <w:pStyle w:val="Normal"/>
        <w:jc w:val="both"/>
        <w:rPr>
          <w:b/>
          <w:b/>
          <w:bCs/>
          <w:i/>
          <w:i/>
          <w:iCs/>
          <w:sz w:val="22"/>
          <w:ins w:id="6443" w:author="AEN" w:date="2007-07-13T15:23:00Z"/>
        </w:rPr>
      </w:pPr>
      <w:ins w:id="6442" w:author="AEN" w:date="2007-07-13T15:23:00Z">
        <w:r>
          <w:rPr>
            <w:b/>
            <w:bCs/>
            <w:i/>
            <w:iCs/>
            <w:sz w:val="22"/>
          </w:rPr>
          <w:t>12)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  исполнительных органов Общества;</w:t>
        </w:r>
      </w:ins>
    </w:p>
    <w:p>
      <w:pPr>
        <w:pStyle w:val="Normal"/>
        <w:jc w:val="both"/>
        <w:rPr>
          <w:b/>
          <w:b/>
          <w:bCs/>
          <w:i/>
          <w:i/>
          <w:iCs/>
          <w:sz w:val="22"/>
          <w:ins w:id="6445" w:author="AEN" w:date="2007-07-13T15:23:00Z"/>
        </w:rPr>
      </w:pPr>
      <w:ins w:id="6444" w:author="AEN" w:date="2007-07-13T15:23:00Z">
        <w:r>
          <w:rPr>
            <w:b/>
            <w:bCs/>
            <w:i/>
            <w:iCs/>
            <w:sz w:val="22"/>
          </w:rPr>
          <w:t>13) создание филиалов и открытие представительств Общества;</w:t>
        </w:r>
      </w:ins>
    </w:p>
    <w:p>
      <w:pPr>
        <w:pStyle w:val="Normal"/>
        <w:jc w:val="both"/>
        <w:rPr>
          <w:b/>
          <w:b/>
          <w:bCs/>
          <w:i/>
          <w:i/>
          <w:iCs/>
          <w:sz w:val="22"/>
          <w:ins w:id="6447" w:author="AEN" w:date="2007-07-13T15:23:00Z"/>
        </w:rPr>
      </w:pPr>
      <w:ins w:id="6446" w:author="AEN" w:date="2007-07-13T15:23:00Z">
        <w:r>
          <w:rPr>
            <w:b/>
            <w:bCs/>
            <w:i/>
            <w:iCs/>
            <w:sz w:val="22"/>
          </w:rPr>
          <w:t>14) одобрение крупных сделок в случаях, предусмотренных Федеральным законом «Об акционерных обществах»;</w:t>
        </w:r>
      </w:ins>
    </w:p>
    <w:p>
      <w:pPr>
        <w:pStyle w:val="Normal"/>
        <w:jc w:val="both"/>
        <w:rPr>
          <w:b/>
          <w:b/>
          <w:bCs/>
          <w:i/>
          <w:i/>
          <w:iCs/>
          <w:sz w:val="22"/>
          <w:ins w:id="6449" w:author="AEN" w:date="2007-07-13T15:23:00Z"/>
        </w:rPr>
      </w:pPr>
      <w:ins w:id="6448" w:author="AEN" w:date="2007-07-13T15:23:00Z">
        <w:r>
          <w:rPr>
            <w:b/>
            <w:bCs/>
            <w:i/>
            <w:iCs/>
            <w:sz w:val="22"/>
          </w:rPr>
          <w:t>15) одобрение сделок, предусмотренных Федеральным законом «Об акционерных обществах»;</w:t>
        </w:r>
      </w:ins>
    </w:p>
    <w:p>
      <w:pPr>
        <w:pStyle w:val="Normal"/>
        <w:jc w:val="both"/>
        <w:rPr>
          <w:b/>
          <w:b/>
          <w:bCs/>
          <w:i/>
          <w:i/>
          <w:iCs/>
          <w:sz w:val="22"/>
          <w:ins w:id="6451" w:author="AEN" w:date="2007-07-13T15:23:00Z"/>
        </w:rPr>
      </w:pPr>
      <w:ins w:id="6450" w:author="AEN" w:date="2007-07-13T15:23:00Z">
        <w:r>
          <w:rPr>
            <w:b/>
            <w:bCs/>
            <w:i/>
            <w:iCs/>
            <w:sz w:val="22"/>
          </w:rPr>
          <w:t>16) утверждение регистратора Общества и условий договора с ним, а также расторжение договора с ним;</w:t>
        </w:r>
      </w:ins>
    </w:p>
    <w:p>
      <w:pPr>
        <w:pStyle w:val="Normal"/>
        <w:jc w:val="both"/>
        <w:rPr>
          <w:b/>
          <w:b/>
          <w:bCs/>
          <w:i/>
          <w:i/>
          <w:iCs/>
          <w:sz w:val="22"/>
          <w:ins w:id="6453" w:author="AEN" w:date="2007-07-13T15:26:00Z"/>
        </w:rPr>
      </w:pPr>
      <w:ins w:id="6452" w:author="AEN" w:date="2007-07-13T15:26:00Z">
        <w:r>
          <w:rPr>
            <w:b/>
            <w:bCs/>
            <w:i/>
            <w:iCs/>
            <w:sz w:val="22"/>
          </w:rPr>
          <w:t>13.2.1. Вопросы, отнесенные к компетенции Совета директоров Общества, не могут быть переданы на решение генеральному директору Общества.</w:t>
        </w:r>
      </w:ins>
    </w:p>
    <w:p>
      <w:pPr>
        <w:pStyle w:val="Normal"/>
        <w:tabs>
          <w:tab w:val="clear" w:pos="708"/>
          <w:tab w:val="left" w:pos="567" w:leader="none"/>
          <w:tab w:val="left" w:pos="851" w:leader="none"/>
        </w:tabs>
        <w:jc w:val="both"/>
        <w:rPr>
          <w:b/>
          <w:b/>
          <w:bCs/>
          <w:i/>
          <w:i/>
          <w:iCs/>
          <w:sz w:val="22"/>
          <w:ins w:id="6455" w:author="AEN" w:date="2007-05-11T12:15:00Z"/>
        </w:rPr>
      </w:pPr>
      <w:ins w:id="6454" w:author="AEN" w:date="2007-05-11T12:15:00Z">
        <w:r>
          <w:rPr>
            <w:b/>
            <w:bCs/>
            <w:i/>
            <w:iCs/>
            <w:sz w:val="22"/>
          </w:rPr>
        </w:r>
      </w:ins>
    </w:p>
    <w:p>
      <w:pPr>
        <w:pStyle w:val="Normal"/>
        <w:jc w:val="both"/>
        <w:rPr>
          <w:sz w:val="22"/>
          <w:ins w:id="6457" w:author="AEN" w:date="2006-07-18T10:55:00Z"/>
        </w:rPr>
      </w:pPr>
      <w:ins w:id="6456" w:author="AEN" w:date="2004-05-06T15:43:00Z">
        <w:r>
          <w:rPr>
            <w:sz w:val="22"/>
          </w:rPr>
          <w:t>Компетенция единоличного и коллегиального исполнительных органов эмитента в соответствии с его уставом (учредительными документами):</w:t>
        </w:r>
      </w:ins>
    </w:p>
    <w:p>
      <w:pPr>
        <w:pStyle w:val="Normal"/>
        <w:jc w:val="both"/>
        <w:rPr>
          <w:b/>
          <w:b/>
          <w:bCs/>
          <w:i/>
          <w:i/>
          <w:iCs/>
          <w:sz w:val="22"/>
          <w:ins w:id="6459" w:author="AEN" w:date="2007-07-13T15:27:00Z"/>
        </w:rPr>
      </w:pPr>
      <w:ins w:id="6458" w:author="AEN" w:date="2007-07-13T15:27:00Z">
        <w:r>
          <w:rPr>
            <w:b/>
            <w:bCs/>
            <w:i/>
            <w:iCs/>
            <w:sz w:val="22"/>
          </w:rPr>
        </w:r>
      </w:ins>
    </w:p>
    <w:p>
      <w:pPr>
        <w:pStyle w:val="Style13"/>
        <w:rPr>
          <w:rFonts w:ascii="Times New Roman" w:hAnsi="Times New Roman" w:cs="Times New Roman"/>
          <w:b/>
          <w:b/>
          <w:bCs/>
          <w:i/>
          <w:i/>
          <w:iCs/>
          <w:sz w:val="22"/>
          <w:szCs w:val="24"/>
          <w:ins w:id="6461" w:author="AEN" w:date="2007-07-13T15:27:00Z"/>
        </w:rPr>
      </w:pPr>
      <w:ins w:id="6460" w:author="AEN" w:date="2007-07-13T15:27:00Z">
        <w:r>
          <w:rPr>
            <w:rFonts w:cs="Times New Roman" w:ascii="Times New Roman" w:hAnsi="Times New Roman"/>
            <w:b/>
            <w:bCs/>
            <w:i/>
            <w:iCs/>
            <w:sz w:val="22"/>
            <w:szCs w:val="24"/>
            <w:lang w:val="en-US" w:eastAsia="en-US"/>
          </w:rPr>
          <w:t>14.1. Руководство текущей  деятельностью  Общества  в  период  между заседаниями   Совета   директоров    (Общими    собраниями    акционеров) осуществляется генеральным директором.</w:t>
        </w:r>
      </w:ins>
    </w:p>
    <w:p>
      <w:pPr>
        <w:pStyle w:val="Normal"/>
        <w:jc w:val="both"/>
        <w:rPr>
          <w:ins w:id="6465" w:author="AEN" w:date="2007-07-13T15:27:00Z"/>
        </w:rPr>
      </w:pPr>
      <w:ins w:id="6462" w:author="AEN" w:date="2007-07-13T15:27:00Z">
        <w:r>
          <w:rPr>
            <w:b/>
            <w:bCs/>
            <w:i/>
            <w:iCs/>
            <w:sz w:val="22"/>
            <w:lang w:val="en-US" w:eastAsia="en-US"/>
          </w:rPr>
          <w:t xml:space="preserve"> </w:t>
        </w:r>
      </w:ins>
      <w:ins w:id="6463" w:author="AEN" w:date="2007-07-13T15:27:00Z">
        <w:r>
          <w:rPr>
            <w:b/>
            <w:bCs/>
            <w:i/>
            <w:iCs/>
            <w:sz w:val="22"/>
            <w:lang w:val="en-US" w:eastAsia="en-US"/>
          </w:rPr>
          <w:t>14.2.</w:t>
        </w:r>
      </w:ins>
      <w:ins w:id="6464" w:author="AEN" w:date="2007-07-13T15:27:00Z">
        <w:r>
          <w:rPr>
            <w:b/>
            <w:bCs/>
            <w:i/>
            <w:iCs/>
            <w:sz w:val="22"/>
          </w:rP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ins>
    </w:p>
    <w:p>
      <w:pPr>
        <w:pStyle w:val="Normal"/>
        <w:jc w:val="both"/>
        <w:rPr>
          <w:ins w:id="6468" w:author="AEN" w:date="2007-07-13T15:27:00Z"/>
        </w:rPr>
      </w:pPr>
      <w:ins w:id="6466" w:author="AEN" w:date="2007-07-13T15:27:00Z">
        <w:r>
          <w:rPr/>
          <w:t xml:space="preserve"> </w:t>
        </w:r>
      </w:ins>
      <w:ins w:id="6467" w:author="AEN" w:date="2007-07-13T15:27:00Z">
        <w:r>
          <w:rPr>
            <w:b/>
            <w:bCs/>
            <w:i/>
            <w:iCs/>
            <w:sz w:val="22"/>
          </w:rPr>
          <w:t>Генеральный директор Общества организует выполнение решений Общего собрания акционеров и Совета директоров  Общества.</w:t>
        </w:r>
      </w:ins>
    </w:p>
    <w:p>
      <w:pPr>
        <w:pStyle w:val="Normal"/>
        <w:jc w:val="both"/>
        <w:rPr>
          <w:b/>
          <w:b/>
          <w:bCs/>
          <w:i/>
          <w:i/>
          <w:iCs/>
          <w:sz w:val="22"/>
          <w:ins w:id="6470" w:author="AEN" w:date="2007-07-13T15:29:00Z"/>
        </w:rPr>
      </w:pPr>
      <w:ins w:id="6469" w:author="AEN" w:date="2007-07-13T15:29:00Z">
        <w:r>
          <w:rPr>
            <w:b/>
            <w:bCs/>
            <w:i/>
            <w:iCs/>
            <w:sz w:val="22"/>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ins>
    </w:p>
    <w:p>
      <w:pPr>
        <w:pStyle w:val="Normal"/>
        <w:jc w:val="both"/>
        <w:rPr>
          <w:b/>
          <w:b/>
          <w:bCs/>
          <w:i/>
          <w:i/>
          <w:iCs/>
          <w:sz w:val="22"/>
          <w:ins w:id="6473" w:author="AEN" w:date="2007-07-13T15:29:00Z"/>
        </w:rPr>
      </w:pPr>
      <w:ins w:id="6471" w:author="AEN" w:date="2007-07-13T15:29:00Z">
        <w:r>
          <w:rPr>
            <w:b/>
            <w:bCs/>
            <w:i/>
            <w:iCs/>
            <w:sz w:val="22"/>
          </w:rPr>
          <w:t xml:space="preserve"> </w:t>
        </w:r>
      </w:ins>
      <w:ins w:id="6472" w:author="AEN" w:date="2007-07-13T15:29:00Z">
        <w:r>
          <w:rPr>
            <w:b/>
            <w:bCs/>
            <w:i/>
            <w:iCs/>
            <w:sz w:val="22"/>
          </w:rPr>
          <w:t>14.3. Образование исполнительных органов Общества и досрочное прекращение их полномочий осуществляются по решению Общего собрания акционеров  Общества.</w:t>
        </w:r>
      </w:ins>
    </w:p>
    <w:p>
      <w:pPr>
        <w:pStyle w:val="Normal"/>
        <w:jc w:val="both"/>
        <w:rPr>
          <w:b/>
          <w:b/>
          <w:bCs/>
          <w:i/>
          <w:i/>
          <w:iCs/>
          <w:sz w:val="22"/>
          <w:ins w:id="6476" w:author="AEN" w:date="2007-07-13T15:29:00Z"/>
        </w:rPr>
      </w:pPr>
      <w:ins w:id="6474" w:author="AEN" w:date="2007-07-13T15:29:00Z">
        <w:r>
          <w:rPr>
            <w:b/>
            <w:bCs/>
            <w:i/>
            <w:iCs/>
            <w:sz w:val="22"/>
          </w:rPr>
          <w:t xml:space="preserve"> </w:t>
        </w:r>
      </w:ins>
      <w:ins w:id="6475" w:author="AEN" w:date="2007-07-13T15:29:00Z">
        <w:r>
          <w:rPr>
            <w:b/>
            <w:bCs/>
            <w:i/>
            <w:iCs/>
            <w:sz w:val="22"/>
          </w:rPr>
          <w:t>Права и обязанности генерального директора Общества определяются  Федеральным законом «Об акционерных обществах», иными правовыми актами Российской Федерации и договором, заключаемым и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ins>
    </w:p>
    <w:p>
      <w:pPr>
        <w:pStyle w:val="Normal"/>
        <w:jc w:val="both"/>
        <w:rPr>
          <w:b/>
          <w:b/>
          <w:bCs/>
          <w:i/>
          <w:i/>
          <w:iCs/>
          <w:sz w:val="22"/>
          <w:ins w:id="6479" w:author="AEN" w:date="2007-07-13T15:29:00Z"/>
        </w:rPr>
      </w:pPr>
      <w:ins w:id="6477" w:author="AEN" w:date="2007-07-13T15:29:00Z">
        <w:r>
          <w:rPr>
            <w:b/>
            <w:bCs/>
            <w:i/>
            <w:iCs/>
            <w:sz w:val="22"/>
          </w:rPr>
          <w:t xml:space="preserve"> </w:t>
        </w:r>
      </w:ins>
      <w:ins w:id="6478" w:author="AEN" w:date="2007-07-13T15:29:00Z">
        <w:r>
          <w:rPr>
            <w:b/>
            <w:bCs/>
            <w:i/>
            <w:iCs/>
            <w:sz w:val="22"/>
          </w:rPr>
          <w:t>На отношения между Обществом и генеральным директором Общества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ins>
    </w:p>
    <w:p>
      <w:pPr>
        <w:pStyle w:val="Normal"/>
        <w:jc w:val="both"/>
        <w:rPr>
          <w:b/>
          <w:b/>
          <w:bCs/>
          <w:i/>
          <w:i/>
          <w:iCs/>
          <w:sz w:val="22"/>
          <w:ins w:id="6481" w:author="AEN" w:date="2007-07-13T15:29:00Z"/>
        </w:rPr>
      </w:pPr>
      <w:ins w:id="6480" w:author="AEN" w:date="2007-07-13T15:29:00Z">
        <w:r>
          <w:rPr>
            <w:b/>
            <w:bCs/>
            <w:i/>
            <w:iCs/>
            <w:sz w:val="22"/>
          </w:rPr>
          <w:t>Совмещение лицом,  осуществляющим функции  генерального директора в органах управления других организаций  допускается только с согласия Совета директоров  Общества.</w:t>
        </w:r>
      </w:ins>
    </w:p>
    <w:p>
      <w:pPr>
        <w:pStyle w:val="Normal"/>
        <w:jc w:val="both"/>
        <w:rPr>
          <w:b/>
          <w:b/>
          <w:bCs/>
          <w:i/>
          <w:i/>
          <w:iCs/>
          <w:color w:val="800080"/>
          <w:sz w:val="22"/>
          <w:ins w:id="6483" w:author="AEN" w:date="2007-07-13T15:29:00Z"/>
        </w:rPr>
      </w:pPr>
      <w:ins w:id="6482" w:author="AEN" w:date="2007-07-13T15:29:00Z">
        <w:r>
          <w:rPr>
            <w:b/>
            <w:bCs/>
            <w:i/>
            <w:iCs/>
            <w:sz w:val="22"/>
          </w:rPr>
          <w:t>14.4. Общее собрание акционеров вправе в любое время принять решение о досрочном прекращении полномочий  генерального директора.</w:t>
        </w:r>
      </w:ins>
    </w:p>
    <w:p>
      <w:pPr>
        <w:pStyle w:val="Normal"/>
        <w:jc w:val="both"/>
        <w:rPr>
          <w:b/>
          <w:b/>
          <w:bCs/>
          <w:i/>
          <w:i/>
          <w:iCs/>
          <w:sz w:val="22"/>
          <w:ins w:id="6485" w:author="AEN" w:date="2007-07-13T15:29:00Z"/>
        </w:rPr>
      </w:pPr>
      <w:ins w:id="6484" w:author="AEN" w:date="2007-07-13T15:29:00Z">
        <w:r>
          <w:rPr>
            <w:b/>
            <w:bCs/>
            <w:i/>
            <w:iCs/>
            <w:sz w:val="22"/>
          </w:rPr>
          <w:t>В случае, если образование исполнительных органов осуществляется Общим собранием акционеров и генеральный директор не может исполнять свои обязанности, Совет директоров Общества вправе принять решение об образовании временного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ins>
    </w:p>
    <w:p>
      <w:pPr>
        <w:pStyle w:val="Normal"/>
        <w:jc w:val="both"/>
        <w:rPr>
          <w:b/>
          <w:b/>
          <w:bCs/>
          <w:i/>
          <w:i/>
          <w:iCs/>
          <w:sz w:val="22"/>
          <w:ins w:id="6487" w:author="AEN" w:date="2007-07-13T15:29:00Z"/>
        </w:rPr>
      </w:pPr>
      <w:ins w:id="6486" w:author="AEN" w:date="2007-07-13T15:29:00Z">
        <w:r>
          <w:rPr>
            <w:b/>
            <w:bCs/>
            <w:i/>
            <w:iCs/>
            <w:sz w:val="22"/>
          </w:rPr>
          <w:t>Указанные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ins>
    </w:p>
    <w:p>
      <w:pPr>
        <w:pStyle w:val="31"/>
        <w:ind w:firstLine="567"/>
        <w:jc w:val="left"/>
        <w:rPr>
          <w:b/>
          <w:b/>
          <w:bCs/>
          <w:i/>
          <w:i/>
          <w:iCs/>
          <w:sz w:val="22"/>
          <w:ins w:id="6489" w:author="AEN" w:date="2004-05-06T15:43:00Z"/>
        </w:rPr>
      </w:pPr>
      <w:ins w:id="6488" w:author="AEN" w:date="2004-05-06T15:43:00Z">
        <w:r>
          <w:rPr>
            <w:b/>
            <w:bCs/>
            <w:i/>
            <w:iCs/>
            <w:sz w:val="22"/>
          </w:rPr>
        </w:r>
      </w:ins>
    </w:p>
    <w:p>
      <w:pPr>
        <w:pStyle w:val="Heading2"/>
        <w:rPr>
          <w:b/>
          <w:b/>
          <w:bCs/>
          <w:sz w:val="22"/>
          <w:ins w:id="6491" w:author="AEN" w:date="2004-05-06T15:43:00Z"/>
        </w:rPr>
      </w:pPr>
      <w:ins w:id="6490" w:author="AEN" w:date="2004-05-06T15:43:00Z">
        <w:bookmarkStart w:id="106" w:name="__RefHeading___Toc116112496"/>
        <w:bookmarkEnd w:id="106"/>
        <w:r>
          <w:rPr>
            <w:b/>
            <w:bCs/>
            <w:sz w:val="22"/>
          </w:rPr>
          <w:t>5.2. Информация о лицах, входящих в состав органов управления эмитента</w:t>
        </w:r>
      </w:ins>
    </w:p>
    <w:p>
      <w:pPr>
        <w:pStyle w:val="Heading3"/>
        <w:rPr>
          <w:b/>
          <w:b/>
          <w:bCs/>
          <w:sz w:val="22"/>
          <w:ins w:id="6493" w:author="AEN" w:date="2004-05-06T15:43:00Z"/>
        </w:rPr>
      </w:pPr>
      <w:ins w:id="6492" w:author="AEN" w:date="2004-05-06T15:43:00Z">
        <w:bookmarkStart w:id="107" w:name="__RefHeading___Toc116112497"/>
        <w:bookmarkEnd w:id="107"/>
        <w:r>
          <w:rPr>
            <w:b/>
            <w:bCs/>
            <w:sz w:val="22"/>
          </w:rPr>
          <w:t>5.2.1.  Члены совета директоров (наблюдательного совета) эмитента.</w:t>
        </w:r>
      </w:ins>
    </w:p>
    <w:p>
      <w:pPr>
        <w:pStyle w:val="Normal"/>
        <w:rPr>
          <w:b/>
          <w:b/>
          <w:bCs/>
          <w:sz w:val="22"/>
          <w:ins w:id="6495" w:author="AEN" w:date="2004-05-06T15:43:00Z"/>
        </w:rPr>
      </w:pPr>
      <w:ins w:id="6494" w:author="AEN" w:date="2004-05-06T15:43:00Z">
        <w:r>
          <w:rPr>
            <w:b/>
            <w:bCs/>
            <w:sz w:val="22"/>
          </w:rPr>
        </w:r>
      </w:ins>
    </w:p>
    <w:p>
      <w:pPr>
        <w:pStyle w:val="Normal"/>
        <w:rPr>
          <w:sz w:val="22"/>
          <w:ins w:id="6497" w:author="AEN" w:date="2004-05-06T15:43:00Z"/>
        </w:rPr>
      </w:pPr>
      <w:ins w:id="6496" w:author="AEN" w:date="2004-05-06T15:43:00Z">
        <w:r>
          <w:rPr>
            <w:sz w:val="22"/>
          </w:rPr>
          <w:t>Совет директоров</w:t>
        </w:r>
      </w:ins>
    </w:p>
    <w:p>
      <w:pPr>
        <w:pStyle w:val="Normal"/>
        <w:rPr>
          <w:b/>
          <w:b/>
          <w:i/>
          <w:i/>
          <w:sz w:val="22"/>
          <w:ins w:id="6506" w:author="AEN" w:date="2004-05-06T15:43:00Z"/>
        </w:rPr>
      </w:pPr>
      <w:ins w:id="6498" w:author="AEN" w:date="2004-05-06T15:43:00Z">
        <w:r>
          <w:rPr>
            <w:sz w:val="22"/>
          </w:rPr>
          <w:t xml:space="preserve">Председатель: </w:t>
        </w:r>
      </w:ins>
      <w:ins w:id="6499" w:author="AEN" w:date="2007-05-11T12:28:00Z">
        <w:r>
          <w:rPr>
            <w:rStyle w:val="SUBST"/>
            <w:szCs w:val="24"/>
          </w:rPr>
          <w:t>Крякин</w:t>
        </w:r>
      </w:ins>
      <w:ins w:id="6500" w:author="AEN" w:date="2004-05-06T15:43:00Z">
        <w:r>
          <w:rPr>
            <w:rStyle w:val="SUBST"/>
            <w:szCs w:val="24"/>
          </w:rPr>
          <w:t xml:space="preserve"> </w:t>
        </w:r>
      </w:ins>
      <w:ins w:id="6501" w:author="AEN" w:date="2004-05-06T15:43:00Z">
        <w:r>
          <w:rPr>
            <w:b/>
            <w:i/>
            <w:sz w:val="22"/>
          </w:rPr>
          <w:t xml:space="preserve"> </w:t>
        </w:r>
      </w:ins>
      <w:ins w:id="6502" w:author="AEN" w:date="2007-05-11T12:28:00Z">
        <w:r>
          <w:rPr>
            <w:b/>
            <w:i/>
            <w:sz w:val="22"/>
          </w:rPr>
          <w:t>Александр</w:t>
        </w:r>
      </w:ins>
      <w:ins w:id="6503" w:author="AEN" w:date="2004-05-06T15:43:00Z">
        <w:r>
          <w:rPr>
            <w:rStyle w:val="SUBST"/>
            <w:szCs w:val="24"/>
          </w:rPr>
          <w:t xml:space="preserve"> </w:t>
        </w:r>
      </w:ins>
      <w:ins w:id="6504" w:author="AEN" w:date="2004-05-06T15:43:00Z">
        <w:r>
          <w:rPr>
            <w:b/>
            <w:i/>
            <w:sz w:val="22"/>
          </w:rPr>
          <w:t xml:space="preserve"> </w:t>
        </w:r>
      </w:ins>
      <w:ins w:id="6505" w:author="AEN" w:date="2007-05-11T12:28:00Z">
        <w:r>
          <w:rPr>
            <w:b/>
            <w:i/>
            <w:sz w:val="22"/>
          </w:rPr>
          <w:t>Константинович</w:t>
        </w:r>
      </w:ins>
    </w:p>
    <w:p>
      <w:pPr>
        <w:pStyle w:val="Normal"/>
        <w:rPr>
          <w:b/>
          <w:b/>
          <w:i/>
          <w:i/>
          <w:sz w:val="22"/>
          <w:ins w:id="6508" w:author="AEN" w:date="2004-05-06T15:43:00Z"/>
        </w:rPr>
      </w:pPr>
      <w:ins w:id="6507" w:author="AEN" w:date="2004-05-06T15:43:00Z">
        <w:r>
          <w:rPr>
            <w:b/>
            <w:i/>
            <w:sz w:val="22"/>
          </w:rPr>
        </w:r>
      </w:ins>
    </w:p>
    <w:p>
      <w:pPr>
        <w:pStyle w:val="Normal"/>
        <w:rPr>
          <w:sz w:val="22"/>
          <w:ins w:id="6510" w:author="AEN" w:date="2004-05-06T15:43:00Z"/>
        </w:rPr>
      </w:pPr>
      <w:ins w:id="6509" w:author="AEN" w:date="2004-05-06T15:43:00Z">
        <w:r>
          <w:rPr>
            <w:sz w:val="22"/>
          </w:rPr>
          <w:t>Члены совета директоров:</w:t>
        </w:r>
      </w:ins>
    </w:p>
    <w:p>
      <w:pPr>
        <w:pStyle w:val="Normal"/>
        <w:rPr>
          <w:rStyle w:val="SUBST"/>
          <w:sz w:val="16"/>
          <w:szCs w:val="24"/>
          <w:ins w:id="6512" w:author="AEN" w:date="2004-05-06T15:43:00Z"/>
        </w:rPr>
      </w:pPr>
      <w:ins w:id="6511" w:author="AEN" w:date="2004-05-06T15:43:00Z">
        <w:r>
          <w:rPr>
            <w:sz w:val="22"/>
          </w:rPr>
        </w:r>
      </w:ins>
    </w:p>
    <w:p>
      <w:pPr>
        <w:pStyle w:val="Normal"/>
        <w:rPr>
          <w:b/>
          <w:b/>
          <w:i/>
          <w:i/>
          <w:sz w:val="22"/>
          <w:ins w:id="6517" w:author="AEN" w:date="2004-05-06T15:43:00Z"/>
        </w:rPr>
      </w:pPr>
      <w:ins w:id="6513" w:author="AEN" w:date="2007-05-11T12:29:00Z">
        <w:r>
          <w:rPr>
            <w:rStyle w:val="SUBST"/>
            <w:szCs w:val="24"/>
          </w:rPr>
          <w:t xml:space="preserve">Крякин </w:t>
        </w:r>
      </w:ins>
      <w:ins w:id="6514" w:author="AEN" w:date="2007-05-11T12:29:00Z">
        <w:r>
          <w:rPr>
            <w:b/>
            <w:i/>
            <w:sz w:val="22"/>
          </w:rPr>
          <w:t xml:space="preserve"> Александр</w:t>
        </w:r>
      </w:ins>
      <w:ins w:id="6515" w:author="AEN" w:date="2007-05-11T12:29:00Z">
        <w:r>
          <w:rPr>
            <w:rStyle w:val="SUBST"/>
            <w:szCs w:val="24"/>
          </w:rPr>
          <w:t xml:space="preserve"> </w:t>
        </w:r>
      </w:ins>
      <w:ins w:id="6516" w:author="AEN" w:date="2007-05-11T12:29:00Z">
        <w:r>
          <w:rPr>
            <w:b/>
            <w:i/>
            <w:sz w:val="22"/>
          </w:rPr>
          <w:t xml:space="preserve"> Константинович</w:t>
        </w:r>
      </w:ins>
    </w:p>
    <w:p>
      <w:pPr>
        <w:pStyle w:val="Normal"/>
        <w:rPr>
          <w:sz w:val="22"/>
          <w:ins w:id="6521" w:author="AEN" w:date="2004-05-06T15:43:00Z"/>
        </w:rPr>
      </w:pPr>
      <w:ins w:id="6518" w:author="AEN" w:date="2004-05-06T15:43:00Z">
        <w:r>
          <w:rPr>
            <w:sz w:val="22"/>
          </w:rPr>
          <w:t xml:space="preserve">Год рождения: </w:t>
        </w:r>
      </w:ins>
      <w:ins w:id="6519" w:author="AEN" w:date="2004-05-06T15:43:00Z">
        <w:r>
          <w:rPr>
            <w:rStyle w:val="SUBST"/>
            <w:szCs w:val="24"/>
          </w:rPr>
          <w:t>195</w:t>
        </w:r>
      </w:ins>
      <w:ins w:id="6520" w:author="AEN" w:date="2007-05-11T12:29:00Z">
        <w:r>
          <w:rPr>
            <w:rStyle w:val="SUBST"/>
            <w:szCs w:val="24"/>
          </w:rPr>
          <w:t>3</w:t>
        </w:r>
      </w:ins>
    </w:p>
    <w:p>
      <w:pPr>
        <w:pStyle w:val="Normal"/>
        <w:rPr>
          <w:sz w:val="22"/>
          <w:ins w:id="6523" w:author="AEN" w:date="2004-05-06T15:43:00Z"/>
        </w:rPr>
      </w:pPr>
      <w:ins w:id="6522" w:author="AEN" w:date="2004-05-06T15:43:00Z">
        <w:r>
          <w:rPr>
            <w:sz w:val="22"/>
          </w:rPr>
        </w:r>
      </w:ins>
    </w:p>
    <w:p>
      <w:pPr>
        <w:pStyle w:val="Normal"/>
        <w:rPr>
          <w:sz w:val="22"/>
          <w:ins w:id="6525" w:author="AEN" w:date="2004-05-06T15:43:00Z"/>
        </w:rPr>
      </w:pPr>
      <w:ins w:id="6524" w:author="AEN" w:date="2004-05-06T15:43:00Z">
        <w:r>
          <w:rPr>
            <w:sz w:val="22"/>
          </w:rPr>
          <w:t>Должности за последние 5 лет:</w:t>
        </w:r>
      </w:ins>
    </w:p>
    <w:p>
      <w:pPr>
        <w:pStyle w:val="Normal"/>
        <w:rPr>
          <w:b/>
          <w:b/>
          <w:i/>
          <w:i/>
          <w:sz w:val="22"/>
          <w:ins w:id="6530" w:author="AEN" w:date="2004-05-06T15:43:00Z"/>
        </w:rPr>
      </w:pPr>
      <w:ins w:id="6526" w:author="AEN" w:date="2004-05-06T15:43:00Z">
        <w:r>
          <w:rPr>
            <w:sz w:val="22"/>
          </w:rPr>
          <w:t xml:space="preserve">Период: </w:t>
        </w:r>
      </w:ins>
      <w:ins w:id="6527" w:author="AEN" w:date="2004-05-06T15:43:00Z">
        <w:r>
          <w:rPr>
            <w:rStyle w:val="SUBST"/>
            <w:szCs w:val="24"/>
          </w:rPr>
          <w:t>199</w:t>
        </w:r>
      </w:ins>
      <w:ins w:id="6528" w:author="AEN" w:date="2007-05-11T12:29:00Z">
        <w:r>
          <w:rPr>
            <w:rStyle w:val="SUBST"/>
            <w:szCs w:val="24"/>
          </w:rPr>
          <w:t>4</w:t>
        </w:r>
      </w:ins>
      <w:ins w:id="6529" w:author="AEN" w:date="2004-05-06T15:43:00Z">
        <w:r>
          <w:rPr>
            <w:rStyle w:val="SUBST"/>
            <w:szCs w:val="24"/>
          </w:rPr>
          <w:t xml:space="preserve"> - наст. время</w:t>
        </w:r>
      </w:ins>
    </w:p>
    <w:p>
      <w:pPr>
        <w:pStyle w:val="Normal"/>
        <w:rPr>
          <w:sz w:val="22"/>
          <w:ins w:id="6536" w:author="AEN" w:date="2004-05-06T15:43:00Z"/>
        </w:rPr>
      </w:pPr>
      <w:ins w:id="6531" w:author="AEN" w:date="2004-05-06T15:43:00Z">
        <w:r>
          <w:rPr>
            <w:sz w:val="22"/>
          </w:rPr>
          <w:t xml:space="preserve">Организация: </w:t>
        </w:r>
      </w:ins>
      <w:ins w:id="6532" w:author="AEN" w:date="2007-05-11T12:30:00Z">
        <w:r>
          <w:rPr>
            <w:rStyle w:val="SUBST"/>
            <w:szCs w:val="24"/>
          </w:rPr>
          <w:t>О</w:t>
        </w:r>
      </w:ins>
      <w:ins w:id="6533" w:author="AEN" w:date="2004-05-06T15:43:00Z">
        <w:r>
          <w:rPr>
            <w:rStyle w:val="SUBST"/>
            <w:szCs w:val="24"/>
          </w:rPr>
          <w:t>АО "</w:t>
        </w:r>
      </w:ins>
      <w:ins w:id="6534" w:author="AEN" w:date="2007-05-11T12:30:00Z">
        <w:r>
          <w:rPr>
            <w:rStyle w:val="SUBST"/>
            <w:szCs w:val="24"/>
          </w:rPr>
          <w:t>Строитель</w:t>
        </w:r>
      </w:ins>
      <w:ins w:id="6535" w:author="AEN" w:date="2004-05-06T15:43:00Z">
        <w:r>
          <w:rPr>
            <w:rStyle w:val="SUBST"/>
            <w:szCs w:val="24"/>
          </w:rPr>
          <w:t>"</w:t>
        </w:r>
      </w:ins>
    </w:p>
    <w:p>
      <w:pPr>
        <w:pStyle w:val="Normal"/>
        <w:rPr>
          <w:b/>
          <w:b/>
          <w:i/>
          <w:i/>
          <w:sz w:val="22"/>
          <w:ins w:id="6539" w:author="AEN" w:date="2004-05-06T15:43:00Z"/>
        </w:rPr>
      </w:pPr>
      <w:ins w:id="6537" w:author="AEN" w:date="2004-05-06T15:43:00Z">
        <w:r>
          <w:rPr>
            <w:sz w:val="22"/>
          </w:rPr>
          <w:t xml:space="preserve">Сфера деятельности: </w:t>
        </w:r>
      </w:ins>
      <w:ins w:id="6538" w:author="AEN" w:date="2007-05-11T12:31:00Z">
        <w:r>
          <w:rPr>
            <w:rStyle w:val="SUBST"/>
            <w:szCs w:val="24"/>
          </w:rPr>
          <w:t>производство общестроительных работ</w:t>
        </w:r>
      </w:ins>
    </w:p>
    <w:p>
      <w:pPr>
        <w:pStyle w:val="Normal"/>
        <w:rPr>
          <w:sz w:val="22"/>
          <w:ins w:id="6542" w:author="AEN" w:date="2004-05-06T15:43:00Z"/>
        </w:rPr>
      </w:pPr>
      <w:ins w:id="6540" w:author="AEN" w:date="2004-05-06T15:43:00Z">
        <w:r>
          <w:rPr>
            <w:sz w:val="22"/>
          </w:rPr>
          <w:t xml:space="preserve">Должность: </w:t>
        </w:r>
      </w:ins>
      <w:ins w:id="6541" w:author="AEN" w:date="2007-05-11T12:31:00Z">
        <w:r>
          <w:rPr>
            <w:rStyle w:val="SUBST"/>
            <w:szCs w:val="24"/>
          </w:rPr>
          <w:t>Начальник производства</w:t>
        </w:r>
      </w:ins>
    </w:p>
    <w:p>
      <w:pPr>
        <w:pStyle w:val="Normal"/>
        <w:rPr>
          <w:b/>
          <w:b/>
          <w:i/>
          <w:i/>
          <w:sz w:val="22"/>
          <w:ins w:id="6545" w:author="AEN" w:date="2007-05-11T12:33:00Z"/>
        </w:rPr>
      </w:pPr>
      <w:ins w:id="6543" w:author="AEN" w:date="2007-05-11T12:33:00Z">
        <w:r>
          <w:rPr>
            <w:sz w:val="22"/>
          </w:rPr>
          <w:t xml:space="preserve">Период: </w:t>
        </w:r>
      </w:ins>
      <w:ins w:id="6544" w:author="AEN" w:date="2007-05-11T12:33:00Z">
        <w:r>
          <w:rPr>
            <w:rStyle w:val="SUBST"/>
            <w:szCs w:val="24"/>
          </w:rPr>
          <w:t>1994 - наст. время</w:t>
        </w:r>
      </w:ins>
    </w:p>
    <w:p>
      <w:pPr>
        <w:pStyle w:val="Normal"/>
        <w:rPr>
          <w:sz w:val="22"/>
          <w:ins w:id="6548" w:author="AEN" w:date="2007-05-11T12:33:00Z"/>
        </w:rPr>
      </w:pPr>
      <w:ins w:id="6546" w:author="AEN" w:date="2007-05-11T12:33:00Z">
        <w:r>
          <w:rPr>
            <w:sz w:val="22"/>
          </w:rPr>
          <w:t xml:space="preserve">Организация: </w:t>
        </w:r>
      </w:ins>
      <w:ins w:id="6547" w:author="AEN" w:date="2007-05-11T12:33:00Z">
        <w:r>
          <w:rPr>
            <w:rStyle w:val="SUBST"/>
            <w:szCs w:val="24"/>
          </w:rPr>
          <w:t>ОАО "Строитель"</w:t>
        </w:r>
      </w:ins>
    </w:p>
    <w:p>
      <w:pPr>
        <w:pStyle w:val="Normal"/>
        <w:rPr>
          <w:b/>
          <w:b/>
          <w:i/>
          <w:i/>
          <w:sz w:val="22"/>
          <w:ins w:id="6551" w:author="AEN" w:date="2007-05-11T12:33:00Z"/>
        </w:rPr>
      </w:pPr>
      <w:ins w:id="6549" w:author="AEN" w:date="2007-05-11T12:33:00Z">
        <w:r>
          <w:rPr>
            <w:sz w:val="22"/>
          </w:rPr>
          <w:t xml:space="preserve">Сфера деятельности: </w:t>
        </w:r>
      </w:ins>
      <w:ins w:id="6550" w:author="AEN" w:date="2007-05-11T12:33:00Z">
        <w:r>
          <w:rPr>
            <w:rStyle w:val="SUBST"/>
            <w:szCs w:val="24"/>
          </w:rPr>
          <w:t>производство общестроительных работ</w:t>
        </w:r>
      </w:ins>
    </w:p>
    <w:p>
      <w:pPr>
        <w:pStyle w:val="Normal"/>
        <w:rPr>
          <w:sz w:val="22"/>
          <w:ins w:id="6554" w:author="AEN" w:date="2004-05-06T15:43:00Z"/>
        </w:rPr>
      </w:pPr>
      <w:ins w:id="6552" w:author="AEN" w:date="2004-05-06T15:43:00Z">
        <w:r>
          <w:rPr>
            <w:sz w:val="22"/>
          </w:rPr>
          <w:t xml:space="preserve">Должность: </w:t>
        </w:r>
      </w:ins>
      <w:ins w:id="6553" w:author="AEN" w:date="2004-05-06T15:43:00Z">
        <w:r>
          <w:rPr>
            <w:rStyle w:val="SUBST"/>
            <w:szCs w:val="24"/>
          </w:rPr>
          <w:t>Председатель Совета директоров</w:t>
        </w:r>
      </w:ins>
    </w:p>
    <w:p>
      <w:pPr>
        <w:pStyle w:val="Normal"/>
        <w:rPr>
          <w:rStyle w:val="SUBST"/>
          <w:b w:val="false"/>
          <w:b w:val="false"/>
          <w:i w:val="false"/>
          <w:i w:val="false"/>
          <w:szCs w:val="24"/>
          <w:ins w:id="6558" w:author="AEN" w:date="2004-05-06T15:43:00Z"/>
        </w:rPr>
      </w:pPr>
      <w:ins w:id="6555" w:author="AEN" w:date="2004-05-06T15:43:00Z">
        <w:r>
          <w:rPr>
            <w:sz w:val="22"/>
          </w:rPr>
          <w:t xml:space="preserve">Доля в уставном капитале эмитента: </w:t>
        </w:r>
      </w:ins>
      <w:ins w:id="6556" w:author="AEN" w:date="2007-05-11T12:40:00Z">
        <w:r>
          <w:rPr>
            <w:rStyle w:val="SUBST"/>
            <w:szCs w:val="24"/>
          </w:rPr>
          <w:t>24,89</w:t>
        </w:r>
      </w:ins>
      <w:ins w:id="6557" w:author="AEN" w:date="2004-05-06T15:43:00Z">
        <w:r>
          <w:rPr>
            <w:rStyle w:val="SUBST"/>
            <w:szCs w:val="24"/>
          </w:rPr>
          <w:t>%</w:t>
        </w:r>
      </w:ins>
    </w:p>
    <w:p>
      <w:pPr>
        <w:pStyle w:val="Normal"/>
        <w:rPr>
          <w:rStyle w:val="SUBST"/>
          <w:b w:val="false"/>
          <w:b w:val="false"/>
          <w:i w:val="false"/>
          <w:i w:val="false"/>
          <w:szCs w:val="24"/>
          <w:ins w:id="6562" w:author="AEN" w:date="2004-05-06T15:43:00Z"/>
        </w:rPr>
      </w:pPr>
      <w:ins w:id="6559" w:author="AEN" w:date="2004-05-06T15:43:00Z">
        <w:r>
          <w:rPr>
            <w:sz w:val="22"/>
          </w:rPr>
          <w:t xml:space="preserve">Доля обыкновенных акций эмитента: </w:t>
        </w:r>
      </w:ins>
      <w:ins w:id="6560" w:author="AEN" w:date="2007-05-11T12:40:00Z">
        <w:r>
          <w:rPr>
            <w:rStyle w:val="SUBST"/>
            <w:szCs w:val="24"/>
          </w:rPr>
          <w:t>24,89</w:t>
        </w:r>
      </w:ins>
      <w:ins w:id="6561" w:author="AEN" w:date="2004-05-06T15:43:00Z">
        <w:r>
          <w:rPr>
            <w:rStyle w:val="SUBST"/>
            <w:szCs w:val="24"/>
          </w:rPr>
          <w:t>%</w:t>
        </w:r>
      </w:ins>
    </w:p>
    <w:p>
      <w:pPr>
        <w:pStyle w:val="Normal"/>
        <w:rPr>
          <w:ins w:id="6564" w:author="AEN" w:date="2004-05-06T15:43:00Z"/>
        </w:rPr>
      </w:pPr>
      <w:ins w:id="6563" w:author="AEN" w:date="2004-05-06T15:43:00Z">
        <w:r>
          <w:rPr>
            <w:sz w:val="22"/>
          </w:rPr>
          <w:t>Доли в дочерних/зависимых обществах эмитента:</w:t>
        </w:r>
      </w:ins>
    </w:p>
    <w:p>
      <w:pPr>
        <w:pStyle w:val="Normal"/>
        <w:rPr>
          <w:b/>
          <w:b/>
          <w:i/>
          <w:i/>
          <w:sz w:val="22"/>
          <w:ins w:id="6566" w:author="AEN" w:date="2004-05-06T15:43:00Z"/>
        </w:rPr>
      </w:pPr>
      <w:ins w:id="6565" w:author="AEN" w:date="2004-05-06T15:43:00Z">
        <w:r>
          <w:rPr>
            <w:rStyle w:val="SUBST"/>
            <w:szCs w:val="24"/>
          </w:rPr>
          <w:t>долей не имеет</w:t>
        </w:r>
      </w:ins>
    </w:p>
    <w:p>
      <w:pPr>
        <w:pStyle w:val="Normal"/>
        <w:jc w:val="both"/>
        <w:rPr>
          <w:sz w:val="22"/>
          <w:ins w:id="6568" w:author="AEN" w:date="2004-05-06T15:43:00Z"/>
        </w:rPr>
      </w:pPr>
      <w:ins w:id="6567" w:author="AEN" w:date="2004-05-06T15:43: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570" w:author="AEN" w:date="2004-05-06T15:43:00Z"/>
        </w:rPr>
      </w:pPr>
      <w:ins w:id="6569" w:author="AEN" w:date="2004-05-06T15:43:00Z">
        <w:r>
          <w:rPr>
            <w:b/>
            <w:i/>
            <w:sz w:val="22"/>
          </w:rPr>
          <w:t>не имеет</w:t>
        </w:r>
      </w:ins>
    </w:p>
    <w:p>
      <w:pPr>
        <w:pStyle w:val="Normal"/>
        <w:rPr>
          <w:rStyle w:val="SUBST"/>
          <w:szCs w:val="24"/>
          <w:ins w:id="6572" w:author="AEN" w:date="2007-05-11T12:45:00Z"/>
        </w:rPr>
      </w:pPr>
      <w:ins w:id="6571" w:author="AEN" w:date="2007-05-11T12:45:00Z">
        <w:r>
          <w:rPr>
            <w:b/>
            <w:i/>
            <w:sz w:val="22"/>
          </w:rPr>
        </w:r>
      </w:ins>
    </w:p>
    <w:p>
      <w:pPr>
        <w:pStyle w:val="Normal"/>
        <w:rPr>
          <w:b/>
          <w:b/>
          <w:i/>
          <w:i/>
          <w:sz w:val="22"/>
          <w:ins w:id="6578" w:author="AEN" w:date="2004-08-03T11:51:00Z"/>
        </w:rPr>
      </w:pPr>
      <w:ins w:id="6573" w:author="AEN" w:date="2007-05-11T12:45:00Z">
        <w:r>
          <w:rPr>
            <w:rStyle w:val="SUBST"/>
            <w:szCs w:val="24"/>
          </w:rPr>
          <w:t>Силин</w:t>
        </w:r>
      </w:ins>
      <w:ins w:id="6574" w:author="AEN" w:date="2004-08-03T11:51:00Z">
        <w:r>
          <w:rPr>
            <w:rStyle w:val="SUBST"/>
            <w:szCs w:val="24"/>
          </w:rPr>
          <w:t xml:space="preserve"> </w:t>
        </w:r>
      </w:ins>
      <w:ins w:id="6575" w:author="AEN" w:date="2007-05-11T12:46:00Z">
        <w:r>
          <w:rPr>
            <w:b/>
            <w:i/>
            <w:sz w:val="22"/>
          </w:rPr>
          <w:t>Александр</w:t>
        </w:r>
      </w:ins>
      <w:ins w:id="6576" w:author="AEN" w:date="2007-05-11T12:46:00Z">
        <w:r>
          <w:rPr>
            <w:rStyle w:val="SUBST"/>
            <w:szCs w:val="24"/>
          </w:rPr>
          <w:t xml:space="preserve"> </w:t>
        </w:r>
      </w:ins>
      <w:ins w:id="6577" w:author="AEN" w:date="2007-05-11T12:46:00Z">
        <w:r>
          <w:rPr>
            <w:b/>
            <w:i/>
            <w:sz w:val="22"/>
          </w:rPr>
          <w:t xml:space="preserve"> Константинович</w:t>
        </w:r>
      </w:ins>
    </w:p>
    <w:p>
      <w:pPr>
        <w:pStyle w:val="Normal"/>
        <w:rPr>
          <w:sz w:val="22"/>
          <w:ins w:id="6583" w:author="AEN" w:date="2004-08-03T11:51:00Z"/>
        </w:rPr>
      </w:pPr>
      <w:ins w:id="6579" w:author="AEN" w:date="2004-08-03T11:51:00Z">
        <w:r>
          <w:rPr>
            <w:sz w:val="22"/>
          </w:rPr>
          <w:t xml:space="preserve">Год рождения: </w:t>
        </w:r>
      </w:ins>
      <w:ins w:id="6580" w:author="AEN" w:date="2004-08-03T11:51:00Z">
        <w:r>
          <w:rPr>
            <w:rStyle w:val="SUBST"/>
            <w:szCs w:val="24"/>
          </w:rPr>
          <w:t>19</w:t>
        </w:r>
      </w:ins>
      <w:ins w:id="6581" w:author="AEN" w:date="2005-06-27T15:22:00Z">
        <w:r>
          <w:rPr>
            <w:rStyle w:val="SUBST"/>
            <w:szCs w:val="24"/>
          </w:rPr>
          <w:t>5</w:t>
        </w:r>
      </w:ins>
      <w:ins w:id="6582" w:author="AEN" w:date="2007-05-11T12:46:00Z">
        <w:r>
          <w:rPr>
            <w:rStyle w:val="SUBST"/>
            <w:szCs w:val="24"/>
          </w:rPr>
          <w:t>8</w:t>
        </w:r>
      </w:ins>
    </w:p>
    <w:p>
      <w:pPr>
        <w:pStyle w:val="Style11"/>
        <w:rPr>
          <w:rFonts w:ascii="Times New Roman" w:hAnsi="Times New Roman" w:cs="Times New Roman"/>
          <w:sz w:val="22"/>
          <w:szCs w:val="24"/>
          <w:ins w:id="6585" w:author="AEN" w:date="2004-08-03T11:51:00Z"/>
        </w:rPr>
      </w:pPr>
      <w:ins w:id="6584" w:author="AEN" w:date="2004-08-03T11:51:00Z">
        <w:r>
          <w:rPr>
            <w:rFonts w:cs="Times New Roman" w:ascii="Times New Roman" w:hAnsi="Times New Roman"/>
            <w:sz w:val="22"/>
            <w:szCs w:val="24"/>
          </w:rPr>
        </w:r>
      </w:ins>
    </w:p>
    <w:p>
      <w:pPr>
        <w:pStyle w:val="Normal"/>
        <w:rPr>
          <w:sz w:val="22"/>
          <w:ins w:id="6587" w:author="AEN" w:date="2004-08-03T11:51:00Z"/>
        </w:rPr>
      </w:pPr>
      <w:ins w:id="6586" w:author="AEN" w:date="2004-08-03T11:51:00Z">
        <w:r>
          <w:rPr>
            <w:sz w:val="22"/>
          </w:rPr>
          <w:t>Должности за последние 5 лет:</w:t>
        </w:r>
      </w:ins>
    </w:p>
    <w:p>
      <w:pPr>
        <w:pStyle w:val="Normal"/>
        <w:rPr>
          <w:sz w:val="22"/>
          <w:ins w:id="6596" w:author="AEN" w:date="2004-08-03T11:51:00Z"/>
        </w:rPr>
      </w:pPr>
      <w:ins w:id="6588" w:author="AEN" w:date="2004-08-03T11:51:00Z">
        <w:r>
          <w:rPr>
            <w:sz w:val="22"/>
          </w:rPr>
          <w:t xml:space="preserve">Период: </w:t>
        </w:r>
      </w:ins>
      <w:ins w:id="6589" w:author="AEN" w:date="2004-08-03T11:51:00Z">
        <w:r>
          <w:rPr>
            <w:rStyle w:val="SUBST"/>
            <w:szCs w:val="24"/>
          </w:rPr>
          <w:t>19</w:t>
        </w:r>
      </w:ins>
      <w:ins w:id="6590" w:author="AEN" w:date="2005-06-27T15:22:00Z">
        <w:r>
          <w:rPr>
            <w:rStyle w:val="SUBST"/>
            <w:szCs w:val="24"/>
          </w:rPr>
          <w:t>9</w:t>
        </w:r>
      </w:ins>
      <w:ins w:id="6591" w:author="AEN" w:date="2007-05-11T12:46:00Z">
        <w:r>
          <w:rPr>
            <w:rStyle w:val="SUBST"/>
            <w:szCs w:val="24"/>
          </w:rPr>
          <w:t>3</w:t>
        </w:r>
      </w:ins>
      <w:ins w:id="6592" w:author="AEN" w:date="2004-08-03T11:51:00Z">
        <w:r>
          <w:rPr>
            <w:rStyle w:val="SUBST"/>
            <w:szCs w:val="24"/>
          </w:rPr>
          <w:t xml:space="preserve"> </w:t>
        </w:r>
      </w:ins>
      <w:ins w:id="6593" w:author="AEN" w:date="2007-05-11T12:47:00Z">
        <w:r>
          <w:rPr>
            <w:rStyle w:val="SUBST"/>
            <w:szCs w:val="24"/>
          </w:rPr>
          <w:t>–</w:t>
        </w:r>
      </w:ins>
      <w:ins w:id="6594" w:author="AEN" w:date="2004-08-03T11:51:00Z">
        <w:r>
          <w:rPr>
            <w:rStyle w:val="SUBST"/>
            <w:szCs w:val="24"/>
          </w:rPr>
          <w:t xml:space="preserve"> </w:t>
        </w:r>
      </w:ins>
      <w:ins w:id="6595" w:author="AEN" w:date="2007-05-11T12:47:00Z">
        <w:r>
          <w:rPr>
            <w:rStyle w:val="SUBST"/>
            <w:szCs w:val="24"/>
          </w:rPr>
          <w:t>наст. время</w:t>
        </w:r>
      </w:ins>
    </w:p>
    <w:p>
      <w:pPr>
        <w:pStyle w:val="Normal"/>
        <w:rPr>
          <w:sz w:val="22"/>
          <w:ins w:id="6599" w:author="AEN" w:date="2004-08-03T11:51:00Z"/>
        </w:rPr>
      </w:pPr>
      <w:ins w:id="6597" w:author="AEN" w:date="2004-08-03T11:51:00Z">
        <w:r>
          <w:rPr>
            <w:sz w:val="22"/>
          </w:rPr>
          <w:t xml:space="preserve">Организация:  </w:t>
        </w:r>
      </w:ins>
      <w:ins w:id="6598" w:author="AEN" w:date="2007-05-11T12:47:00Z">
        <w:r>
          <w:rPr>
            <w:rStyle w:val="SUBST"/>
            <w:szCs w:val="24"/>
          </w:rPr>
          <w:t>ОАО "Строитель"</w:t>
        </w:r>
      </w:ins>
    </w:p>
    <w:p>
      <w:pPr>
        <w:pStyle w:val="Normal"/>
        <w:rPr>
          <w:b/>
          <w:b/>
          <w:i/>
          <w:i/>
          <w:sz w:val="22"/>
          <w:ins w:id="6602" w:author="AEN" w:date="2007-05-11T12:48:00Z"/>
        </w:rPr>
      </w:pPr>
      <w:ins w:id="6600" w:author="AEN" w:date="2007-05-11T12:48:00Z">
        <w:r>
          <w:rPr>
            <w:sz w:val="22"/>
          </w:rPr>
          <w:t xml:space="preserve">Сфера деятельности: </w:t>
        </w:r>
      </w:ins>
      <w:ins w:id="6601" w:author="AEN" w:date="2007-05-11T12:48:00Z">
        <w:r>
          <w:rPr>
            <w:rStyle w:val="SUBST"/>
            <w:szCs w:val="24"/>
          </w:rPr>
          <w:t>производство общестроительных работ</w:t>
        </w:r>
      </w:ins>
    </w:p>
    <w:p>
      <w:pPr>
        <w:pStyle w:val="Normal"/>
        <w:rPr>
          <w:sz w:val="22"/>
          <w:ins w:id="6605" w:author="AEN" w:date="2004-08-03T11:51:00Z"/>
        </w:rPr>
      </w:pPr>
      <w:ins w:id="6603" w:author="AEN" w:date="2004-08-03T11:51:00Z">
        <w:r>
          <w:rPr>
            <w:sz w:val="22"/>
          </w:rPr>
          <w:t xml:space="preserve">Должность: </w:t>
        </w:r>
      </w:ins>
      <w:ins w:id="6604" w:author="AEN" w:date="2007-05-11T12:48:00Z">
        <w:r>
          <w:rPr>
            <w:b/>
            <w:bCs/>
            <w:i/>
            <w:iCs/>
            <w:sz w:val="22"/>
          </w:rPr>
          <w:t>Генеральный директор</w:t>
        </w:r>
      </w:ins>
    </w:p>
    <w:p>
      <w:pPr>
        <w:pStyle w:val="Normal"/>
        <w:rPr>
          <w:sz w:val="22"/>
          <w:ins w:id="6609" w:author="AEN" w:date="2007-05-11T12:49:00Z"/>
        </w:rPr>
      </w:pPr>
      <w:ins w:id="6606" w:author="AEN" w:date="2004-08-03T15:10:00Z">
        <w:r>
          <w:rPr>
            <w:sz w:val="22"/>
          </w:rPr>
          <w:t xml:space="preserve">Период: </w:t>
        </w:r>
      </w:ins>
      <w:ins w:id="6607" w:author="AEN" w:date="2005-06-27T15:32:00Z">
        <w:r>
          <w:rPr>
            <w:b/>
            <w:i/>
            <w:sz w:val="22"/>
          </w:rPr>
          <w:t xml:space="preserve"> </w:t>
        </w:r>
      </w:ins>
      <w:ins w:id="6608" w:author="AEN" w:date="2007-05-11T12:49:00Z">
        <w:r>
          <w:rPr>
            <w:rStyle w:val="SUBST"/>
            <w:szCs w:val="24"/>
          </w:rPr>
          <w:t>1993 – наст. время</w:t>
        </w:r>
      </w:ins>
    </w:p>
    <w:p>
      <w:pPr>
        <w:pStyle w:val="Normal"/>
        <w:rPr>
          <w:sz w:val="22"/>
          <w:ins w:id="6612" w:author="AEN" w:date="2007-05-11T12:49:00Z"/>
        </w:rPr>
      </w:pPr>
      <w:ins w:id="6610" w:author="AEN" w:date="2007-05-11T12:49:00Z">
        <w:r>
          <w:rPr>
            <w:sz w:val="22"/>
          </w:rPr>
          <w:t xml:space="preserve">Организация:  </w:t>
        </w:r>
      </w:ins>
      <w:ins w:id="6611" w:author="AEN" w:date="2007-05-11T12:49:00Z">
        <w:r>
          <w:rPr>
            <w:rStyle w:val="SUBST"/>
            <w:szCs w:val="24"/>
          </w:rPr>
          <w:t>ОАО "Строитель"</w:t>
        </w:r>
      </w:ins>
    </w:p>
    <w:p>
      <w:pPr>
        <w:pStyle w:val="Normal"/>
        <w:rPr>
          <w:sz w:val="22"/>
          <w:ins w:id="6616" w:author="AEN" w:date="2004-08-03T15:10:00Z"/>
        </w:rPr>
      </w:pPr>
      <w:ins w:id="6613" w:author="AEN" w:date="2007-05-11T12:49:00Z">
        <w:r>
          <w:rPr>
            <w:sz w:val="22"/>
          </w:rPr>
          <w:t xml:space="preserve">Сфера деятельности: </w:t>
        </w:r>
      </w:ins>
      <w:ins w:id="6614" w:author="AEN" w:date="2007-05-11T12:49:00Z">
        <w:r>
          <w:rPr>
            <w:rStyle w:val="SUBST"/>
            <w:szCs w:val="24"/>
          </w:rPr>
          <w:t>производство общестроительных работ</w:t>
        </w:r>
      </w:ins>
      <w:ins w:id="6615" w:author="AEN" w:date="2007-05-11T12:49:00Z">
        <w:r>
          <w:rPr>
            <w:sz w:val="22"/>
          </w:rPr>
          <w:t xml:space="preserve">  </w:t>
        </w:r>
      </w:ins>
    </w:p>
    <w:p>
      <w:pPr>
        <w:pStyle w:val="Normal"/>
        <w:rPr>
          <w:sz w:val="22"/>
          <w:ins w:id="6619" w:author="AEN" w:date="2004-08-03T15:10:00Z"/>
        </w:rPr>
      </w:pPr>
      <w:ins w:id="6617" w:author="AEN" w:date="2004-08-03T15:10:00Z">
        <w:r>
          <w:rPr>
            <w:sz w:val="22"/>
          </w:rPr>
          <w:t xml:space="preserve">Должность: </w:t>
        </w:r>
      </w:ins>
      <w:ins w:id="6618" w:author="AEN" w:date="2004-08-03T15:12:00Z">
        <w:r>
          <w:rPr>
            <w:rStyle w:val="SUBST"/>
            <w:szCs w:val="24"/>
          </w:rPr>
          <w:t>Член Совета директоров</w:t>
        </w:r>
      </w:ins>
    </w:p>
    <w:p>
      <w:pPr>
        <w:pStyle w:val="Normal"/>
        <w:rPr>
          <w:ins w:id="6626" w:author="AEN" w:date="2004-08-03T11:51:00Z"/>
        </w:rPr>
      </w:pPr>
      <w:ins w:id="6620" w:author="AEN" w:date="2004-08-03T11:51:00Z">
        <w:r>
          <w:rPr>
            <w:sz w:val="22"/>
          </w:rPr>
          <w:t xml:space="preserve">Доля в уставном капитале эмитента: </w:t>
        </w:r>
      </w:ins>
      <w:ins w:id="6621" w:author="AEN" w:date="2007-05-11T12:50:00Z">
        <w:r>
          <w:rPr>
            <w:rStyle w:val="SUBST"/>
            <w:szCs w:val="24"/>
          </w:rPr>
          <w:t>3</w:t>
        </w:r>
      </w:ins>
      <w:ins w:id="6622" w:author="AEN" w:date="2007-07-13T17:26:00Z">
        <w:r>
          <w:rPr>
            <w:rStyle w:val="SUBST"/>
            <w:szCs w:val="24"/>
          </w:rPr>
          <w:t>4</w:t>
        </w:r>
      </w:ins>
      <w:ins w:id="6623" w:author="AEN" w:date="2007-05-11T12:50:00Z">
        <w:r>
          <w:rPr>
            <w:rStyle w:val="SUBST"/>
            <w:szCs w:val="24"/>
          </w:rPr>
          <w:t>,</w:t>
        </w:r>
      </w:ins>
      <w:ins w:id="6624" w:author="AEN" w:date="2007-07-13T17:26:00Z">
        <w:r>
          <w:rPr>
            <w:rStyle w:val="SUBST"/>
            <w:szCs w:val="24"/>
          </w:rPr>
          <w:t>70</w:t>
        </w:r>
      </w:ins>
      <w:ins w:id="6625" w:author="AEN" w:date="2004-08-03T11:51:00Z">
        <w:r>
          <w:rPr>
            <w:rStyle w:val="SUBST"/>
            <w:szCs w:val="24"/>
          </w:rPr>
          <w:t>%</w:t>
        </w:r>
      </w:ins>
    </w:p>
    <w:p>
      <w:pPr>
        <w:pStyle w:val="Normal"/>
        <w:rPr>
          <w:ins w:id="6633" w:author="AEN" w:date="2007-05-11T12:50:00Z"/>
        </w:rPr>
      </w:pPr>
      <w:ins w:id="6627" w:author="AEN" w:date="2004-08-03T11:51:00Z">
        <w:r>
          <w:rPr>
            <w:sz w:val="22"/>
          </w:rPr>
          <w:t xml:space="preserve">Доля обыкновенных акций эмитента: </w:t>
        </w:r>
      </w:ins>
      <w:ins w:id="6628" w:author="AEN" w:date="2007-05-11T12:50:00Z">
        <w:r>
          <w:rPr>
            <w:rStyle w:val="SUBST"/>
            <w:szCs w:val="24"/>
          </w:rPr>
          <w:t>3</w:t>
        </w:r>
      </w:ins>
      <w:ins w:id="6629" w:author="AEN" w:date="2007-07-13T17:26:00Z">
        <w:r>
          <w:rPr>
            <w:rStyle w:val="SUBST"/>
            <w:szCs w:val="24"/>
          </w:rPr>
          <w:t>4</w:t>
        </w:r>
      </w:ins>
      <w:ins w:id="6630" w:author="AEN" w:date="2007-05-11T12:50:00Z">
        <w:r>
          <w:rPr>
            <w:rStyle w:val="SUBST"/>
            <w:szCs w:val="24"/>
          </w:rPr>
          <w:t>,</w:t>
        </w:r>
      </w:ins>
      <w:ins w:id="6631" w:author="AEN" w:date="2007-07-13T17:26:00Z">
        <w:r>
          <w:rPr>
            <w:rStyle w:val="SUBST"/>
            <w:szCs w:val="24"/>
          </w:rPr>
          <w:t>70</w:t>
        </w:r>
      </w:ins>
      <w:ins w:id="6632" w:author="AEN" w:date="2007-05-11T12:50:00Z">
        <w:r>
          <w:rPr>
            <w:rStyle w:val="SUBST"/>
            <w:szCs w:val="24"/>
          </w:rPr>
          <w:t>%</w:t>
        </w:r>
      </w:ins>
    </w:p>
    <w:p>
      <w:pPr>
        <w:pStyle w:val="Normal"/>
        <w:rPr>
          <w:ins w:id="6635" w:author="AEN" w:date="2004-08-03T11:51:00Z"/>
        </w:rPr>
      </w:pPr>
      <w:ins w:id="6634" w:author="AEN" w:date="2004-08-03T11:51:00Z">
        <w:r>
          <w:rPr>
            <w:sz w:val="22"/>
          </w:rPr>
          <w:t>Доли в дочерних/зависимых обществах эмитента:</w:t>
        </w:r>
      </w:ins>
    </w:p>
    <w:p>
      <w:pPr>
        <w:pStyle w:val="Normal"/>
        <w:rPr>
          <w:b/>
          <w:b/>
          <w:i/>
          <w:i/>
          <w:sz w:val="22"/>
          <w:ins w:id="6637" w:author="AEN" w:date="2004-08-03T11:51:00Z"/>
        </w:rPr>
      </w:pPr>
      <w:ins w:id="6636" w:author="AEN" w:date="2004-08-03T11:51:00Z">
        <w:r>
          <w:rPr>
            <w:rStyle w:val="SUBST"/>
            <w:szCs w:val="24"/>
          </w:rPr>
          <w:t>долей не имеет</w:t>
        </w:r>
      </w:ins>
    </w:p>
    <w:p>
      <w:pPr>
        <w:pStyle w:val="Normal"/>
        <w:jc w:val="both"/>
        <w:rPr>
          <w:sz w:val="22"/>
          <w:ins w:id="6639" w:author="AEN" w:date="2004-08-03T11:51:00Z"/>
        </w:rPr>
      </w:pPr>
      <w:ins w:id="6638" w:author="AEN" w:date="2004-08-03T11:51: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641" w:author="AEN" w:date="2004-08-03T11:51:00Z"/>
        </w:rPr>
      </w:pPr>
      <w:ins w:id="6640" w:author="AEN" w:date="2004-08-03T11:51:00Z">
        <w:r>
          <w:rPr>
            <w:b/>
            <w:i/>
            <w:sz w:val="22"/>
          </w:rPr>
          <w:t>не имеет</w:t>
        </w:r>
      </w:ins>
    </w:p>
    <w:p>
      <w:pPr>
        <w:pStyle w:val="Normal"/>
        <w:rPr>
          <w:b/>
          <w:b/>
          <w:i/>
          <w:i/>
          <w:sz w:val="16"/>
          <w:ins w:id="6643" w:author="AEN" w:date="2004-05-06T15:43:00Z"/>
        </w:rPr>
      </w:pPr>
      <w:ins w:id="6642" w:author="AEN" w:date="2004-05-06T15:43:00Z">
        <w:r>
          <w:rPr>
            <w:b/>
            <w:i/>
            <w:sz w:val="16"/>
          </w:rPr>
        </w:r>
      </w:ins>
    </w:p>
    <w:p>
      <w:pPr>
        <w:pStyle w:val="Normal"/>
        <w:rPr>
          <w:b/>
          <w:b/>
          <w:i/>
          <w:i/>
          <w:sz w:val="22"/>
          <w:ins w:id="6645" w:author="AEN" w:date="2004-05-06T15:43:00Z"/>
        </w:rPr>
      </w:pPr>
      <w:ins w:id="6644" w:author="AEN" w:date="2007-07-13T10:05:00Z">
        <w:r>
          <w:rPr>
            <w:b/>
            <w:bCs/>
            <w:i/>
            <w:iCs/>
            <w:sz w:val="22"/>
            <w:lang w:val="en-US" w:eastAsia="en-US"/>
          </w:rPr>
          <w:t>Пономарева Галина Алексеевна</w:t>
        </w:r>
      </w:ins>
    </w:p>
    <w:p>
      <w:pPr>
        <w:pStyle w:val="Normal"/>
        <w:rPr>
          <w:sz w:val="22"/>
          <w:ins w:id="6649" w:author="AEN" w:date="2004-05-06T15:43:00Z"/>
        </w:rPr>
      </w:pPr>
      <w:ins w:id="6646" w:author="AEN" w:date="2004-05-06T15:43:00Z">
        <w:r>
          <w:rPr>
            <w:sz w:val="22"/>
          </w:rPr>
          <w:t xml:space="preserve">Год рождения: </w:t>
        </w:r>
      </w:ins>
      <w:ins w:id="6647" w:author="AEN" w:date="2004-05-06T15:43:00Z">
        <w:r>
          <w:rPr>
            <w:rStyle w:val="SUBST"/>
            <w:szCs w:val="24"/>
          </w:rPr>
          <w:t>19</w:t>
        </w:r>
      </w:ins>
      <w:ins w:id="6648" w:author="AEN" w:date="2007-07-13T10:05:00Z">
        <w:r>
          <w:rPr>
            <w:rStyle w:val="SUBST"/>
            <w:szCs w:val="24"/>
          </w:rPr>
          <w:t>61</w:t>
        </w:r>
      </w:ins>
    </w:p>
    <w:p>
      <w:pPr>
        <w:pStyle w:val="NormalPrefix"/>
        <w:widowControl/>
        <w:spacing w:before="0" w:after="0"/>
        <w:rPr>
          <w:sz w:val="16"/>
          <w:szCs w:val="24"/>
          <w:highlight w:val="red"/>
          <w:ins w:id="6651" w:author="AEN" w:date="2004-05-06T15:43:00Z"/>
        </w:rPr>
      </w:pPr>
      <w:ins w:id="6650" w:author="AEN" w:date="2004-05-06T15:43:00Z">
        <w:r>
          <w:rPr>
            <w:sz w:val="16"/>
            <w:szCs w:val="24"/>
            <w:highlight w:val="red"/>
          </w:rPr>
        </w:r>
      </w:ins>
    </w:p>
    <w:p>
      <w:pPr>
        <w:pStyle w:val="Normal"/>
        <w:rPr>
          <w:sz w:val="22"/>
          <w:ins w:id="6653" w:author="AEN" w:date="2007-07-13T10:19:00Z"/>
        </w:rPr>
      </w:pPr>
      <w:ins w:id="6652" w:author="AEN" w:date="2007-07-13T10:19:00Z">
        <w:r>
          <w:rPr>
            <w:sz w:val="22"/>
          </w:rPr>
          <w:t>Должности за последние 5 лет:</w:t>
        </w:r>
      </w:ins>
    </w:p>
    <w:p>
      <w:pPr>
        <w:pStyle w:val="Normal"/>
        <w:rPr>
          <w:sz w:val="22"/>
          <w:ins w:id="6656" w:author="AEN" w:date="2007-05-11T12:52:00Z"/>
        </w:rPr>
      </w:pPr>
      <w:ins w:id="6654" w:author="AEN" w:date="2007-05-11T12:52:00Z">
        <w:r>
          <w:rPr>
            <w:sz w:val="22"/>
          </w:rPr>
          <w:t xml:space="preserve">Период: </w:t>
        </w:r>
      </w:ins>
      <w:ins w:id="6655" w:author="AEN" w:date="2007-05-11T12:52:00Z">
        <w:r>
          <w:rPr>
            <w:rStyle w:val="SUBST"/>
            <w:szCs w:val="24"/>
          </w:rPr>
          <w:t>1995 – наст. время</w:t>
        </w:r>
      </w:ins>
    </w:p>
    <w:p>
      <w:pPr>
        <w:pStyle w:val="Normal"/>
        <w:rPr>
          <w:sz w:val="22"/>
          <w:ins w:id="6659" w:author="AEN" w:date="2007-05-11T12:52:00Z"/>
        </w:rPr>
      </w:pPr>
      <w:ins w:id="6657" w:author="AEN" w:date="2007-05-11T12:52:00Z">
        <w:r>
          <w:rPr>
            <w:sz w:val="22"/>
          </w:rPr>
          <w:t xml:space="preserve">Организация:  </w:t>
        </w:r>
      </w:ins>
      <w:ins w:id="6658" w:author="AEN" w:date="2007-05-11T12:52:00Z">
        <w:r>
          <w:rPr>
            <w:rStyle w:val="SUBST"/>
            <w:szCs w:val="24"/>
          </w:rPr>
          <w:t>ОАО "Строитель"</w:t>
        </w:r>
      </w:ins>
    </w:p>
    <w:p>
      <w:pPr>
        <w:pStyle w:val="Normal"/>
        <w:rPr>
          <w:b/>
          <w:b/>
          <w:i/>
          <w:i/>
          <w:sz w:val="22"/>
          <w:ins w:id="6662" w:author="AEN" w:date="2007-05-11T12:52:00Z"/>
        </w:rPr>
      </w:pPr>
      <w:ins w:id="6660" w:author="AEN" w:date="2007-05-11T12:52:00Z">
        <w:r>
          <w:rPr>
            <w:sz w:val="22"/>
          </w:rPr>
          <w:t xml:space="preserve">Сфера деятельности: </w:t>
        </w:r>
      </w:ins>
      <w:ins w:id="6661" w:author="AEN" w:date="2007-05-11T12:52:00Z">
        <w:r>
          <w:rPr>
            <w:rStyle w:val="SUBST"/>
            <w:szCs w:val="24"/>
          </w:rPr>
          <w:t>производство общестроительных работ</w:t>
        </w:r>
      </w:ins>
    </w:p>
    <w:p>
      <w:pPr>
        <w:pStyle w:val="Normal"/>
        <w:rPr>
          <w:sz w:val="22"/>
          <w:ins w:id="6665" w:author="AEN" w:date="2007-05-11T12:52:00Z"/>
        </w:rPr>
      </w:pPr>
      <w:ins w:id="6663" w:author="AEN" w:date="2007-05-11T12:52:00Z">
        <w:r>
          <w:rPr>
            <w:sz w:val="22"/>
          </w:rPr>
          <w:t xml:space="preserve">Должность: </w:t>
        </w:r>
      </w:ins>
      <w:ins w:id="6664" w:author="AEN" w:date="2007-07-13T10:06:00Z">
        <w:r>
          <w:rPr>
            <w:b/>
            <w:bCs/>
            <w:i/>
            <w:iCs/>
            <w:sz w:val="22"/>
          </w:rPr>
          <w:t>Зам. главного бухгалтера</w:t>
        </w:r>
      </w:ins>
    </w:p>
    <w:p>
      <w:pPr>
        <w:pStyle w:val="Normal"/>
        <w:rPr>
          <w:sz w:val="22"/>
          <w:ins w:id="6672" w:author="AEN" w:date="2007-05-11T12:53:00Z"/>
        </w:rPr>
      </w:pPr>
      <w:ins w:id="6666" w:author="AEN" w:date="2007-05-11T12:52:00Z">
        <w:r>
          <w:rPr>
            <w:sz w:val="22"/>
          </w:rPr>
          <w:t xml:space="preserve">Период: </w:t>
        </w:r>
      </w:ins>
      <w:ins w:id="6667" w:author="AEN" w:date="2007-05-11T12:52:00Z">
        <w:r>
          <w:rPr>
            <w:b/>
            <w:i/>
            <w:sz w:val="22"/>
          </w:rPr>
          <w:t xml:space="preserve"> </w:t>
        </w:r>
      </w:ins>
      <w:ins w:id="6668" w:author="AEN" w:date="2007-07-13T10:08:00Z">
        <w:r>
          <w:rPr>
            <w:b/>
            <w:i/>
            <w:sz w:val="22"/>
          </w:rPr>
          <w:t>с 15.06.</w:t>
        </w:r>
      </w:ins>
      <w:ins w:id="6669" w:author="AEN" w:date="2007-05-11T12:53:00Z">
        <w:r>
          <w:rPr>
            <w:rStyle w:val="SUBST"/>
            <w:szCs w:val="24"/>
          </w:rPr>
          <w:t>199</w:t>
        </w:r>
      </w:ins>
      <w:ins w:id="6670" w:author="AEN" w:date="2007-07-13T10:08:00Z">
        <w:r>
          <w:rPr>
            <w:rStyle w:val="SUBST"/>
            <w:szCs w:val="24"/>
          </w:rPr>
          <w:t>7</w:t>
        </w:r>
      </w:ins>
      <w:ins w:id="6671" w:author="AEN" w:date="2007-05-11T12:53:00Z">
        <w:r>
          <w:rPr>
            <w:rStyle w:val="SUBST"/>
            <w:szCs w:val="24"/>
          </w:rPr>
          <w:t xml:space="preserve"> – наст. время</w:t>
        </w:r>
      </w:ins>
    </w:p>
    <w:p>
      <w:pPr>
        <w:pStyle w:val="Normal"/>
        <w:rPr>
          <w:sz w:val="22"/>
          <w:ins w:id="6675" w:author="AEN" w:date="2007-05-11T12:53:00Z"/>
        </w:rPr>
      </w:pPr>
      <w:ins w:id="6673" w:author="AEN" w:date="2007-05-11T12:53:00Z">
        <w:r>
          <w:rPr>
            <w:sz w:val="22"/>
          </w:rPr>
          <w:t xml:space="preserve">Организация:  </w:t>
        </w:r>
      </w:ins>
      <w:ins w:id="6674" w:author="AEN" w:date="2007-05-11T12:53:00Z">
        <w:r>
          <w:rPr>
            <w:rStyle w:val="SUBST"/>
            <w:szCs w:val="24"/>
          </w:rPr>
          <w:t>ОАО "Строитель"</w:t>
        </w:r>
      </w:ins>
    </w:p>
    <w:p>
      <w:pPr>
        <w:pStyle w:val="Normal"/>
        <w:rPr>
          <w:ins w:id="6679" w:author="AEN" w:date="2007-05-11T12:53:00Z"/>
        </w:rPr>
      </w:pPr>
      <w:ins w:id="6676" w:author="AEN" w:date="2007-05-11T12:53:00Z">
        <w:r>
          <w:rPr>
            <w:sz w:val="22"/>
          </w:rPr>
          <w:t xml:space="preserve">Сфера деятельности: </w:t>
        </w:r>
      </w:ins>
      <w:ins w:id="6677" w:author="AEN" w:date="2007-05-11T12:53:00Z">
        <w:r>
          <w:rPr>
            <w:rStyle w:val="SUBST"/>
            <w:szCs w:val="24"/>
          </w:rPr>
          <w:t>производство общестроительных работ</w:t>
        </w:r>
      </w:ins>
      <w:ins w:id="6678" w:author="AEN" w:date="2007-05-11T12:53:00Z">
        <w:r>
          <w:rPr>
            <w:sz w:val="22"/>
          </w:rPr>
          <w:t xml:space="preserve">  </w:t>
        </w:r>
      </w:ins>
    </w:p>
    <w:p>
      <w:pPr>
        <w:pStyle w:val="Normal"/>
        <w:rPr>
          <w:sz w:val="22"/>
          <w:ins w:id="6682" w:author="AEN" w:date="2007-05-11T12:53:00Z"/>
        </w:rPr>
      </w:pPr>
      <w:ins w:id="6680" w:author="AEN" w:date="2007-05-11T12:53:00Z">
        <w:r>
          <w:rPr>
            <w:sz w:val="22"/>
          </w:rPr>
          <w:t xml:space="preserve">Должность: </w:t>
        </w:r>
      </w:ins>
      <w:ins w:id="6681" w:author="AEN" w:date="2007-05-11T12:53:00Z">
        <w:r>
          <w:rPr>
            <w:rStyle w:val="SUBST"/>
            <w:szCs w:val="24"/>
          </w:rPr>
          <w:t>Член Совета директоров</w:t>
        </w:r>
      </w:ins>
    </w:p>
    <w:p>
      <w:pPr>
        <w:pStyle w:val="Normal"/>
        <w:rPr>
          <w:rStyle w:val="SUBST"/>
          <w:szCs w:val="24"/>
          <w:ins w:id="6685" w:author="AEN" w:date="2007-07-13T10:09:00Z"/>
        </w:rPr>
      </w:pPr>
      <w:ins w:id="6683" w:author="AEN" w:date="2004-05-06T15:43:00Z">
        <w:r>
          <w:rPr>
            <w:sz w:val="22"/>
          </w:rPr>
          <w:t xml:space="preserve">Доля в уставном капитале эмитента: </w:t>
        </w:r>
      </w:ins>
      <w:ins w:id="6684" w:author="AEN" w:date="2007-07-13T10:09:00Z">
        <w:r>
          <w:rPr>
            <w:rStyle w:val="SUBST"/>
            <w:szCs w:val="24"/>
          </w:rPr>
          <w:t>0,83%</w:t>
        </w:r>
      </w:ins>
    </w:p>
    <w:p>
      <w:pPr>
        <w:pStyle w:val="Normal"/>
        <w:rPr>
          <w:b/>
          <w:b/>
          <w:bCs/>
          <w:i/>
          <w:i/>
          <w:iCs/>
          <w:sz w:val="22"/>
          <w:ins w:id="6688" w:author="AEN" w:date="2004-05-06T15:43:00Z"/>
        </w:rPr>
      </w:pPr>
      <w:ins w:id="6686" w:author="AEN" w:date="2007-07-13T10:09:00Z">
        <w:r>
          <w:rPr>
            <w:sz w:val="22"/>
          </w:rPr>
          <w:t xml:space="preserve">Доля обыкновенных акций эмитента: </w:t>
        </w:r>
      </w:ins>
      <w:ins w:id="6687" w:author="AEN" w:date="2007-07-13T10:09:00Z">
        <w:r>
          <w:rPr>
            <w:b/>
            <w:bCs/>
            <w:i/>
            <w:iCs/>
            <w:sz w:val="22"/>
          </w:rPr>
          <w:t>0,83%</w:t>
        </w:r>
      </w:ins>
    </w:p>
    <w:p>
      <w:pPr>
        <w:pStyle w:val="Normal"/>
        <w:rPr>
          <w:sz w:val="22"/>
          <w:ins w:id="6690" w:author="AEN" w:date="2004-05-06T15:43:00Z"/>
        </w:rPr>
      </w:pPr>
      <w:ins w:id="6689" w:author="AEN" w:date="2004-05-06T15:43:00Z">
        <w:r>
          <w:rPr>
            <w:sz w:val="22"/>
          </w:rPr>
          <w:t>Доли в дочерних/зависимых обществах эмитента:</w:t>
        </w:r>
      </w:ins>
    </w:p>
    <w:p>
      <w:pPr>
        <w:pStyle w:val="Normal"/>
        <w:rPr>
          <w:b/>
          <w:b/>
          <w:i/>
          <w:i/>
          <w:sz w:val="22"/>
          <w:ins w:id="6692" w:author="AEN" w:date="2004-05-06T15:43:00Z"/>
        </w:rPr>
      </w:pPr>
      <w:ins w:id="6691" w:author="AEN" w:date="2004-05-06T15:43:00Z">
        <w:r>
          <w:rPr>
            <w:rStyle w:val="SUBST"/>
            <w:szCs w:val="24"/>
          </w:rPr>
          <w:t>долей не имеет</w:t>
        </w:r>
      </w:ins>
    </w:p>
    <w:p>
      <w:pPr>
        <w:pStyle w:val="Normal"/>
        <w:jc w:val="both"/>
        <w:rPr>
          <w:sz w:val="22"/>
          <w:ins w:id="6694" w:author="AEN" w:date="2007-05-11T12:54:00Z"/>
        </w:rPr>
      </w:pPr>
      <w:ins w:id="6693" w:author="AEN" w:date="2007-05-11T12:54: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696" w:author="AEN" w:date="2007-05-11T12:54:00Z"/>
        </w:rPr>
      </w:pPr>
      <w:ins w:id="6695" w:author="AEN" w:date="2007-05-11T12:54:00Z">
        <w:r>
          <w:rPr>
            <w:b/>
            <w:i/>
            <w:sz w:val="22"/>
          </w:rPr>
          <w:t>не имеет</w:t>
        </w:r>
      </w:ins>
    </w:p>
    <w:p>
      <w:pPr>
        <w:pStyle w:val="Prilozhenie"/>
        <w:ind w:hanging="0"/>
        <w:rPr>
          <w:b/>
          <w:b/>
          <w:bCs/>
          <w:i/>
          <w:i/>
          <w:iCs/>
          <w:sz w:val="16"/>
          <w:szCs w:val="20"/>
          <w:lang w:val="en-US" w:eastAsia="en-US"/>
          <w:ins w:id="6698" w:author="AEN" w:date="2007-07-13T10:11:00Z"/>
        </w:rPr>
      </w:pPr>
      <w:ins w:id="6697" w:author="AEN" w:date="2007-07-13T10:11:00Z">
        <w:r>
          <w:rPr>
            <w:b/>
            <w:bCs/>
            <w:i/>
            <w:iCs/>
            <w:sz w:val="16"/>
            <w:szCs w:val="20"/>
            <w:lang w:val="en-US" w:eastAsia="en-US"/>
          </w:rPr>
        </w:r>
      </w:ins>
    </w:p>
    <w:p>
      <w:pPr>
        <w:pStyle w:val="Prilozhenie"/>
        <w:ind w:hanging="0"/>
        <w:rPr>
          <w:b/>
          <w:b/>
          <w:bCs/>
          <w:i/>
          <w:i/>
          <w:iCs/>
          <w:sz w:val="22"/>
          <w:szCs w:val="20"/>
          <w:ins w:id="6700" w:author="AEN" w:date="2007-07-13T10:11:00Z"/>
        </w:rPr>
      </w:pPr>
      <w:ins w:id="6699" w:author="AEN" w:date="2007-07-13T10:11:00Z">
        <w:r>
          <w:rPr>
            <w:b/>
            <w:bCs/>
            <w:i/>
            <w:iCs/>
            <w:sz w:val="22"/>
            <w:szCs w:val="20"/>
            <w:lang w:val="en-US" w:eastAsia="en-US"/>
          </w:rPr>
          <w:t xml:space="preserve">Мандрик Светлана Михайловна </w:t>
        </w:r>
      </w:ins>
    </w:p>
    <w:p>
      <w:pPr>
        <w:pStyle w:val="Normal"/>
        <w:rPr>
          <w:sz w:val="22"/>
          <w:ins w:id="6705" w:author="AEN" w:date="2004-08-03T15:25:00Z"/>
        </w:rPr>
      </w:pPr>
      <w:ins w:id="6701" w:author="AEN" w:date="2004-08-03T15:25:00Z">
        <w:r>
          <w:rPr>
            <w:sz w:val="22"/>
          </w:rPr>
          <w:t xml:space="preserve">Год рождения: </w:t>
        </w:r>
      </w:ins>
      <w:ins w:id="6702" w:author="AEN" w:date="2004-08-03T15:25:00Z">
        <w:r>
          <w:rPr>
            <w:rStyle w:val="SUBST"/>
            <w:szCs w:val="24"/>
          </w:rPr>
          <w:t>19</w:t>
        </w:r>
      </w:ins>
      <w:ins w:id="6703" w:author="AEN" w:date="2007-05-11T12:55:00Z">
        <w:r>
          <w:rPr>
            <w:rStyle w:val="SUBST"/>
            <w:szCs w:val="24"/>
          </w:rPr>
          <w:t>6</w:t>
        </w:r>
      </w:ins>
      <w:ins w:id="6704" w:author="AEN" w:date="2007-07-13T10:11:00Z">
        <w:r>
          <w:rPr>
            <w:rStyle w:val="SUBST"/>
            <w:szCs w:val="24"/>
          </w:rPr>
          <w:t>6</w:t>
        </w:r>
      </w:ins>
    </w:p>
    <w:p>
      <w:pPr>
        <w:pStyle w:val="Style11"/>
        <w:rPr>
          <w:rFonts w:ascii="Times New Roman" w:hAnsi="Times New Roman" w:cs="Times New Roman"/>
          <w:sz w:val="22"/>
          <w:szCs w:val="24"/>
          <w:ins w:id="6707" w:author="AEN" w:date="2007-07-13T10:20:00Z"/>
        </w:rPr>
      </w:pPr>
      <w:ins w:id="6706" w:author="AEN" w:date="2007-07-13T10:20:00Z">
        <w:r>
          <w:rPr>
            <w:rFonts w:cs="Times New Roman" w:ascii="Times New Roman" w:hAnsi="Times New Roman"/>
            <w:sz w:val="22"/>
            <w:szCs w:val="24"/>
          </w:rPr>
        </w:r>
      </w:ins>
    </w:p>
    <w:p>
      <w:pPr>
        <w:pStyle w:val="Normal"/>
        <w:rPr>
          <w:sz w:val="22"/>
          <w:ins w:id="6709" w:author="AEN" w:date="2007-07-13T10:20:00Z"/>
        </w:rPr>
      </w:pPr>
      <w:ins w:id="6708" w:author="AEN" w:date="2007-07-13T10:20:00Z">
        <w:r>
          <w:rPr>
            <w:sz w:val="22"/>
          </w:rPr>
          <w:t>Должности за последние 5 лет:</w:t>
        </w:r>
      </w:ins>
    </w:p>
    <w:p>
      <w:pPr>
        <w:pStyle w:val="Normal"/>
        <w:rPr>
          <w:sz w:val="22"/>
          <w:ins w:id="6713" w:author="AEN" w:date="2007-05-11T12:56:00Z"/>
        </w:rPr>
      </w:pPr>
      <w:ins w:id="6710" w:author="AEN" w:date="2007-05-11T12:56:00Z">
        <w:r>
          <w:rPr>
            <w:sz w:val="22"/>
          </w:rPr>
          <w:t xml:space="preserve">Период: </w:t>
        </w:r>
      </w:ins>
      <w:ins w:id="6711" w:author="AEN" w:date="2007-05-11T12:56:00Z">
        <w:r>
          <w:rPr>
            <w:rStyle w:val="SUBST"/>
            <w:szCs w:val="24"/>
          </w:rPr>
          <w:t xml:space="preserve">1995 – </w:t>
        </w:r>
      </w:ins>
      <w:ins w:id="6712" w:author="AEN" w:date="2007-07-13T10:13:00Z">
        <w:r>
          <w:rPr>
            <w:rStyle w:val="SUBST"/>
            <w:szCs w:val="24"/>
          </w:rPr>
          <w:t>2005</w:t>
        </w:r>
      </w:ins>
    </w:p>
    <w:p>
      <w:pPr>
        <w:pStyle w:val="Normal"/>
        <w:rPr>
          <w:sz w:val="22"/>
          <w:ins w:id="6716" w:author="AEN" w:date="2007-05-11T12:56:00Z"/>
        </w:rPr>
      </w:pPr>
      <w:ins w:id="6714" w:author="AEN" w:date="2007-05-11T12:56:00Z">
        <w:r>
          <w:rPr>
            <w:sz w:val="22"/>
          </w:rPr>
          <w:t xml:space="preserve">Организация:  </w:t>
        </w:r>
      </w:ins>
      <w:ins w:id="6715" w:author="AEN" w:date="2007-05-11T12:56:00Z">
        <w:r>
          <w:rPr>
            <w:rStyle w:val="SUBST"/>
            <w:szCs w:val="24"/>
          </w:rPr>
          <w:t>ОАО "Строитель"</w:t>
        </w:r>
      </w:ins>
    </w:p>
    <w:p>
      <w:pPr>
        <w:pStyle w:val="Normal"/>
        <w:rPr>
          <w:b/>
          <w:b/>
          <w:i/>
          <w:i/>
          <w:sz w:val="22"/>
          <w:ins w:id="6719" w:author="AEN" w:date="2007-05-11T12:56:00Z"/>
        </w:rPr>
      </w:pPr>
      <w:ins w:id="6717" w:author="AEN" w:date="2007-05-11T12:56:00Z">
        <w:r>
          <w:rPr>
            <w:sz w:val="22"/>
          </w:rPr>
          <w:t xml:space="preserve">Сфера деятельности: </w:t>
        </w:r>
      </w:ins>
      <w:ins w:id="6718" w:author="AEN" w:date="2007-05-11T12:56:00Z">
        <w:r>
          <w:rPr>
            <w:rStyle w:val="SUBST"/>
            <w:szCs w:val="24"/>
          </w:rPr>
          <w:t>производство общестроительных работ</w:t>
        </w:r>
      </w:ins>
    </w:p>
    <w:p>
      <w:pPr>
        <w:pStyle w:val="Normal"/>
        <w:rPr>
          <w:b/>
          <w:b/>
          <w:bCs/>
          <w:i/>
          <w:i/>
          <w:iCs/>
          <w:sz w:val="22"/>
          <w:ins w:id="6722" w:author="AEN" w:date="2007-07-13T10:12:00Z"/>
        </w:rPr>
      </w:pPr>
      <w:ins w:id="6720" w:author="AEN" w:date="2007-05-11T12:56:00Z">
        <w:r>
          <w:rPr>
            <w:sz w:val="22"/>
          </w:rPr>
          <w:t xml:space="preserve">Должность: </w:t>
        </w:r>
      </w:ins>
      <w:ins w:id="6721" w:author="AEN" w:date="2007-07-13T10:12:00Z">
        <w:r>
          <w:rPr>
            <w:b/>
            <w:bCs/>
            <w:i/>
            <w:iCs/>
            <w:sz w:val="22"/>
          </w:rPr>
          <w:t>кладовщик</w:t>
        </w:r>
      </w:ins>
    </w:p>
    <w:p>
      <w:pPr>
        <w:pStyle w:val="Normal"/>
        <w:rPr>
          <w:sz w:val="22"/>
          <w:ins w:id="6725" w:author="AEN" w:date="2007-07-13T10:12:00Z"/>
        </w:rPr>
      </w:pPr>
      <w:ins w:id="6723" w:author="AEN" w:date="2007-07-13T10:12:00Z">
        <w:r>
          <w:rPr>
            <w:sz w:val="22"/>
          </w:rPr>
          <w:t xml:space="preserve">Период: </w:t>
        </w:r>
      </w:ins>
      <w:ins w:id="6724" w:author="AEN" w:date="2007-07-13T10:12:00Z">
        <w:r>
          <w:rPr>
            <w:rStyle w:val="SUBST"/>
            <w:szCs w:val="24"/>
          </w:rPr>
          <w:t>2006 – наст. время</w:t>
        </w:r>
      </w:ins>
    </w:p>
    <w:p>
      <w:pPr>
        <w:pStyle w:val="Normal"/>
        <w:rPr>
          <w:sz w:val="22"/>
          <w:ins w:id="6728" w:author="AEN" w:date="2007-07-13T10:12:00Z"/>
        </w:rPr>
      </w:pPr>
      <w:ins w:id="6726" w:author="AEN" w:date="2007-07-13T10:12:00Z">
        <w:r>
          <w:rPr>
            <w:sz w:val="22"/>
          </w:rPr>
          <w:t xml:space="preserve">Организация:  </w:t>
        </w:r>
      </w:ins>
      <w:ins w:id="6727" w:author="AEN" w:date="2007-07-13T10:12:00Z">
        <w:r>
          <w:rPr>
            <w:rStyle w:val="SUBST"/>
            <w:szCs w:val="24"/>
          </w:rPr>
          <w:t>ОАО "Строитель"</w:t>
        </w:r>
      </w:ins>
    </w:p>
    <w:p>
      <w:pPr>
        <w:pStyle w:val="Normal"/>
        <w:rPr>
          <w:b/>
          <w:b/>
          <w:i/>
          <w:i/>
          <w:sz w:val="22"/>
          <w:ins w:id="6731" w:author="AEN" w:date="2007-07-13T10:12:00Z"/>
        </w:rPr>
      </w:pPr>
      <w:ins w:id="6729" w:author="AEN" w:date="2007-07-13T10:12:00Z">
        <w:r>
          <w:rPr>
            <w:sz w:val="22"/>
          </w:rPr>
          <w:t xml:space="preserve">Сфера деятельности: </w:t>
        </w:r>
      </w:ins>
      <w:ins w:id="6730" w:author="AEN" w:date="2007-07-13T10:12:00Z">
        <w:r>
          <w:rPr>
            <w:rStyle w:val="SUBST"/>
            <w:szCs w:val="24"/>
          </w:rPr>
          <w:t>производство общестроительных работ</w:t>
        </w:r>
      </w:ins>
    </w:p>
    <w:p>
      <w:pPr>
        <w:pStyle w:val="Normal"/>
        <w:rPr>
          <w:sz w:val="22"/>
          <w:ins w:id="6734" w:author="AEN" w:date="2007-07-13T10:12:00Z"/>
        </w:rPr>
      </w:pPr>
      <w:ins w:id="6732" w:author="AEN" w:date="2007-07-13T10:12:00Z">
        <w:r>
          <w:rPr>
            <w:sz w:val="22"/>
          </w:rPr>
          <w:t xml:space="preserve">Должность: </w:t>
        </w:r>
      </w:ins>
      <w:ins w:id="6733" w:author="AEN" w:date="2007-07-13T10:12:00Z">
        <w:r>
          <w:rPr>
            <w:b/>
            <w:bCs/>
            <w:i/>
            <w:iCs/>
            <w:sz w:val="22"/>
          </w:rPr>
          <w:t>кассир</w:t>
        </w:r>
      </w:ins>
    </w:p>
    <w:p>
      <w:pPr>
        <w:pStyle w:val="Normal"/>
        <w:rPr>
          <w:sz w:val="22"/>
          <w:ins w:id="6738" w:author="AEN" w:date="2007-07-13T10:15:00Z"/>
        </w:rPr>
      </w:pPr>
      <w:ins w:id="6735" w:author="AEN" w:date="2007-07-13T10:15:00Z">
        <w:r>
          <w:rPr>
            <w:sz w:val="22"/>
          </w:rPr>
          <w:t xml:space="preserve">Период: </w:t>
        </w:r>
      </w:ins>
      <w:ins w:id="6736" w:author="AEN" w:date="2007-07-13T10:15:00Z">
        <w:r>
          <w:rPr>
            <w:b/>
            <w:i/>
            <w:sz w:val="22"/>
          </w:rPr>
          <w:t xml:space="preserve"> с 15.06.</w:t>
        </w:r>
      </w:ins>
      <w:ins w:id="6737" w:author="AEN" w:date="2007-07-13T10:15:00Z">
        <w:r>
          <w:rPr>
            <w:rStyle w:val="SUBST"/>
            <w:szCs w:val="24"/>
          </w:rPr>
          <w:t>1997 – наст. время</w:t>
        </w:r>
      </w:ins>
    </w:p>
    <w:p>
      <w:pPr>
        <w:pStyle w:val="Normal"/>
        <w:rPr>
          <w:sz w:val="22"/>
          <w:ins w:id="6741" w:author="AEN" w:date="2007-07-13T10:15:00Z"/>
        </w:rPr>
      </w:pPr>
      <w:ins w:id="6739" w:author="AEN" w:date="2007-07-13T10:15:00Z">
        <w:r>
          <w:rPr>
            <w:sz w:val="22"/>
          </w:rPr>
          <w:t xml:space="preserve">Организация:  </w:t>
        </w:r>
      </w:ins>
      <w:ins w:id="6740" w:author="AEN" w:date="2007-07-13T10:15:00Z">
        <w:r>
          <w:rPr>
            <w:rStyle w:val="SUBST"/>
            <w:szCs w:val="24"/>
          </w:rPr>
          <w:t>ОАО "Строитель"</w:t>
        </w:r>
      </w:ins>
    </w:p>
    <w:p>
      <w:pPr>
        <w:pStyle w:val="Normal"/>
        <w:rPr>
          <w:ins w:id="6745" w:author="AEN" w:date="2007-07-13T10:15:00Z"/>
        </w:rPr>
      </w:pPr>
      <w:ins w:id="6742" w:author="AEN" w:date="2007-07-13T10:15:00Z">
        <w:r>
          <w:rPr>
            <w:sz w:val="22"/>
          </w:rPr>
          <w:t xml:space="preserve">Сфера деятельности: </w:t>
        </w:r>
      </w:ins>
      <w:ins w:id="6743" w:author="AEN" w:date="2007-07-13T10:15:00Z">
        <w:r>
          <w:rPr>
            <w:rStyle w:val="SUBST"/>
            <w:szCs w:val="24"/>
          </w:rPr>
          <w:t>производство общестроительных работ</w:t>
        </w:r>
      </w:ins>
      <w:ins w:id="6744" w:author="AEN" w:date="2007-07-13T10:15:00Z">
        <w:r>
          <w:rPr>
            <w:sz w:val="22"/>
          </w:rPr>
          <w:t xml:space="preserve">  </w:t>
        </w:r>
      </w:ins>
    </w:p>
    <w:p>
      <w:pPr>
        <w:pStyle w:val="Normal"/>
        <w:rPr>
          <w:sz w:val="22"/>
          <w:ins w:id="6748" w:author="AEN" w:date="2007-07-13T10:15:00Z"/>
        </w:rPr>
      </w:pPr>
      <w:ins w:id="6746" w:author="AEN" w:date="2007-07-13T10:15:00Z">
        <w:r>
          <w:rPr>
            <w:sz w:val="22"/>
          </w:rPr>
          <w:t xml:space="preserve">Должность: </w:t>
        </w:r>
      </w:ins>
      <w:ins w:id="6747" w:author="AEN" w:date="2007-07-13T10:15:00Z">
        <w:r>
          <w:rPr>
            <w:rStyle w:val="SUBST"/>
            <w:szCs w:val="24"/>
          </w:rPr>
          <w:t>Член Совета директоров</w:t>
        </w:r>
      </w:ins>
    </w:p>
    <w:p>
      <w:pPr>
        <w:pStyle w:val="Normal"/>
        <w:rPr>
          <w:ins w:id="6751" w:author="AEN" w:date="2007-07-13T10:15:00Z"/>
        </w:rPr>
      </w:pPr>
      <w:ins w:id="6749" w:author="AEN" w:date="2007-07-13T10:15:00Z">
        <w:r>
          <w:rPr>
            <w:sz w:val="22"/>
          </w:rPr>
          <w:t xml:space="preserve">Доля в уставном капитале эмитента: </w:t>
        </w:r>
      </w:ins>
      <w:ins w:id="6750" w:author="AEN" w:date="2007-07-13T10:15:00Z">
        <w:r>
          <w:rPr>
            <w:rStyle w:val="SUBST"/>
            <w:szCs w:val="24"/>
          </w:rPr>
          <w:t>0,83%</w:t>
        </w:r>
      </w:ins>
    </w:p>
    <w:p>
      <w:pPr>
        <w:pStyle w:val="Normal"/>
        <w:rPr>
          <w:ins w:id="6754" w:author="AEN" w:date="2007-07-13T10:15:00Z"/>
        </w:rPr>
      </w:pPr>
      <w:ins w:id="6752" w:author="AEN" w:date="2007-07-13T10:15:00Z">
        <w:r>
          <w:rPr>
            <w:sz w:val="22"/>
          </w:rPr>
          <w:t xml:space="preserve">Доля обыкновенных акций эмитента: </w:t>
        </w:r>
      </w:ins>
      <w:ins w:id="6753" w:author="AEN" w:date="2007-07-13T10:15:00Z">
        <w:r>
          <w:rPr>
            <w:b/>
            <w:bCs/>
            <w:i/>
            <w:iCs/>
            <w:sz w:val="22"/>
          </w:rPr>
          <w:t>0,83%</w:t>
        </w:r>
      </w:ins>
    </w:p>
    <w:p>
      <w:pPr>
        <w:pStyle w:val="Normal"/>
        <w:rPr>
          <w:sz w:val="22"/>
          <w:ins w:id="6756" w:author="AEN" w:date="2007-07-13T10:15:00Z"/>
        </w:rPr>
      </w:pPr>
      <w:ins w:id="6755" w:author="AEN" w:date="2007-07-13T10:15:00Z">
        <w:r>
          <w:rPr>
            <w:sz w:val="22"/>
          </w:rPr>
          <w:t>Доли в дочерних/зависимых обществах эмитента:</w:t>
        </w:r>
      </w:ins>
    </w:p>
    <w:p>
      <w:pPr>
        <w:pStyle w:val="Normal"/>
        <w:rPr>
          <w:b/>
          <w:b/>
          <w:i/>
          <w:i/>
          <w:sz w:val="22"/>
          <w:ins w:id="6758" w:author="AEN" w:date="2007-07-13T10:15:00Z"/>
        </w:rPr>
      </w:pPr>
      <w:ins w:id="6757" w:author="AEN" w:date="2007-07-13T10:15:00Z">
        <w:r>
          <w:rPr>
            <w:rStyle w:val="SUBST"/>
            <w:szCs w:val="24"/>
          </w:rPr>
          <w:t>долей не имеет</w:t>
        </w:r>
      </w:ins>
    </w:p>
    <w:p>
      <w:pPr>
        <w:pStyle w:val="Normal"/>
        <w:jc w:val="both"/>
        <w:rPr>
          <w:sz w:val="22"/>
          <w:ins w:id="6760" w:author="AEN" w:date="2007-07-13T10:15:00Z"/>
        </w:rPr>
      </w:pPr>
      <w:ins w:id="6759" w:author="AEN" w:date="2007-07-13T10:15: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762" w:author="AEN" w:date="2007-07-13T10:15:00Z"/>
        </w:rPr>
      </w:pPr>
      <w:ins w:id="6761" w:author="AEN" w:date="2007-07-13T10:15:00Z">
        <w:r>
          <w:rPr>
            <w:b/>
            <w:i/>
            <w:sz w:val="22"/>
          </w:rPr>
          <w:t>не имеет</w:t>
        </w:r>
      </w:ins>
    </w:p>
    <w:p>
      <w:pPr>
        <w:pStyle w:val="Normal"/>
        <w:rPr>
          <w:b/>
          <w:b/>
          <w:i/>
          <w:i/>
          <w:sz w:val="22"/>
          <w:ins w:id="6764" w:author="AEN" w:date="2004-08-03T15:35:00Z"/>
        </w:rPr>
      </w:pPr>
      <w:ins w:id="6763" w:author="AEN" w:date="2004-08-03T15:35:00Z">
        <w:r>
          <w:rPr>
            <w:b/>
            <w:i/>
            <w:sz w:val="22"/>
          </w:rPr>
        </w:r>
      </w:ins>
    </w:p>
    <w:p>
      <w:pPr>
        <w:pStyle w:val="Normal"/>
        <w:rPr>
          <w:b/>
          <w:b/>
          <w:i/>
          <w:i/>
          <w:sz w:val="22"/>
          <w:ins w:id="6772" w:author="AEN" w:date="2004-05-06T15:43:00Z"/>
        </w:rPr>
      </w:pPr>
      <w:ins w:id="6765" w:author="AEN" w:date="2007-05-11T12:57:00Z">
        <w:r>
          <w:rPr>
            <w:rStyle w:val="SUBST"/>
            <w:szCs w:val="24"/>
          </w:rPr>
          <w:t>Молдованова</w:t>
        </w:r>
      </w:ins>
      <w:ins w:id="6766" w:author="AEN" w:date="2004-05-06T15:43:00Z">
        <w:r>
          <w:rPr>
            <w:b/>
            <w:i/>
            <w:sz w:val="22"/>
          </w:rPr>
          <w:t xml:space="preserve"> </w:t>
        </w:r>
      </w:ins>
      <w:ins w:id="6767" w:author="AEN" w:date="2004-08-03T11:49:00Z">
        <w:r>
          <w:rPr>
            <w:b/>
            <w:i/>
            <w:sz w:val="22"/>
          </w:rPr>
          <w:t xml:space="preserve"> </w:t>
        </w:r>
      </w:ins>
      <w:ins w:id="6768" w:author="AEN" w:date="2007-05-11T12:58:00Z">
        <w:r>
          <w:rPr>
            <w:b/>
            <w:i/>
            <w:sz w:val="22"/>
          </w:rPr>
          <w:t>Валентина</w:t>
        </w:r>
      </w:ins>
      <w:ins w:id="6769" w:author="AEN" w:date="2004-08-03T11:48:00Z">
        <w:r>
          <w:rPr>
            <w:b/>
            <w:i/>
            <w:sz w:val="22"/>
          </w:rPr>
          <w:t xml:space="preserve"> </w:t>
        </w:r>
      </w:ins>
      <w:ins w:id="6770" w:author="AEN" w:date="2004-05-06T15:43:00Z">
        <w:r>
          <w:rPr>
            <w:b/>
            <w:i/>
            <w:sz w:val="22"/>
          </w:rPr>
          <w:t xml:space="preserve"> </w:t>
        </w:r>
      </w:ins>
      <w:ins w:id="6771" w:author="AEN" w:date="2007-05-11T12:58:00Z">
        <w:r>
          <w:rPr>
            <w:b/>
            <w:i/>
            <w:sz w:val="22"/>
          </w:rPr>
          <w:t>Григорьевна</w:t>
        </w:r>
      </w:ins>
    </w:p>
    <w:p>
      <w:pPr>
        <w:pStyle w:val="Normal"/>
        <w:rPr>
          <w:sz w:val="22"/>
          <w:ins w:id="6776" w:author="AEN" w:date="2004-05-06T15:43:00Z"/>
        </w:rPr>
      </w:pPr>
      <w:ins w:id="6773" w:author="AEN" w:date="2004-05-06T15:43:00Z">
        <w:r>
          <w:rPr>
            <w:sz w:val="22"/>
          </w:rPr>
          <w:t xml:space="preserve">Год рождения: </w:t>
        </w:r>
      </w:ins>
      <w:ins w:id="6774" w:author="AEN" w:date="2004-05-06T15:43:00Z">
        <w:r>
          <w:rPr>
            <w:rStyle w:val="SUBST"/>
            <w:szCs w:val="24"/>
          </w:rPr>
          <w:t>19</w:t>
        </w:r>
      </w:ins>
      <w:ins w:id="6775" w:author="AEN" w:date="2007-05-11T12:58:00Z">
        <w:r>
          <w:rPr>
            <w:rStyle w:val="SUBST"/>
            <w:szCs w:val="24"/>
          </w:rPr>
          <w:t>54</w:t>
        </w:r>
      </w:ins>
    </w:p>
    <w:p>
      <w:pPr>
        <w:pStyle w:val="Style11"/>
        <w:rPr>
          <w:rFonts w:ascii="Times New Roman" w:hAnsi="Times New Roman" w:cs="Times New Roman"/>
          <w:sz w:val="22"/>
          <w:szCs w:val="24"/>
          <w:ins w:id="6778" w:author="AEN" w:date="2007-07-13T10:20:00Z"/>
        </w:rPr>
      </w:pPr>
      <w:ins w:id="6777" w:author="AEN" w:date="2007-07-13T10:20:00Z">
        <w:r>
          <w:rPr>
            <w:rFonts w:cs="Times New Roman" w:ascii="Times New Roman" w:hAnsi="Times New Roman"/>
            <w:sz w:val="22"/>
            <w:szCs w:val="24"/>
          </w:rPr>
        </w:r>
      </w:ins>
    </w:p>
    <w:p>
      <w:pPr>
        <w:pStyle w:val="Normal"/>
        <w:rPr>
          <w:sz w:val="22"/>
          <w:ins w:id="6780" w:author="AEN" w:date="2007-07-13T10:20:00Z"/>
        </w:rPr>
      </w:pPr>
      <w:ins w:id="6779" w:author="AEN" w:date="2007-07-13T10:20:00Z">
        <w:r>
          <w:rPr>
            <w:sz w:val="22"/>
          </w:rPr>
          <w:t>Должности за последние 5 лет:</w:t>
        </w:r>
      </w:ins>
    </w:p>
    <w:p>
      <w:pPr>
        <w:pStyle w:val="Normal"/>
        <w:rPr>
          <w:sz w:val="22"/>
          <w:ins w:id="6783" w:author="AEN" w:date="2007-05-11T12:58:00Z"/>
        </w:rPr>
      </w:pPr>
      <w:ins w:id="6781" w:author="AEN" w:date="2007-05-11T12:58:00Z">
        <w:r>
          <w:rPr>
            <w:sz w:val="22"/>
          </w:rPr>
          <w:t xml:space="preserve">Период: </w:t>
        </w:r>
      </w:ins>
      <w:ins w:id="6782" w:author="AEN" w:date="2007-05-11T12:58:00Z">
        <w:r>
          <w:rPr>
            <w:rStyle w:val="SUBST"/>
            <w:szCs w:val="24"/>
          </w:rPr>
          <w:t>1998 – наст. время</w:t>
        </w:r>
      </w:ins>
    </w:p>
    <w:p>
      <w:pPr>
        <w:pStyle w:val="Normal"/>
        <w:rPr>
          <w:sz w:val="22"/>
          <w:ins w:id="6786" w:author="AEN" w:date="2007-05-11T12:58:00Z"/>
        </w:rPr>
      </w:pPr>
      <w:ins w:id="6784" w:author="AEN" w:date="2007-05-11T12:58:00Z">
        <w:r>
          <w:rPr>
            <w:sz w:val="22"/>
          </w:rPr>
          <w:t xml:space="preserve">Организация:  </w:t>
        </w:r>
      </w:ins>
      <w:ins w:id="6785" w:author="AEN" w:date="2007-05-11T12:58:00Z">
        <w:r>
          <w:rPr>
            <w:rStyle w:val="SUBST"/>
            <w:szCs w:val="24"/>
          </w:rPr>
          <w:t>ОАО "Строитель"</w:t>
        </w:r>
      </w:ins>
    </w:p>
    <w:p>
      <w:pPr>
        <w:pStyle w:val="Normal"/>
        <w:rPr>
          <w:b/>
          <w:b/>
          <w:i/>
          <w:i/>
          <w:sz w:val="22"/>
          <w:ins w:id="6789" w:author="AEN" w:date="2007-05-11T12:58:00Z"/>
        </w:rPr>
      </w:pPr>
      <w:ins w:id="6787" w:author="AEN" w:date="2007-05-11T12:58:00Z">
        <w:r>
          <w:rPr>
            <w:sz w:val="22"/>
          </w:rPr>
          <w:t xml:space="preserve">Сфера деятельности: </w:t>
        </w:r>
      </w:ins>
      <w:ins w:id="6788" w:author="AEN" w:date="2007-05-11T12:58:00Z">
        <w:r>
          <w:rPr>
            <w:rStyle w:val="SUBST"/>
            <w:szCs w:val="24"/>
          </w:rPr>
          <w:t>производство общестроительных работ</w:t>
        </w:r>
      </w:ins>
    </w:p>
    <w:p>
      <w:pPr>
        <w:pStyle w:val="Normal"/>
        <w:rPr>
          <w:sz w:val="22"/>
          <w:ins w:id="6792" w:author="AEN" w:date="2007-05-11T12:58:00Z"/>
        </w:rPr>
      </w:pPr>
      <w:ins w:id="6790" w:author="AEN" w:date="2007-05-11T12:58:00Z">
        <w:r>
          <w:rPr>
            <w:sz w:val="22"/>
          </w:rPr>
          <w:t xml:space="preserve">Должность: </w:t>
        </w:r>
      </w:ins>
      <w:ins w:id="6791" w:author="AEN" w:date="2007-05-11T12:58:00Z">
        <w:r>
          <w:rPr>
            <w:b/>
            <w:bCs/>
            <w:i/>
            <w:iCs/>
            <w:sz w:val="22"/>
          </w:rPr>
          <w:t>Главный бухгалтер</w:t>
        </w:r>
      </w:ins>
    </w:p>
    <w:p>
      <w:pPr>
        <w:pStyle w:val="Normal"/>
        <w:rPr>
          <w:sz w:val="22"/>
          <w:ins w:id="6798" w:author="AEN" w:date="2007-05-11T12:58:00Z"/>
        </w:rPr>
      </w:pPr>
      <w:ins w:id="6793" w:author="AEN" w:date="2007-05-11T12:58:00Z">
        <w:r>
          <w:rPr>
            <w:sz w:val="22"/>
          </w:rPr>
          <w:t xml:space="preserve">Период: </w:t>
        </w:r>
      </w:ins>
      <w:ins w:id="6794" w:author="AEN" w:date="2007-05-11T12:58:00Z">
        <w:r>
          <w:rPr>
            <w:b/>
            <w:i/>
            <w:sz w:val="22"/>
          </w:rPr>
          <w:t xml:space="preserve"> </w:t>
        </w:r>
      </w:ins>
      <w:ins w:id="6795" w:author="AEN" w:date="2007-05-11T12:58:00Z">
        <w:r>
          <w:rPr>
            <w:rStyle w:val="SUBST"/>
            <w:szCs w:val="24"/>
          </w:rPr>
          <w:t>199</w:t>
        </w:r>
      </w:ins>
      <w:ins w:id="6796" w:author="AEN" w:date="2007-05-11T13:00:00Z">
        <w:r>
          <w:rPr>
            <w:rStyle w:val="SUBST"/>
            <w:szCs w:val="24"/>
          </w:rPr>
          <w:t>9</w:t>
        </w:r>
      </w:ins>
      <w:ins w:id="6797" w:author="AEN" w:date="2007-05-11T12:58:00Z">
        <w:r>
          <w:rPr>
            <w:rStyle w:val="SUBST"/>
            <w:szCs w:val="24"/>
          </w:rPr>
          <w:t xml:space="preserve"> – наст. время</w:t>
        </w:r>
      </w:ins>
    </w:p>
    <w:p>
      <w:pPr>
        <w:pStyle w:val="Normal"/>
        <w:rPr>
          <w:sz w:val="22"/>
          <w:ins w:id="6801" w:author="AEN" w:date="2007-05-11T12:58:00Z"/>
        </w:rPr>
      </w:pPr>
      <w:ins w:id="6799" w:author="AEN" w:date="2007-05-11T12:58:00Z">
        <w:r>
          <w:rPr>
            <w:sz w:val="22"/>
          </w:rPr>
          <w:t xml:space="preserve">Организация:  </w:t>
        </w:r>
      </w:ins>
      <w:ins w:id="6800" w:author="AEN" w:date="2007-05-11T12:58:00Z">
        <w:r>
          <w:rPr>
            <w:rStyle w:val="SUBST"/>
            <w:szCs w:val="24"/>
          </w:rPr>
          <w:t>ОАО "Строитель"</w:t>
        </w:r>
      </w:ins>
    </w:p>
    <w:p>
      <w:pPr>
        <w:pStyle w:val="Normal"/>
        <w:rPr>
          <w:ins w:id="6805" w:author="AEN" w:date="2007-05-11T12:58:00Z"/>
        </w:rPr>
      </w:pPr>
      <w:ins w:id="6802" w:author="AEN" w:date="2007-05-11T12:58:00Z">
        <w:r>
          <w:rPr>
            <w:sz w:val="22"/>
          </w:rPr>
          <w:t xml:space="preserve">Сфера деятельности: </w:t>
        </w:r>
      </w:ins>
      <w:ins w:id="6803" w:author="AEN" w:date="2007-05-11T12:58:00Z">
        <w:r>
          <w:rPr>
            <w:rStyle w:val="SUBST"/>
            <w:szCs w:val="24"/>
          </w:rPr>
          <w:t>производство общестроительных работ</w:t>
        </w:r>
      </w:ins>
      <w:ins w:id="6804" w:author="AEN" w:date="2007-05-11T12:58:00Z">
        <w:r>
          <w:rPr>
            <w:sz w:val="22"/>
          </w:rPr>
          <w:t xml:space="preserve">  </w:t>
        </w:r>
      </w:ins>
    </w:p>
    <w:p>
      <w:pPr>
        <w:pStyle w:val="Normal"/>
        <w:rPr>
          <w:sz w:val="22"/>
          <w:ins w:id="6808" w:author="AEN" w:date="2007-05-11T12:58:00Z"/>
        </w:rPr>
      </w:pPr>
      <w:ins w:id="6806" w:author="AEN" w:date="2007-05-11T12:58:00Z">
        <w:r>
          <w:rPr>
            <w:sz w:val="22"/>
          </w:rPr>
          <w:t xml:space="preserve">Должность: </w:t>
        </w:r>
      </w:ins>
      <w:ins w:id="6807" w:author="AEN" w:date="2007-05-11T12:58:00Z">
        <w:r>
          <w:rPr>
            <w:rStyle w:val="SUBST"/>
            <w:szCs w:val="24"/>
          </w:rPr>
          <w:t>Член Совета директоров</w:t>
        </w:r>
      </w:ins>
    </w:p>
    <w:p>
      <w:pPr>
        <w:pStyle w:val="Normal"/>
        <w:rPr>
          <w:b/>
          <w:b/>
          <w:bCs/>
          <w:i/>
          <w:i/>
          <w:iCs/>
          <w:sz w:val="22"/>
          <w:ins w:id="6811" w:author="AEN" w:date="2007-05-11T12:58:00Z"/>
        </w:rPr>
      </w:pPr>
      <w:ins w:id="6809" w:author="AEN" w:date="2007-05-11T12:58:00Z">
        <w:r>
          <w:rPr>
            <w:sz w:val="22"/>
          </w:rPr>
          <w:t xml:space="preserve">Доля в уставном капитале эмитента: </w:t>
        </w:r>
      </w:ins>
      <w:ins w:id="6810" w:author="AEN" w:date="2007-05-11T13:00:00Z">
        <w:r>
          <w:rPr>
            <w:b/>
            <w:bCs/>
            <w:i/>
            <w:iCs/>
            <w:sz w:val="22"/>
          </w:rPr>
          <w:t xml:space="preserve">4,24% </w:t>
        </w:r>
      </w:ins>
    </w:p>
    <w:p>
      <w:pPr>
        <w:pStyle w:val="Normal"/>
        <w:rPr>
          <w:ins w:id="6814" w:author="AEN" w:date="2007-05-11T13:02:00Z"/>
        </w:rPr>
      </w:pPr>
      <w:ins w:id="6812" w:author="AEN" w:date="2007-05-11T13:02:00Z">
        <w:r>
          <w:rPr>
            <w:sz w:val="22"/>
          </w:rPr>
          <w:t xml:space="preserve">Доля обыкновенных акций эмитента: </w:t>
        </w:r>
      </w:ins>
      <w:ins w:id="6813" w:author="AEN" w:date="2007-05-11T13:02:00Z">
        <w:r>
          <w:rPr>
            <w:rStyle w:val="SUBST"/>
            <w:szCs w:val="24"/>
          </w:rPr>
          <w:t>4,24%</w:t>
        </w:r>
      </w:ins>
    </w:p>
    <w:p>
      <w:pPr>
        <w:pStyle w:val="Normal"/>
        <w:rPr>
          <w:ins w:id="6816" w:author="AEN" w:date="2007-05-11T13:02:00Z"/>
        </w:rPr>
      </w:pPr>
      <w:ins w:id="6815" w:author="AEN" w:date="2007-05-11T13:02:00Z">
        <w:r>
          <w:rPr>
            <w:sz w:val="22"/>
          </w:rPr>
          <w:t>Доли в дочерних/зависимых обществах эмитента:</w:t>
        </w:r>
      </w:ins>
    </w:p>
    <w:p>
      <w:pPr>
        <w:pStyle w:val="Normal"/>
        <w:rPr>
          <w:b/>
          <w:b/>
          <w:i/>
          <w:i/>
          <w:sz w:val="22"/>
          <w:ins w:id="6818" w:author="AEN" w:date="2007-05-11T13:02:00Z"/>
        </w:rPr>
      </w:pPr>
      <w:ins w:id="6817" w:author="AEN" w:date="2007-05-11T13:02:00Z">
        <w:r>
          <w:rPr>
            <w:rStyle w:val="SUBST"/>
            <w:szCs w:val="24"/>
          </w:rPr>
          <w:t>долей не имеет</w:t>
        </w:r>
      </w:ins>
    </w:p>
    <w:p>
      <w:pPr>
        <w:pStyle w:val="Normal"/>
        <w:jc w:val="both"/>
        <w:rPr>
          <w:sz w:val="22"/>
          <w:ins w:id="6820" w:author="AEN" w:date="2007-05-11T12:58:00Z"/>
        </w:rPr>
      </w:pPr>
      <w:ins w:id="6819" w:author="AEN" w:date="2007-05-11T12:58: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822" w:author="AEN" w:date="2007-05-11T12:58:00Z"/>
        </w:rPr>
      </w:pPr>
      <w:ins w:id="6821" w:author="AEN" w:date="2007-05-11T12:58:00Z">
        <w:r>
          <w:rPr>
            <w:b/>
            <w:i/>
            <w:sz w:val="22"/>
          </w:rPr>
          <w:t>не имеет</w:t>
        </w:r>
      </w:ins>
    </w:p>
    <w:p>
      <w:pPr>
        <w:pStyle w:val="NormalPrefix"/>
        <w:widowControl/>
        <w:spacing w:before="0" w:after="0"/>
        <w:rPr>
          <w:b/>
          <w:b/>
          <w:i/>
          <w:i/>
          <w:sz w:val="22"/>
          <w:szCs w:val="24"/>
          <w:ins w:id="6824" w:author="AEN" w:date="2007-05-11T12:58:00Z"/>
        </w:rPr>
      </w:pPr>
      <w:ins w:id="6823" w:author="AEN" w:date="2007-05-11T12:58:00Z">
        <w:r>
          <w:rPr>
            <w:b/>
            <w:i/>
            <w:sz w:val="22"/>
            <w:szCs w:val="24"/>
          </w:rPr>
        </w:r>
      </w:ins>
    </w:p>
    <w:p>
      <w:pPr>
        <w:pStyle w:val="Normal"/>
        <w:numPr>
          <w:ilvl w:val="0"/>
          <w:numId w:val="0"/>
        </w:numPr>
        <w:jc w:val="both"/>
        <w:outlineLvl w:val="1"/>
        <w:rPr>
          <w:b/>
          <w:b/>
          <w:bCs/>
          <w:sz w:val="22"/>
          <w:szCs w:val="24"/>
          <w:ins w:id="6826" w:author="AEN" w:date="2005-05-06T11:05:00Z"/>
        </w:rPr>
      </w:pPr>
      <w:ins w:id="6825" w:author="AEN" w:date="2005-05-06T11:05:00Z">
        <w:r>
          <w:rPr>
            <w:b/>
            <w:bCs/>
            <w:sz w:val="22"/>
            <w:szCs w:val="24"/>
          </w:rPr>
        </w:r>
      </w:ins>
    </w:p>
    <w:p>
      <w:pPr>
        <w:pStyle w:val="Heading2"/>
        <w:jc w:val="both"/>
        <w:rPr>
          <w:ins w:id="6829" w:author="AEN" w:date="2004-05-06T15:43:00Z"/>
        </w:rPr>
      </w:pPr>
      <w:ins w:id="6827" w:author="AEN" w:date="2004-05-06T15:43:00Z">
        <w:bookmarkStart w:id="108" w:name="__RefHeading___Toc180984939"/>
        <w:bookmarkStart w:id="109" w:name="__RefHeading___Toc116112499"/>
        <w:r>
          <w:rPr>
            <w:b/>
            <w:bCs/>
            <w:sz w:val="22"/>
          </w:rPr>
          <w:t>5.3. Сведения о размере вознаграждения, льгот и/или компенсации расходов по каждому органу управления эмитента</w:t>
        </w:r>
      </w:ins>
      <w:ins w:id="6828" w:author="AEN" w:date="2004-05-06T15:43:00Z">
        <w:bookmarkEnd w:id="108"/>
        <w:bookmarkEnd w:id="109"/>
        <w:r>
          <w:rPr>
            <w:b/>
            <w:bCs/>
            <w:sz w:val="22"/>
          </w:rPr>
          <w:t xml:space="preserve"> </w:t>
        </w:r>
      </w:ins>
    </w:p>
    <w:p>
      <w:pPr>
        <w:pStyle w:val="Footer"/>
        <w:tabs>
          <w:tab w:val="clear" w:pos="4844"/>
          <w:tab w:val="clear" w:pos="9689"/>
        </w:tabs>
        <w:ind w:firstLine="540"/>
        <w:rPr>
          <w:b/>
          <w:b/>
          <w:bCs/>
          <w:i/>
          <w:i/>
          <w:iCs/>
          <w:ins w:id="6836" w:author="AEN" w:date="2004-05-06T15:43:00Z"/>
        </w:rPr>
      </w:pPr>
      <w:ins w:id="6830" w:author="AEN" w:date="2007-05-11T13:04:00Z">
        <w:r>
          <w:rPr>
            <w:b/>
            <w:bCs/>
            <w:i/>
            <w:iCs/>
          </w:rPr>
          <w:t>Вознаграждения членам совета директоров и генеральному директору в 2006г.</w:t>
        </w:r>
      </w:ins>
      <w:ins w:id="6831" w:author="AEN" w:date="2007-07-13T17:27:00Z">
        <w:r>
          <w:rPr>
            <w:b/>
            <w:bCs/>
            <w:i/>
            <w:iCs/>
          </w:rPr>
          <w:t>, а так же в 1-</w:t>
        </w:r>
      </w:ins>
      <w:ins w:id="6832" w:author="AEN" w:date="2007-10-08T17:18:00Z">
        <w:r>
          <w:rPr>
            <w:b/>
            <w:bCs/>
            <w:i/>
            <w:iCs/>
          </w:rPr>
          <w:t>3</w:t>
        </w:r>
      </w:ins>
      <w:ins w:id="6833" w:author="AEN" w:date="2007-07-13T17:27:00Z">
        <w:r>
          <w:rPr>
            <w:b/>
            <w:bCs/>
            <w:i/>
            <w:iCs/>
          </w:rPr>
          <w:t xml:space="preserve">кв. 2007г. </w:t>
        </w:r>
      </w:ins>
      <w:ins w:id="6834" w:author="AEN" w:date="2007-05-11T13:04:00Z">
        <w:r>
          <w:rPr>
            <w:b/>
            <w:bCs/>
            <w:i/>
            <w:iCs/>
          </w:rPr>
          <w:t xml:space="preserve"> не выплачивались</w:t>
        </w:r>
      </w:ins>
      <w:ins w:id="6835" w:author="AEN" w:date="2007-05-03T12:26:00Z">
        <w:r>
          <w:rPr>
            <w:b/>
            <w:bCs/>
            <w:i/>
            <w:iCs/>
          </w:rPr>
          <w:t>.</w:t>
        </w:r>
      </w:ins>
    </w:p>
    <w:p>
      <w:pPr>
        <w:pStyle w:val="Normal"/>
        <w:autoSpaceDE w:val="true"/>
        <w:ind w:left="1080" w:hanging="0"/>
        <w:rPr>
          <w:b/>
          <w:b/>
          <w:bCs/>
          <w:i/>
          <w:i/>
          <w:iCs/>
          <w:sz w:val="22"/>
          <w:ins w:id="6838" w:author="AEN" w:date="2004-05-06T15:43:00Z"/>
        </w:rPr>
      </w:pPr>
      <w:ins w:id="6837" w:author="AEN" w:date="2004-05-06T15:43:00Z">
        <w:r>
          <w:rPr>
            <w:b/>
            <w:bCs/>
            <w:i/>
            <w:iCs/>
            <w:sz w:val="22"/>
          </w:rPr>
        </w:r>
      </w:ins>
    </w:p>
    <w:p>
      <w:pPr>
        <w:pStyle w:val="Heading2"/>
        <w:jc w:val="both"/>
        <w:rPr>
          <w:b/>
          <w:b/>
          <w:bCs/>
          <w:sz w:val="22"/>
          <w:ins w:id="6840" w:author="AEN" w:date="2004-05-06T15:43:00Z"/>
        </w:rPr>
      </w:pPr>
      <w:ins w:id="6839" w:author="AEN" w:date="2004-05-06T15:43:00Z">
        <w:bookmarkStart w:id="110" w:name="__RefHeading___Toc116112500"/>
        <w:bookmarkEnd w:id="110"/>
        <w:r>
          <w:rPr>
            <w:b/>
            <w:bCs/>
            <w:sz w:val="22"/>
          </w:rPr>
          <w:t>5.4. Сведения о структуре и компетенции органов контроля за финансово-хозяйственной деятельностью эмитента</w:t>
        </w:r>
      </w:ins>
    </w:p>
    <w:p>
      <w:pPr>
        <w:pStyle w:val="Normal"/>
        <w:jc w:val="both"/>
        <w:rPr>
          <w:b/>
          <w:b/>
          <w:bCs/>
          <w:i/>
          <w:i/>
          <w:sz w:val="22"/>
          <w:ins w:id="6842" w:author="AEN" w:date="2004-05-06T15:43:00Z"/>
        </w:rPr>
      </w:pPr>
      <w:ins w:id="6841" w:author="AEN" w:date="2004-05-06T15:43:00Z">
        <w:r>
          <w:rPr>
            <w:b/>
            <w:bCs/>
            <w:i/>
            <w:sz w:val="22"/>
          </w:rPr>
        </w:r>
      </w:ins>
    </w:p>
    <w:p>
      <w:pPr>
        <w:pStyle w:val="Normal"/>
        <w:jc w:val="both"/>
        <w:rPr>
          <w:sz w:val="22"/>
          <w:ins w:id="6844" w:author="AEN" w:date="2004-05-06T15:43:00Z"/>
        </w:rPr>
      </w:pPr>
      <w:ins w:id="6843" w:author="AEN" w:date="2004-05-06T15:43:00Z">
        <w:r>
          <w:rPr>
            <w:sz w:val="22"/>
          </w:rPr>
          <w:t>Сведения о системе внутреннего контроля за финансово-хозяйственной деятельностью эмитента:</w:t>
        </w:r>
      </w:ins>
    </w:p>
    <w:p>
      <w:pPr>
        <w:pStyle w:val="Normal"/>
        <w:jc w:val="both"/>
        <w:rPr>
          <w:ins w:id="6847" w:author="AEN" w:date="2004-05-06T15:43:00Z"/>
        </w:rPr>
      </w:pPr>
      <w:ins w:id="6845" w:author="AEN" w:date="2004-05-06T15:43:00Z">
        <w:r>
          <w:rPr>
            <w:b/>
            <w:i/>
            <w:sz w:val="22"/>
          </w:rPr>
          <w:t>Службы внутреннего аудита нет</w:t>
        </w:r>
      </w:ins>
      <w:ins w:id="6846" w:author="AEN" w:date="2004-05-06T15:43:00Z">
        <w:r>
          <w:rPr>
            <w:sz w:val="22"/>
          </w:rPr>
          <w:t>.</w:t>
        </w:r>
      </w:ins>
    </w:p>
    <w:p>
      <w:pPr>
        <w:pStyle w:val="TextBody"/>
        <w:jc w:val="both"/>
        <w:rPr>
          <w:ins w:id="6849" w:author="AEN" w:date="2004-05-06T15:43:00Z"/>
        </w:rPr>
      </w:pPr>
      <w:ins w:id="6848" w:author="AEN" w:date="2004-05-06T15:43:00Z">
        <w:r>
          <w:rPr>
            <w:b w:val="false"/>
            <w:bCs w:val="false"/>
            <w:sz w:val="22"/>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ins>
    </w:p>
    <w:p>
      <w:pPr>
        <w:pStyle w:val="TextBody"/>
        <w:jc w:val="both"/>
        <w:rPr>
          <w:ins w:id="6851" w:author="AEN" w:date="2004-05-06T15:43:00Z"/>
        </w:rPr>
      </w:pPr>
      <w:ins w:id="6850" w:author="AEN" w:date="2004-05-06T15:43:00Z">
        <w:r>
          <w:rPr>
            <w:bCs w:val="false"/>
            <w:i/>
            <w:sz w:val="22"/>
          </w:rPr>
          <w:t>Документа эмитента, устанавливающего правила по предотвращению использования служебной (инсайдерской) информации нет.</w:t>
        </w:r>
      </w:ins>
    </w:p>
    <w:p>
      <w:pPr>
        <w:pStyle w:val="TextBody"/>
        <w:ind w:firstLine="709"/>
        <w:jc w:val="both"/>
        <w:rPr>
          <w:b w:val="false"/>
          <w:b w:val="false"/>
          <w:bCs w:val="false"/>
          <w:i/>
          <w:i/>
          <w:sz w:val="22"/>
          <w:ins w:id="6853" w:author="AEN" w:date="2004-05-06T15:43:00Z"/>
        </w:rPr>
      </w:pPr>
      <w:ins w:id="6852" w:author="AEN" w:date="2004-05-06T15:43:00Z">
        <w:r>
          <w:rPr>
            <w:b w:val="false"/>
            <w:bCs w:val="false"/>
            <w:i/>
            <w:sz w:val="22"/>
          </w:rPr>
        </w:r>
      </w:ins>
    </w:p>
    <w:p>
      <w:pPr>
        <w:pStyle w:val="Heading2"/>
        <w:jc w:val="both"/>
        <w:rPr>
          <w:b/>
          <w:b/>
          <w:bCs/>
          <w:sz w:val="22"/>
          <w:ins w:id="6855" w:author="AEN" w:date="2004-05-06T15:43:00Z"/>
        </w:rPr>
      </w:pPr>
      <w:ins w:id="6854" w:author="AEN" w:date="2004-05-06T15:43:00Z">
        <w:bookmarkStart w:id="111" w:name="__RefHeading___Toc116112501"/>
        <w:bookmarkEnd w:id="111"/>
        <w:r>
          <w:rPr>
            <w:b/>
            <w:bCs/>
            <w:sz w:val="22"/>
          </w:rPr>
          <w:t>5.5. Информация о лицах, входящих в состав органов контроля за финансово-хозяйственной деятельностью эмитента</w:t>
        </w:r>
      </w:ins>
    </w:p>
    <w:p>
      <w:pPr>
        <w:pStyle w:val="Normal"/>
        <w:rPr>
          <w:rStyle w:val="SUBST"/>
          <w:b w:val="false"/>
          <w:b w:val="false"/>
          <w:i w:val="false"/>
          <w:i w:val="false"/>
          <w:szCs w:val="24"/>
          <w:ins w:id="6857" w:author="AEN" w:date="2004-05-06T15:43:00Z"/>
        </w:rPr>
      </w:pPr>
      <w:ins w:id="6856" w:author="AEN" w:date="2004-05-06T15:43:00Z">
        <w:r>
          <w:rPr>
            <w:b/>
            <w:bCs/>
            <w:sz w:val="22"/>
          </w:rPr>
        </w:r>
      </w:ins>
    </w:p>
    <w:p>
      <w:pPr>
        <w:pStyle w:val="Normal"/>
        <w:rPr>
          <w:rStyle w:val="SUBST"/>
          <w:b w:val="false"/>
          <w:b w:val="false"/>
          <w:i w:val="false"/>
          <w:i w:val="false"/>
          <w:szCs w:val="24"/>
          <w:ins w:id="6859" w:author="AEN" w:date="2004-05-06T15:43:00Z"/>
        </w:rPr>
      </w:pPr>
      <w:ins w:id="6858" w:author="AEN" w:date="2004-05-06T15:43:00Z">
        <w:r>
          <w:rPr>
            <w:sz w:val="22"/>
          </w:rPr>
          <w:t>Ревизор общества:</w:t>
        </w:r>
      </w:ins>
    </w:p>
    <w:p>
      <w:pPr>
        <w:pStyle w:val="Normal"/>
        <w:rPr>
          <w:rStyle w:val="SUBST"/>
          <w:b w:val="false"/>
          <w:b w:val="false"/>
          <w:i w:val="false"/>
          <w:i w:val="false"/>
          <w:szCs w:val="24"/>
          <w:ins w:id="6861" w:author="AEN" w:date="2004-05-06T15:43:00Z"/>
        </w:rPr>
      </w:pPr>
      <w:ins w:id="6860" w:author="AEN" w:date="2004-05-06T15:43:00Z">
        <w:r>
          <w:rPr/>
        </w:r>
      </w:ins>
    </w:p>
    <w:p>
      <w:pPr>
        <w:pStyle w:val="Normal"/>
        <w:rPr>
          <w:ins w:id="6868" w:author="AEN" w:date="2004-05-06T15:43:00Z"/>
        </w:rPr>
      </w:pPr>
      <w:ins w:id="6862" w:author="AEN" w:date="2007-05-11T13:07:00Z">
        <w:r>
          <w:rPr>
            <w:b/>
            <w:i/>
            <w:sz w:val="22"/>
          </w:rPr>
          <w:t>Жильцов</w:t>
        </w:r>
      </w:ins>
      <w:ins w:id="6863" w:author="AEN" w:date="2004-05-06T15:43:00Z">
        <w:r>
          <w:rPr>
            <w:b/>
            <w:i/>
            <w:sz w:val="22"/>
          </w:rPr>
          <w:t xml:space="preserve"> </w:t>
        </w:r>
      </w:ins>
      <w:ins w:id="6864" w:author="AEN" w:date="2007-05-11T13:08:00Z">
        <w:r>
          <w:rPr>
            <w:b/>
            <w:i/>
            <w:sz w:val="22"/>
          </w:rPr>
          <w:t>Владимир</w:t>
        </w:r>
      </w:ins>
      <w:ins w:id="6865" w:author="AEN" w:date="2004-05-06T15:43:00Z">
        <w:r>
          <w:rPr>
            <w:b/>
            <w:i/>
            <w:sz w:val="22"/>
          </w:rPr>
          <w:t xml:space="preserve"> </w:t>
        </w:r>
      </w:ins>
      <w:ins w:id="6866" w:author="AEN" w:date="2007-05-11T13:08:00Z">
        <w:r>
          <w:rPr>
            <w:b/>
            <w:i/>
            <w:sz w:val="22"/>
          </w:rPr>
          <w:t>Федорович</w:t>
        </w:r>
      </w:ins>
      <w:ins w:id="6867" w:author="AEN" w:date="2004-05-06T15:43:00Z">
        <w:r>
          <w:rPr>
            <w:b/>
            <w:i/>
            <w:sz w:val="22"/>
          </w:rPr>
          <w:t xml:space="preserve"> </w:t>
        </w:r>
      </w:ins>
    </w:p>
    <w:p>
      <w:pPr>
        <w:pStyle w:val="Normal"/>
        <w:rPr>
          <w:sz w:val="22"/>
          <w:ins w:id="6870" w:author="AEN" w:date="2007-05-11T13:08:00Z"/>
        </w:rPr>
      </w:pPr>
      <w:ins w:id="6869" w:author="AEN" w:date="2004-05-06T15:43:00Z">
        <w:r>
          <w:rPr>
            <w:sz w:val="22"/>
          </w:rPr>
          <w:t xml:space="preserve">Год рождения: </w:t>
        </w:r>
      </w:ins>
    </w:p>
    <w:p>
      <w:pPr>
        <w:pStyle w:val="Normal"/>
        <w:rPr>
          <w:b/>
          <w:b/>
          <w:bCs/>
          <w:i/>
          <w:i/>
          <w:iCs/>
          <w:sz w:val="22"/>
          <w:ins w:id="6872" w:author="AEN" w:date="2004-05-06T15:43:00Z"/>
        </w:rPr>
      </w:pPr>
      <w:ins w:id="6871" w:author="AEN" w:date="2007-05-11T13:08:00Z">
        <w:r>
          <w:rPr>
            <w:b/>
            <w:bCs/>
            <w:i/>
            <w:iCs/>
            <w:sz w:val="22"/>
          </w:rPr>
          <w:t>1947</w:t>
        </w:r>
      </w:ins>
    </w:p>
    <w:p>
      <w:pPr>
        <w:pStyle w:val="NormalPrefix"/>
        <w:widowControl/>
        <w:spacing w:before="0" w:after="0"/>
        <w:rPr>
          <w:szCs w:val="24"/>
          <w:ins w:id="6874" w:author="AEN" w:date="2004-05-06T15:43:00Z"/>
        </w:rPr>
      </w:pPr>
      <w:ins w:id="6873" w:author="AEN" w:date="2004-05-06T15:43:00Z">
        <w:r>
          <w:rPr>
            <w:szCs w:val="24"/>
          </w:rPr>
          <w:t>Сведения об образовании:</w:t>
        </w:r>
      </w:ins>
    </w:p>
    <w:p>
      <w:pPr>
        <w:pStyle w:val="Normal"/>
        <w:rPr>
          <w:b/>
          <w:b/>
          <w:i/>
          <w:i/>
          <w:sz w:val="22"/>
          <w:ins w:id="6876" w:author="AEN" w:date="2004-05-06T15:43:00Z"/>
        </w:rPr>
      </w:pPr>
      <w:ins w:id="6875" w:author="AEN" w:date="2007-05-11T13:09:00Z">
        <w:r>
          <w:rPr>
            <w:b/>
            <w:i/>
            <w:sz w:val="22"/>
          </w:rPr>
          <w:t xml:space="preserve">Высшее, закончил Саратовский политехнический институт </w:t>
        </w:r>
      </w:ins>
    </w:p>
    <w:p>
      <w:pPr>
        <w:pStyle w:val="Normal"/>
        <w:rPr>
          <w:b/>
          <w:b/>
          <w:i/>
          <w:i/>
          <w:sz w:val="22"/>
          <w:szCs w:val="16"/>
          <w:ins w:id="6878" w:author="AEN" w:date="2004-05-06T15:43:00Z"/>
        </w:rPr>
      </w:pPr>
      <w:ins w:id="6877" w:author="AEN" w:date="2004-05-06T15:43:00Z">
        <w:r>
          <w:rPr>
            <w:b/>
            <w:i/>
            <w:sz w:val="22"/>
            <w:szCs w:val="16"/>
          </w:rPr>
        </w:r>
      </w:ins>
    </w:p>
    <w:p>
      <w:pPr>
        <w:pStyle w:val="Normal"/>
        <w:rPr>
          <w:sz w:val="22"/>
          <w:ins w:id="6881" w:author="AEN" w:date="2007-05-11T13:10:00Z"/>
        </w:rPr>
      </w:pPr>
      <w:ins w:id="6879" w:author="AEN" w:date="2007-05-11T13:10:00Z">
        <w:r>
          <w:rPr>
            <w:sz w:val="22"/>
          </w:rPr>
          <w:t xml:space="preserve">Период: </w:t>
        </w:r>
      </w:ins>
      <w:ins w:id="6880" w:author="AEN" w:date="2007-05-11T13:10:00Z">
        <w:r>
          <w:rPr>
            <w:rStyle w:val="SUBST"/>
            <w:szCs w:val="24"/>
          </w:rPr>
          <w:t>2002 – наст. время</w:t>
        </w:r>
      </w:ins>
    </w:p>
    <w:p>
      <w:pPr>
        <w:pStyle w:val="Normal"/>
        <w:rPr>
          <w:sz w:val="22"/>
          <w:ins w:id="6884" w:author="AEN" w:date="2007-05-11T13:10:00Z"/>
        </w:rPr>
      </w:pPr>
      <w:ins w:id="6882" w:author="AEN" w:date="2007-05-11T13:10:00Z">
        <w:r>
          <w:rPr>
            <w:sz w:val="22"/>
          </w:rPr>
          <w:t xml:space="preserve">Организация:  </w:t>
        </w:r>
      </w:ins>
      <w:ins w:id="6883" w:author="AEN" w:date="2007-05-11T13:10:00Z">
        <w:r>
          <w:rPr>
            <w:rStyle w:val="SUBST"/>
            <w:szCs w:val="24"/>
          </w:rPr>
          <w:t>ОАО "Саратоввторцветмет"</w:t>
        </w:r>
      </w:ins>
    </w:p>
    <w:p>
      <w:pPr>
        <w:pStyle w:val="Normal"/>
        <w:rPr>
          <w:sz w:val="22"/>
          <w:ins w:id="6887" w:author="AEN" w:date="2007-05-11T13:10:00Z"/>
        </w:rPr>
      </w:pPr>
      <w:ins w:id="6885" w:author="AEN" w:date="2007-05-11T13:10:00Z">
        <w:r>
          <w:rPr>
            <w:sz w:val="22"/>
          </w:rPr>
          <w:t xml:space="preserve">Должность: </w:t>
        </w:r>
      </w:ins>
      <w:ins w:id="6886" w:author="AEN" w:date="2007-05-11T13:12:00Z">
        <w:r>
          <w:rPr>
            <w:b/>
            <w:bCs/>
            <w:i/>
            <w:iCs/>
            <w:sz w:val="22"/>
          </w:rPr>
          <w:t>Начальник ПЗУ</w:t>
        </w:r>
      </w:ins>
    </w:p>
    <w:p>
      <w:pPr>
        <w:pStyle w:val="Normal"/>
        <w:rPr>
          <w:rStyle w:val="SUBST"/>
          <w:b w:val="false"/>
          <w:b w:val="false"/>
          <w:i w:val="false"/>
          <w:i w:val="false"/>
          <w:szCs w:val="24"/>
          <w:ins w:id="6891" w:author="AEN" w:date="2004-05-06T15:43:00Z"/>
        </w:rPr>
      </w:pPr>
      <w:ins w:id="6888" w:author="AEN" w:date="2004-05-06T15:43:00Z">
        <w:r>
          <w:rPr>
            <w:sz w:val="22"/>
          </w:rPr>
          <w:t xml:space="preserve">Доля в уставном капитале эмитента: </w:t>
        </w:r>
      </w:ins>
      <w:ins w:id="6889" w:author="AEN" w:date="2007-05-11T13:14:00Z">
        <w:r>
          <w:rPr>
            <w:rStyle w:val="SUBST"/>
            <w:szCs w:val="24"/>
          </w:rPr>
          <w:t>1,25</w:t>
        </w:r>
      </w:ins>
      <w:ins w:id="6890" w:author="AEN" w:date="2004-05-06T15:43:00Z">
        <w:r>
          <w:rPr>
            <w:rStyle w:val="SUBST"/>
            <w:szCs w:val="24"/>
          </w:rPr>
          <w:t>%</w:t>
        </w:r>
      </w:ins>
    </w:p>
    <w:p>
      <w:pPr>
        <w:pStyle w:val="Normal"/>
        <w:rPr>
          <w:rStyle w:val="SUBST"/>
          <w:b w:val="false"/>
          <w:b w:val="false"/>
          <w:i w:val="false"/>
          <w:i w:val="false"/>
          <w:szCs w:val="24"/>
          <w:ins w:id="6894" w:author="AEN" w:date="2007-05-11T13:14:00Z"/>
        </w:rPr>
      </w:pPr>
      <w:ins w:id="6892" w:author="AEN" w:date="2004-05-06T15:43:00Z">
        <w:r>
          <w:rPr>
            <w:sz w:val="22"/>
          </w:rPr>
          <w:t xml:space="preserve">Доля обыкновенных акций эмитента: </w:t>
        </w:r>
      </w:ins>
      <w:ins w:id="6893" w:author="AEN" w:date="2007-05-11T13:14:00Z">
        <w:r>
          <w:rPr>
            <w:rStyle w:val="SUBST"/>
            <w:szCs w:val="24"/>
          </w:rPr>
          <w:t>1,25%</w:t>
        </w:r>
      </w:ins>
    </w:p>
    <w:p>
      <w:pPr>
        <w:pStyle w:val="Normal"/>
        <w:rPr>
          <w:ins w:id="6896" w:author="AEN" w:date="2004-05-06T15:43:00Z"/>
        </w:rPr>
      </w:pPr>
      <w:ins w:id="6895" w:author="AEN" w:date="2004-05-06T15:43:00Z">
        <w:r>
          <w:rPr>
            <w:sz w:val="22"/>
          </w:rPr>
          <w:t>Доли в дочерних/зависимых обществах эмитента:</w:t>
        </w:r>
      </w:ins>
    </w:p>
    <w:p>
      <w:pPr>
        <w:pStyle w:val="Normal"/>
        <w:rPr>
          <w:b/>
          <w:b/>
          <w:i/>
          <w:i/>
          <w:sz w:val="22"/>
          <w:ins w:id="6898" w:author="AEN" w:date="2004-05-06T15:43:00Z"/>
        </w:rPr>
      </w:pPr>
      <w:ins w:id="6897" w:author="AEN" w:date="2004-05-06T15:43:00Z">
        <w:r>
          <w:rPr>
            <w:rStyle w:val="SUBST"/>
            <w:szCs w:val="24"/>
          </w:rPr>
          <w:t>долей не имеет</w:t>
        </w:r>
      </w:ins>
    </w:p>
    <w:p>
      <w:pPr>
        <w:pStyle w:val="Normal"/>
        <w:jc w:val="both"/>
        <w:rPr>
          <w:sz w:val="22"/>
          <w:ins w:id="6900" w:author="AEN" w:date="2004-05-06T15:43:00Z"/>
        </w:rPr>
      </w:pPr>
      <w:ins w:id="6899" w:author="AEN" w:date="2004-05-06T15:43:00Z">
        <w:r>
          <w:rPr>
            <w:sz w:val="22"/>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ins>
    </w:p>
    <w:p>
      <w:pPr>
        <w:pStyle w:val="Normal"/>
        <w:rPr>
          <w:b/>
          <w:b/>
          <w:i/>
          <w:i/>
          <w:sz w:val="22"/>
          <w:ins w:id="6902" w:author="AEN" w:date="2004-05-06T15:43:00Z"/>
        </w:rPr>
      </w:pPr>
      <w:ins w:id="6901" w:author="AEN" w:date="2004-05-06T15:43:00Z">
        <w:r>
          <w:rPr>
            <w:b/>
            <w:i/>
            <w:sz w:val="22"/>
          </w:rPr>
          <w:t>не имеет</w:t>
        </w:r>
      </w:ins>
    </w:p>
    <w:p>
      <w:pPr>
        <w:pStyle w:val="Footer"/>
        <w:numPr>
          <w:ilvl w:val="0"/>
          <w:numId w:val="0"/>
        </w:numPr>
        <w:tabs>
          <w:tab w:val="clear" w:pos="4844"/>
          <w:tab w:val="clear" w:pos="9689"/>
        </w:tabs>
        <w:outlineLvl w:val="0"/>
        <w:rPr>
          <w:del w:id="6906" w:author="AEN" w:date="2004-05-06T15:44:00Z"/>
        </w:rPr>
      </w:pPr>
      <w:ins w:id="6903" w:author="Hvv" w:date="2003-11-09T11:33:00Z">
        <w:del w:id="6904" w:author="AEN" w:date="2004-05-06T15:44:00Z">
          <w:r>
            <w:rPr>
              <w:b/>
              <w:bCs/>
              <w:sz w:val="22"/>
            </w:rPr>
            <w:delText xml:space="preserve">5. </w:delText>
          </w:r>
        </w:del>
      </w:ins>
      <w:del w:id="6905" w:author="AEN" w:date="2004-05-06T15:44:00Z">
        <w:r>
          <w:rPr>
            <w:b/>
            <w:bCs/>
            <w:sz w:val="22"/>
          </w:rPr>
          <w:delText xml:space="preserve">Подробные сведения о лицах, входящих в состав </w:delText>
        </w:r>
      </w:del>
    </w:p>
    <w:p>
      <w:pPr>
        <w:pStyle w:val="Footer"/>
        <w:numPr>
          <w:ilvl w:val="0"/>
          <w:numId w:val="0"/>
        </w:numPr>
        <w:tabs>
          <w:tab w:val="clear" w:pos="4844"/>
          <w:tab w:val="clear" w:pos="9689"/>
        </w:tabs>
        <w:outlineLvl w:val="0"/>
        <w:rPr>
          <w:b/>
          <w:b/>
          <w:bCs/>
          <w:sz w:val="22"/>
          <w:del w:id="6908" w:author="AEN" w:date="2004-05-06T15:44:00Z"/>
        </w:rPr>
      </w:pPr>
      <w:del w:id="6907" w:author="AEN" w:date="2004-05-06T15:44:00Z">
        <w:r>
          <w:rPr>
            <w:b/>
            <w:bCs/>
            <w:sz w:val="22"/>
          </w:rPr>
          <w:delTex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delText>
        </w:r>
      </w:del>
    </w:p>
    <w:p>
      <w:pPr>
        <w:pStyle w:val="Footer"/>
        <w:widowControl/>
        <w:numPr>
          <w:ilvl w:val="0"/>
          <w:numId w:val="0"/>
        </w:numPr>
        <w:tabs>
          <w:tab w:val="clear" w:pos="4844"/>
          <w:tab w:val="clear" w:pos="9689"/>
        </w:tabs>
        <w:autoSpaceDE w:val="false"/>
        <w:bidi w:val="0"/>
        <w:ind w:hanging="0"/>
        <w:jc w:val="left"/>
        <w:outlineLvl w:val="0"/>
        <w:rPr>
          <w:b/>
          <w:b/>
          <w:bCs/>
          <w:sz w:val="22"/>
          <w:del w:id="6910" w:author="AEN" w:date="2004-05-06T15:44:00Z"/>
        </w:rPr>
      </w:pPr>
      <w:del w:id="6909" w:author="AEN" w:date="2004-05-06T15:44:00Z">
        <w:r>
          <w:rPr>
            <w:b/>
            <w:bCs/>
            <w:sz w:val="22"/>
          </w:rPr>
        </w:r>
      </w:del>
    </w:p>
    <w:p>
      <w:pPr>
        <w:pStyle w:val="Footer"/>
        <w:widowControl/>
        <w:numPr>
          <w:ilvl w:val="0"/>
          <w:numId w:val="0"/>
        </w:numPr>
        <w:tabs>
          <w:tab w:val="clear" w:pos="4844"/>
          <w:tab w:val="clear" w:pos="9689"/>
        </w:tabs>
        <w:autoSpaceDE w:val="false"/>
        <w:bidi w:val="0"/>
        <w:jc w:val="left"/>
        <w:outlineLvl w:val="0"/>
        <w:rPr>
          <w:b/>
          <w:b/>
          <w:bCs/>
          <w:sz w:val="22"/>
          <w:del w:id="6912" w:author="AEN" w:date="2004-05-06T15:44:00Z"/>
        </w:rPr>
      </w:pPr>
      <w:del w:id="6911" w:author="AEN" w:date="2004-05-06T15:44:00Z">
        <w:r>
          <w:rPr>
            <w:b/>
            <w:bCs/>
            <w:sz w:val="22"/>
          </w:rPr>
          <w:delText>5.1. Сведения о структуре и компетенции органов управления эмитента</w:delText>
        </w:r>
      </w:del>
    </w:p>
    <w:p>
      <w:pPr>
        <w:pStyle w:val="Footer"/>
        <w:widowControl/>
        <w:numPr>
          <w:ilvl w:val="0"/>
          <w:numId w:val="0"/>
        </w:numPr>
        <w:tabs>
          <w:tab w:val="clear" w:pos="4844"/>
          <w:tab w:val="clear" w:pos="9689"/>
        </w:tabs>
        <w:autoSpaceDE w:val="false"/>
        <w:bidi w:val="0"/>
        <w:outlineLvl w:val="0"/>
        <w:rPr>
          <w:del w:id="6914" w:author="AEN" w:date="2004-05-06T15:44:00Z"/>
        </w:rPr>
      </w:pPr>
      <w:del w:id="6913" w:author="AEN" w:date="2004-05-06T15:44:00Z">
        <w:r>
          <w:rPr/>
          <w:delText>Структура органов управления эмитента.</w:delText>
        </w:r>
      </w:del>
    </w:p>
    <w:p>
      <w:pPr>
        <w:pStyle w:val="Footer"/>
        <w:ind w:firstLine="567"/>
        <w:jc w:val="left"/>
        <w:rPr>
          <w:del w:id="6920" w:author="AEN" w:date="2004-05-06T15:44:00Z"/>
        </w:rPr>
      </w:pPr>
      <w:ins w:id="6915" w:author="Hvv" w:date="2003-11-09T11:43:00Z">
        <w:del w:id="6916" w:author="AEN" w:date="2004-05-06T15:44:00Z">
          <w:r>
            <w:rPr>
              <w:rStyle w:val="SUBST"/>
              <w:szCs w:val="24"/>
            </w:rPr>
            <w:delText>В соответствии с Уставом общества:</w:delText>
            <w:br/>
          </w:r>
        </w:del>
      </w:ins>
      <w:ins w:id="6917" w:author="Hvv" w:date="2003-11-09T11:47:00Z">
        <w:del w:id="6918" w:author="AEN" w:date="2004-05-06T15:44:00Z">
          <w:r>
            <w:rPr>
              <w:b/>
              <w:i/>
              <w:sz w:val="22"/>
            </w:rPr>
            <w:delText xml:space="preserve">        </w:delText>
          </w:r>
        </w:del>
      </w:ins>
      <w:del w:id="6919" w:author="AEN" w:date="2004-05-06T15:44:00Z">
        <w:r>
          <w:rPr>
            <w:b/>
            <w:i/>
            <w:sz w:val="22"/>
          </w:rPr>
          <w:delText xml:space="preserve"> Органами управления общества являются:</w:delText>
        </w:r>
      </w:del>
    </w:p>
    <w:p>
      <w:pPr>
        <w:pStyle w:val="Normal"/>
        <w:tabs>
          <w:tab w:val="clear" w:pos="708"/>
          <w:tab w:val="left" w:pos="0" w:leader="none"/>
          <w:tab w:val="left" w:pos="567" w:leader="none"/>
        </w:tabs>
        <w:ind w:left="567" w:right="-99" w:hanging="0"/>
        <w:jc w:val="both"/>
        <w:rPr>
          <w:b/>
          <w:b/>
          <w:i/>
          <w:i/>
          <w:sz w:val="22"/>
          <w:del w:id="6924" w:author="AEN" w:date="2004-05-06T15:44:00Z"/>
        </w:rPr>
      </w:pPr>
      <w:ins w:id="6921" w:author="Hvv" w:date="2003-11-09T11:45:00Z">
        <w:del w:id="6922" w:author="AEN" w:date="2004-05-06T15:44:00Z">
          <w:r>
            <w:rPr>
              <w:b/>
              <w:i/>
              <w:sz w:val="22"/>
            </w:rPr>
            <w:delText xml:space="preserve">— </w:delText>
          </w:r>
        </w:del>
      </w:ins>
      <w:del w:id="6923" w:author="AEN" w:date="2004-05-06T15:44:00Z">
        <w:r>
          <w:rPr>
            <w:b/>
            <w:i/>
            <w:sz w:val="22"/>
          </w:rPr>
          <w:delText>общее собрание акционеров;</w:delText>
        </w:r>
      </w:del>
    </w:p>
    <w:p>
      <w:pPr>
        <w:pStyle w:val="Normal"/>
        <w:tabs>
          <w:tab w:val="clear" w:pos="708"/>
          <w:tab w:val="left" w:pos="0" w:leader="none"/>
          <w:tab w:val="left" w:pos="567" w:leader="none"/>
        </w:tabs>
        <w:ind w:left="567" w:right="-99" w:hanging="0"/>
        <w:jc w:val="both"/>
        <w:rPr>
          <w:b/>
          <w:b/>
          <w:i/>
          <w:i/>
          <w:sz w:val="22"/>
          <w:del w:id="6928" w:author="AEN" w:date="2004-05-06T15:44:00Z"/>
        </w:rPr>
      </w:pPr>
      <w:ins w:id="6925" w:author="Hvv" w:date="2003-11-09T11:45:00Z">
        <w:del w:id="6926" w:author="AEN" w:date="2004-05-06T15:44:00Z">
          <w:r>
            <w:rPr>
              <w:b/>
              <w:i/>
              <w:sz w:val="22"/>
            </w:rPr>
            <w:delText xml:space="preserve">— </w:delText>
          </w:r>
        </w:del>
      </w:ins>
      <w:del w:id="6927" w:author="AEN" w:date="2004-05-06T15:44:00Z">
        <w:r>
          <w:rPr>
            <w:b/>
            <w:i/>
            <w:sz w:val="22"/>
          </w:rPr>
          <w:delText>совет директоров;</w:delText>
        </w:r>
      </w:del>
    </w:p>
    <w:p>
      <w:pPr>
        <w:pStyle w:val="Normal"/>
        <w:tabs>
          <w:tab w:val="clear" w:pos="708"/>
          <w:tab w:val="left" w:pos="0" w:leader="none"/>
          <w:tab w:val="left" w:pos="567" w:leader="none"/>
        </w:tabs>
        <w:ind w:left="567" w:right="-99" w:hanging="0"/>
        <w:jc w:val="both"/>
        <w:rPr>
          <w:b/>
          <w:b/>
          <w:i/>
          <w:i/>
          <w:sz w:val="22"/>
          <w:del w:id="6932" w:author="AEN" w:date="2004-05-06T15:44:00Z"/>
        </w:rPr>
      </w:pPr>
      <w:ins w:id="6929" w:author="Hvv" w:date="2003-11-09T11:45:00Z">
        <w:del w:id="6930" w:author="AEN" w:date="2004-05-06T15:44:00Z">
          <w:r>
            <w:rPr>
              <w:b/>
              <w:i/>
              <w:sz w:val="22"/>
            </w:rPr>
            <w:delText xml:space="preserve">— </w:delText>
          </w:r>
        </w:del>
      </w:ins>
      <w:del w:id="6931" w:author="AEN" w:date="2004-05-06T15:44:00Z">
        <w:r>
          <w:rPr>
            <w:b/>
            <w:i/>
            <w:sz w:val="22"/>
          </w:rPr>
          <w:delText>единоличный исполнительный орган (Генеральный директор);</w:delText>
        </w:r>
      </w:del>
    </w:p>
    <w:p>
      <w:pPr>
        <w:pStyle w:val="Footer"/>
        <w:rPr>
          <w:rStyle w:val="SUBST"/>
          <w:szCs w:val="24"/>
          <w:del w:id="6938" w:author="AEN" w:date="2004-05-06T15:44:00Z"/>
        </w:rPr>
      </w:pPr>
      <w:ins w:id="6933" w:author="Hvv" w:date="2003-11-09T11:50:00Z">
        <w:del w:id="6934" w:author="AEN" w:date="2004-05-06T15:44:00Z">
          <w:r>
            <w:rPr>
              <w:b/>
              <w:i/>
              <w:sz w:val="22"/>
            </w:rPr>
            <w:delText xml:space="preserve">         </w:delText>
          </w:r>
        </w:del>
      </w:ins>
      <w:ins w:id="6935" w:author="Hvv" w:date="2003-11-09T11:45:00Z">
        <w:del w:id="6936" w:author="AEN" w:date="2004-05-06T15:44:00Z">
          <w:r>
            <w:rPr>
              <w:b/>
              <w:i/>
              <w:sz w:val="22"/>
            </w:rPr>
            <w:delText xml:space="preserve">— </w:delText>
          </w:r>
        </w:del>
      </w:ins>
      <w:del w:id="6937" w:author="AEN" w:date="2004-05-06T15:44:00Z">
        <w:r>
          <w:rPr>
            <w:b/>
            <w:i/>
            <w:sz w:val="22"/>
          </w:rPr>
          <w:delText>в случае назначения ликвидационной комиссии к ней переходят все функции по управлению делами общества</w:delText>
        </w:r>
      </w:del>
    </w:p>
    <w:p>
      <w:pPr>
        <w:pStyle w:val="Footer"/>
        <w:tabs>
          <w:tab w:val="clear" w:pos="4844"/>
          <w:tab w:val="clear" w:pos="9689"/>
        </w:tabs>
        <w:ind w:firstLine="709"/>
        <w:jc w:val="both"/>
        <w:rPr>
          <w:b/>
          <w:b/>
          <w:bCs/>
          <w:i/>
          <w:i/>
          <w:sz w:val="22"/>
          <w:del w:id="6940" w:author="AEN" w:date="2004-05-06T15:44:00Z"/>
        </w:rPr>
      </w:pPr>
      <w:del w:id="6939" w:author="AEN" w:date="2004-05-06T15:44:00Z">
        <w:r>
          <w:rPr>
            <w:b/>
            <w:i/>
            <w:sz w:val="22"/>
          </w:rPr>
          <w:delText>Компетенция органов управления в соответствии с Уставом общества:</w:delText>
        </w:r>
      </w:del>
    </w:p>
    <w:p>
      <w:pPr>
        <w:pStyle w:val="Footer"/>
        <w:tabs>
          <w:tab w:val="clear" w:pos="4844"/>
          <w:tab w:val="clear" w:pos="9689"/>
        </w:tabs>
        <w:ind w:firstLine="709"/>
        <w:jc w:val="both"/>
        <w:rPr>
          <w:b/>
          <w:b/>
          <w:bCs/>
          <w:i/>
          <w:i/>
          <w:sz w:val="22"/>
          <w:del w:id="6942" w:author="AEN" w:date="2004-05-06T15:44:00Z"/>
        </w:rPr>
      </w:pPr>
      <w:del w:id="6941" w:author="AEN" w:date="2004-05-06T15:44:00Z">
        <w:r>
          <w:rPr>
            <w:b/>
            <w:bCs/>
            <w:i/>
            <w:sz w:val="22"/>
          </w:rPr>
          <w:delText>Компетенция общего собрания акционеров общества:</w:delText>
        </w:r>
      </w:del>
    </w:p>
    <w:p>
      <w:pPr>
        <w:pStyle w:val="Footer"/>
        <w:ind w:firstLine="567"/>
        <w:rPr>
          <w:del w:id="6946" w:author="AEN" w:date="2004-05-06T15:44:00Z"/>
        </w:rPr>
      </w:pPr>
      <w:ins w:id="6943" w:author="Hvv" w:date="2003-11-09T11:51:00Z">
        <w:del w:id="6944" w:author="AEN" w:date="2004-05-06T15:44:00Z">
          <w:r>
            <w:rPr>
              <w:b/>
              <w:i/>
              <w:sz w:val="22"/>
            </w:rPr>
            <w:delText xml:space="preserve">  </w:delText>
          </w:r>
        </w:del>
      </w:ins>
      <w:del w:id="6945" w:author="AEN" w:date="2004-05-06T15:44:00Z">
        <w:r>
          <w:rPr>
            <w:b/>
            <w:i/>
            <w:sz w:val="22"/>
          </w:rPr>
          <w:delText>В компетенцию общего собрания акционеров входит решение следующих вопросов:</w:delText>
        </w:r>
      </w:del>
    </w:p>
    <w:p>
      <w:pPr>
        <w:pStyle w:val="Normal"/>
        <w:widowControl/>
        <w:autoSpaceDE w:val="false"/>
        <w:bidi w:val="0"/>
        <w:ind w:firstLine="567"/>
        <w:rPr>
          <w:b/>
          <w:b/>
          <w:i/>
          <w:i/>
          <w:sz w:val="22"/>
          <w:del w:id="6948" w:author="AEN" w:date="2004-05-06T15:44:00Z"/>
        </w:rPr>
      </w:pPr>
      <w:del w:id="6947" w:author="AEN" w:date="2004-05-06T15:44:00Z">
        <w:r>
          <w:rPr>
            <w:b/>
            <w:i/>
            <w:color w:val="000000"/>
            <w:sz w:val="22"/>
          </w:rPr>
          <w:delText>1) внесение изменений и дополнений в устав общества или утверждение устава общества в новой редакции;</w:delText>
        </w:r>
      </w:del>
    </w:p>
    <w:p>
      <w:pPr>
        <w:pStyle w:val="Normal"/>
        <w:widowControl/>
        <w:autoSpaceDE w:val="false"/>
        <w:bidi w:val="0"/>
        <w:ind w:firstLine="567"/>
        <w:rPr>
          <w:b/>
          <w:b/>
          <w:i/>
          <w:i/>
          <w:sz w:val="22"/>
          <w:del w:id="6950" w:author="AEN" w:date="2004-05-06T15:44:00Z"/>
        </w:rPr>
      </w:pPr>
      <w:del w:id="6949" w:author="AEN" w:date="2004-05-06T15:44:00Z">
        <w:r>
          <w:rPr>
            <w:b/>
            <w:i/>
            <w:color w:val="000000"/>
            <w:sz w:val="22"/>
          </w:rPr>
          <w:delText>2) реорганизация общества;</w:delText>
        </w:r>
      </w:del>
    </w:p>
    <w:p>
      <w:pPr>
        <w:pStyle w:val="Normal"/>
        <w:widowControl/>
        <w:autoSpaceDE w:val="false"/>
        <w:bidi w:val="0"/>
        <w:ind w:firstLine="567"/>
        <w:rPr>
          <w:b/>
          <w:b/>
          <w:i/>
          <w:i/>
          <w:sz w:val="22"/>
          <w:del w:id="6952" w:author="AEN" w:date="2004-05-06T15:44:00Z"/>
        </w:rPr>
      </w:pPr>
      <w:del w:id="6951" w:author="AEN" w:date="2004-05-06T15:44:00Z">
        <w:r>
          <w:rPr>
            <w:b/>
            <w:i/>
            <w:color w:val="000000"/>
            <w:sz w:val="22"/>
          </w:rPr>
          <w:delText>3) ликвидация общества, назначение ликвидационной комиссии и утверждение промежуточного и окончательного ликвидационных балансов;</w:delText>
        </w:r>
      </w:del>
    </w:p>
    <w:p>
      <w:pPr>
        <w:pStyle w:val="Normal"/>
        <w:widowControl/>
        <w:autoSpaceDE w:val="false"/>
        <w:bidi w:val="0"/>
        <w:ind w:firstLine="567"/>
        <w:rPr>
          <w:b/>
          <w:b/>
          <w:i/>
          <w:i/>
          <w:sz w:val="22"/>
          <w:del w:id="6954" w:author="AEN" w:date="2004-05-06T15:44:00Z"/>
        </w:rPr>
      </w:pPr>
      <w:del w:id="6953" w:author="AEN" w:date="2004-05-06T15:44:00Z">
        <w:r>
          <w:rPr>
            <w:b/>
            <w:i/>
            <w:color w:val="000000"/>
            <w:sz w:val="22"/>
          </w:rPr>
          <w:delText>4) определение количественного состава совета директоров общества, избрание его членов и досрочное прекращение их полномочий;</w:delText>
        </w:r>
      </w:del>
    </w:p>
    <w:p>
      <w:pPr>
        <w:pStyle w:val="Normal"/>
        <w:widowControl/>
        <w:autoSpaceDE w:val="false"/>
        <w:bidi w:val="0"/>
        <w:ind w:firstLine="567"/>
        <w:rPr>
          <w:b/>
          <w:b/>
          <w:i/>
          <w:i/>
          <w:sz w:val="22"/>
          <w:del w:id="6960" w:author="AEN" w:date="2004-05-06T15:44:00Z"/>
        </w:rPr>
      </w:pPr>
      <w:ins w:id="6955" w:author="Hvv" w:date="2003-11-09T11:48:00Z">
        <w:del w:id="6956" w:author="AEN" w:date="2004-05-06T15:44:00Z">
          <w:r>
            <w:rPr>
              <w:b/>
              <w:i/>
              <w:color w:val="000000"/>
              <w:sz w:val="22"/>
            </w:rPr>
            <w:delText xml:space="preserve">5) определение количества, номинальной стоимости, категории (типа) </w:delText>
          </w:r>
        </w:del>
      </w:ins>
      <w:ins w:id="6957" w:author="Hvv" w:date="2003-11-09T11:48:00Z">
        <w:del w:id="6958" w:author="AEN" w:date="2004-05-06T15:44:00Z">
          <w:r>
            <w:rPr>
              <w:b/>
              <w:i/>
              <w:sz w:val="22"/>
            </w:rPr>
            <w:delText>объявленных акций</w:delText>
          </w:r>
        </w:del>
      </w:ins>
      <w:del w:id="6959" w:author="AEN" w:date="2004-05-06T15:44:00Z">
        <w:r>
          <w:rPr>
            <w:b/>
            <w:i/>
            <w:color w:val="000000"/>
            <w:sz w:val="22"/>
          </w:rPr>
          <w:delText xml:space="preserve"> и прав, предоставляемых этими акциями;</w:delText>
        </w:r>
      </w:del>
    </w:p>
    <w:p>
      <w:pPr>
        <w:pStyle w:val="Normal"/>
        <w:widowControl/>
        <w:autoSpaceDE w:val="false"/>
        <w:bidi w:val="0"/>
        <w:ind w:firstLine="567"/>
        <w:rPr>
          <w:del w:id="6962" w:author="AEN" w:date="2004-05-06T15:44:00Z"/>
        </w:rPr>
      </w:pPr>
      <w:del w:id="6961" w:author="AEN" w:date="2004-05-06T15:44:00Z">
        <w:r>
          <w:rPr>
            <w:b/>
            <w:i/>
            <w:color w:val="000000"/>
            <w:sz w:val="22"/>
          </w:rPr>
          <w:delText xml:space="preserve">6) увеличение уставного капитала общества путем увеличения номинальной стоимости акций; </w:delText>
        </w:r>
      </w:del>
    </w:p>
    <w:p>
      <w:pPr>
        <w:pStyle w:val="Normal"/>
        <w:widowControl/>
        <w:autoSpaceDE w:val="false"/>
        <w:bidi w:val="0"/>
        <w:ind w:firstLine="567"/>
        <w:rPr>
          <w:del w:id="6964" w:author="AEN" w:date="2004-05-06T15:44:00Z"/>
        </w:rPr>
      </w:pPr>
      <w:del w:id="6963" w:author="AEN" w:date="2004-05-06T15:44:00Z">
        <w:r>
          <w:rPr>
            <w:b/>
            <w:i/>
            <w:color w:val="000000"/>
            <w:sz w:val="22"/>
          </w:rPr>
          <w:delText>7) увеличение уставного капитала общества путем размещения дополнительный акций посредством закрытой подписки;</w:delText>
        </w:r>
      </w:del>
    </w:p>
    <w:p>
      <w:pPr>
        <w:pStyle w:val="Normal"/>
        <w:widowControl/>
        <w:autoSpaceDE w:val="false"/>
        <w:bidi w:val="0"/>
        <w:ind w:firstLine="567"/>
        <w:rPr>
          <w:del w:id="6968" w:author="AEN" w:date="2004-05-06T15:44:00Z"/>
        </w:rPr>
      </w:pPr>
      <w:ins w:id="6965" w:author="Hvv" w:date="2003-11-09T11:48:00Z">
        <w:del w:id="6966" w:author="AEN" w:date="2004-05-06T15:44:00Z">
          <w:r>
            <w:rPr>
              <w:b/>
              <w:i/>
              <w:color w:val="000000"/>
              <w:sz w:val="22"/>
            </w:rPr>
            <w:delText>8) увеличение уставного капитала общества путем размещения обществом дополнительных акций в пределах количества и категорий (типов) объявленных акций</w:delText>
          </w:r>
        </w:del>
      </w:ins>
      <w:del w:id="6967" w:author="AEN" w:date="2004-05-06T15:44:00Z">
        <w:r>
          <w:rPr>
            <w:b/>
            <w:i/>
            <w:sz w:val="22"/>
          </w:rPr>
          <w:delText xml:space="preserve"> этой категории посредством открытой подписки в количестве, составляющем более 25 процентов ранее размещенных обыкновенных акций общества;</w:delText>
        </w:r>
      </w:del>
    </w:p>
    <w:p>
      <w:pPr>
        <w:pStyle w:val="Normal"/>
        <w:widowControl/>
        <w:autoSpaceDE w:val="false"/>
        <w:bidi w:val="0"/>
        <w:ind w:firstLine="567"/>
        <w:rPr>
          <w:b/>
          <w:b/>
          <w:i/>
          <w:i/>
          <w:color w:val="000000"/>
          <w:sz w:val="22"/>
          <w:highlight w:val="green"/>
          <w:del w:id="6970" w:author="AEN" w:date="2004-05-06T15:44:00Z"/>
        </w:rPr>
      </w:pPr>
      <w:del w:id="6969" w:author="AEN" w:date="2004-05-06T15:44:00Z">
        <w:r>
          <w:rPr>
            <w:b/>
            <w:i/>
            <w:color w:val="000000"/>
            <w:sz w:val="22"/>
          </w:rPr>
          <w:delTex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delText>
        </w:r>
      </w:del>
    </w:p>
    <w:p>
      <w:pPr>
        <w:pStyle w:val="Normal"/>
        <w:widowControl/>
        <w:autoSpaceDE w:val="false"/>
        <w:bidi w:val="0"/>
        <w:ind w:firstLine="567"/>
        <w:rPr>
          <w:b/>
          <w:b/>
          <w:i/>
          <w:i/>
          <w:sz w:val="22"/>
          <w:del w:id="6972" w:author="AEN" w:date="2004-05-06T15:44:00Z"/>
        </w:rPr>
      </w:pPr>
      <w:del w:id="6971" w:author="AEN" w:date="2004-05-06T15:44:00Z">
        <w:r>
          <w:rPr>
            <w:b/>
            <w:i/>
            <w:color w:val="000000"/>
            <w:sz w:val="22"/>
          </w:rPr>
          <w:delText>10) избрание членов ревизионной комиссии (ревизора) общества и досрочное прекращение их полномочий;</w:delText>
        </w:r>
      </w:del>
    </w:p>
    <w:p>
      <w:pPr>
        <w:pStyle w:val="Normal"/>
        <w:widowControl/>
        <w:autoSpaceDE w:val="false"/>
        <w:bidi w:val="0"/>
        <w:ind w:firstLine="567"/>
        <w:rPr>
          <w:b/>
          <w:b/>
          <w:i/>
          <w:i/>
          <w:sz w:val="22"/>
          <w:del w:id="6974" w:author="AEN" w:date="2004-05-06T15:44:00Z"/>
        </w:rPr>
      </w:pPr>
      <w:del w:id="6973" w:author="AEN" w:date="2004-05-06T15:44:00Z">
        <w:r>
          <w:rPr>
            <w:b/>
            <w:i/>
            <w:color w:val="000000"/>
            <w:sz w:val="22"/>
          </w:rPr>
          <w:delText>11) утверждение аудитора общества;</w:delText>
        </w:r>
      </w:del>
    </w:p>
    <w:p>
      <w:pPr>
        <w:pStyle w:val="Normal"/>
        <w:widowControl/>
        <w:autoSpaceDE w:val="false"/>
        <w:bidi w:val="0"/>
        <w:ind w:firstLine="567"/>
        <w:rPr>
          <w:b/>
          <w:b/>
          <w:i/>
          <w:i/>
          <w:sz w:val="22"/>
          <w:del w:id="6976" w:author="AEN" w:date="2004-05-06T15:44:00Z"/>
        </w:rPr>
      </w:pPr>
      <w:del w:id="6975" w:author="AEN" w:date="2004-05-06T15:44:00Z">
        <w:r>
          <w:rPr>
            <w:b/>
            <w:i/>
            <w:color w:val="000000"/>
            <w:sz w:val="22"/>
          </w:rPr>
          <w:delText>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delText>
        </w:r>
      </w:del>
    </w:p>
    <w:p>
      <w:pPr>
        <w:pStyle w:val="Normal"/>
        <w:widowControl/>
        <w:autoSpaceDE w:val="false"/>
        <w:bidi w:val="0"/>
        <w:ind w:firstLine="567"/>
        <w:rPr>
          <w:b/>
          <w:b/>
          <w:i/>
          <w:i/>
          <w:sz w:val="22"/>
          <w:del w:id="6978" w:author="AEN" w:date="2004-05-06T15:44:00Z"/>
        </w:rPr>
      </w:pPr>
      <w:del w:id="6977" w:author="AEN" w:date="2004-05-06T15:44:00Z">
        <w:r>
          <w:rPr>
            <w:b/>
            <w:i/>
            <w:color w:val="000000"/>
            <w:sz w:val="22"/>
          </w:rPr>
          <w:delText>13) определение порядка ведения общего собрания акционеров;</w:delText>
        </w:r>
      </w:del>
    </w:p>
    <w:p>
      <w:pPr>
        <w:pStyle w:val="Normal"/>
        <w:widowControl/>
        <w:autoSpaceDE w:val="false"/>
        <w:bidi w:val="0"/>
        <w:ind w:firstLine="567"/>
        <w:rPr>
          <w:b/>
          <w:b/>
          <w:i/>
          <w:i/>
          <w:sz w:val="22"/>
          <w:del w:id="6980" w:author="AEN" w:date="2004-05-06T15:44:00Z"/>
        </w:rPr>
      </w:pPr>
      <w:del w:id="6979" w:author="AEN" w:date="2004-05-06T15:44:00Z">
        <w:r>
          <w:rPr>
            <w:b/>
            <w:i/>
            <w:color w:val="000000"/>
            <w:sz w:val="22"/>
          </w:rPr>
          <w:delText>14) избрание членов счетной комиссии и досрочное прекращение их полномочий;</w:delText>
        </w:r>
      </w:del>
    </w:p>
    <w:p>
      <w:pPr>
        <w:pStyle w:val="Normal"/>
        <w:widowControl/>
        <w:autoSpaceDE w:val="false"/>
        <w:bidi w:val="0"/>
        <w:ind w:firstLine="567"/>
        <w:rPr>
          <w:b/>
          <w:b/>
          <w:i/>
          <w:i/>
          <w:sz w:val="22"/>
          <w:del w:id="6982" w:author="AEN" w:date="2004-05-06T15:44:00Z"/>
        </w:rPr>
      </w:pPr>
      <w:del w:id="6981" w:author="AEN" w:date="2004-05-06T15:44:00Z">
        <w:r>
          <w:rPr>
            <w:b/>
            <w:i/>
            <w:color w:val="000000"/>
            <w:sz w:val="22"/>
          </w:rPr>
          <w:delText>15) дробление и консолидация акций;</w:delText>
        </w:r>
      </w:del>
    </w:p>
    <w:p>
      <w:pPr>
        <w:pStyle w:val="Normal"/>
        <w:widowControl/>
        <w:autoSpaceDE w:val="false"/>
        <w:bidi w:val="0"/>
        <w:ind w:firstLine="567"/>
        <w:rPr>
          <w:b/>
          <w:b/>
          <w:i/>
          <w:i/>
          <w:sz w:val="22"/>
          <w:del w:id="6984" w:author="AEN" w:date="2004-05-06T15:44:00Z"/>
        </w:rPr>
      </w:pPr>
      <w:del w:id="6983" w:author="AEN" w:date="2004-05-06T15:44:00Z">
        <w:r>
          <w:rPr>
            <w:b/>
            <w:i/>
            <w:sz w:val="22"/>
          </w:rPr>
          <w:delText>16) принятие решений об одобрении сделок в случаях, предусмотренных статьей 83 ФЗ “Об акционерных обществах”;</w:delText>
        </w:r>
      </w:del>
    </w:p>
    <w:p>
      <w:pPr>
        <w:pStyle w:val="Normal"/>
        <w:widowControl/>
        <w:autoSpaceDE w:val="false"/>
        <w:bidi w:val="0"/>
        <w:ind w:firstLine="567"/>
        <w:rPr>
          <w:b/>
          <w:b/>
          <w:i/>
          <w:i/>
          <w:sz w:val="22"/>
          <w:del w:id="6986" w:author="AEN" w:date="2004-05-06T15:44:00Z"/>
        </w:rPr>
      </w:pPr>
      <w:del w:id="6985" w:author="AEN" w:date="2004-05-06T15:44:00Z">
        <w:r>
          <w:rPr>
            <w:b/>
            <w:i/>
            <w:sz w:val="22"/>
          </w:rPr>
          <w:delText>17) принятие решений об одобрении крупных сделок в случаях, предусмотренных статьей 79 ФЗ “Об акционерных обществах”;</w:delText>
        </w:r>
      </w:del>
    </w:p>
    <w:p>
      <w:pPr>
        <w:pStyle w:val="Normal"/>
        <w:widowControl/>
        <w:autoSpaceDE w:val="false"/>
        <w:bidi w:val="0"/>
        <w:ind w:firstLine="567"/>
        <w:rPr>
          <w:b/>
          <w:b/>
          <w:i/>
          <w:i/>
          <w:sz w:val="22"/>
          <w:del w:id="6988" w:author="AEN" w:date="2004-05-06T15:44:00Z"/>
        </w:rPr>
      </w:pPr>
      <w:del w:id="6987" w:author="AEN" w:date="2004-05-06T15:44:00Z">
        <w:r>
          <w:rPr>
            <w:b/>
            <w:i/>
            <w:color w:val="000000"/>
            <w:sz w:val="22"/>
          </w:rPr>
          <w:delText>18) принятие решения об участии в холдинговых компаниях, финансово-промышленных группах, ассоциациях и иных объединениях коммерческих организаций;</w:delText>
        </w:r>
      </w:del>
    </w:p>
    <w:p>
      <w:pPr>
        <w:pStyle w:val="Normal"/>
        <w:widowControl/>
        <w:autoSpaceDE w:val="false"/>
        <w:bidi w:val="0"/>
        <w:ind w:firstLine="567"/>
        <w:rPr>
          <w:b/>
          <w:b/>
          <w:i/>
          <w:i/>
          <w:sz w:val="22"/>
          <w:del w:id="6990" w:author="AEN" w:date="2004-05-06T15:44:00Z"/>
        </w:rPr>
      </w:pPr>
      <w:del w:id="6989" w:author="AEN" w:date="2004-05-06T15:44:00Z">
        <w:r>
          <w:rPr>
            <w:b/>
            <w:i/>
            <w:color w:val="000000"/>
            <w:sz w:val="22"/>
          </w:rPr>
          <w:delText>19) утверждение внутренних документов, регулирующих деятельность органов общества;</w:delText>
        </w:r>
      </w:del>
    </w:p>
    <w:p>
      <w:pPr>
        <w:pStyle w:val="Normal"/>
        <w:widowControl/>
        <w:autoSpaceDE w:val="false"/>
        <w:bidi w:val="0"/>
        <w:ind w:firstLine="567"/>
        <w:rPr>
          <w:del w:id="6994" w:author="AEN" w:date="2004-05-06T15:44:00Z"/>
        </w:rPr>
      </w:pPr>
      <w:ins w:id="6991" w:author="Hvv" w:date="2003-11-09T11:48:00Z">
        <w:del w:id="6992" w:author="AEN" w:date="2004-05-06T15:44:00Z">
          <w:r>
            <w:rPr>
              <w:b/>
              <w:i/>
              <w:color w:val="000000"/>
              <w:sz w:val="22"/>
            </w:rPr>
            <w:delText xml:space="preserve">20) решение иных вопросов, предусмотренных </w:delText>
          </w:r>
        </w:del>
      </w:ins>
      <w:del w:id="6993" w:author="AEN" w:date="2004-05-06T15:44:00Z">
        <w:r>
          <w:rPr>
            <w:b/>
            <w:i/>
            <w:sz w:val="22"/>
          </w:rPr>
          <w:delText>ФЗ “Об акционерных обществах”</w:delText>
        </w:r>
      </w:del>
    </w:p>
    <w:p>
      <w:pPr>
        <w:pStyle w:val="Footer"/>
        <w:tabs>
          <w:tab w:val="clear" w:pos="4844"/>
          <w:tab w:val="clear" w:pos="9689"/>
        </w:tabs>
        <w:ind w:firstLine="709"/>
        <w:jc w:val="both"/>
        <w:rPr>
          <w:b/>
          <w:b/>
          <w:bCs/>
          <w:i/>
          <w:i/>
          <w:sz w:val="22"/>
          <w:del w:id="6996" w:author="AEN" w:date="2004-05-06T15:44:00Z"/>
        </w:rPr>
      </w:pPr>
      <w:del w:id="6995" w:author="AEN" w:date="2004-05-06T15:44:00Z">
        <w:r>
          <w:rPr>
            <w:b/>
            <w:bCs/>
            <w:i/>
            <w:sz w:val="22"/>
          </w:rPr>
        </w:r>
      </w:del>
    </w:p>
    <w:p>
      <w:pPr>
        <w:pStyle w:val="Footer"/>
        <w:tabs>
          <w:tab w:val="clear" w:pos="4844"/>
          <w:tab w:val="clear" w:pos="9689"/>
        </w:tabs>
        <w:ind w:firstLine="709"/>
        <w:jc w:val="both"/>
        <w:rPr>
          <w:del w:id="6998" w:author="AEN" w:date="2004-05-06T15:44:00Z"/>
        </w:rPr>
      </w:pPr>
      <w:del w:id="6997" w:author="AEN" w:date="2004-05-06T15:44:00Z">
        <w:r>
          <w:rPr>
            <w:b/>
            <w:bCs/>
            <w:i/>
            <w:sz w:val="22"/>
          </w:rPr>
          <w:delText>Компетенция Совета директоров общества.</w:delText>
        </w:r>
      </w:del>
    </w:p>
    <w:p>
      <w:pPr>
        <w:pStyle w:val="Footer"/>
        <w:tabs>
          <w:tab w:val="clear" w:pos="4844"/>
          <w:tab w:val="clear" w:pos="9689"/>
        </w:tabs>
        <w:ind w:firstLine="709"/>
        <w:jc w:val="both"/>
        <w:rPr>
          <w:b/>
          <w:b/>
          <w:bCs/>
          <w:i/>
          <w:i/>
          <w:sz w:val="22"/>
          <w:del w:id="7000" w:author="AEN" w:date="2004-05-06T15:44:00Z"/>
        </w:rPr>
      </w:pPr>
      <w:del w:id="6999" w:author="AEN" w:date="2004-05-06T15:44:00Z">
        <w:r>
          <w:rPr>
            <w:b/>
            <w:bCs/>
            <w:i/>
            <w:sz w:val="22"/>
          </w:rPr>
        </w:r>
      </w:del>
    </w:p>
    <w:p>
      <w:pPr>
        <w:pStyle w:val="Footer"/>
        <w:ind w:firstLine="709"/>
        <w:rPr>
          <w:b/>
          <w:b/>
          <w:bCs/>
          <w:i/>
          <w:i/>
          <w:sz w:val="22"/>
          <w:del w:id="7002" w:author="AEN" w:date="2004-05-06T15:44:00Z"/>
        </w:rPr>
      </w:pPr>
      <w:del w:id="7001" w:author="AEN" w:date="2004-05-06T15:44:00Z">
        <w:r>
          <w:rPr>
            <w:b/>
            <w:bCs/>
            <w:i/>
            <w:sz w:val="22"/>
          </w:rPr>
          <w:delText>К компетенции совета директоров общества относятся следующие вопросы:</w:delText>
        </w:r>
      </w:del>
    </w:p>
    <w:p>
      <w:pPr>
        <w:pStyle w:val="Footer"/>
        <w:ind w:firstLine="709"/>
        <w:rPr>
          <w:b/>
          <w:b/>
          <w:bCs/>
          <w:i/>
          <w:i/>
          <w:sz w:val="22"/>
          <w:del w:id="7004" w:author="AEN" w:date="2004-05-06T15:44:00Z"/>
        </w:rPr>
      </w:pPr>
      <w:del w:id="7003" w:author="AEN" w:date="2004-05-06T15:44:00Z">
        <w:r>
          <w:rPr>
            <w:b/>
            <w:bCs/>
            <w:i/>
            <w:sz w:val="22"/>
          </w:rPr>
          <w:delText>1) определение приоритетных направлений деятельности общества;</w:delText>
        </w:r>
      </w:del>
    </w:p>
    <w:p>
      <w:pPr>
        <w:pStyle w:val="Footer"/>
        <w:ind w:firstLine="709"/>
        <w:rPr>
          <w:b/>
          <w:b/>
          <w:bCs/>
          <w:i/>
          <w:i/>
          <w:sz w:val="22"/>
          <w:del w:id="7006" w:author="AEN" w:date="2004-05-06T15:44:00Z"/>
        </w:rPr>
      </w:pPr>
      <w:del w:id="7005" w:author="AEN" w:date="2004-05-06T15:44:00Z">
        <w:r>
          <w:rPr>
            <w:b/>
            <w:bCs/>
            <w:i/>
            <w:sz w:val="22"/>
          </w:rPr>
          <w:delText>2) созыв годового и внеочередного общих собраний акционеров, за исключением случаев, предусмотренных пунктом 8 статьи 55 ФЗ “Об акционерных обществах”;</w:delText>
        </w:r>
      </w:del>
    </w:p>
    <w:p>
      <w:pPr>
        <w:pStyle w:val="Footer"/>
        <w:ind w:firstLine="709"/>
        <w:rPr>
          <w:b/>
          <w:b/>
          <w:bCs/>
          <w:i/>
          <w:i/>
          <w:sz w:val="22"/>
          <w:del w:id="7008" w:author="AEN" w:date="2004-05-06T15:44:00Z"/>
        </w:rPr>
      </w:pPr>
      <w:del w:id="7007" w:author="AEN" w:date="2004-05-06T15:44:00Z">
        <w:r>
          <w:rPr>
            <w:b/>
            <w:bCs/>
            <w:i/>
            <w:sz w:val="22"/>
          </w:rPr>
          <w:delText>3) утверждение повестки дня общего собрания акционеров;</w:delText>
        </w:r>
      </w:del>
    </w:p>
    <w:p>
      <w:pPr>
        <w:pStyle w:val="Footer"/>
        <w:ind w:firstLine="709"/>
        <w:rPr>
          <w:b/>
          <w:b/>
          <w:bCs/>
          <w:i/>
          <w:i/>
          <w:sz w:val="22"/>
          <w:del w:id="7010" w:author="AEN" w:date="2004-05-06T15:44:00Z"/>
        </w:rPr>
      </w:pPr>
      <w:del w:id="7009" w:author="AEN" w:date="2004-05-06T15:44:00Z">
        <w:r>
          <w:rPr>
            <w:b/>
            <w:bCs/>
            <w:i/>
            <w:sz w:val="22"/>
          </w:rPr>
          <w:delText>4) определение даты составления списка лиц, имеющих право на участие в общем собрании акционеров, и другие вопросы, отнесенные к компетенции совета общества в соответствии с положениями главы ФЗ “Об акционерных обществах” и связанные с подготовкой и проведением общего собрания акционеров;</w:delText>
        </w:r>
      </w:del>
    </w:p>
    <w:p>
      <w:pPr>
        <w:pStyle w:val="Footer"/>
        <w:ind w:firstLine="709"/>
        <w:rPr>
          <w:b/>
          <w:b/>
          <w:bCs/>
          <w:i/>
          <w:i/>
          <w:sz w:val="22"/>
          <w:del w:id="7012" w:author="AEN" w:date="2004-05-06T15:44:00Z"/>
        </w:rPr>
      </w:pPr>
      <w:del w:id="7011" w:author="AEN" w:date="2004-05-06T15:44:00Z">
        <w:r>
          <w:rPr>
            <w:b/>
            <w:bCs/>
            <w:i/>
            <w:sz w:val="22"/>
          </w:rPr>
          <w:delText xml:space="preserve">5) размещение дополнительных акций за счет имущества общества, когда размещение дополнительных акций осуществляется посредством распределения имущества среди акционеров;  </w:delText>
        </w:r>
      </w:del>
    </w:p>
    <w:p>
      <w:pPr>
        <w:pStyle w:val="Footer"/>
        <w:ind w:firstLine="709"/>
        <w:rPr>
          <w:b/>
          <w:b/>
          <w:bCs/>
          <w:i/>
          <w:i/>
          <w:sz w:val="22"/>
          <w:del w:id="7014" w:author="AEN" w:date="2004-05-06T15:44:00Z"/>
        </w:rPr>
      </w:pPr>
      <w:del w:id="7013" w:author="AEN" w:date="2004-05-06T15:44:00Z">
        <w:r>
          <w:rPr>
            <w:b/>
            <w:bCs/>
            <w:i/>
            <w:sz w:val="22"/>
          </w:rPr>
          <w:delText>6)предварительное утверждение годовых отчетов общества;</w:delText>
        </w:r>
      </w:del>
    </w:p>
    <w:p>
      <w:pPr>
        <w:pStyle w:val="Footer"/>
        <w:ind w:firstLine="709"/>
        <w:rPr>
          <w:b/>
          <w:b/>
          <w:bCs/>
          <w:i/>
          <w:i/>
          <w:sz w:val="22"/>
          <w:del w:id="7016" w:author="AEN" w:date="2004-05-06T15:44:00Z"/>
        </w:rPr>
      </w:pPr>
      <w:del w:id="7015" w:author="AEN" w:date="2004-05-06T15:44:00Z">
        <w:r>
          <w:rPr>
            <w:b/>
            <w:bCs/>
            <w:i/>
            <w:sz w:val="22"/>
          </w:rPr>
          <w:delText>7) увеличение уставного капитала общества путем размещения обществом дополнительных акций в пределах количества и категорий (типов) объявленных акций этой категории посредством открытой подписки в количестве, составляющем 25 и менее процентов ранее размещенных обыкновенных акций общества;</w:delText>
        </w:r>
      </w:del>
    </w:p>
    <w:p>
      <w:pPr>
        <w:pStyle w:val="Footer"/>
        <w:ind w:firstLine="709"/>
        <w:rPr>
          <w:b/>
          <w:b/>
          <w:bCs/>
          <w:i/>
          <w:i/>
          <w:sz w:val="22"/>
          <w:del w:id="7018" w:author="AEN" w:date="2004-05-06T15:44:00Z"/>
        </w:rPr>
      </w:pPr>
      <w:del w:id="7017" w:author="AEN" w:date="2004-05-06T15:44:00Z">
        <w:r>
          <w:rPr>
            <w:b/>
            <w:bCs/>
            <w:i/>
            <w:sz w:val="22"/>
          </w:rPr>
          <w:delText>8) размещение обществом облигаций и иных эмиссионных ценных бумаг в случаях, предусмотренных ФЗ “Об акционерных обществах”;</w:delText>
        </w:r>
      </w:del>
    </w:p>
    <w:p>
      <w:pPr>
        <w:pStyle w:val="Footer"/>
        <w:ind w:firstLine="709"/>
        <w:rPr>
          <w:b/>
          <w:b/>
          <w:bCs/>
          <w:i/>
          <w:i/>
          <w:sz w:val="22"/>
          <w:del w:id="7020" w:author="AEN" w:date="2004-05-06T15:44:00Z"/>
        </w:rPr>
      </w:pPr>
      <w:del w:id="7019" w:author="AEN" w:date="2004-05-06T15:44:00Z">
        <w:r>
          <w:rPr>
            <w:b/>
            <w:bCs/>
            <w:i/>
            <w:sz w:val="22"/>
          </w:rPr>
          <w:delText>9) определение цены (денежной оценки) имущества, цены размещения и выкупа эмиссионных ценных бумаг в случаях, предусмотренных ФЗ “Об акционерных обществах”;</w:delText>
        </w:r>
      </w:del>
    </w:p>
    <w:p>
      <w:pPr>
        <w:pStyle w:val="Footer"/>
        <w:ind w:firstLine="709"/>
        <w:rPr>
          <w:b/>
          <w:b/>
          <w:bCs/>
          <w:i/>
          <w:i/>
          <w:sz w:val="22"/>
          <w:del w:id="7022" w:author="AEN" w:date="2004-05-06T15:44:00Z"/>
        </w:rPr>
      </w:pPr>
      <w:del w:id="7021" w:author="AEN" w:date="2004-05-06T15:44:00Z">
        <w:r>
          <w:rPr>
            <w:b/>
            <w:bCs/>
            <w:i/>
            <w:sz w:val="22"/>
          </w:rPr>
          <w:delText>10) приобретение размещенных обществом акций, облигаций и иных ценных бумаг в случаях, предусмотренных ФЗ “Об акционерных обществах”;</w:delText>
        </w:r>
      </w:del>
    </w:p>
    <w:p>
      <w:pPr>
        <w:pStyle w:val="Footer"/>
        <w:ind w:firstLine="709"/>
        <w:rPr>
          <w:b/>
          <w:b/>
          <w:bCs/>
          <w:i/>
          <w:i/>
          <w:sz w:val="22"/>
          <w:del w:id="7024" w:author="AEN" w:date="2004-05-06T15:44:00Z"/>
        </w:rPr>
      </w:pPr>
      <w:del w:id="7023" w:author="AEN" w:date="2004-05-06T15:44:00Z">
        <w:r>
          <w:rPr>
            <w:b/>
            <w:bCs/>
            <w:i/>
            <w:sz w:val="22"/>
          </w:rPr>
          <w:delText>11) образование исполнительного органа общества и досрочное прекращение его полномочий;</w:delText>
        </w:r>
      </w:del>
    </w:p>
    <w:p>
      <w:pPr>
        <w:pStyle w:val="Footer"/>
        <w:ind w:firstLine="709"/>
        <w:rPr>
          <w:b/>
          <w:b/>
          <w:bCs/>
          <w:i/>
          <w:i/>
          <w:sz w:val="22"/>
          <w:del w:id="7026" w:author="AEN" w:date="2004-05-06T15:44:00Z"/>
        </w:rPr>
      </w:pPr>
      <w:del w:id="7025" w:author="AEN" w:date="2004-05-06T15:44:00Z">
        <w:r>
          <w:rPr>
            <w:b/>
            <w:bCs/>
            <w:i/>
            <w:sz w:val="22"/>
          </w:rPr>
          <w:delText>12)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delText>
        </w:r>
      </w:del>
    </w:p>
    <w:p>
      <w:pPr>
        <w:pStyle w:val="Footer"/>
        <w:ind w:firstLine="709"/>
        <w:rPr>
          <w:b/>
          <w:b/>
          <w:bCs/>
          <w:i/>
          <w:i/>
          <w:sz w:val="22"/>
          <w:del w:id="7028" w:author="AEN" w:date="2004-05-06T15:44:00Z"/>
        </w:rPr>
      </w:pPr>
      <w:del w:id="7027" w:author="AEN" w:date="2004-05-06T15:44:00Z">
        <w:r>
          <w:rPr>
            <w:b/>
            <w:bCs/>
            <w:i/>
            <w:sz w:val="22"/>
          </w:rPr>
          <w:delText>13) рекомендации общему собранию акционеров по порядку распределения прибыли и убытков общества по результатам финансового года, по размеру дивиденда по акциям и порядку его выплаты;</w:delText>
        </w:r>
      </w:del>
    </w:p>
    <w:p>
      <w:pPr>
        <w:pStyle w:val="Footer"/>
        <w:ind w:firstLine="709"/>
        <w:rPr>
          <w:b/>
          <w:b/>
          <w:bCs/>
          <w:i/>
          <w:i/>
          <w:sz w:val="22"/>
          <w:del w:id="7030" w:author="AEN" w:date="2004-05-06T15:44:00Z"/>
        </w:rPr>
      </w:pPr>
      <w:del w:id="7029" w:author="AEN" w:date="2004-05-06T15:44:00Z">
        <w:r>
          <w:rPr>
            <w:b/>
            <w:bCs/>
            <w:i/>
            <w:sz w:val="22"/>
          </w:rPr>
          <w:delText>14) использование резервного фонда и иных фондов общества;</w:delText>
        </w:r>
      </w:del>
    </w:p>
    <w:p>
      <w:pPr>
        <w:pStyle w:val="Footer"/>
        <w:ind w:firstLine="709"/>
        <w:rPr>
          <w:b/>
          <w:b/>
          <w:bCs/>
          <w:i/>
          <w:i/>
          <w:sz w:val="22"/>
          <w:del w:id="7032" w:author="AEN" w:date="2004-05-06T15:44:00Z"/>
        </w:rPr>
      </w:pPr>
      <w:del w:id="7031" w:author="AEN" w:date="2004-05-06T15:44:00Z">
        <w:r>
          <w:rPr>
            <w:b/>
            <w:bCs/>
            <w:i/>
            <w:sz w:val="22"/>
          </w:rPr>
          <w:delText>15)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к компетенции исполнительных органов общества;</w:delText>
        </w:r>
      </w:del>
    </w:p>
    <w:p>
      <w:pPr>
        <w:pStyle w:val="Footer"/>
        <w:ind w:firstLine="709"/>
        <w:rPr>
          <w:b/>
          <w:b/>
          <w:bCs/>
          <w:i/>
          <w:i/>
          <w:sz w:val="22"/>
          <w:del w:id="7034" w:author="AEN" w:date="2004-05-06T15:44:00Z"/>
        </w:rPr>
      </w:pPr>
      <w:del w:id="7033" w:author="AEN" w:date="2004-05-06T15:44:00Z">
        <w:r>
          <w:rPr>
            <w:b/>
            <w:bCs/>
            <w:i/>
            <w:sz w:val="22"/>
          </w:rPr>
          <w:delText>16) создание филиалов и открытие представительств общества и их ликвидация;</w:delText>
        </w:r>
      </w:del>
    </w:p>
    <w:p>
      <w:pPr>
        <w:pStyle w:val="Footer"/>
        <w:ind w:firstLine="709"/>
        <w:rPr>
          <w:b/>
          <w:b/>
          <w:bCs/>
          <w:i/>
          <w:i/>
          <w:sz w:val="22"/>
          <w:del w:id="7036" w:author="AEN" w:date="2004-05-06T15:44:00Z"/>
        </w:rPr>
      </w:pPr>
      <w:del w:id="7035" w:author="AEN" w:date="2004-05-06T15:44:00Z">
        <w:r>
          <w:rPr>
            <w:b/>
            <w:bCs/>
            <w:i/>
            <w:sz w:val="22"/>
          </w:rPr>
          <w:delText>17) одобрение крупных сделок в случаях, предусмотренных главой Х ФЗ “Об акционерных обществах”;</w:delText>
        </w:r>
      </w:del>
    </w:p>
    <w:p>
      <w:pPr>
        <w:pStyle w:val="Footer"/>
        <w:ind w:firstLine="709"/>
        <w:rPr>
          <w:b/>
          <w:b/>
          <w:bCs/>
          <w:i/>
          <w:i/>
          <w:sz w:val="22"/>
          <w:del w:id="7038" w:author="AEN" w:date="2004-05-06T15:44:00Z"/>
        </w:rPr>
      </w:pPr>
      <w:del w:id="7037" w:author="AEN" w:date="2004-05-06T15:44:00Z">
        <w:r>
          <w:rPr>
            <w:b/>
            <w:bCs/>
            <w:i/>
            <w:sz w:val="22"/>
          </w:rPr>
          <w:delText>18) одобрение сделок, предусмотренных главой XI ФЗ “Об акционерных обществах”;</w:delText>
        </w:r>
      </w:del>
    </w:p>
    <w:p>
      <w:pPr>
        <w:pStyle w:val="Footer"/>
        <w:ind w:firstLine="709"/>
        <w:rPr>
          <w:b/>
          <w:b/>
          <w:bCs/>
          <w:i/>
          <w:i/>
          <w:sz w:val="22"/>
          <w:del w:id="7040" w:author="AEN" w:date="2004-05-06T15:44:00Z"/>
        </w:rPr>
      </w:pPr>
      <w:del w:id="7039" w:author="AEN" w:date="2004-05-06T15:44:00Z">
        <w:r>
          <w:rPr>
            <w:b/>
            <w:bCs/>
            <w:i/>
            <w:sz w:val="22"/>
          </w:rPr>
          <w:delText>19) утверждение регистратора общества и условий договора с ним, а также расторжение договора с ним;</w:delText>
        </w:r>
      </w:del>
    </w:p>
    <w:p>
      <w:pPr>
        <w:pStyle w:val="Footer"/>
        <w:ind w:firstLine="709"/>
        <w:rPr>
          <w:b/>
          <w:b/>
          <w:bCs/>
          <w:i/>
          <w:i/>
          <w:sz w:val="22"/>
          <w:del w:id="7042" w:author="AEN" w:date="2004-05-06T15:44:00Z"/>
        </w:rPr>
      </w:pPr>
      <w:del w:id="7041" w:author="AEN" w:date="2004-05-06T15:44:00Z">
        <w:r>
          <w:rPr>
            <w:b/>
            <w:bCs/>
            <w:i/>
            <w:sz w:val="22"/>
          </w:rPr>
          <w:delText>20) иные вопросы, предусмотренные ФЗ “Об акционерных обществах” и уставом общества.</w:delText>
        </w:r>
      </w:del>
    </w:p>
    <w:p>
      <w:pPr>
        <w:pStyle w:val="Footer"/>
        <w:ind w:firstLine="709"/>
        <w:rPr>
          <w:b/>
          <w:b/>
          <w:bCs/>
          <w:i/>
          <w:i/>
          <w:sz w:val="22"/>
          <w:del w:id="7044" w:author="AEN" w:date="2004-05-06T15:44:00Z"/>
        </w:rPr>
      </w:pPr>
      <w:del w:id="7043" w:author="AEN" w:date="2004-05-06T15:44:00Z">
        <w:r>
          <w:rPr>
            <w:b/>
            <w:bCs/>
            <w:i/>
            <w:sz w:val="22"/>
          </w:rPr>
        </w:r>
      </w:del>
    </w:p>
    <w:p>
      <w:pPr>
        <w:pStyle w:val="Footer"/>
        <w:ind w:firstLine="709"/>
        <w:rPr>
          <w:b/>
          <w:b/>
          <w:bCs/>
          <w:i/>
          <w:i/>
          <w:sz w:val="22"/>
          <w:del w:id="7046" w:author="AEN" w:date="2004-05-06T15:44:00Z"/>
        </w:rPr>
      </w:pPr>
      <w:del w:id="7045" w:author="AEN" w:date="2004-05-06T15:44:00Z">
        <w:r>
          <w:rPr>
            <w:b/>
            <w:bCs/>
            <w:i/>
            <w:sz w:val="22"/>
          </w:rPr>
          <w:delText>Компетенция Генерального директора общества.</w:delText>
        </w:r>
      </w:del>
    </w:p>
    <w:p>
      <w:pPr>
        <w:pStyle w:val="Footer"/>
        <w:ind w:firstLine="709"/>
        <w:rPr>
          <w:b/>
          <w:b/>
          <w:bCs/>
          <w:i/>
          <w:i/>
          <w:sz w:val="22"/>
          <w:del w:id="7048" w:author="AEN" w:date="2004-05-06T15:44:00Z"/>
        </w:rPr>
      </w:pPr>
      <w:del w:id="7047" w:author="AEN" w:date="2004-05-06T15:44:00Z">
        <w:r>
          <w:rPr>
            <w:b/>
            <w:bCs/>
            <w:i/>
            <w:sz w:val="22"/>
          </w:rPr>
          <w:delTex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delText>
        </w:r>
      </w:del>
    </w:p>
    <w:p>
      <w:pPr>
        <w:pStyle w:val="Footer"/>
        <w:ind w:firstLine="709"/>
        <w:rPr>
          <w:b/>
          <w:b/>
          <w:bCs/>
          <w:i/>
          <w:i/>
          <w:sz w:val="22"/>
          <w:del w:id="7050" w:author="AEN" w:date="2004-05-06T15:44:00Z"/>
        </w:rPr>
      </w:pPr>
      <w:del w:id="7049" w:author="AEN" w:date="2004-05-06T15:44:00Z">
        <w:r>
          <w:rPr>
            <w:b/>
            <w:bCs/>
            <w:i/>
            <w:sz w:val="22"/>
          </w:rPr>
          <w:delText>Генеральный директор организует выполнение решений общего собрания акционеров и совета директоров общества.</w:delText>
        </w:r>
      </w:del>
    </w:p>
    <w:p>
      <w:pPr>
        <w:pStyle w:val="Footer"/>
        <w:ind w:firstLine="709"/>
        <w:rPr>
          <w:b/>
          <w:b/>
          <w:bCs/>
          <w:i/>
          <w:i/>
          <w:sz w:val="22"/>
          <w:del w:id="7052" w:author="AEN" w:date="2004-05-06T15:44:00Z"/>
        </w:rPr>
      </w:pPr>
      <w:del w:id="7051" w:author="AEN" w:date="2004-05-06T15:44:00Z">
        <w:r>
          <w:rPr>
            <w:b/>
            <w:bCs/>
            <w:i/>
            <w:sz w:val="22"/>
          </w:rPr>
          <w:delText>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delText>
        </w:r>
      </w:del>
    </w:p>
    <w:p>
      <w:pPr>
        <w:pStyle w:val="Footer"/>
        <w:ind w:firstLine="709"/>
        <w:rPr>
          <w:b/>
          <w:b/>
          <w:bCs/>
          <w:i/>
          <w:i/>
          <w:sz w:val="22"/>
          <w:del w:id="7054" w:author="AEN" w:date="2004-05-06T15:44:00Z"/>
        </w:rPr>
      </w:pPr>
      <w:del w:id="7053" w:author="AEN" w:date="2004-05-06T15:44:00Z">
        <w:r>
          <w:rPr>
            <w:b/>
            <w:bCs/>
            <w:i/>
            <w:sz w:val="22"/>
          </w:rPr>
        </w:r>
      </w:del>
    </w:p>
    <w:p>
      <w:pPr>
        <w:pStyle w:val="Footer"/>
        <w:ind w:firstLine="709"/>
        <w:jc w:val="both"/>
        <w:rPr>
          <w:bCs/>
          <w:sz w:val="22"/>
          <w:del w:id="7056" w:author="AEN" w:date="2004-05-06T15:44:00Z"/>
        </w:rPr>
      </w:pPr>
      <w:del w:id="7055" w:author="AEN" w:date="2004-05-06T15:44:00Z">
        <w:r>
          <w:rPr>
            <w:bCs/>
            <w:sz w:val="22"/>
          </w:rPr>
          <w:delText xml:space="preserve">Приводится полное описание структуры органов управления эмитента и их компетенции в соответствии с уставом (учредительными документами) эмитента. </w:delText>
        </w:r>
      </w:del>
    </w:p>
    <w:p>
      <w:pPr>
        <w:pStyle w:val="TextBody"/>
        <w:ind w:firstLine="709"/>
        <w:jc w:val="both"/>
        <w:rPr>
          <w:b w:val="false"/>
          <w:b w:val="false"/>
          <w:bCs w:val="false"/>
          <w:sz w:val="22"/>
          <w:del w:id="7058" w:author="AEN" w:date="2004-05-06T15:44:00Z"/>
        </w:rPr>
      </w:pPr>
      <w:del w:id="7057" w:author="AEN" w:date="2004-05-06T15:44:00Z">
        <w:r>
          <w:rPr>
            <w:b w:val="false"/>
            <w:bCs w:val="false"/>
            <w:sz w:val="22"/>
          </w:rPr>
          <w:delText xml:space="preserve">Указываются сведения о наличии внутреннего документа эмитента, устанавливающего правила корпоративного поведения эмитента. В случае наличия такого документа его копия прилагается к ежеквартальному отчету в виде приложения. </w:delText>
        </w:r>
      </w:del>
    </w:p>
    <w:p>
      <w:pPr>
        <w:pStyle w:val="Footer"/>
        <w:tabs>
          <w:tab w:val="clear" w:pos="4844"/>
          <w:tab w:val="clear" w:pos="9689"/>
        </w:tabs>
        <w:ind w:firstLine="709"/>
        <w:jc w:val="both"/>
        <w:rPr>
          <w:b/>
          <w:b/>
          <w:bCs/>
          <w:sz w:val="22"/>
          <w:del w:id="7060" w:author="AEN" w:date="2004-05-06T15:44:00Z"/>
        </w:rPr>
      </w:pPr>
      <w:del w:id="7059" w:author="AEN" w:date="2004-05-06T15:44:00Z">
        <w:r>
          <w:rPr>
            <w:b/>
            <w:bCs/>
            <w:sz w:val="22"/>
          </w:rPr>
        </w:r>
      </w:del>
    </w:p>
    <w:p>
      <w:pPr>
        <w:pStyle w:val="Footer"/>
        <w:numPr>
          <w:ilvl w:val="0"/>
          <w:numId w:val="0"/>
        </w:numPr>
        <w:tabs>
          <w:tab w:val="clear" w:pos="4844"/>
          <w:tab w:val="clear" w:pos="9689"/>
        </w:tabs>
        <w:jc w:val="both"/>
        <w:outlineLvl w:val="1"/>
        <w:rPr>
          <w:b/>
          <w:b/>
          <w:bCs/>
          <w:sz w:val="22"/>
          <w:del w:id="7062" w:author="AEN" w:date="2004-05-06T15:44:00Z"/>
        </w:rPr>
      </w:pPr>
      <w:del w:id="7061" w:author="AEN" w:date="2004-05-06T15:44:00Z">
        <w:r>
          <w:rPr>
            <w:b/>
            <w:bCs/>
            <w:sz w:val="22"/>
          </w:rPr>
          <w:delText>5.2. Информация о лицах, входящих в состав органов управления эмитента</w:delText>
        </w:r>
      </w:del>
    </w:p>
    <w:p>
      <w:pPr>
        <w:pStyle w:val="Footer"/>
        <w:numPr>
          <w:ilvl w:val="0"/>
          <w:numId w:val="0"/>
        </w:numPr>
        <w:tabs>
          <w:tab w:val="clear" w:pos="4844"/>
          <w:tab w:val="clear" w:pos="9689"/>
        </w:tabs>
        <w:ind w:firstLine="709"/>
        <w:jc w:val="both"/>
        <w:outlineLvl w:val="1"/>
        <w:rPr>
          <w:b/>
          <w:b/>
          <w:sz w:val="22"/>
          <w:del w:id="7064" w:author="AEN" w:date="2004-05-06T15:44:00Z"/>
        </w:rPr>
      </w:pPr>
      <w:del w:id="7063" w:author="AEN" w:date="2004-05-06T15:44:00Z">
        <w:r>
          <w:rPr>
            <w:b/>
            <w:sz w:val="22"/>
          </w:rPr>
          <w:delText>По каждому из органов управления эмитента, указанных в пункте 5.1 ежеквартального отчета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delText>
        </w:r>
      </w:del>
    </w:p>
    <w:p>
      <w:pPr>
        <w:pStyle w:val="Footer"/>
        <w:numPr>
          <w:ilvl w:val="0"/>
          <w:numId w:val="0"/>
        </w:numPr>
        <w:tabs>
          <w:tab w:val="clear" w:pos="4844"/>
          <w:tab w:val="clear" w:pos="9689"/>
        </w:tabs>
        <w:ind w:firstLine="709"/>
        <w:jc w:val="both"/>
        <w:outlineLvl w:val="1"/>
        <w:rPr>
          <w:b/>
          <w:b/>
          <w:sz w:val="22"/>
          <w:del w:id="7066" w:author="AEN" w:date="2004-05-06T15:44:00Z"/>
        </w:rPr>
      </w:pPr>
      <w:del w:id="7065" w:author="AEN" w:date="2004-05-06T15:44:00Z">
        <w:r>
          <w:rPr>
            <w:b/>
            <w:sz w:val="22"/>
          </w:rPr>
          <w:delText xml:space="preserve">фамилия, имя, отчество, год рождения; </w:delText>
        </w:r>
      </w:del>
    </w:p>
    <w:p>
      <w:pPr>
        <w:pStyle w:val="Footer"/>
        <w:numPr>
          <w:ilvl w:val="0"/>
          <w:numId w:val="0"/>
        </w:numPr>
        <w:outlineLvl w:val="2"/>
        <w:rPr>
          <w:del w:id="7069" w:author="AEN" w:date="2004-05-06T15:44:00Z"/>
        </w:rPr>
      </w:pPr>
      <w:del w:id="7067" w:author="AEN" w:date="2004-05-06T15:44:00Z">
        <w:r>
          <w:rPr>
            <w:szCs w:val="24"/>
          </w:rPr>
          <w:delText>сведения об образовании</w:delText>
        </w:r>
      </w:del>
      <w:del w:id="7068" w:author="AEN" w:date="2004-05-06T15:44:00Z">
        <w:r>
          <w:rPr>
            <w:szCs w:val="24"/>
          </w:rPr>
          <w:delText>5.2.1.  Члены совета директоров (наблюдательного совета) эмитента.</w:delText>
        </w:r>
      </w:del>
    </w:p>
    <w:p>
      <w:pPr>
        <w:pStyle w:val="WWHeading3"/>
        <w:widowControl w:val="false"/>
        <w:numPr>
          <w:ilvl w:val="0"/>
          <w:numId w:val="0"/>
        </w:numPr>
        <w:autoSpaceDE w:val="false"/>
        <w:bidi w:val="0"/>
        <w:spacing w:before="240" w:after="40"/>
        <w:outlineLvl w:val="2"/>
        <w:rPr>
          <w:del w:id="7071" w:author="AEN" w:date="2004-05-06T15:44:00Z"/>
        </w:rPr>
      </w:pPr>
      <w:del w:id="7070" w:author="AEN" w:date="2004-05-06T15:44:00Z">
        <w:r>
          <w:rPr/>
          <w:delText>Совет директоров</w:delText>
        </w:r>
      </w:del>
    </w:p>
    <w:p>
      <w:pPr>
        <w:pStyle w:val="Normal"/>
        <w:rPr>
          <w:b/>
          <w:b/>
          <w:i/>
          <w:i/>
          <w:sz w:val="22"/>
          <w:del w:id="7083" w:author="AEN" w:date="2004-05-06T15:44:00Z"/>
        </w:rPr>
      </w:pPr>
      <w:ins w:id="7072" w:author="Hvv" w:date="2003-11-09T12:02:00Z">
        <w:del w:id="7073" w:author="AEN" w:date="2004-05-06T15:44:00Z">
          <w:r>
            <w:rPr>
              <w:sz w:val="22"/>
            </w:rPr>
            <w:delText xml:space="preserve">Председатель: </w:delText>
          </w:r>
        </w:del>
      </w:ins>
      <w:ins w:id="7074" w:author="Hvv" w:date="2003-11-09T12:02:00Z">
        <w:del w:id="7075" w:author="AEN" w:date="2004-05-06T15:44:00Z">
          <w:r>
            <w:rPr>
              <w:rStyle w:val="SUBST"/>
              <w:szCs w:val="24"/>
            </w:rPr>
            <w:delText xml:space="preserve">Ильязов </w:delText>
          </w:r>
        </w:del>
      </w:ins>
      <w:ins w:id="7076" w:author="Hvv" w:date="2003-11-09T12:02:00Z">
        <w:del w:id="7077" w:author="AEN" w:date="2004-05-06T15:44:00Z">
          <w:r>
            <w:rPr>
              <w:b/>
              <w:i/>
              <w:sz w:val="22"/>
            </w:rPr>
            <w:delText xml:space="preserve"> </w:delText>
          </w:r>
        </w:del>
      </w:ins>
      <w:ins w:id="7078" w:author="Hvv" w:date="2003-11-09T12:02:00Z">
        <w:del w:id="7079" w:author="AEN" w:date="2004-05-06T15:44:00Z">
          <w:r>
            <w:rPr>
              <w:rStyle w:val="SUBST"/>
              <w:szCs w:val="24"/>
            </w:rPr>
            <w:delText xml:space="preserve">Григорий </w:delText>
          </w:r>
        </w:del>
      </w:ins>
      <w:ins w:id="7080" w:author="Hvv" w:date="2003-11-09T12:02:00Z">
        <w:del w:id="7081" w:author="AEN" w:date="2004-05-06T15:44:00Z">
          <w:r>
            <w:rPr>
              <w:b/>
              <w:i/>
              <w:sz w:val="22"/>
            </w:rPr>
            <w:delText xml:space="preserve"> </w:delText>
          </w:r>
        </w:del>
      </w:ins>
      <w:del w:id="7082" w:author="AEN" w:date="2004-05-06T15:44:00Z">
        <w:r>
          <w:rPr>
            <w:rStyle w:val="SUBST"/>
            <w:szCs w:val="24"/>
          </w:rPr>
          <w:delText>Христофорович</w:delText>
        </w:r>
      </w:del>
    </w:p>
    <w:p>
      <w:pPr>
        <w:pStyle w:val="Normal"/>
        <w:widowControl/>
        <w:autoSpaceDE w:val="false"/>
        <w:bidi w:val="0"/>
        <w:rPr>
          <w:b/>
          <w:b/>
          <w:i/>
          <w:i/>
          <w:sz w:val="22"/>
          <w:del w:id="7085" w:author="AEN" w:date="2004-05-06T15:44:00Z"/>
        </w:rPr>
      </w:pPr>
      <w:del w:id="7084" w:author="AEN" w:date="2004-05-06T15:44:00Z">
        <w:r>
          <w:rPr>
            <w:b/>
            <w:i/>
            <w:sz w:val="22"/>
          </w:rPr>
        </w:r>
      </w:del>
    </w:p>
    <w:p>
      <w:pPr>
        <w:pStyle w:val="Normal"/>
        <w:rPr>
          <w:sz w:val="22"/>
          <w:del w:id="7087" w:author="AEN" w:date="2004-05-06T15:44:00Z"/>
        </w:rPr>
      </w:pPr>
      <w:del w:id="7086" w:author="AEN" w:date="2004-05-06T15:44:00Z">
        <w:r>
          <w:rPr>
            <w:sz w:val="22"/>
          </w:rPr>
          <w:delText>Члены совета директоров:</w:delText>
        </w:r>
      </w:del>
    </w:p>
    <w:p>
      <w:pPr>
        <w:pStyle w:val="Normal"/>
        <w:rPr>
          <w:b/>
          <w:b/>
          <w:i/>
          <w:i/>
          <w:sz w:val="22"/>
          <w:del w:id="7097" w:author="AEN" w:date="2004-05-06T15:44:00Z"/>
        </w:rPr>
      </w:pPr>
      <w:ins w:id="7088" w:author="Hvv" w:date="2003-11-09T12:02:00Z">
        <w:del w:id="7089" w:author="AEN" w:date="2004-05-06T15:44:00Z">
          <w:r>
            <w:rPr>
              <w:rStyle w:val="SUBST"/>
              <w:szCs w:val="24"/>
            </w:rPr>
            <w:delText xml:space="preserve">Ильязов </w:delText>
          </w:r>
        </w:del>
      </w:ins>
      <w:ins w:id="7090" w:author="Hvv" w:date="2003-11-09T12:02:00Z">
        <w:del w:id="7091" w:author="AEN" w:date="2004-05-06T15:44:00Z">
          <w:r>
            <w:rPr>
              <w:b/>
              <w:i/>
              <w:sz w:val="22"/>
            </w:rPr>
            <w:delText xml:space="preserve"> </w:delText>
          </w:r>
        </w:del>
      </w:ins>
      <w:ins w:id="7092" w:author="Hvv" w:date="2003-11-09T12:02:00Z">
        <w:del w:id="7093" w:author="AEN" w:date="2004-05-06T15:44:00Z">
          <w:r>
            <w:rPr>
              <w:rStyle w:val="SUBST"/>
              <w:szCs w:val="24"/>
            </w:rPr>
            <w:delText xml:space="preserve">Григорий </w:delText>
          </w:r>
        </w:del>
      </w:ins>
      <w:ins w:id="7094" w:author="Hvv" w:date="2003-11-09T12:02:00Z">
        <w:del w:id="7095" w:author="AEN" w:date="2004-05-06T15:44:00Z">
          <w:r>
            <w:rPr>
              <w:b/>
              <w:i/>
              <w:sz w:val="22"/>
            </w:rPr>
            <w:delText xml:space="preserve"> </w:delText>
          </w:r>
        </w:del>
      </w:ins>
      <w:del w:id="7096" w:author="AEN" w:date="2004-05-06T15:44:00Z">
        <w:r>
          <w:rPr>
            <w:rStyle w:val="SUBST"/>
            <w:szCs w:val="24"/>
          </w:rPr>
          <w:delText>Христофорович</w:delText>
        </w:r>
      </w:del>
    </w:p>
    <w:p>
      <w:pPr>
        <w:pStyle w:val="Normal"/>
        <w:rPr>
          <w:sz w:val="22"/>
          <w:del w:id="7101" w:author="AEN" w:date="2004-05-06T15:44:00Z"/>
        </w:rPr>
      </w:pPr>
      <w:ins w:id="7098" w:author="Hvv" w:date="2003-11-09T12:02:00Z">
        <w:del w:id="7099" w:author="AEN" w:date="2004-05-06T15:44:00Z">
          <w:r>
            <w:rPr>
              <w:sz w:val="22"/>
            </w:rPr>
            <w:delText xml:space="preserve">Год рождения: </w:delText>
          </w:r>
        </w:del>
      </w:ins>
      <w:del w:id="7100" w:author="AEN" w:date="2004-05-06T15:44:00Z">
        <w:r>
          <w:rPr>
            <w:rStyle w:val="SUBST"/>
            <w:szCs w:val="24"/>
          </w:rPr>
          <w:delText>1954</w:delText>
        </w:r>
      </w:del>
    </w:p>
    <w:p>
      <w:pPr>
        <w:pStyle w:val="Normal"/>
        <w:widowControl/>
        <w:autoSpaceDE w:val="false"/>
        <w:bidi w:val="0"/>
        <w:rPr>
          <w:sz w:val="22"/>
          <w:del w:id="7103" w:author="AEN" w:date="2004-05-06T15:44:00Z"/>
        </w:rPr>
      </w:pPr>
      <w:del w:id="7102" w:author="AEN" w:date="2004-05-06T15:44:00Z">
        <w:r>
          <w:rPr>
            <w:sz w:val="22"/>
          </w:rPr>
        </w:r>
      </w:del>
    </w:p>
    <w:p>
      <w:pPr>
        <w:pStyle w:val="Normal"/>
        <w:widowControl/>
        <w:autoSpaceDE w:val="false"/>
        <w:bidi w:val="0"/>
        <w:rPr>
          <w:sz w:val="22"/>
          <w:del w:id="7105" w:author="AEN" w:date="2004-05-06T15:44:00Z"/>
        </w:rPr>
      </w:pPr>
      <w:del w:id="7104" w:author="AEN" w:date="2004-05-06T15:44:00Z">
        <w:r>
          <w:rPr>
            <w:sz w:val="22"/>
          </w:rPr>
          <w:delText>Должности за последние 5 лет:</w:delText>
        </w:r>
      </w:del>
    </w:p>
    <w:p>
      <w:pPr>
        <w:pStyle w:val="Normal"/>
        <w:rPr>
          <w:b/>
          <w:b/>
          <w:i/>
          <w:i/>
          <w:sz w:val="22"/>
          <w:del w:id="7109" w:author="AEN" w:date="2004-05-06T15:44:00Z"/>
        </w:rPr>
      </w:pPr>
      <w:ins w:id="7106" w:author="Hvv" w:date="2003-11-09T12:02:00Z">
        <w:del w:id="7107" w:author="AEN" w:date="2004-05-06T15:44:00Z">
          <w:r>
            <w:rPr>
              <w:sz w:val="22"/>
            </w:rPr>
            <w:delText xml:space="preserve">Период: </w:delText>
          </w:r>
        </w:del>
      </w:ins>
      <w:del w:id="7108" w:author="AEN" w:date="2004-05-06T15:44:00Z">
        <w:r>
          <w:rPr>
            <w:rStyle w:val="SUBST"/>
            <w:szCs w:val="24"/>
          </w:rPr>
          <w:delText>1993 - наст. время</w:delText>
        </w:r>
      </w:del>
    </w:p>
    <w:p>
      <w:pPr>
        <w:pStyle w:val="Normal"/>
        <w:rPr>
          <w:sz w:val="22"/>
          <w:del w:id="7113" w:author="AEN" w:date="2004-05-06T15:44:00Z"/>
        </w:rPr>
      </w:pPr>
      <w:ins w:id="7110" w:author="Hvv" w:date="2003-11-09T12:02:00Z">
        <w:del w:id="7111" w:author="AEN" w:date="2004-05-06T15:44:00Z">
          <w:r>
            <w:rPr>
              <w:sz w:val="22"/>
            </w:rPr>
            <w:delText xml:space="preserve">Организация: </w:delText>
          </w:r>
        </w:del>
      </w:ins>
      <w:del w:id="7112" w:author="AEN" w:date="2004-05-06T15:44:00Z">
        <w:r>
          <w:rPr>
            <w:rStyle w:val="SUBST"/>
            <w:szCs w:val="24"/>
          </w:rPr>
          <w:delText>ЗАО НПП Фирма "Восход"</w:delText>
        </w:r>
      </w:del>
    </w:p>
    <w:p>
      <w:pPr>
        <w:pStyle w:val="Normal"/>
        <w:rPr>
          <w:b/>
          <w:b/>
          <w:i/>
          <w:i/>
          <w:sz w:val="22"/>
          <w:del w:id="7117" w:author="AEN" w:date="2004-05-06T15:44:00Z"/>
        </w:rPr>
      </w:pPr>
      <w:ins w:id="7114" w:author="Hvv" w:date="2003-11-09T12:02:00Z">
        <w:del w:id="7115" w:author="AEN" w:date="2004-05-06T15:44:00Z">
          <w:r>
            <w:rPr>
              <w:sz w:val="22"/>
            </w:rPr>
            <w:delText xml:space="preserve">Сфера деятельности: </w:delText>
          </w:r>
        </w:del>
      </w:ins>
      <w:del w:id="7116" w:author="AEN" w:date="2004-05-06T15:44:00Z">
        <w:r>
          <w:rPr>
            <w:rStyle w:val="SUBST"/>
            <w:szCs w:val="24"/>
          </w:rPr>
          <w:delText>Реализация оборудования для пищевой и перерабатывающей промышленности</w:delText>
        </w:r>
      </w:del>
    </w:p>
    <w:p>
      <w:pPr>
        <w:pStyle w:val="Normal"/>
        <w:rPr>
          <w:sz w:val="22"/>
          <w:del w:id="7121" w:author="AEN" w:date="2004-05-06T15:44:00Z"/>
        </w:rPr>
      </w:pPr>
      <w:ins w:id="7118" w:author="Hvv" w:date="2003-11-09T12:02:00Z">
        <w:del w:id="7119" w:author="AEN" w:date="2004-05-06T15:44:00Z">
          <w:r>
            <w:rPr>
              <w:sz w:val="22"/>
            </w:rPr>
            <w:delText xml:space="preserve">Должность: </w:delText>
          </w:r>
        </w:del>
      </w:ins>
      <w:del w:id="7120" w:author="AEN" w:date="2004-05-06T15:44:00Z">
        <w:r>
          <w:rPr>
            <w:rStyle w:val="SUBST"/>
            <w:szCs w:val="24"/>
          </w:rPr>
          <w:delText>Директор</w:delText>
        </w:r>
      </w:del>
    </w:p>
    <w:p>
      <w:pPr>
        <w:pStyle w:val="Normal"/>
        <w:widowControl/>
        <w:autoSpaceDE w:val="false"/>
        <w:bidi w:val="0"/>
        <w:rPr>
          <w:sz w:val="22"/>
          <w:del w:id="7123" w:author="AEN" w:date="2004-05-06T15:44:00Z"/>
        </w:rPr>
      </w:pPr>
      <w:del w:id="7122" w:author="AEN" w:date="2004-05-06T15:44:00Z">
        <w:r>
          <w:rPr>
            <w:sz w:val="22"/>
          </w:rPr>
        </w:r>
      </w:del>
    </w:p>
    <w:p>
      <w:pPr>
        <w:pStyle w:val="Normal"/>
        <w:rPr>
          <w:sz w:val="22"/>
          <w:del w:id="7127" w:author="AEN" w:date="2004-05-06T15:44:00Z"/>
        </w:rPr>
      </w:pPr>
      <w:ins w:id="7124" w:author="Hvv" w:date="2003-11-09T12:02:00Z">
        <w:del w:id="7125" w:author="AEN" w:date="2004-05-06T15:44:00Z">
          <w:r>
            <w:rPr>
              <w:sz w:val="22"/>
            </w:rPr>
            <w:delText xml:space="preserve">Период: </w:delText>
          </w:r>
        </w:del>
      </w:ins>
      <w:del w:id="7126" w:author="AEN" w:date="2004-05-06T15:44:00Z">
        <w:r>
          <w:rPr>
            <w:rStyle w:val="SUBST"/>
            <w:szCs w:val="24"/>
          </w:rPr>
          <w:delText>1995 - наст. время</w:delText>
        </w:r>
      </w:del>
    </w:p>
    <w:p>
      <w:pPr>
        <w:pStyle w:val="Normal"/>
        <w:rPr>
          <w:sz w:val="22"/>
          <w:del w:id="7131" w:author="AEN" w:date="2004-05-06T15:44:00Z"/>
        </w:rPr>
      </w:pPr>
      <w:ins w:id="7128" w:author="Hvv" w:date="2003-11-09T12:02:00Z">
        <w:del w:id="7129" w:author="AEN" w:date="2004-05-06T15:44:00Z">
          <w:r>
            <w:rPr>
              <w:sz w:val="22"/>
            </w:rPr>
            <w:delText xml:space="preserve">Организация: </w:delText>
          </w:r>
        </w:del>
      </w:ins>
      <w:del w:id="7130" w:author="AEN" w:date="2004-05-06T15:44:00Z">
        <w:r>
          <w:rPr>
            <w:rStyle w:val="SUBST"/>
            <w:szCs w:val="24"/>
          </w:rPr>
          <w:delText>ОАО "Мелькомбинат Ершовский"</w:delText>
        </w:r>
      </w:del>
    </w:p>
    <w:p>
      <w:pPr>
        <w:pStyle w:val="Normal"/>
        <w:rPr>
          <w:sz w:val="22"/>
          <w:del w:id="7135" w:author="AEN" w:date="2004-05-06T15:44:00Z"/>
        </w:rPr>
      </w:pPr>
      <w:ins w:id="7132" w:author="Hvv" w:date="2003-11-09T12:02:00Z">
        <w:del w:id="7133" w:author="AEN" w:date="2004-05-06T15:44:00Z">
          <w:r>
            <w:rPr>
              <w:sz w:val="22"/>
            </w:rPr>
            <w:delText xml:space="preserve">Сфера деятельности: </w:delText>
          </w:r>
        </w:del>
      </w:ins>
      <w:del w:id="7134" w:author="AEN" w:date="2004-05-06T15:44:00Z">
        <w:r>
          <w:rPr>
            <w:rStyle w:val="SUBST"/>
            <w:szCs w:val="24"/>
          </w:rPr>
          <w:delText>переработка зерна на муку</w:delText>
        </w:r>
      </w:del>
    </w:p>
    <w:p>
      <w:pPr>
        <w:pStyle w:val="Normal"/>
        <w:rPr>
          <w:sz w:val="22"/>
          <w:del w:id="7139" w:author="AEN" w:date="2004-05-06T15:44:00Z"/>
        </w:rPr>
      </w:pPr>
      <w:ins w:id="7136" w:author="Hvv" w:date="2003-11-09T12:02:00Z">
        <w:del w:id="7137" w:author="AEN" w:date="2004-05-06T15:44:00Z">
          <w:r>
            <w:rPr>
              <w:sz w:val="22"/>
            </w:rPr>
            <w:delText xml:space="preserve">Должность: </w:delText>
          </w:r>
        </w:del>
      </w:ins>
      <w:del w:id="7138" w:author="AEN" w:date="2004-05-06T15:44:00Z">
        <w:r>
          <w:rPr>
            <w:rStyle w:val="SUBST"/>
            <w:szCs w:val="24"/>
          </w:rPr>
          <w:delText>член Совета директоров</w:delText>
        </w:r>
      </w:del>
    </w:p>
    <w:p>
      <w:pPr>
        <w:pStyle w:val="Normal"/>
        <w:widowControl/>
        <w:autoSpaceDE w:val="false"/>
        <w:bidi w:val="0"/>
        <w:rPr>
          <w:sz w:val="22"/>
          <w:del w:id="7141" w:author="AEN" w:date="2004-05-06T15:44:00Z"/>
        </w:rPr>
      </w:pPr>
      <w:del w:id="7140" w:author="AEN" w:date="2004-05-06T15:44:00Z">
        <w:r>
          <w:rPr>
            <w:sz w:val="22"/>
          </w:rPr>
        </w:r>
      </w:del>
    </w:p>
    <w:p>
      <w:pPr>
        <w:pStyle w:val="Normal"/>
        <w:rPr>
          <w:sz w:val="22"/>
          <w:del w:id="7145" w:author="AEN" w:date="2004-05-06T15:44:00Z"/>
        </w:rPr>
      </w:pPr>
      <w:ins w:id="7142" w:author="Hvv" w:date="2003-11-09T12:02:00Z">
        <w:del w:id="7143" w:author="AEN" w:date="2004-05-06T15:44:00Z">
          <w:r>
            <w:rPr>
              <w:sz w:val="22"/>
            </w:rPr>
            <w:delText xml:space="preserve">Период: </w:delText>
          </w:r>
        </w:del>
      </w:ins>
      <w:del w:id="7144" w:author="AEN" w:date="2004-05-06T15:44:00Z">
        <w:r>
          <w:rPr>
            <w:rStyle w:val="SUBST"/>
            <w:szCs w:val="24"/>
          </w:rPr>
          <w:delText>1995 - наст. время</w:delText>
        </w:r>
      </w:del>
    </w:p>
    <w:p>
      <w:pPr>
        <w:pStyle w:val="Normal"/>
        <w:rPr>
          <w:sz w:val="22"/>
          <w:del w:id="7149" w:author="AEN" w:date="2004-05-06T15:44:00Z"/>
        </w:rPr>
      </w:pPr>
      <w:ins w:id="7146" w:author="Hvv" w:date="2003-11-09T12:02:00Z">
        <w:del w:id="7147" w:author="AEN" w:date="2004-05-06T15:44:00Z">
          <w:r>
            <w:rPr>
              <w:sz w:val="22"/>
            </w:rPr>
            <w:delText xml:space="preserve">Организация: </w:delText>
          </w:r>
        </w:del>
      </w:ins>
      <w:del w:id="7148" w:author="AEN" w:date="2004-05-06T15:44:00Z">
        <w:r>
          <w:rPr>
            <w:rStyle w:val="SUBST"/>
            <w:szCs w:val="24"/>
          </w:rPr>
          <w:delText>ОАО "Балашовслюда"</w:delText>
        </w:r>
      </w:del>
    </w:p>
    <w:p>
      <w:pPr>
        <w:pStyle w:val="Normal"/>
        <w:rPr>
          <w:b/>
          <w:b/>
          <w:i/>
          <w:i/>
          <w:sz w:val="22"/>
          <w:del w:id="7153" w:author="AEN" w:date="2004-05-06T15:44:00Z"/>
        </w:rPr>
      </w:pPr>
      <w:ins w:id="7150" w:author="Hvv" w:date="2003-11-09T12:02:00Z">
        <w:del w:id="7151" w:author="AEN" w:date="2004-05-06T15:44:00Z">
          <w:r>
            <w:rPr>
              <w:sz w:val="22"/>
            </w:rPr>
            <w:delText xml:space="preserve">Сфера деятельности: </w:delText>
          </w:r>
        </w:del>
      </w:ins>
      <w:del w:id="7152" w:author="AEN" w:date="2004-05-06T15:44:00Z">
        <w:r>
          <w:rPr>
            <w:rStyle w:val="SUBST"/>
            <w:szCs w:val="24"/>
          </w:rPr>
          <w:delText>Производство изделий из неметаллических руд</w:delText>
        </w:r>
      </w:del>
    </w:p>
    <w:p>
      <w:pPr>
        <w:pStyle w:val="Normal"/>
        <w:rPr>
          <w:sz w:val="22"/>
          <w:del w:id="7157" w:author="AEN" w:date="2004-05-06T15:44:00Z"/>
        </w:rPr>
      </w:pPr>
      <w:ins w:id="7154" w:author="Hvv" w:date="2003-11-09T12:02:00Z">
        <w:del w:id="7155" w:author="AEN" w:date="2004-05-06T15:44:00Z">
          <w:r>
            <w:rPr>
              <w:sz w:val="22"/>
            </w:rPr>
            <w:delText xml:space="preserve">Должность: </w:delText>
          </w:r>
        </w:del>
      </w:ins>
      <w:del w:id="7156" w:author="AEN" w:date="2004-05-06T15:44:00Z">
        <w:r>
          <w:rPr>
            <w:rStyle w:val="SUBST"/>
            <w:szCs w:val="24"/>
          </w:rPr>
          <w:delText>член Совета директоров</w:delText>
        </w:r>
      </w:del>
    </w:p>
    <w:p>
      <w:pPr>
        <w:pStyle w:val="Normal"/>
        <w:widowControl/>
        <w:autoSpaceDE w:val="false"/>
        <w:bidi w:val="0"/>
        <w:rPr>
          <w:sz w:val="22"/>
          <w:del w:id="7159" w:author="AEN" w:date="2004-05-06T15:44:00Z"/>
        </w:rPr>
      </w:pPr>
      <w:del w:id="7158" w:author="AEN" w:date="2004-05-06T15:44:00Z">
        <w:r>
          <w:rPr>
            <w:sz w:val="22"/>
          </w:rPr>
        </w:r>
      </w:del>
    </w:p>
    <w:p>
      <w:pPr>
        <w:pStyle w:val="Normal"/>
        <w:rPr>
          <w:sz w:val="22"/>
          <w:del w:id="7163" w:author="AEN" w:date="2004-05-06T15:44:00Z"/>
        </w:rPr>
      </w:pPr>
      <w:ins w:id="7160" w:author="Hvv" w:date="2003-11-09T12:02:00Z">
        <w:del w:id="7161" w:author="AEN" w:date="2004-05-06T15:44:00Z">
          <w:r>
            <w:rPr>
              <w:sz w:val="22"/>
            </w:rPr>
            <w:delText xml:space="preserve">Период: </w:delText>
          </w:r>
        </w:del>
      </w:ins>
      <w:del w:id="7162" w:author="AEN" w:date="2004-05-06T15:44:00Z">
        <w:r>
          <w:rPr>
            <w:rStyle w:val="SUBST"/>
            <w:szCs w:val="24"/>
          </w:rPr>
          <w:delText>1996 - наст. время</w:delText>
        </w:r>
      </w:del>
    </w:p>
    <w:p>
      <w:pPr>
        <w:pStyle w:val="Normal"/>
        <w:rPr>
          <w:b/>
          <w:b/>
          <w:i/>
          <w:i/>
          <w:sz w:val="22"/>
          <w:del w:id="7167" w:author="AEN" w:date="2004-05-06T15:44:00Z"/>
        </w:rPr>
      </w:pPr>
      <w:ins w:id="7164" w:author="Hvv" w:date="2003-11-09T12:02:00Z">
        <w:del w:id="7165" w:author="AEN" w:date="2004-05-06T15:44:00Z">
          <w:r>
            <w:rPr>
              <w:sz w:val="22"/>
            </w:rPr>
            <w:delText xml:space="preserve">Организация: </w:delText>
          </w:r>
        </w:del>
      </w:ins>
      <w:del w:id="7166" w:author="AEN" w:date="2004-05-06T15:44:00Z">
        <w:r>
          <w:rPr>
            <w:rStyle w:val="SUBST"/>
            <w:szCs w:val="24"/>
          </w:rPr>
          <w:delText>ОАО "Саратовский электротехнический завод"</w:delText>
        </w:r>
      </w:del>
    </w:p>
    <w:p>
      <w:pPr>
        <w:pStyle w:val="Normal"/>
        <w:rPr>
          <w:sz w:val="22"/>
          <w:del w:id="7171" w:author="AEN" w:date="2004-05-06T15:44:00Z"/>
        </w:rPr>
      </w:pPr>
      <w:ins w:id="7168" w:author="Hvv" w:date="2003-11-09T12:02:00Z">
        <w:del w:id="7169" w:author="AEN" w:date="2004-05-06T15:44:00Z">
          <w:r>
            <w:rPr>
              <w:sz w:val="22"/>
            </w:rPr>
            <w:delText xml:space="preserve">Сфера деятельности: </w:delText>
          </w:r>
        </w:del>
      </w:ins>
      <w:del w:id="7170" w:author="AEN" w:date="2004-05-06T15:44:00Z">
        <w:r>
          <w:rPr>
            <w:rStyle w:val="SUBST"/>
            <w:szCs w:val="24"/>
          </w:rPr>
          <w:delText>производство электротехнических машин, оборудования, аппаратуры и изделий производственного назначения</w:delText>
        </w:r>
      </w:del>
    </w:p>
    <w:p>
      <w:pPr>
        <w:pStyle w:val="Normal"/>
        <w:rPr>
          <w:sz w:val="22"/>
          <w:del w:id="7177" w:author="AEN" w:date="2004-05-06T15:44:00Z"/>
        </w:rPr>
      </w:pPr>
      <w:ins w:id="7172" w:author="Hvv" w:date="2003-11-09T12:02:00Z">
        <w:del w:id="7173" w:author="AEN" w:date="2004-05-06T15:44:00Z">
          <w:r>
            <w:rPr>
              <w:sz w:val="22"/>
            </w:rPr>
            <w:delText xml:space="preserve">Должность: </w:delText>
          </w:r>
        </w:del>
      </w:ins>
      <w:ins w:id="7174" w:author="Hvv" w:date="2003-11-09T12:02:00Z">
        <w:del w:id="7175" w:author="AEN" w:date="2004-05-06T15:44:00Z">
          <w:r>
            <w:rPr>
              <w:rStyle w:val="SUBST"/>
              <w:szCs w:val="24"/>
            </w:rPr>
            <w:delText>Председатель Совета Директоров</w:delText>
          </w:r>
        </w:del>
      </w:ins>
      <w:del w:id="7176" w:author="AEN" w:date="2004-05-06T15:44:00Z">
        <w:r>
          <w:rPr>
            <w:rStyle w:val="SUBST"/>
            <w:b w:val="false"/>
            <w:i w:val="false"/>
            <w:szCs w:val="24"/>
          </w:rPr>
          <w:delText xml:space="preserve"> </w:delText>
        </w:r>
      </w:del>
    </w:p>
    <w:p>
      <w:pPr>
        <w:pStyle w:val="Normal"/>
        <w:widowControl/>
        <w:autoSpaceDE w:val="false"/>
        <w:bidi w:val="0"/>
        <w:rPr>
          <w:sz w:val="22"/>
          <w:del w:id="7179" w:author="AEN" w:date="2004-05-06T15:44:00Z"/>
        </w:rPr>
      </w:pPr>
      <w:del w:id="7178" w:author="AEN" w:date="2004-05-06T15:44:00Z">
        <w:r>
          <w:rPr>
            <w:sz w:val="22"/>
          </w:rPr>
        </w:r>
      </w:del>
    </w:p>
    <w:p>
      <w:pPr>
        <w:pStyle w:val="Normal"/>
        <w:rPr>
          <w:sz w:val="22"/>
          <w:del w:id="7183" w:author="AEN" w:date="2004-05-06T15:44:00Z"/>
        </w:rPr>
      </w:pPr>
      <w:ins w:id="7180" w:author="Hvv" w:date="2003-11-09T12:02:00Z">
        <w:del w:id="7181" w:author="AEN" w:date="2004-05-06T15:44:00Z">
          <w:r>
            <w:rPr>
              <w:sz w:val="22"/>
            </w:rPr>
            <w:delText xml:space="preserve">Период: </w:delText>
          </w:r>
        </w:del>
      </w:ins>
      <w:del w:id="7182" w:author="AEN" w:date="2004-05-06T15:44:00Z">
        <w:r>
          <w:rPr>
            <w:rStyle w:val="SUBST"/>
            <w:szCs w:val="24"/>
          </w:rPr>
          <w:delText>1999 - наст. время</w:delText>
        </w:r>
      </w:del>
    </w:p>
    <w:p>
      <w:pPr>
        <w:pStyle w:val="Normal"/>
        <w:rPr>
          <w:sz w:val="22"/>
          <w:del w:id="7187" w:author="AEN" w:date="2004-05-06T15:44:00Z"/>
        </w:rPr>
      </w:pPr>
      <w:ins w:id="7184" w:author="Hvv" w:date="2003-11-09T12:02:00Z">
        <w:del w:id="7185" w:author="AEN" w:date="2004-05-06T15:44:00Z">
          <w:r>
            <w:rPr>
              <w:sz w:val="22"/>
            </w:rPr>
            <w:delText xml:space="preserve">Организация: </w:delText>
          </w:r>
        </w:del>
      </w:ins>
      <w:del w:id="7186" w:author="AEN" w:date="2004-05-06T15:44:00Z">
        <w:r>
          <w:rPr>
            <w:rStyle w:val="SUBST"/>
            <w:szCs w:val="24"/>
          </w:rPr>
          <w:delText>ОАО "Строймаш"</w:delText>
        </w:r>
      </w:del>
    </w:p>
    <w:p>
      <w:pPr>
        <w:pStyle w:val="Normal"/>
        <w:rPr>
          <w:sz w:val="22"/>
          <w:del w:id="7191" w:author="AEN" w:date="2004-05-06T15:44:00Z"/>
        </w:rPr>
      </w:pPr>
      <w:ins w:id="7188" w:author="Hvv" w:date="2003-11-09T12:02:00Z">
        <w:del w:id="7189" w:author="AEN" w:date="2004-05-06T15:44:00Z">
          <w:r>
            <w:rPr>
              <w:sz w:val="22"/>
            </w:rPr>
            <w:delText xml:space="preserve">Сфера деятельности: </w:delText>
          </w:r>
        </w:del>
      </w:ins>
      <w:del w:id="7190" w:author="AEN" w:date="2004-05-06T15:44:00Z">
        <w:r>
          <w:rPr>
            <w:rStyle w:val="SUBST"/>
            <w:szCs w:val="24"/>
          </w:rPr>
          <w:delText>производство кранов</w:delText>
        </w:r>
      </w:del>
    </w:p>
    <w:p>
      <w:pPr>
        <w:pStyle w:val="Normal"/>
        <w:rPr>
          <w:sz w:val="22"/>
          <w:del w:id="7195" w:author="AEN" w:date="2004-05-06T15:44:00Z"/>
        </w:rPr>
      </w:pPr>
      <w:ins w:id="7192" w:author="Hvv" w:date="2003-11-09T12:02:00Z">
        <w:del w:id="7193" w:author="AEN" w:date="2004-05-06T15:44:00Z">
          <w:r>
            <w:rPr>
              <w:sz w:val="22"/>
            </w:rPr>
            <w:delText xml:space="preserve">Должность: </w:delText>
          </w:r>
        </w:del>
      </w:ins>
      <w:del w:id="7194" w:author="AEN" w:date="2004-05-06T15:44:00Z">
        <w:r>
          <w:rPr>
            <w:rStyle w:val="SUBST"/>
            <w:szCs w:val="24"/>
          </w:rPr>
          <w:delText>Председатель Совета директоров</w:delText>
        </w:r>
      </w:del>
    </w:p>
    <w:p>
      <w:pPr>
        <w:pStyle w:val="Normal"/>
        <w:widowControl/>
        <w:autoSpaceDE w:val="false"/>
        <w:bidi w:val="0"/>
        <w:rPr>
          <w:sz w:val="22"/>
          <w:del w:id="7197" w:author="AEN" w:date="2004-05-06T15:44:00Z"/>
        </w:rPr>
      </w:pPr>
      <w:del w:id="7196" w:author="AEN" w:date="2004-05-06T15:44:00Z">
        <w:r>
          <w:rPr>
            <w:sz w:val="22"/>
          </w:rPr>
        </w:r>
      </w:del>
    </w:p>
    <w:p>
      <w:pPr>
        <w:pStyle w:val="Normal"/>
        <w:rPr>
          <w:sz w:val="22"/>
          <w:del w:id="7201" w:author="AEN" w:date="2004-05-06T15:44:00Z"/>
        </w:rPr>
      </w:pPr>
      <w:ins w:id="7198" w:author="Hvv" w:date="2003-11-09T12:02:00Z">
        <w:del w:id="7199" w:author="AEN" w:date="2004-05-06T15:44:00Z">
          <w:r>
            <w:rPr>
              <w:sz w:val="22"/>
            </w:rPr>
            <w:delText xml:space="preserve">Период: </w:delText>
          </w:r>
        </w:del>
      </w:ins>
      <w:del w:id="7200" w:author="AEN" w:date="2004-05-06T15:44:00Z">
        <w:r>
          <w:rPr>
            <w:rStyle w:val="SUBST"/>
            <w:szCs w:val="24"/>
          </w:rPr>
          <w:delText>1999 - наст. время</w:delText>
        </w:r>
      </w:del>
    </w:p>
    <w:p>
      <w:pPr>
        <w:pStyle w:val="Normal"/>
        <w:rPr>
          <w:sz w:val="22"/>
          <w:del w:id="7205" w:author="AEN" w:date="2004-05-06T15:44:00Z"/>
        </w:rPr>
      </w:pPr>
      <w:ins w:id="7202" w:author="Hvv" w:date="2003-11-09T12:02:00Z">
        <w:del w:id="7203" w:author="AEN" w:date="2004-05-06T15:44:00Z">
          <w:r>
            <w:rPr>
              <w:sz w:val="22"/>
            </w:rPr>
            <w:delText xml:space="preserve">Организация: </w:delText>
          </w:r>
        </w:del>
      </w:ins>
      <w:del w:id="7204" w:author="AEN" w:date="2004-05-06T15:44:00Z">
        <w:r>
          <w:rPr>
            <w:rStyle w:val="SUBST"/>
            <w:szCs w:val="24"/>
          </w:rPr>
          <w:delText>ОАО "Электротерм-93"</w:delText>
        </w:r>
      </w:del>
    </w:p>
    <w:p>
      <w:pPr>
        <w:pStyle w:val="Normal"/>
        <w:rPr>
          <w:sz w:val="22"/>
          <w:del w:id="7209" w:author="AEN" w:date="2004-05-06T15:44:00Z"/>
        </w:rPr>
      </w:pPr>
      <w:ins w:id="7206" w:author="Hvv" w:date="2003-11-09T12:02:00Z">
        <w:del w:id="7207" w:author="AEN" w:date="2004-05-06T15:44:00Z">
          <w:r>
            <w:rPr>
              <w:sz w:val="22"/>
            </w:rPr>
            <w:delText xml:space="preserve">Сфера деятельности: </w:delText>
          </w:r>
        </w:del>
      </w:ins>
      <w:del w:id="7208" w:author="AEN" w:date="2004-05-06T15:44:00Z">
        <w:r>
          <w:rPr>
            <w:rStyle w:val="SUBST"/>
            <w:szCs w:val="24"/>
          </w:rPr>
          <w:delText xml:space="preserve">Машиностроение </w:delText>
        </w:r>
      </w:del>
    </w:p>
    <w:p>
      <w:pPr>
        <w:pStyle w:val="Normal"/>
        <w:rPr>
          <w:sz w:val="22"/>
          <w:del w:id="7213" w:author="AEN" w:date="2004-05-06T15:44:00Z"/>
        </w:rPr>
      </w:pPr>
      <w:ins w:id="7210" w:author="Hvv" w:date="2003-11-09T12:02:00Z">
        <w:del w:id="7211" w:author="AEN" w:date="2004-05-06T15:44:00Z">
          <w:r>
            <w:rPr>
              <w:sz w:val="22"/>
            </w:rPr>
            <w:delText xml:space="preserve">Должность: </w:delText>
          </w:r>
        </w:del>
      </w:ins>
      <w:del w:id="7212" w:author="AEN" w:date="2004-05-06T15:44:00Z">
        <w:r>
          <w:rPr>
            <w:rStyle w:val="SUBST"/>
            <w:szCs w:val="24"/>
          </w:rPr>
          <w:delText>Председатель Совета директоров</w:delText>
        </w:r>
      </w:del>
    </w:p>
    <w:p>
      <w:pPr>
        <w:pStyle w:val="Normal"/>
        <w:widowControl/>
        <w:autoSpaceDE w:val="false"/>
        <w:bidi w:val="0"/>
        <w:rPr>
          <w:sz w:val="22"/>
          <w:del w:id="7215" w:author="AEN" w:date="2004-05-06T15:44:00Z"/>
        </w:rPr>
      </w:pPr>
      <w:del w:id="7214" w:author="AEN" w:date="2004-05-06T15:44:00Z">
        <w:r>
          <w:rPr>
            <w:sz w:val="22"/>
          </w:rPr>
        </w:r>
      </w:del>
    </w:p>
    <w:p>
      <w:pPr>
        <w:pStyle w:val="Footer"/>
        <w:rPr>
          <w:rStyle w:val="SUBST"/>
          <w:b w:val="false"/>
          <w:b w:val="false"/>
          <w:i w:val="false"/>
          <w:i w:val="false"/>
          <w:szCs w:val="24"/>
          <w:del w:id="7219" w:author="AEN" w:date="2004-05-06T15:44:00Z"/>
        </w:rPr>
      </w:pPr>
      <w:ins w:id="7216" w:author="Hvv" w:date="2003-11-09T12:02:00Z">
        <w:del w:id="7217" w:author="AEN" w:date="2004-05-06T15:44:00Z">
          <w:r>
            <w:rPr>
              <w:sz w:val="22"/>
            </w:rPr>
            <w:delText xml:space="preserve">Доля в уставном капитале эмитента: </w:delText>
          </w:r>
        </w:del>
      </w:ins>
      <w:del w:id="7218" w:author="AEN" w:date="2004-05-06T15:44:00Z">
        <w:r>
          <w:rPr>
            <w:rStyle w:val="SUBST"/>
            <w:szCs w:val="24"/>
          </w:rPr>
          <w:delText>0.123%</w:delText>
        </w:r>
      </w:del>
    </w:p>
    <w:p>
      <w:pPr>
        <w:pStyle w:val="Normal"/>
        <w:rPr>
          <w:rStyle w:val="SUBST"/>
          <w:b w:val="false"/>
          <w:b w:val="false"/>
          <w:i w:val="false"/>
          <w:i w:val="false"/>
          <w:szCs w:val="24"/>
          <w:del w:id="7223" w:author="AEN" w:date="2004-05-06T15:44:00Z"/>
        </w:rPr>
      </w:pPr>
      <w:ins w:id="7220" w:author="Hvv" w:date="2003-11-09T12:04:00Z">
        <w:del w:id="7221" w:author="AEN" w:date="2004-05-06T15:44:00Z">
          <w:r>
            <w:rPr>
              <w:sz w:val="22"/>
            </w:rPr>
            <w:delText xml:space="preserve">Доля обыкновенных акций эмитента: </w:delText>
          </w:r>
        </w:del>
      </w:ins>
      <w:del w:id="7222" w:author="AEN" w:date="2004-05-06T15:44:00Z">
        <w:r>
          <w:rPr>
            <w:rStyle w:val="SUBST"/>
            <w:szCs w:val="24"/>
          </w:rPr>
          <w:delText>0.123%</w:delText>
        </w:r>
      </w:del>
    </w:p>
    <w:p>
      <w:pPr>
        <w:pStyle w:val="Footer"/>
        <w:rPr>
          <w:sz w:val="22"/>
          <w:del w:id="7231" w:author="AEN" w:date="2004-05-06T15:44:00Z"/>
        </w:rPr>
      </w:pPr>
      <w:ins w:id="7224" w:author="Hvv" w:date="2003-11-09T12:04:00Z">
        <w:del w:id="7225" w:author="AEN" w:date="2004-05-06T15:44:00Z">
          <w:r>
            <w:rPr>
              <w:rStyle w:val="SUBST"/>
              <w:b w:val="false"/>
              <w:i w:val="false"/>
              <w:szCs w:val="24"/>
            </w:rPr>
            <w:delText xml:space="preserve">Количество </w:delText>
          </w:r>
        </w:del>
      </w:ins>
      <w:ins w:id="7226" w:author="Hvv" w:date="2003-11-09T12:06:00Z">
        <w:del w:id="7227" w:author="AEN" w:date="2004-05-06T15:44:00Z">
          <w:r>
            <w:rPr>
              <w:rStyle w:val="SUBST"/>
              <w:b w:val="false"/>
              <w:i w:val="false"/>
              <w:szCs w:val="24"/>
            </w:rPr>
            <w:delText>акций эмитента, которые могут быть приобретены в результате осуществления прав по принадлежащим ему опционам эмитента</w:delText>
          </w:r>
        </w:del>
      </w:ins>
      <w:ins w:id="7228" w:author="Hvv" w:date="2003-11-09T12:08:00Z">
        <w:del w:id="7229" w:author="AEN" w:date="2004-05-06T15:44:00Z">
          <w:r>
            <w:rPr>
              <w:rStyle w:val="SUBST"/>
              <w:b w:val="false"/>
              <w:i w:val="false"/>
              <w:szCs w:val="24"/>
            </w:rPr>
            <w:delText xml:space="preserve">: </w:delText>
          </w:r>
        </w:del>
      </w:ins>
      <w:del w:id="7230" w:author="AEN" w:date="2004-05-06T15:44:00Z">
        <w:r>
          <w:rPr>
            <w:rStyle w:val="SUBST"/>
            <w:i w:val="false"/>
            <w:szCs w:val="24"/>
          </w:rPr>
          <w:delText>0</w:delText>
        </w:r>
      </w:del>
    </w:p>
    <w:p>
      <w:pPr>
        <w:pStyle w:val="Footer"/>
        <w:rPr>
          <w:sz w:val="22"/>
          <w:del w:id="7233" w:author="AEN" w:date="2004-05-06T15:44:00Z"/>
        </w:rPr>
      </w:pPr>
      <w:del w:id="7232" w:author="AEN" w:date="2004-05-06T15:44:00Z">
        <w:r>
          <w:rPr>
            <w:sz w:val="22"/>
          </w:rPr>
          <w:delText>Доли в дочерних/зависимых обществах эмитента:</w:delText>
        </w:r>
      </w:del>
    </w:p>
    <w:p>
      <w:pPr>
        <w:pStyle w:val="Normal"/>
        <w:rPr>
          <w:b/>
          <w:b/>
          <w:i/>
          <w:i/>
          <w:sz w:val="22"/>
          <w:del w:id="7235" w:author="AEN" w:date="2004-05-06T15:44:00Z"/>
        </w:rPr>
      </w:pPr>
      <w:del w:id="7234" w:author="AEN" w:date="2004-05-06T15:44:00Z">
        <w:r>
          <w:rPr>
            <w:rStyle w:val="SUBST"/>
            <w:szCs w:val="24"/>
          </w:rPr>
          <w:delText>долей не имеет</w:delText>
        </w:r>
      </w:del>
    </w:p>
    <w:p>
      <w:pPr>
        <w:pStyle w:val="Footer"/>
        <w:rPr>
          <w:del w:id="7237" w:author="AEN" w:date="2004-05-06T15:44:00Z"/>
        </w:rPr>
      </w:pPr>
      <w:del w:id="7236"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Footer"/>
        <w:rPr>
          <w:b/>
          <w:b/>
          <w:i/>
          <w:i/>
          <w:sz w:val="22"/>
          <w:del w:id="7239" w:author="AEN" w:date="2004-05-06T15:44:00Z"/>
        </w:rPr>
      </w:pPr>
      <w:del w:id="7238" w:author="AEN" w:date="2004-05-06T15:44:00Z">
        <w:r>
          <w:rPr>
            <w:b/>
            <w:i/>
            <w:sz w:val="22"/>
          </w:rPr>
          <w:delText>не имеет</w:delText>
        </w:r>
      </w:del>
    </w:p>
    <w:p>
      <w:pPr>
        <w:pStyle w:val="Normal"/>
        <w:rPr>
          <w:b/>
          <w:b/>
          <w:i/>
          <w:i/>
          <w:sz w:val="22"/>
          <w:del w:id="7241" w:author="AEN" w:date="2004-05-06T15:44:00Z"/>
        </w:rPr>
      </w:pPr>
      <w:del w:id="7240" w:author="AEN" w:date="2004-05-06T15:44:00Z">
        <w:r>
          <w:rPr>
            <w:b/>
            <w:i/>
            <w:sz w:val="22"/>
          </w:rPr>
        </w:r>
      </w:del>
    </w:p>
    <w:p>
      <w:pPr>
        <w:pStyle w:val="Normal"/>
        <w:widowControl/>
        <w:autoSpaceDE w:val="false"/>
        <w:bidi w:val="0"/>
        <w:rPr>
          <w:b/>
          <w:b/>
          <w:i/>
          <w:i/>
          <w:sz w:val="22"/>
          <w:del w:id="7251" w:author="AEN" w:date="2004-05-06T15:44:00Z"/>
        </w:rPr>
      </w:pPr>
      <w:ins w:id="7242" w:author="Hvv" w:date="2003-11-09T12:02:00Z">
        <w:del w:id="7243" w:author="AEN" w:date="2004-05-06T15:44:00Z">
          <w:r>
            <w:rPr>
              <w:rStyle w:val="SUBST"/>
              <w:szCs w:val="24"/>
            </w:rPr>
            <w:delText xml:space="preserve">Иванов </w:delText>
          </w:r>
        </w:del>
      </w:ins>
      <w:ins w:id="7244" w:author="Hvv" w:date="2003-11-09T12:02:00Z">
        <w:del w:id="7245" w:author="AEN" w:date="2004-05-06T15:44:00Z">
          <w:r>
            <w:rPr>
              <w:b/>
              <w:i/>
              <w:sz w:val="22"/>
            </w:rPr>
            <w:delText xml:space="preserve"> </w:delText>
          </w:r>
        </w:del>
      </w:ins>
      <w:ins w:id="7246" w:author="Hvv" w:date="2003-11-09T12:02:00Z">
        <w:del w:id="7247" w:author="AEN" w:date="2004-05-06T15:44:00Z">
          <w:r>
            <w:rPr>
              <w:rStyle w:val="SUBST"/>
              <w:szCs w:val="24"/>
            </w:rPr>
            <w:delText xml:space="preserve">Сергей </w:delText>
          </w:r>
        </w:del>
      </w:ins>
      <w:ins w:id="7248" w:author="Hvv" w:date="2003-11-09T12:02:00Z">
        <w:del w:id="7249" w:author="AEN" w:date="2004-05-06T15:44:00Z">
          <w:r>
            <w:rPr>
              <w:b/>
              <w:i/>
              <w:sz w:val="22"/>
            </w:rPr>
            <w:delText xml:space="preserve"> </w:delText>
          </w:r>
        </w:del>
      </w:ins>
      <w:del w:id="7250" w:author="AEN" w:date="2004-05-06T15:44:00Z">
        <w:r>
          <w:rPr>
            <w:rStyle w:val="SUBST"/>
            <w:szCs w:val="24"/>
          </w:rPr>
          <w:delText>Валентинович</w:delText>
        </w:r>
      </w:del>
    </w:p>
    <w:p>
      <w:pPr>
        <w:pStyle w:val="Normal"/>
        <w:widowControl/>
        <w:autoSpaceDE w:val="false"/>
        <w:bidi w:val="0"/>
        <w:rPr>
          <w:sz w:val="22"/>
          <w:del w:id="7255" w:author="AEN" w:date="2004-05-06T15:44:00Z"/>
        </w:rPr>
      </w:pPr>
      <w:ins w:id="7252" w:author="Hvv" w:date="2003-11-09T12:02:00Z">
        <w:del w:id="7253" w:author="AEN" w:date="2004-05-06T15:44:00Z">
          <w:r>
            <w:rPr>
              <w:sz w:val="22"/>
            </w:rPr>
            <w:delText xml:space="preserve">Год рождения: </w:delText>
          </w:r>
        </w:del>
      </w:ins>
      <w:del w:id="7254" w:author="AEN" w:date="2004-05-06T15:44:00Z">
        <w:r>
          <w:rPr>
            <w:rStyle w:val="SUBST"/>
            <w:szCs w:val="24"/>
          </w:rPr>
          <w:delText>1958</w:delText>
        </w:r>
      </w:del>
    </w:p>
    <w:p>
      <w:pPr>
        <w:pStyle w:val="Normal"/>
        <w:rPr>
          <w:sz w:val="22"/>
          <w:del w:id="7257" w:author="AEN" w:date="2004-05-06T15:44:00Z"/>
        </w:rPr>
      </w:pPr>
      <w:del w:id="7256" w:author="AEN" w:date="2004-05-06T15:44:00Z">
        <w:r>
          <w:rPr>
            <w:sz w:val="22"/>
          </w:rPr>
        </w:r>
      </w:del>
    </w:p>
    <w:p>
      <w:pPr>
        <w:pStyle w:val="Normal"/>
        <w:rPr>
          <w:sz w:val="22"/>
          <w:del w:id="7259" w:author="AEN" w:date="2004-05-06T15:44:00Z"/>
        </w:rPr>
      </w:pPr>
      <w:del w:id="7258" w:author="AEN" w:date="2004-05-06T15:44:00Z">
        <w:r>
          <w:rPr>
            <w:sz w:val="22"/>
          </w:rPr>
          <w:delText>Должности за последние 5 лет:</w:delText>
        </w:r>
      </w:del>
    </w:p>
    <w:p>
      <w:pPr>
        <w:pStyle w:val="Normal"/>
        <w:widowControl/>
        <w:autoSpaceDE w:val="false"/>
        <w:bidi w:val="0"/>
        <w:rPr>
          <w:sz w:val="22"/>
          <w:del w:id="7263" w:author="AEN" w:date="2004-05-06T15:44:00Z"/>
        </w:rPr>
      </w:pPr>
      <w:ins w:id="7260" w:author="Hvv" w:date="2003-11-09T12:02:00Z">
        <w:del w:id="7261" w:author="AEN" w:date="2004-05-06T15:44:00Z">
          <w:r>
            <w:rPr>
              <w:sz w:val="22"/>
            </w:rPr>
            <w:delText xml:space="preserve">Период: </w:delText>
          </w:r>
        </w:del>
      </w:ins>
      <w:del w:id="7262" w:author="AEN" w:date="2004-05-06T15:44:00Z">
        <w:r>
          <w:rPr>
            <w:rStyle w:val="SUBST"/>
            <w:szCs w:val="24"/>
          </w:rPr>
          <w:delText>1995 - наст. время</w:delText>
        </w:r>
      </w:del>
    </w:p>
    <w:p>
      <w:pPr>
        <w:pStyle w:val="Normal"/>
        <w:widowControl/>
        <w:autoSpaceDE w:val="false"/>
        <w:bidi w:val="0"/>
        <w:rPr>
          <w:sz w:val="22"/>
          <w:del w:id="7267" w:author="AEN" w:date="2004-05-06T15:44:00Z"/>
        </w:rPr>
      </w:pPr>
      <w:ins w:id="7264" w:author="Hvv" w:date="2003-11-09T12:02:00Z">
        <w:del w:id="7265" w:author="AEN" w:date="2004-05-06T15:44:00Z">
          <w:r>
            <w:rPr>
              <w:sz w:val="22"/>
            </w:rPr>
            <w:delText xml:space="preserve">Организация: </w:delText>
          </w:r>
        </w:del>
      </w:ins>
      <w:del w:id="7266" w:author="AEN" w:date="2004-05-06T15:44:00Z">
        <w:r>
          <w:rPr>
            <w:rStyle w:val="SUBST"/>
            <w:szCs w:val="24"/>
          </w:rPr>
          <w:delText>ЗАО НПП Фирма "Восход"</w:delText>
        </w:r>
      </w:del>
    </w:p>
    <w:p>
      <w:pPr>
        <w:pStyle w:val="Normal"/>
        <w:widowControl/>
        <w:autoSpaceDE w:val="false"/>
        <w:bidi w:val="0"/>
        <w:rPr>
          <w:b/>
          <w:b/>
          <w:i/>
          <w:i/>
          <w:sz w:val="22"/>
          <w:del w:id="7271" w:author="AEN" w:date="2004-05-06T15:44:00Z"/>
        </w:rPr>
      </w:pPr>
      <w:ins w:id="7268" w:author="Hvv" w:date="2003-11-09T12:02:00Z">
        <w:del w:id="7269" w:author="AEN" w:date="2004-05-06T15:44:00Z">
          <w:r>
            <w:rPr>
              <w:sz w:val="22"/>
            </w:rPr>
            <w:delText xml:space="preserve">Сфера деятельности: </w:delText>
          </w:r>
        </w:del>
      </w:ins>
      <w:del w:id="7270" w:author="AEN" w:date="2004-05-06T15:44:00Z">
        <w:r>
          <w:rPr>
            <w:rStyle w:val="SUBST"/>
            <w:szCs w:val="24"/>
          </w:rPr>
          <w:delText>Реализация оборудования для пищевой и перерабатывающей промышленности</w:delText>
        </w:r>
      </w:del>
    </w:p>
    <w:p>
      <w:pPr>
        <w:pStyle w:val="Normal"/>
        <w:widowControl/>
        <w:autoSpaceDE w:val="false"/>
        <w:bidi w:val="0"/>
        <w:rPr>
          <w:sz w:val="22"/>
          <w:del w:id="7275" w:author="AEN" w:date="2004-05-06T15:44:00Z"/>
        </w:rPr>
      </w:pPr>
      <w:ins w:id="7272" w:author="Hvv" w:date="2003-11-09T12:02:00Z">
        <w:del w:id="7273" w:author="AEN" w:date="2004-05-06T15:44:00Z">
          <w:r>
            <w:rPr>
              <w:sz w:val="22"/>
            </w:rPr>
            <w:delText xml:space="preserve">Должность: </w:delText>
          </w:r>
        </w:del>
      </w:ins>
      <w:del w:id="7274" w:author="AEN" w:date="2004-05-06T15:44:00Z">
        <w:r>
          <w:rPr>
            <w:rStyle w:val="SUBST"/>
            <w:szCs w:val="24"/>
          </w:rPr>
          <w:delText>Заместитель директора по коммерческим вопросам</w:delText>
        </w:r>
      </w:del>
    </w:p>
    <w:p>
      <w:pPr>
        <w:pStyle w:val="Normal"/>
        <w:rPr>
          <w:sz w:val="22"/>
          <w:del w:id="7277" w:author="AEN" w:date="2004-05-06T15:44:00Z"/>
        </w:rPr>
      </w:pPr>
      <w:del w:id="7276" w:author="AEN" w:date="2004-05-06T15:44:00Z">
        <w:r>
          <w:rPr>
            <w:sz w:val="22"/>
          </w:rPr>
        </w:r>
      </w:del>
    </w:p>
    <w:p>
      <w:pPr>
        <w:pStyle w:val="Normal"/>
        <w:widowControl/>
        <w:autoSpaceDE w:val="false"/>
        <w:bidi w:val="0"/>
        <w:rPr>
          <w:sz w:val="22"/>
          <w:del w:id="7281" w:author="AEN" w:date="2004-05-06T15:44:00Z"/>
        </w:rPr>
      </w:pPr>
      <w:ins w:id="7278" w:author="Hvv" w:date="2003-11-09T12:02:00Z">
        <w:del w:id="7279" w:author="AEN" w:date="2004-05-06T15:44:00Z">
          <w:r>
            <w:rPr>
              <w:sz w:val="22"/>
            </w:rPr>
            <w:delText xml:space="preserve">Период: </w:delText>
          </w:r>
        </w:del>
      </w:ins>
      <w:del w:id="7280" w:author="AEN" w:date="2004-05-06T15:44:00Z">
        <w:r>
          <w:rPr>
            <w:rStyle w:val="SUBST"/>
            <w:szCs w:val="24"/>
          </w:rPr>
          <w:delText>2000 - наст. время</w:delText>
        </w:r>
      </w:del>
    </w:p>
    <w:p>
      <w:pPr>
        <w:pStyle w:val="Normal"/>
        <w:widowControl/>
        <w:autoSpaceDE w:val="false"/>
        <w:bidi w:val="0"/>
        <w:rPr>
          <w:sz w:val="22"/>
          <w:del w:id="7285" w:author="AEN" w:date="2004-05-06T15:44:00Z"/>
        </w:rPr>
      </w:pPr>
      <w:ins w:id="7282" w:author="Hvv" w:date="2003-11-09T12:02:00Z">
        <w:del w:id="7283" w:author="AEN" w:date="2004-05-06T15:44:00Z">
          <w:r>
            <w:rPr>
              <w:sz w:val="22"/>
            </w:rPr>
            <w:delText xml:space="preserve">Организация: </w:delText>
          </w:r>
        </w:del>
      </w:ins>
      <w:del w:id="7284" w:author="AEN" w:date="2004-05-06T15:44:00Z">
        <w:r>
          <w:rPr>
            <w:rStyle w:val="SUBST"/>
            <w:szCs w:val="24"/>
          </w:rPr>
          <w:delText>ОАО "Саратовский электротехнический завод"</w:delText>
        </w:r>
      </w:del>
    </w:p>
    <w:p>
      <w:pPr>
        <w:pStyle w:val="Normal"/>
        <w:widowControl/>
        <w:autoSpaceDE w:val="false"/>
        <w:bidi w:val="0"/>
        <w:rPr>
          <w:sz w:val="22"/>
          <w:del w:id="7289" w:author="AEN" w:date="2004-05-06T15:44:00Z"/>
        </w:rPr>
      </w:pPr>
      <w:ins w:id="7286" w:author="Hvv" w:date="2003-11-09T12:02:00Z">
        <w:del w:id="7287" w:author="AEN" w:date="2004-05-06T15:44:00Z">
          <w:r>
            <w:rPr>
              <w:sz w:val="22"/>
            </w:rPr>
            <w:delText xml:space="preserve">Сфера деятельности: </w:delText>
          </w:r>
        </w:del>
      </w:ins>
      <w:del w:id="7288" w:author="AEN" w:date="2004-05-06T15:44:00Z">
        <w:r>
          <w:rPr>
            <w:rStyle w:val="SUBST"/>
            <w:szCs w:val="24"/>
          </w:rPr>
          <w:delText>производство электротехнических машин, оборудования, аппаратуры и изделий производственного назначения</w:delText>
        </w:r>
      </w:del>
    </w:p>
    <w:p>
      <w:pPr>
        <w:pStyle w:val="Normal"/>
        <w:widowControl/>
        <w:autoSpaceDE w:val="false"/>
        <w:bidi w:val="0"/>
        <w:rPr>
          <w:sz w:val="22"/>
          <w:del w:id="7293" w:author="AEN" w:date="2004-05-06T15:44:00Z"/>
        </w:rPr>
      </w:pPr>
      <w:ins w:id="7290" w:author="Hvv" w:date="2003-11-09T12:02:00Z">
        <w:del w:id="7291" w:author="AEN" w:date="2004-05-06T15:44:00Z">
          <w:r>
            <w:rPr>
              <w:sz w:val="22"/>
            </w:rPr>
            <w:delText xml:space="preserve">Должность: </w:delText>
          </w:r>
        </w:del>
      </w:ins>
      <w:del w:id="7292" w:author="AEN" w:date="2004-05-06T15:44:00Z">
        <w:r>
          <w:rPr>
            <w:rStyle w:val="SUBST"/>
            <w:szCs w:val="24"/>
          </w:rPr>
          <w:delText>Член Совета директоров</w:delText>
        </w:r>
      </w:del>
    </w:p>
    <w:p>
      <w:pPr>
        <w:pStyle w:val="Normal"/>
        <w:rPr>
          <w:sz w:val="22"/>
          <w:del w:id="7295" w:author="AEN" w:date="2004-05-06T15:44:00Z"/>
        </w:rPr>
      </w:pPr>
      <w:del w:id="7294" w:author="AEN" w:date="2004-05-06T15:44:00Z">
        <w:r>
          <w:rPr>
            <w:sz w:val="22"/>
          </w:rPr>
        </w:r>
      </w:del>
    </w:p>
    <w:p>
      <w:pPr>
        <w:pStyle w:val="Normal"/>
        <w:widowControl/>
        <w:autoSpaceDE w:val="false"/>
        <w:bidi w:val="0"/>
        <w:rPr>
          <w:sz w:val="22"/>
          <w:del w:id="7299" w:author="AEN" w:date="2004-05-06T15:44:00Z"/>
        </w:rPr>
      </w:pPr>
      <w:ins w:id="7296" w:author="Hvv" w:date="2003-11-09T12:02:00Z">
        <w:del w:id="7297" w:author="AEN" w:date="2004-05-06T15:44:00Z">
          <w:r>
            <w:rPr>
              <w:sz w:val="22"/>
            </w:rPr>
            <w:delText xml:space="preserve">Доля в уставном капитале эмитента: </w:delText>
          </w:r>
        </w:del>
      </w:ins>
      <w:del w:id="7298" w:author="AEN" w:date="2004-05-06T15:44:00Z">
        <w:r>
          <w:rPr>
            <w:rStyle w:val="SUBST"/>
            <w:szCs w:val="24"/>
          </w:rPr>
          <w:delText>доли не имеет</w:delText>
        </w:r>
      </w:del>
    </w:p>
    <w:p>
      <w:pPr>
        <w:pStyle w:val="Normal"/>
        <w:rPr>
          <w:sz w:val="22"/>
          <w:del w:id="7301" w:author="AEN" w:date="2004-05-06T15:44:00Z"/>
        </w:rPr>
      </w:pPr>
      <w:del w:id="7300" w:author="AEN" w:date="2004-05-06T15:44:00Z">
        <w:r>
          <w:rPr>
            <w:sz w:val="22"/>
          </w:rPr>
          <w:delText>Доли в дочерних/зависимых обществах эмитента:</w:delText>
        </w:r>
      </w:del>
    </w:p>
    <w:p>
      <w:pPr>
        <w:pStyle w:val="Normal"/>
        <w:widowControl/>
        <w:autoSpaceDE w:val="false"/>
        <w:bidi w:val="0"/>
        <w:rPr>
          <w:b/>
          <w:b/>
          <w:i/>
          <w:i/>
          <w:sz w:val="22"/>
          <w:del w:id="7303" w:author="AEN" w:date="2004-05-06T15:44:00Z"/>
        </w:rPr>
      </w:pPr>
      <w:del w:id="7302" w:author="AEN" w:date="2004-05-06T15:44:00Z">
        <w:r>
          <w:rPr>
            <w:rStyle w:val="SUBST"/>
            <w:szCs w:val="24"/>
          </w:rPr>
          <w:delText>долей не имеет</w:delText>
        </w:r>
      </w:del>
    </w:p>
    <w:p>
      <w:pPr>
        <w:pStyle w:val="Normal"/>
        <w:rPr>
          <w:b/>
          <w:b/>
          <w:i/>
          <w:i/>
          <w:sz w:val="22"/>
          <w:del w:id="7305" w:author="AEN" w:date="2004-05-06T15:44:00Z"/>
        </w:rPr>
      </w:pPr>
      <w:del w:id="7304" w:author="AEN" w:date="2004-05-06T15:44:00Z">
        <w:r>
          <w:rPr>
            <w:b/>
            <w:i/>
            <w:sz w:val="22"/>
          </w:rPr>
        </w:r>
      </w:del>
    </w:p>
    <w:p>
      <w:pPr>
        <w:pStyle w:val="Normal"/>
        <w:rPr>
          <w:b/>
          <w:b/>
          <w:i/>
          <w:i/>
          <w:sz w:val="22"/>
          <w:del w:id="7315" w:author="AEN" w:date="2004-05-06T15:44:00Z"/>
        </w:rPr>
      </w:pPr>
      <w:ins w:id="7306" w:author="Hvv" w:date="2003-11-09T12:02:00Z">
        <w:del w:id="7307" w:author="AEN" w:date="2004-05-06T15:44:00Z">
          <w:r>
            <w:rPr>
              <w:rStyle w:val="SUBST"/>
              <w:szCs w:val="24"/>
            </w:rPr>
            <w:delText>Шамов</w:delText>
          </w:r>
        </w:del>
      </w:ins>
      <w:ins w:id="7308" w:author="Hvv" w:date="2003-11-09T12:02:00Z">
        <w:del w:id="7309" w:author="AEN" w:date="2004-05-06T15:44:00Z">
          <w:r>
            <w:rPr>
              <w:b/>
              <w:i/>
              <w:sz w:val="22"/>
            </w:rPr>
            <w:delText xml:space="preserve"> </w:delText>
          </w:r>
        </w:del>
      </w:ins>
      <w:ins w:id="7310" w:author="Hvv" w:date="2003-11-09T12:02:00Z">
        <w:del w:id="7311" w:author="AEN" w:date="2004-05-06T15:44:00Z">
          <w:r>
            <w:rPr>
              <w:rStyle w:val="SUBST"/>
              <w:szCs w:val="24"/>
            </w:rPr>
            <w:delText>Юрий</w:delText>
          </w:r>
        </w:del>
      </w:ins>
      <w:ins w:id="7312" w:author="Hvv" w:date="2003-11-09T12:02:00Z">
        <w:del w:id="7313" w:author="AEN" w:date="2004-05-06T15:44:00Z">
          <w:r>
            <w:rPr>
              <w:b/>
              <w:i/>
              <w:sz w:val="22"/>
            </w:rPr>
            <w:delText xml:space="preserve"> </w:delText>
          </w:r>
        </w:del>
      </w:ins>
      <w:del w:id="7314" w:author="AEN" w:date="2004-05-06T15:44:00Z">
        <w:r>
          <w:rPr>
            <w:rStyle w:val="SUBST"/>
            <w:szCs w:val="24"/>
          </w:rPr>
          <w:delText>Вениаминович</w:delText>
        </w:r>
      </w:del>
    </w:p>
    <w:p>
      <w:pPr>
        <w:pStyle w:val="Normal"/>
        <w:rPr>
          <w:sz w:val="22"/>
          <w:del w:id="7319" w:author="AEN" w:date="2004-05-06T15:44:00Z"/>
        </w:rPr>
      </w:pPr>
      <w:ins w:id="7316" w:author="Hvv" w:date="2003-11-09T12:02:00Z">
        <w:del w:id="7317" w:author="AEN" w:date="2004-05-06T15:44:00Z">
          <w:r>
            <w:rPr>
              <w:sz w:val="22"/>
            </w:rPr>
            <w:delText xml:space="preserve">Год рождения: </w:delText>
          </w:r>
        </w:del>
      </w:ins>
      <w:del w:id="7318" w:author="AEN" w:date="2004-05-06T15:44:00Z">
        <w:r>
          <w:rPr>
            <w:rStyle w:val="SUBST"/>
            <w:szCs w:val="24"/>
          </w:rPr>
          <w:delText>1950</w:delText>
        </w:r>
      </w:del>
    </w:p>
    <w:p>
      <w:pPr>
        <w:pStyle w:val="Normal"/>
        <w:widowControl/>
        <w:autoSpaceDE w:val="false"/>
        <w:bidi w:val="0"/>
        <w:rPr>
          <w:sz w:val="22"/>
          <w:del w:id="7321" w:author="AEN" w:date="2004-05-06T15:44:00Z"/>
        </w:rPr>
      </w:pPr>
      <w:del w:id="7320" w:author="AEN" w:date="2004-05-06T15:44:00Z">
        <w:r>
          <w:rPr>
            <w:sz w:val="22"/>
          </w:rPr>
        </w:r>
      </w:del>
    </w:p>
    <w:p>
      <w:pPr>
        <w:pStyle w:val="Normal"/>
        <w:widowControl/>
        <w:autoSpaceDE w:val="false"/>
        <w:bidi w:val="0"/>
        <w:rPr>
          <w:sz w:val="22"/>
          <w:del w:id="7323" w:author="AEN" w:date="2004-05-06T15:44:00Z"/>
        </w:rPr>
      </w:pPr>
      <w:del w:id="7322" w:author="AEN" w:date="2004-05-06T15:44:00Z">
        <w:r>
          <w:rPr>
            <w:sz w:val="22"/>
          </w:rPr>
          <w:delText>Должности за последние 5 лет:</w:delText>
        </w:r>
      </w:del>
    </w:p>
    <w:p>
      <w:pPr>
        <w:pStyle w:val="Normal"/>
        <w:rPr>
          <w:sz w:val="22"/>
          <w:del w:id="7327" w:author="AEN" w:date="2004-05-06T15:44:00Z"/>
        </w:rPr>
      </w:pPr>
      <w:ins w:id="7324" w:author="Hvv" w:date="2003-11-09T12:02:00Z">
        <w:del w:id="7325" w:author="AEN" w:date="2004-05-06T15:44:00Z">
          <w:r>
            <w:rPr>
              <w:sz w:val="22"/>
            </w:rPr>
            <w:delText xml:space="preserve">Период: </w:delText>
          </w:r>
        </w:del>
      </w:ins>
      <w:del w:id="7326" w:author="AEN" w:date="2004-05-06T15:44:00Z">
        <w:r>
          <w:rPr>
            <w:rStyle w:val="SUBST"/>
            <w:szCs w:val="24"/>
          </w:rPr>
          <w:delText>1995 - наст. время</w:delText>
        </w:r>
      </w:del>
    </w:p>
    <w:p>
      <w:pPr>
        <w:pStyle w:val="Normal"/>
        <w:rPr>
          <w:sz w:val="22"/>
          <w:del w:id="7331" w:author="AEN" w:date="2004-05-06T15:44:00Z"/>
        </w:rPr>
      </w:pPr>
      <w:ins w:id="7328" w:author="Hvv" w:date="2003-11-09T12:02:00Z">
        <w:del w:id="7329" w:author="AEN" w:date="2004-05-06T15:44:00Z">
          <w:r>
            <w:rPr>
              <w:sz w:val="22"/>
            </w:rPr>
            <w:delText xml:space="preserve">Организация: </w:delText>
          </w:r>
        </w:del>
      </w:ins>
      <w:del w:id="7330" w:author="AEN" w:date="2004-05-06T15:44:00Z">
        <w:r>
          <w:rPr>
            <w:rStyle w:val="SUBST"/>
            <w:szCs w:val="24"/>
          </w:rPr>
          <w:delText>ЗАО НПП Фирма "Восход"</w:delText>
        </w:r>
      </w:del>
    </w:p>
    <w:p>
      <w:pPr>
        <w:pStyle w:val="Normal"/>
        <w:rPr>
          <w:b/>
          <w:b/>
          <w:i/>
          <w:i/>
          <w:sz w:val="22"/>
          <w:del w:id="7335" w:author="AEN" w:date="2004-05-06T15:44:00Z"/>
        </w:rPr>
      </w:pPr>
      <w:ins w:id="7332" w:author="Hvv" w:date="2003-11-09T12:02:00Z">
        <w:del w:id="7333" w:author="AEN" w:date="2004-05-06T15:44:00Z">
          <w:r>
            <w:rPr>
              <w:sz w:val="22"/>
            </w:rPr>
            <w:delText xml:space="preserve">Сфера деятельности: </w:delText>
          </w:r>
        </w:del>
      </w:ins>
      <w:del w:id="7334" w:author="AEN" w:date="2004-05-06T15:44:00Z">
        <w:r>
          <w:rPr>
            <w:rStyle w:val="SUBST"/>
            <w:szCs w:val="24"/>
          </w:rPr>
          <w:delText>Реализация оборудования для пищевой и перерабатывающей промышленности</w:delText>
        </w:r>
      </w:del>
    </w:p>
    <w:p>
      <w:pPr>
        <w:pStyle w:val="Normal"/>
        <w:rPr>
          <w:sz w:val="22"/>
          <w:del w:id="7339" w:author="AEN" w:date="2004-05-06T15:44:00Z"/>
        </w:rPr>
      </w:pPr>
      <w:ins w:id="7336" w:author="Hvv" w:date="2003-11-09T12:02:00Z">
        <w:del w:id="7337" w:author="AEN" w:date="2004-05-06T15:44:00Z">
          <w:r>
            <w:rPr>
              <w:sz w:val="22"/>
            </w:rPr>
            <w:delText xml:space="preserve">Должность: </w:delText>
          </w:r>
        </w:del>
      </w:ins>
      <w:del w:id="7338" w:author="AEN" w:date="2004-05-06T15:44:00Z">
        <w:r>
          <w:rPr>
            <w:rStyle w:val="SUBST"/>
            <w:szCs w:val="24"/>
          </w:rPr>
          <w:delText>Заместитель Директора по производству</w:delText>
        </w:r>
      </w:del>
    </w:p>
    <w:p>
      <w:pPr>
        <w:pStyle w:val="Normal"/>
        <w:widowControl/>
        <w:autoSpaceDE w:val="false"/>
        <w:bidi w:val="0"/>
        <w:rPr>
          <w:sz w:val="22"/>
          <w:del w:id="7341" w:author="AEN" w:date="2004-05-06T15:44:00Z"/>
        </w:rPr>
      </w:pPr>
      <w:del w:id="7340" w:author="AEN" w:date="2004-05-06T15:44:00Z">
        <w:r>
          <w:rPr>
            <w:sz w:val="22"/>
          </w:rPr>
        </w:r>
      </w:del>
    </w:p>
    <w:p>
      <w:pPr>
        <w:pStyle w:val="Normal"/>
        <w:rPr>
          <w:b/>
          <w:b/>
          <w:i/>
          <w:i/>
          <w:sz w:val="22"/>
          <w:del w:id="7345" w:author="AEN" w:date="2004-05-06T15:44:00Z"/>
        </w:rPr>
      </w:pPr>
      <w:ins w:id="7342" w:author="Hvv" w:date="2003-11-09T12:02:00Z">
        <w:del w:id="7343" w:author="AEN" w:date="2004-05-06T15:44:00Z">
          <w:r>
            <w:rPr>
              <w:sz w:val="22"/>
            </w:rPr>
            <w:delText xml:space="preserve">Период: </w:delText>
          </w:r>
        </w:del>
      </w:ins>
      <w:del w:id="7344" w:author="AEN" w:date="2004-05-06T15:44:00Z">
        <w:r>
          <w:rPr>
            <w:rStyle w:val="SUBST"/>
            <w:szCs w:val="24"/>
          </w:rPr>
          <w:delText>1999 - наст. время</w:delText>
        </w:r>
      </w:del>
    </w:p>
    <w:p>
      <w:pPr>
        <w:pStyle w:val="Normal"/>
        <w:rPr>
          <w:sz w:val="22"/>
          <w:del w:id="7349" w:author="AEN" w:date="2004-05-06T15:44:00Z"/>
        </w:rPr>
      </w:pPr>
      <w:ins w:id="7346" w:author="Hvv" w:date="2003-11-09T12:02:00Z">
        <w:del w:id="7347" w:author="AEN" w:date="2004-05-06T15:44:00Z">
          <w:r>
            <w:rPr>
              <w:sz w:val="22"/>
            </w:rPr>
            <w:delText xml:space="preserve">Организация: </w:delText>
          </w:r>
        </w:del>
      </w:ins>
      <w:del w:id="7348" w:author="AEN" w:date="2004-05-06T15:44:00Z">
        <w:r>
          <w:rPr>
            <w:rStyle w:val="SUBST"/>
            <w:szCs w:val="24"/>
          </w:rPr>
          <w:delText>ОАО "Строймаш"</w:delText>
        </w:r>
      </w:del>
    </w:p>
    <w:p>
      <w:pPr>
        <w:pStyle w:val="Normal"/>
        <w:rPr>
          <w:sz w:val="22"/>
          <w:del w:id="7353" w:author="AEN" w:date="2004-05-06T15:44:00Z"/>
        </w:rPr>
      </w:pPr>
      <w:ins w:id="7350" w:author="Hvv" w:date="2003-11-09T12:02:00Z">
        <w:del w:id="7351" w:author="AEN" w:date="2004-05-06T15:44:00Z">
          <w:r>
            <w:rPr>
              <w:sz w:val="22"/>
            </w:rPr>
            <w:delText xml:space="preserve">Сфера деятельности: </w:delText>
          </w:r>
        </w:del>
      </w:ins>
      <w:del w:id="7352" w:author="AEN" w:date="2004-05-06T15:44:00Z">
        <w:r>
          <w:rPr>
            <w:rStyle w:val="SUBST"/>
            <w:szCs w:val="24"/>
          </w:rPr>
          <w:delText>Производство кранов</w:delText>
        </w:r>
      </w:del>
    </w:p>
    <w:p>
      <w:pPr>
        <w:pStyle w:val="Normal"/>
        <w:rPr>
          <w:sz w:val="22"/>
          <w:del w:id="7357" w:author="AEN" w:date="2004-05-06T15:44:00Z"/>
        </w:rPr>
      </w:pPr>
      <w:ins w:id="7354" w:author="Hvv" w:date="2003-11-09T12:02:00Z">
        <w:del w:id="7355" w:author="AEN" w:date="2004-05-06T15:44:00Z">
          <w:r>
            <w:rPr>
              <w:sz w:val="22"/>
            </w:rPr>
            <w:delText xml:space="preserve">Должность: </w:delText>
          </w:r>
        </w:del>
      </w:ins>
      <w:del w:id="7356" w:author="AEN" w:date="2004-05-06T15:44:00Z">
        <w:r>
          <w:rPr>
            <w:rStyle w:val="SUBST"/>
            <w:szCs w:val="24"/>
          </w:rPr>
          <w:delText>член Совета директоров</w:delText>
        </w:r>
      </w:del>
    </w:p>
    <w:p>
      <w:pPr>
        <w:pStyle w:val="Normal"/>
        <w:widowControl/>
        <w:autoSpaceDE w:val="false"/>
        <w:bidi w:val="0"/>
        <w:rPr>
          <w:sz w:val="22"/>
          <w:del w:id="7359" w:author="AEN" w:date="2004-05-06T15:44:00Z"/>
        </w:rPr>
      </w:pPr>
      <w:del w:id="7358" w:author="AEN" w:date="2004-05-06T15:44:00Z">
        <w:r>
          <w:rPr>
            <w:sz w:val="22"/>
          </w:rPr>
        </w:r>
      </w:del>
    </w:p>
    <w:p>
      <w:pPr>
        <w:pStyle w:val="Normal"/>
        <w:rPr>
          <w:sz w:val="22"/>
          <w:del w:id="7363" w:author="AEN" w:date="2004-05-06T15:44:00Z"/>
        </w:rPr>
      </w:pPr>
      <w:ins w:id="7360" w:author="Hvv" w:date="2003-11-09T12:02:00Z">
        <w:del w:id="7361" w:author="AEN" w:date="2004-05-06T15:44:00Z">
          <w:r>
            <w:rPr>
              <w:sz w:val="22"/>
            </w:rPr>
            <w:delText xml:space="preserve">Период: </w:delText>
          </w:r>
        </w:del>
      </w:ins>
      <w:del w:id="7362" w:author="AEN" w:date="2004-05-06T15:44:00Z">
        <w:r>
          <w:rPr>
            <w:rStyle w:val="SUBST"/>
            <w:szCs w:val="24"/>
          </w:rPr>
          <w:delText>2000 - наст. время</w:delText>
        </w:r>
      </w:del>
    </w:p>
    <w:p>
      <w:pPr>
        <w:pStyle w:val="Normal"/>
        <w:rPr>
          <w:sz w:val="22"/>
          <w:del w:id="7367" w:author="AEN" w:date="2004-05-06T15:44:00Z"/>
        </w:rPr>
      </w:pPr>
      <w:ins w:id="7364" w:author="Hvv" w:date="2003-11-09T12:02:00Z">
        <w:del w:id="7365" w:author="AEN" w:date="2004-05-06T15:44:00Z">
          <w:r>
            <w:rPr>
              <w:sz w:val="22"/>
            </w:rPr>
            <w:delText xml:space="preserve">Организация: </w:delText>
          </w:r>
        </w:del>
      </w:ins>
      <w:del w:id="7366" w:author="AEN" w:date="2004-05-06T15:44:00Z">
        <w:r>
          <w:rPr>
            <w:rStyle w:val="SUBST"/>
            <w:szCs w:val="24"/>
          </w:rPr>
          <w:delText>ОАО "Саратовский электротехнический завод"</w:delText>
        </w:r>
      </w:del>
    </w:p>
    <w:p>
      <w:pPr>
        <w:pStyle w:val="Normal"/>
        <w:rPr>
          <w:sz w:val="22"/>
          <w:del w:id="7371" w:author="AEN" w:date="2004-05-06T15:44:00Z"/>
        </w:rPr>
      </w:pPr>
      <w:ins w:id="7368" w:author="Hvv" w:date="2003-11-09T12:02:00Z">
        <w:del w:id="7369" w:author="AEN" w:date="2004-05-06T15:44:00Z">
          <w:r>
            <w:rPr>
              <w:sz w:val="22"/>
            </w:rPr>
            <w:delText xml:space="preserve">Сфера деятельности: </w:delText>
          </w:r>
        </w:del>
      </w:ins>
      <w:del w:id="7370" w:author="AEN" w:date="2004-05-06T15:44:00Z">
        <w:r>
          <w:rPr>
            <w:rStyle w:val="SUBST"/>
            <w:szCs w:val="24"/>
          </w:rPr>
          <w:delText>производство электротехнических машин, оборудования, аппаратуры и изделий производственного назначения</w:delText>
        </w:r>
      </w:del>
    </w:p>
    <w:p>
      <w:pPr>
        <w:pStyle w:val="Normal"/>
        <w:rPr>
          <w:sz w:val="22"/>
          <w:del w:id="7375" w:author="AEN" w:date="2004-05-06T15:44:00Z"/>
        </w:rPr>
      </w:pPr>
      <w:ins w:id="7372" w:author="Hvv" w:date="2003-11-09T12:02:00Z">
        <w:del w:id="7373" w:author="AEN" w:date="2004-05-06T15:44:00Z">
          <w:r>
            <w:rPr>
              <w:sz w:val="22"/>
            </w:rPr>
            <w:delText xml:space="preserve">Должность: </w:delText>
          </w:r>
        </w:del>
      </w:ins>
      <w:del w:id="7374" w:author="AEN" w:date="2004-05-06T15:44:00Z">
        <w:r>
          <w:rPr>
            <w:rStyle w:val="SUBST"/>
            <w:szCs w:val="24"/>
          </w:rPr>
          <w:delText>Член Совета  директоров</w:delText>
        </w:r>
      </w:del>
    </w:p>
    <w:p>
      <w:pPr>
        <w:pStyle w:val="Normal"/>
        <w:rPr>
          <w:sz w:val="22"/>
          <w:del w:id="7377" w:author="AEN" w:date="2004-05-06T15:44:00Z"/>
        </w:rPr>
      </w:pPr>
      <w:del w:id="7376" w:author="AEN" w:date="2004-05-06T15:44:00Z">
        <w:r>
          <w:rPr>
            <w:sz w:val="22"/>
          </w:rPr>
        </w:r>
      </w:del>
    </w:p>
    <w:p>
      <w:pPr>
        <w:pStyle w:val="Footer"/>
        <w:rPr>
          <w:rStyle w:val="SUBST"/>
          <w:b w:val="false"/>
          <w:b w:val="false"/>
          <w:i w:val="false"/>
          <w:i w:val="false"/>
          <w:szCs w:val="24"/>
          <w:del w:id="7381" w:author="AEN" w:date="2004-05-06T15:44:00Z"/>
        </w:rPr>
      </w:pPr>
      <w:ins w:id="7378" w:author="Hvv" w:date="2003-11-09T12:11:00Z">
        <w:del w:id="7379" w:author="AEN" w:date="2004-05-06T15:44:00Z">
          <w:r>
            <w:rPr>
              <w:sz w:val="22"/>
            </w:rPr>
            <w:delText xml:space="preserve">Доля в уставном капитале эмитента: </w:delText>
          </w:r>
        </w:del>
      </w:ins>
      <w:del w:id="7380" w:author="AEN" w:date="2004-05-06T15:44:00Z">
        <w:r>
          <w:rPr>
            <w:rStyle w:val="SUBST"/>
            <w:szCs w:val="24"/>
          </w:rPr>
          <w:delText>0%</w:delText>
        </w:r>
      </w:del>
    </w:p>
    <w:p>
      <w:pPr>
        <w:pStyle w:val="Normal"/>
        <w:rPr>
          <w:rStyle w:val="SUBST"/>
          <w:b w:val="false"/>
          <w:b w:val="false"/>
          <w:i w:val="false"/>
          <w:i w:val="false"/>
          <w:szCs w:val="24"/>
          <w:del w:id="7385" w:author="AEN" w:date="2004-05-06T15:44:00Z"/>
        </w:rPr>
      </w:pPr>
      <w:ins w:id="7382" w:author="Hvv" w:date="2003-11-09T12:11:00Z">
        <w:del w:id="7383" w:author="AEN" w:date="2004-05-06T15:44:00Z">
          <w:r>
            <w:rPr>
              <w:sz w:val="22"/>
            </w:rPr>
            <w:delText xml:space="preserve">Доля обыкновенных акций эмитента: </w:delText>
          </w:r>
        </w:del>
      </w:ins>
      <w:del w:id="7384" w:author="AEN" w:date="2004-05-06T15:44:00Z">
        <w:r>
          <w:rPr>
            <w:rStyle w:val="SUBST"/>
            <w:szCs w:val="24"/>
          </w:rPr>
          <w:delText>0%</w:delText>
        </w:r>
      </w:del>
    </w:p>
    <w:p>
      <w:pPr>
        <w:pStyle w:val="Normal"/>
        <w:rPr>
          <w:sz w:val="22"/>
          <w:del w:id="7389" w:author="AEN" w:date="2004-05-06T15:44:00Z"/>
        </w:rPr>
      </w:pPr>
      <w:ins w:id="7386" w:author="Hvv" w:date="2003-11-09T12:11:00Z">
        <w:del w:id="7387"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388" w:author="AEN" w:date="2004-05-06T15:44:00Z">
        <w:r>
          <w:rPr>
            <w:rStyle w:val="SUBST"/>
            <w:szCs w:val="24"/>
          </w:rPr>
          <w:delText>0</w:delText>
        </w:r>
      </w:del>
    </w:p>
    <w:p>
      <w:pPr>
        <w:pStyle w:val="Normal"/>
        <w:widowControl/>
        <w:autoSpaceDE w:val="false"/>
        <w:bidi w:val="0"/>
        <w:rPr>
          <w:sz w:val="22"/>
          <w:del w:id="7391" w:author="AEN" w:date="2004-05-06T15:44:00Z"/>
        </w:rPr>
      </w:pPr>
      <w:del w:id="7390" w:author="AEN" w:date="2004-05-06T15:44:00Z">
        <w:r>
          <w:rPr>
            <w:sz w:val="22"/>
          </w:rPr>
          <w:delText>Доли в дочерних/зависимых обществах эмитента:</w:delText>
        </w:r>
      </w:del>
    </w:p>
    <w:p>
      <w:pPr>
        <w:pStyle w:val="Normal"/>
        <w:rPr>
          <w:b/>
          <w:b/>
          <w:i/>
          <w:i/>
          <w:sz w:val="22"/>
          <w:del w:id="7393" w:author="AEN" w:date="2004-05-06T15:44:00Z"/>
        </w:rPr>
      </w:pPr>
      <w:del w:id="7392" w:author="AEN" w:date="2004-05-06T15:44:00Z">
        <w:r>
          <w:rPr>
            <w:rStyle w:val="SUBST"/>
            <w:szCs w:val="24"/>
          </w:rPr>
          <w:delText>долей не имеет</w:delText>
        </w:r>
      </w:del>
    </w:p>
    <w:p>
      <w:pPr>
        <w:pStyle w:val="Normal"/>
        <w:widowControl/>
        <w:autoSpaceDE w:val="false"/>
        <w:bidi w:val="0"/>
        <w:rPr>
          <w:sz w:val="22"/>
          <w:del w:id="7395" w:author="AEN" w:date="2004-05-06T15:44:00Z"/>
        </w:rPr>
      </w:pPr>
      <w:del w:id="7394"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397" w:author="AEN" w:date="2004-05-06T15:44:00Z"/>
        </w:rPr>
      </w:pPr>
      <w:del w:id="7396" w:author="AEN" w:date="2004-05-06T15:44:00Z">
        <w:r>
          <w:rPr>
            <w:b/>
            <w:i/>
            <w:sz w:val="22"/>
          </w:rPr>
          <w:delText>не имеет</w:delText>
        </w:r>
      </w:del>
    </w:p>
    <w:p>
      <w:pPr>
        <w:pStyle w:val="Footer"/>
        <w:rPr>
          <w:b/>
          <w:b/>
          <w:i/>
          <w:i/>
          <w:sz w:val="22"/>
          <w:del w:id="7399" w:author="AEN" w:date="2004-05-06T15:44:00Z"/>
        </w:rPr>
      </w:pPr>
      <w:del w:id="7398" w:author="AEN" w:date="2004-05-06T15:44:00Z">
        <w:r>
          <w:rPr>
            <w:b/>
            <w:i/>
            <w:sz w:val="22"/>
          </w:rPr>
        </w:r>
      </w:del>
    </w:p>
    <w:p>
      <w:pPr>
        <w:pStyle w:val="Normal"/>
        <w:rPr>
          <w:b/>
          <w:b/>
          <w:i/>
          <w:i/>
          <w:sz w:val="22"/>
          <w:del w:id="7409" w:author="AEN" w:date="2004-05-06T15:44:00Z"/>
        </w:rPr>
      </w:pPr>
      <w:ins w:id="7400" w:author="Hvv" w:date="2003-11-09T12:02:00Z">
        <w:del w:id="7401" w:author="AEN" w:date="2004-05-06T15:44:00Z">
          <w:r>
            <w:rPr>
              <w:rStyle w:val="SUBST"/>
              <w:szCs w:val="24"/>
            </w:rPr>
            <w:delText xml:space="preserve">Гульчин </w:delText>
          </w:r>
        </w:del>
      </w:ins>
      <w:ins w:id="7402" w:author="Hvv" w:date="2003-11-09T12:02:00Z">
        <w:del w:id="7403" w:author="AEN" w:date="2004-05-06T15:44:00Z">
          <w:r>
            <w:rPr>
              <w:b/>
              <w:i/>
              <w:sz w:val="22"/>
            </w:rPr>
            <w:delText xml:space="preserve"> </w:delText>
          </w:r>
        </w:del>
      </w:ins>
      <w:ins w:id="7404" w:author="Hvv" w:date="2003-11-09T12:02:00Z">
        <w:del w:id="7405" w:author="AEN" w:date="2004-05-06T15:44:00Z">
          <w:r>
            <w:rPr>
              <w:rStyle w:val="SUBST"/>
              <w:szCs w:val="24"/>
            </w:rPr>
            <w:delText>Аркадий</w:delText>
          </w:r>
        </w:del>
      </w:ins>
      <w:ins w:id="7406" w:author="Hvv" w:date="2003-11-09T12:02:00Z">
        <w:del w:id="7407" w:author="AEN" w:date="2004-05-06T15:44:00Z">
          <w:r>
            <w:rPr>
              <w:b/>
              <w:i/>
              <w:sz w:val="22"/>
            </w:rPr>
            <w:delText xml:space="preserve"> </w:delText>
          </w:r>
        </w:del>
      </w:ins>
      <w:del w:id="7408" w:author="AEN" w:date="2004-05-06T15:44:00Z">
        <w:r>
          <w:rPr>
            <w:rStyle w:val="SUBST"/>
            <w:szCs w:val="24"/>
          </w:rPr>
          <w:delText>Меерович</w:delText>
        </w:r>
      </w:del>
    </w:p>
    <w:p>
      <w:pPr>
        <w:pStyle w:val="Normal"/>
        <w:rPr>
          <w:sz w:val="22"/>
          <w:del w:id="7413" w:author="AEN" w:date="2004-05-06T15:44:00Z"/>
        </w:rPr>
      </w:pPr>
      <w:ins w:id="7410" w:author="Hvv" w:date="2003-11-09T12:02:00Z">
        <w:del w:id="7411" w:author="AEN" w:date="2004-05-06T15:44:00Z">
          <w:r>
            <w:rPr>
              <w:sz w:val="22"/>
            </w:rPr>
            <w:delText xml:space="preserve">Год рождения: </w:delText>
          </w:r>
        </w:del>
      </w:ins>
      <w:del w:id="7412" w:author="AEN" w:date="2004-05-06T15:44:00Z">
        <w:r>
          <w:rPr>
            <w:rStyle w:val="SUBST"/>
            <w:szCs w:val="24"/>
          </w:rPr>
          <w:delText>1953</w:delText>
        </w:r>
      </w:del>
    </w:p>
    <w:p>
      <w:pPr>
        <w:pStyle w:val="Normal"/>
        <w:widowControl/>
        <w:autoSpaceDE w:val="false"/>
        <w:bidi w:val="0"/>
        <w:rPr>
          <w:sz w:val="22"/>
          <w:del w:id="7415" w:author="AEN" w:date="2004-05-06T15:44:00Z"/>
        </w:rPr>
      </w:pPr>
      <w:del w:id="7414" w:author="AEN" w:date="2004-05-06T15:44:00Z">
        <w:r>
          <w:rPr>
            <w:sz w:val="22"/>
          </w:rPr>
        </w:r>
      </w:del>
    </w:p>
    <w:p>
      <w:pPr>
        <w:pStyle w:val="Normal"/>
        <w:widowControl/>
        <w:autoSpaceDE w:val="false"/>
        <w:bidi w:val="0"/>
        <w:rPr>
          <w:sz w:val="22"/>
          <w:del w:id="7417" w:author="AEN" w:date="2004-05-06T15:44:00Z"/>
        </w:rPr>
      </w:pPr>
      <w:del w:id="7416" w:author="AEN" w:date="2004-05-06T15:44:00Z">
        <w:r>
          <w:rPr>
            <w:sz w:val="22"/>
          </w:rPr>
          <w:delText>Должности за последние 5 лет:</w:delText>
        </w:r>
      </w:del>
    </w:p>
    <w:p>
      <w:pPr>
        <w:pStyle w:val="Normal"/>
        <w:rPr>
          <w:sz w:val="22"/>
          <w:del w:id="7421" w:author="AEN" w:date="2004-05-06T15:44:00Z"/>
        </w:rPr>
      </w:pPr>
      <w:ins w:id="7418" w:author="Hvv" w:date="2003-11-09T12:02:00Z">
        <w:del w:id="7419" w:author="AEN" w:date="2004-05-06T15:44:00Z">
          <w:r>
            <w:rPr>
              <w:sz w:val="22"/>
            </w:rPr>
            <w:delText xml:space="preserve">Период: </w:delText>
          </w:r>
        </w:del>
      </w:ins>
      <w:del w:id="7420" w:author="AEN" w:date="2004-05-06T15:44:00Z">
        <w:r>
          <w:rPr>
            <w:rStyle w:val="SUBST"/>
            <w:szCs w:val="24"/>
          </w:rPr>
          <w:delText>1994 - 1997</w:delText>
        </w:r>
      </w:del>
    </w:p>
    <w:p>
      <w:pPr>
        <w:pStyle w:val="Normal"/>
        <w:rPr>
          <w:sz w:val="22"/>
          <w:del w:id="7425" w:author="AEN" w:date="2004-05-06T15:44:00Z"/>
        </w:rPr>
      </w:pPr>
      <w:ins w:id="7422" w:author="Hvv" w:date="2003-11-09T12:02:00Z">
        <w:del w:id="7423" w:author="AEN" w:date="2004-05-06T15:44:00Z">
          <w:r>
            <w:rPr>
              <w:sz w:val="22"/>
            </w:rPr>
            <w:delText xml:space="preserve">Организация: </w:delText>
          </w:r>
        </w:del>
      </w:ins>
      <w:del w:id="7424" w:author="AEN" w:date="2004-05-06T15:44:00Z">
        <w:r>
          <w:rPr>
            <w:rStyle w:val="SUBST"/>
            <w:szCs w:val="24"/>
          </w:rPr>
          <w:delText>АООТ "Элмаш"</w:delText>
        </w:r>
      </w:del>
    </w:p>
    <w:p>
      <w:pPr>
        <w:pStyle w:val="Normal"/>
        <w:rPr>
          <w:sz w:val="22"/>
          <w:del w:id="7429" w:author="AEN" w:date="2004-05-06T15:44:00Z"/>
        </w:rPr>
      </w:pPr>
      <w:ins w:id="7426" w:author="Hvv" w:date="2003-11-09T12:02:00Z">
        <w:del w:id="7427" w:author="AEN" w:date="2004-05-06T15:44:00Z">
          <w:r>
            <w:rPr>
              <w:sz w:val="22"/>
            </w:rPr>
            <w:delText xml:space="preserve">Сфера деятельности: </w:delText>
          </w:r>
        </w:del>
      </w:ins>
      <w:del w:id="7428" w:author="AEN" w:date="2004-05-06T15:44:00Z">
        <w:r>
          <w:rPr>
            <w:rStyle w:val="SUBST"/>
            <w:i w:val="false"/>
            <w:szCs w:val="24"/>
          </w:rPr>
          <w:delText>Машиностроение</w:delText>
        </w:r>
      </w:del>
    </w:p>
    <w:p>
      <w:pPr>
        <w:pStyle w:val="Normal"/>
        <w:rPr>
          <w:sz w:val="22"/>
          <w:del w:id="7433" w:author="AEN" w:date="2004-05-06T15:44:00Z"/>
        </w:rPr>
      </w:pPr>
      <w:ins w:id="7430" w:author="Hvv" w:date="2003-11-09T12:02:00Z">
        <w:del w:id="7431" w:author="AEN" w:date="2004-05-06T15:44:00Z">
          <w:r>
            <w:rPr>
              <w:sz w:val="22"/>
            </w:rPr>
            <w:delText xml:space="preserve">Должность: </w:delText>
          </w:r>
        </w:del>
      </w:ins>
      <w:del w:id="7432" w:author="AEN" w:date="2004-05-06T15:44:00Z">
        <w:r>
          <w:rPr>
            <w:rStyle w:val="SUBST"/>
            <w:szCs w:val="24"/>
          </w:rPr>
          <w:delText>Заместитель Генерального директора</w:delText>
        </w:r>
      </w:del>
    </w:p>
    <w:p>
      <w:pPr>
        <w:pStyle w:val="Normal"/>
        <w:widowControl/>
        <w:autoSpaceDE w:val="false"/>
        <w:bidi w:val="0"/>
        <w:rPr>
          <w:sz w:val="22"/>
          <w:del w:id="7435" w:author="AEN" w:date="2004-05-06T15:44:00Z"/>
        </w:rPr>
      </w:pPr>
      <w:del w:id="7434" w:author="AEN" w:date="2004-05-06T15:44:00Z">
        <w:r>
          <w:rPr>
            <w:sz w:val="22"/>
          </w:rPr>
        </w:r>
      </w:del>
    </w:p>
    <w:p>
      <w:pPr>
        <w:pStyle w:val="Normal"/>
        <w:rPr>
          <w:sz w:val="22"/>
          <w:del w:id="7439" w:author="AEN" w:date="2004-05-06T15:44:00Z"/>
        </w:rPr>
      </w:pPr>
      <w:ins w:id="7436" w:author="Hvv" w:date="2003-11-09T12:02:00Z">
        <w:del w:id="7437" w:author="AEN" w:date="2004-05-06T15:44:00Z">
          <w:r>
            <w:rPr>
              <w:sz w:val="22"/>
            </w:rPr>
            <w:delText xml:space="preserve">Период: </w:delText>
          </w:r>
        </w:del>
      </w:ins>
      <w:del w:id="7438" w:author="AEN" w:date="2004-05-06T15:44:00Z">
        <w:r>
          <w:rPr>
            <w:rStyle w:val="SUBST"/>
            <w:szCs w:val="24"/>
          </w:rPr>
          <w:delText>1998 - 2000</w:delText>
        </w:r>
      </w:del>
    </w:p>
    <w:p>
      <w:pPr>
        <w:pStyle w:val="Normal"/>
        <w:rPr>
          <w:sz w:val="22"/>
          <w:del w:id="7443" w:author="AEN" w:date="2004-05-06T15:44:00Z"/>
        </w:rPr>
      </w:pPr>
      <w:ins w:id="7440" w:author="Hvv" w:date="2003-11-09T12:02:00Z">
        <w:del w:id="7441" w:author="AEN" w:date="2004-05-06T15:44:00Z">
          <w:r>
            <w:rPr>
              <w:sz w:val="22"/>
            </w:rPr>
            <w:delText xml:space="preserve">Организация: </w:delText>
          </w:r>
        </w:del>
      </w:ins>
      <w:del w:id="7442" w:author="AEN" w:date="2004-05-06T15:44:00Z">
        <w:r>
          <w:rPr>
            <w:rStyle w:val="SUBST"/>
            <w:szCs w:val="24"/>
          </w:rPr>
          <w:delText>ООО Фирма "Элмаш-Технология"</w:delText>
        </w:r>
      </w:del>
    </w:p>
    <w:p>
      <w:pPr>
        <w:pStyle w:val="Normal"/>
        <w:rPr>
          <w:sz w:val="22"/>
          <w:del w:id="7447" w:author="AEN" w:date="2004-05-06T15:44:00Z"/>
        </w:rPr>
      </w:pPr>
      <w:ins w:id="7444" w:author="Hvv" w:date="2003-11-09T12:02:00Z">
        <w:del w:id="7445" w:author="AEN" w:date="2004-05-06T15:44:00Z">
          <w:r>
            <w:rPr>
              <w:sz w:val="22"/>
            </w:rPr>
            <w:delText xml:space="preserve">Сфера деятельности: </w:delText>
          </w:r>
        </w:del>
      </w:ins>
      <w:del w:id="7446" w:author="AEN" w:date="2004-05-06T15:44:00Z">
        <w:r>
          <w:rPr>
            <w:rStyle w:val="SUBST"/>
            <w:szCs w:val="24"/>
          </w:rPr>
          <w:delText>Машиностроение</w:delText>
        </w:r>
      </w:del>
    </w:p>
    <w:p>
      <w:pPr>
        <w:pStyle w:val="Normal"/>
        <w:rPr>
          <w:sz w:val="22"/>
          <w:del w:id="7451" w:author="AEN" w:date="2004-05-06T15:44:00Z"/>
        </w:rPr>
      </w:pPr>
      <w:ins w:id="7448" w:author="Hvv" w:date="2003-11-09T12:02:00Z">
        <w:del w:id="7449" w:author="AEN" w:date="2004-05-06T15:44:00Z">
          <w:r>
            <w:rPr>
              <w:sz w:val="22"/>
            </w:rPr>
            <w:delText xml:space="preserve">Должность: </w:delText>
          </w:r>
        </w:del>
      </w:ins>
      <w:del w:id="7450" w:author="AEN" w:date="2004-05-06T15:44:00Z">
        <w:r>
          <w:rPr>
            <w:rStyle w:val="SUBST"/>
            <w:szCs w:val="24"/>
          </w:rPr>
          <w:delText>Директор</w:delText>
        </w:r>
      </w:del>
    </w:p>
    <w:p>
      <w:pPr>
        <w:pStyle w:val="Normal"/>
        <w:widowControl/>
        <w:autoSpaceDE w:val="false"/>
        <w:bidi w:val="0"/>
        <w:rPr>
          <w:sz w:val="22"/>
          <w:del w:id="7453" w:author="AEN" w:date="2004-05-06T15:44:00Z"/>
        </w:rPr>
      </w:pPr>
      <w:del w:id="7452" w:author="AEN" w:date="2004-05-06T15:44:00Z">
        <w:r>
          <w:rPr>
            <w:sz w:val="22"/>
          </w:rPr>
        </w:r>
      </w:del>
    </w:p>
    <w:p>
      <w:pPr>
        <w:pStyle w:val="Normal"/>
        <w:rPr>
          <w:sz w:val="22"/>
          <w:del w:id="7457" w:author="AEN" w:date="2004-05-06T15:44:00Z"/>
        </w:rPr>
      </w:pPr>
      <w:ins w:id="7454" w:author="Hvv" w:date="2003-11-09T12:02:00Z">
        <w:del w:id="7455" w:author="AEN" w:date="2004-05-06T15:44:00Z">
          <w:r>
            <w:rPr>
              <w:sz w:val="22"/>
            </w:rPr>
            <w:delText xml:space="preserve">Период: </w:delText>
          </w:r>
        </w:del>
      </w:ins>
      <w:del w:id="7456" w:author="AEN" w:date="2004-05-06T15:44:00Z">
        <w:r>
          <w:rPr>
            <w:rStyle w:val="SUBST"/>
            <w:szCs w:val="24"/>
          </w:rPr>
          <w:delText>2000 - наст. время</w:delText>
        </w:r>
      </w:del>
    </w:p>
    <w:p>
      <w:pPr>
        <w:pStyle w:val="Normal"/>
        <w:rPr>
          <w:sz w:val="22"/>
          <w:del w:id="7461" w:author="AEN" w:date="2004-05-06T15:44:00Z"/>
        </w:rPr>
      </w:pPr>
      <w:ins w:id="7458" w:author="Hvv" w:date="2003-11-09T12:02:00Z">
        <w:del w:id="7459" w:author="AEN" w:date="2004-05-06T15:44:00Z">
          <w:r>
            <w:rPr>
              <w:sz w:val="22"/>
            </w:rPr>
            <w:delText xml:space="preserve">Организация: </w:delText>
          </w:r>
        </w:del>
      </w:ins>
      <w:del w:id="7460" w:author="AEN" w:date="2004-05-06T15:44:00Z">
        <w:r>
          <w:rPr>
            <w:rStyle w:val="SUBST"/>
            <w:szCs w:val="24"/>
          </w:rPr>
          <w:delText>ОАО "Электротерм-93"</w:delText>
        </w:r>
      </w:del>
    </w:p>
    <w:p>
      <w:pPr>
        <w:pStyle w:val="Normal"/>
        <w:rPr>
          <w:sz w:val="22"/>
          <w:del w:id="7465" w:author="AEN" w:date="2004-05-06T15:44:00Z"/>
        </w:rPr>
      </w:pPr>
      <w:ins w:id="7462" w:author="Hvv" w:date="2003-11-09T12:02:00Z">
        <w:del w:id="7463" w:author="AEN" w:date="2004-05-06T15:44:00Z">
          <w:r>
            <w:rPr>
              <w:sz w:val="22"/>
            </w:rPr>
            <w:delText xml:space="preserve">Сфера деятельности: </w:delText>
          </w:r>
        </w:del>
      </w:ins>
      <w:del w:id="7464" w:author="AEN" w:date="2004-05-06T15:44:00Z">
        <w:r>
          <w:rPr>
            <w:rStyle w:val="SUBST"/>
            <w:szCs w:val="24"/>
          </w:rPr>
          <w:delText>Машиностроение</w:delText>
        </w:r>
      </w:del>
    </w:p>
    <w:p>
      <w:pPr>
        <w:pStyle w:val="Normal"/>
        <w:rPr>
          <w:sz w:val="22"/>
          <w:del w:id="7469" w:author="AEN" w:date="2004-05-06T15:44:00Z"/>
        </w:rPr>
      </w:pPr>
      <w:ins w:id="7466" w:author="Hvv" w:date="2003-11-09T12:02:00Z">
        <w:del w:id="7467" w:author="AEN" w:date="2004-05-06T15:44:00Z">
          <w:r>
            <w:rPr>
              <w:sz w:val="22"/>
            </w:rPr>
            <w:delText xml:space="preserve">Должность: </w:delText>
          </w:r>
        </w:del>
      </w:ins>
      <w:del w:id="7468" w:author="AEN" w:date="2004-05-06T15:44:00Z">
        <w:r>
          <w:rPr>
            <w:rStyle w:val="SUBST"/>
            <w:szCs w:val="24"/>
          </w:rPr>
          <w:delText>Генеральный директор</w:delText>
        </w:r>
      </w:del>
    </w:p>
    <w:p>
      <w:pPr>
        <w:pStyle w:val="Normal"/>
        <w:widowControl/>
        <w:autoSpaceDE w:val="false"/>
        <w:bidi w:val="0"/>
        <w:rPr>
          <w:sz w:val="22"/>
          <w:del w:id="7471" w:author="AEN" w:date="2004-05-06T15:44:00Z"/>
        </w:rPr>
      </w:pPr>
      <w:del w:id="7470" w:author="AEN" w:date="2004-05-06T15:44:00Z">
        <w:r>
          <w:rPr>
            <w:sz w:val="22"/>
          </w:rPr>
        </w:r>
      </w:del>
    </w:p>
    <w:p>
      <w:pPr>
        <w:pStyle w:val="Normal"/>
        <w:rPr>
          <w:sz w:val="22"/>
          <w:del w:id="7475" w:author="AEN" w:date="2004-05-06T15:44:00Z"/>
        </w:rPr>
      </w:pPr>
      <w:ins w:id="7472" w:author="Hvv" w:date="2003-11-09T12:02:00Z">
        <w:del w:id="7473" w:author="AEN" w:date="2004-05-06T15:44:00Z">
          <w:r>
            <w:rPr>
              <w:sz w:val="22"/>
            </w:rPr>
            <w:delText xml:space="preserve">Период: </w:delText>
          </w:r>
        </w:del>
      </w:ins>
      <w:del w:id="7474" w:author="AEN" w:date="2004-05-06T15:44:00Z">
        <w:r>
          <w:rPr>
            <w:rStyle w:val="SUBST"/>
            <w:szCs w:val="24"/>
          </w:rPr>
          <w:delText>2000 - наст. время</w:delText>
        </w:r>
      </w:del>
    </w:p>
    <w:p>
      <w:pPr>
        <w:pStyle w:val="Normal"/>
        <w:rPr>
          <w:sz w:val="22"/>
          <w:del w:id="7479" w:author="AEN" w:date="2004-05-06T15:44:00Z"/>
        </w:rPr>
      </w:pPr>
      <w:ins w:id="7476" w:author="Hvv" w:date="2003-11-09T12:02:00Z">
        <w:del w:id="7477" w:author="AEN" w:date="2004-05-06T15:44:00Z">
          <w:r>
            <w:rPr>
              <w:sz w:val="22"/>
            </w:rPr>
            <w:delText xml:space="preserve">Организация: </w:delText>
          </w:r>
        </w:del>
      </w:ins>
      <w:del w:id="7478" w:author="AEN" w:date="2004-05-06T15:44:00Z">
        <w:r>
          <w:rPr>
            <w:rStyle w:val="SUBST"/>
            <w:szCs w:val="24"/>
          </w:rPr>
          <w:delText>ОАО "Электротерм-93"</w:delText>
        </w:r>
      </w:del>
    </w:p>
    <w:p>
      <w:pPr>
        <w:pStyle w:val="Normal"/>
        <w:rPr>
          <w:sz w:val="22"/>
          <w:del w:id="7483" w:author="AEN" w:date="2004-05-06T15:44:00Z"/>
        </w:rPr>
      </w:pPr>
      <w:ins w:id="7480" w:author="Hvv" w:date="2003-11-09T12:02:00Z">
        <w:del w:id="7481" w:author="AEN" w:date="2004-05-06T15:44:00Z">
          <w:r>
            <w:rPr>
              <w:sz w:val="22"/>
            </w:rPr>
            <w:delText xml:space="preserve">Сфера деятельности: </w:delText>
          </w:r>
        </w:del>
      </w:ins>
      <w:del w:id="7482" w:author="AEN" w:date="2004-05-06T15:44:00Z">
        <w:r>
          <w:rPr>
            <w:rStyle w:val="SUBST"/>
            <w:szCs w:val="24"/>
          </w:rPr>
          <w:delText>Машиностроение</w:delText>
        </w:r>
      </w:del>
    </w:p>
    <w:p>
      <w:pPr>
        <w:pStyle w:val="Normal"/>
        <w:rPr>
          <w:sz w:val="22"/>
          <w:del w:id="7487" w:author="AEN" w:date="2004-05-06T15:44:00Z"/>
        </w:rPr>
      </w:pPr>
      <w:ins w:id="7484" w:author="Hvv" w:date="2003-11-09T12:02:00Z">
        <w:del w:id="7485" w:author="AEN" w:date="2004-05-06T15:44:00Z">
          <w:r>
            <w:rPr>
              <w:sz w:val="22"/>
            </w:rPr>
            <w:delText xml:space="preserve">Должность: </w:delText>
          </w:r>
        </w:del>
      </w:ins>
      <w:del w:id="7486" w:author="AEN" w:date="2004-05-06T15:44:00Z">
        <w:r>
          <w:rPr>
            <w:rStyle w:val="SUBST"/>
            <w:szCs w:val="24"/>
          </w:rPr>
          <w:delText>Член Совета директоров</w:delText>
        </w:r>
      </w:del>
    </w:p>
    <w:p>
      <w:pPr>
        <w:pStyle w:val="Normal"/>
        <w:rPr>
          <w:sz w:val="22"/>
          <w:del w:id="7489" w:author="AEN" w:date="2004-05-06T15:44:00Z"/>
        </w:rPr>
      </w:pPr>
      <w:del w:id="7488" w:author="AEN" w:date="2004-05-06T15:44:00Z">
        <w:r>
          <w:rPr>
            <w:sz w:val="22"/>
          </w:rPr>
        </w:r>
      </w:del>
    </w:p>
    <w:p>
      <w:pPr>
        <w:pStyle w:val="Footer"/>
        <w:rPr>
          <w:del w:id="7493" w:author="AEN" w:date="2004-05-06T15:44:00Z"/>
        </w:rPr>
      </w:pPr>
      <w:ins w:id="7490" w:author="Hvv" w:date="2003-11-09T12:11:00Z">
        <w:del w:id="7491" w:author="AEN" w:date="2004-05-06T15:44:00Z">
          <w:r>
            <w:rPr>
              <w:sz w:val="22"/>
            </w:rPr>
            <w:delText xml:space="preserve">Доля в уставном капитале эмитента: </w:delText>
          </w:r>
        </w:del>
      </w:ins>
      <w:del w:id="7492" w:author="AEN" w:date="2004-05-06T15:44:00Z">
        <w:r>
          <w:rPr>
            <w:rStyle w:val="SUBST"/>
            <w:szCs w:val="24"/>
          </w:rPr>
          <w:delText>0%</w:delText>
        </w:r>
      </w:del>
    </w:p>
    <w:p>
      <w:pPr>
        <w:pStyle w:val="Normal"/>
        <w:rPr>
          <w:rStyle w:val="SUBST"/>
          <w:b w:val="false"/>
          <w:b w:val="false"/>
          <w:i w:val="false"/>
          <w:i w:val="false"/>
          <w:szCs w:val="24"/>
          <w:del w:id="7497" w:author="AEN" w:date="2004-05-06T15:44:00Z"/>
        </w:rPr>
      </w:pPr>
      <w:ins w:id="7494" w:author="Hvv" w:date="2003-11-09T12:11:00Z">
        <w:del w:id="7495" w:author="AEN" w:date="2004-05-06T15:44:00Z">
          <w:r>
            <w:rPr>
              <w:sz w:val="22"/>
            </w:rPr>
            <w:delText xml:space="preserve">Доля обыкновенных акций эмитента: </w:delText>
          </w:r>
        </w:del>
      </w:ins>
      <w:del w:id="7496" w:author="AEN" w:date="2004-05-06T15:44:00Z">
        <w:r>
          <w:rPr>
            <w:rStyle w:val="SUBST"/>
            <w:szCs w:val="24"/>
          </w:rPr>
          <w:delText>0%</w:delText>
        </w:r>
      </w:del>
    </w:p>
    <w:p>
      <w:pPr>
        <w:pStyle w:val="Normal"/>
        <w:rPr>
          <w:sz w:val="22"/>
          <w:del w:id="7501" w:author="AEN" w:date="2004-05-06T15:44:00Z"/>
        </w:rPr>
      </w:pPr>
      <w:ins w:id="7498" w:author="Hvv" w:date="2003-11-09T12:11:00Z">
        <w:del w:id="7499"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500" w:author="AEN" w:date="2004-05-06T15:44:00Z">
        <w:r>
          <w:rPr>
            <w:rStyle w:val="SUBST"/>
            <w:szCs w:val="24"/>
          </w:rPr>
          <w:delText>0</w:delText>
        </w:r>
      </w:del>
    </w:p>
    <w:p>
      <w:pPr>
        <w:pStyle w:val="Normal"/>
        <w:widowControl/>
        <w:autoSpaceDE w:val="false"/>
        <w:bidi w:val="0"/>
        <w:rPr>
          <w:sz w:val="22"/>
          <w:del w:id="7503" w:author="AEN" w:date="2004-05-06T15:44:00Z"/>
        </w:rPr>
      </w:pPr>
      <w:del w:id="7502" w:author="AEN" w:date="2004-05-06T15:44:00Z">
        <w:r>
          <w:rPr>
            <w:sz w:val="22"/>
          </w:rPr>
          <w:delText>Доли в дочерних/зависимых обществах эмитента:</w:delText>
        </w:r>
      </w:del>
    </w:p>
    <w:p>
      <w:pPr>
        <w:pStyle w:val="Normal"/>
        <w:rPr>
          <w:b/>
          <w:b/>
          <w:i/>
          <w:i/>
          <w:sz w:val="22"/>
          <w:del w:id="7505" w:author="AEN" w:date="2004-05-06T15:44:00Z"/>
        </w:rPr>
      </w:pPr>
      <w:del w:id="7504" w:author="AEN" w:date="2004-05-06T15:44:00Z">
        <w:r>
          <w:rPr>
            <w:rStyle w:val="SUBST"/>
            <w:szCs w:val="24"/>
          </w:rPr>
          <w:delText>долей не имеет</w:delText>
        </w:r>
      </w:del>
    </w:p>
    <w:p>
      <w:pPr>
        <w:pStyle w:val="Normal"/>
        <w:widowControl/>
        <w:autoSpaceDE w:val="false"/>
        <w:bidi w:val="0"/>
        <w:rPr>
          <w:sz w:val="22"/>
          <w:del w:id="7507" w:author="AEN" w:date="2004-05-06T15:44:00Z"/>
        </w:rPr>
      </w:pPr>
      <w:del w:id="7506"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509" w:author="AEN" w:date="2004-05-06T15:44:00Z"/>
        </w:rPr>
      </w:pPr>
      <w:del w:id="7508" w:author="AEN" w:date="2004-05-06T15:44:00Z">
        <w:r>
          <w:rPr>
            <w:b/>
            <w:i/>
            <w:sz w:val="22"/>
          </w:rPr>
          <w:delText>не имеет</w:delText>
        </w:r>
      </w:del>
    </w:p>
    <w:p>
      <w:pPr>
        <w:pStyle w:val="Footer"/>
        <w:rPr>
          <w:b/>
          <w:b/>
          <w:i/>
          <w:i/>
          <w:sz w:val="22"/>
          <w:del w:id="7511" w:author="AEN" w:date="2004-05-06T15:44:00Z"/>
        </w:rPr>
      </w:pPr>
      <w:del w:id="7510" w:author="AEN" w:date="2004-05-06T15:44:00Z">
        <w:r>
          <w:rPr>
            <w:b/>
            <w:i/>
            <w:sz w:val="22"/>
          </w:rPr>
        </w:r>
      </w:del>
    </w:p>
    <w:p>
      <w:pPr>
        <w:pStyle w:val="Normal"/>
        <w:rPr>
          <w:sz w:val="22"/>
          <w:del w:id="7513" w:author="AEN" w:date="2004-05-06T15:44:00Z"/>
        </w:rPr>
      </w:pPr>
      <w:del w:id="7512" w:author="AEN" w:date="2004-05-06T15:44:00Z">
        <w:r>
          <w:rPr>
            <w:sz w:val="22"/>
          </w:rPr>
        </w:r>
      </w:del>
    </w:p>
    <w:p>
      <w:pPr>
        <w:pStyle w:val="Normal"/>
        <w:rPr>
          <w:b/>
          <w:b/>
          <w:i/>
          <w:i/>
          <w:sz w:val="22"/>
          <w:del w:id="7523" w:author="AEN" w:date="2004-05-06T15:44:00Z"/>
        </w:rPr>
      </w:pPr>
      <w:ins w:id="7514" w:author="Hvv" w:date="2003-11-09T12:02:00Z">
        <w:del w:id="7515" w:author="AEN" w:date="2004-05-06T15:44:00Z">
          <w:r>
            <w:rPr>
              <w:rStyle w:val="SUBST"/>
              <w:szCs w:val="24"/>
            </w:rPr>
            <w:delText>Барановская</w:delText>
          </w:r>
        </w:del>
      </w:ins>
      <w:ins w:id="7516" w:author="Hvv" w:date="2003-11-09T12:02:00Z">
        <w:del w:id="7517" w:author="AEN" w:date="2004-05-06T15:44:00Z">
          <w:r>
            <w:rPr>
              <w:b/>
              <w:i/>
              <w:sz w:val="22"/>
            </w:rPr>
            <w:delText xml:space="preserve"> </w:delText>
          </w:r>
        </w:del>
      </w:ins>
      <w:ins w:id="7518" w:author="Hvv" w:date="2003-11-09T12:02:00Z">
        <w:del w:id="7519" w:author="AEN" w:date="2004-05-06T15:44:00Z">
          <w:r>
            <w:rPr>
              <w:rStyle w:val="SUBST"/>
              <w:szCs w:val="24"/>
            </w:rPr>
            <w:delText>Татьяна</w:delText>
          </w:r>
        </w:del>
      </w:ins>
      <w:ins w:id="7520" w:author="Hvv" w:date="2003-11-09T12:02:00Z">
        <w:del w:id="7521" w:author="AEN" w:date="2004-05-06T15:44:00Z">
          <w:r>
            <w:rPr>
              <w:b/>
              <w:i/>
              <w:sz w:val="22"/>
            </w:rPr>
            <w:delText xml:space="preserve"> </w:delText>
          </w:r>
        </w:del>
      </w:ins>
      <w:del w:id="7522" w:author="AEN" w:date="2004-05-06T15:44:00Z">
        <w:r>
          <w:rPr>
            <w:rStyle w:val="SUBST"/>
            <w:szCs w:val="24"/>
          </w:rPr>
          <w:delText>Федоровна</w:delText>
        </w:r>
      </w:del>
    </w:p>
    <w:p>
      <w:pPr>
        <w:pStyle w:val="Normal"/>
        <w:rPr>
          <w:sz w:val="22"/>
          <w:del w:id="7527" w:author="AEN" w:date="2004-05-06T15:44:00Z"/>
        </w:rPr>
      </w:pPr>
      <w:ins w:id="7524" w:author="Hvv" w:date="2003-11-09T12:02:00Z">
        <w:del w:id="7525" w:author="AEN" w:date="2004-05-06T15:44:00Z">
          <w:r>
            <w:rPr>
              <w:sz w:val="22"/>
            </w:rPr>
            <w:delText xml:space="preserve">Год рождения: </w:delText>
          </w:r>
        </w:del>
      </w:ins>
      <w:del w:id="7526" w:author="AEN" w:date="2004-05-06T15:44:00Z">
        <w:r>
          <w:rPr>
            <w:rStyle w:val="SUBST"/>
            <w:szCs w:val="24"/>
          </w:rPr>
          <w:delText>1951</w:delText>
        </w:r>
      </w:del>
    </w:p>
    <w:p>
      <w:pPr>
        <w:pStyle w:val="Normal"/>
        <w:widowControl/>
        <w:autoSpaceDE w:val="false"/>
        <w:bidi w:val="0"/>
        <w:rPr>
          <w:sz w:val="22"/>
          <w:del w:id="7529" w:author="AEN" w:date="2004-05-06T15:44:00Z"/>
        </w:rPr>
      </w:pPr>
      <w:del w:id="7528" w:author="AEN" w:date="2004-05-06T15:44:00Z">
        <w:r>
          <w:rPr>
            <w:sz w:val="22"/>
          </w:rPr>
        </w:r>
      </w:del>
    </w:p>
    <w:p>
      <w:pPr>
        <w:pStyle w:val="Normal"/>
        <w:widowControl/>
        <w:autoSpaceDE w:val="false"/>
        <w:bidi w:val="0"/>
        <w:rPr>
          <w:sz w:val="22"/>
          <w:del w:id="7531" w:author="AEN" w:date="2004-05-06T15:44:00Z"/>
        </w:rPr>
      </w:pPr>
      <w:del w:id="7530" w:author="AEN" w:date="2004-05-06T15:44:00Z">
        <w:r>
          <w:rPr>
            <w:sz w:val="22"/>
          </w:rPr>
          <w:delText>Должности за последние 5 лет:</w:delText>
        </w:r>
      </w:del>
    </w:p>
    <w:p>
      <w:pPr>
        <w:pStyle w:val="Normal"/>
        <w:rPr>
          <w:sz w:val="22"/>
          <w:del w:id="7535" w:author="AEN" w:date="2004-05-06T15:44:00Z"/>
        </w:rPr>
      </w:pPr>
      <w:ins w:id="7532" w:author="Hvv" w:date="2003-11-09T12:02:00Z">
        <w:del w:id="7533" w:author="AEN" w:date="2004-05-06T15:44:00Z">
          <w:r>
            <w:rPr>
              <w:sz w:val="22"/>
            </w:rPr>
            <w:delText xml:space="preserve">Период: </w:delText>
          </w:r>
        </w:del>
      </w:ins>
      <w:del w:id="7534" w:author="AEN" w:date="2004-05-06T15:44:00Z">
        <w:r>
          <w:rPr>
            <w:rStyle w:val="SUBST"/>
            <w:szCs w:val="24"/>
          </w:rPr>
          <w:delText>1994 - наст. время</w:delText>
        </w:r>
      </w:del>
    </w:p>
    <w:p>
      <w:pPr>
        <w:pStyle w:val="Normal"/>
        <w:rPr>
          <w:sz w:val="22"/>
          <w:del w:id="7539" w:author="AEN" w:date="2004-05-06T15:44:00Z"/>
        </w:rPr>
      </w:pPr>
      <w:ins w:id="7536" w:author="Hvv" w:date="2003-11-09T12:02:00Z">
        <w:del w:id="7537" w:author="AEN" w:date="2004-05-06T15:44:00Z">
          <w:r>
            <w:rPr>
              <w:sz w:val="22"/>
            </w:rPr>
            <w:delText xml:space="preserve">Организация: </w:delText>
          </w:r>
        </w:del>
      </w:ins>
      <w:del w:id="7538" w:author="AEN" w:date="2004-05-06T15:44:00Z">
        <w:r>
          <w:rPr>
            <w:rStyle w:val="SUBST"/>
            <w:szCs w:val="24"/>
          </w:rPr>
          <w:delText>ЗАО НПП Фирма "Восход"</w:delText>
        </w:r>
      </w:del>
    </w:p>
    <w:p>
      <w:pPr>
        <w:pStyle w:val="Normal"/>
        <w:rPr>
          <w:b/>
          <w:b/>
          <w:i/>
          <w:i/>
          <w:sz w:val="22"/>
          <w:del w:id="7543" w:author="AEN" w:date="2004-05-06T15:44:00Z"/>
        </w:rPr>
      </w:pPr>
      <w:ins w:id="7540" w:author="Hvv" w:date="2003-11-09T12:02:00Z">
        <w:del w:id="7541" w:author="AEN" w:date="2004-05-06T15:44:00Z">
          <w:r>
            <w:rPr>
              <w:sz w:val="22"/>
            </w:rPr>
            <w:delText xml:space="preserve">Сфера деятельности: </w:delText>
          </w:r>
        </w:del>
      </w:ins>
      <w:del w:id="7542" w:author="AEN" w:date="2004-05-06T15:44:00Z">
        <w:r>
          <w:rPr>
            <w:rStyle w:val="SUBST"/>
            <w:szCs w:val="24"/>
          </w:rPr>
          <w:delText>реализация оборудования для пищевой и перерабатывабщей промышленности</w:delText>
        </w:r>
      </w:del>
    </w:p>
    <w:p>
      <w:pPr>
        <w:pStyle w:val="Normal"/>
        <w:rPr>
          <w:sz w:val="22"/>
          <w:del w:id="7547" w:author="AEN" w:date="2004-05-06T15:44:00Z"/>
        </w:rPr>
      </w:pPr>
      <w:ins w:id="7544" w:author="Hvv" w:date="2003-11-09T12:02:00Z">
        <w:del w:id="7545" w:author="AEN" w:date="2004-05-06T15:44:00Z">
          <w:r>
            <w:rPr>
              <w:sz w:val="22"/>
            </w:rPr>
            <w:delText xml:space="preserve">Должность: </w:delText>
          </w:r>
        </w:del>
      </w:ins>
      <w:del w:id="7546" w:author="AEN" w:date="2004-05-06T15:44:00Z">
        <w:r>
          <w:rPr>
            <w:rStyle w:val="SUBST"/>
            <w:szCs w:val="24"/>
          </w:rPr>
          <w:delText>Главный бухгалтер</w:delText>
        </w:r>
      </w:del>
    </w:p>
    <w:p>
      <w:pPr>
        <w:pStyle w:val="Normal"/>
        <w:rPr>
          <w:sz w:val="22"/>
          <w:del w:id="7549" w:author="AEN" w:date="2004-05-06T15:44:00Z"/>
        </w:rPr>
      </w:pPr>
      <w:del w:id="7548" w:author="AEN" w:date="2004-05-06T15:44:00Z">
        <w:r>
          <w:rPr>
            <w:sz w:val="22"/>
          </w:rPr>
        </w:r>
      </w:del>
    </w:p>
    <w:p>
      <w:pPr>
        <w:pStyle w:val="Footer"/>
        <w:rPr>
          <w:rStyle w:val="SUBST"/>
          <w:b w:val="false"/>
          <w:b w:val="false"/>
          <w:i w:val="false"/>
          <w:i w:val="false"/>
          <w:szCs w:val="24"/>
          <w:del w:id="7553" w:author="AEN" w:date="2004-05-06T15:44:00Z"/>
        </w:rPr>
      </w:pPr>
      <w:ins w:id="7550" w:author="Hvv" w:date="2003-11-09T12:11:00Z">
        <w:del w:id="7551" w:author="AEN" w:date="2004-05-06T15:44:00Z">
          <w:r>
            <w:rPr>
              <w:sz w:val="22"/>
            </w:rPr>
            <w:delText xml:space="preserve">Доля в уставном капитале эмитента: </w:delText>
          </w:r>
        </w:del>
      </w:ins>
      <w:del w:id="7552" w:author="AEN" w:date="2004-05-06T15:44:00Z">
        <w:r>
          <w:rPr>
            <w:rStyle w:val="SUBST"/>
            <w:szCs w:val="24"/>
          </w:rPr>
          <w:delText>0%</w:delText>
        </w:r>
      </w:del>
    </w:p>
    <w:p>
      <w:pPr>
        <w:pStyle w:val="Normal"/>
        <w:rPr>
          <w:rStyle w:val="SUBST"/>
          <w:b w:val="false"/>
          <w:b w:val="false"/>
          <w:i w:val="false"/>
          <w:i w:val="false"/>
          <w:szCs w:val="24"/>
          <w:del w:id="7557" w:author="AEN" w:date="2004-05-06T15:44:00Z"/>
        </w:rPr>
      </w:pPr>
      <w:ins w:id="7554" w:author="Hvv" w:date="2003-11-09T12:11:00Z">
        <w:del w:id="7555" w:author="AEN" w:date="2004-05-06T15:44:00Z">
          <w:r>
            <w:rPr>
              <w:sz w:val="22"/>
            </w:rPr>
            <w:delText xml:space="preserve">Доля обыкновенных акций эмитента: </w:delText>
          </w:r>
        </w:del>
      </w:ins>
      <w:del w:id="7556" w:author="AEN" w:date="2004-05-06T15:44:00Z">
        <w:r>
          <w:rPr>
            <w:rStyle w:val="SUBST"/>
            <w:szCs w:val="24"/>
          </w:rPr>
          <w:delText>0%</w:delText>
        </w:r>
      </w:del>
    </w:p>
    <w:p>
      <w:pPr>
        <w:pStyle w:val="Normal"/>
        <w:rPr>
          <w:sz w:val="22"/>
          <w:del w:id="7561" w:author="AEN" w:date="2004-05-06T15:44:00Z"/>
        </w:rPr>
      </w:pPr>
      <w:ins w:id="7558" w:author="Hvv" w:date="2003-11-09T12:11:00Z">
        <w:del w:id="7559"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560" w:author="AEN" w:date="2004-05-06T15:44:00Z">
        <w:r>
          <w:rPr>
            <w:rStyle w:val="SUBST"/>
            <w:szCs w:val="24"/>
          </w:rPr>
          <w:delText>0</w:delText>
        </w:r>
      </w:del>
    </w:p>
    <w:p>
      <w:pPr>
        <w:pStyle w:val="Normal"/>
        <w:widowControl/>
        <w:autoSpaceDE w:val="false"/>
        <w:bidi w:val="0"/>
        <w:rPr>
          <w:sz w:val="22"/>
          <w:del w:id="7563" w:author="AEN" w:date="2004-05-06T15:44:00Z"/>
        </w:rPr>
      </w:pPr>
      <w:del w:id="7562" w:author="AEN" w:date="2004-05-06T15:44:00Z">
        <w:r>
          <w:rPr>
            <w:sz w:val="22"/>
          </w:rPr>
          <w:delText>Доли в дочерних/зависимых обществах эмитента:</w:delText>
        </w:r>
      </w:del>
    </w:p>
    <w:p>
      <w:pPr>
        <w:pStyle w:val="Normal"/>
        <w:rPr>
          <w:b/>
          <w:b/>
          <w:i/>
          <w:i/>
          <w:sz w:val="22"/>
          <w:del w:id="7565" w:author="AEN" w:date="2004-05-06T15:44:00Z"/>
        </w:rPr>
      </w:pPr>
      <w:del w:id="7564" w:author="AEN" w:date="2004-05-06T15:44:00Z">
        <w:r>
          <w:rPr>
            <w:rStyle w:val="SUBST"/>
            <w:szCs w:val="24"/>
          </w:rPr>
          <w:delText>долей не имеет</w:delText>
        </w:r>
      </w:del>
    </w:p>
    <w:p>
      <w:pPr>
        <w:pStyle w:val="Normal"/>
        <w:widowControl/>
        <w:autoSpaceDE w:val="false"/>
        <w:bidi w:val="0"/>
        <w:rPr>
          <w:sz w:val="22"/>
          <w:del w:id="7567" w:author="AEN" w:date="2004-05-06T15:44:00Z"/>
        </w:rPr>
      </w:pPr>
      <w:del w:id="7566"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569" w:author="AEN" w:date="2004-05-06T15:44:00Z"/>
        </w:rPr>
      </w:pPr>
      <w:del w:id="7568" w:author="AEN" w:date="2004-05-06T15:44:00Z">
        <w:r>
          <w:rPr>
            <w:b/>
            <w:i/>
            <w:sz w:val="22"/>
          </w:rPr>
          <w:delText>не имеет</w:delText>
        </w:r>
      </w:del>
    </w:p>
    <w:p>
      <w:pPr>
        <w:pStyle w:val="Footer"/>
        <w:rPr>
          <w:b/>
          <w:b/>
          <w:i/>
          <w:i/>
          <w:sz w:val="22"/>
          <w:del w:id="7571" w:author="AEN" w:date="2004-05-06T15:44:00Z"/>
        </w:rPr>
      </w:pPr>
      <w:del w:id="7570" w:author="AEN" w:date="2004-05-06T15:44:00Z">
        <w:r>
          <w:rPr>
            <w:b/>
            <w:i/>
            <w:sz w:val="22"/>
          </w:rPr>
        </w:r>
      </w:del>
    </w:p>
    <w:p>
      <w:pPr>
        <w:pStyle w:val="Footer"/>
        <w:numPr>
          <w:ilvl w:val="0"/>
          <w:numId w:val="0"/>
        </w:numPr>
        <w:outlineLvl w:val="2"/>
        <w:rPr>
          <w:del w:id="7579" w:author="AEN" w:date="2004-05-06T15:44:00Z"/>
        </w:rPr>
      </w:pPr>
      <w:ins w:id="7572" w:author="Hvv" w:date="2003-11-09T12:12:00Z">
        <w:del w:id="7573" w:author="AEN" w:date="2004-05-06T15:44:00Z">
          <w:r>
            <w:rPr>
              <w:szCs w:val="24"/>
            </w:rPr>
            <w:delText>5.2</w:delText>
          </w:r>
        </w:del>
      </w:ins>
      <w:ins w:id="7574" w:author="Hvv" w:date="2003-11-09T12:02:00Z">
        <w:del w:id="7575" w:author="AEN" w:date="2004-05-06T15:44:00Z">
          <w:r>
            <w:rPr>
              <w:szCs w:val="24"/>
            </w:rPr>
            <w:delText>.</w:delText>
          </w:r>
        </w:del>
      </w:ins>
      <w:ins w:id="7576" w:author="Hvv" w:date="2003-11-09T12:12:00Z">
        <w:del w:id="7577" w:author="AEN" w:date="2004-05-06T15:44:00Z">
          <w:r>
            <w:rPr>
              <w:szCs w:val="24"/>
            </w:rPr>
            <w:delText>2.</w:delText>
          </w:r>
        </w:del>
      </w:ins>
      <w:del w:id="7578" w:author="AEN" w:date="2004-05-06T15:44:00Z">
        <w:r>
          <w:rPr>
            <w:szCs w:val="24"/>
          </w:rPr>
          <w:delText xml:space="preserve"> Единоличный орган управления эмитента </w:delText>
        </w:r>
      </w:del>
    </w:p>
    <w:p>
      <w:pPr>
        <w:pStyle w:val="WWHeading3"/>
        <w:widowControl w:val="false"/>
        <w:numPr>
          <w:ilvl w:val="0"/>
          <w:numId w:val="0"/>
        </w:numPr>
        <w:autoSpaceDE w:val="false"/>
        <w:bidi w:val="0"/>
        <w:spacing w:before="240" w:after="40"/>
        <w:outlineLvl w:val="2"/>
        <w:rPr>
          <w:b/>
          <w:b/>
          <w:i/>
          <w:i/>
          <w:sz w:val="22"/>
          <w:del w:id="7589" w:author="AEN" w:date="2004-05-06T15:44:00Z"/>
        </w:rPr>
      </w:pPr>
      <w:ins w:id="7580" w:author="Hvv" w:date="2003-11-09T12:02:00Z">
        <w:del w:id="7581" w:author="AEN" w:date="2004-05-06T15:44:00Z">
          <w:r>
            <w:rPr>
              <w:rStyle w:val="SUBST"/>
              <w:b/>
              <w:szCs w:val="24"/>
            </w:rPr>
            <w:delText xml:space="preserve">Гульчин </w:delText>
          </w:r>
        </w:del>
      </w:ins>
      <w:ins w:id="7582" w:author="Hvv" w:date="2003-11-09T12:02:00Z">
        <w:del w:id="7583" w:author="AEN" w:date="2004-05-06T15:44:00Z">
          <w:r>
            <w:rPr>
              <w:b/>
              <w:i/>
              <w:sz w:val="22"/>
            </w:rPr>
            <w:delText xml:space="preserve"> </w:delText>
          </w:r>
        </w:del>
      </w:ins>
      <w:ins w:id="7584" w:author="Hvv" w:date="2003-11-09T12:02:00Z">
        <w:del w:id="7585" w:author="AEN" w:date="2004-05-06T15:44:00Z">
          <w:r>
            <w:rPr>
              <w:rStyle w:val="SUBST"/>
              <w:b/>
              <w:szCs w:val="24"/>
            </w:rPr>
            <w:delText>Аркадий</w:delText>
          </w:r>
        </w:del>
      </w:ins>
      <w:ins w:id="7586" w:author="Hvv" w:date="2003-11-09T12:02:00Z">
        <w:del w:id="7587" w:author="AEN" w:date="2004-05-06T15:44:00Z">
          <w:r>
            <w:rPr>
              <w:b/>
              <w:i/>
              <w:sz w:val="22"/>
            </w:rPr>
            <w:delText xml:space="preserve"> </w:delText>
          </w:r>
        </w:del>
      </w:ins>
      <w:del w:id="7588" w:author="AEN" w:date="2004-05-06T15:44:00Z">
        <w:r>
          <w:rPr>
            <w:rStyle w:val="SUBST"/>
            <w:b/>
            <w:szCs w:val="24"/>
          </w:rPr>
          <w:delText>Меерович</w:delText>
        </w:r>
      </w:del>
    </w:p>
    <w:p>
      <w:pPr>
        <w:pStyle w:val="WWHeading3"/>
        <w:widowControl w:val="false"/>
        <w:numPr>
          <w:ilvl w:val="0"/>
          <w:numId w:val="0"/>
        </w:numPr>
        <w:autoSpaceDE w:val="false"/>
        <w:bidi w:val="0"/>
        <w:spacing w:before="240" w:after="40"/>
        <w:outlineLvl w:val="2"/>
        <w:rPr>
          <w:sz w:val="22"/>
          <w:del w:id="7593" w:author="AEN" w:date="2004-05-06T15:44:00Z"/>
        </w:rPr>
      </w:pPr>
      <w:ins w:id="7590" w:author="Hvv" w:date="2003-11-09T12:02:00Z">
        <w:del w:id="7591" w:author="AEN" w:date="2004-05-06T15:44:00Z">
          <w:r>
            <w:rPr>
              <w:sz w:val="22"/>
            </w:rPr>
            <w:delText xml:space="preserve">Год рождения: </w:delText>
          </w:r>
        </w:del>
      </w:ins>
      <w:del w:id="7592" w:author="AEN" w:date="2004-05-06T15:44:00Z">
        <w:r>
          <w:rPr>
            <w:rStyle w:val="SUBST"/>
            <w:b/>
            <w:szCs w:val="24"/>
          </w:rPr>
          <w:delText>1953</w:delText>
        </w:r>
      </w:del>
    </w:p>
    <w:p>
      <w:pPr>
        <w:pStyle w:val="WWHeading3"/>
        <w:widowControl w:val="false"/>
        <w:numPr>
          <w:ilvl w:val="0"/>
          <w:numId w:val="0"/>
        </w:numPr>
        <w:autoSpaceDE w:val="false"/>
        <w:bidi w:val="0"/>
        <w:spacing w:before="240" w:after="40"/>
        <w:outlineLvl w:val="2"/>
        <w:rPr>
          <w:del w:id="7595" w:author="AEN" w:date="2004-05-06T15:44:00Z"/>
        </w:rPr>
      </w:pPr>
      <w:del w:id="7594" w:author="AEN" w:date="2004-05-06T15:44:00Z">
        <w:r>
          <w:rPr/>
        </w:r>
      </w:del>
    </w:p>
    <w:p>
      <w:pPr>
        <w:pStyle w:val="WWHeading3"/>
        <w:widowControl w:val="false"/>
        <w:numPr>
          <w:ilvl w:val="0"/>
          <w:numId w:val="0"/>
        </w:numPr>
        <w:autoSpaceDE w:val="false"/>
        <w:bidi w:val="0"/>
        <w:spacing w:before="240" w:after="40"/>
        <w:outlineLvl w:val="2"/>
        <w:rPr>
          <w:del w:id="7597" w:author="AEN" w:date="2004-05-06T15:44:00Z"/>
        </w:rPr>
      </w:pPr>
      <w:del w:id="7596" w:author="AEN" w:date="2004-05-06T15:44:00Z">
        <w:r>
          <w:rPr/>
          <w:delText>Должности за последние 5 лет:</w:delText>
        </w:r>
      </w:del>
    </w:p>
    <w:p>
      <w:pPr>
        <w:pStyle w:val="WWHeading3"/>
        <w:widowControl w:val="false"/>
        <w:numPr>
          <w:ilvl w:val="0"/>
          <w:numId w:val="0"/>
        </w:numPr>
        <w:autoSpaceDE w:val="false"/>
        <w:bidi w:val="0"/>
        <w:spacing w:before="240" w:after="40"/>
        <w:outlineLvl w:val="2"/>
        <w:rPr>
          <w:sz w:val="22"/>
          <w:del w:id="7601" w:author="AEN" w:date="2004-05-06T15:44:00Z"/>
        </w:rPr>
      </w:pPr>
      <w:ins w:id="7598" w:author="Hvv" w:date="2003-11-09T12:02:00Z">
        <w:del w:id="7599" w:author="AEN" w:date="2004-05-06T15:44:00Z">
          <w:r>
            <w:rPr>
              <w:sz w:val="22"/>
            </w:rPr>
            <w:delText xml:space="preserve">Период: </w:delText>
          </w:r>
        </w:del>
      </w:ins>
      <w:del w:id="7600" w:author="AEN" w:date="2004-05-06T15:44:00Z">
        <w:r>
          <w:rPr>
            <w:rStyle w:val="SUBST"/>
            <w:b/>
            <w:szCs w:val="24"/>
          </w:rPr>
          <w:delText>1994 - 1997</w:delText>
        </w:r>
      </w:del>
    </w:p>
    <w:p>
      <w:pPr>
        <w:pStyle w:val="WWHeading3"/>
        <w:widowControl w:val="false"/>
        <w:numPr>
          <w:ilvl w:val="0"/>
          <w:numId w:val="0"/>
        </w:numPr>
        <w:autoSpaceDE w:val="false"/>
        <w:bidi w:val="0"/>
        <w:spacing w:before="240" w:after="40"/>
        <w:outlineLvl w:val="2"/>
        <w:rPr>
          <w:sz w:val="22"/>
          <w:del w:id="7605" w:author="AEN" w:date="2004-05-06T15:44:00Z"/>
        </w:rPr>
      </w:pPr>
      <w:ins w:id="7602" w:author="Hvv" w:date="2003-11-09T12:02:00Z">
        <w:del w:id="7603" w:author="AEN" w:date="2004-05-06T15:44:00Z">
          <w:r>
            <w:rPr>
              <w:sz w:val="22"/>
            </w:rPr>
            <w:delText xml:space="preserve">Организация: </w:delText>
          </w:r>
        </w:del>
      </w:ins>
      <w:del w:id="7604" w:author="AEN" w:date="2004-05-06T15:44:00Z">
        <w:r>
          <w:rPr>
            <w:rStyle w:val="SUBST"/>
            <w:b/>
            <w:szCs w:val="24"/>
          </w:rPr>
          <w:delText>АООТ "Элмаш"</w:delText>
        </w:r>
      </w:del>
    </w:p>
    <w:p>
      <w:pPr>
        <w:pStyle w:val="WWHeading3"/>
        <w:widowControl w:val="false"/>
        <w:numPr>
          <w:ilvl w:val="0"/>
          <w:numId w:val="0"/>
        </w:numPr>
        <w:autoSpaceDE w:val="false"/>
        <w:bidi w:val="0"/>
        <w:spacing w:before="240" w:after="40"/>
        <w:outlineLvl w:val="2"/>
        <w:rPr>
          <w:sz w:val="22"/>
          <w:del w:id="7609" w:author="AEN" w:date="2004-05-06T15:44:00Z"/>
        </w:rPr>
      </w:pPr>
      <w:ins w:id="7606" w:author="Hvv" w:date="2003-11-09T12:02:00Z">
        <w:del w:id="7607" w:author="AEN" w:date="2004-05-06T15:44:00Z">
          <w:r>
            <w:rPr>
              <w:sz w:val="22"/>
            </w:rPr>
            <w:delText xml:space="preserve">Сфера деятельности: </w:delText>
          </w:r>
        </w:del>
      </w:ins>
      <w:del w:id="7608"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613" w:author="AEN" w:date="2004-05-06T15:44:00Z"/>
        </w:rPr>
      </w:pPr>
      <w:ins w:id="7610" w:author="Hvv" w:date="2003-11-09T12:02:00Z">
        <w:del w:id="7611" w:author="AEN" w:date="2004-05-06T15:44:00Z">
          <w:r>
            <w:rPr>
              <w:sz w:val="22"/>
            </w:rPr>
            <w:delText xml:space="preserve">Должность: </w:delText>
          </w:r>
        </w:del>
      </w:ins>
      <w:del w:id="7612" w:author="AEN" w:date="2004-05-06T15:44:00Z">
        <w:r>
          <w:rPr>
            <w:rStyle w:val="SUBST"/>
            <w:b/>
            <w:szCs w:val="24"/>
          </w:rPr>
          <w:delText>Заместитель Генерального директора</w:delText>
        </w:r>
      </w:del>
    </w:p>
    <w:p>
      <w:pPr>
        <w:pStyle w:val="WWHeading3"/>
        <w:widowControl w:val="false"/>
        <w:numPr>
          <w:ilvl w:val="0"/>
          <w:numId w:val="0"/>
        </w:numPr>
        <w:autoSpaceDE w:val="false"/>
        <w:bidi w:val="0"/>
        <w:spacing w:before="240" w:after="40"/>
        <w:outlineLvl w:val="2"/>
        <w:rPr>
          <w:del w:id="7615" w:author="AEN" w:date="2004-05-06T15:44:00Z"/>
        </w:rPr>
      </w:pPr>
      <w:del w:id="7614" w:author="AEN" w:date="2004-05-06T15:44:00Z">
        <w:r>
          <w:rPr/>
        </w:r>
      </w:del>
    </w:p>
    <w:p>
      <w:pPr>
        <w:pStyle w:val="WWHeading3"/>
        <w:widowControl w:val="false"/>
        <w:numPr>
          <w:ilvl w:val="0"/>
          <w:numId w:val="0"/>
        </w:numPr>
        <w:autoSpaceDE w:val="false"/>
        <w:bidi w:val="0"/>
        <w:spacing w:before="240" w:after="40"/>
        <w:outlineLvl w:val="2"/>
        <w:rPr>
          <w:sz w:val="22"/>
          <w:del w:id="7619" w:author="AEN" w:date="2004-05-06T15:44:00Z"/>
        </w:rPr>
      </w:pPr>
      <w:ins w:id="7616" w:author="Hvv" w:date="2003-11-09T12:02:00Z">
        <w:del w:id="7617" w:author="AEN" w:date="2004-05-06T15:44:00Z">
          <w:r>
            <w:rPr>
              <w:sz w:val="22"/>
            </w:rPr>
            <w:delText xml:space="preserve">Период: </w:delText>
          </w:r>
        </w:del>
      </w:ins>
      <w:del w:id="7618" w:author="AEN" w:date="2004-05-06T15:44:00Z">
        <w:r>
          <w:rPr>
            <w:rStyle w:val="SUBST"/>
            <w:b/>
            <w:szCs w:val="24"/>
          </w:rPr>
          <w:delText>1998 - 2000</w:delText>
        </w:r>
      </w:del>
    </w:p>
    <w:p>
      <w:pPr>
        <w:pStyle w:val="WWHeading3"/>
        <w:widowControl w:val="false"/>
        <w:numPr>
          <w:ilvl w:val="0"/>
          <w:numId w:val="0"/>
        </w:numPr>
        <w:autoSpaceDE w:val="false"/>
        <w:bidi w:val="0"/>
        <w:spacing w:before="240" w:after="40"/>
        <w:outlineLvl w:val="2"/>
        <w:rPr>
          <w:sz w:val="22"/>
          <w:del w:id="7623" w:author="AEN" w:date="2004-05-06T15:44:00Z"/>
        </w:rPr>
      </w:pPr>
      <w:ins w:id="7620" w:author="Hvv" w:date="2003-11-09T12:02:00Z">
        <w:del w:id="7621" w:author="AEN" w:date="2004-05-06T15:44:00Z">
          <w:r>
            <w:rPr>
              <w:sz w:val="22"/>
            </w:rPr>
            <w:delText xml:space="preserve">Организация: </w:delText>
          </w:r>
        </w:del>
      </w:ins>
      <w:del w:id="7622" w:author="AEN" w:date="2004-05-06T15:44:00Z">
        <w:r>
          <w:rPr>
            <w:rStyle w:val="SUBST"/>
            <w:b/>
            <w:szCs w:val="24"/>
          </w:rPr>
          <w:delText>ООО Фирма "Элмаш-Технология"</w:delText>
        </w:r>
      </w:del>
    </w:p>
    <w:p>
      <w:pPr>
        <w:pStyle w:val="WWHeading3"/>
        <w:widowControl w:val="false"/>
        <w:numPr>
          <w:ilvl w:val="0"/>
          <w:numId w:val="0"/>
        </w:numPr>
        <w:autoSpaceDE w:val="false"/>
        <w:bidi w:val="0"/>
        <w:spacing w:before="240" w:after="40"/>
        <w:outlineLvl w:val="2"/>
        <w:rPr>
          <w:sz w:val="22"/>
          <w:del w:id="7627" w:author="AEN" w:date="2004-05-06T15:44:00Z"/>
        </w:rPr>
      </w:pPr>
      <w:ins w:id="7624" w:author="Hvv" w:date="2003-11-09T12:02:00Z">
        <w:del w:id="7625" w:author="AEN" w:date="2004-05-06T15:44:00Z">
          <w:r>
            <w:rPr>
              <w:sz w:val="22"/>
            </w:rPr>
            <w:delText xml:space="preserve">Сфера деятельности: </w:delText>
          </w:r>
        </w:del>
      </w:ins>
      <w:del w:id="7626"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631" w:author="AEN" w:date="2004-05-06T15:44:00Z"/>
        </w:rPr>
      </w:pPr>
      <w:ins w:id="7628" w:author="Hvv" w:date="2003-11-09T12:02:00Z">
        <w:del w:id="7629" w:author="AEN" w:date="2004-05-06T15:44:00Z">
          <w:r>
            <w:rPr>
              <w:sz w:val="22"/>
            </w:rPr>
            <w:delText xml:space="preserve">Должность: </w:delText>
          </w:r>
        </w:del>
      </w:ins>
      <w:del w:id="7630" w:author="AEN" w:date="2004-05-06T15:44:00Z">
        <w:r>
          <w:rPr>
            <w:rStyle w:val="SUBST"/>
            <w:b/>
            <w:szCs w:val="24"/>
          </w:rPr>
          <w:delText>Директор</w:delText>
        </w:r>
      </w:del>
    </w:p>
    <w:p>
      <w:pPr>
        <w:pStyle w:val="WWHeading3"/>
        <w:widowControl w:val="false"/>
        <w:numPr>
          <w:ilvl w:val="0"/>
          <w:numId w:val="0"/>
        </w:numPr>
        <w:autoSpaceDE w:val="false"/>
        <w:bidi w:val="0"/>
        <w:spacing w:before="240" w:after="40"/>
        <w:outlineLvl w:val="2"/>
        <w:rPr>
          <w:del w:id="7633" w:author="AEN" w:date="2004-05-06T15:44:00Z"/>
        </w:rPr>
      </w:pPr>
      <w:del w:id="7632" w:author="AEN" w:date="2004-05-06T15:44:00Z">
        <w:r>
          <w:rPr/>
        </w:r>
      </w:del>
    </w:p>
    <w:p>
      <w:pPr>
        <w:pStyle w:val="WWHeading3"/>
        <w:widowControl w:val="false"/>
        <w:numPr>
          <w:ilvl w:val="0"/>
          <w:numId w:val="0"/>
        </w:numPr>
        <w:autoSpaceDE w:val="false"/>
        <w:bidi w:val="0"/>
        <w:spacing w:before="240" w:after="40"/>
        <w:outlineLvl w:val="2"/>
        <w:rPr>
          <w:sz w:val="22"/>
          <w:del w:id="7637" w:author="AEN" w:date="2004-05-06T15:44:00Z"/>
        </w:rPr>
      </w:pPr>
      <w:ins w:id="7634" w:author="Hvv" w:date="2003-11-09T12:02:00Z">
        <w:del w:id="7635" w:author="AEN" w:date="2004-05-06T15:44:00Z">
          <w:r>
            <w:rPr>
              <w:sz w:val="22"/>
            </w:rPr>
            <w:delText xml:space="preserve">Период: </w:delText>
          </w:r>
        </w:del>
      </w:ins>
      <w:del w:id="7636" w:author="AEN" w:date="2004-05-06T15:44:00Z">
        <w:r>
          <w:rPr>
            <w:rStyle w:val="SUBST"/>
            <w:b/>
            <w:szCs w:val="24"/>
          </w:rPr>
          <w:delText>2000 - наст. время</w:delText>
        </w:r>
      </w:del>
    </w:p>
    <w:p>
      <w:pPr>
        <w:pStyle w:val="WWHeading3"/>
        <w:widowControl w:val="false"/>
        <w:numPr>
          <w:ilvl w:val="0"/>
          <w:numId w:val="0"/>
        </w:numPr>
        <w:autoSpaceDE w:val="false"/>
        <w:bidi w:val="0"/>
        <w:spacing w:before="240" w:after="40"/>
        <w:outlineLvl w:val="2"/>
        <w:rPr>
          <w:sz w:val="22"/>
          <w:del w:id="7641" w:author="AEN" w:date="2004-05-06T15:44:00Z"/>
        </w:rPr>
      </w:pPr>
      <w:ins w:id="7638" w:author="Hvv" w:date="2003-11-09T12:02:00Z">
        <w:del w:id="7639" w:author="AEN" w:date="2004-05-06T15:44:00Z">
          <w:r>
            <w:rPr>
              <w:sz w:val="22"/>
            </w:rPr>
            <w:delText xml:space="preserve">Организация: </w:delText>
          </w:r>
        </w:del>
      </w:ins>
      <w:del w:id="7640" w:author="AEN" w:date="2004-05-06T15:44:00Z">
        <w:r>
          <w:rPr>
            <w:rStyle w:val="SUBST"/>
            <w:b/>
            <w:szCs w:val="24"/>
          </w:rPr>
          <w:delText>ОАО "Электротерм-93"</w:delText>
        </w:r>
      </w:del>
    </w:p>
    <w:p>
      <w:pPr>
        <w:pStyle w:val="WWHeading3"/>
        <w:widowControl w:val="false"/>
        <w:numPr>
          <w:ilvl w:val="0"/>
          <w:numId w:val="0"/>
        </w:numPr>
        <w:autoSpaceDE w:val="false"/>
        <w:bidi w:val="0"/>
        <w:spacing w:before="240" w:after="40"/>
        <w:outlineLvl w:val="2"/>
        <w:rPr>
          <w:sz w:val="22"/>
          <w:del w:id="7645" w:author="AEN" w:date="2004-05-06T15:44:00Z"/>
        </w:rPr>
      </w:pPr>
      <w:ins w:id="7642" w:author="Hvv" w:date="2003-11-09T12:02:00Z">
        <w:del w:id="7643" w:author="AEN" w:date="2004-05-06T15:44:00Z">
          <w:r>
            <w:rPr>
              <w:sz w:val="22"/>
            </w:rPr>
            <w:delText xml:space="preserve">Сфера деятельности: </w:delText>
          </w:r>
        </w:del>
      </w:ins>
      <w:del w:id="7644"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649" w:author="AEN" w:date="2004-05-06T15:44:00Z"/>
        </w:rPr>
      </w:pPr>
      <w:ins w:id="7646" w:author="Hvv" w:date="2003-11-09T12:02:00Z">
        <w:del w:id="7647" w:author="AEN" w:date="2004-05-06T15:44:00Z">
          <w:r>
            <w:rPr>
              <w:sz w:val="22"/>
            </w:rPr>
            <w:delText xml:space="preserve">Должность: </w:delText>
          </w:r>
        </w:del>
      </w:ins>
      <w:del w:id="7648" w:author="AEN" w:date="2004-05-06T15:44:00Z">
        <w:r>
          <w:rPr>
            <w:rStyle w:val="SUBST"/>
            <w:b/>
            <w:szCs w:val="24"/>
          </w:rPr>
          <w:delText>Генеральный директор</w:delText>
        </w:r>
      </w:del>
    </w:p>
    <w:p>
      <w:pPr>
        <w:pStyle w:val="WWHeading3"/>
        <w:widowControl w:val="false"/>
        <w:numPr>
          <w:ilvl w:val="0"/>
          <w:numId w:val="0"/>
        </w:numPr>
        <w:autoSpaceDE w:val="false"/>
        <w:bidi w:val="0"/>
        <w:spacing w:before="240" w:after="40"/>
        <w:outlineLvl w:val="2"/>
        <w:rPr>
          <w:del w:id="7651" w:author="AEN" w:date="2004-05-06T15:44:00Z"/>
        </w:rPr>
      </w:pPr>
      <w:del w:id="7650" w:author="AEN" w:date="2004-05-06T15:44:00Z">
        <w:r>
          <w:rPr/>
        </w:r>
      </w:del>
    </w:p>
    <w:p>
      <w:pPr>
        <w:pStyle w:val="WWHeading3"/>
        <w:widowControl w:val="false"/>
        <w:numPr>
          <w:ilvl w:val="0"/>
          <w:numId w:val="0"/>
        </w:numPr>
        <w:autoSpaceDE w:val="false"/>
        <w:bidi w:val="0"/>
        <w:spacing w:before="240" w:after="40"/>
        <w:outlineLvl w:val="2"/>
        <w:rPr>
          <w:sz w:val="22"/>
          <w:del w:id="7655" w:author="AEN" w:date="2004-05-06T15:44:00Z"/>
        </w:rPr>
      </w:pPr>
      <w:ins w:id="7652" w:author="Hvv" w:date="2003-11-09T12:02:00Z">
        <w:del w:id="7653" w:author="AEN" w:date="2004-05-06T15:44:00Z">
          <w:r>
            <w:rPr>
              <w:sz w:val="22"/>
            </w:rPr>
            <w:delText xml:space="preserve">Период: </w:delText>
          </w:r>
        </w:del>
      </w:ins>
      <w:del w:id="7654" w:author="AEN" w:date="2004-05-06T15:44:00Z">
        <w:r>
          <w:rPr>
            <w:rStyle w:val="SUBST"/>
            <w:b/>
            <w:szCs w:val="24"/>
          </w:rPr>
          <w:delText>2000 - наст. время</w:delText>
        </w:r>
      </w:del>
    </w:p>
    <w:p>
      <w:pPr>
        <w:pStyle w:val="WWHeading3"/>
        <w:widowControl w:val="false"/>
        <w:numPr>
          <w:ilvl w:val="0"/>
          <w:numId w:val="0"/>
        </w:numPr>
        <w:autoSpaceDE w:val="false"/>
        <w:bidi w:val="0"/>
        <w:spacing w:before="240" w:after="40"/>
        <w:outlineLvl w:val="2"/>
        <w:rPr>
          <w:sz w:val="22"/>
          <w:del w:id="7659" w:author="AEN" w:date="2004-05-06T15:44:00Z"/>
        </w:rPr>
      </w:pPr>
      <w:ins w:id="7656" w:author="Hvv" w:date="2003-11-09T12:02:00Z">
        <w:del w:id="7657" w:author="AEN" w:date="2004-05-06T15:44:00Z">
          <w:r>
            <w:rPr>
              <w:sz w:val="22"/>
            </w:rPr>
            <w:delText xml:space="preserve">Организация: </w:delText>
          </w:r>
        </w:del>
      </w:ins>
      <w:del w:id="7658" w:author="AEN" w:date="2004-05-06T15:44:00Z">
        <w:r>
          <w:rPr>
            <w:rStyle w:val="SUBST"/>
            <w:b/>
            <w:szCs w:val="24"/>
          </w:rPr>
          <w:delText>ОАО "Электротерм-93"</w:delText>
        </w:r>
      </w:del>
    </w:p>
    <w:p>
      <w:pPr>
        <w:pStyle w:val="WWHeading3"/>
        <w:widowControl w:val="false"/>
        <w:numPr>
          <w:ilvl w:val="0"/>
          <w:numId w:val="0"/>
        </w:numPr>
        <w:autoSpaceDE w:val="false"/>
        <w:bidi w:val="0"/>
        <w:spacing w:before="240" w:after="40"/>
        <w:outlineLvl w:val="2"/>
        <w:rPr>
          <w:sz w:val="22"/>
          <w:del w:id="7663" w:author="AEN" w:date="2004-05-06T15:44:00Z"/>
        </w:rPr>
      </w:pPr>
      <w:ins w:id="7660" w:author="Hvv" w:date="2003-11-09T12:02:00Z">
        <w:del w:id="7661" w:author="AEN" w:date="2004-05-06T15:44:00Z">
          <w:r>
            <w:rPr>
              <w:sz w:val="22"/>
            </w:rPr>
            <w:delText xml:space="preserve">Сфера деятельности: </w:delText>
          </w:r>
        </w:del>
      </w:ins>
      <w:del w:id="7662" w:author="AEN" w:date="2004-05-06T15:44:00Z">
        <w:r>
          <w:rPr>
            <w:rStyle w:val="SUBST"/>
            <w:b/>
            <w:szCs w:val="24"/>
          </w:rPr>
          <w:delText>Машиностроение</w:delText>
        </w:r>
      </w:del>
    </w:p>
    <w:p>
      <w:pPr>
        <w:pStyle w:val="WWHeading3"/>
        <w:widowControl w:val="false"/>
        <w:numPr>
          <w:ilvl w:val="0"/>
          <w:numId w:val="0"/>
        </w:numPr>
        <w:autoSpaceDE w:val="false"/>
        <w:bidi w:val="0"/>
        <w:spacing w:before="240" w:after="40"/>
        <w:outlineLvl w:val="2"/>
        <w:rPr>
          <w:sz w:val="22"/>
          <w:del w:id="7667" w:author="AEN" w:date="2004-05-06T15:44:00Z"/>
        </w:rPr>
      </w:pPr>
      <w:ins w:id="7664" w:author="Hvv" w:date="2003-11-09T12:02:00Z">
        <w:del w:id="7665" w:author="AEN" w:date="2004-05-06T15:44:00Z">
          <w:r>
            <w:rPr>
              <w:sz w:val="22"/>
            </w:rPr>
            <w:delText xml:space="preserve">Должность: </w:delText>
          </w:r>
        </w:del>
      </w:ins>
      <w:del w:id="7666" w:author="AEN" w:date="2004-05-06T15:44:00Z">
        <w:r>
          <w:rPr>
            <w:rStyle w:val="SUBST"/>
            <w:b/>
            <w:szCs w:val="24"/>
          </w:rPr>
          <w:delText>Член Совета директоров</w:delText>
        </w:r>
      </w:del>
    </w:p>
    <w:p>
      <w:pPr>
        <w:pStyle w:val="Normal"/>
        <w:rPr>
          <w:sz w:val="22"/>
          <w:del w:id="7669" w:author="AEN" w:date="2004-05-06T15:44:00Z"/>
        </w:rPr>
      </w:pPr>
      <w:del w:id="7668" w:author="AEN" w:date="2004-05-06T15:44:00Z">
        <w:r>
          <w:rPr>
            <w:sz w:val="22"/>
          </w:rPr>
        </w:r>
      </w:del>
    </w:p>
    <w:p>
      <w:pPr>
        <w:pStyle w:val="Footer"/>
        <w:rPr>
          <w:rStyle w:val="SUBST"/>
          <w:b w:val="false"/>
          <w:b w:val="false"/>
          <w:i w:val="false"/>
          <w:i w:val="false"/>
          <w:szCs w:val="24"/>
          <w:del w:id="7673" w:author="AEN" w:date="2004-05-06T15:44:00Z"/>
        </w:rPr>
      </w:pPr>
      <w:ins w:id="7670" w:author="Hvv" w:date="2003-11-09T12:12:00Z">
        <w:del w:id="7671" w:author="AEN" w:date="2004-05-06T15:44:00Z">
          <w:r>
            <w:rPr>
              <w:sz w:val="22"/>
            </w:rPr>
            <w:delText xml:space="preserve">Доля в уставном капитале эмитента: </w:delText>
          </w:r>
        </w:del>
      </w:ins>
      <w:del w:id="7672" w:author="AEN" w:date="2004-05-06T15:44:00Z">
        <w:r>
          <w:rPr>
            <w:rStyle w:val="SUBST"/>
            <w:szCs w:val="24"/>
          </w:rPr>
          <w:delText>0%</w:delText>
        </w:r>
      </w:del>
    </w:p>
    <w:p>
      <w:pPr>
        <w:pStyle w:val="Normal"/>
        <w:rPr>
          <w:rStyle w:val="SUBST"/>
          <w:b w:val="false"/>
          <w:b w:val="false"/>
          <w:i w:val="false"/>
          <w:i w:val="false"/>
          <w:szCs w:val="24"/>
          <w:del w:id="7677" w:author="AEN" w:date="2004-05-06T15:44:00Z"/>
        </w:rPr>
      </w:pPr>
      <w:ins w:id="7674" w:author="Hvv" w:date="2003-11-09T12:12:00Z">
        <w:del w:id="7675" w:author="AEN" w:date="2004-05-06T15:44:00Z">
          <w:r>
            <w:rPr>
              <w:sz w:val="22"/>
            </w:rPr>
            <w:delText xml:space="preserve">Доля обыкновенных акций эмитента: </w:delText>
          </w:r>
        </w:del>
      </w:ins>
      <w:del w:id="7676" w:author="AEN" w:date="2004-05-06T15:44:00Z">
        <w:r>
          <w:rPr>
            <w:rStyle w:val="SUBST"/>
            <w:szCs w:val="24"/>
          </w:rPr>
          <w:delText>0%</w:delText>
        </w:r>
      </w:del>
    </w:p>
    <w:p>
      <w:pPr>
        <w:pStyle w:val="Normal"/>
        <w:rPr>
          <w:sz w:val="22"/>
          <w:del w:id="7681" w:author="AEN" w:date="2004-05-06T15:44:00Z"/>
        </w:rPr>
      </w:pPr>
      <w:ins w:id="7678" w:author="Hvv" w:date="2003-11-09T12:12:00Z">
        <w:del w:id="7679" w:author="AEN" w:date="2004-05-06T15:44:00Z">
          <w:r>
            <w:rPr>
              <w:rStyle w:val="SUBST"/>
              <w:b w:val="false"/>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680" w:author="AEN" w:date="2004-05-06T15:44:00Z">
        <w:r>
          <w:rPr>
            <w:rStyle w:val="SUBST"/>
            <w:szCs w:val="24"/>
          </w:rPr>
          <w:delText>0</w:delText>
        </w:r>
      </w:del>
    </w:p>
    <w:p>
      <w:pPr>
        <w:pStyle w:val="Normal"/>
        <w:widowControl/>
        <w:autoSpaceDE w:val="false"/>
        <w:bidi w:val="0"/>
        <w:rPr>
          <w:sz w:val="22"/>
          <w:del w:id="7683" w:author="AEN" w:date="2004-05-06T15:44:00Z"/>
        </w:rPr>
      </w:pPr>
      <w:del w:id="7682" w:author="AEN" w:date="2004-05-06T15:44:00Z">
        <w:r>
          <w:rPr>
            <w:sz w:val="22"/>
          </w:rPr>
          <w:delText>Доли в дочерних/зависимых обществах эмитента:</w:delText>
        </w:r>
      </w:del>
    </w:p>
    <w:p>
      <w:pPr>
        <w:pStyle w:val="Normal"/>
        <w:rPr>
          <w:b/>
          <w:b/>
          <w:i/>
          <w:i/>
          <w:sz w:val="22"/>
          <w:del w:id="7685" w:author="AEN" w:date="2004-05-06T15:44:00Z"/>
        </w:rPr>
      </w:pPr>
      <w:del w:id="7684" w:author="AEN" w:date="2004-05-06T15:44:00Z">
        <w:r>
          <w:rPr>
            <w:rStyle w:val="SUBST"/>
            <w:szCs w:val="24"/>
          </w:rPr>
          <w:delText>долей не имеет</w:delText>
        </w:r>
      </w:del>
    </w:p>
    <w:p>
      <w:pPr>
        <w:pStyle w:val="Normal"/>
        <w:widowControl/>
        <w:autoSpaceDE w:val="false"/>
        <w:bidi w:val="0"/>
        <w:rPr>
          <w:sz w:val="22"/>
          <w:del w:id="7687" w:author="AEN" w:date="2004-05-06T15:44:00Z"/>
        </w:rPr>
      </w:pPr>
      <w:del w:id="7686" w:author="AEN" w:date="2004-05-06T15:44:00Z">
        <w:r>
          <w:rPr>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Normal"/>
        <w:rPr>
          <w:b/>
          <w:b/>
          <w:i/>
          <w:i/>
          <w:sz w:val="22"/>
          <w:del w:id="7689" w:author="AEN" w:date="2004-05-06T15:44:00Z"/>
        </w:rPr>
      </w:pPr>
      <w:del w:id="7688" w:author="AEN" w:date="2004-05-06T15:44:00Z">
        <w:r>
          <w:rPr>
            <w:b/>
            <w:i/>
            <w:sz w:val="22"/>
          </w:rPr>
          <w:delText>не имеет</w:delText>
        </w:r>
      </w:del>
    </w:p>
    <w:p>
      <w:pPr>
        <w:pStyle w:val="Footer"/>
        <w:rPr>
          <w:b/>
          <w:b/>
          <w:i/>
          <w:i/>
          <w:sz w:val="22"/>
          <w:del w:id="7691" w:author="AEN" w:date="2004-05-06T15:44:00Z"/>
        </w:rPr>
      </w:pPr>
      <w:del w:id="7690" w:author="AEN" w:date="2004-05-06T15:44:00Z">
        <w:r>
          <w:rPr>
            <w:b/>
            <w:i/>
            <w:sz w:val="22"/>
          </w:rPr>
        </w:r>
      </w:del>
    </w:p>
    <w:p>
      <w:pPr>
        <w:pStyle w:val="Footer"/>
        <w:tabs>
          <w:tab w:val="clear" w:pos="4844"/>
          <w:tab w:val="clear" w:pos="9689"/>
        </w:tabs>
        <w:jc w:val="both"/>
        <w:rPr>
          <w:b/>
          <w:b/>
          <w:sz w:val="22"/>
          <w:del w:id="7693" w:author="AEN" w:date="2004-05-06T15:44:00Z"/>
        </w:rPr>
      </w:pPr>
      <w:del w:id="7692" w:author="AEN" w:date="2004-05-06T15:44:00Z">
        <w:r>
          <w:rPr>
            <w:b/>
            <w:sz w:val="22"/>
          </w:rPr>
          <w:delText>;</w:delText>
        </w:r>
      </w:del>
    </w:p>
    <w:p>
      <w:pPr>
        <w:pStyle w:val="Footer"/>
        <w:tabs>
          <w:tab w:val="clear" w:pos="4844"/>
          <w:tab w:val="clear" w:pos="9689"/>
        </w:tabs>
        <w:jc w:val="both"/>
        <w:rPr>
          <w:b/>
          <w:b/>
          <w:sz w:val="22"/>
          <w:del w:id="7695" w:author="AEN" w:date="2004-05-06T15:44:00Z"/>
        </w:rPr>
      </w:pPr>
      <w:del w:id="7694" w:author="AEN" w:date="2004-05-06T15:44:00Z">
        <w:r>
          <w:rPr>
            <w:b/>
            <w:sz w:val="22"/>
          </w:rPr>
          <w:delTex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delText>
        </w:r>
      </w:del>
    </w:p>
    <w:p>
      <w:pPr>
        <w:pStyle w:val="Footer"/>
        <w:tabs>
          <w:tab w:val="clear" w:pos="4844"/>
          <w:tab w:val="clear" w:pos="9689"/>
        </w:tabs>
        <w:jc w:val="both"/>
        <w:rPr>
          <w:b/>
          <w:b/>
          <w:sz w:val="22"/>
          <w:del w:id="7697" w:author="AEN" w:date="2004-05-06T15:44:00Z"/>
        </w:rPr>
      </w:pPr>
      <w:del w:id="7696" w:author="AEN" w:date="2004-05-06T15:44:00Z">
        <w:r>
          <w:rPr>
            <w:b/>
            <w:sz w:val="22"/>
          </w:rPr>
          <w:delText>доли участия такого лица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delText>
        </w:r>
      </w:del>
    </w:p>
    <w:p>
      <w:pPr>
        <w:pStyle w:val="Footer"/>
        <w:tabs>
          <w:tab w:val="clear" w:pos="4844"/>
          <w:tab w:val="clear" w:pos="9689"/>
        </w:tabs>
        <w:jc w:val="both"/>
        <w:rPr>
          <w:b/>
          <w:b/>
          <w:sz w:val="22"/>
          <w:del w:id="7699" w:author="AEN" w:date="2004-05-06T15:44:00Z"/>
        </w:rPr>
      </w:pPr>
      <w:del w:id="7698" w:author="AEN" w:date="2004-05-06T15:44:00Z">
        <w:r>
          <w:rPr>
            <w:b/>
            <w:sz w:val="22"/>
          </w:rPr>
          <w:delTex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delText>
        </w:r>
      </w:del>
    </w:p>
    <w:p>
      <w:pPr>
        <w:pStyle w:val="Normal"/>
        <w:jc w:val="both"/>
        <w:rPr>
          <w:b/>
          <w:b/>
          <w:sz w:val="22"/>
          <w:del w:id="7701" w:author="AEN" w:date="2004-05-06T15:44:00Z"/>
        </w:rPr>
      </w:pPr>
      <w:del w:id="7700" w:author="AEN" w:date="2004-05-06T15:44:00Z">
        <w:r>
          <w:rPr>
            <w:b/>
            <w:sz w:val="22"/>
          </w:rPr>
          <w:delText>характера любых родственных связей с иными лицами, входящими в состав органов управления эмитента и/или органов контроля за финансово – хозяйственной деятельностью эмитента.</w:delText>
        </w:r>
      </w:del>
    </w:p>
    <w:p>
      <w:pPr>
        <w:pStyle w:val="TextBody"/>
        <w:tabs>
          <w:tab w:val="clear" w:pos="708"/>
          <w:tab w:val="left" w:pos="720" w:leader="none"/>
        </w:tabs>
        <w:jc w:val="both"/>
        <w:rPr>
          <w:bCs w:val="false"/>
          <w:sz w:val="22"/>
          <w:del w:id="7703" w:author="AEN" w:date="2004-05-06T15:44:00Z"/>
        </w:rPr>
      </w:pPr>
      <w:del w:id="7702" w:author="AEN" w:date="2004-05-06T15:44:00Z">
        <w:r>
          <w:rPr>
            <w:bCs w:val="false"/>
            <w:sz w:val="22"/>
          </w:rPr>
          <w:delText xml:space="preserve">Если полномочия исполнительного органа эмитента переданы другому лицу, по такому лицу дополнительно указываются: </w:delText>
        </w:r>
      </w:del>
    </w:p>
    <w:p>
      <w:pPr>
        <w:pStyle w:val="TextBody"/>
        <w:tabs>
          <w:tab w:val="clear" w:pos="708"/>
          <w:tab w:val="left" w:pos="720" w:leader="none"/>
        </w:tabs>
        <w:jc w:val="both"/>
        <w:rPr>
          <w:bCs w:val="false"/>
          <w:sz w:val="22"/>
          <w:del w:id="7705" w:author="AEN" w:date="2004-05-06T15:44:00Z"/>
        </w:rPr>
      </w:pPr>
      <w:del w:id="7704" w:author="AEN" w:date="2004-05-06T15:44:00Z">
        <w:r>
          <w:rPr>
            <w:bCs w:val="false"/>
            <w:sz w:val="22"/>
          </w:rPr>
          <w:delText xml:space="preserve">а) для управляющей организации: </w:delText>
        </w:r>
      </w:del>
    </w:p>
    <w:p>
      <w:pPr>
        <w:pStyle w:val="TextBody"/>
        <w:tabs>
          <w:tab w:val="clear" w:pos="708"/>
          <w:tab w:val="left" w:pos="720" w:leader="none"/>
        </w:tabs>
        <w:jc w:val="both"/>
        <w:rPr>
          <w:bCs w:val="false"/>
          <w:sz w:val="22"/>
          <w:del w:id="7707" w:author="AEN" w:date="2004-05-06T15:44:00Z"/>
        </w:rPr>
      </w:pPr>
      <w:del w:id="7706" w:author="AEN" w:date="2004-05-06T15:44:00Z">
        <w:r>
          <w:rPr>
            <w:bCs w:val="false"/>
            <w:sz w:val="22"/>
          </w:rPr>
          <w:delText>полное и сокращенное фирменные наименования;</w:delText>
        </w:r>
      </w:del>
    </w:p>
    <w:p>
      <w:pPr>
        <w:pStyle w:val="TextBody"/>
        <w:tabs>
          <w:tab w:val="clear" w:pos="708"/>
          <w:tab w:val="left" w:pos="720" w:leader="none"/>
        </w:tabs>
        <w:jc w:val="both"/>
        <w:rPr>
          <w:bCs w:val="false"/>
          <w:sz w:val="22"/>
          <w:del w:id="7709" w:author="AEN" w:date="2004-05-06T15:44:00Z"/>
        </w:rPr>
      </w:pPr>
      <w:del w:id="7708" w:author="AEN" w:date="2004-05-06T15:44:00Z">
        <w:r>
          <w:rPr>
            <w:bCs w:val="false"/>
            <w:sz w:val="22"/>
          </w:rPr>
          <w:delText>основание передачи полномочий (дата и номер соответствующего договора, при его наличии);</w:delText>
        </w:r>
      </w:del>
    </w:p>
    <w:p>
      <w:pPr>
        <w:pStyle w:val="TextBody"/>
        <w:tabs>
          <w:tab w:val="clear" w:pos="708"/>
          <w:tab w:val="left" w:pos="720" w:leader="none"/>
        </w:tabs>
        <w:jc w:val="both"/>
        <w:rPr>
          <w:bCs w:val="false"/>
          <w:sz w:val="22"/>
          <w:del w:id="7711" w:author="AEN" w:date="2004-05-06T15:44:00Z"/>
        </w:rPr>
      </w:pPr>
      <w:del w:id="7710" w:author="AEN" w:date="2004-05-06T15:44:00Z">
        <w:r>
          <w:rPr>
            <w:bCs w:val="false"/>
            <w:sz w:val="22"/>
          </w:rPr>
          <w:delText>место нахождения, контактный телефон и факс, адрес электронной почты</w:delText>
        </w:r>
      </w:del>
    </w:p>
    <w:p>
      <w:pPr>
        <w:pStyle w:val="TextBody"/>
        <w:tabs>
          <w:tab w:val="clear" w:pos="708"/>
          <w:tab w:val="left" w:pos="720" w:leader="none"/>
        </w:tabs>
        <w:jc w:val="both"/>
        <w:rPr>
          <w:bCs w:val="false"/>
          <w:sz w:val="22"/>
          <w:del w:id="7713" w:author="AEN" w:date="2004-05-06T15:44:00Z"/>
        </w:rPr>
      </w:pPr>
      <w:del w:id="7712" w:author="AEN" w:date="2004-05-06T15:44:00Z">
        <w:r>
          <w:rPr>
            <w:bCs w:val="false"/>
            <w:sz w:val="22"/>
          </w:rPr>
          <w:delText>отдельно по каждому органу управления управляющей организации (за исключением общего собрания акционеров (участников)) - информация о персональном составе органа управления с указанием по каждому лицу, входящему в состав такого органа управления сведений в объеме, предусмотренном настоящим пунктом для раскрытия информации о лицах, входящих в состав органов управления эмитента;</w:delText>
        </w:r>
      </w:del>
    </w:p>
    <w:p>
      <w:pPr>
        <w:pStyle w:val="Normal"/>
        <w:jc w:val="both"/>
        <w:rPr>
          <w:b/>
          <w:b/>
          <w:sz w:val="22"/>
          <w:del w:id="7715" w:author="AEN" w:date="2004-05-06T15:44:00Z"/>
        </w:rPr>
      </w:pPr>
      <w:del w:id="7714" w:author="AEN" w:date="2004-05-06T15:44:00Z">
        <w:r>
          <w:rPr>
            <w:b/>
            <w:sz w:val="22"/>
          </w:rPr>
          <w:delText>б) для управляющего – сведения в объеме, предусмотренном настоящим пунктом для раскрытия информации о лицах, входящих в состав органов управления эмитента.</w:delText>
        </w:r>
      </w:del>
    </w:p>
    <w:p>
      <w:pPr>
        <w:pStyle w:val="Normal"/>
        <w:jc w:val="both"/>
        <w:rPr>
          <w:b/>
          <w:b/>
          <w:bCs/>
          <w:sz w:val="22"/>
          <w:del w:id="7717" w:author="AEN" w:date="2004-05-06T15:44:00Z"/>
        </w:rPr>
      </w:pPr>
      <w:del w:id="7716" w:author="AEN" w:date="2004-05-06T15:44:00Z">
        <w:r>
          <w:rPr>
            <w:b/>
            <w:bCs/>
            <w:sz w:val="22"/>
          </w:rPr>
        </w:r>
      </w:del>
    </w:p>
    <w:p>
      <w:pPr>
        <w:pStyle w:val="Footer"/>
        <w:numPr>
          <w:ilvl w:val="0"/>
          <w:numId w:val="0"/>
        </w:numPr>
        <w:jc w:val="both"/>
        <w:outlineLvl w:val="1"/>
        <w:rPr>
          <w:b/>
          <w:b/>
          <w:bCs/>
          <w:sz w:val="22"/>
          <w:del w:id="7719" w:author="AEN" w:date="2004-05-06T15:44:00Z"/>
        </w:rPr>
      </w:pPr>
      <w:del w:id="7718" w:author="AEN" w:date="2004-05-06T15:44:00Z">
        <w:r>
          <w:rPr>
            <w:b/>
            <w:bCs/>
            <w:sz w:val="22"/>
          </w:rPr>
          <w:delText xml:space="preserve">5.3. Сведения о размере вознаграждения, льгот и/или компенсации расходов по каждому органу управления эмитента </w:delText>
        </w:r>
      </w:del>
    </w:p>
    <w:p>
      <w:pPr>
        <w:pStyle w:val="Normal"/>
        <w:widowControl/>
        <w:numPr>
          <w:ilvl w:val="0"/>
          <w:numId w:val="0"/>
        </w:numPr>
        <w:autoSpaceDE w:val="false"/>
        <w:bidi w:val="0"/>
        <w:ind w:hanging="0"/>
        <w:jc w:val="both"/>
        <w:outlineLvl w:val="1"/>
        <w:rPr>
          <w:b/>
          <w:b/>
          <w:bCs/>
          <w:sz w:val="22"/>
          <w:highlight w:val="lightGray"/>
          <w:del w:id="7721" w:author="AEN" w:date="2004-05-06T15:44:00Z"/>
        </w:rPr>
      </w:pPr>
      <w:del w:id="7720" w:author="AEN" w:date="2004-05-06T15:44:00Z">
        <w:r>
          <w:rPr>
            <w:b/>
            <w:bCs/>
            <w:sz w:val="22"/>
            <w:highlight w:val="lightGray"/>
          </w:rPr>
        </w:r>
      </w:del>
    </w:p>
    <w:p>
      <w:pPr>
        <w:pStyle w:val="Normal"/>
        <w:rPr>
          <w:b/>
          <w:b/>
          <w:i/>
          <w:i/>
          <w:sz w:val="22"/>
          <w:del w:id="7723" w:author="AEN" w:date="2004-05-06T15:44:00Z"/>
        </w:rPr>
      </w:pPr>
      <w:del w:id="7722" w:author="AEN" w:date="2004-05-06T15:44:00Z">
        <w:r>
          <w:rPr>
            <w:b/>
            <w:i/>
            <w:sz w:val="22"/>
          </w:rPr>
          <w:delText>Вознаграждения, выплаченные Совету директоров  в 2002 году ( руб):</w:delText>
        </w:r>
      </w:del>
    </w:p>
    <w:p>
      <w:pPr>
        <w:pStyle w:val="Footer"/>
        <w:autoSpaceDE w:val="true"/>
        <w:ind w:left="1080" w:hanging="0"/>
        <w:rPr>
          <w:b/>
          <w:b/>
          <w:i/>
          <w:i/>
          <w:sz w:val="22"/>
        </w:rPr>
      </w:pPr>
      <w:r>
        <w:rPr>
          <w:b/>
          <w:i/>
          <w:sz w:val="22"/>
        </w:rPr>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24" w:author="AEN" w:date="2004-05-06T15:44:00Z">
              <w:r>
                <w:rPr>
                  <w:sz w:val="22"/>
                </w:rPr>
                <w:delText>Заработная плата</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25" w:author="AEN" w:date="2004-05-06T15:44:00Z">
              <w:r>
                <w:rPr>
                  <w:sz w:val="22"/>
                </w:rPr>
                <w:delText>441202</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26" w:author="AEN" w:date="2004-05-06T15:44:00Z">
              <w:r>
                <w:rPr>
                  <w:sz w:val="22"/>
                </w:rPr>
                <w:delText>Премия</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27" w:author="AEN" w:date="2004-05-06T15:44:00Z">
              <w:r>
                <w:rPr>
                  <w:sz w:val="22"/>
                </w:rPr>
                <w:delText>86641</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28" w:author="AEN" w:date="2004-05-06T15:44:00Z">
              <w:r>
                <w:rPr>
                  <w:sz w:val="22"/>
                </w:rPr>
                <w:delText>Материальное вознаграждение</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29" w:author="AEN" w:date="2004-05-06T15:44:00Z">
              <w:r>
                <w:rPr>
                  <w:sz w:val="22"/>
                </w:rPr>
                <w:delText>78300</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30" w:author="AEN" w:date="2004-05-06T15:44:00Z">
              <w:r>
                <w:rPr>
                  <w:sz w:val="22"/>
                </w:rPr>
                <w:delText>Материальная помощь</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31" w:author="AEN" w:date="2004-05-06T15:44:00Z">
              <w:r>
                <w:rPr>
                  <w:sz w:val="22"/>
                </w:rPr>
                <w:delText>18000</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7732" w:author="AEN" w:date="2004-05-06T15:44:00Z">
              <w:r>
                <w:rPr>
                  <w:sz w:val="22"/>
                </w:rPr>
                <w:delText xml:space="preserve">Итого:                                  </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r>
            <w:ins w:id="7733" w:author="Hvv" w:date="2003-11-11T10:59:00Z">
              <w:del w:id="7734" w:author="AEN" w:date="2004-05-06T15:44:00Z">
                <w:r>
                  <w:rPr>
                    <w:sz w:val="22"/>
                    <w:lang w:val="en-US" w:eastAsia="en-US"/>
                  </w:rPr>
                  <w:delText>624143</w:delText>
                </w:r>
              </w:del>
            </w:ins>
            <w:r/>
            <w:r>
              <w:rPr>
                <w:sz w:val="22"/>
                <w:lang w:val="en-US" w:eastAsia="en-US"/>
              </w:rPr>
              <w:fldChar w:fldCharType="end"/>
            </w:r>
            <w:r>
              <w:rPr>
                <w:sz w:val="22"/>
                <w:lang w:val="en-US" w:eastAsia="en-US"/>
              </w:rPr>
            </w:r>
          </w:p>
        </w:tc>
      </w:tr>
    </w:tbl>
    <w:p>
      <w:pPr>
        <w:pStyle w:val="TextBody"/>
        <w:ind w:firstLine="709"/>
        <w:jc w:val="both"/>
        <w:rPr>
          <w:sz w:val="22"/>
          <w:szCs w:val="16"/>
          <w:del w:id="7736" w:author="AEN" w:date="2004-05-06T15:44:00Z"/>
        </w:rPr>
      </w:pPr>
      <w:del w:id="7735" w:author="AEN" w:date="2004-05-06T15:44:00Z">
        <w:r>
          <w:rPr>
            <w:sz w:val="22"/>
            <w:szCs w:val="16"/>
          </w:rPr>
        </w:r>
      </w:del>
    </w:p>
    <w:p>
      <w:pPr>
        <w:pStyle w:val="Normal"/>
        <w:jc w:val="both"/>
        <w:rPr>
          <w:b/>
          <w:b/>
          <w:sz w:val="22"/>
          <w:highlight w:val="lightGray"/>
          <w:del w:id="7738" w:author="AEN" w:date="2004-05-06T15:44:00Z"/>
        </w:rPr>
      </w:pPr>
      <w:del w:id="7737" w:author="AEN" w:date="2004-05-06T15:44:00Z">
        <w:r>
          <w:rPr>
            <w:b/>
            <w:sz w:val="22"/>
            <w:highlight w:val="lightGray"/>
          </w:rPr>
          <w:delText xml:space="preserve">По каждому из органов управления эмитента (за исключением физического лица, осуществляющего функции единоличного исполнительного органа управления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w:delText>
        </w:r>
      </w:del>
    </w:p>
    <w:p>
      <w:pPr>
        <w:pStyle w:val="Normal"/>
        <w:jc w:val="both"/>
        <w:rPr>
          <w:b/>
          <w:b/>
          <w:sz w:val="22"/>
          <w:del w:id="7740" w:author="AEN" w:date="2004-05-06T15:44:00Z"/>
        </w:rPr>
      </w:pPr>
      <w:del w:id="7739" w:author="AEN" w:date="2004-05-06T15:44:00Z">
        <w:r>
          <w:rPr>
            <w:b/>
            <w:sz w:val="22"/>
            <w:highlight w:val="lightGray"/>
          </w:rPr>
          <w:delText>Указанные сведения не могут являться предметом соглашения о конфиденциальной информации, препятствующего их раскрытию в ежеквартальном отчете.</w:delText>
        </w:r>
      </w:del>
    </w:p>
    <w:p>
      <w:pPr>
        <w:pStyle w:val="Normal"/>
        <w:jc w:val="both"/>
        <w:rPr>
          <w:b/>
          <w:b/>
          <w:sz w:val="22"/>
          <w:del w:id="7742" w:author="AEN" w:date="2004-05-06T15:44:00Z"/>
        </w:rPr>
      </w:pPr>
      <w:del w:id="7741" w:author="AEN" w:date="2004-05-06T15:44:00Z">
        <w:r>
          <w:rPr>
            <w:b/>
            <w:sz w:val="22"/>
          </w:rPr>
        </w:r>
      </w:del>
    </w:p>
    <w:p>
      <w:pPr>
        <w:pStyle w:val="Normal"/>
        <w:numPr>
          <w:ilvl w:val="0"/>
          <w:numId w:val="0"/>
        </w:numPr>
        <w:jc w:val="both"/>
        <w:outlineLvl w:val="1"/>
        <w:rPr>
          <w:b/>
          <w:b/>
          <w:bCs/>
          <w:sz w:val="22"/>
          <w:del w:id="7744" w:author="AEN" w:date="2004-05-06T15:44:00Z"/>
        </w:rPr>
      </w:pPr>
      <w:del w:id="7743" w:author="AEN" w:date="2004-05-06T15:44:00Z">
        <w:r>
          <w:rPr>
            <w:b/>
            <w:bCs/>
            <w:sz w:val="22"/>
          </w:rPr>
          <w:delText>5.4. Сведения о структуре и компетенции органов контроля за финансово-хозяйственной деятельностью эмитента</w:delText>
        </w:r>
      </w:del>
    </w:p>
    <w:p>
      <w:pPr>
        <w:pStyle w:val="TextBody"/>
        <w:jc w:val="both"/>
        <w:rPr>
          <w:del w:id="7750" w:author="AEN" w:date="2004-05-06T15:44:00Z"/>
        </w:rPr>
      </w:pPr>
      <w:del w:id="7745" w:author="AEN" w:date="2004-05-06T15:44:00Z">
        <w:r>
          <w:rPr>
            <w:b/>
            <w:i/>
            <w:sz w:val="22"/>
          </w:rPr>
          <w:delText>Приводится полное описание структуры</w:delText>
        </w:r>
      </w:del>
      <w:ins w:id="7746" w:author="Hvv" w:date="2003-11-09T12:39:00Z">
        <w:del w:id="7747" w:author="AEN" w:date="2004-05-06T15:44:00Z">
          <w:r>
            <w:rPr>
              <w:b/>
              <w:i/>
              <w:sz w:val="22"/>
            </w:rPr>
            <w:delText>Структура</w:delText>
          </w:r>
        </w:del>
      </w:ins>
      <w:del w:id="7748" w:author="AEN" w:date="2004-05-06T15:44:00Z">
        <w:r>
          <w:rPr>
            <w:b/>
            <w:i/>
            <w:sz w:val="22"/>
          </w:rPr>
          <w:delText xml:space="preserve"> органов контроля за финансово-хозяйственной деятельностью эмитента и их компетенции в соответствии с уставом (учредительными документами) эмитента</w:delText>
        </w:r>
      </w:del>
      <w:del w:id="7749" w:author="AEN" w:date="2004-05-06T15:44:00Z">
        <w:r>
          <w:rPr>
            <w:b/>
            <w:i/>
            <w:sz w:val="22"/>
          </w:rPr>
          <w:delText>:</w:delText>
        </w:r>
      </w:del>
    </w:p>
    <w:p>
      <w:pPr>
        <w:pStyle w:val="Normal"/>
        <w:widowControl/>
        <w:autoSpaceDE w:val="false"/>
        <w:bidi w:val="0"/>
        <w:ind w:hanging="0"/>
        <w:jc w:val="both"/>
        <w:rPr>
          <w:del w:id="7752" w:author="AEN" w:date="2004-05-06T15:44:00Z"/>
        </w:rPr>
      </w:pPr>
      <w:del w:id="7751" w:author="AEN" w:date="2004-05-06T15:44:00Z">
        <w:r>
          <w:rPr>
            <w:b/>
            <w:i/>
            <w:sz w:val="22"/>
          </w:rPr>
          <w:delText>17.1. Контроль за финансово-хозяйственной деятельностью общества осуществляется ревизионной комиссией. Компетенция и права ревизионной комиссии, а также порядок деятельности определены в Положении о порядке деятельности ревизионной комиссии, утверждаемым общим собранием акционеров</w:delText>
        </w:r>
      </w:del>
    </w:p>
    <w:p>
      <w:pPr>
        <w:pStyle w:val="Normal"/>
        <w:widowControl/>
        <w:autoSpaceDE w:val="false"/>
        <w:bidi w:val="0"/>
        <w:ind w:hanging="0"/>
        <w:jc w:val="both"/>
        <w:rPr>
          <w:del w:id="7754" w:author="AEN" w:date="2004-05-06T15:44:00Z"/>
        </w:rPr>
      </w:pPr>
      <w:del w:id="7753" w:author="AEN" w:date="2004-05-06T15:44:00Z">
        <w:r>
          <w:rPr>
            <w:b/>
            <w:i/>
            <w:sz w:val="22"/>
          </w:rPr>
          <w:delText xml:space="preserve">17.2. Ревизионная комиссия избирается в составе 3-х человек общим собранием акционеров на срок до следующего годового общего собрания акционеров. </w:delText>
        </w:r>
      </w:del>
    </w:p>
    <w:p>
      <w:pPr>
        <w:pStyle w:val="Normal"/>
        <w:widowControl/>
        <w:autoSpaceDE w:val="false"/>
        <w:bidi w:val="0"/>
        <w:ind w:hanging="0"/>
        <w:jc w:val="both"/>
        <w:rPr>
          <w:del w:id="7756" w:author="AEN" w:date="2004-05-06T15:44:00Z"/>
        </w:rPr>
      </w:pPr>
      <w:del w:id="7755" w:author="AEN" w:date="2004-05-06T15:44:00Z">
        <w:r>
          <w:rPr>
            <w:b/>
            <w:i/>
            <w:spacing w:val="-3"/>
            <w:sz w:val="22"/>
          </w:rPr>
          <w:delTex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delText>
        </w:r>
      </w:del>
    </w:p>
    <w:p>
      <w:pPr>
        <w:pStyle w:val="Normal"/>
        <w:widowControl/>
        <w:autoSpaceDE w:val="false"/>
        <w:bidi w:val="0"/>
        <w:ind w:hanging="0"/>
        <w:jc w:val="both"/>
        <w:rPr>
          <w:b/>
          <w:b/>
          <w:i/>
          <w:i/>
          <w:spacing w:val="-3"/>
          <w:sz w:val="22"/>
          <w:del w:id="7758" w:author="AEN" w:date="2004-05-06T15:44:00Z"/>
        </w:rPr>
      </w:pPr>
      <w:del w:id="7757" w:author="AEN" w:date="2004-05-06T15:44:00Z">
        <w:r>
          <w:rPr>
            <w:b/>
            <w:i/>
            <w:spacing w:val="-3"/>
            <w:sz w:val="22"/>
          </w:rPr>
          <w:delText>17.3. Полномочия отдельных членов или всего состава ревизионной комиссии могут быть прекращены досрочно решением общего собрания акционеров.</w:delText>
        </w:r>
      </w:del>
    </w:p>
    <w:p>
      <w:pPr>
        <w:pStyle w:val="Normal"/>
        <w:widowControl/>
        <w:autoSpaceDE w:val="false"/>
        <w:bidi w:val="0"/>
        <w:ind w:hanging="0"/>
        <w:jc w:val="both"/>
        <w:rPr>
          <w:del w:id="7760" w:author="AEN" w:date="2004-05-06T15:44:00Z"/>
        </w:rPr>
      </w:pPr>
      <w:del w:id="7759" w:author="AEN" w:date="2004-05-06T15:44:00Z">
        <w:r>
          <w:rPr>
            <w:b/>
            <w:i/>
            <w:sz w:val="22"/>
          </w:rPr>
          <w:delTex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delText>
        </w:r>
      </w:del>
    </w:p>
    <w:p>
      <w:pPr>
        <w:pStyle w:val="Normal"/>
        <w:widowControl/>
        <w:autoSpaceDE w:val="false"/>
        <w:bidi w:val="0"/>
        <w:ind w:hanging="0"/>
        <w:jc w:val="both"/>
        <w:rPr>
          <w:del w:id="7762" w:author="AEN" w:date="2004-05-06T15:44:00Z"/>
        </w:rPr>
      </w:pPr>
      <w:del w:id="7761" w:author="AEN" w:date="2004-05-06T15:44:00Z">
        <w:r>
          <w:rPr>
            <w:b/>
            <w:i/>
            <w:sz w:val="22"/>
          </w:rPr>
          <w:delText>17.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delText>
        </w:r>
      </w:del>
    </w:p>
    <w:p>
      <w:pPr>
        <w:pStyle w:val="Normal"/>
        <w:widowControl/>
        <w:autoSpaceDE w:val="false"/>
        <w:bidi w:val="0"/>
        <w:ind w:hanging="0"/>
        <w:jc w:val="both"/>
        <w:rPr>
          <w:b/>
          <w:b/>
          <w:i/>
          <w:i/>
          <w:sz w:val="22"/>
          <w:del w:id="7764" w:author="AEN" w:date="2004-05-06T15:44:00Z"/>
        </w:rPr>
      </w:pPr>
      <w:del w:id="7763" w:author="AEN" w:date="2004-05-06T15:44:00Z">
        <w:r>
          <w:rPr>
            <w:b/>
            <w:i/>
            <w:color w:val="000000"/>
            <w:sz w:val="22"/>
          </w:rPr>
          <w:delText>17.6.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delText>
        </w:r>
      </w:del>
    </w:p>
    <w:p>
      <w:pPr>
        <w:pStyle w:val="Normal"/>
        <w:widowControl/>
        <w:autoSpaceDE w:val="false"/>
        <w:bidi w:val="0"/>
        <w:ind w:hanging="0"/>
        <w:jc w:val="both"/>
        <w:rPr>
          <w:b/>
          <w:b/>
          <w:i/>
          <w:i/>
          <w:sz w:val="22"/>
          <w:del w:id="7766" w:author="AEN" w:date="2004-05-06T15:44:00Z"/>
        </w:rPr>
      </w:pPr>
      <w:del w:id="7765" w:author="AEN" w:date="2004-05-06T15:44:00Z">
        <w:r>
          <w:rPr>
            <w:b/>
            <w:i/>
            <w:color w:val="000000"/>
            <w:sz w:val="22"/>
          </w:rPr>
          <w:delText>17.7. Общее собрание акционеров утверждает аудитора общества. Размер оплаты его услуг определяется советом директоров общества.</w:delText>
        </w:r>
      </w:del>
    </w:p>
    <w:p>
      <w:pPr>
        <w:pStyle w:val="TextBody"/>
        <w:ind w:firstLine="709"/>
        <w:jc w:val="both"/>
        <w:rPr>
          <w:sz w:val="22"/>
          <w:del w:id="7768" w:author="AEN" w:date="2004-05-06T15:44:00Z"/>
        </w:rPr>
      </w:pPr>
      <w:del w:id="7767" w:author="AEN" w:date="2004-05-06T15:44:00Z">
        <w:r>
          <w:rPr>
            <w:sz w:val="22"/>
          </w:rPr>
          <w:delText xml:space="preserve">. </w:delText>
        </w:r>
      </w:del>
    </w:p>
    <w:p>
      <w:pPr>
        <w:pStyle w:val="TextBody"/>
        <w:jc w:val="both"/>
        <w:rPr>
          <w:del w:id="7773" w:author="AEN" w:date="2004-05-06T15:44:00Z"/>
        </w:rPr>
      </w:pPr>
      <w:del w:id="7769" w:author="AEN" w:date="2004-05-06T15:44:00Z">
        <w:r>
          <w:rPr>
            <w:sz w:val="22"/>
          </w:rPr>
          <w:delText>Указываются с</w:delText>
        </w:r>
      </w:del>
      <w:ins w:id="7770" w:author="Hvv" w:date="2003-11-09T12:39:00Z">
        <w:del w:id="7771" w:author="AEN" w:date="2004-05-06T15:44:00Z">
          <w:r>
            <w:rPr>
              <w:sz w:val="22"/>
            </w:rPr>
            <w:delText>С</w:delText>
          </w:r>
        </w:del>
      </w:ins>
      <w:del w:id="7772" w:author="AEN" w:date="2004-05-06T15:44:00Z">
        <w:r>
          <w:rPr>
            <w:sz w:val="22"/>
          </w:rPr>
          <w:delText>ведения о системе внутреннего контроля за финансово-хозяйственной деятельностью эмитента:</w:delText>
        </w:r>
      </w:del>
    </w:p>
    <w:p>
      <w:pPr>
        <w:pStyle w:val="TextBody"/>
        <w:jc w:val="both"/>
        <w:rPr>
          <w:del w:id="7783" w:author="AEN" w:date="2004-05-06T15:44:00Z"/>
        </w:rPr>
      </w:pPr>
      <w:del w:id="7774" w:author="AEN" w:date="2004-05-06T15:44:00Z">
        <w:r>
          <w:rPr>
            <w:b/>
            <w:i/>
            <w:sz w:val="22"/>
          </w:rPr>
          <w:delText>информация о наличии с</w:delText>
        </w:r>
      </w:del>
      <w:ins w:id="7775" w:author="Hvv" w:date="2003-11-09T12:41:00Z">
        <w:del w:id="7776" w:author="AEN" w:date="2004-05-06T15:44:00Z">
          <w:r>
            <w:rPr>
              <w:b/>
              <w:i/>
              <w:sz w:val="22"/>
            </w:rPr>
            <w:delText>С</w:delText>
          </w:r>
        </w:del>
      </w:ins>
      <w:del w:id="7777" w:author="AEN" w:date="2004-05-06T15:44:00Z">
        <w:r>
          <w:rPr>
            <w:b/>
            <w:i/>
            <w:sz w:val="22"/>
          </w:rPr>
          <w:delText>лужбы внутреннего аудита, сроке ее работы и ее ключевых сотрудниках</w:delText>
        </w:r>
      </w:del>
      <w:ins w:id="7778" w:author="Hvv" w:date="2003-11-09T12:39:00Z">
        <w:del w:id="7779" w:author="AEN" w:date="2004-05-06T15:44:00Z">
          <w:r>
            <w:rPr>
              <w:b/>
              <w:i/>
              <w:sz w:val="22"/>
            </w:rPr>
            <w:delText xml:space="preserve"> нет</w:delText>
          </w:r>
        </w:del>
      </w:ins>
      <w:ins w:id="7780" w:author="Hvv" w:date="2003-11-09T12:41:00Z">
        <w:del w:id="7781" w:author="AEN" w:date="2004-05-06T15:44:00Z">
          <w:r>
            <w:rPr>
              <w:sz w:val="22"/>
            </w:rPr>
            <w:delText>.</w:delText>
          </w:r>
        </w:del>
      </w:ins>
      <w:del w:id="7782" w:author="AEN" w:date="2004-05-06T15:44:00Z">
        <w:r>
          <w:rPr>
            <w:sz w:val="22"/>
          </w:rPr>
          <w:delText>;</w:delText>
        </w:r>
      </w:del>
    </w:p>
    <w:p>
      <w:pPr>
        <w:pStyle w:val="Normal"/>
        <w:jc w:val="both"/>
        <w:rPr>
          <w:sz w:val="22"/>
          <w:del w:id="7785" w:author="AEN" w:date="2004-05-06T15:44:00Z"/>
        </w:rPr>
      </w:pPr>
      <w:del w:id="7784" w:author="AEN" w:date="2004-05-06T15:44:00Z">
        <w:r>
          <w:rPr>
            <w:sz w:val="22"/>
          </w:rPr>
          <w:delText>основные функции службы внутреннего аудита; подотчетность службы внутреннего аудита, взаимодействие с исполнительными органами управления эмитента и советом директоров (наблюдательным советом) эмитента;</w:delText>
        </w:r>
      </w:del>
    </w:p>
    <w:p>
      <w:pPr>
        <w:pStyle w:val="Normal"/>
        <w:jc w:val="both"/>
        <w:rPr>
          <w:sz w:val="22"/>
          <w:del w:id="7787" w:author="AEN" w:date="2004-05-06T15:44:00Z"/>
        </w:rPr>
      </w:pPr>
      <w:del w:id="7786" w:author="AEN" w:date="2004-05-06T15:44:00Z">
        <w:r>
          <w:rPr>
            <w:sz w:val="22"/>
          </w:rPr>
          <w:delText>взаимодействие службы внутреннего аудита и внешнего аудитора эмитента.</w:delText>
        </w:r>
      </w:del>
    </w:p>
    <w:p>
      <w:pPr>
        <w:pStyle w:val="TextBody"/>
        <w:widowControl/>
        <w:autoSpaceDE w:val="false"/>
        <w:bidi w:val="0"/>
        <w:jc w:val="both"/>
        <w:rPr>
          <w:del w:id="7795" w:author="AEN" w:date="2004-05-06T15:44:00Z"/>
        </w:rPr>
      </w:pPr>
      <w:del w:id="7788" w:author="AEN" w:date="2004-05-06T15:44:00Z">
        <w:r>
          <w:rPr>
            <w:b w:val="false"/>
            <w:bCs w:val="false"/>
            <w:sz w:val="22"/>
          </w:rPr>
          <w:delText>Указываются с</w:delText>
        </w:r>
      </w:del>
      <w:ins w:id="7789" w:author="Hvv" w:date="2003-11-09T12:40:00Z">
        <w:del w:id="7790" w:author="AEN" w:date="2004-05-06T15:44:00Z">
          <w:r>
            <w:rPr>
              <w:b w:val="false"/>
              <w:bCs w:val="false"/>
              <w:sz w:val="22"/>
            </w:rPr>
            <w:delText>С</w:delText>
          </w:r>
        </w:del>
      </w:ins>
      <w:del w:id="7791" w:author="AEN" w:date="2004-05-06T15:44:00Z">
        <w:r>
          <w:rPr>
            <w:b w:val="false"/>
            <w:bCs w:val="false"/>
            <w:sz w:val="22"/>
          </w:rPr>
          <w:delText>ведения о наличии внутреннего документа эмитента, устанавливающего правила по предотвращению использования служебной (инсайдерской) информации</w:delText>
        </w:r>
      </w:del>
      <w:ins w:id="7792" w:author="Hvv" w:date="2003-11-09T12:40:00Z">
        <w:del w:id="7793" w:author="AEN" w:date="2004-05-06T15:44:00Z">
          <w:r>
            <w:rPr>
              <w:b w:val="false"/>
              <w:bCs w:val="false"/>
              <w:sz w:val="22"/>
            </w:rPr>
            <w:delText>:</w:delText>
          </w:r>
        </w:del>
      </w:ins>
      <w:del w:id="7794" w:author="AEN" w:date="2004-05-06T15:44:00Z">
        <w:r>
          <w:rPr>
            <w:b w:val="false"/>
            <w:bCs w:val="false"/>
            <w:sz w:val="22"/>
          </w:rPr>
          <w:delText xml:space="preserve">. В случае наличия такого документа его копия прилагается к ежеквартальному отчету в виде приложения. </w:delText>
        </w:r>
      </w:del>
    </w:p>
    <w:p>
      <w:pPr>
        <w:pStyle w:val="TextBody"/>
        <w:widowControl/>
        <w:autoSpaceDE w:val="false"/>
        <w:bidi w:val="0"/>
        <w:jc w:val="both"/>
        <w:rPr>
          <w:del w:id="7797" w:author="AEN" w:date="2004-05-06T15:44:00Z"/>
        </w:rPr>
      </w:pPr>
      <w:del w:id="7796" w:author="AEN" w:date="2004-05-06T15:44:00Z">
        <w:r>
          <w:rPr/>
        </w:r>
      </w:del>
    </w:p>
    <w:p>
      <w:pPr>
        <w:pStyle w:val="TextBody"/>
        <w:jc w:val="both"/>
        <w:rPr>
          <w:bCs w:val="false"/>
          <w:i/>
          <w:i/>
          <w:sz w:val="22"/>
          <w:del w:id="7799" w:author="AEN" w:date="2004-05-06T15:44:00Z"/>
        </w:rPr>
      </w:pPr>
      <w:del w:id="7798" w:author="AEN" w:date="2004-05-06T15:44:00Z">
        <w:r>
          <w:rPr>
            <w:bCs w:val="false"/>
            <w:i/>
            <w:sz w:val="22"/>
          </w:rPr>
          <w:delText>Документа эмитента, устанавливающего правила по предотвращению использования служебной (инсайдерской) информации нет.</w:delText>
        </w:r>
      </w:del>
    </w:p>
    <w:p>
      <w:pPr>
        <w:pStyle w:val="TextBody"/>
        <w:ind w:firstLine="709"/>
        <w:jc w:val="both"/>
        <w:rPr>
          <w:b w:val="false"/>
          <w:b w:val="false"/>
          <w:bCs w:val="false"/>
          <w:i/>
          <w:i/>
          <w:sz w:val="22"/>
        </w:rPr>
      </w:pPr>
      <w:r>
        <w:rPr>
          <w:b w:val="false"/>
          <w:bCs w:val="false"/>
          <w:i/>
          <w:sz w:val="22"/>
        </w:rPr>
      </w:r>
    </w:p>
    <w:p>
      <w:pPr>
        <w:pStyle w:val="Heading2"/>
        <w:jc w:val="both"/>
        <w:rPr>
          <w:b/>
          <w:b/>
          <w:bCs/>
          <w:sz w:val="22"/>
          <w:del w:id="7801" w:author="AEN" w:date="2004-05-06T15:45:00Z"/>
        </w:rPr>
      </w:pPr>
      <w:del w:id="7800" w:author="AEN" w:date="2004-05-06T15:45:00Z">
        <w:r>
          <w:rPr>
            <w:b/>
            <w:bCs/>
            <w:sz w:val="22"/>
          </w:rPr>
          <w:delText>5.5. Информация о лицах, входящих в состав органов контроля за финансово-хозяйственной деятельностью эмитента</w:delText>
        </w:r>
      </w:del>
    </w:p>
    <w:p>
      <w:pPr>
        <w:pStyle w:val="Heading2"/>
        <w:jc w:val="both"/>
        <w:rPr>
          <w:rStyle w:val="SUBST"/>
          <w:i w:val="false"/>
          <w:i w:val="false"/>
          <w:szCs w:val="24"/>
          <w:del w:id="7803" w:author="AEN" w:date="2004-05-06T15:45:00Z"/>
        </w:rPr>
      </w:pPr>
      <w:del w:id="7802" w:author="AEN" w:date="2004-05-06T15:45:00Z">
        <w:r>
          <w:rPr>
            <w:b/>
            <w:bCs/>
            <w:sz w:val="22"/>
          </w:rPr>
        </w:r>
      </w:del>
    </w:p>
    <w:p>
      <w:pPr>
        <w:pStyle w:val="Heading2"/>
        <w:jc w:val="both"/>
        <w:rPr>
          <w:rStyle w:val="SUBST"/>
          <w:i w:val="false"/>
          <w:i w:val="false"/>
          <w:szCs w:val="24"/>
          <w:del w:id="7805" w:author="AEN" w:date="2004-05-06T15:45:00Z"/>
        </w:rPr>
      </w:pPr>
      <w:del w:id="7804" w:author="AEN" w:date="2004-05-06T15:45:00Z">
        <w:r>
          <w:rPr>
            <w:b/>
            <w:bCs/>
            <w:sz w:val="22"/>
          </w:rPr>
          <w:delText>Персональный состав ревизионной комиссии:</w:delText>
        </w:r>
      </w:del>
    </w:p>
    <w:p>
      <w:pPr>
        <w:pStyle w:val="Heading2"/>
        <w:jc w:val="both"/>
        <w:rPr>
          <w:rStyle w:val="SUBST"/>
          <w:i w:val="false"/>
          <w:i w:val="false"/>
          <w:szCs w:val="24"/>
          <w:del w:id="7807" w:author="AEN" w:date="2004-05-06T15:45:00Z"/>
        </w:rPr>
      </w:pPr>
      <w:del w:id="7806" w:author="AEN" w:date="2004-05-06T15:45:00Z">
        <w:r>
          <w:rPr/>
        </w:r>
      </w:del>
    </w:p>
    <w:p>
      <w:pPr>
        <w:pStyle w:val="Heading2"/>
        <w:jc w:val="both"/>
        <w:rPr>
          <w:del w:id="7809" w:author="AEN" w:date="2004-05-06T15:45:00Z"/>
        </w:rPr>
      </w:pPr>
      <w:del w:id="7808" w:author="AEN" w:date="2004-05-06T15:45:00Z">
        <w:r>
          <w:rPr>
            <w:b/>
            <w:bCs/>
            <w:i/>
            <w:sz w:val="22"/>
          </w:rPr>
          <w:delText xml:space="preserve">Гришин Николай Иванович </w:delText>
        </w:r>
      </w:del>
    </w:p>
    <w:p>
      <w:pPr>
        <w:pStyle w:val="Heading2"/>
        <w:jc w:val="both"/>
        <w:rPr>
          <w:b/>
          <w:b/>
          <w:bCs/>
          <w:sz w:val="22"/>
          <w:del w:id="7813" w:author="AEN" w:date="2004-05-06T15:45:00Z"/>
        </w:rPr>
      </w:pPr>
      <w:ins w:id="7810" w:author="Hvv" w:date="2003-11-11T11:02:00Z">
        <w:del w:id="7811" w:author="AEN" w:date="2004-05-06T15:45:00Z">
          <w:r>
            <w:rPr>
              <w:b/>
              <w:bCs/>
              <w:sz w:val="22"/>
            </w:rPr>
            <w:delText xml:space="preserve">Год рождения: </w:delText>
          </w:r>
        </w:del>
      </w:ins>
      <w:del w:id="7812" w:author="AEN" w:date="2004-05-06T15:45:00Z">
        <w:r>
          <w:rPr>
            <w:rStyle w:val="SUBST"/>
            <w:szCs w:val="24"/>
          </w:rPr>
          <w:delText>нет данных</w:delText>
        </w:r>
      </w:del>
    </w:p>
    <w:p>
      <w:pPr>
        <w:pStyle w:val="Heading2"/>
        <w:jc w:val="both"/>
        <w:rPr>
          <w:b/>
          <w:b/>
          <w:bCs/>
          <w:sz w:val="22"/>
          <w:del w:id="7815" w:author="AEN" w:date="2004-05-06T15:45:00Z"/>
        </w:rPr>
      </w:pPr>
      <w:del w:id="7814" w:author="AEN" w:date="2004-05-06T15:45:00Z">
        <w:r>
          <w:rPr>
            <w:b/>
            <w:bCs/>
            <w:sz w:val="22"/>
          </w:rPr>
        </w:r>
      </w:del>
    </w:p>
    <w:p>
      <w:pPr>
        <w:pStyle w:val="Heading2"/>
        <w:jc w:val="both"/>
        <w:rPr>
          <w:b/>
          <w:b/>
          <w:bCs/>
          <w:sz w:val="22"/>
          <w:del w:id="7817" w:author="AEN" w:date="2004-05-06T15:45:00Z"/>
        </w:rPr>
      </w:pPr>
      <w:del w:id="7816" w:author="AEN" w:date="2004-05-06T15:45:00Z">
        <w:r>
          <w:rPr>
            <w:b/>
            <w:bCs/>
            <w:sz w:val="22"/>
          </w:rPr>
          <w:delText>Сведения об образовании:</w:delText>
        </w:r>
      </w:del>
    </w:p>
    <w:p>
      <w:pPr>
        <w:pStyle w:val="Heading2"/>
        <w:jc w:val="both"/>
        <w:rPr>
          <w:b/>
          <w:b/>
          <w:bCs/>
          <w:i/>
          <w:i/>
          <w:sz w:val="22"/>
          <w:del w:id="7819" w:author="AEN" w:date="2004-05-06T15:45:00Z"/>
        </w:rPr>
      </w:pPr>
      <w:del w:id="7818" w:author="AEN" w:date="2004-05-06T15:45:00Z">
        <w:r>
          <w:rPr>
            <w:b/>
            <w:bCs/>
            <w:i/>
            <w:sz w:val="22"/>
          </w:rPr>
          <w:delText>Нет данных</w:delText>
        </w:r>
      </w:del>
    </w:p>
    <w:p>
      <w:pPr>
        <w:pStyle w:val="Heading2"/>
        <w:jc w:val="both"/>
        <w:rPr>
          <w:b/>
          <w:b/>
          <w:bCs/>
          <w:i/>
          <w:i/>
          <w:sz w:val="22"/>
          <w:del w:id="7821" w:author="AEN" w:date="2004-05-06T15:45:00Z"/>
        </w:rPr>
      </w:pPr>
      <w:del w:id="7820" w:author="AEN" w:date="2004-05-06T15:45:00Z">
        <w:r>
          <w:rPr>
            <w:b/>
            <w:bCs/>
            <w:i/>
            <w:sz w:val="22"/>
          </w:rPr>
        </w:r>
      </w:del>
    </w:p>
    <w:p>
      <w:pPr>
        <w:pStyle w:val="Heading2"/>
        <w:jc w:val="both"/>
        <w:rPr>
          <w:b/>
          <w:b/>
          <w:bCs/>
          <w:sz w:val="22"/>
          <w:del w:id="7823" w:author="AEN" w:date="2004-05-06T15:45:00Z"/>
        </w:rPr>
      </w:pPr>
      <w:del w:id="7822" w:author="AEN" w:date="2004-05-06T15:45:00Z">
        <w:r>
          <w:rPr>
            <w:b/>
            <w:bCs/>
            <w:sz w:val="22"/>
          </w:rPr>
          <w:delText>Должности за последние 5 лет:</w:delText>
        </w:r>
      </w:del>
    </w:p>
    <w:p>
      <w:pPr>
        <w:pStyle w:val="Heading2"/>
        <w:jc w:val="both"/>
        <w:rPr>
          <w:b/>
          <w:b/>
          <w:bCs/>
          <w:sz w:val="22"/>
          <w:del w:id="7827" w:author="AEN" w:date="2004-05-06T15:45:00Z"/>
        </w:rPr>
      </w:pPr>
      <w:ins w:id="7824" w:author="Hvv" w:date="2003-11-11T11:08:00Z">
        <w:del w:id="7825" w:author="AEN" w:date="2004-05-06T15:45:00Z">
          <w:r>
            <w:rPr>
              <w:b/>
              <w:bCs/>
              <w:sz w:val="22"/>
            </w:rPr>
            <w:delText xml:space="preserve">Период: </w:delText>
          </w:r>
        </w:del>
      </w:ins>
      <w:del w:id="7826" w:author="AEN" w:date="2004-05-06T15:45:00Z">
        <w:r>
          <w:rPr>
            <w:rStyle w:val="SUBST"/>
            <w:szCs w:val="24"/>
          </w:rPr>
          <w:delText>1994 - наст. время</w:delText>
        </w:r>
      </w:del>
    </w:p>
    <w:p>
      <w:pPr>
        <w:pStyle w:val="Heading2"/>
        <w:jc w:val="both"/>
        <w:rPr>
          <w:b/>
          <w:b/>
          <w:bCs/>
          <w:sz w:val="22"/>
          <w:del w:id="7831" w:author="AEN" w:date="2004-05-06T15:45:00Z"/>
        </w:rPr>
      </w:pPr>
      <w:ins w:id="7828" w:author="Hvv" w:date="2003-11-11T11:08:00Z">
        <w:del w:id="7829" w:author="AEN" w:date="2004-05-06T15:45:00Z">
          <w:r>
            <w:rPr>
              <w:b/>
              <w:bCs/>
              <w:sz w:val="22"/>
            </w:rPr>
            <w:delText xml:space="preserve">Организация: </w:delText>
          </w:r>
        </w:del>
      </w:ins>
      <w:del w:id="7830" w:author="AEN" w:date="2004-05-06T15:45:00Z">
        <w:r>
          <w:rPr>
            <w:rStyle w:val="SUBST"/>
            <w:szCs w:val="24"/>
          </w:rPr>
          <w:delText>ЗАО НПП Фирма "Восход"</w:delText>
        </w:r>
      </w:del>
    </w:p>
    <w:p>
      <w:pPr>
        <w:pStyle w:val="Heading2"/>
        <w:jc w:val="both"/>
        <w:rPr>
          <w:b/>
          <w:b/>
          <w:bCs/>
          <w:i/>
          <w:i/>
          <w:sz w:val="22"/>
          <w:del w:id="7835" w:author="AEN" w:date="2004-05-06T15:45:00Z"/>
        </w:rPr>
      </w:pPr>
      <w:ins w:id="7832" w:author="Hvv" w:date="2003-11-11T11:08:00Z">
        <w:del w:id="7833" w:author="AEN" w:date="2004-05-06T15:45:00Z">
          <w:r>
            <w:rPr>
              <w:b/>
              <w:bCs/>
              <w:sz w:val="22"/>
            </w:rPr>
            <w:delText xml:space="preserve">Сфера деятельности: </w:delText>
          </w:r>
        </w:del>
      </w:ins>
      <w:del w:id="7834" w:author="AEN" w:date="2004-05-06T15:45:00Z">
        <w:r>
          <w:rPr>
            <w:rStyle w:val="SUBST"/>
            <w:szCs w:val="24"/>
          </w:rPr>
          <w:delText>реализация оборудования для пищевой и перерабатывабщей промышленности</w:delText>
        </w:r>
      </w:del>
    </w:p>
    <w:p>
      <w:pPr>
        <w:pStyle w:val="Heading2"/>
        <w:jc w:val="both"/>
        <w:rPr>
          <w:b/>
          <w:b/>
          <w:bCs/>
          <w:sz w:val="22"/>
          <w:del w:id="7839" w:author="AEN" w:date="2004-05-06T15:45:00Z"/>
        </w:rPr>
      </w:pPr>
      <w:ins w:id="7836" w:author="Hvv" w:date="2003-11-11T11:08:00Z">
        <w:del w:id="7837" w:author="AEN" w:date="2004-05-06T15:45:00Z">
          <w:r>
            <w:rPr>
              <w:b/>
              <w:bCs/>
              <w:sz w:val="22"/>
            </w:rPr>
            <w:delText xml:space="preserve">Должность: </w:delText>
          </w:r>
        </w:del>
      </w:ins>
      <w:del w:id="7838" w:author="AEN" w:date="2004-05-06T15:45:00Z">
        <w:r>
          <w:rPr>
            <w:rStyle w:val="SUBST"/>
            <w:szCs w:val="24"/>
          </w:rPr>
          <w:delText>Начальник экономического отдела</w:delText>
        </w:r>
      </w:del>
    </w:p>
    <w:p>
      <w:pPr>
        <w:pStyle w:val="Heading2"/>
        <w:jc w:val="both"/>
        <w:rPr>
          <w:b/>
          <w:b/>
          <w:bCs/>
          <w:sz w:val="22"/>
          <w:del w:id="7841" w:author="AEN" w:date="2004-05-06T15:45:00Z"/>
        </w:rPr>
      </w:pPr>
      <w:del w:id="7840" w:author="AEN" w:date="2004-05-06T15:45:00Z">
        <w:r>
          <w:rPr>
            <w:b/>
            <w:bCs/>
            <w:sz w:val="22"/>
          </w:rPr>
        </w:r>
      </w:del>
    </w:p>
    <w:p>
      <w:pPr>
        <w:pStyle w:val="Heading2"/>
        <w:jc w:val="both"/>
        <w:rPr>
          <w:rStyle w:val="SUBST"/>
          <w:i w:val="false"/>
          <w:i w:val="false"/>
          <w:szCs w:val="24"/>
          <w:del w:id="7845" w:author="AEN" w:date="2004-05-06T15:45:00Z"/>
        </w:rPr>
      </w:pPr>
      <w:ins w:id="7842" w:author="Hvv" w:date="2003-11-11T11:02:00Z">
        <w:del w:id="7843" w:author="AEN" w:date="2004-05-06T15:45:00Z">
          <w:r>
            <w:rPr>
              <w:b/>
              <w:bCs/>
              <w:sz w:val="22"/>
            </w:rPr>
            <w:delText xml:space="preserve">Доля в уставном капитале эмитента: </w:delText>
          </w:r>
        </w:del>
      </w:ins>
      <w:del w:id="7844" w:author="AEN" w:date="2004-05-06T15:45:00Z">
        <w:r>
          <w:rPr>
            <w:rStyle w:val="SUBST"/>
            <w:szCs w:val="24"/>
          </w:rPr>
          <w:delText>0%</w:delText>
        </w:r>
      </w:del>
    </w:p>
    <w:p>
      <w:pPr>
        <w:pStyle w:val="Heading2"/>
        <w:jc w:val="both"/>
        <w:rPr>
          <w:rStyle w:val="SUBST"/>
          <w:i w:val="false"/>
          <w:i w:val="false"/>
          <w:szCs w:val="24"/>
          <w:del w:id="7849" w:author="AEN" w:date="2004-05-06T15:45:00Z"/>
        </w:rPr>
      </w:pPr>
      <w:ins w:id="7846" w:author="Hvv" w:date="2003-11-11T11:02:00Z">
        <w:del w:id="7847" w:author="AEN" w:date="2004-05-06T15:45:00Z">
          <w:r>
            <w:rPr>
              <w:b/>
              <w:bCs/>
              <w:sz w:val="22"/>
            </w:rPr>
            <w:delText xml:space="preserve">Доля обыкновенных акций эмитента: </w:delText>
          </w:r>
        </w:del>
      </w:ins>
      <w:del w:id="7848" w:author="AEN" w:date="2004-05-06T15:45:00Z">
        <w:r>
          <w:rPr>
            <w:rStyle w:val="SUBST"/>
            <w:szCs w:val="24"/>
          </w:rPr>
          <w:delText>0%</w:delText>
        </w:r>
      </w:del>
    </w:p>
    <w:p>
      <w:pPr>
        <w:pStyle w:val="Heading2"/>
        <w:jc w:val="both"/>
        <w:rPr>
          <w:b/>
          <w:b/>
          <w:bCs/>
          <w:sz w:val="22"/>
          <w:del w:id="7853" w:author="AEN" w:date="2004-05-06T15:45:00Z"/>
        </w:rPr>
      </w:pPr>
      <w:ins w:id="7850" w:author="Hvv" w:date="2003-11-11T11:02:00Z">
        <w:del w:id="7851" w:author="AEN" w:date="2004-05-06T15:45:00Z">
          <w:r>
            <w:rPr>
              <w:rStyle w:val="SUBST"/>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852" w:author="AEN" w:date="2004-05-06T15:45:00Z">
        <w:r>
          <w:rPr>
            <w:rStyle w:val="SUBST"/>
            <w:szCs w:val="24"/>
          </w:rPr>
          <w:delText>0</w:delText>
        </w:r>
      </w:del>
    </w:p>
    <w:p>
      <w:pPr>
        <w:pStyle w:val="Heading2"/>
        <w:jc w:val="both"/>
        <w:rPr>
          <w:b/>
          <w:b/>
          <w:bCs/>
          <w:sz w:val="22"/>
          <w:del w:id="7855" w:author="AEN" w:date="2004-05-06T15:45:00Z"/>
        </w:rPr>
      </w:pPr>
      <w:del w:id="7854" w:author="AEN" w:date="2004-05-06T15:45:00Z">
        <w:r>
          <w:rPr>
            <w:b/>
            <w:bCs/>
            <w:sz w:val="22"/>
          </w:rPr>
          <w:delText>Доли в дочерних/зависимых обществах эмитента:</w:delText>
        </w:r>
      </w:del>
    </w:p>
    <w:p>
      <w:pPr>
        <w:pStyle w:val="Heading2"/>
        <w:jc w:val="both"/>
        <w:rPr>
          <w:b/>
          <w:b/>
          <w:bCs/>
          <w:i/>
          <w:i/>
          <w:sz w:val="22"/>
          <w:del w:id="7857" w:author="AEN" w:date="2004-05-06T15:45:00Z"/>
        </w:rPr>
      </w:pPr>
      <w:del w:id="7856" w:author="AEN" w:date="2004-05-06T15:45:00Z">
        <w:r>
          <w:rPr>
            <w:rStyle w:val="SUBST"/>
            <w:szCs w:val="24"/>
          </w:rPr>
          <w:delText>долей не имеет</w:delText>
        </w:r>
      </w:del>
    </w:p>
    <w:p>
      <w:pPr>
        <w:pStyle w:val="Heading2"/>
        <w:jc w:val="both"/>
        <w:rPr>
          <w:b/>
          <w:b/>
          <w:bCs/>
          <w:sz w:val="22"/>
          <w:del w:id="7859" w:author="AEN" w:date="2004-05-06T15:45:00Z"/>
        </w:rPr>
      </w:pPr>
      <w:del w:id="7858" w:author="AEN" w:date="2004-05-06T15:45:00Z">
        <w:r>
          <w:rPr>
            <w:b/>
            <w:bCs/>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Heading2"/>
        <w:jc w:val="both"/>
        <w:rPr>
          <w:b/>
          <w:b/>
          <w:bCs/>
          <w:i/>
          <w:i/>
          <w:sz w:val="22"/>
          <w:del w:id="7861" w:author="AEN" w:date="2004-05-06T15:45:00Z"/>
        </w:rPr>
      </w:pPr>
      <w:del w:id="7860" w:author="AEN" w:date="2004-05-06T15:45:00Z">
        <w:r>
          <w:rPr>
            <w:b/>
            <w:bCs/>
            <w:i/>
            <w:sz w:val="22"/>
          </w:rPr>
          <w:delText>не имеет</w:delText>
        </w:r>
      </w:del>
    </w:p>
    <w:p>
      <w:pPr>
        <w:pStyle w:val="Heading2"/>
        <w:jc w:val="both"/>
        <w:rPr>
          <w:b/>
          <w:b/>
          <w:bCs/>
          <w:i/>
          <w:i/>
          <w:sz w:val="22"/>
          <w:del w:id="7863" w:author="AEN" w:date="2004-05-06T15:45:00Z"/>
        </w:rPr>
      </w:pPr>
      <w:del w:id="7862" w:author="AEN" w:date="2004-05-06T15:45:00Z">
        <w:r>
          <w:rPr>
            <w:b/>
            <w:bCs/>
            <w:i/>
            <w:sz w:val="22"/>
          </w:rPr>
        </w:r>
      </w:del>
    </w:p>
    <w:p>
      <w:pPr>
        <w:pStyle w:val="Heading2"/>
        <w:jc w:val="both"/>
        <w:rPr>
          <w:b/>
          <w:b/>
          <w:bCs/>
          <w:i/>
          <w:i/>
          <w:sz w:val="22"/>
          <w:del w:id="7865" w:author="AEN" w:date="2004-05-06T15:45:00Z"/>
        </w:rPr>
      </w:pPr>
      <w:del w:id="7864" w:author="AEN" w:date="2004-05-06T15:45:00Z">
        <w:r>
          <w:rPr>
            <w:b/>
            <w:bCs/>
            <w:i/>
            <w:sz w:val="22"/>
          </w:rPr>
          <w:delText xml:space="preserve">Сайкина Наталья Ивановна   </w:delText>
        </w:r>
      </w:del>
    </w:p>
    <w:p>
      <w:pPr>
        <w:pStyle w:val="Heading2"/>
        <w:jc w:val="both"/>
        <w:rPr>
          <w:b/>
          <w:b/>
          <w:bCs/>
          <w:sz w:val="22"/>
          <w:del w:id="7869" w:author="AEN" w:date="2004-05-06T15:45:00Z"/>
        </w:rPr>
      </w:pPr>
      <w:ins w:id="7866" w:author="Hvv" w:date="2003-11-11T11:13:00Z">
        <w:del w:id="7867" w:author="AEN" w:date="2004-05-06T15:45:00Z">
          <w:r>
            <w:rPr>
              <w:b/>
              <w:bCs/>
              <w:sz w:val="22"/>
            </w:rPr>
            <w:delText xml:space="preserve">Год рождения: </w:delText>
          </w:r>
        </w:del>
      </w:ins>
      <w:del w:id="7868" w:author="AEN" w:date="2004-05-06T15:45:00Z">
        <w:r>
          <w:rPr>
            <w:rStyle w:val="SUBST"/>
            <w:szCs w:val="24"/>
          </w:rPr>
          <w:delText>1961</w:delText>
        </w:r>
      </w:del>
    </w:p>
    <w:p>
      <w:pPr>
        <w:pStyle w:val="Heading2"/>
        <w:jc w:val="both"/>
        <w:rPr>
          <w:b/>
          <w:b/>
          <w:bCs/>
          <w:sz w:val="22"/>
          <w:del w:id="7871" w:author="AEN" w:date="2004-05-06T15:45:00Z"/>
        </w:rPr>
      </w:pPr>
      <w:del w:id="7870" w:author="AEN" w:date="2004-05-06T15:45:00Z">
        <w:r>
          <w:rPr>
            <w:b/>
            <w:bCs/>
            <w:sz w:val="22"/>
          </w:rPr>
        </w:r>
      </w:del>
    </w:p>
    <w:p>
      <w:pPr>
        <w:pStyle w:val="Heading2"/>
        <w:jc w:val="both"/>
        <w:rPr>
          <w:b/>
          <w:b/>
          <w:bCs/>
          <w:sz w:val="22"/>
          <w:del w:id="7873" w:author="AEN" w:date="2004-05-06T15:45:00Z"/>
        </w:rPr>
      </w:pPr>
      <w:del w:id="7872" w:author="AEN" w:date="2004-05-06T15:45:00Z">
        <w:r>
          <w:rPr>
            <w:b/>
            <w:bCs/>
            <w:sz w:val="22"/>
          </w:rPr>
          <w:delText>Сведения об образовании:</w:delText>
        </w:r>
      </w:del>
    </w:p>
    <w:p>
      <w:pPr>
        <w:pStyle w:val="Heading2"/>
        <w:jc w:val="both"/>
        <w:rPr>
          <w:b/>
          <w:b/>
          <w:bCs/>
          <w:sz w:val="22"/>
          <w:del w:id="7883" w:author="AEN" w:date="2004-05-06T15:45:00Z"/>
        </w:rPr>
      </w:pPr>
      <w:ins w:id="7874" w:author="Hvv" w:date="2003-11-11T11:15:00Z">
        <w:del w:id="7875" w:author="AEN" w:date="2004-05-06T15:45:00Z">
          <w:r>
            <w:rPr>
              <w:b/>
              <w:bCs/>
              <w:sz w:val="22"/>
            </w:rPr>
            <w:delText xml:space="preserve">Период: </w:delText>
          </w:r>
        </w:del>
      </w:ins>
      <w:ins w:id="7876" w:author="Hvv" w:date="2003-11-11T11:15:00Z">
        <w:del w:id="7877" w:author="AEN" w:date="2004-05-06T15:45:00Z">
          <w:r>
            <w:rPr>
              <w:rStyle w:val="SUBST"/>
              <w:szCs w:val="24"/>
            </w:rPr>
            <w:delText>19</w:delText>
          </w:r>
        </w:del>
      </w:ins>
      <w:ins w:id="7878" w:author="Hvv" w:date="2003-11-11T11:19:00Z">
        <w:del w:id="7879" w:author="AEN" w:date="2004-05-06T15:45:00Z">
          <w:r>
            <w:rPr>
              <w:rStyle w:val="SUBST"/>
              <w:szCs w:val="24"/>
            </w:rPr>
            <w:delText>78</w:delText>
          </w:r>
        </w:del>
      </w:ins>
      <w:ins w:id="7880" w:author="Hvv" w:date="2003-11-11T11:15:00Z">
        <w:del w:id="7881" w:author="AEN" w:date="2004-05-06T15:45:00Z">
          <w:r>
            <w:rPr>
              <w:rStyle w:val="SUBST"/>
              <w:szCs w:val="24"/>
            </w:rPr>
            <w:delText xml:space="preserve"> -198</w:delText>
          </w:r>
        </w:del>
      </w:ins>
      <w:del w:id="7882" w:author="AEN" w:date="2004-05-06T15:45:00Z">
        <w:r>
          <w:rPr>
            <w:rStyle w:val="SUBST"/>
            <w:szCs w:val="24"/>
          </w:rPr>
          <w:delText>0</w:delText>
        </w:r>
      </w:del>
    </w:p>
    <w:p>
      <w:pPr>
        <w:pStyle w:val="Heading2"/>
        <w:jc w:val="both"/>
        <w:rPr>
          <w:del w:id="7889" w:author="AEN" w:date="2004-05-06T15:45:00Z"/>
        </w:rPr>
      </w:pPr>
      <w:ins w:id="7884" w:author="Hvv" w:date="2003-11-11T11:15:00Z">
        <w:del w:id="7885" w:author="AEN" w:date="2004-05-06T15:45:00Z">
          <w:r>
            <w:rPr>
              <w:b/>
              <w:bCs/>
              <w:sz w:val="22"/>
            </w:rPr>
            <w:delText xml:space="preserve">Учебное заведение: </w:delText>
          </w:r>
        </w:del>
      </w:ins>
      <w:ins w:id="7886" w:author="Hvv" w:date="2003-11-11T11:19:00Z">
        <w:del w:id="7887" w:author="AEN" w:date="2004-05-06T15:45:00Z">
          <w:r>
            <w:rPr>
              <w:b/>
              <w:bCs/>
              <w:i/>
              <w:sz w:val="22"/>
            </w:rPr>
            <w:delText>Торговый техникум в р/п Лунино Пензенской области</w:delText>
          </w:r>
        </w:del>
      </w:ins>
      <w:del w:id="7888" w:author="AEN" w:date="2004-05-06T15:45:00Z">
        <w:r>
          <w:rPr>
            <w:b/>
            <w:bCs/>
            <w:sz w:val="22"/>
          </w:rPr>
          <w:delText xml:space="preserve"> </w:delText>
        </w:r>
      </w:del>
    </w:p>
    <w:p>
      <w:pPr>
        <w:pStyle w:val="Heading2"/>
        <w:jc w:val="both"/>
        <w:rPr>
          <w:b/>
          <w:b/>
          <w:bCs/>
          <w:sz w:val="22"/>
          <w:del w:id="7893" w:author="AEN" w:date="2004-05-06T15:45:00Z"/>
        </w:rPr>
      </w:pPr>
      <w:ins w:id="7890" w:author="Hvv" w:date="2003-11-11T11:15:00Z">
        <w:del w:id="7891" w:author="AEN" w:date="2004-05-06T15:45:00Z">
          <w:r>
            <w:rPr>
              <w:b/>
              <w:bCs/>
              <w:sz w:val="22"/>
            </w:rPr>
            <w:delText xml:space="preserve">Специальность:  </w:delText>
          </w:r>
        </w:del>
      </w:ins>
      <w:del w:id="7892" w:author="AEN" w:date="2004-05-06T15:45:00Z">
        <w:r>
          <w:rPr>
            <w:b/>
            <w:bCs/>
            <w:i/>
            <w:sz w:val="22"/>
          </w:rPr>
          <w:delText>бухгалтерский учет</w:delText>
        </w:r>
      </w:del>
    </w:p>
    <w:p>
      <w:pPr>
        <w:pStyle w:val="Heading2"/>
        <w:jc w:val="both"/>
        <w:rPr>
          <w:b/>
          <w:b/>
          <w:bCs/>
          <w:sz w:val="22"/>
          <w:del w:id="7897" w:author="AEN" w:date="2004-05-06T15:45:00Z"/>
        </w:rPr>
      </w:pPr>
      <w:ins w:id="7894" w:author="Hvv" w:date="2003-11-11T11:16:00Z">
        <w:del w:id="7895" w:author="AEN" w:date="2004-05-06T15:45:00Z">
          <w:r>
            <w:rPr>
              <w:b/>
              <w:bCs/>
              <w:sz w:val="22"/>
            </w:rPr>
            <w:delText xml:space="preserve">Период: </w:delText>
          </w:r>
        </w:del>
      </w:ins>
      <w:del w:id="7896" w:author="AEN" w:date="2004-05-06T15:45:00Z">
        <w:r>
          <w:rPr>
            <w:rStyle w:val="SUBST"/>
            <w:szCs w:val="24"/>
          </w:rPr>
          <w:delText>1981 -1986</w:delText>
        </w:r>
      </w:del>
    </w:p>
    <w:p>
      <w:pPr>
        <w:pStyle w:val="Heading2"/>
        <w:jc w:val="both"/>
        <w:rPr>
          <w:del w:id="7901" w:author="AEN" w:date="2004-05-06T15:45:00Z"/>
        </w:rPr>
      </w:pPr>
      <w:ins w:id="7898" w:author="Hvv" w:date="2003-11-11T11:16:00Z">
        <w:del w:id="7899" w:author="AEN" w:date="2004-05-06T15:45:00Z">
          <w:r>
            <w:rPr>
              <w:b/>
              <w:bCs/>
              <w:sz w:val="22"/>
            </w:rPr>
            <w:delText xml:space="preserve">Учебное заведение: </w:delText>
          </w:r>
        </w:del>
      </w:ins>
      <w:del w:id="7900" w:author="AEN" w:date="2004-05-06T15:45:00Z">
        <w:r>
          <w:rPr>
            <w:b/>
            <w:bCs/>
            <w:i/>
            <w:sz w:val="22"/>
          </w:rPr>
          <w:delText>Московский ордена Дружбы народов кооперативный институт в г. Саранске</w:delText>
        </w:r>
      </w:del>
    </w:p>
    <w:p>
      <w:pPr>
        <w:pStyle w:val="Heading2"/>
        <w:jc w:val="both"/>
        <w:rPr>
          <w:b/>
          <w:b/>
          <w:bCs/>
          <w:sz w:val="22"/>
          <w:del w:id="7905" w:author="AEN" w:date="2004-05-06T15:45:00Z"/>
        </w:rPr>
      </w:pPr>
      <w:ins w:id="7902" w:author="Hvv" w:date="2003-11-11T11:16:00Z">
        <w:del w:id="7903" w:author="AEN" w:date="2004-05-06T15:45:00Z">
          <w:r>
            <w:rPr>
              <w:b/>
              <w:bCs/>
              <w:sz w:val="22"/>
            </w:rPr>
            <w:delText xml:space="preserve">Специальность:  </w:delText>
          </w:r>
        </w:del>
      </w:ins>
      <w:del w:id="7904" w:author="AEN" w:date="2004-05-06T15:45:00Z">
        <w:r>
          <w:rPr>
            <w:b/>
            <w:bCs/>
            <w:i/>
            <w:sz w:val="22"/>
          </w:rPr>
          <w:delText>экономика торговли</w:delText>
        </w:r>
      </w:del>
    </w:p>
    <w:p>
      <w:pPr>
        <w:pStyle w:val="Heading2"/>
        <w:jc w:val="both"/>
        <w:rPr>
          <w:b/>
          <w:b/>
          <w:bCs/>
          <w:sz w:val="22"/>
          <w:del w:id="7907" w:author="AEN" w:date="2004-05-06T15:45:00Z"/>
        </w:rPr>
      </w:pPr>
      <w:del w:id="7906" w:author="AEN" w:date="2004-05-06T15:45:00Z">
        <w:r>
          <w:rPr>
            <w:b/>
            <w:bCs/>
            <w:sz w:val="22"/>
          </w:rPr>
        </w:r>
      </w:del>
    </w:p>
    <w:p>
      <w:pPr>
        <w:pStyle w:val="Heading2"/>
        <w:jc w:val="both"/>
        <w:rPr>
          <w:b/>
          <w:b/>
          <w:bCs/>
          <w:sz w:val="22"/>
          <w:del w:id="7909" w:author="AEN" w:date="2004-05-06T15:45:00Z"/>
        </w:rPr>
      </w:pPr>
      <w:del w:id="7908" w:author="AEN" w:date="2004-05-06T15:45:00Z">
        <w:r>
          <w:rPr>
            <w:b/>
            <w:bCs/>
            <w:sz w:val="22"/>
          </w:rPr>
          <w:delText>Должности за последние 5 лет:</w:delText>
        </w:r>
      </w:del>
    </w:p>
    <w:p>
      <w:pPr>
        <w:pStyle w:val="Heading2"/>
        <w:jc w:val="both"/>
        <w:rPr>
          <w:b/>
          <w:b/>
          <w:bCs/>
          <w:i/>
          <w:i/>
          <w:sz w:val="22"/>
          <w:del w:id="7911" w:author="AEN" w:date="2004-05-06T15:45:00Z"/>
        </w:rPr>
      </w:pPr>
      <w:del w:id="7910" w:author="AEN" w:date="2004-05-06T15:45:00Z">
        <w:r>
          <w:rPr>
            <w:b/>
            <w:bCs/>
            <w:i/>
            <w:sz w:val="22"/>
          </w:rPr>
          <w:delText>Нет данных</w:delText>
        </w:r>
      </w:del>
    </w:p>
    <w:p>
      <w:pPr>
        <w:pStyle w:val="Heading2"/>
        <w:jc w:val="both"/>
        <w:rPr>
          <w:b/>
          <w:b/>
          <w:bCs/>
          <w:i/>
          <w:i/>
          <w:sz w:val="22"/>
          <w:del w:id="7913" w:author="AEN" w:date="2004-05-06T15:45:00Z"/>
        </w:rPr>
      </w:pPr>
      <w:del w:id="7912" w:author="AEN" w:date="2004-05-06T15:45:00Z">
        <w:r>
          <w:rPr>
            <w:b/>
            <w:bCs/>
            <w:i/>
            <w:sz w:val="22"/>
          </w:rPr>
        </w:r>
      </w:del>
    </w:p>
    <w:p>
      <w:pPr>
        <w:pStyle w:val="Heading2"/>
        <w:jc w:val="both"/>
        <w:rPr>
          <w:rStyle w:val="SUBST"/>
          <w:i w:val="false"/>
          <w:i w:val="false"/>
          <w:szCs w:val="24"/>
          <w:del w:id="7917" w:author="AEN" w:date="2004-05-06T15:45:00Z"/>
        </w:rPr>
      </w:pPr>
      <w:ins w:id="7914" w:author="Hvv" w:date="2003-11-11T11:13:00Z">
        <w:del w:id="7915" w:author="AEN" w:date="2004-05-06T15:45:00Z">
          <w:r>
            <w:rPr>
              <w:b/>
              <w:bCs/>
              <w:sz w:val="22"/>
            </w:rPr>
            <w:delText xml:space="preserve">Доля в уставном капитале эмитента: </w:delText>
          </w:r>
        </w:del>
      </w:ins>
      <w:del w:id="7916" w:author="AEN" w:date="2004-05-06T15:45:00Z">
        <w:r>
          <w:rPr>
            <w:rStyle w:val="SUBST"/>
            <w:szCs w:val="24"/>
          </w:rPr>
          <w:delText>0%</w:delText>
        </w:r>
      </w:del>
    </w:p>
    <w:p>
      <w:pPr>
        <w:pStyle w:val="Heading2"/>
        <w:jc w:val="both"/>
        <w:rPr>
          <w:rStyle w:val="SUBST"/>
          <w:i w:val="false"/>
          <w:i w:val="false"/>
          <w:szCs w:val="24"/>
          <w:del w:id="7921" w:author="AEN" w:date="2004-05-06T15:45:00Z"/>
        </w:rPr>
      </w:pPr>
      <w:ins w:id="7918" w:author="Hvv" w:date="2003-11-11T11:13:00Z">
        <w:del w:id="7919" w:author="AEN" w:date="2004-05-06T15:45:00Z">
          <w:r>
            <w:rPr>
              <w:b/>
              <w:bCs/>
              <w:sz w:val="22"/>
            </w:rPr>
            <w:delText xml:space="preserve">Доля обыкновенных акций эмитента: </w:delText>
          </w:r>
        </w:del>
      </w:ins>
      <w:del w:id="7920" w:author="AEN" w:date="2004-05-06T15:45:00Z">
        <w:r>
          <w:rPr>
            <w:rStyle w:val="SUBST"/>
            <w:szCs w:val="24"/>
          </w:rPr>
          <w:delText>0%</w:delText>
        </w:r>
      </w:del>
    </w:p>
    <w:p>
      <w:pPr>
        <w:pStyle w:val="Heading2"/>
        <w:jc w:val="both"/>
        <w:rPr>
          <w:b/>
          <w:b/>
          <w:bCs/>
          <w:sz w:val="22"/>
          <w:del w:id="7925" w:author="AEN" w:date="2004-05-06T15:45:00Z"/>
        </w:rPr>
      </w:pPr>
      <w:ins w:id="7922" w:author="Hvv" w:date="2003-11-11T11:13:00Z">
        <w:del w:id="7923" w:author="AEN" w:date="2004-05-06T15:45:00Z">
          <w:r>
            <w:rPr>
              <w:rStyle w:val="SUBST"/>
              <w:i w:val="false"/>
              <w:szCs w:val="24"/>
            </w:rPr>
            <w:delText xml:space="preserve">Количество акций эмитента, которые могут быть приобретены в результате осуществления прав по принадлежащим ему опционам эмитента: </w:delText>
          </w:r>
        </w:del>
      </w:ins>
      <w:del w:id="7924" w:author="AEN" w:date="2004-05-06T15:45:00Z">
        <w:r>
          <w:rPr>
            <w:rStyle w:val="SUBST"/>
            <w:szCs w:val="24"/>
          </w:rPr>
          <w:delText>0</w:delText>
        </w:r>
      </w:del>
    </w:p>
    <w:p>
      <w:pPr>
        <w:pStyle w:val="Heading2"/>
        <w:jc w:val="both"/>
        <w:rPr>
          <w:b/>
          <w:b/>
          <w:bCs/>
          <w:sz w:val="22"/>
          <w:del w:id="7927" w:author="AEN" w:date="2004-05-06T15:45:00Z"/>
        </w:rPr>
      </w:pPr>
      <w:del w:id="7926" w:author="AEN" w:date="2004-05-06T15:45:00Z">
        <w:r>
          <w:rPr>
            <w:b/>
            <w:bCs/>
            <w:sz w:val="22"/>
          </w:rPr>
          <w:delText>Доли в дочерних/зависимых обществах эмитента:</w:delText>
        </w:r>
      </w:del>
    </w:p>
    <w:p>
      <w:pPr>
        <w:pStyle w:val="Heading2"/>
        <w:jc w:val="both"/>
        <w:rPr>
          <w:b/>
          <w:b/>
          <w:bCs/>
          <w:i/>
          <w:i/>
          <w:sz w:val="22"/>
          <w:del w:id="7929" w:author="AEN" w:date="2004-05-06T15:45:00Z"/>
        </w:rPr>
      </w:pPr>
      <w:del w:id="7928" w:author="AEN" w:date="2004-05-06T15:45:00Z">
        <w:r>
          <w:rPr>
            <w:rStyle w:val="SUBST"/>
            <w:szCs w:val="24"/>
          </w:rPr>
          <w:delText>долей не имеет</w:delText>
        </w:r>
      </w:del>
    </w:p>
    <w:p>
      <w:pPr>
        <w:pStyle w:val="Heading2"/>
        <w:jc w:val="both"/>
        <w:rPr>
          <w:b/>
          <w:b/>
          <w:bCs/>
          <w:sz w:val="22"/>
          <w:del w:id="7931" w:author="AEN" w:date="2004-05-06T15:45:00Z"/>
        </w:rPr>
      </w:pPr>
      <w:del w:id="7930" w:author="AEN" w:date="2004-05-06T15:45:00Z">
        <w:r>
          <w:rPr>
            <w:b/>
            <w:bCs/>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Heading2"/>
        <w:jc w:val="both"/>
        <w:rPr>
          <w:b/>
          <w:b/>
          <w:bCs/>
          <w:i/>
          <w:i/>
          <w:sz w:val="22"/>
          <w:del w:id="7933" w:author="AEN" w:date="2004-05-06T15:45:00Z"/>
        </w:rPr>
      </w:pPr>
      <w:del w:id="7932" w:author="AEN" w:date="2004-05-06T15:45:00Z">
        <w:r>
          <w:rPr>
            <w:b/>
            <w:bCs/>
            <w:i/>
            <w:sz w:val="22"/>
          </w:rPr>
          <w:delText>не имеет</w:delText>
        </w:r>
      </w:del>
    </w:p>
    <w:p>
      <w:pPr>
        <w:pStyle w:val="Heading2"/>
        <w:jc w:val="both"/>
        <w:rPr>
          <w:b/>
          <w:b/>
          <w:bCs/>
          <w:i/>
          <w:i/>
          <w:sz w:val="22"/>
          <w:del w:id="7935" w:author="AEN" w:date="2004-05-06T15:45:00Z"/>
        </w:rPr>
      </w:pPr>
      <w:del w:id="7934" w:author="AEN" w:date="2004-05-06T15:45:00Z">
        <w:r>
          <w:rPr>
            <w:b/>
            <w:bCs/>
            <w:i/>
            <w:sz w:val="22"/>
          </w:rPr>
        </w:r>
      </w:del>
    </w:p>
    <w:p>
      <w:pPr>
        <w:pStyle w:val="Heading2"/>
        <w:jc w:val="both"/>
        <w:rPr>
          <w:b/>
          <w:b/>
          <w:bCs/>
          <w:i/>
          <w:i/>
          <w:sz w:val="22"/>
          <w:del w:id="7937" w:author="AEN" w:date="2004-05-06T15:45:00Z"/>
        </w:rPr>
      </w:pPr>
      <w:del w:id="7936" w:author="AEN" w:date="2004-05-06T15:45:00Z">
        <w:r>
          <w:rPr>
            <w:b/>
            <w:bCs/>
            <w:i/>
            <w:sz w:val="22"/>
          </w:rPr>
          <w:delText xml:space="preserve">Атапина Наталья Валерьевна </w:delText>
        </w:r>
      </w:del>
    </w:p>
    <w:p>
      <w:pPr>
        <w:pStyle w:val="Heading2"/>
        <w:jc w:val="both"/>
        <w:rPr>
          <w:b/>
          <w:b/>
          <w:bCs/>
          <w:sz w:val="22"/>
          <w:del w:id="7941" w:author="AEN" w:date="2004-05-06T15:45:00Z"/>
        </w:rPr>
      </w:pPr>
      <w:ins w:id="7938" w:author="Hvv" w:date="2003-11-11T11:20:00Z">
        <w:del w:id="7939" w:author="AEN" w:date="2004-05-06T15:45:00Z">
          <w:r>
            <w:rPr>
              <w:b/>
              <w:bCs/>
              <w:sz w:val="22"/>
            </w:rPr>
            <w:delText xml:space="preserve">Год рождения: </w:delText>
          </w:r>
        </w:del>
      </w:ins>
      <w:del w:id="7940" w:author="AEN" w:date="2004-05-06T15:45:00Z">
        <w:r>
          <w:rPr>
            <w:rStyle w:val="SUBST"/>
            <w:szCs w:val="24"/>
          </w:rPr>
          <w:delText>1973</w:delText>
        </w:r>
      </w:del>
    </w:p>
    <w:p>
      <w:pPr>
        <w:pStyle w:val="Heading2"/>
        <w:jc w:val="both"/>
        <w:rPr>
          <w:b/>
          <w:b/>
          <w:bCs/>
          <w:sz w:val="22"/>
          <w:del w:id="7943" w:author="AEN" w:date="2004-05-06T15:45:00Z"/>
        </w:rPr>
      </w:pPr>
      <w:del w:id="7942" w:author="AEN" w:date="2004-05-06T15:45:00Z">
        <w:r>
          <w:rPr>
            <w:b/>
            <w:bCs/>
            <w:sz w:val="22"/>
          </w:rPr>
        </w:r>
      </w:del>
    </w:p>
    <w:p>
      <w:pPr>
        <w:pStyle w:val="Heading2"/>
        <w:jc w:val="both"/>
        <w:rPr>
          <w:b/>
          <w:b/>
          <w:bCs/>
          <w:sz w:val="22"/>
          <w:del w:id="7945" w:author="AEN" w:date="2004-05-06T15:45:00Z"/>
        </w:rPr>
      </w:pPr>
      <w:del w:id="7944" w:author="AEN" w:date="2004-05-06T15:45:00Z">
        <w:r>
          <w:rPr>
            <w:b/>
            <w:bCs/>
            <w:sz w:val="22"/>
          </w:rPr>
          <w:delText>Сведения об образовании:</w:delText>
        </w:r>
      </w:del>
    </w:p>
    <w:p>
      <w:pPr>
        <w:pStyle w:val="Heading2"/>
        <w:jc w:val="both"/>
        <w:rPr>
          <w:b/>
          <w:b/>
          <w:bCs/>
          <w:sz w:val="22"/>
          <w:del w:id="7949" w:author="AEN" w:date="2004-05-06T15:45:00Z"/>
        </w:rPr>
      </w:pPr>
      <w:ins w:id="7946" w:author="Hvv" w:date="2003-11-11T11:20:00Z">
        <w:del w:id="7947" w:author="AEN" w:date="2004-05-06T15:45:00Z">
          <w:r>
            <w:rPr>
              <w:b/>
              <w:bCs/>
              <w:sz w:val="22"/>
            </w:rPr>
            <w:delText xml:space="preserve">Период: </w:delText>
          </w:r>
        </w:del>
      </w:ins>
      <w:del w:id="7948" w:author="AEN" w:date="2004-05-06T15:45:00Z">
        <w:r>
          <w:rPr>
            <w:b/>
            <w:bCs/>
            <w:i/>
            <w:iCs/>
            <w:sz w:val="22"/>
          </w:rPr>
          <w:delText>1991-1995</w:delText>
        </w:r>
      </w:del>
    </w:p>
    <w:p>
      <w:pPr>
        <w:pStyle w:val="Heading2"/>
        <w:jc w:val="both"/>
        <w:rPr>
          <w:b/>
          <w:b/>
          <w:bCs/>
          <w:i/>
          <w:i/>
          <w:sz w:val="22"/>
          <w:del w:id="7953" w:author="AEN" w:date="2004-05-06T15:45:00Z"/>
        </w:rPr>
      </w:pPr>
      <w:ins w:id="7950" w:author="Hvv" w:date="2003-11-11T11:20:00Z">
        <w:del w:id="7951" w:author="AEN" w:date="2004-05-06T15:45:00Z">
          <w:r>
            <w:rPr>
              <w:b/>
              <w:bCs/>
              <w:sz w:val="22"/>
            </w:rPr>
            <w:delText xml:space="preserve">Учебное заведение: </w:delText>
          </w:r>
        </w:del>
      </w:ins>
      <w:del w:id="7952" w:author="AEN" w:date="2004-05-06T15:45:00Z">
        <w:r>
          <w:rPr>
            <w:b/>
            <w:bCs/>
            <w:i/>
            <w:sz w:val="22"/>
          </w:rPr>
          <w:delText>Саратовский ордена Знак почета экономический институт</w:delText>
        </w:r>
      </w:del>
    </w:p>
    <w:p>
      <w:pPr>
        <w:pStyle w:val="Heading2"/>
        <w:jc w:val="both"/>
        <w:rPr>
          <w:b/>
          <w:b/>
          <w:bCs/>
          <w:sz w:val="22"/>
          <w:del w:id="7957" w:author="AEN" w:date="2004-05-06T15:45:00Z"/>
        </w:rPr>
      </w:pPr>
      <w:ins w:id="7954" w:author="Hvv" w:date="2003-11-11T11:20:00Z">
        <w:del w:id="7955" w:author="AEN" w:date="2004-05-06T15:45:00Z">
          <w:r>
            <w:rPr>
              <w:b/>
              <w:bCs/>
              <w:sz w:val="22"/>
            </w:rPr>
            <w:delText xml:space="preserve">Специальность:  </w:delText>
          </w:r>
        </w:del>
      </w:ins>
      <w:del w:id="7956" w:author="AEN" w:date="2004-05-06T15:45:00Z">
        <w:r>
          <w:rPr>
            <w:b/>
            <w:bCs/>
            <w:i/>
            <w:sz w:val="22"/>
          </w:rPr>
          <w:delText>Управление и планирование отрасли</w:delText>
        </w:r>
      </w:del>
    </w:p>
    <w:p>
      <w:pPr>
        <w:pStyle w:val="Heading2"/>
        <w:jc w:val="both"/>
        <w:rPr>
          <w:b/>
          <w:b/>
          <w:bCs/>
          <w:sz w:val="22"/>
          <w:del w:id="7961" w:author="AEN" w:date="2004-05-06T15:45:00Z"/>
        </w:rPr>
      </w:pPr>
      <w:ins w:id="7958" w:author="Hvv" w:date="2003-11-11T11:20:00Z">
        <w:del w:id="7959" w:author="AEN" w:date="2004-05-06T15:45:00Z">
          <w:r>
            <w:rPr>
              <w:b/>
              <w:bCs/>
              <w:sz w:val="22"/>
            </w:rPr>
            <w:delText xml:space="preserve">Период: </w:delText>
          </w:r>
        </w:del>
      </w:ins>
      <w:del w:id="7960" w:author="AEN" w:date="2004-05-06T15:45:00Z">
        <w:r>
          <w:rPr>
            <w:b/>
            <w:bCs/>
            <w:i/>
            <w:iCs/>
            <w:sz w:val="22"/>
          </w:rPr>
          <w:delText>1996 – 2001</w:delText>
        </w:r>
      </w:del>
    </w:p>
    <w:p>
      <w:pPr>
        <w:pStyle w:val="Heading2"/>
        <w:jc w:val="both"/>
        <w:rPr>
          <w:del w:id="7967" w:author="AEN" w:date="2004-05-06T15:45:00Z"/>
        </w:rPr>
      </w:pPr>
      <w:ins w:id="7962" w:author="Hvv" w:date="2003-11-11T11:20:00Z">
        <w:del w:id="7963" w:author="AEN" w:date="2004-05-06T15:45:00Z">
          <w:r>
            <w:rPr>
              <w:b/>
              <w:bCs/>
              <w:sz w:val="22"/>
            </w:rPr>
            <w:delText xml:space="preserve">Учебное заведение: </w:delText>
          </w:r>
        </w:del>
      </w:ins>
      <w:ins w:id="7964" w:author="Hvv" w:date="2003-11-11T11:23:00Z">
        <w:del w:id="7965" w:author="AEN" w:date="2004-05-06T15:45:00Z">
          <w:r>
            <w:rPr>
              <w:b/>
              <w:bCs/>
              <w:i/>
              <w:sz w:val="22"/>
            </w:rPr>
            <w:delText>Саратовская государственная академия права</w:delText>
          </w:r>
        </w:del>
      </w:ins>
      <w:del w:id="7966" w:author="AEN" w:date="2004-05-06T15:45:00Z">
        <w:r>
          <w:rPr>
            <w:b/>
            <w:bCs/>
            <w:sz w:val="22"/>
          </w:rPr>
          <w:delText xml:space="preserve">  </w:delText>
        </w:r>
      </w:del>
    </w:p>
    <w:p>
      <w:pPr>
        <w:pStyle w:val="Heading2"/>
        <w:jc w:val="both"/>
        <w:rPr>
          <w:b/>
          <w:b/>
          <w:bCs/>
          <w:sz w:val="22"/>
          <w:del w:id="7971" w:author="AEN" w:date="2004-05-06T15:45:00Z"/>
        </w:rPr>
      </w:pPr>
      <w:ins w:id="7968" w:author="Hvv" w:date="2003-11-11T11:20:00Z">
        <w:del w:id="7969" w:author="AEN" w:date="2004-05-06T15:45:00Z">
          <w:r>
            <w:rPr>
              <w:b/>
              <w:bCs/>
              <w:sz w:val="22"/>
            </w:rPr>
            <w:delText xml:space="preserve">Специальность:  </w:delText>
          </w:r>
        </w:del>
      </w:ins>
      <w:del w:id="7970" w:author="AEN" w:date="2004-05-06T15:45:00Z">
        <w:r>
          <w:rPr>
            <w:b/>
            <w:bCs/>
            <w:i/>
            <w:sz w:val="22"/>
          </w:rPr>
          <w:delText>юриспруденция</w:delText>
        </w:r>
      </w:del>
    </w:p>
    <w:p>
      <w:pPr>
        <w:pStyle w:val="Heading2"/>
        <w:jc w:val="both"/>
        <w:rPr>
          <w:b/>
          <w:b/>
          <w:bCs/>
          <w:sz w:val="22"/>
          <w:del w:id="7973" w:author="AEN" w:date="2004-05-06T15:45:00Z"/>
        </w:rPr>
      </w:pPr>
      <w:del w:id="7972" w:author="AEN" w:date="2004-05-06T15:45:00Z">
        <w:r>
          <w:rPr>
            <w:b/>
            <w:bCs/>
            <w:sz w:val="22"/>
          </w:rPr>
        </w:r>
      </w:del>
    </w:p>
    <w:p>
      <w:pPr>
        <w:pStyle w:val="Heading2"/>
        <w:jc w:val="both"/>
        <w:rPr>
          <w:b/>
          <w:b/>
          <w:bCs/>
          <w:sz w:val="22"/>
          <w:del w:id="7975" w:author="AEN" w:date="2004-05-06T15:45:00Z"/>
        </w:rPr>
      </w:pPr>
      <w:del w:id="7974" w:author="AEN" w:date="2004-05-06T15:45:00Z">
        <w:r>
          <w:rPr>
            <w:b/>
            <w:bCs/>
            <w:sz w:val="22"/>
          </w:rPr>
          <w:delText>Должности за последние 5 лет:</w:delText>
        </w:r>
      </w:del>
    </w:p>
    <w:p>
      <w:pPr>
        <w:pStyle w:val="Heading2"/>
        <w:jc w:val="both"/>
        <w:rPr>
          <w:b/>
          <w:b/>
          <w:bCs/>
          <w:i/>
          <w:i/>
          <w:sz w:val="22"/>
          <w:del w:id="7977" w:author="AEN" w:date="2004-05-06T15:45:00Z"/>
        </w:rPr>
      </w:pPr>
      <w:del w:id="7976" w:author="AEN" w:date="2004-05-06T15:45:00Z">
        <w:r>
          <w:rPr>
            <w:b/>
            <w:bCs/>
            <w:i/>
            <w:sz w:val="22"/>
          </w:rPr>
          <w:delText>Нет данных</w:delText>
        </w:r>
      </w:del>
    </w:p>
    <w:p>
      <w:pPr>
        <w:pStyle w:val="Heading2"/>
        <w:jc w:val="both"/>
        <w:rPr>
          <w:b/>
          <w:b/>
          <w:bCs/>
          <w:i/>
          <w:i/>
          <w:sz w:val="22"/>
          <w:del w:id="7979" w:author="AEN" w:date="2004-05-06T15:45:00Z"/>
        </w:rPr>
      </w:pPr>
      <w:del w:id="7978" w:author="AEN" w:date="2004-05-06T15:45:00Z">
        <w:r>
          <w:rPr>
            <w:b/>
            <w:bCs/>
            <w:i/>
            <w:sz w:val="22"/>
          </w:rPr>
        </w:r>
      </w:del>
    </w:p>
    <w:p>
      <w:pPr>
        <w:pStyle w:val="Heading2"/>
        <w:jc w:val="both"/>
        <w:rPr>
          <w:rStyle w:val="SUBST"/>
          <w:i w:val="false"/>
          <w:i w:val="false"/>
          <w:szCs w:val="24"/>
          <w:del w:id="7983" w:author="AEN" w:date="2004-05-06T15:45:00Z"/>
        </w:rPr>
      </w:pPr>
      <w:ins w:id="7980" w:author="Hvv" w:date="2003-11-11T11:20:00Z">
        <w:del w:id="7981" w:author="AEN" w:date="2004-05-06T15:45:00Z">
          <w:r>
            <w:rPr>
              <w:b/>
              <w:bCs/>
              <w:sz w:val="22"/>
            </w:rPr>
            <w:delText xml:space="preserve">Доля в уставном капитале эмитента: </w:delText>
          </w:r>
        </w:del>
      </w:ins>
      <w:del w:id="7982" w:author="AEN" w:date="2004-05-06T15:45:00Z">
        <w:r>
          <w:rPr>
            <w:rStyle w:val="SUBST"/>
            <w:szCs w:val="24"/>
          </w:rPr>
          <w:delText>0%</w:delText>
        </w:r>
      </w:del>
    </w:p>
    <w:p>
      <w:pPr>
        <w:pStyle w:val="Heading2"/>
        <w:jc w:val="both"/>
        <w:rPr>
          <w:rStyle w:val="SUBST"/>
          <w:i w:val="false"/>
          <w:i w:val="false"/>
          <w:szCs w:val="24"/>
          <w:del w:id="7987" w:author="AEN" w:date="2004-05-06T15:45:00Z"/>
        </w:rPr>
      </w:pPr>
      <w:ins w:id="7984" w:author="Hvv" w:date="2003-11-11T11:20:00Z">
        <w:del w:id="7985" w:author="AEN" w:date="2004-05-06T15:45:00Z">
          <w:r>
            <w:rPr>
              <w:b/>
              <w:bCs/>
              <w:sz w:val="22"/>
            </w:rPr>
            <w:delText xml:space="preserve">Доля обыкновенных акций эмитента: </w:delText>
          </w:r>
        </w:del>
      </w:ins>
      <w:del w:id="7986" w:author="AEN" w:date="2004-05-06T15:45:00Z">
        <w:r>
          <w:rPr>
            <w:rStyle w:val="SUBST"/>
            <w:szCs w:val="24"/>
          </w:rPr>
          <w:delText>0%</w:delText>
        </w:r>
      </w:del>
    </w:p>
    <w:p>
      <w:pPr>
        <w:pStyle w:val="Heading2"/>
        <w:jc w:val="both"/>
        <w:rPr>
          <w:b/>
          <w:b/>
          <w:bCs/>
          <w:sz w:val="22"/>
          <w:del w:id="7991" w:author="AEN" w:date="2004-05-06T15:45:00Z"/>
        </w:rPr>
      </w:pPr>
      <w:ins w:id="7988" w:author="Hvv" w:date="2003-11-11T11:20:00Z">
        <w:del w:id="7989" w:author="AEN" w:date="2004-05-06T15:45:00Z">
          <w:r>
            <w:rPr>
              <w:rStyle w:val="SUBST"/>
              <w:i w:val="false"/>
              <w:szCs w:val="24"/>
            </w:rPr>
            <w:delText>Количество акций эмитента, которые могут быть приобретены в результате осуществления прав по принадлежащим ему опционам эмитента:</w:delText>
          </w:r>
        </w:del>
      </w:ins>
      <w:del w:id="7990" w:author="AEN" w:date="2004-05-06T15:45:00Z">
        <w:r>
          <w:rPr>
            <w:rStyle w:val="SUBST"/>
            <w:szCs w:val="24"/>
          </w:rPr>
          <w:delText xml:space="preserve"> 0</w:delText>
        </w:r>
      </w:del>
    </w:p>
    <w:p>
      <w:pPr>
        <w:pStyle w:val="Heading2"/>
        <w:jc w:val="both"/>
        <w:rPr>
          <w:b/>
          <w:b/>
          <w:bCs/>
          <w:sz w:val="22"/>
          <w:del w:id="7993" w:author="AEN" w:date="2004-05-06T15:45:00Z"/>
        </w:rPr>
      </w:pPr>
      <w:del w:id="7992" w:author="AEN" w:date="2004-05-06T15:45:00Z">
        <w:r>
          <w:rPr>
            <w:b/>
            <w:bCs/>
            <w:sz w:val="22"/>
          </w:rPr>
          <w:delText>Доли в дочерних/зависимых обществах эмитента:</w:delText>
        </w:r>
      </w:del>
    </w:p>
    <w:p>
      <w:pPr>
        <w:pStyle w:val="Heading2"/>
        <w:jc w:val="both"/>
        <w:rPr>
          <w:b/>
          <w:b/>
          <w:bCs/>
          <w:i/>
          <w:i/>
          <w:sz w:val="22"/>
          <w:del w:id="7995" w:author="AEN" w:date="2004-05-06T15:45:00Z"/>
        </w:rPr>
      </w:pPr>
      <w:del w:id="7994" w:author="AEN" w:date="2004-05-06T15:45:00Z">
        <w:r>
          <w:rPr>
            <w:rStyle w:val="SUBST"/>
            <w:szCs w:val="24"/>
          </w:rPr>
          <w:delText>долей не имеет</w:delText>
        </w:r>
      </w:del>
    </w:p>
    <w:p>
      <w:pPr>
        <w:pStyle w:val="Heading2"/>
        <w:jc w:val="both"/>
        <w:rPr>
          <w:b/>
          <w:b/>
          <w:bCs/>
          <w:sz w:val="22"/>
          <w:del w:id="7997" w:author="AEN" w:date="2004-05-06T15:45:00Z"/>
        </w:rPr>
      </w:pPr>
      <w:del w:id="7996" w:author="AEN" w:date="2004-05-06T15:45:00Z">
        <w:r>
          <w:rPr>
            <w:b/>
            <w:bCs/>
            <w:sz w:val="22"/>
          </w:rPr>
          <w:delTex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delText>
        </w:r>
      </w:del>
    </w:p>
    <w:p>
      <w:pPr>
        <w:pStyle w:val="Heading2"/>
        <w:jc w:val="both"/>
        <w:rPr>
          <w:b/>
          <w:b/>
          <w:bCs/>
          <w:i/>
          <w:i/>
          <w:sz w:val="22"/>
          <w:del w:id="7999" w:author="AEN" w:date="2004-05-06T15:45:00Z"/>
        </w:rPr>
      </w:pPr>
      <w:del w:id="7998" w:author="AEN" w:date="2004-05-06T15:45:00Z">
        <w:r>
          <w:rPr>
            <w:b/>
            <w:bCs/>
            <w:i/>
            <w:sz w:val="22"/>
          </w:rPr>
          <w:delText>не имеет</w:delText>
        </w:r>
      </w:del>
    </w:p>
    <w:p>
      <w:pPr>
        <w:pStyle w:val="Heading2"/>
        <w:jc w:val="both"/>
        <w:rPr>
          <w:b/>
          <w:b/>
          <w:bCs/>
          <w:sz w:val="22"/>
          <w:highlight w:val="lightGray"/>
          <w:del w:id="8001" w:author="Hvv" w:date="2003-11-11T11:02:00Z"/>
        </w:rPr>
      </w:pPr>
      <w:del w:id="8000" w:author="Hvv" w:date="2003-11-11T11:02:00Z">
        <w:r>
          <w:rPr>
            <w:b/>
            <w:bCs/>
            <w:sz w:val="22"/>
            <w:highlight w:val="lightGray"/>
          </w:rPr>
          <w:delText>Раскрывается ревизор или персональный состав ревизионной комиссии и иных органов эмитента по контролю за его финансово – хозяйственной деятельностью с указанием по каждому члену такого органа эмитента следующих сведений:</w:delText>
        </w:r>
      </w:del>
    </w:p>
    <w:p>
      <w:pPr>
        <w:pStyle w:val="Heading2"/>
        <w:jc w:val="both"/>
        <w:rPr>
          <w:b/>
          <w:b/>
          <w:bCs/>
          <w:sz w:val="22"/>
          <w:highlight w:val="lightGray"/>
          <w:del w:id="8003" w:author="Hvv" w:date="2003-11-11T11:02:00Z"/>
        </w:rPr>
      </w:pPr>
      <w:del w:id="8002" w:author="Hvv" w:date="2003-11-11T11:02:00Z">
        <w:r>
          <w:rPr>
            <w:b/>
            <w:bCs/>
            <w:sz w:val="22"/>
            <w:highlight w:val="lightGray"/>
          </w:rPr>
          <w:delText>фамилии, имени, отчества, года рождения;</w:delText>
        </w:r>
      </w:del>
    </w:p>
    <w:p>
      <w:pPr>
        <w:pStyle w:val="Heading2"/>
        <w:jc w:val="both"/>
        <w:rPr>
          <w:b/>
          <w:b/>
          <w:bCs/>
          <w:sz w:val="22"/>
          <w:highlight w:val="lightGray"/>
          <w:del w:id="8005" w:author="Hvv" w:date="2003-11-11T11:02:00Z"/>
        </w:rPr>
      </w:pPr>
      <w:del w:id="8004" w:author="Hvv" w:date="2003-11-11T11:02:00Z">
        <w:r>
          <w:rPr>
            <w:b/>
            <w:bCs/>
            <w:sz w:val="22"/>
            <w:highlight w:val="lightGray"/>
          </w:rPr>
          <w:delText>сведений об образовании;</w:delText>
        </w:r>
      </w:del>
    </w:p>
    <w:p>
      <w:pPr>
        <w:pStyle w:val="Heading2"/>
        <w:jc w:val="both"/>
        <w:rPr>
          <w:b/>
          <w:b/>
          <w:bCs/>
          <w:sz w:val="22"/>
          <w:highlight w:val="lightGray"/>
          <w:del w:id="8007" w:author="Hvv" w:date="2003-11-11T11:02:00Z"/>
        </w:rPr>
      </w:pPr>
      <w:del w:id="8006" w:author="Hvv" w:date="2003-11-11T11:02:00Z">
        <w:r>
          <w:rPr>
            <w:b/>
            <w:bCs/>
            <w:sz w:val="22"/>
            <w:highlight w:val="lightGray"/>
          </w:rPr>
          <w:delText>всех должностей, занимаемых членом органа эмитента по контролю за его финансово – хозяйственной деятельностью в эмитенте и других организациях за последние 5 лет и в настоящее время в хронологическом порядке, в том числе по совместительству;</w:delText>
        </w:r>
      </w:del>
    </w:p>
    <w:p>
      <w:pPr>
        <w:pStyle w:val="Heading2"/>
        <w:jc w:val="both"/>
        <w:rPr>
          <w:b/>
          <w:b/>
          <w:bCs/>
          <w:sz w:val="22"/>
          <w:highlight w:val="lightGray"/>
          <w:del w:id="8009" w:author="Hvv" w:date="2003-11-11T11:02:00Z"/>
        </w:rPr>
      </w:pPr>
      <w:del w:id="8008" w:author="Hvv" w:date="2003-11-11T11:02:00Z">
        <w:r>
          <w:rPr>
            <w:b/>
            <w:bCs/>
            <w:sz w:val="22"/>
            <w:highlight w:val="lightGray"/>
          </w:rPr>
          <w:delText>доли участия члена органа эмитента по контролю за его финансово – хозяйственной деятельностью в уставном (складочном) капитале (паевом фонде) эмитента, являющегося коммерческой организацией, а для эмитентов, являющихся акционерными обществами, - также доли принадлежащих указанн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delText>
        </w:r>
      </w:del>
    </w:p>
    <w:p>
      <w:pPr>
        <w:pStyle w:val="Heading2"/>
        <w:jc w:val="both"/>
        <w:rPr>
          <w:b/>
          <w:b/>
          <w:bCs/>
          <w:sz w:val="22"/>
          <w:highlight w:val="lightGray"/>
          <w:del w:id="8011" w:author="Hvv" w:date="2003-11-11T11:02:00Z"/>
        </w:rPr>
      </w:pPr>
      <w:del w:id="8010" w:author="Hvv" w:date="2003-11-11T11:02:00Z">
        <w:r>
          <w:rPr>
            <w:b/>
            <w:bCs/>
            <w:sz w:val="22"/>
            <w:highlight w:val="lightGray"/>
          </w:rPr>
          <w:delText>доли участия члена органа эмитента по контролю за его финансово – хозяйственной деятельностью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указанн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delText>
        </w:r>
      </w:del>
    </w:p>
    <w:p>
      <w:pPr>
        <w:pStyle w:val="Heading2"/>
        <w:jc w:val="both"/>
        <w:rPr>
          <w:b/>
          <w:b/>
          <w:bCs/>
          <w:sz w:val="22"/>
          <w:del w:id="8013" w:author="Hvv" w:date="2003-11-11T11:02:00Z"/>
        </w:rPr>
      </w:pPr>
      <w:del w:id="8012" w:author="Hvv" w:date="2003-11-11T11:02:00Z">
        <w:r>
          <w:rPr>
            <w:b/>
            <w:bCs/>
            <w:sz w:val="22"/>
            <w:highlight w:val="lightGray"/>
          </w:rPr>
          <w:delText>характера любых родственных связей между членом органа эмитента по контролю за его финансово – хозяйственной деятельностью и иными членами органов эмитента по контролю за его финансово – 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w:delText>
        </w:r>
      </w:del>
    </w:p>
    <w:p>
      <w:pPr>
        <w:pStyle w:val="Heading2"/>
        <w:jc w:val="both"/>
        <w:rPr>
          <w:b/>
          <w:b/>
          <w:bCs/>
          <w:sz w:val="22"/>
          <w:del w:id="8015" w:author="AEN" w:date="2004-05-06T15:47:00Z"/>
        </w:rPr>
      </w:pPr>
      <w:del w:id="8014" w:author="AEN" w:date="2004-05-06T15:47:00Z">
        <w:r>
          <w:rPr>
            <w:b/>
            <w:bCs/>
            <w:sz w:val="22"/>
          </w:rPr>
        </w:r>
      </w:del>
    </w:p>
    <w:p>
      <w:pPr>
        <w:pStyle w:val="Heading2"/>
        <w:jc w:val="both"/>
        <w:rPr>
          <w:b/>
          <w:b/>
          <w:bCs/>
          <w:sz w:val="22"/>
          <w:del w:id="8016" w:author="Unknown" w:date="0-00-00T00:00:00Z"/>
        </w:rPr>
      </w:pPr>
      <w:bookmarkStart w:id="112" w:name="__RefHeading___Toc116112502"/>
      <w:bookmarkEnd w:id="112"/>
      <w:r>
        <w:rPr>
          <w:b/>
          <w:bCs/>
          <w:sz w:val="22"/>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Heading2"/>
        <w:keepNext w:val="true"/>
        <w:widowControl/>
        <w:autoSpaceDE w:val="false"/>
        <w:bidi w:val="0"/>
        <w:spacing w:before="0" w:after="120"/>
        <w:jc w:val="both"/>
        <w:rPr>
          <w:ins w:id="8018" w:author="AEN" w:date="2005-11-08T16:09:00Z"/>
        </w:rPr>
      </w:pPr>
      <w:ins w:id="8017" w:author="AEN" w:date="2005-11-08T16:09:00Z">
        <w:r>
          <w:rPr/>
        </w:r>
      </w:ins>
    </w:p>
    <w:p>
      <w:pPr>
        <w:pStyle w:val="Heading2"/>
        <w:jc w:val="both"/>
        <w:rPr>
          <w:sz w:val="22"/>
          <w:del w:id="8020" w:author="AEN" w:date="2005-05-06T13:13:00Z"/>
        </w:rPr>
      </w:pPr>
      <w:del w:id="8019" w:author="AEN" w:date="2005-05-06T13:13:00Z">
        <w:r>
          <w:rPr>
            <w:sz w:val="22"/>
          </w:rPr>
        </w:r>
      </w:del>
    </w:p>
    <w:p>
      <w:pPr>
        <w:pStyle w:val="Heading2"/>
        <w:rPr>
          <w:b/>
          <w:b/>
          <w:sz w:val="22"/>
          <w:szCs w:val="16"/>
          <w:ins w:id="8022" w:author="AEN" w:date="2005-05-06T13:13:00Z"/>
        </w:rPr>
      </w:pPr>
      <w:ins w:id="8021" w:author="AEN" w:date="2005-05-06T13:13:00Z">
        <w:r>
          <w:rPr>
            <w:b/>
            <w:sz w:val="22"/>
            <w:szCs w:val="16"/>
          </w:rPr>
        </w:r>
      </w:ins>
    </w:p>
    <w:p>
      <w:pPr>
        <w:pStyle w:val="Normal"/>
        <w:jc w:val="both"/>
        <w:rPr>
          <w:ins w:id="8034" w:author="AEN" w:date="2004-05-06T15:49:00Z"/>
        </w:rPr>
      </w:pPr>
      <w:ins w:id="8023" w:author="AEN" w:date="2004-05-06T15:49:00Z">
        <w:r>
          <w:rPr>
            <w:b/>
            <w:i/>
            <w:sz w:val="22"/>
          </w:rPr>
          <w:t>Выплаты по вознаграждению Ревизора общества</w:t>
        </w:r>
      </w:ins>
      <w:ins w:id="8024" w:author="AEN" w:date="2004-05-06T15:49:00Z">
        <w:r>
          <w:rPr>
            <w:sz w:val="22"/>
          </w:rPr>
          <w:t xml:space="preserve"> </w:t>
        </w:r>
      </w:ins>
      <w:ins w:id="8025" w:author="AEN" w:date="2004-05-06T15:49:00Z">
        <w:r>
          <w:rPr>
            <w:b/>
            <w:i/>
            <w:sz w:val="22"/>
          </w:rPr>
          <w:t>в 200</w:t>
        </w:r>
      </w:ins>
      <w:ins w:id="8026" w:author="AEN" w:date="2007-05-03T12:38:00Z">
        <w:r>
          <w:rPr>
            <w:b/>
            <w:i/>
            <w:sz w:val="22"/>
          </w:rPr>
          <w:t>6</w:t>
        </w:r>
      </w:ins>
      <w:ins w:id="8027" w:author="AEN" w:date="2004-05-06T15:49:00Z">
        <w:r>
          <w:rPr>
            <w:b/>
            <w:i/>
            <w:sz w:val="22"/>
          </w:rPr>
          <w:t xml:space="preserve"> году</w:t>
        </w:r>
      </w:ins>
      <w:ins w:id="8028" w:author="AEN" w:date="2006-04-04T11:40:00Z">
        <w:r>
          <w:rPr>
            <w:b/>
            <w:i/>
            <w:sz w:val="22"/>
          </w:rPr>
          <w:t xml:space="preserve"> </w:t>
        </w:r>
      </w:ins>
      <w:ins w:id="8029" w:author="AEN" w:date="2005-07-29T08:56:00Z">
        <w:r>
          <w:rPr>
            <w:b/>
            <w:i/>
            <w:sz w:val="22"/>
          </w:rPr>
          <w:t xml:space="preserve"> </w:t>
        </w:r>
      </w:ins>
      <w:ins w:id="8030" w:author="AEN" w:date="2007-07-13T17:37:00Z">
        <w:r>
          <w:rPr>
            <w:b/>
            <w:i/>
            <w:sz w:val="22"/>
          </w:rPr>
          <w:t>и в 1-</w:t>
        </w:r>
      </w:ins>
      <w:ins w:id="8031" w:author="AEN" w:date="2007-10-08T17:19:00Z">
        <w:r>
          <w:rPr>
            <w:b/>
            <w:i/>
            <w:sz w:val="22"/>
          </w:rPr>
          <w:t>3</w:t>
        </w:r>
      </w:ins>
      <w:ins w:id="8032" w:author="AEN" w:date="2007-07-13T17:37:00Z">
        <w:r>
          <w:rPr>
            <w:b/>
            <w:i/>
            <w:sz w:val="22"/>
          </w:rPr>
          <w:t xml:space="preserve">кв. 2007г. </w:t>
        </w:r>
      </w:ins>
      <w:ins w:id="8033" w:author="AEN" w:date="2004-05-06T15:49:00Z">
        <w:r>
          <w:rPr>
            <w:b/>
            <w:i/>
            <w:sz w:val="22"/>
          </w:rPr>
          <w:t>не производились.</w:t>
        </w:r>
      </w:ins>
    </w:p>
    <w:p>
      <w:pPr>
        <w:pStyle w:val="Normal"/>
        <w:rPr>
          <w:sz w:val="22"/>
        </w:rPr>
      </w:pPr>
      <w:del w:id="8035" w:author="AEN" w:date="2004-05-06T15:49:00Z">
        <w:r>
          <w:rPr>
            <w:sz w:val="22"/>
          </w:rPr>
          <w:delText>Вознаграждения, выплаченные членам ревизионной комиссии  в 2002 году( руб. ):</w:delText>
        </w:r>
      </w:del>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036" w:author="AEN" w:date="2004-05-06T15:49:00Z">
              <w:r>
                <w:rPr>
                  <w:sz w:val="22"/>
                </w:rPr>
                <w:delText>Заработная плата</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037" w:author="AEN" w:date="2004-05-06T15:49:00Z">
              <w:r>
                <w:rPr>
                  <w:sz w:val="22"/>
                </w:rPr>
                <w:delText>97837</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038" w:author="AEN" w:date="2004-05-06T15:49:00Z">
              <w:r>
                <w:rPr>
                  <w:sz w:val="22"/>
                </w:rPr>
                <w:delText>Премия</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039" w:author="AEN" w:date="2004-05-06T15:49:00Z">
              <w:r>
                <w:rPr>
                  <w:sz w:val="22"/>
                </w:rPr>
                <w:delText>27230</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040" w:author="AEN" w:date="2004-05-06T15:49:00Z">
              <w:r>
                <w:rPr>
                  <w:sz w:val="22"/>
                </w:rPr>
                <w:delText>Материальное вознаграждение</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041" w:author="AEN" w:date="2004-05-06T15:49:00Z">
              <w:r>
                <w:rPr>
                  <w:sz w:val="22"/>
                </w:rPr>
                <w:delText>11505</w:delText>
              </w:r>
            </w:del>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del w:id="8042" w:author="AEN" w:date="2004-05-06T15:49:00Z">
              <w:r>
                <w:rPr>
                  <w:sz w:val="22"/>
                </w:rPr>
                <w:delText xml:space="preserve">Итого:                                  </w:delText>
              </w:r>
            </w:del>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r>
            <w:ins w:id="8043" w:author="Hvv" w:date="2003-11-11T11:28:00Z">
              <w:del w:id="8044" w:author="AEN" w:date="2004-05-06T15:49:00Z">
                <w:r>
                  <w:rPr>
                    <w:sz w:val="22"/>
                    <w:lang w:val="en-US" w:eastAsia="en-US"/>
                  </w:rPr>
                  <w:delText>136572</w:delText>
                </w:r>
              </w:del>
            </w:ins>
            <w:r/>
            <w:r>
              <w:rPr>
                <w:sz w:val="22"/>
                <w:lang w:val="en-US" w:eastAsia="en-US"/>
              </w:rPr>
              <w:fldChar w:fldCharType="end"/>
            </w:r>
            <w:r>
              <w:rPr>
                <w:sz w:val="22"/>
                <w:lang w:val="en-US" w:eastAsia="en-US"/>
              </w:rPr>
            </w:r>
          </w:p>
        </w:tc>
      </w:tr>
    </w:tbl>
    <w:p>
      <w:pPr>
        <w:pStyle w:val="Normal"/>
        <w:ind w:firstLine="709"/>
        <w:jc w:val="both"/>
        <w:rPr>
          <w:sz w:val="22"/>
          <w:del w:id="8046" w:author="Hvv" w:date="2003-11-11T11:27:00Z"/>
        </w:rPr>
      </w:pPr>
      <w:del w:id="8045" w:author="Hvv" w:date="2003-11-11T11:27:00Z">
        <w:r>
          <w:rPr>
            <w:sz w:val="22"/>
          </w:rPr>
          <w:delText xml:space="preserve">По каждому органу контроля за финансово - хозяйственной деятельностью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эмитентом за последний завершенный финансовый год, а также сведения о существующих соглашениях относительно таких выплат в текущем финансовом году. Указанные сведения не могут являться предметом соглашения о конфиденциальной информации, препятствующего их раскрытию в ежеквартальном отчете. </w:delText>
        </w:r>
      </w:del>
    </w:p>
    <w:p>
      <w:pPr>
        <w:pStyle w:val="Normal"/>
        <w:tabs>
          <w:tab w:val="clear" w:pos="4844"/>
          <w:tab w:val="clear" w:pos="9689"/>
        </w:tabs>
        <w:ind w:firstLine="709"/>
        <w:jc w:val="both"/>
        <w:rPr>
          <w:bCs/>
          <w:sz w:val="22"/>
        </w:rPr>
      </w:pPr>
      <w:r>
        <w:rPr>
          <w:bCs/>
          <w:sz w:val="22"/>
        </w:rPr>
      </w:r>
    </w:p>
    <w:p>
      <w:pPr>
        <w:pStyle w:val="Heading2"/>
        <w:jc w:val="both"/>
        <w:rPr>
          <w:b/>
          <w:b/>
          <w:bCs/>
          <w:sz w:val="22"/>
          <w:ins w:id="8047" w:author="AEN" w:date="2007-05-03T12:40:00Z"/>
        </w:rPr>
      </w:pPr>
      <w:bookmarkStart w:id="113" w:name="__RefHeading___Toc180984943"/>
      <w:bookmarkEnd w:id="113"/>
      <w:r>
        <w:rPr>
          <w:b/>
          <w:bCs/>
          <w:sz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b/>
          <w:b/>
          <w:bCs/>
          <w:sz w:val="22"/>
        </w:rPr>
      </w:pPr>
      <w:r>
        <w:rPr>
          <w:b/>
          <w:bCs/>
          <w:sz w:val="22"/>
        </w:rPr>
      </w:r>
    </w:p>
    <w:tbl>
      <w:tblPr>
        <w:tblW w:w="9360" w:type="dxa"/>
        <w:jc w:val="left"/>
        <w:tblInd w:w="-7" w:type="dxa"/>
        <w:tblLayout w:type="fixed"/>
        <w:tblCellMar>
          <w:top w:w="0" w:type="dxa"/>
          <w:left w:w="70" w:type="dxa"/>
          <w:bottom w:w="0" w:type="dxa"/>
          <w:right w:w="70" w:type="dxa"/>
        </w:tblCellMar>
      </w:tblPr>
      <w:tblGrid>
        <w:gridCol w:w="7920"/>
        <w:gridCol w:w="1440"/>
      </w:tblGrid>
      <w:tr>
        <w:trPr>
          <w:trHeight w:val="240" w:hRule="atLeast"/>
        </w:trPr>
        <w:tc>
          <w:tcPr>
            <w:tcW w:w="792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2"/>
              </w:rPr>
            </w:pPr>
            <w:ins w:id="8048" w:author="AEN" w:date="2007-05-03T12:40:00Z">
              <w:r>
                <w:rPr>
                  <w:rFonts w:cs="Times New Roman" w:ascii="Times New Roman" w:hAnsi="Times New Roman"/>
                  <w:sz w:val="22"/>
                  <w:szCs w:val="22"/>
                </w:rPr>
                <w:t>Наименование показателя</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pPr>
            <w:ins w:id="8049" w:author="AEN" w:date="2007-10-08T17:19:00Z">
              <w:r>
                <w:rPr>
                  <w:rFonts w:cs="Times New Roman" w:ascii="Times New Roman" w:hAnsi="Times New Roman"/>
                  <w:sz w:val="22"/>
                  <w:szCs w:val="22"/>
                </w:rPr>
                <w:t>3</w:t>
              </w:r>
            </w:ins>
            <w:ins w:id="8050" w:author="AEN" w:date="2007-07-13T17:37:00Z">
              <w:r>
                <w:rPr>
                  <w:rFonts w:cs="Times New Roman" w:ascii="Times New Roman" w:hAnsi="Times New Roman"/>
                  <w:sz w:val="22"/>
                  <w:szCs w:val="22"/>
                </w:rPr>
                <w:t xml:space="preserve"> </w:t>
              </w:r>
            </w:ins>
            <w:ins w:id="8051" w:author="AEN" w:date="2007-05-03T12:40:00Z">
              <w:r>
                <w:rPr>
                  <w:rFonts w:cs="Times New Roman" w:ascii="Times New Roman" w:hAnsi="Times New Roman"/>
                  <w:sz w:val="22"/>
                  <w:szCs w:val="22"/>
                </w:rPr>
                <w:t>кв.2007г</w:t>
              </w:r>
            </w:ins>
          </w:p>
        </w:tc>
      </w:tr>
      <w:tr>
        <w:trPr>
          <w:trHeight w:val="240" w:hRule="atLeast"/>
        </w:trPr>
        <w:tc>
          <w:tcPr>
            <w:tcW w:w="79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052" w:author="AEN" w:date="2007-05-03T12:40:00Z">
              <w:r>
                <w:rPr>
                  <w:rFonts w:cs="Times New Roman" w:ascii="Times New Roman" w:hAnsi="Times New Roman"/>
                  <w:sz w:val="22"/>
                  <w:szCs w:val="22"/>
                </w:rPr>
                <w:t xml:space="preserve">Среднесписочная численность работников, чел </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053" w:author="AEN" w:date="2007-07-31T12:53:00Z">
              <w:r>
                <w:rPr>
                  <w:rFonts w:cs="Times New Roman" w:ascii="Times New Roman" w:hAnsi="Times New Roman"/>
                  <w:sz w:val="22"/>
                  <w:szCs w:val="22"/>
                </w:rPr>
                <w:t>3</w:t>
              </w:r>
            </w:ins>
            <w:ins w:id="8054" w:author="AEN" w:date="2007-10-24T17:59:00Z">
              <w:r>
                <w:rPr>
                  <w:rFonts w:cs="Times New Roman" w:ascii="Times New Roman" w:hAnsi="Times New Roman"/>
                  <w:sz w:val="22"/>
                  <w:szCs w:val="22"/>
                </w:rPr>
                <w:t>9</w:t>
              </w:r>
            </w:ins>
          </w:p>
        </w:tc>
      </w:tr>
      <w:tr>
        <w:trPr>
          <w:trHeight w:val="360" w:hRule="atLeast"/>
        </w:trPr>
        <w:tc>
          <w:tcPr>
            <w:tcW w:w="79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055" w:author="AEN" w:date="2007-05-03T12:40:00Z">
              <w:r>
                <w:rPr>
                  <w:rFonts w:cs="Times New Roman" w:ascii="Times New Roman" w:hAnsi="Times New Roman"/>
                  <w:sz w:val="22"/>
                  <w:szCs w:val="22"/>
                </w:rPr>
                <w:t>Доля  сотрудников  эмитента,   имеющих высшее профессиональное образование, %</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056" w:author="AEN" w:date="2007-07-31T12:53:00Z">
              <w:r>
                <w:rPr>
                  <w:rFonts w:cs="Times New Roman" w:ascii="Times New Roman" w:hAnsi="Times New Roman"/>
                  <w:sz w:val="22"/>
                  <w:szCs w:val="22"/>
                </w:rPr>
                <w:t>8</w:t>
              </w:r>
            </w:ins>
            <w:ins w:id="8057" w:author="AEN" w:date="2007-05-11T13:17:00Z">
              <w:r>
                <w:rPr>
                  <w:rFonts w:cs="Times New Roman" w:ascii="Times New Roman" w:hAnsi="Times New Roman"/>
                  <w:sz w:val="22"/>
                  <w:szCs w:val="22"/>
                </w:rPr>
                <w:t>,0</w:t>
              </w:r>
            </w:ins>
          </w:p>
        </w:tc>
      </w:tr>
      <w:tr>
        <w:trPr>
          <w:trHeight w:val="360" w:hRule="atLeast"/>
        </w:trPr>
        <w:tc>
          <w:tcPr>
            <w:tcW w:w="79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058" w:author="AEN" w:date="2007-10-24T18:00:00Z">
              <w:r>
                <w:rPr>
                  <w:rFonts w:cs="Times New Roman" w:ascii="Times New Roman" w:hAnsi="Times New Roman"/>
                  <w:sz w:val="22"/>
                  <w:szCs w:val="22"/>
                </w:rPr>
                <w:t>Объем денежных средств, направленных на оплату труда, руб.</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059" w:author="AEN" w:date="2007-10-24T18:01:00Z">
              <w:r>
                <w:rPr>
                  <w:rFonts w:cs="Times New Roman" w:ascii="Times New Roman" w:hAnsi="Times New Roman"/>
                  <w:sz w:val="22"/>
                  <w:szCs w:val="22"/>
                </w:rPr>
                <w:t>1984879</w:t>
              </w:r>
            </w:ins>
          </w:p>
        </w:tc>
      </w:tr>
      <w:tr>
        <w:trPr>
          <w:trHeight w:val="360" w:hRule="atLeast"/>
        </w:trPr>
        <w:tc>
          <w:tcPr>
            <w:tcW w:w="792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sz w:val="22"/>
                <w:szCs w:val="22"/>
              </w:rPr>
            </w:pPr>
            <w:ins w:id="8060" w:author="AEN" w:date="2007-10-24T18:02:00Z">
              <w:r>
                <w:rPr>
                  <w:rFonts w:cs="Times New Roman" w:ascii="Times New Roman" w:hAnsi="Times New Roman"/>
                  <w:sz w:val="22"/>
                  <w:szCs w:val="22"/>
                </w:rPr>
                <w:t>Объем денежных средств, направленных на социальное обеспечение, руб.</w:t>
              </w:r>
            </w:ins>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2"/>
              </w:rPr>
            </w:pPr>
            <w:ins w:id="8061" w:author="AEN" w:date="2007-10-24T18:03:00Z">
              <w:r>
                <w:rPr>
                  <w:rFonts w:cs="Times New Roman" w:ascii="Times New Roman" w:hAnsi="Times New Roman"/>
                  <w:sz w:val="22"/>
                  <w:szCs w:val="22"/>
                </w:rPr>
                <w:t>71914</w:t>
              </w:r>
            </w:ins>
          </w:p>
        </w:tc>
      </w:tr>
    </w:tbl>
    <w:p>
      <w:pPr>
        <w:pStyle w:val="Style11"/>
        <w:rPr>
          <w:rFonts w:ascii="Times New Roman" w:hAnsi="Times New Roman" w:cs="Times New Roman"/>
          <w:b/>
          <w:b/>
          <w:bCs/>
          <w:i/>
          <w:i/>
          <w:iCs/>
          <w:sz w:val="22"/>
          <w:szCs w:val="24"/>
          <w:ins w:id="8063" w:author="AEN" w:date="2007-05-03T12:39:00Z"/>
        </w:rPr>
      </w:pPr>
      <w:ins w:id="8062" w:author="AEN" w:date="2007-05-03T12:39:00Z">
        <w:r>
          <w:rPr>
            <w:rFonts w:cs="Times New Roman" w:ascii="Times New Roman" w:hAnsi="Times New Roman"/>
            <w:b/>
            <w:bCs/>
            <w:i/>
            <w:iCs/>
            <w:sz w:val="22"/>
            <w:szCs w:val="24"/>
          </w:rPr>
        </w:r>
      </w:ins>
    </w:p>
    <w:p>
      <w:pPr>
        <w:pStyle w:val="Style11"/>
        <w:rPr>
          <w:rFonts w:ascii="Times New Roman" w:hAnsi="Times New Roman" w:cs="Times New Roman"/>
          <w:b/>
          <w:b/>
          <w:bCs/>
          <w:i/>
          <w:i/>
          <w:iCs/>
          <w:sz w:val="22"/>
          <w:szCs w:val="24"/>
          <w:ins w:id="8065" w:author="AEN" w:date="2007-01-11T09:53:00Z"/>
        </w:rPr>
      </w:pPr>
      <w:ins w:id="8064" w:author="AEN" w:date="2007-01-11T09:53:00Z">
        <w:r>
          <w:rPr>
            <w:rFonts w:cs="Times New Roman" w:ascii="Times New Roman" w:hAnsi="Times New Roman"/>
            <w:b/>
            <w:bCs/>
            <w:i/>
            <w:iCs/>
            <w:sz w:val="22"/>
            <w:szCs w:val="24"/>
          </w:rPr>
        </w:r>
      </w:ins>
    </w:p>
    <w:p>
      <w:pPr>
        <w:pStyle w:val="Heading2"/>
        <w:jc w:val="both"/>
        <w:rPr>
          <w:b/>
          <w:b/>
          <w:bCs/>
          <w:sz w:val="22"/>
          <w:del w:id="8067" w:author="AEN" w:date="2004-05-14T13:49:00Z"/>
        </w:rPr>
      </w:pPr>
      <w:del w:id="8066" w:author="AEN" w:date="2005-11-08T16:10:00Z">
        <w:r>
          <w:rPr>
            <w:b/>
            <w:bCs/>
            <w:sz w:val="22"/>
          </w:rPr>
          <w:delText xml:space="preserve"> </w:delText>
        </w:r>
      </w:del>
    </w:p>
    <w:p>
      <w:pPr>
        <w:pStyle w:val="Heading2"/>
        <w:jc w:val="both"/>
        <w:rPr>
          <w:del w:id="8070" w:author="Hvv" w:date="2003-11-11T17:11:00Z"/>
        </w:rPr>
      </w:pPr>
      <w:del w:id="8068" w:author="Hvv" w:date="2003-11-11T11:29:00Z">
        <w:r>
          <w:rPr>
            <w:b/>
            <w:bCs/>
            <w:sz w:val="22"/>
          </w:rPr>
          <w:delText>Указывается 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delText>
        </w:r>
      </w:del>
      <w:del w:id="8069" w:author="Hvv" w:date="2003-11-11T17:11:00Z">
        <w:r>
          <w:rPr>
            <w:b/>
            <w:bCs/>
            <w:sz w:val="22"/>
          </w:rPr>
          <w:delText xml:space="preserve">. </w:delText>
        </w:r>
      </w:del>
    </w:p>
    <w:p>
      <w:pPr>
        <w:pStyle w:val="Heading2"/>
        <w:jc w:val="both"/>
        <w:rPr>
          <w:ins w:id="8075" w:author="AEN" w:date="2004-05-06T15:51:00Z"/>
        </w:rPr>
      </w:pPr>
      <w:ins w:id="8071" w:author="aen" w:date="2003-10-25T15:35:00Z">
        <w:del w:id="8072" w:author="AEN" w:date="2004-05-06T15:51:00Z">
          <w:r>
            <w:rPr>
              <w:b/>
              <w:bCs/>
              <w:sz w:val="22"/>
            </w:rPr>
            <w:tab/>
          </w:r>
        </w:del>
      </w:ins>
      <w:ins w:id="8073" w:author="AEN" w:date="2004-05-06T15:51:00Z">
        <w:bookmarkStart w:id="114" w:name="__RefHeading___Toc180984944"/>
        <w:r>
          <w:rPr>
            <w:b/>
            <w:bCs/>
            <w:sz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ins>
      <w:ins w:id="8074" w:author="AEN" w:date="2004-05-06T15:51:00Z">
        <w:bookmarkEnd w:id="114"/>
        <w:r>
          <w:rPr>
            <w:b/>
            <w:bCs/>
            <w:sz w:val="22"/>
          </w:rPr>
          <w:t xml:space="preserve"> </w:t>
        </w:r>
      </w:ins>
    </w:p>
    <w:p>
      <w:pPr>
        <w:pStyle w:val="Footer"/>
        <w:tabs>
          <w:tab w:val="clear" w:pos="4844"/>
          <w:tab w:val="clear" w:pos="9689"/>
        </w:tabs>
        <w:jc w:val="both"/>
        <w:rPr>
          <w:b/>
          <w:b/>
          <w:i/>
          <w:i/>
          <w:sz w:val="22"/>
          <w:ins w:id="8077" w:author="AEN" w:date="2004-05-06T15:51:00Z"/>
        </w:rPr>
      </w:pPr>
      <w:ins w:id="8076" w:author="AEN" w:date="2004-05-06T15:51:00Z">
        <w:r>
          <w:rPr>
            <w:b/>
            <w:i/>
            <w:sz w:val="22"/>
          </w:rPr>
          <w:t>Таковых обязательств нет</w:t>
        </w:r>
      </w:ins>
    </w:p>
    <w:p>
      <w:pPr>
        <w:pStyle w:val="Normal"/>
        <w:ind w:firstLine="709"/>
        <w:jc w:val="both"/>
        <w:rPr>
          <w:b/>
          <w:b/>
          <w:i/>
          <w:i/>
          <w:sz w:val="22"/>
        </w:rPr>
      </w:pPr>
      <w:r>
        <w:rPr>
          <w:b/>
          <w:i/>
          <w:sz w:val="22"/>
        </w:rPr>
      </w:r>
    </w:p>
    <w:tbl>
      <w:tblPr>
        <w:tblW w:w="9781" w:type="dxa"/>
        <w:jc w:val="left"/>
        <w:tblInd w:w="-7" w:type="dxa"/>
        <w:tblLayout w:type="fixed"/>
        <w:tblCellMar>
          <w:top w:w="0" w:type="dxa"/>
          <w:left w:w="70" w:type="dxa"/>
          <w:bottom w:w="0" w:type="dxa"/>
          <w:right w:w="70" w:type="dxa"/>
        </w:tblCellMar>
      </w:tblPr>
      <w:tblGrid>
        <w:gridCol w:w="8100"/>
        <w:gridCol w:w="1681"/>
      </w:tblGrid>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22"/>
                <w:szCs w:val="24"/>
              </w:rPr>
            </w:pPr>
            <w:del w:id="8078" w:author="AEN" w:date="2004-05-06T15:53:00Z">
              <w:r>
                <w:rPr>
                  <w:rFonts w:cs="Times New Roman" w:ascii="Times New Roman" w:hAnsi="Times New Roman"/>
                  <w:sz w:val="22"/>
                  <w:szCs w:val="24"/>
                </w:rPr>
                <w:delText>Наименование показателя</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pPr>
            <w:ins w:id="8079" w:author="Hvv" w:date="2003-11-11T11:30:00Z">
              <w:del w:id="8080" w:author="AEN" w:date="2004-05-06T15:53:00Z">
                <w:r>
                  <w:rPr>
                    <w:rFonts w:cs="Times New Roman" w:ascii="Times New Roman" w:hAnsi="Times New Roman"/>
                    <w:sz w:val="22"/>
                    <w:szCs w:val="24"/>
                  </w:rPr>
                  <w:delText>9 месяцев 2003г.</w:delText>
                </w:r>
              </w:del>
            </w:ins>
            <w:del w:id="8081" w:author="AEN" w:date="2004-05-06T15:53:00Z">
              <w:r>
                <w:rPr>
                  <w:rFonts w:cs="Times New Roman" w:ascii="Times New Roman" w:hAnsi="Times New Roman"/>
                  <w:sz w:val="22"/>
                  <w:szCs w:val="24"/>
                </w:rPr>
                <w:delText xml:space="preserve">Отчетный период </w:delText>
              </w:r>
            </w:del>
          </w:p>
        </w:tc>
      </w:tr>
      <w:tr>
        <w:trPr>
          <w:trHeight w:val="24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13"/>
              <w:jc w:val="center"/>
              <w:rPr>
                <w:rFonts w:ascii="Times New Roman" w:hAnsi="Times New Roman" w:cs="Times New Roman"/>
                <w:sz w:val="22"/>
                <w:szCs w:val="24"/>
              </w:rPr>
            </w:pPr>
            <w:del w:id="8082" w:author="AEN" w:date="2004-05-06T15:53:00Z">
              <w:r>
                <w:rPr>
                  <w:rFonts w:cs="Times New Roman" w:ascii="Times New Roman" w:hAnsi="Times New Roman"/>
                  <w:sz w:val="22"/>
                  <w:szCs w:val="24"/>
                </w:rPr>
                <w:delText xml:space="preserve">Среднесписочная численность работников, чел.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083" w:author="AEN" w:date="2004-05-06T15:53:00Z">
              <w:r>
                <w:rPr>
                  <w:rFonts w:cs="Times New Roman" w:ascii="Times New Roman" w:hAnsi="Times New Roman"/>
                  <w:sz w:val="22"/>
                  <w:szCs w:val="24"/>
                </w:rPr>
                <w:delText>358</w:delText>
              </w:r>
            </w:del>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084" w:author="AEN" w:date="2004-05-06T15:53:00Z">
              <w:r>
                <w:rPr>
                  <w:rFonts w:cs="Times New Roman" w:ascii="Times New Roman" w:hAnsi="Times New Roman"/>
                  <w:sz w:val="22"/>
                  <w:szCs w:val="24"/>
                </w:rPr>
                <w:delText xml:space="preserve">Объем денежных средств, направленных на оплату труда, руб.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085" w:author="AEN" w:date="2004-05-06T15:53:00Z">
              <w:r>
                <w:rPr>
                  <w:rFonts w:cs="Times New Roman" w:ascii="Times New Roman" w:hAnsi="Times New Roman"/>
                  <w:sz w:val="22"/>
                  <w:szCs w:val="24"/>
                </w:rPr>
                <w:delText>13394701</w:delText>
              </w:r>
            </w:del>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086" w:author="AEN" w:date="2004-05-06T15:53:00Z">
              <w:r>
                <w:rPr>
                  <w:rFonts w:cs="Times New Roman" w:ascii="Times New Roman" w:hAnsi="Times New Roman"/>
                  <w:sz w:val="22"/>
                  <w:szCs w:val="24"/>
                </w:rPr>
                <w:delText xml:space="preserve">Объем денежных средств, направленных на социальное обеспечение, руб.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087" w:author="AEN" w:date="2004-05-06T15:53:00Z">
              <w:r>
                <w:rPr>
                  <w:rFonts w:cs="Times New Roman" w:ascii="Times New Roman" w:hAnsi="Times New Roman"/>
                  <w:sz w:val="22"/>
                  <w:szCs w:val="24"/>
                </w:rPr>
                <w:delText>58700</w:delText>
              </w:r>
            </w:del>
          </w:p>
        </w:tc>
      </w:tr>
      <w:tr>
        <w:trPr>
          <w:trHeight w:val="360" w:hRule="atLeast"/>
        </w:trPr>
        <w:tc>
          <w:tcPr>
            <w:tcW w:w="810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088" w:author="AEN" w:date="2004-05-06T15:53:00Z">
              <w:r>
                <w:rPr>
                  <w:rFonts w:cs="Times New Roman" w:ascii="Times New Roman" w:hAnsi="Times New Roman"/>
                  <w:sz w:val="22"/>
                  <w:szCs w:val="24"/>
                </w:rPr>
                <w:delText xml:space="preserve">Общий объем израсходованных денежных средств, руб. </w:delText>
              </w:r>
            </w:del>
          </w:p>
        </w:tc>
        <w:tc>
          <w:tcPr>
            <w:tcW w:w="168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089" w:author="AEN" w:date="2004-05-06T15:53:00Z">
              <w:r>
                <w:rPr>
                  <w:rFonts w:cs="Times New Roman" w:ascii="Times New Roman" w:hAnsi="Times New Roman"/>
                  <w:sz w:val="22"/>
                  <w:szCs w:val="24"/>
                </w:rPr>
                <w:delText>13453401</w:delText>
              </w:r>
            </w:del>
          </w:p>
        </w:tc>
      </w:tr>
    </w:tbl>
    <w:p>
      <w:pPr>
        <w:pStyle w:val="ConsNonformat"/>
        <w:widowControl/>
        <w:jc w:val="both"/>
        <w:rPr>
          <w:rFonts w:ascii="Times New Roman" w:hAnsi="Times New Roman" w:cs="Times New Roman"/>
          <w:sz w:val="22"/>
          <w:szCs w:val="24"/>
          <w:highlight w:val="lightGray"/>
          <w:del w:id="8091" w:author="AEN" w:date="2004-05-06T15:53:00Z"/>
        </w:rPr>
      </w:pPr>
      <w:del w:id="8090" w:author="AEN" w:date="2004-05-06T15:53:00Z">
        <w:r>
          <w:rPr>
            <w:rFonts w:cs="Times New Roman" w:ascii="Times New Roman" w:hAnsi="Times New Roman"/>
            <w:sz w:val="22"/>
            <w:szCs w:val="24"/>
            <w:highlight w:val="lightGray"/>
          </w:rPr>
        </w:r>
      </w:del>
    </w:p>
    <w:p>
      <w:pPr>
        <w:pStyle w:val="Normal"/>
        <w:ind w:firstLine="709"/>
        <w:jc w:val="both"/>
        <w:rPr>
          <w:sz w:val="22"/>
          <w:highlight w:val="lightGray"/>
          <w:del w:id="8093" w:author="AEN" w:date="2004-05-06T15:53:00Z"/>
        </w:rPr>
      </w:pPr>
      <w:del w:id="8092" w:author="AEN" w:date="2004-05-06T15:53:00Z">
        <w:r>
          <w:rPr>
            <w:sz w:val="22"/>
            <w:highlight w:val="lightGray"/>
          </w:rPr>
          <w:delText xml:space="preserve">В случае если изменение численности сотрудников (работников) эмитента за раскрываемый период является для эмитента существенным, указываются факторы, которые, по мнению эмитента, послужили причиной для таких изменений, а также последствия таких изменений для финансово – хозяйственной деятельности эмитента. </w:delText>
        </w:r>
      </w:del>
    </w:p>
    <w:p>
      <w:pPr>
        <w:pStyle w:val="Normal"/>
        <w:ind w:firstLine="709"/>
        <w:jc w:val="both"/>
        <w:rPr>
          <w:sz w:val="22"/>
          <w:highlight w:val="lightGray"/>
          <w:del w:id="8095" w:author="AEN" w:date="2004-05-06T15:53:00Z"/>
        </w:rPr>
      </w:pPr>
      <w:del w:id="8094" w:author="AEN" w:date="2004-05-06T15:53:00Z">
        <w:r>
          <w:rPr>
            <w:sz w:val="22"/>
            <w:highlight w:val="lightGray"/>
          </w:rPr>
          <w:delText>Указываются сведения о сотрудниках (работниках) эмитента в зависимости от их возраста и образования.</w:delText>
        </w:r>
      </w:del>
    </w:p>
    <w:p>
      <w:pPr>
        <w:pStyle w:val="ConsNonformat"/>
        <w:ind w:firstLine="709"/>
        <w:jc w:val="both"/>
        <w:rPr>
          <w:sz w:val="22"/>
          <w:highlight w:val="lightGray"/>
        </w:rPr>
      </w:pPr>
      <w:r>
        <w:rPr>
          <w:sz w:val="22"/>
          <w:highlight w:val="lightGray"/>
        </w:rPr>
      </w:r>
    </w:p>
    <w:tbl>
      <w:tblPr>
        <w:tblW w:w="9781" w:type="dxa"/>
        <w:jc w:val="left"/>
        <w:tblInd w:w="-7" w:type="dxa"/>
        <w:tblLayout w:type="fixed"/>
        <w:tblCellMar>
          <w:top w:w="0" w:type="dxa"/>
          <w:left w:w="70" w:type="dxa"/>
          <w:bottom w:w="0" w:type="dxa"/>
          <w:right w:w="70" w:type="dxa"/>
        </w:tblCellMar>
      </w:tblPr>
      <w:tblGrid>
        <w:gridCol w:w="8640"/>
        <w:gridCol w:w="1141"/>
      </w:tblGrid>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4"/>
              </w:rPr>
            </w:pPr>
            <w:del w:id="8096" w:author="AEN" w:date="2004-05-06T15:53:00Z">
              <w:r>
                <w:rPr>
                  <w:rFonts w:cs="Times New Roman" w:ascii="Times New Roman" w:hAnsi="Times New Roman"/>
                  <w:sz w:val="22"/>
                  <w:szCs w:val="24"/>
                </w:rPr>
                <w:delText>Наименование показателя</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4"/>
              </w:rPr>
            </w:pPr>
            <w:del w:id="8097" w:author="AEN" w:date="2004-05-06T15:53:00Z">
              <w:r>
                <w:rPr>
                  <w:rFonts w:cs="Times New Roman" w:ascii="Times New Roman" w:hAnsi="Times New Roman"/>
                  <w:sz w:val="22"/>
                  <w:szCs w:val="24"/>
                </w:rPr>
                <w:delText>Отчетный период</w:delText>
              </w:r>
            </w:del>
            <w:del w:id="8098" w:author="AEN" w:date="2004-05-06T15:53:00Z">
              <w:r>
                <w:rPr>
                  <w:rFonts w:cs="Times New Roman" w:ascii="Times New Roman" w:hAnsi="Times New Roman"/>
                  <w:sz w:val="22"/>
                  <w:szCs w:val="24"/>
                </w:rPr>
                <w:delText>3 квартал 2003г.</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center"/>
              <w:rPr>
                <w:rFonts w:ascii="Times New Roman" w:hAnsi="Times New Roman" w:cs="Times New Roman"/>
                <w:sz w:val="22"/>
                <w:szCs w:val="24"/>
              </w:rPr>
            </w:pPr>
            <w:del w:id="8099" w:author="AEN" w:date="2004-05-06T15:53:00Z">
              <w:r>
                <w:rPr>
                  <w:rFonts w:cs="Times New Roman" w:ascii="Times New Roman" w:hAnsi="Times New Roman"/>
                  <w:sz w:val="22"/>
                  <w:szCs w:val="24"/>
                </w:rPr>
                <w:delText>Сотрудники (работники), возраст которых составляет менее 2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00" w:author="AEN" w:date="2004-05-06T15:53:00Z">
              <w:r>
                <w:rPr>
                  <w:rFonts w:cs="Times New Roman" w:ascii="Times New Roman" w:hAnsi="Times New Roman"/>
                  <w:sz w:val="22"/>
                  <w:szCs w:val="24"/>
                </w:rPr>
                <w:delText>8,5</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101" w:author="AEN" w:date="2004-05-06T15:53:00Z">
              <w:r>
                <w:rPr>
                  <w:rFonts w:cs="Times New Roman" w:ascii="Times New Roman" w:hAnsi="Times New Roman"/>
                  <w:sz w:val="22"/>
                  <w:szCs w:val="24"/>
                </w:rPr>
                <w:delText>Сотрудники (работники), возраст которых составляет от 25 до 3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02" w:author="AEN" w:date="2004-05-06T15:53:00Z">
              <w:r>
                <w:rPr>
                  <w:rFonts w:cs="Times New Roman" w:ascii="Times New Roman" w:hAnsi="Times New Roman"/>
                  <w:sz w:val="22"/>
                  <w:szCs w:val="24"/>
                </w:rPr>
                <w:delText>13,9</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103" w:author="AEN" w:date="2004-05-06T15:53:00Z">
              <w:r>
                <w:rPr>
                  <w:rFonts w:cs="Times New Roman" w:ascii="Times New Roman" w:hAnsi="Times New Roman"/>
                  <w:sz w:val="22"/>
                  <w:szCs w:val="24"/>
                </w:rPr>
                <w:delText>Сотрудники (работники), возраст которых составляет от 35 до 5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04" w:author="AEN" w:date="2004-05-06T15:53:00Z">
              <w:r>
                <w:rPr>
                  <w:rFonts w:cs="Times New Roman" w:ascii="Times New Roman" w:hAnsi="Times New Roman"/>
                  <w:sz w:val="22"/>
                  <w:szCs w:val="24"/>
                </w:rPr>
                <w:delText>57,8</w:delText>
              </w:r>
            </w:del>
          </w:p>
        </w:tc>
      </w:tr>
      <w:tr>
        <w:trPr>
          <w:trHeight w:val="240"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rPr>
            </w:pPr>
            <w:del w:id="8105" w:author="AEN" w:date="2004-05-06T15:53:00Z">
              <w:r>
                <w:rPr>
                  <w:rFonts w:cs="Times New Roman" w:ascii="Times New Roman" w:hAnsi="Times New Roman"/>
                  <w:sz w:val="22"/>
                  <w:szCs w:val="24"/>
                </w:rPr>
                <w:delText>Сотрудники (работники), возраст которых составляет более 55 лет,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2"/>
                <w:szCs w:val="24"/>
              </w:rPr>
            </w:pPr>
            <w:del w:id="8106" w:author="AEN" w:date="2004-05-06T15:53:00Z">
              <w:r>
                <w:rPr>
                  <w:rFonts w:cs="Times New Roman" w:ascii="Times New Roman" w:hAnsi="Times New Roman"/>
                  <w:sz w:val="22"/>
                  <w:szCs w:val="24"/>
                </w:rPr>
                <w:delText>19,8</w:delText>
              </w:r>
            </w:del>
          </w:p>
        </w:tc>
      </w:tr>
      <w:tr>
        <w:trPr>
          <w:trHeight w:val="72" w:hRule="atLeast"/>
        </w:trPr>
        <w:tc>
          <w:tcPr>
            <w:tcW w:w="8640"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hanging="0"/>
              <w:jc w:val="right"/>
              <w:rPr>
                <w:rFonts w:ascii="Times New Roman" w:hAnsi="Times New Roman" w:cs="Times New Roman"/>
                <w:sz w:val="22"/>
                <w:szCs w:val="24"/>
                <w:del w:id="8108" w:author="AEN" w:date="2004-05-06T15:53:00Z"/>
              </w:rPr>
            </w:pPr>
            <w:del w:id="8107" w:author="AEN" w:date="2004-05-06T15:53:00Z">
              <w:r>
                <w:rPr>
                  <w:rFonts w:cs="Times New Roman" w:ascii="Times New Roman" w:hAnsi="Times New Roman"/>
                  <w:sz w:val="22"/>
                  <w:szCs w:val="24"/>
                </w:rPr>
                <w:delText xml:space="preserve">Итого: </w:delText>
              </w:r>
            </w:del>
          </w:p>
          <w:p>
            <w:pPr>
              <w:pStyle w:val="ConsCell"/>
              <w:widowControl/>
              <w:ind w:left="214" w:hanging="0"/>
              <w:rPr>
                <w:rFonts w:ascii="Times New Roman" w:hAnsi="Times New Roman" w:cs="Times New Roman"/>
                <w:sz w:val="22"/>
                <w:szCs w:val="24"/>
                <w:del w:id="8110" w:author="AEN" w:date="2004-05-06T15:53:00Z"/>
              </w:rPr>
            </w:pPr>
            <w:del w:id="8109" w:author="AEN" w:date="2004-05-06T15:53:00Z">
              <w:r>
                <w:rPr>
                  <w:rFonts w:cs="Times New Roman" w:ascii="Times New Roman" w:hAnsi="Times New Roman"/>
                  <w:sz w:val="22"/>
                  <w:szCs w:val="24"/>
                </w:rPr>
                <w:delText>из них:</w:delText>
              </w:r>
            </w:del>
          </w:p>
          <w:p>
            <w:pPr>
              <w:pStyle w:val="ConsCell"/>
              <w:widowControl/>
              <w:ind w:left="214" w:hanging="0"/>
              <w:rPr>
                <w:rFonts w:ascii="Times New Roman" w:hAnsi="Times New Roman" w:cs="Times New Roman"/>
                <w:sz w:val="22"/>
                <w:szCs w:val="24"/>
                <w:del w:id="8112" w:author="AEN" w:date="2004-05-06T15:53:00Z"/>
              </w:rPr>
            </w:pPr>
            <w:del w:id="8111" w:author="AEN" w:date="2004-05-06T15:53:00Z">
              <w:r>
                <w:rPr>
                  <w:rFonts w:cs="Times New Roman" w:ascii="Times New Roman" w:hAnsi="Times New Roman"/>
                  <w:sz w:val="22"/>
                  <w:szCs w:val="24"/>
                </w:rPr>
                <w:delText xml:space="preserve">имеющие среднее и/или полное общее </w:delText>
              </w:r>
            </w:del>
          </w:p>
          <w:p>
            <w:pPr>
              <w:pStyle w:val="ConsCell"/>
              <w:widowControl/>
              <w:ind w:left="214" w:hanging="0"/>
              <w:rPr>
                <w:rFonts w:ascii="Times New Roman" w:hAnsi="Times New Roman" w:cs="Times New Roman"/>
                <w:sz w:val="22"/>
                <w:szCs w:val="24"/>
                <w:del w:id="8114" w:author="AEN" w:date="2004-05-06T15:53:00Z"/>
              </w:rPr>
            </w:pPr>
            <w:del w:id="8113" w:author="AEN" w:date="2004-05-06T15:53:00Z">
              <w:r>
                <w:rPr>
                  <w:rFonts w:cs="Times New Roman" w:ascii="Times New Roman" w:hAnsi="Times New Roman"/>
                  <w:sz w:val="22"/>
                  <w:szCs w:val="24"/>
                </w:rPr>
                <w:delText>образование, %</w:delText>
              </w:r>
            </w:del>
          </w:p>
          <w:p>
            <w:pPr>
              <w:pStyle w:val="ConsCell"/>
              <w:widowControl/>
              <w:ind w:left="214" w:hanging="0"/>
              <w:jc w:val="both"/>
              <w:rPr>
                <w:rFonts w:ascii="Times New Roman" w:hAnsi="Times New Roman" w:cs="Times New Roman"/>
                <w:sz w:val="22"/>
                <w:szCs w:val="24"/>
                <w:del w:id="8117" w:author="AEN" w:date="2004-05-06T15:53:00Z"/>
              </w:rPr>
            </w:pPr>
            <w:del w:id="8115" w:author="AEN" w:date="2004-05-06T15:53:00Z">
              <w:r>
                <w:rPr>
                  <w:rFonts w:cs="Times New Roman" w:ascii="Times New Roman" w:hAnsi="Times New Roman"/>
                  <w:sz w:val="22"/>
                  <w:szCs w:val="24"/>
                </w:rPr>
                <w:delText>имеющие начальное и/или среднее</w:delText>
              </w:r>
            </w:del>
            <w:del w:id="8116" w:author="AEN" w:date="2004-05-06T15:53:00Z">
              <w:r>
                <w:rPr>
                  <w:rFonts w:cs="Times New Roman" w:ascii="Times New Roman" w:hAnsi="Times New Roman"/>
                  <w:sz w:val="22"/>
                  <w:szCs w:val="24"/>
                </w:rPr>
                <w:delText xml:space="preserve"> </w:delText>
              </w:r>
            </w:del>
          </w:p>
          <w:p>
            <w:pPr>
              <w:pStyle w:val="ConsCell"/>
              <w:widowControl/>
              <w:ind w:left="214" w:hanging="0"/>
              <w:jc w:val="both"/>
              <w:rPr>
                <w:rFonts w:ascii="Times New Roman" w:hAnsi="Times New Roman" w:cs="Times New Roman"/>
                <w:sz w:val="22"/>
                <w:szCs w:val="24"/>
                <w:del w:id="8119" w:author="AEN" w:date="2004-05-06T15:53:00Z"/>
              </w:rPr>
            </w:pPr>
            <w:del w:id="8118" w:author="AEN" w:date="2004-05-06T15:53:00Z">
              <w:r>
                <w:rPr>
                  <w:rFonts w:cs="Times New Roman" w:ascii="Times New Roman" w:hAnsi="Times New Roman"/>
                  <w:sz w:val="22"/>
                  <w:szCs w:val="24"/>
                </w:rPr>
                <w:delText>профессиональное образование, %</w:delText>
              </w:r>
            </w:del>
          </w:p>
          <w:p>
            <w:pPr>
              <w:pStyle w:val="ConsCell"/>
              <w:widowControl/>
              <w:ind w:left="214" w:hanging="0"/>
              <w:jc w:val="both"/>
              <w:rPr>
                <w:rFonts w:ascii="Times New Roman" w:hAnsi="Times New Roman" w:cs="Times New Roman"/>
                <w:sz w:val="22"/>
                <w:szCs w:val="24"/>
                <w:del w:id="8122" w:author="AEN" w:date="2004-05-06T15:53:00Z"/>
              </w:rPr>
            </w:pPr>
            <w:del w:id="8120" w:author="AEN" w:date="2004-05-06T15:53:00Z">
              <w:r>
                <w:rPr>
                  <w:rFonts w:cs="Times New Roman" w:ascii="Times New Roman" w:hAnsi="Times New Roman"/>
                  <w:sz w:val="22"/>
                  <w:szCs w:val="24"/>
                </w:rPr>
                <w:delText>имеющие высшее профессиональное</w:delText>
              </w:r>
            </w:del>
            <w:del w:id="8121" w:author="AEN" w:date="2004-05-06T15:53:00Z">
              <w:r>
                <w:rPr>
                  <w:rFonts w:cs="Times New Roman" w:ascii="Times New Roman" w:hAnsi="Times New Roman"/>
                  <w:sz w:val="22"/>
                  <w:szCs w:val="24"/>
                </w:rPr>
                <w:delText xml:space="preserve"> </w:delText>
              </w:r>
            </w:del>
          </w:p>
          <w:p>
            <w:pPr>
              <w:pStyle w:val="ConsCell"/>
              <w:widowControl/>
              <w:ind w:left="214" w:hanging="0"/>
              <w:jc w:val="both"/>
              <w:rPr>
                <w:rFonts w:ascii="Times New Roman" w:hAnsi="Times New Roman" w:cs="Times New Roman"/>
                <w:sz w:val="22"/>
                <w:szCs w:val="24"/>
                <w:del w:id="8124" w:author="AEN" w:date="2004-05-06T15:53:00Z"/>
              </w:rPr>
            </w:pPr>
            <w:del w:id="8123" w:author="AEN" w:date="2004-05-06T15:53:00Z">
              <w:r>
                <w:rPr>
                  <w:rFonts w:cs="Times New Roman" w:ascii="Times New Roman" w:hAnsi="Times New Roman"/>
                  <w:sz w:val="22"/>
                  <w:szCs w:val="24"/>
                </w:rPr>
                <w:delText>образование, %</w:delText>
              </w:r>
            </w:del>
          </w:p>
          <w:p>
            <w:pPr>
              <w:pStyle w:val="ConsCell"/>
              <w:widowControl/>
              <w:ind w:left="214" w:hanging="0"/>
              <w:jc w:val="both"/>
              <w:rPr>
                <w:rFonts w:ascii="Times New Roman" w:hAnsi="Times New Roman" w:cs="Times New Roman"/>
                <w:sz w:val="22"/>
                <w:szCs w:val="24"/>
                <w:del w:id="8127" w:author="AEN" w:date="2004-05-06T15:53:00Z"/>
              </w:rPr>
            </w:pPr>
            <w:del w:id="8125" w:author="AEN" w:date="2004-05-06T15:53:00Z">
              <w:r>
                <w:rPr>
                  <w:rFonts w:cs="Times New Roman" w:ascii="Times New Roman" w:hAnsi="Times New Roman"/>
                  <w:sz w:val="22"/>
                  <w:szCs w:val="24"/>
                </w:rPr>
                <w:delText>имеющие послевузовское профессиональное</w:delText>
              </w:r>
            </w:del>
            <w:del w:id="8126" w:author="AEN" w:date="2004-05-06T15:53:00Z">
              <w:r>
                <w:rPr>
                  <w:rFonts w:cs="Times New Roman" w:ascii="Times New Roman" w:hAnsi="Times New Roman"/>
                  <w:sz w:val="22"/>
                  <w:szCs w:val="24"/>
                </w:rPr>
                <w:delText xml:space="preserve"> </w:delText>
              </w:r>
            </w:del>
          </w:p>
          <w:p>
            <w:pPr>
              <w:pStyle w:val="ConsCell"/>
              <w:widowControl/>
              <w:ind w:left="214" w:hanging="0"/>
              <w:jc w:val="both"/>
              <w:rPr>
                <w:rFonts w:ascii="Times New Roman" w:hAnsi="Times New Roman" w:cs="Times New Roman"/>
                <w:sz w:val="22"/>
                <w:szCs w:val="24"/>
              </w:rPr>
            </w:pPr>
            <w:del w:id="8128" w:author="AEN" w:date="2004-05-06T15:53:00Z">
              <w:r>
                <w:rPr>
                  <w:rFonts w:cs="Times New Roman" w:ascii="Times New Roman" w:hAnsi="Times New Roman"/>
                  <w:sz w:val="22"/>
                  <w:szCs w:val="24"/>
                </w:rPr>
                <w:delText>образование, %</w:delText>
              </w:r>
            </w:del>
          </w:p>
        </w:tc>
        <w:tc>
          <w:tcPr>
            <w:tcW w:w="1141" w:type="dxa"/>
            <w:tcBorders>
              <w:top w:val="single" w:sz="6" w:space="0" w:color="000000"/>
              <w:left w:val="single" w:sz="6" w:space="0" w:color="000000"/>
              <w:bottom w:val="single" w:sz="6" w:space="0" w:color="000000"/>
              <w:right w:val="single" w:sz="6" w:space="0" w:color="000000"/>
            </w:tcBorders>
          </w:tcPr>
          <w:p>
            <w:pPr>
              <w:pStyle w:val="ConsCell"/>
              <w:widowControl/>
              <w:autoSpaceDE w:val="false"/>
              <w:bidi w:val="0"/>
              <w:ind w:left="214" w:hanging="0"/>
              <w:jc w:val="both"/>
              <w:rPr>
                <w:del w:id="8130" w:author="AEN" w:date="2004-05-06T15:53:00Z"/>
              </w:rPr>
            </w:pPr>
            <w:del w:id="8129" w:author="AEN" w:date="2004-05-06T15:53:00Z">
              <w:r>
                <w:rPr/>
                <w:delText>100</w:delText>
              </w:r>
            </w:del>
          </w:p>
          <w:p>
            <w:pPr>
              <w:pStyle w:val="ConsTitle"/>
              <w:jc w:val="right"/>
              <w:rPr>
                <w:rFonts w:ascii="Times New Roman" w:hAnsi="Times New Roman" w:cs="Times New Roman"/>
                <w:b w:val="false"/>
                <w:b w:val="false"/>
                <w:sz w:val="22"/>
                <w:szCs w:val="24"/>
                <w:del w:id="8132" w:author="AEN" w:date="2004-05-06T15:53:00Z"/>
              </w:rPr>
            </w:pPr>
            <w:del w:id="8131" w:author="AEN" w:date="2004-05-06T15:53:00Z">
              <w:r>
                <w:rPr>
                  <w:rFonts w:cs="Times New Roman" w:ascii="Times New Roman" w:hAnsi="Times New Roman"/>
                  <w:b w:val="false"/>
                  <w:sz w:val="22"/>
                  <w:szCs w:val="24"/>
                </w:rPr>
              </w:r>
            </w:del>
          </w:p>
          <w:p>
            <w:pPr>
              <w:pStyle w:val="ConsTitle"/>
              <w:jc w:val="right"/>
              <w:rPr>
                <w:rFonts w:ascii="Times New Roman" w:hAnsi="Times New Roman" w:cs="Times New Roman"/>
                <w:b w:val="false"/>
                <w:b w:val="false"/>
                <w:sz w:val="22"/>
                <w:szCs w:val="24"/>
                <w:del w:id="8134" w:author="AEN" w:date="2004-05-06T15:53:00Z"/>
              </w:rPr>
            </w:pPr>
            <w:del w:id="8133" w:author="AEN" w:date="2004-05-06T15:53:00Z">
              <w:r>
                <w:rPr>
                  <w:rFonts w:cs="Times New Roman" w:ascii="Times New Roman" w:hAnsi="Times New Roman"/>
                  <w:b w:val="false"/>
                  <w:sz w:val="22"/>
                  <w:szCs w:val="24"/>
                </w:rPr>
                <w:delText>40,7</w:delText>
              </w:r>
            </w:del>
          </w:p>
          <w:p>
            <w:pPr>
              <w:pStyle w:val="ConsTitle"/>
              <w:jc w:val="right"/>
              <w:rPr>
                <w:rFonts w:ascii="Times New Roman" w:hAnsi="Times New Roman" w:cs="Times New Roman"/>
                <w:b w:val="false"/>
                <w:b w:val="false"/>
                <w:sz w:val="22"/>
                <w:szCs w:val="24"/>
                <w:del w:id="8136" w:author="AEN" w:date="2004-05-06T15:53:00Z"/>
              </w:rPr>
            </w:pPr>
            <w:del w:id="8135" w:author="AEN" w:date="2004-05-06T15:53:00Z">
              <w:r>
                <w:rPr>
                  <w:rFonts w:cs="Times New Roman" w:ascii="Times New Roman" w:hAnsi="Times New Roman"/>
                  <w:b w:val="false"/>
                  <w:sz w:val="22"/>
                  <w:szCs w:val="24"/>
                </w:rPr>
                <w:delText>27,1</w:delText>
              </w:r>
            </w:del>
          </w:p>
          <w:p>
            <w:pPr>
              <w:pStyle w:val="ConsTitle"/>
              <w:jc w:val="right"/>
              <w:rPr>
                <w:rFonts w:ascii="Times New Roman" w:hAnsi="Times New Roman" w:cs="Times New Roman"/>
                <w:b w:val="false"/>
                <w:b w:val="false"/>
                <w:sz w:val="22"/>
                <w:szCs w:val="24"/>
                <w:del w:id="8138" w:author="AEN" w:date="2004-05-06T15:53:00Z"/>
              </w:rPr>
            </w:pPr>
            <w:del w:id="8137" w:author="AEN" w:date="2004-05-06T15:53:00Z">
              <w:r>
                <w:rPr>
                  <w:rFonts w:cs="Times New Roman" w:ascii="Times New Roman" w:hAnsi="Times New Roman"/>
                  <w:b w:val="false"/>
                  <w:sz w:val="22"/>
                  <w:szCs w:val="24"/>
                </w:rPr>
                <w:delText>31,6</w:delText>
              </w:r>
            </w:del>
          </w:p>
          <w:p>
            <w:pPr>
              <w:pStyle w:val="ConsCell"/>
              <w:widowControl/>
              <w:jc w:val="right"/>
              <w:rPr/>
            </w:pPr>
            <w:ins w:id="8139" w:author="Hvv" w:date="2003-11-09T12:43:00Z">
              <w:del w:id="8140" w:author="AEN" w:date="2004-05-06T15:53:00Z">
                <w:r>
                  <w:rPr>
                    <w:rFonts w:cs="Times New Roman" w:ascii="Times New Roman" w:hAnsi="Times New Roman"/>
                    <w:sz w:val="22"/>
                    <w:szCs w:val="24"/>
                  </w:rPr>
                  <w:delText>0,6</w:delText>
                </w:r>
              </w:del>
            </w:ins>
            <w:del w:id="8141" w:author="AEN" w:date="2004-05-06T15:53:00Z">
              <w:r>
                <w:rPr>
                  <w:rFonts w:cs="Times New Roman" w:ascii="Times New Roman" w:hAnsi="Times New Roman"/>
                  <w:sz w:val="22"/>
                  <w:szCs w:val="24"/>
                </w:rPr>
                <w:delText>100</w:delText>
              </w:r>
            </w:del>
          </w:p>
        </w:tc>
      </w:tr>
    </w:tbl>
    <w:p>
      <w:pPr>
        <w:pStyle w:val="Footer"/>
        <w:tabs>
          <w:tab w:val="clear" w:pos="4844"/>
          <w:tab w:val="clear" w:pos="9689"/>
        </w:tabs>
        <w:ind w:firstLine="708"/>
        <w:jc w:val="both"/>
        <w:rPr>
          <w:sz w:val="22"/>
          <w:highlight w:val="lightGray"/>
        </w:rPr>
      </w:pPr>
      <w:r>
        <w:rPr>
          <w:sz w:val="22"/>
          <w:highlight w:val="lightGray"/>
        </w:rPr>
      </w:r>
    </w:p>
    <w:p>
      <w:pPr>
        <w:pStyle w:val="Footer"/>
        <w:tabs>
          <w:tab w:val="clear" w:pos="4844"/>
          <w:tab w:val="clear" w:pos="9689"/>
        </w:tabs>
        <w:ind w:firstLine="708"/>
        <w:jc w:val="both"/>
        <w:rPr>
          <w:sz w:val="22"/>
          <w:highlight w:val="lightGray"/>
          <w:ins w:id="8143" w:author="AEN" w:date="2006-07-18T11:01:00Z"/>
        </w:rPr>
      </w:pPr>
      <w:ins w:id="8142" w:author="AEN" w:date="2006-07-18T11:01:00Z">
        <w:r>
          <w:rPr>
            <w:sz w:val="22"/>
            <w:highlight w:val="lightGray"/>
          </w:rPr>
        </w:r>
      </w:ins>
    </w:p>
    <w:p>
      <w:pPr>
        <w:pStyle w:val="Footer"/>
        <w:tabs>
          <w:tab w:val="clear" w:pos="4844"/>
          <w:tab w:val="clear" w:pos="9689"/>
        </w:tabs>
        <w:jc w:val="both"/>
        <w:rPr>
          <w:b/>
          <w:b/>
          <w:sz w:val="22"/>
          <w:del w:id="8145" w:author="AEN" w:date="2004-05-06T15:53:00Z"/>
        </w:rPr>
      </w:pPr>
      <w:del w:id="8144" w:author="AEN" w:date="2004-05-06T15:53:00Z">
        <w:r>
          <w:rPr>
            <w:b/>
            <w:sz w:val="22"/>
          </w:rPr>
          <w:delText xml:space="preserve">В случае если в состав сотрудников (работников) эмитента входят сотрудники, оказывающие существенное влияние на финансово – хозяйственную деятельность эмитента (ключевые сотрудники), дополнительно указываются сведения о таких ключевых сотрудниках эмитента. </w:delText>
        </w:r>
      </w:del>
    </w:p>
    <w:p>
      <w:pPr>
        <w:pStyle w:val="Footer"/>
        <w:tabs>
          <w:tab w:val="clear" w:pos="4844"/>
          <w:tab w:val="clear" w:pos="9689"/>
        </w:tabs>
        <w:jc w:val="both"/>
        <w:rPr>
          <w:b/>
          <w:b/>
          <w:sz w:val="22"/>
          <w:del w:id="8147" w:author="AEN" w:date="2004-05-06T15:53:00Z"/>
        </w:rPr>
      </w:pPr>
      <w:del w:id="8146" w:author="AEN" w:date="2004-05-06T15:53:00Z">
        <w:r>
          <w:rPr>
            <w:b/>
            <w:sz w:val="22"/>
          </w:rPr>
          <w:delText xml:space="preserve">В случае если сотрудниками (работниками) эмитента создан профсоюзный орган, указывается на это обстоятельство. </w:delText>
        </w:r>
      </w:del>
    </w:p>
    <w:p>
      <w:pPr>
        <w:pStyle w:val="ConsNonformat"/>
        <w:widowControl/>
        <w:jc w:val="both"/>
        <w:rPr>
          <w:rFonts w:ascii="Times New Roman" w:hAnsi="Times New Roman" w:cs="Times New Roman"/>
          <w:b/>
          <w:b/>
          <w:sz w:val="22"/>
          <w:szCs w:val="24"/>
          <w:del w:id="8149" w:author="AEN" w:date="2004-05-06T15:53:00Z"/>
        </w:rPr>
      </w:pPr>
      <w:del w:id="8148" w:author="AEN" w:date="2004-05-06T15:53:00Z">
        <w:r>
          <w:rPr>
            <w:rFonts w:cs="Times New Roman" w:ascii="Times New Roman" w:hAnsi="Times New Roman"/>
            <w:b/>
            <w:sz w:val="22"/>
            <w:szCs w:val="24"/>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tabs>
          <w:tab w:val="clear" w:pos="4844"/>
          <w:tab w:val="clear" w:pos="9689"/>
        </w:tabs>
        <w:jc w:val="both"/>
        <w:rPr>
          <w:rFonts w:ascii="Times New Roman" w:hAnsi="Times New Roman" w:cs="Times New Roman"/>
          <w:b/>
          <w:b/>
          <w:sz w:val="22"/>
          <w:szCs w:val="24"/>
          <w:del w:id="8151" w:author="AEN" w:date="2004-05-06T15:53:00Z"/>
        </w:rPr>
      </w:pPr>
      <w:del w:id="8150" w:author="AEN" w:date="2004-05-06T15:53:00Z">
        <w:r>
          <w:rPr>
            <w:rFonts w:cs="Times New Roman"/>
            <w:b/>
            <w:sz w:val="22"/>
            <w:szCs w:val="24"/>
          </w:rPr>
        </w:r>
      </w:del>
    </w:p>
    <w:p>
      <w:pPr>
        <w:pStyle w:val="Footer"/>
        <w:numPr>
          <w:ilvl w:val="0"/>
          <w:numId w:val="0"/>
        </w:numPr>
        <w:tabs>
          <w:tab w:val="clear" w:pos="4844"/>
          <w:tab w:val="clear" w:pos="9689"/>
        </w:tabs>
        <w:jc w:val="both"/>
        <w:outlineLvl w:val="1"/>
        <w:rPr>
          <w:b/>
          <w:b/>
          <w:sz w:val="22"/>
          <w:del w:id="8153" w:author="AEN" w:date="2004-05-06T15:53:00Z"/>
        </w:rPr>
      </w:pPr>
      <w:del w:id="8152" w:author="AEN" w:date="2004-05-06T15:53:00Z">
        <w:r>
          <w:rPr>
            <w:b/>
            <w:sz w:val="22"/>
          </w:rPr>
          <w:delText xml:space="preserve">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delText>
        </w:r>
      </w:del>
    </w:p>
    <w:p>
      <w:pPr>
        <w:pStyle w:val="Footer"/>
        <w:numPr>
          <w:ilvl w:val="0"/>
          <w:numId w:val="0"/>
        </w:numPr>
        <w:tabs>
          <w:tab w:val="clear" w:pos="4844"/>
          <w:tab w:val="clear" w:pos="9689"/>
        </w:tabs>
        <w:jc w:val="both"/>
        <w:outlineLvl w:val="1"/>
        <w:rPr>
          <w:b/>
          <w:b/>
          <w:i/>
          <w:i/>
          <w:sz w:val="22"/>
          <w:del w:id="8155" w:author="AEN" w:date="2004-05-06T15:53:00Z"/>
        </w:rPr>
      </w:pPr>
      <w:del w:id="8154" w:author="AEN" w:date="2004-05-06T15:53:00Z">
        <w:r>
          <w:rPr>
            <w:b/>
            <w:i/>
            <w:sz w:val="22"/>
          </w:rPr>
          <w:delText xml:space="preserve">Настоящий пункт раскрывается эмитентами, являющимися коммерческими организациями. </w:delText>
        </w:r>
      </w:del>
    </w:p>
    <w:p>
      <w:pPr>
        <w:pStyle w:val="Footer"/>
        <w:numPr>
          <w:ilvl w:val="0"/>
          <w:numId w:val="0"/>
        </w:numPr>
        <w:tabs>
          <w:tab w:val="clear" w:pos="4844"/>
          <w:tab w:val="clear" w:pos="9689"/>
        </w:tabs>
        <w:jc w:val="both"/>
        <w:outlineLvl w:val="1"/>
        <w:rPr>
          <w:b/>
          <w:b/>
          <w:i/>
          <w:i/>
          <w:sz w:val="22"/>
          <w:del w:id="8157" w:author="AEN" w:date="2004-05-06T15:53:00Z"/>
        </w:rPr>
      </w:pPr>
      <w:del w:id="8156" w:author="AEN" w:date="2004-05-06T15:53:00Z">
        <w:r>
          <w:rPr>
            <w:b/>
            <w:i/>
            <w:sz w:val="22"/>
          </w:rPr>
          <w:delText xml:space="preserve">В случае если имеют место любые 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указываются такие соглашения или обязательства, а также доля участия в уставном (складочном) капитале (паевом фонде) эмитента (количество обыкновенных акций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эмитента, или указывается на отсутствие таких соглашений или обязательств. </w:delText>
        </w:r>
      </w:del>
    </w:p>
    <w:p>
      <w:pPr>
        <w:pStyle w:val="Footer"/>
        <w:tabs>
          <w:tab w:val="clear" w:pos="4844"/>
          <w:tab w:val="clear" w:pos="9689"/>
        </w:tabs>
        <w:jc w:val="both"/>
        <w:rPr>
          <w:b/>
          <w:b/>
          <w:i/>
          <w:i/>
          <w:sz w:val="22"/>
          <w:del w:id="8160" w:author="AEN" w:date="2004-05-06T15:53:00Z"/>
        </w:rPr>
      </w:pPr>
      <w:del w:id="8158" w:author="AEN" w:date="2004-05-06T15:53:00Z">
        <w:r>
          <w:rPr>
            <w:b/>
            <w:i/>
            <w:sz w:val="22"/>
          </w:rPr>
          <w:delText>Для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эмитента опционов эмитента.</w:delText>
        </w:r>
      </w:del>
      <w:del w:id="8159" w:author="AEN" w:date="2004-05-06T15:53:00Z">
        <w:r>
          <w:rPr>
            <w:b/>
            <w:i/>
            <w:sz w:val="22"/>
          </w:rPr>
          <w:delText>Таковых обязательств нет</w:delText>
        </w:r>
      </w:del>
    </w:p>
    <w:p>
      <w:pPr>
        <w:pStyle w:val="Footer"/>
        <w:widowControl/>
        <w:tabs>
          <w:tab w:val="clear" w:pos="4844"/>
          <w:tab w:val="clear" w:pos="9689"/>
        </w:tabs>
        <w:autoSpaceDE w:val="false"/>
        <w:bidi w:val="0"/>
        <w:ind w:hanging="0"/>
        <w:jc w:val="both"/>
        <w:rPr>
          <w:b/>
          <w:b/>
          <w:i/>
          <w:i/>
          <w:sz w:val="22"/>
          <w:del w:id="8162" w:author="AEN" w:date="2004-05-06T15:53:00Z"/>
        </w:rPr>
      </w:pPr>
      <w:del w:id="8161" w:author="AEN" w:date="2004-05-06T15:53:00Z">
        <w:r>
          <w:rPr>
            <w:b/>
            <w:i/>
            <w:sz w:val="22"/>
          </w:rPr>
        </w:r>
      </w:del>
    </w:p>
    <w:p>
      <w:pPr>
        <w:pStyle w:val="Footer"/>
        <w:widowControl/>
        <w:tabs>
          <w:tab w:val="clear" w:pos="4844"/>
          <w:tab w:val="clear" w:pos="9689"/>
        </w:tabs>
        <w:autoSpaceDE w:val="false"/>
        <w:bidi w:val="0"/>
        <w:ind w:hanging="0"/>
        <w:jc w:val="both"/>
        <w:rPr>
          <w:bCs/>
          <w:sz w:val="22"/>
        </w:rPr>
      </w:pPr>
      <w:r>
        <w:rPr>
          <w:bCs/>
          <w:sz w:val="22"/>
        </w:rPr>
      </w:r>
    </w:p>
    <w:p>
      <w:pPr>
        <w:pStyle w:val="Heading1"/>
        <w:jc w:val="both"/>
        <w:rPr>
          <w:b/>
          <w:b/>
          <w:bCs/>
          <w:sz w:val="22"/>
          <w:del w:id="8164" w:author="AEN" w:date="2005-06-06T15:04:00Z"/>
        </w:rPr>
      </w:pPr>
      <w:ins w:id="8163" w:author="Hvv" w:date="2003-11-09T12:46:00Z">
        <w:bookmarkStart w:id="115" w:name="__RefHeading___Toc180984945"/>
        <w:bookmarkStart w:id="116" w:name="__RefHeading___Toc116112503"/>
        <w:r>
          <w:rPr>
            <w:b/>
            <w:bCs/>
            <w:sz w:val="22"/>
          </w:rPr>
          <w:t xml:space="preserve">6. </w:t>
        </w:r>
      </w:ins>
      <w:r>
        <w:rPr>
          <w:b/>
          <w:bCs/>
          <w:sz w:val="22"/>
        </w:rPr>
        <w:t>Сведения об участниках (акционерах) эмитента и</w:t>
      </w:r>
      <w:bookmarkEnd w:id="115"/>
      <w:bookmarkEnd w:id="116"/>
      <w:r>
        <w:rPr>
          <w:b/>
          <w:bCs/>
          <w:sz w:val="22"/>
        </w:rPr>
        <w:t xml:space="preserve"> </w:t>
      </w:r>
    </w:p>
    <w:p>
      <w:pPr>
        <w:pStyle w:val="Heading1"/>
        <w:jc w:val="both"/>
        <w:rPr>
          <w:sz w:val="22"/>
        </w:rPr>
      </w:pPr>
      <w:bookmarkStart w:id="117" w:name="__RefHeading___Toc116112504"/>
      <w:bookmarkEnd w:id="117"/>
      <w:r>
        <w:rPr>
          <w:b/>
          <w:bCs/>
          <w:sz w:val="22"/>
        </w:rPr>
        <w:t>о совершенных эмитентом сделках, в совершении которых имелась заинтересованность</w:t>
      </w:r>
    </w:p>
    <w:p>
      <w:pPr>
        <w:pStyle w:val="Footer"/>
        <w:tabs>
          <w:tab w:val="clear" w:pos="4844"/>
          <w:tab w:val="clear" w:pos="9689"/>
        </w:tabs>
        <w:jc w:val="both"/>
        <w:rPr>
          <w:ins w:id="8166" w:author="AEN" w:date="2005-06-06T15:04:00Z"/>
        </w:rPr>
      </w:pPr>
      <w:ins w:id="8165" w:author="AEN" w:date="2005-06-06T15:04:00Z">
        <w:r>
          <w:rPr>
            <w:b/>
            <w:i/>
            <w:sz w:val="22"/>
          </w:rPr>
          <w:t>Таковых сведений нет</w:t>
        </w:r>
      </w:ins>
    </w:p>
    <w:p>
      <w:pPr>
        <w:pStyle w:val="Footer"/>
        <w:tabs>
          <w:tab w:val="clear" w:pos="4844"/>
          <w:tab w:val="clear" w:pos="9689"/>
        </w:tabs>
        <w:ind w:firstLine="709"/>
        <w:jc w:val="both"/>
        <w:rPr>
          <w:b/>
          <w:b/>
          <w:bCs/>
          <w:i/>
          <w:i/>
          <w:sz w:val="22"/>
          <w:del w:id="8168" w:author="AEN" w:date="2005-10-06T16:38:00Z"/>
        </w:rPr>
      </w:pPr>
      <w:del w:id="8167" w:author="AEN" w:date="2005-10-06T16:38:00Z">
        <w:r>
          <w:rPr>
            <w:b/>
            <w:bCs/>
            <w:i/>
            <w:sz w:val="22"/>
          </w:rPr>
        </w:r>
      </w:del>
    </w:p>
    <w:p>
      <w:pPr>
        <w:pStyle w:val="Footer"/>
        <w:tabs>
          <w:tab w:val="clear" w:pos="4844"/>
          <w:tab w:val="clear" w:pos="9689"/>
        </w:tabs>
        <w:ind w:firstLine="709"/>
        <w:jc w:val="both"/>
        <w:rPr>
          <w:bCs/>
          <w:sz w:val="22"/>
          <w:ins w:id="8170" w:author="AEN" w:date="2004-05-06T15:55:00Z"/>
        </w:rPr>
      </w:pPr>
      <w:ins w:id="8169" w:author="AEN" w:date="2004-05-06T15:55:00Z">
        <w:r>
          <w:rPr>
            <w:bCs/>
            <w:sz w:val="22"/>
          </w:rPr>
        </w:r>
      </w:ins>
    </w:p>
    <w:p>
      <w:pPr>
        <w:pStyle w:val="Heading2"/>
        <w:rPr>
          <w:b/>
          <w:b/>
          <w:bCs/>
          <w:sz w:val="22"/>
          <w:ins w:id="8172" w:author="AEN" w:date="2004-05-06T15:55:00Z"/>
        </w:rPr>
      </w:pPr>
      <w:ins w:id="8171" w:author="AEN" w:date="2004-05-06T15:55:00Z">
        <w:r>
          <w:rPr>
            <w:b/>
            <w:bCs/>
            <w:sz w:val="22"/>
          </w:rPr>
        </w:r>
      </w:ins>
      <w:bookmarkStart w:id="118" w:name="__RefHeading___Toc116112505"/>
      <w:bookmarkStart w:id="119" w:name="__RefHeading___Toc116112505"/>
    </w:p>
    <w:p>
      <w:pPr>
        <w:pStyle w:val="Heading2"/>
        <w:rPr>
          <w:b/>
          <w:b/>
          <w:bCs/>
          <w:sz w:val="22"/>
          <w:ins w:id="8174" w:author="AEN" w:date="2004-05-06T15:55:00Z"/>
        </w:rPr>
      </w:pPr>
      <w:ins w:id="8173" w:author="AEN" w:date="2004-05-06T15:55:00Z">
        <w:bookmarkStart w:id="120" w:name="__RefHeading___Toc116112505"/>
        <w:bookmarkStart w:id="121" w:name="__RefHeading___Toc180984947"/>
        <w:bookmarkEnd w:id="121"/>
        <w:r>
          <w:rPr>
            <w:b/>
            <w:bCs/>
            <w:sz w:val="22"/>
          </w:rPr>
          <w:t>6.1. Сведения об общем количестве акционеров (участников) эмитента</w:t>
        </w:r>
      </w:ins>
      <w:bookmarkEnd w:id="120"/>
    </w:p>
    <w:p>
      <w:pPr>
        <w:pStyle w:val="Normal"/>
        <w:jc w:val="both"/>
        <w:rPr>
          <w:sz w:val="22"/>
          <w:ins w:id="8185" w:author="AEN" w:date="2004-05-06T15:55:00Z"/>
        </w:rPr>
      </w:pPr>
      <w:ins w:id="8175" w:author="AEN" w:date="2004-05-06T15:55:00Z">
        <w:r>
          <w:rPr>
            <w:sz w:val="22"/>
          </w:rPr>
          <w:t>Количество лиц, зарегистрированных в реестре акционеров эмитента на дату окончания последнего</w:t>
        </w:r>
      </w:ins>
      <w:ins w:id="8176" w:author="AEN" w:date="2007-07-13T17:39:00Z">
        <w:r>
          <w:rPr>
            <w:sz w:val="22"/>
          </w:rPr>
          <w:t xml:space="preserve">       </w:t>
        </w:r>
      </w:ins>
      <w:ins w:id="8177" w:author="AEN" w:date="2004-05-06T15:55:00Z">
        <w:r>
          <w:rPr>
            <w:sz w:val="22"/>
          </w:rPr>
          <w:t xml:space="preserve"> </w:t>
        </w:r>
      </w:ins>
      <w:ins w:id="8178" w:author="AEN" w:date="2007-10-08T17:19:00Z">
        <w:r>
          <w:rPr>
            <w:sz w:val="22"/>
          </w:rPr>
          <w:t>3</w:t>
        </w:r>
      </w:ins>
      <w:ins w:id="8179" w:author="AEN" w:date="2004-05-06T15:55:00Z">
        <w:r>
          <w:rPr>
            <w:sz w:val="22"/>
          </w:rPr>
          <w:t xml:space="preserve"> квартала 200</w:t>
        </w:r>
      </w:ins>
      <w:ins w:id="8180" w:author="AEN" w:date="2007-05-11T13:18:00Z">
        <w:r>
          <w:rPr>
            <w:sz w:val="22"/>
          </w:rPr>
          <w:t>7</w:t>
        </w:r>
      </w:ins>
      <w:ins w:id="8181" w:author="AEN" w:date="2004-05-06T15:55:00Z">
        <w:r>
          <w:rPr>
            <w:sz w:val="22"/>
          </w:rPr>
          <w:t>г.:</w:t>
        </w:r>
      </w:ins>
      <w:ins w:id="8182" w:author="AEN" w:date="2004-05-06T15:55:00Z">
        <w:r>
          <w:rPr>
            <w:b/>
            <w:i/>
            <w:sz w:val="22"/>
          </w:rPr>
          <w:t xml:space="preserve"> </w:t>
        </w:r>
      </w:ins>
      <w:ins w:id="8183" w:author="AEN" w:date="2007-05-11T13:19:00Z">
        <w:r>
          <w:rPr>
            <w:b/>
            <w:i/>
            <w:sz w:val="22"/>
          </w:rPr>
          <w:t>5</w:t>
        </w:r>
      </w:ins>
      <w:ins w:id="8184" w:author="AEN" w:date="2007-07-13T17:38:00Z">
        <w:r>
          <w:rPr>
            <w:b/>
            <w:i/>
            <w:sz w:val="22"/>
          </w:rPr>
          <w:t>1</w:t>
        </w:r>
      </w:ins>
    </w:p>
    <w:p>
      <w:pPr>
        <w:pStyle w:val="Footer"/>
        <w:tabs>
          <w:tab w:val="clear" w:pos="4844"/>
          <w:tab w:val="clear" w:pos="9689"/>
        </w:tabs>
        <w:ind w:firstLine="709"/>
        <w:jc w:val="both"/>
        <w:rPr>
          <w:bCs/>
          <w:sz w:val="22"/>
          <w:ins w:id="8187" w:author="AEN" w:date="2004-05-06T15:55:00Z"/>
        </w:rPr>
      </w:pPr>
      <w:ins w:id="8186" w:author="AEN" w:date="2004-05-06T15:55:00Z">
        <w:r>
          <w:rPr>
            <w:bCs/>
            <w:sz w:val="22"/>
          </w:rPr>
        </w:r>
      </w:ins>
    </w:p>
    <w:p>
      <w:pPr>
        <w:pStyle w:val="Heading2"/>
        <w:jc w:val="both"/>
        <w:rPr>
          <w:ins w:id="8189" w:author="AEN" w:date="2004-05-06T15:55:00Z"/>
        </w:rPr>
      </w:pPr>
      <w:ins w:id="8188" w:author="AEN" w:date="2004-05-06T15:55:00Z">
        <w:bookmarkStart w:id="122" w:name="__RefHeading___Toc116112506"/>
        <w:bookmarkEnd w:id="122"/>
        <w:r>
          <w:rPr>
            <w:b/>
            <w:bCs/>
            <w:sz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ins>
    </w:p>
    <w:p>
      <w:pPr>
        <w:pStyle w:val="Footer"/>
        <w:tabs>
          <w:tab w:val="clear" w:pos="4844"/>
          <w:tab w:val="clear" w:pos="9689"/>
        </w:tabs>
        <w:ind w:firstLine="709"/>
        <w:jc w:val="both"/>
        <w:rPr>
          <w:b/>
          <w:b/>
          <w:bCs/>
          <w:sz w:val="22"/>
          <w:ins w:id="8191" w:author="AEN" w:date="2004-05-06T15:55:00Z"/>
        </w:rPr>
      </w:pPr>
      <w:ins w:id="8190" w:author="AEN" w:date="2004-05-06T15:55:00Z">
        <w:r>
          <w:rPr>
            <w:b/>
            <w:bCs/>
            <w:sz w:val="22"/>
          </w:rPr>
        </w:r>
      </w:ins>
    </w:p>
    <w:p>
      <w:pPr>
        <w:pStyle w:val="Footer"/>
        <w:tabs>
          <w:tab w:val="left" w:pos="708" w:leader="none"/>
          <w:tab w:val="center" w:pos="4844" w:leader="none"/>
          <w:tab w:val="right" w:pos="9689" w:leader="none"/>
        </w:tabs>
        <w:jc w:val="both"/>
        <w:rPr>
          <w:b/>
          <w:b/>
          <w:bCs/>
          <w:sz w:val="22"/>
          <w:ins w:id="8195" w:author="AEN" w:date="2007-05-11T13:23:00Z"/>
        </w:rPr>
      </w:pPr>
      <w:ins w:id="8192" w:author="AEN" w:date="2007-05-11T13:23:00Z">
        <w:r>
          <w:rPr>
            <w:b/>
            <w:bCs/>
            <w:sz w:val="22"/>
          </w:rPr>
          <w:t>6.2.1.</w:t>
        </w:r>
      </w:ins>
      <w:ins w:id="8193" w:author="AEN" w:date="2007-05-11T13:23:00Z">
        <w:r>
          <w:rPr>
            <w:sz w:val="22"/>
          </w:rPr>
          <w:t xml:space="preserve"> Фамилия, Имя, Отчество: </w:t>
        </w:r>
      </w:ins>
      <w:ins w:id="8194" w:author="AEN" w:date="2007-05-11T13:23:00Z">
        <w:r>
          <w:rPr>
            <w:b/>
            <w:bCs/>
            <w:i/>
            <w:iCs/>
            <w:sz w:val="22"/>
          </w:rPr>
          <w:t>Силин Александр Константинович</w:t>
        </w:r>
      </w:ins>
    </w:p>
    <w:p>
      <w:pPr>
        <w:pStyle w:val="Footer"/>
        <w:jc w:val="both"/>
        <w:rPr>
          <w:ins w:id="8203" w:author="AEN" w:date="2007-05-11T13:23:00Z"/>
        </w:rPr>
      </w:pPr>
      <w:ins w:id="8196" w:author="AEN" w:date="2007-05-11T13:23:00Z">
        <w:r>
          <w:rPr>
            <w:sz w:val="22"/>
          </w:rPr>
          <w:t xml:space="preserve">размер доли акционера эмитента в  уставном  капитале эмитента: </w:t>
        </w:r>
      </w:ins>
      <w:ins w:id="8197" w:author="AEN" w:date="2007-05-11T13:23:00Z">
        <w:r>
          <w:rPr>
            <w:rStyle w:val="SUBST"/>
          </w:rPr>
          <w:t>3</w:t>
        </w:r>
      </w:ins>
      <w:ins w:id="8198" w:author="AEN" w:date="2007-07-13T17:40:00Z">
        <w:r>
          <w:rPr>
            <w:rStyle w:val="SUBST"/>
          </w:rPr>
          <w:t>4</w:t>
        </w:r>
      </w:ins>
      <w:ins w:id="8199" w:author="AEN" w:date="2007-05-11T13:23:00Z">
        <w:r>
          <w:rPr>
            <w:rStyle w:val="SUBST"/>
          </w:rPr>
          <w:t>,</w:t>
        </w:r>
      </w:ins>
      <w:ins w:id="8200" w:author="AEN" w:date="2007-07-13T17:40:00Z">
        <w:r>
          <w:rPr>
            <w:rStyle w:val="SUBST"/>
          </w:rPr>
          <w:t>70</w:t>
        </w:r>
      </w:ins>
      <w:ins w:id="8201" w:author="AEN" w:date="2007-05-11T13:23:00Z">
        <w:r>
          <w:rPr>
            <w:rStyle w:val="SUBST"/>
          </w:rPr>
          <w:t>%</w:t>
        </w:r>
      </w:ins>
      <w:ins w:id="8202" w:author="AEN" w:date="2007-05-11T13:23:00Z">
        <w:r>
          <w:rPr>
            <w:sz w:val="22"/>
          </w:rPr>
          <w:t xml:space="preserve"> </w:t>
        </w:r>
      </w:ins>
    </w:p>
    <w:p>
      <w:pPr>
        <w:pStyle w:val="Footer"/>
        <w:jc w:val="both"/>
        <w:rPr>
          <w:ins w:id="8211" w:author="AEN" w:date="2007-05-11T13:25:00Z"/>
        </w:rPr>
      </w:pPr>
      <w:ins w:id="8204" w:author="AEN" w:date="2007-05-11T13:23:00Z">
        <w:r>
          <w:rPr>
            <w:sz w:val="22"/>
          </w:rPr>
          <w:t xml:space="preserve">доля   принадлежащих ему обыкновенных акций эмитента: </w:t>
        </w:r>
      </w:ins>
      <w:ins w:id="8205" w:author="AEN" w:date="2007-05-11T13:25:00Z">
        <w:r>
          <w:rPr>
            <w:rStyle w:val="SUBST"/>
          </w:rPr>
          <w:t>3</w:t>
        </w:r>
      </w:ins>
      <w:ins w:id="8206" w:author="AEN" w:date="2007-07-13T17:40:00Z">
        <w:r>
          <w:rPr>
            <w:rStyle w:val="SUBST"/>
          </w:rPr>
          <w:t>4</w:t>
        </w:r>
      </w:ins>
      <w:ins w:id="8207" w:author="AEN" w:date="2007-05-11T13:25:00Z">
        <w:r>
          <w:rPr>
            <w:rStyle w:val="SUBST"/>
          </w:rPr>
          <w:t>,</w:t>
        </w:r>
      </w:ins>
      <w:ins w:id="8208" w:author="AEN" w:date="2007-07-13T17:40:00Z">
        <w:r>
          <w:rPr>
            <w:rStyle w:val="SUBST"/>
          </w:rPr>
          <w:t>70</w:t>
        </w:r>
      </w:ins>
      <w:ins w:id="8209" w:author="AEN" w:date="2007-05-11T13:25:00Z">
        <w:r>
          <w:rPr>
            <w:rStyle w:val="SUBST"/>
          </w:rPr>
          <w:t>%</w:t>
        </w:r>
      </w:ins>
      <w:ins w:id="8210" w:author="AEN" w:date="2007-05-11T13:25:00Z">
        <w:r>
          <w:rPr>
            <w:sz w:val="22"/>
          </w:rPr>
          <w:t xml:space="preserve"> </w:t>
        </w:r>
      </w:ins>
    </w:p>
    <w:p>
      <w:pPr>
        <w:pStyle w:val="Normal"/>
        <w:jc w:val="both"/>
        <w:rPr>
          <w:sz w:val="22"/>
          <w:ins w:id="8213" w:author="AEN" w:date="2007-05-11T13:23:00Z"/>
        </w:rPr>
      </w:pPr>
      <w:ins w:id="8212" w:author="AEN" w:date="2007-05-11T13:23:00Z">
        <w:r>
          <w:rPr>
            <w:sz w:val="22"/>
          </w:rPr>
        </w:r>
      </w:ins>
    </w:p>
    <w:p>
      <w:pPr>
        <w:pStyle w:val="Footer"/>
        <w:tabs>
          <w:tab w:val="left" w:pos="708" w:leader="none"/>
          <w:tab w:val="center" w:pos="4844" w:leader="none"/>
          <w:tab w:val="right" w:pos="9689" w:leader="none"/>
        </w:tabs>
        <w:jc w:val="both"/>
        <w:rPr>
          <w:b/>
          <w:b/>
          <w:bCs/>
          <w:sz w:val="22"/>
          <w:ins w:id="8219" w:author="AEN" w:date="2007-05-11T13:25:00Z"/>
        </w:rPr>
      </w:pPr>
      <w:ins w:id="8214" w:author="AEN" w:date="2007-05-11T13:27:00Z">
        <w:r>
          <w:rPr>
            <w:b/>
            <w:bCs/>
            <w:sz w:val="22"/>
          </w:rPr>
          <w:t>6.2.2.</w:t>
        </w:r>
      </w:ins>
      <w:ins w:id="8215" w:author="AEN" w:date="2007-05-11T13:27:00Z">
        <w:r>
          <w:rPr>
            <w:sz w:val="22"/>
          </w:rPr>
          <w:t xml:space="preserve"> </w:t>
        </w:r>
      </w:ins>
      <w:ins w:id="8216" w:author="AEN" w:date="2007-05-11T13:25:00Z">
        <w:r>
          <w:rPr>
            <w:sz w:val="22"/>
          </w:rPr>
          <w:t xml:space="preserve">Фамилия, Имя, Отчество: </w:t>
        </w:r>
      </w:ins>
      <w:ins w:id="8217" w:author="AEN" w:date="2007-05-11T13:27:00Z">
        <w:r>
          <w:rPr>
            <w:b/>
            <w:bCs/>
            <w:i/>
            <w:iCs/>
            <w:sz w:val="22"/>
          </w:rPr>
          <w:t xml:space="preserve">Крякин </w:t>
        </w:r>
      </w:ins>
      <w:ins w:id="8218" w:author="AEN" w:date="2007-05-11T13:25:00Z">
        <w:r>
          <w:rPr>
            <w:b/>
            <w:bCs/>
            <w:i/>
            <w:iCs/>
            <w:sz w:val="22"/>
          </w:rPr>
          <w:t xml:space="preserve"> Александр Константинович</w:t>
        </w:r>
      </w:ins>
    </w:p>
    <w:p>
      <w:pPr>
        <w:pStyle w:val="Footer"/>
        <w:jc w:val="both"/>
        <w:rPr>
          <w:ins w:id="8226" w:author="AEN" w:date="2007-05-11T13:25:00Z"/>
        </w:rPr>
      </w:pPr>
      <w:ins w:id="8220" w:author="AEN" w:date="2007-05-11T13:25:00Z">
        <w:r>
          <w:rPr>
            <w:sz w:val="22"/>
          </w:rPr>
          <w:t xml:space="preserve">размер доли акционера эмитента в  уставном  капитале эмитента: </w:t>
        </w:r>
      </w:ins>
      <w:ins w:id="8221" w:author="AEN" w:date="2007-05-11T13:28:00Z">
        <w:r>
          <w:rPr>
            <w:rStyle w:val="SUBST"/>
          </w:rPr>
          <w:t>24</w:t>
        </w:r>
      </w:ins>
      <w:ins w:id="8222" w:author="AEN" w:date="2007-05-11T13:25:00Z">
        <w:r>
          <w:rPr>
            <w:rStyle w:val="SUBST"/>
          </w:rPr>
          <w:t>,</w:t>
        </w:r>
      </w:ins>
      <w:ins w:id="8223" w:author="AEN" w:date="2007-05-11T13:28:00Z">
        <w:r>
          <w:rPr>
            <w:rStyle w:val="SUBST"/>
          </w:rPr>
          <w:t>89</w:t>
        </w:r>
      </w:ins>
      <w:ins w:id="8224" w:author="AEN" w:date="2007-05-11T13:25:00Z">
        <w:r>
          <w:rPr>
            <w:rStyle w:val="SUBST"/>
          </w:rPr>
          <w:t>%</w:t>
        </w:r>
      </w:ins>
      <w:ins w:id="8225" w:author="AEN" w:date="2007-05-11T13:25:00Z">
        <w:r>
          <w:rPr>
            <w:sz w:val="22"/>
          </w:rPr>
          <w:t xml:space="preserve"> </w:t>
        </w:r>
      </w:ins>
    </w:p>
    <w:p>
      <w:pPr>
        <w:pStyle w:val="Footer"/>
        <w:jc w:val="both"/>
        <w:rPr>
          <w:ins w:id="8233" w:author="AEN" w:date="2007-05-11T13:25:00Z"/>
        </w:rPr>
      </w:pPr>
      <w:ins w:id="8227" w:author="AEN" w:date="2007-05-11T13:25:00Z">
        <w:r>
          <w:rPr>
            <w:sz w:val="22"/>
          </w:rPr>
          <w:t xml:space="preserve">доля   принадлежащих ему обыкновенных акций эмитента: </w:t>
        </w:r>
      </w:ins>
      <w:ins w:id="8228" w:author="AEN" w:date="2007-05-11T13:28:00Z">
        <w:r>
          <w:rPr>
            <w:rStyle w:val="SUBST"/>
          </w:rPr>
          <w:t>24</w:t>
        </w:r>
      </w:ins>
      <w:ins w:id="8229" w:author="AEN" w:date="2007-05-11T13:25:00Z">
        <w:r>
          <w:rPr>
            <w:rStyle w:val="SUBST"/>
          </w:rPr>
          <w:t>,</w:t>
        </w:r>
      </w:ins>
      <w:ins w:id="8230" w:author="AEN" w:date="2007-05-11T13:28:00Z">
        <w:r>
          <w:rPr>
            <w:rStyle w:val="SUBST"/>
          </w:rPr>
          <w:t>89</w:t>
        </w:r>
      </w:ins>
      <w:ins w:id="8231" w:author="AEN" w:date="2007-05-11T13:25:00Z">
        <w:r>
          <w:rPr>
            <w:rStyle w:val="SUBST"/>
          </w:rPr>
          <w:t>%</w:t>
        </w:r>
      </w:ins>
      <w:ins w:id="8232" w:author="AEN" w:date="2007-05-11T13:25:00Z">
        <w:r>
          <w:rPr>
            <w:sz w:val="22"/>
          </w:rPr>
          <w:t xml:space="preserve"> </w:t>
        </w:r>
      </w:ins>
    </w:p>
    <w:p>
      <w:pPr>
        <w:pStyle w:val="Normal"/>
        <w:ind w:firstLine="709"/>
        <w:jc w:val="both"/>
        <w:rPr>
          <w:sz w:val="22"/>
          <w:ins w:id="8235" w:author="AEN" w:date="2004-05-06T15:55:00Z"/>
        </w:rPr>
      </w:pPr>
      <w:ins w:id="8234" w:author="AEN" w:date="2004-05-06T15:55:00Z">
        <w:r>
          <w:rPr>
            <w:sz w:val="22"/>
          </w:rPr>
        </w:r>
      </w:ins>
    </w:p>
    <w:p>
      <w:pPr>
        <w:pStyle w:val="Heading2"/>
        <w:jc w:val="both"/>
        <w:rPr>
          <w:ins w:id="8237" w:author="AEN" w:date="2004-05-06T15:55:00Z"/>
        </w:rPr>
      </w:pPr>
      <w:ins w:id="8236" w:author="AEN" w:date="2004-05-06T15:55:00Z">
        <w:bookmarkStart w:id="123" w:name="__RefHeading___Toc116112507"/>
        <w:bookmarkEnd w:id="123"/>
        <w:r>
          <w:rPr>
            <w:b/>
            <w:bCs/>
            <w:sz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ins>
    </w:p>
    <w:p>
      <w:pPr>
        <w:pStyle w:val="Normal"/>
        <w:jc w:val="both"/>
        <w:rPr>
          <w:sz w:val="22"/>
          <w:ins w:id="8240" w:author="AEN" w:date="2004-05-06T15:55:00Z"/>
        </w:rPr>
      </w:pPr>
      <w:ins w:id="8238" w:author="AEN" w:date="2004-05-06T15:55:00Z">
        <w:r>
          <w:rPr>
            <w:sz w:val="22"/>
          </w:rPr>
          <w:t xml:space="preserve">Сведения о доле государства (муниципального образования) в уставном (складочном) капитале (паевом фонде) эмитента и специальных правах: </w:t>
        </w:r>
      </w:ins>
      <w:ins w:id="8239" w:author="AEN" w:date="2004-05-06T15:55:00Z">
        <w:r>
          <w:rPr>
            <w:b/>
            <w:i/>
            <w:sz w:val="22"/>
          </w:rPr>
          <w:t>нет</w:t>
        </w:r>
      </w:ins>
    </w:p>
    <w:p>
      <w:pPr>
        <w:pStyle w:val="Normal"/>
        <w:jc w:val="both"/>
        <w:rPr>
          <w:sz w:val="22"/>
          <w:ins w:id="8243" w:author="AEN" w:date="2004-05-06T15:55:00Z"/>
        </w:rPr>
      </w:pPr>
      <w:ins w:id="8241" w:author="AEN" w:date="2004-05-06T15:55:00Z">
        <w:r>
          <w:rPr>
            <w:sz w:val="22"/>
          </w:rPr>
          <w:t xml:space="preserve">Р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 </w:t>
        </w:r>
      </w:ins>
      <w:ins w:id="8242" w:author="AEN" w:date="2004-05-06T15:55:00Z">
        <w:r>
          <w:rPr>
            <w:b/>
            <w:i/>
            <w:sz w:val="22"/>
          </w:rPr>
          <w:t>нет</w:t>
        </w:r>
      </w:ins>
    </w:p>
    <w:p>
      <w:pPr>
        <w:pStyle w:val="Footer"/>
        <w:tabs>
          <w:tab w:val="clear" w:pos="4844"/>
          <w:tab w:val="clear" w:pos="9689"/>
        </w:tabs>
        <w:jc w:val="both"/>
        <w:rPr>
          <w:sz w:val="22"/>
          <w:ins w:id="8246" w:author="AEN" w:date="2004-05-06T15:55:00Z"/>
        </w:rPr>
      </w:pPr>
      <w:ins w:id="8244" w:author="AEN" w:date="2004-05-06T15:55:00Z">
        <w:r>
          <w:rPr>
            <w:sz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w:t>
        </w:r>
      </w:ins>
      <w:ins w:id="8245" w:author="AEN" w:date="2004-05-06T15:55:00Z">
        <w:r>
          <w:rPr>
            <w:b/>
            <w:i/>
            <w:sz w:val="22"/>
          </w:rPr>
          <w:t xml:space="preserve">нет </w:t>
        </w:r>
      </w:ins>
    </w:p>
    <w:p>
      <w:pPr>
        <w:pStyle w:val="Footer"/>
        <w:numPr>
          <w:ilvl w:val="0"/>
          <w:numId w:val="0"/>
        </w:numPr>
        <w:tabs>
          <w:tab w:val="clear" w:pos="4844"/>
          <w:tab w:val="clear" w:pos="9689"/>
        </w:tabs>
        <w:jc w:val="both"/>
        <w:outlineLvl w:val="1"/>
        <w:rPr>
          <w:b/>
          <w:b/>
          <w:bCs/>
          <w:sz w:val="22"/>
          <w:ins w:id="8248" w:author="AEN" w:date="2004-05-06T15:55:00Z"/>
        </w:rPr>
      </w:pPr>
      <w:ins w:id="8247" w:author="AEN" w:date="2004-05-06T15:55:00Z">
        <w:r>
          <w:rPr>
            <w:b/>
            <w:bCs/>
            <w:sz w:val="22"/>
          </w:rPr>
        </w:r>
      </w:ins>
    </w:p>
    <w:p>
      <w:pPr>
        <w:pStyle w:val="Heading2"/>
        <w:jc w:val="both"/>
        <w:rPr>
          <w:b/>
          <w:b/>
          <w:bCs/>
          <w:sz w:val="22"/>
          <w:ins w:id="8250" w:author="AEN" w:date="2004-05-06T15:55:00Z"/>
        </w:rPr>
      </w:pPr>
      <w:ins w:id="8249" w:author="AEN" w:date="2004-05-06T15:55:00Z">
        <w:bookmarkStart w:id="124" w:name="__RefHeading___Toc116112508"/>
        <w:bookmarkEnd w:id="124"/>
        <w:r>
          <w:rPr>
            <w:b/>
            <w:bCs/>
            <w:sz w:val="22"/>
          </w:rPr>
          <w:t>6.4. Сведения об ограничениях на участие в уставном (складочном) капитале (паевом фонде) эмитента</w:t>
        </w:r>
      </w:ins>
    </w:p>
    <w:p>
      <w:pPr>
        <w:pStyle w:val="Footer"/>
        <w:tabs>
          <w:tab w:val="clear" w:pos="4844"/>
          <w:tab w:val="clear" w:pos="9689"/>
        </w:tabs>
        <w:jc w:val="both"/>
        <w:rPr>
          <w:ins w:id="8252" w:author="AEN" w:date="2004-05-06T15:55:00Z"/>
        </w:rPr>
      </w:pPr>
      <w:ins w:id="8251" w:author="AEN" w:date="2004-05-06T15:55:00Z">
        <w:r>
          <w:rPr>
            <w:b/>
            <w:i/>
            <w:sz w:val="22"/>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ins>
    </w:p>
    <w:p>
      <w:pPr>
        <w:pStyle w:val="Footer"/>
        <w:tabs>
          <w:tab w:val="clear" w:pos="4844"/>
          <w:tab w:val="clear" w:pos="9689"/>
        </w:tabs>
        <w:jc w:val="both"/>
        <w:rPr>
          <w:ins w:id="8254" w:author="AEN" w:date="2004-05-06T15:55:00Z"/>
        </w:rPr>
      </w:pPr>
      <w:ins w:id="8253" w:author="AEN" w:date="2004-05-06T15:55:00Z">
        <w:r>
          <w:rPr>
            <w:b/>
            <w:i/>
            <w:sz w:val="22"/>
          </w:rPr>
          <w:t>Законодательством Российской Федерации или иными нормативными правовыми актами Российской Федерации не установлены ограничения на долю участия иностранных лиц в уставном капитале эмитента.</w:t>
        </w:r>
      </w:ins>
    </w:p>
    <w:p>
      <w:pPr>
        <w:pStyle w:val="Normal"/>
        <w:jc w:val="both"/>
        <w:rPr>
          <w:b/>
          <w:b/>
          <w:i/>
          <w:i/>
          <w:sz w:val="22"/>
          <w:ins w:id="8256" w:author="AEN" w:date="2004-05-06T15:55:00Z"/>
        </w:rPr>
      </w:pPr>
      <w:ins w:id="8255" w:author="AEN" w:date="2004-05-06T15:55:00Z">
        <w:r>
          <w:rPr>
            <w:b/>
            <w:i/>
            <w:sz w:val="22"/>
          </w:rPr>
          <w:t>Иных ограничений, связанных с участием в уставном капитале эмитента нет.</w:t>
        </w:r>
      </w:ins>
    </w:p>
    <w:p>
      <w:pPr>
        <w:pStyle w:val="Normal"/>
        <w:ind w:firstLine="709"/>
        <w:jc w:val="both"/>
        <w:rPr>
          <w:b/>
          <w:b/>
          <w:i/>
          <w:i/>
          <w:sz w:val="22"/>
          <w:ins w:id="8258" w:author="AEN" w:date="2004-05-06T15:55:00Z"/>
        </w:rPr>
      </w:pPr>
      <w:ins w:id="8257" w:author="AEN" w:date="2004-05-06T15:55:00Z">
        <w:r>
          <w:rPr>
            <w:b/>
            <w:i/>
            <w:sz w:val="22"/>
          </w:rPr>
        </w:r>
      </w:ins>
    </w:p>
    <w:p>
      <w:pPr>
        <w:pStyle w:val="Heading2"/>
        <w:jc w:val="both"/>
        <w:rPr>
          <w:ins w:id="8260" w:author="AEN" w:date="2004-05-06T15:55:00Z"/>
        </w:rPr>
      </w:pPr>
      <w:ins w:id="8259" w:author="AEN" w:date="2004-05-06T15:55:00Z">
        <w:bookmarkStart w:id="125" w:name="__RefHeading___Toc116112509"/>
        <w:bookmarkEnd w:id="125"/>
        <w:r>
          <w:rPr>
            <w:b/>
            <w:bCs/>
            <w:sz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ins>
    </w:p>
    <w:p>
      <w:pPr>
        <w:pStyle w:val="Normal"/>
        <w:jc w:val="both"/>
        <w:rPr>
          <w:b/>
          <w:b/>
          <w:bCs/>
          <w:sz w:val="22"/>
          <w:ins w:id="8262" w:author="AEN" w:date="2004-05-06T15:55:00Z"/>
        </w:rPr>
      </w:pPr>
      <w:ins w:id="8261" w:author="AEN" w:date="2004-05-06T15:55:00Z">
        <w:r>
          <w:rPr>
            <w:b/>
            <w:bCs/>
            <w:sz w:val="22"/>
          </w:rPr>
        </w:r>
      </w:ins>
    </w:p>
    <w:p>
      <w:pPr>
        <w:pStyle w:val="Normal"/>
        <w:jc w:val="both"/>
        <w:rPr>
          <w:b/>
          <w:b/>
          <w:i/>
          <w:i/>
          <w:sz w:val="22"/>
          <w:ins w:id="8265" w:author="AEN" w:date="2004-05-06T15:55:00Z"/>
        </w:rPr>
      </w:pPr>
      <w:ins w:id="8263" w:author="AEN" w:date="2004-05-06T15:55:00Z">
        <w:r>
          <w:rPr>
            <w:b/>
            <w:bCs/>
            <w:sz w:val="22"/>
          </w:rPr>
          <w:t>6.5.1.</w:t>
        </w:r>
      </w:ins>
      <w:ins w:id="8264" w:author="AEN" w:date="2004-05-06T15:55:00Z">
        <w:r>
          <w:rPr>
            <w:sz w:val="22"/>
          </w:rPr>
          <w:t xml:space="preserve"> Дата составления списка лиц, имеющих право на участие в общем собрании акционеров эмитента: </w:t>
        </w:r>
      </w:ins>
    </w:p>
    <w:p>
      <w:pPr>
        <w:pStyle w:val="Normal"/>
        <w:jc w:val="both"/>
        <w:rPr>
          <w:sz w:val="22"/>
          <w:ins w:id="8273" w:author="AEN" w:date="2004-05-06T15:55:00Z"/>
        </w:rPr>
      </w:pPr>
      <w:ins w:id="8266" w:author="AEN" w:date="2007-05-11T13:35:00Z">
        <w:r>
          <w:rPr>
            <w:b/>
            <w:i/>
            <w:sz w:val="22"/>
          </w:rPr>
          <w:t>2</w:t>
        </w:r>
      </w:ins>
      <w:ins w:id="8267" w:author="AEN" w:date="2007-05-11T13:37:00Z">
        <w:r>
          <w:rPr>
            <w:b/>
            <w:i/>
            <w:sz w:val="22"/>
          </w:rPr>
          <w:t>2</w:t>
        </w:r>
      </w:ins>
      <w:ins w:id="8268" w:author="AEN" w:date="2004-05-06T15:55:00Z">
        <w:r>
          <w:rPr>
            <w:b/>
            <w:i/>
            <w:sz w:val="22"/>
          </w:rPr>
          <w:t>.0</w:t>
        </w:r>
      </w:ins>
      <w:ins w:id="8269" w:author="AEN" w:date="2007-05-11T13:37:00Z">
        <w:r>
          <w:rPr>
            <w:b/>
            <w:i/>
            <w:sz w:val="22"/>
          </w:rPr>
          <w:t>5</w:t>
        </w:r>
      </w:ins>
      <w:ins w:id="8270" w:author="AEN" w:date="2004-05-06T15:55:00Z">
        <w:r>
          <w:rPr>
            <w:b/>
            <w:i/>
            <w:sz w:val="22"/>
          </w:rPr>
          <w:t>.200</w:t>
        </w:r>
      </w:ins>
      <w:ins w:id="8271" w:author="AEN" w:date="2007-05-11T13:36:00Z">
        <w:r>
          <w:rPr>
            <w:b/>
            <w:i/>
            <w:sz w:val="22"/>
          </w:rPr>
          <w:t>6</w:t>
        </w:r>
      </w:ins>
      <w:ins w:id="8272" w:author="AEN" w:date="2004-05-06T15:55:00Z">
        <w:r>
          <w:rPr>
            <w:b/>
            <w:i/>
            <w:sz w:val="22"/>
          </w:rPr>
          <w:t>г.</w:t>
        </w:r>
      </w:ins>
    </w:p>
    <w:p>
      <w:pPr>
        <w:pStyle w:val="Footer"/>
        <w:numPr>
          <w:ilvl w:val="0"/>
          <w:numId w:val="0"/>
        </w:numPr>
        <w:tabs>
          <w:tab w:val="clear" w:pos="4844"/>
          <w:tab w:val="clear" w:pos="9689"/>
        </w:tabs>
        <w:jc w:val="both"/>
        <w:outlineLvl w:val="1"/>
        <w:rPr>
          <w:b/>
          <w:b/>
          <w:bCs/>
          <w:sz w:val="22"/>
          <w:ins w:id="8275" w:author="AEN" w:date="2006-07-18T11:03:00Z"/>
        </w:rPr>
      </w:pPr>
      <w:ins w:id="8274" w:author="AEN" w:date="2006-07-18T11:03:00Z">
        <w:r>
          <w:rPr>
            <w:b/>
            <w:bCs/>
            <w:sz w:val="22"/>
          </w:rPr>
        </w:r>
      </w:ins>
    </w:p>
    <w:p>
      <w:pPr>
        <w:pStyle w:val="Footer"/>
        <w:tabs>
          <w:tab w:val="left" w:pos="708" w:leader="none"/>
          <w:tab w:val="center" w:pos="4844" w:leader="none"/>
          <w:tab w:val="right" w:pos="9689" w:leader="none"/>
        </w:tabs>
        <w:jc w:val="both"/>
        <w:rPr>
          <w:b/>
          <w:b/>
          <w:bCs/>
          <w:sz w:val="22"/>
          <w:ins w:id="8278" w:author="AEN" w:date="2007-05-11T13:38:00Z"/>
        </w:rPr>
      </w:pPr>
      <w:ins w:id="8276" w:author="AEN" w:date="2007-05-11T13:38:00Z">
        <w:r>
          <w:rPr>
            <w:sz w:val="22"/>
          </w:rPr>
          <w:t xml:space="preserve">Фамилия, Имя, Отчество: </w:t>
        </w:r>
      </w:ins>
      <w:ins w:id="8277" w:author="AEN" w:date="2007-05-11T13:38:00Z">
        <w:r>
          <w:rPr>
            <w:b/>
            <w:bCs/>
            <w:i/>
            <w:iCs/>
            <w:sz w:val="22"/>
          </w:rPr>
          <w:t>Силин Александр Константинович</w:t>
        </w:r>
      </w:ins>
    </w:p>
    <w:p>
      <w:pPr>
        <w:pStyle w:val="Footer"/>
        <w:jc w:val="both"/>
        <w:rPr>
          <w:ins w:id="8284" w:author="AEN" w:date="2007-05-11T13:38:00Z"/>
        </w:rPr>
      </w:pPr>
      <w:ins w:id="8279" w:author="AEN" w:date="2007-05-11T13:38:00Z">
        <w:r>
          <w:rPr>
            <w:sz w:val="22"/>
          </w:rPr>
          <w:t xml:space="preserve">размер доли акционера эмитента в  уставном  капитале эмитента: </w:t>
        </w:r>
      </w:ins>
      <w:ins w:id="8280" w:author="AEN" w:date="2007-05-11T13:38:00Z">
        <w:r>
          <w:rPr>
            <w:rStyle w:val="SUBST"/>
          </w:rPr>
          <w:t>30,</w:t>
        </w:r>
      </w:ins>
      <w:ins w:id="8281" w:author="AEN" w:date="2007-05-11T13:40:00Z">
        <w:r>
          <w:rPr>
            <w:rStyle w:val="SUBST"/>
          </w:rPr>
          <w:t>52</w:t>
        </w:r>
      </w:ins>
      <w:ins w:id="8282" w:author="AEN" w:date="2007-05-11T13:38:00Z">
        <w:r>
          <w:rPr>
            <w:rStyle w:val="SUBST"/>
          </w:rPr>
          <w:t>%</w:t>
        </w:r>
      </w:ins>
      <w:ins w:id="8283" w:author="AEN" w:date="2007-05-11T13:38:00Z">
        <w:r>
          <w:rPr>
            <w:sz w:val="22"/>
          </w:rPr>
          <w:t xml:space="preserve"> </w:t>
        </w:r>
      </w:ins>
    </w:p>
    <w:p>
      <w:pPr>
        <w:pStyle w:val="Footer"/>
        <w:jc w:val="both"/>
        <w:rPr>
          <w:ins w:id="8292" w:author="AEN" w:date="2007-05-11T13:38:00Z"/>
        </w:rPr>
      </w:pPr>
      <w:ins w:id="8285" w:author="AEN" w:date="2007-05-11T13:38:00Z">
        <w:r>
          <w:rPr>
            <w:sz w:val="22"/>
          </w:rPr>
          <w:t xml:space="preserve">доля   принадлежащих ему обыкновенных акций эмитента: </w:t>
        </w:r>
      </w:ins>
      <w:ins w:id="8286" w:author="AEN" w:date="2007-05-11T13:38:00Z">
        <w:r>
          <w:rPr>
            <w:rStyle w:val="SUBST"/>
          </w:rPr>
          <w:t>3</w:t>
        </w:r>
      </w:ins>
      <w:ins w:id="8287" w:author="AEN" w:date="2007-05-11T13:40:00Z">
        <w:r>
          <w:rPr>
            <w:rStyle w:val="SUBST"/>
          </w:rPr>
          <w:t>0</w:t>
        </w:r>
      </w:ins>
      <w:ins w:id="8288" w:author="AEN" w:date="2007-05-11T13:38:00Z">
        <w:r>
          <w:rPr>
            <w:rStyle w:val="SUBST"/>
          </w:rPr>
          <w:t>,</w:t>
        </w:r>
      </w:ins>
      <w:ins w:id="8289" w:author="AEN" w:date="2007-05-11T13:40:00Z">
        <w:r>
          <w:rPr>
            <w:rStyle w:val="SUBST"/>
          </w:rPr>
          <w:t>52</w:t>
        </w:r>
      </w:ins>
      <w:ins w:id="8290" w:author="AEN" w:date="2007-05-11T13:38:00Z">
        <w:r>
          <w:rPr>
            <w:rStyle w:val="SUBST"/>
          </w:rPr>
          <w:t>%</w:t>
        </w:r>
      </w:ins>
      <w:ins w:id="8291" w:author="AEN" w:date="2007-05-11T13:38:00Z">
        <w:r>
          <w:rPr>
            <w:sz w:val="22"/>
          </w:rPr>
          <w:t xml:space="preserve"> </w:t>
        </w:r>
      </w:ins>
    </w:p>
    <w:p>
      <w:pPr>
        <w:pStyle w:val="Normal"/>
        <w:jc w:val="both"/>
        <w:rPr>
          <w:sz w:val="22"/>
          <w:ins w:id="8294" w:author="AEN" w:date="2007-05-11T13:38:00Z"/>
        </w:rPr>
      </w:pPr>
      <w:ins w:id="8293" w:author="AEN" w:date="2007-05-11T13:38:00Z">
        <w:r>
          <w:rPr>
            <w:sz w:val="22"/>
          </w:rPr>
        </w:r>
      </w:ins>
    </w:p>
    <w:p>
      <w:pPr>
        <w:pStyle w:val="Footer"/>
        <w:tabs>
          <w:tab w:val="left" w:pos="708" w:leader="none"/>
          <w:tab w:val="center" w:pos="4844" w:leader="none"/>
          <w:tab w:val="right" w:pos="9689" w:leader="none"/>
        </w:tabs>
        <w:jc w:val="both"/>
        <w:rPr>
          <w:b/>
          <w:b/>
          <w:bCs/>
          <w:sz w:val="22"/>
          <w:ins w:id="8297" w:author="AEN" w:date="2007-05-11T13:38:00Z"/>
        </w:rPr>
      </w:pPr>
      <w:ins w:id="8295" w:author="AEN" w:date="2007-05-11T13:38:00Z">
        <w:r>
          <w:rPr>
            <w:sz w:val="22"/>
          </w:rPr>
          <w:t xml:space="preserve">Фамилия, Имя, Отчество: </w:t>
        </w:r>
      </w:ins>
      <w:ins w:id="8296" w:author="AEN" w:date="2007-05-11T13:38:00Z">
        <w:r>
          <w:rPr>
            <w:b/>
            <w:bCs/>
            <w:i/>
            <w:iCs/>
            <w:sz w:val="22"/>
          </w:rPr>
          <w:t>Крякин  Александр Константинович</w:t>
        </w:r>
      </w:ins>
    </w:p>
    <w:p>
      <w:pPr>
        <w:pStyle w:val="Footer"/>
        <w:jc w:val="both"/>
        <w:rPr>
          <w:ins w:id="8301" w:author="AEN" w:date="2007-05-11T13:38:00Z"/>
        </w:rPr>
      </w:pPr>
      <w:ins w:id="8298" w:author="AEN" w:date="2007-05-11T13:38:00Z">
        <w:r>
          <w:rPr>
            <w:sz w:val="22"/>
          </w:rPr>
          <w:t xml:space="preserve">размер доли акционера эмитента в  уставном  капитале эмитента: </w:t>
        </w:r>
      </w:ins>
      <w:ins w:id="8299" w:author="AEN" w:date="2007-05-11T13:38:00Z">
        <w:r>
          <w:rPr>
            <w:rStyle w:val="SUBST"/>
          </w:rPr>
          <w:t>24,89%</w:t>
        </w:r>
      </w:ins>
      <w:ins w:id="8300" w:author="AEN" w:date="2007-05-11T13:38:00Z">
        <w:r>
          <w:rPr>
            <w:sz w:val="22"/>
          </w:rPr>
          <w:t xml:space="preserve"> </w:t>
        </w:r>
      </w:ins>
    </w:p>
    <w:p>
      <w:pPr>
        <w:pStyle w:val="Footer"/>
        <w:jc w:val="both"/>
        <w:rPr>
          <w:rStyle w:val="SUBST"/>
          <w:ins w:id="8304" w:author="AEN" w:date="2007-07-13T17:41:00Z"/>
        </w:rPr>
      </w:pPr>
      <w:ins w:id="8302" w:author="AEN" w:date="2007-05-11T13:38:00Z">
        <w:r>
          <w:rPr>
            <w:sz w:val="22"/>
          </w:rPr>
          <w:t xml:space="preserve">доля   принадлежащих ему обыкновенных акций эмитента: </w:t>
        </w:r>
      </w:ins>
      <w:ins w:id="8303" w:author="AEN" w:date="2007-05-11T13:38:00Z">
        <w:r>
          <w:rPr>
            <w:rStyle w:val="SUBST"/>
          </w:rPr>
          <w:t>24,89%</w:t>
        </w:r>
      </w:ins>
    </w:p>
    <w:p>
      <w:pPr>
        <w:pStyle w:val="Footer"/>
        <w:jc w:val="both"/>
        <w:rPr>
          <w:rStyle w:val="SUBST"/>
          <w:ins w:id="8306" w:author="AEN" w:date="2007-07-13T17:41:00Z"/>
        </w:rPr>
      </w:pPr>
      <w:ins w:id="8305" w:author="AEN" w:date="2007-07-13T17:41:00Z">
        <w:r>
          <w:rPr/>
        </w:r>
      </w:ins>
    </w:p>
    <w:p>
      <w:pPr>
        <w:pStyle w:val="Normal"/>
        <w:jc w:val="both"/>
        <w:rPr>
          <w:b/>
          <w:b/>
          <w:i/>
          <w:i/>
          <w:sz w:val="22"/>
          <w:ins w:id="8309" w:author="AEN" w:date="2007-07-13T17:41:00Z"/>
        </w:rPr>
      </w:pPr>
      <w:ins w:id="8307" w:author="AEN" w:date="2007-07-13T17:41:00Z">
        <w:r>
          <w:rPr>
            <w:b/>
            <w:bCs/>
            <w:sz w:val="22"/>
          </w:rPr>
          <w:t>6.5.2.</w:t>
        </w:r>
      </w:ins>
      <w:ins w:id="8308" w:author="AEN" w:date="2007-07-13T17:41:00Z">
        <w:r>
          <w:rPr>
            <w:sz w:val="22"/>
          </w:rPr>
          <w:t xml:space="preserve"> Дата составления списка лиц, имеющих право на участие в общем собрании акционеров эмитента: </w:t>
        </w:r>
      </w:ins>
    </w:p>
    <w:p>
      <w:pPr>
        <w:pStyle w:val="Normal"/>
        <w:jc w:val="both"/>
        <w:rPr>
          <w:sz w:val="22"/>
          <w:ins w:id="8316" w:author="AEN" w:date="2007-07-13T17:42:00Z"/>
        </w:rPr>
      </w:pPr>
      <w:ins w:id="8310" w:author="AEN" w:date="2007-07-13T17:44:00Z">
        <w:r>
          <w:rPr>
            <w:b/>
            <w:i/>
            <w:sz w:val="22"/>
          </w:rPr>
          <w:t>03</w:t>
        </w:r>
      </w:ins>
      <w:ins w:id="8311" w:author="AEN" w:date="2007-07-13T17:42:00Z">
        <w:r>
          <w:rPr>
            <w:b/>
            <w:i/>
            <w:sz w:val="22"/>
          </w:rPr>
          <w:t>.0</w:t>
        </w:r>
      </w:ins>
      <w:ins w:id="8312" w:author="AEN" w:date="2007-07-13T17:44:00Z">
        <w:r>
          <w:rPr>
            <w:b/>
            <w:i/>
            <w:sz w:val="22"/>
          </w:rPr>
          <w:t>5</w:t>
        </w:r>
      </w:ins>
      <w:ins w:id="8313" w:author="AEN" w:date="2007-07-13T17:42:00Z">
        <w:r>
          <w:rPr>
            <w:b/>
            <w:i/>
            <w:sz w:val="22"/>
          </w:rPr>
          <w:t>.200</w:t>
        </w:r>
      </w:ins>
      <w:ins w:id="8314" w:author="AEN" w:date="2007-07-13T17:44:00Z">
        <w:r>
          <w:rPr>
            <w:b/>
            <w:i/>
            <w:sz w:val="22"/>
          </w:rPr>
          <w:t>7</w:t>
        </w:r>
      </w:ins>
      <w:ins w:id="8315" w:author="AEN" w:date="2007-07-13T17:42:00Z">
        <w:r>
          <w:rPr>
            <w:b/>
            <w:i/>
            <w:sz w:val="22"/>
          </w:rPr>
          <w:t>г.</w:t>
        </w:r>
      </w:ins>
    </w:p>
    <w:p>
      <w:pPr>
        <w:pStyle w:val="Footer"/>
        <w:numPr>
          <w:ilvl w:val="0"/>
          <w:numId w:val="0"/>
        </w:numPr>
        <w:tabs>
          <w:tab w:val="clear" w:pos="4844"/>
          <w:tab w:val="clear" w:pos="9689"/>
        </w:tabs>
        <w:jc w:val="both"/>
        <w:outlineLvl w:val="1"/>
        <w:rPr>
          <w:b/>
          <w:b/>
          <w:bCs/>
          <w:sz w:val="22"/>
          <w:ins w:id="8318" w:author="AEN" w:date="2007-07-13T17:42:00Z"/>
        </w:rPr>
      </w:pPr>
      <w:ins w:id="8317" w:author="AEN" w:date="2007-07-13T17:42:00Z">
        <w:r>
          <w:rPr>
            <w:b/>
            <w:bCs/>
            <w:sz w:val="22"/>
          </w:rPr>
        </w:r>
      </w:ins>
    </w:p>
    <w:p>
      <w:pPr>
        <w:pStyle w:val="Footer"/>
        <w:tabs>
          <w:tab w:val="left" w:pos="708" w:leader="none"/>
          <w:tab w:val="center" w:pos="4844" w:leader="none"/>
          <w:tab w:val="right" w:pos="9689" w:leader="none"/>
        </w:tabs>
        <w:jc w:val="both"/>
        <w:rPr>
          <w:b/>
          <w:b/>
          <w:bCs/>
          <w:sz w:val="22"/>
          <w:ins w:id="8321" w:author="AEN" w:date="2007-07-13T17:42:00Z"/>
        </w:rPr>
      </w:pPr>
      <w:ins w:id="8319" w:author="AEN" w:date="2007-07-13T17:42:00Z">
        <w:r>
          <w:rPr>
            <w:sz w:val="22"/>
          </w:rPr>
          <w:t xml:space="preserve">Фамилия, Имя, Отчество: </w:t>
        </w:r>
      </w:ins>
      <w:ins w:id="8320" w:author="AEN" w:date="2007-07-13T17:42:00Z">
        <w:r>
          <w:rPr>
            <w:b/>
            <w:bCs/>
            <w:i/>
            <w:iCs/>
            <w:sz w:val="22"/>
          </w:rPr>
          <w:t>Силин Александр Константинович</w:t>
        </w:r>
      </w:ins>
    </w:p>
    <w:p>
      <w:pPr>
        <w:pStyle w:val="Footer"/>
        <w:jc w:val="both"/>
        <w:rPr>
          <w:ins w:id="8329" w:author="AEN" w:date="2007-07-13T17:42:00Z"/>
        </w:rPr>
      </w:pPr>
      <w:ins w:id="8322" w:author="AEN" w:date="2007-07-13T17:42:00Z">
        <w:r>
          <w:rPr>
            <w:sz w:val="22"/>
          </w:rPr>
          <w:t xml:space="preserve">размер доли акционера эмитента в  уставном  капитале эмитента: </w:t>
        </w:r>
      </w:ins>
      <w:ins w:id="8323" w:author="AEN" w:date="2007-07-13T17:42:00Z">
        <w:r>
          <w:rPr>
            <w:rStyle w:val="SUBST"/>
          </w:rPr>
          <w:t>3</w:t>
        </w:r>
      </w:ins>
      <w:ins w:id="8324" w:author="AEN" w:date="2007-07-13T17:45:00Z">
        <w:r>
          <w:rPr>
            <w:rStyle w:val="SUBST"/>
          </w:rPr>
          <w:t>3</w:t>
        </w:r>
      </w:ins>
      <w:ins w:id="8325" w:author="AEN" w:date="2007-07-13T17:42:00Z">
        <w:r>
          <w:rPr>
            <w:rStyle w:val="SUBST"/>
          </w:rPr>
          <w:t>,</w:t>
        </w:r>
      </w:ins>
      <w:ins w:id="8326" w:author="AEN" w:date="2007-07-13T17:45:00Z">
        <w:r>
          <w:rPr>
            <w:rStyle w:val="SUBST"/>
          </w:rPr>
          <w:t>03</w:t>
        </w:r>
      </w:ins>
      <w:ins w:id="8327" w:author="AEN" w:date="2007-07-13T17:42:00Z">
        <w:r>
          <w:rPr>
            <w:rStyle w:val="SUBST"/>
          </w:rPr>
          <w:t>%</w:t>
        </w:r>
      </w:ins>
      <w:ins w:id="8328" w:author="AEN" w:date="2007-07-13T17:42:00Z">
        <w:r>
          <w:rPr>
            <w:sz w:val="22"/>
          </w:rPr>
          <w:t xml:space="preserve"> </w:t>
        </w:r>
      </w:ins>
    </w:p>
    <w:p>
      <w:pPr>
        <w:pStyle w:val="Footer"/>
        <w:jc w:val="both"/>
        <w:rPr>
          <w:ins w:id="8337" w:author="AEN" w:date="2007-07-13T17:42:00Z"/>
        </w:rPr>
      </w:pPr>
      <w:ins w:id="8330" w:author="AEN" w:date="2007-07-13T17:42:00Z">
        <w:r>
          <w:rPr>
            <w:sz w:val="22"/>
          </w:rPr>
          <w:t xml:space="preserve">доля   принадлежащих ему обыкновенных акций эмитента: </w:t>
        </w:r>
      </w:ins>
      <w:ins w:id="8331" w:author="AEN" w:date="2007-07-13T17:42:00Z">
        <w:r>
          <w:rPr>
            <w:rStyle w:val="SUBST"/>
          </w:rPr>
          <w:t>3</w:t>
        </w:r>
      </w:ins>
      <w:ins w:id="8332" w:author="AEN" w:date="2007-07-13T17:45:00Z">
        <w:r>
          <w:rPr>
            <w:rStyle w:val="SUBST"/>
          </w:rPr>
          <w:t>3</w:t>
        </w:r>
      </w:ins>
      <w:ins w:id="8333" w:author="AEN" w:date="2007-07-13T17:42:00Z">
        <w:r>
          <w:rPr>
            <w:rStyle w:val="SUBST"/>
          </w:rPr>
          <w:t>,</w:t>
        </w:r>
      </w:ins>
      <w:ins w:id="8334" w:author="AEN" w:date="2007-07-13T17:45:00Z">
        <w:r>
          <w:rPr>
            <w:rStyle w:val="SUBST"/>
          </w:rPr>
          <w:t>03</w:t>
        </w:r>
      </w:ins>
      <w:ins w:id="8335" w:author="AEN" w:date="2007-07-13T17:42:00Z">
        <w:r>
          <w:rPr>
            <w:rStyle w:val="SUBST"/>
          </w:rPr>
          <w:t>%</w:t>
        </w:r>
      </w:ins>
      <w:ins w:id="8336" w:author="AEN" w:date="2007-07-13T17:42:00Z">
        <w:r>
          <w:rPr>
            <w:sz w:val="22"/>
          </w:rPr>
          <w:t xml:space="preserve"> </w:t>
        </w:r>
      </w:ins>
    </w:p>
    <w:p>
      <w:pPr>
        <w:pStyle w:val="Normal"/>
        <w:jc w:val="both"/>
        <w:rPr>
          <w:sz w:val="22"/>
          <w:ins w:id="8339" w:author="AEN" w:date="2007-07-13T17:42:00Z"/>
        </w:rPr>
      </w:pPr>
      <w:ins w:id="8338" w:author="AEN" w:date="2007-07-13T17:42:00Z">
        <w:r>
          <w:rPr>
            <w:sz w:val="22"/>
          </w:rPr>
        </w:r>
      </w:ins>
    </w:p>
    <w:p>
      <w:pPr>
        <w:pStyle w:val="Footer"/>
        <w:tabs>
          <w:tab w:val="left" w:pos="708" w:leader="none"/>
          <w:tab w:val="center" w:pos="4844" w:leader="none"/>
          <w:tab w:val="right" w:pos="9689" w:leader="none"/>
        </w:tabs>
        <w:jc w:val="both"/>
        <w:rPr>
          <w:sz w:val="22"/>
          <w:ins w:id="8341" w:author="AEN" w:date="2007-07-13T17:42:00Z"/>
        </w:rPr>
      </w:pPr>
      <w:ins w:id="8340" w:author="AEN" w:date="2007-07-13T17:42:00Z">
        <w:r>
          <w:rPr>
            <w:sz w:val="22"/>
          </w:rPr>
        </w:r>
      </w:ins>
    </w:p>
    <w:p>
      <w:pPr>
        <w:pStyle w:val="Footer"/>
        <w:tabs>
          <w:tab w:val="left" w:pos="708" w:leader="none"/>
          <w:tab w:val="center" w:pos="4844" w:leader="none"/>
          <w:tab w:val="right" w:pos="9689" w:leader="none"/>
        </w:tabs>
        <w:jc w:val="both"/>
        <w:rPr>
          <w:b/>
          <w:b/>
          <w:bCs/>
          <w:sz w:val="22"/>
          <w:ins w:id="8344" w:author="AEN" w:date="2007-07-13T17:42:00Z"/>
        </w:rPr>
      </w:pPr>
      <w:ins w:id="8342" w:author="AEN" w:date="2007-07-13T17:42:00Z">
        <w:r>
          <w:rPr>
            <w:sz w:val="22"/>
          </w:rPr>
          <w:t xml:space="preserve">Фамилия, Имя, Отчество: </w:t>
        </w:r>
      </w:ins>
      <w:ins w:id="8343" w:author="AEN" w:date="2007-07-13T17:42:00Z">
        <w:r>
          <w:rPr>
            <w:b/>
            <w:bCs/>
            <w:i/>
            <w:iCs/>
            <w:sz w:val="22"/>
          </w:rPr>
          <w:t>Крякин  Александр Константинович</w:t>
        </w:r>
      </w:ins>
    </w:p>
    <w:p>
      <w:pPr>
        <w:pStyle w:val="Footer"/>
        <w:jc w:val="both"/>
        <w:rPr>
          <w:ins w:id="8348" w:author="AEN" w:date="2007-07-13T17:42:00Z"/>
        </w:rPr>
      </w:pPr>
      <w:ins w:id="8345" w:author="AEN" w:date="2007-07-13T17:42:00Z">
        <w:r>
          <w:rPr>
            <w:sz w:val="22"/>
          </w:rPr>
          <w:t xml:space="preserve">размер доли акционера эмитента в  уставном  капитале эмитента: </w:t>
        </w:r>
      </w:ins>
      <w:ins w:id="8346" w:author="AEN" w:date="2007-07-13T17:42:00Z">
        <w:r>
          <w:rPr>
            <w:rStyle w:val="SUBST"/>
          </w:rPr>
          <w:t>24,89%</w:t>
        </w:r>
      </w:ins>
      <w:ins w:id="8347" w:author="AEN" w:date="2007-07-13T17:42:00Z">
        <w:r>
          <w:rPr>
            <w:sz w:val="22"/>
          </w:rPr>
          <w:t xml:space="preserve"> </w:t>
        </w:r>
      </w:ins>
    </w:p>
    <w:p>
      <w:pPr>
        <w:pStyle w:val="Footer"/>
        <w:jc w:val="both"/>
        <w:rPr>
          <w:ins w:id="8352" w:author="AEN" w:date="2007-07-13T17:42:00Z"/>
        </w:rPr>
      </w:pPr>
      <w:ins w:id="8349" w:author="AEN" w:date="2007-07-13T17:42:00Z">
        <w:r>
          <w:rPr>
            <w:sz w:val="22"/>
          </w:rPr>
          <w:t xml:space="preserve">доля   принадлежащих ему обыкновенных акций эмитента: </w:t>
        </w:r>
      </w:ins>
      <w:ins w:id="8350" w:author="AEN" w:date="2007-07-13T17:42:00Z">
        <w:r>
          <w:rPr>
            <w:rStyle w:val="SUBST"/>
          </w:rPr>
          <w:t>24,89%</w:t>
        </w:r>
      </w:ins>
      <w:ins w:id="8351" w:author="AEN" w:date="2007-07-13T17:42:00Z">
        <w:r>
          <w:rPr>
            <w:sz w:val="22"/>
          </w:rPr>
          <w:t xml:space="preserve"> </w:t>
        </w:r>
      </w:ins>
    </w:p>
    <w:p>
      <w:pPr>
        <w:pStyle w:val="Footer"/>
        <w:jc w:val="both"/>
        <w:rPr>
          <w:sz w:val="22"/>
          <w:ins w:id="8354" w:author="AEN" w:date="2007-05-11T13:38:00Z"/>
        </w:rPr>
      </w:pPr>
      <w:ins w:id="8353" w:author="AEN" w:date="2007-05-11T13:38:00Z">
        <w:r>
          <w:rPr>
            <w:sz w:val="22"/>
          </w:rPr>
          <w:t xml:space="preserve"> </w:t>
        </w:r>
      </w:ins>
    </w:p>
    <w:p>
      <w:pPr>
        <w:pStyle w:val="Footer"/>
        <w:numPr>
          <w:ilvl w:val="0"/>
          <w:numId w:val="0"/>
        </w:numPr>
        <w:tabs>
          <w:tab w:val="clear" w:pos="4844"/>
          <w:tab w:val="clear" w:pos="9689"/>
        </w:tabs>
        <w:jc w:val="both"/>
        <w:outlineLvl w:val="1"/>
        <w:rPr>
          <w:b/>
          <w:b/>
          <w:bCs/>
          <w:sz w:val="22"/>
          <w:ins w:id="8356" w:author="AEN" w:date="2005-05-06T13:16:00Z"/>
        </w:rPr>
      </w:pPr>
      <w:ins w:id="8355" w:author="AEN" w:date="2005-05-06T13:16:00Z">
        <w:r>
          <w:rPr>
            <w:b/>
            <w:bCs/>
            <w:sz w:val="22"/>
          </w:rPr>
        </w:r>
      </w:ins>
    </w:p>
    <w:p>
      <w:pPr>
        <w:pStyle w:val="Heading2"/>
        <w:jc w:val="both"/>
        <w:rPr>
          <w:ins w:id="8358" w:author="AEN" w:date="2004-05-06T15:55:00Z"/>
        </w:rPr>
      </w:pPr>
      <w:ins w:id="8357" w:author="AEN" w:date="2004-05-06T15:55:00Z">
        <w:bookmarkStart w:id="126" w:name="__RefHeading___Toc116112510"/>
        <w:bookmarkEnd w:id="126"/>
        <w:r>
          <w:rPr>
            <w:b/>
            <w:bCs/>
            <w:sz w:val="22"/>
          </w:rPr>
          <w:t>6.6. Сведения о совершенных эмитентом сделках, в совершении которых имелась заинтересованность</w:t>
        </w:r>
      </w:ins>
    </w:p>
    <w:p>
      <w:pPr>
        <w:pStyle w:val="Footer"/>
        <w:tabs>
          <w:tab w:val="clear" w:pos="4844"/>
          <w:tab w:val="clear" w:pos="9689"/>
        </w:tabs>
        <w:jc w:val="both"/>
        <w:rPr>
          <w:b/>
          <w:b/>
          <w:i/>
          <w:i/>
          <w:sz w:val="22"/>
          <w:ins w:id="8360" w:author="AEN" w:date="2004-05-06T15:55:00Z"/>
        </w:rPr>
      </w:pPr>
      <w:ins w:id="8359" w:author="AEN" w:date="2004-05-06T15:55:00Z">
        <w:r>
          <w:rPr>
            <w:b/>
            <w:i/>
            <w:sz w:val="22"/>
          </w:rPr>
          <w:t>Сделок, в совершении которых имелась заинтересованность, одобренных органами управления эмитента, по итогам последнего отчетного квартала нет.</w:t>
        </w:r>
      </w:ins>
    </w:p>
    <w:p>
      <w:pPr>
        <w:pStyle w:val="Footer"/>
        <w:numPr>
          <w:ilvl w:val="0"/>
          <w:numId w:val="0"/>
        </w:numPr>
        <w:tabs>
          <w:tab w:val="clear" w:pos="4844"/>
          <w:tab w:val="clear" w:pos="9689"/>
        </w:tabs>
        <w:jc w:val="both"/>
        <w:outlineLvl w:val="1"/>
        <w:rPr>
          <w:b/>
          <w:b/>
          <w:bCs/>
          <w:sz w:val="22"/>
          <w:del w:id="8362" w:author="AEN" w:date="2004-05-06T15:56:00Z"/>
        </w:rPr>
      </w:pPr>
      <w:del w:id="8361" w:author="AEN" w:date="2004-05-06T15:56:00Z">
        <w:r>
          <w:rPr>
            <w:b/>
            <w:bCs/>
            <w:sz w:val="22"/>
          </w:rPr>
          <w:delText>6.1. Сведения об общем количестве акционеров (участников) эмитента</w:delText>
        </w:r>
      </w:del>
    </w:p>
    <w:p>
      <w:pPr>
        <w:pStyle w:val="Normal"/>
        <w:jc w:val="both"/>
        <w:rPr>
          <w:sz w:val="22"/>
          <w:del w:id="8364" w:author="AEN" w:date="2004-05-06T15:56:00Z"/>
        </w:rPr>
      </w:pPr>
      <w:del w:id="8363" w:author="AEN" w:date="2004-05-06T15:56:00Z">
        <w:r>
          <w:rPr>
            <w:sz w:val="22"/>
          </w:rPr>
          <w:delText>Указывается общее количество участников эмитента на дату окончания отчетного квартала.</w:delText>
        </w:r>
      </w:del>
    </w:p>
    <w:p>
      <w:pPr>
        <w:pStyle w:val="Footer"/>
        <w:jc w:val="both"/>
        <w:rPr>
          <w:sz w:val="22"/>
          <w:del w:id="8378" w:author="AEN" w:date="2004-05-06T15:56:00Z"/>
        </w:rPr>
      </w:pPr>
      <w:del w:id="8365" w:author="AEN" w:date="2004-05-06T15:56:00Z">
        <w:r>
          <w:rPr>
            <w:sz w:val="22"/>
          </w:rPr>
          <w:delText>Для эмитентов, являющихся акционерными обществами, указывается общее к</w:delText>
        </w:r>
      </w:del>
      <w:ins w:id="8366" w:author="Hvv" w:date="2003-11-09T12:46:00Z">
        <w:del w:id="8367" w:author="AEN" w:date="2004-05-06T15:56:00Z">
          <w:r>
            <w:rPr>
              <w:sz w:val="22"/>
            </w:rPr>
            <w:delText>К</w:delText>
          </w:r>
        </w:del>
      </w:ins>
      <w:del w:id="8368" w:author="AEN" w:date="2004-05-06T15:56:00Z">
        <w:r>
          <w:rPr>
            <w:sz w:val="22"/>
          </w:rPr>
          <w:delText xml:space="preserve">оличество лиц, зарегистрированных в реестре акционеров эмитента на дату окончания последнего отчетного </w:delText>
        </w:r>
      </w:del>
      <w:ins w:id="8369" w:author="Hvv" w:date="2003-11-09T12:46:00Z">
        <w:del w:id="8370" w:author="AEN" w:date="2004-05-06T15:56:00Z">
          <w:r>
            <w:rPr>
              <w:sz w:val="22"/>
            </w:rPr>
            <w:delText xml:space="preserve">3 </w:delText>
          </w:r>
        </w:del>
      </w:ins>
      <w:del w:id="8371" w:author="AEN" w:date="2004-05-06T15:56:00Z">
        <w:r>
          <w:rPr>
            <w:sz w:val="22"/>
          </w:rPr>
          <w:delText>квартала</w:delText>
        </w:r>
      </w:del>
      <w:ins w:id="8372" w:author="Hvv" w:date="2003-11-09T12:46:00Z">
        <w:del w:id="8373" w:author="AEN" w:date="2004-05-06T15:56:00Z">
          <w:r>
            <w:rPr>
              <w:sz w:val="22"/>
            </w:rPr>
            <w:delText xml:space="preserve"> 2003г.:</w:delText>
          </w:r>
        </w:del>
      </w:ins>
      <w:del w:id="8374" w:author="AEN" w:date="2004-05-06T15:56:00Z">
        <w:r>
          <w:rPr>
            <w:b/>
            <w:i/>
            <w:sz w:val="22"/>
          </w:rPr>
          <w:delText xml:space="preserve">. В случае если в состав лиц, зарегистрированных в реестре акционеров эмитента, входят номинальные держатели акций эмитента, дополнительно указывается общее количество номинальных держателей акций эмитента. </w:delText>
        </w:r>
      </w:del>
      <w:ins w:id="8375" w:author="Hvv" w:date="2003-11-09T12:47:00Z">
        <w:del w:id="8376" w:author="AEN" w:date="2004-05-06T15:56:00Z">
          <w:r>
            <w:rPr>
              <w:b/>
              <w:i/>
              <w:sz w:val="22"/>
            </w:rPr>
            <w:delText xml:space="preserve"> </w:delText>
          </w:r>
        </w:del>
      </w:ins>
      <w:del w:id="8377" w:author="AEN" w:date="2004-05-06T15:56:00Z">
        <w:r>
          <w:rPr>
            <w:b/>
            <w:i/>
            <w:sz w:val="22"/>
          </w:rPr>
          <w:delText>294</w:delText>
        </w:r>
      </w:del>
    </w:p>
    <w:p>
      <w:pPr>
        <w:pStyle w:val="Normal"/>
        <w:widowControl/>
        <w:autoSpaceDE w:val="false"/>
        <w:bidi w:val="0"/>
        <w:jc w:val="both"/>
        <w:rPr>
          <w:del w:id="8380" w:author="AEN" w:date="2004-05-06T15:56:00Z"/>
        </w:rPr>
      </w:pPr>
      <w:del w:id="8379" w:author="AEN" w:date="2004-05-06T15:56:00Z">
        <w:r>
          <w:rPr/>
        </w:r>
      </w:del>
    </w:p>
    <w:p>
      <w:pPr>
        <w:pStyle w:val="Footer"/>
        <w:widowControl/>
        <w:autoSpaceDE w:val="false"/>
        <w:bidi w:val="0"/>
        <w:jc w:val="both"/>
        <w:rPr>
          <w:b/>
          <w:b/>
          <w:bCs/>
          <w:sz w:val="22"/>
          <w:del w:id="8385" w:author="AEN" w:date="2004-05-06T15:56:00Z"/>
        </w:rPr>
      </w:pPr>
      <w:del w:id="8381" w:author="AEN" w:date="2004-05-06T15:56:00Z">
        <w:r>
          <w:rPr>
            <w:b/>
            <w:bCs/>
            <w:sz w:val="22"/>
          </w:rPr>
          <w:delTex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delText>
        </w:r>
      </w:del>
      <w:ins w:id="8382" w:author="Hvv" w:date="2003-11-11T17:13:00Z">
        <w:del w:id="8383" w:author="AEN" w:date="2004-05-06T15:56:00Z">
          <w:r>
            <w:rPr>
              <w:b/>
              <w:bCs/>
              <w:sz w:val="22"/>
            </w:rPr>
            <w:delText>.</w:delText>
          </w:r>
        </w:del>
      </w:ins>
      <w:del w:id="8384" w:author="AEN" w:date="2004-05-06T15:56:00Z">
        <w:r>
          <w:rPr>
            <w:b/>
            <w:bCs/>
            <w:sz w:val="22"/>
          </w:rPr>
          <w:delText xml:space="preserve"> </w:delText>
        </w:r>
      </w:del>
    </w:p>
    <w:p>
      <w:pPr>
        <w:pStyle w:val="Normal"/>
        <w:widowControl/>
        <w:autoSpaceDE w:val="false"/>
        <w:bidi w:val="0"/>
        <w:jc w:val="both"/>
        <w:rPr>
          <w:del w:id="8387" w:author="AEN" w:date="2004-05-06T15:56:00Z"/>
        </w:rPr>
      </w:pPr>
      <w:del w:id="8386" w:author="AEN" w:date="2004-05-06T15:56:00Z">
        <w:r>
          <w:rPr/>
        </w:r>
      </w:del>
    </w:p>
    <w:p>
      <w:pPr>
        <w:pStyle w:val="Normal"/>
        <w:rPr>
          <w:del w:id="8391" w:author="AEN" w:date="2004-05-06T15:56:00Z"/>
        </w:rPr>
      </w:pPr>
      <w:ins w:id="8388" w:author="Hvv" w:date="2003-11-09T12:50:00Z">
        <w:del w:id="8389" w:author="AEN" w:date="2004-05-06T15:56:00Z">
          <w:r>
            <w:rPr>
              <w:sz w:val="22"/>
            </w:rPr>
            <w:delText xml:space="preserve">Полное наименование: </w:delText>
          </w:r>
        </w:del>
      </w:ins>
      <w:del w:id="8390"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rPr>
          <w:rStyle w:val="SUBST"/>
          <w:szCs w:val="24"/>
          <w:del w:id="8395" w:author="AEN" w:date="2004-05-06T15:56:00Z"/>
        </w:rPr>
      </w:pPr>
      <w:ins w:id="8392" w:author="Hvv" w:date="2003-11-09T12:50:00Z">
        <w:del w:id="8393" w:author="AEN" w:date="2004-05-06T15:56:00Z">
          <w:r>
            <w:rPr>
              <w:rStyle w:val="SUBST"/>
              <w:b w:val="false"/>
              <w:i w:val="false"/>
              <w:szCs w:val="24"/>
            </w:rPr>
            <w:delText xml:space="preserve">Сокращенное наименование: </w:delText>
          </w:r>
        </w:del>
      </w:ins>
      <w:del w:id="8394" w:author="AEN" w:date="2004-05-06T15:56:00Z">
        <w:r>
          <w:rPr>
            <w:rStyle w:val="SUBST"/>
            <w:szCs w:val="24"/>
          </w:rPr>
          <w:delText>ЗАО НПП фирма «Восход»</w:delText>
        </w:r>
      </w:del>
    </w:p>
    <w:p>
      <w:pPr>
        <w:pStyle w:val="Footer"/>
        <w:rPr>
          <w:rStyle w:val="SUBST"/>
          <w:b w:val="false"/>
          <w:b w:val="false"/>
          <w:i w:val="false"/>
          <w:i w:val="false"/>
          <w:szCs w:val="24"/>
          <w:del w:id="8399" w:author="AEN" w:date="2004-05-06T15:56:00Z"/>
        </w:rPr>
      </w:pPr>
      <w:ins w:id="8396" w:author="Hvv" w:date="2003-11-09T12:50:00Z">
        <w:del w:id="8397" w:author="AEN" w:date="2004-05-06T15:56:00Z">
          <w:r>
            <w:rPr>
              <w:rStyle w:val="SUBST"/>
              <w:b w:val="false"/>
              <w:i w:val="false"/>
              <w:szCs w:val="24"/>
            </w:rPr>
            <w:delText xml:space="preserve">ИНН: </w:delText>
          </w:r>
        </w:del>
      </w:ins>
      <w:del w:id="8398" w:author="AEN" w:date="2004-05-06T15:56:00Z">
        <w:r>
          <w:rPr>
            <w:rStyle w:val="SUBST"/>
            <w:szCs w:val="24"/>
          </w:rPr>
          <w:delText>6455005525</w:delText>
        </w:r>
      </w:del>
    </w:p>
    <w:p>
      <w:pPr>
        <w:pStyle w:val="Footer"/>
        <w:rPr>
          <w:rStyle w:val="SUBST"/>
          <w:b w:val="false"/>
          <w:b w:val="false"/>
          <w:i w:val="false"/>
          <w:i w:val="false"/>
          <w:szCs w:val="24"/>
          <w:del w:id="8405" w:author="AEN" w:date="2004-05-06T15:56:00Z"/>
        </w:rPr>
      </w:pPr>
      <w:ins w:id="8400" w:author="Hvv" w:date="2003-11-09T12:52:00Z">
        <w:del w:id="8401" w:author="AEN" w:date="2004-05-06T15:56:00Z">
          <w:r>
            <w:rPr>
              <w:rStyle w:val="SUBST"/>
              <w:b w:val="false"/>
              <w:i w:val="false"/>
              <w:szCs w:val="24"/>
            </w:rPr>
            <w:delText xml:space="preserve">Место нахождения: </w:delText>
          </w:r>
        </w:del>
      </w:ins>
      <w:ins w:id="8402" w:author="Hvv" w:date="2003-11-09T12:52:00Z">
        <w:del w:id="8403" w:author="AEN" w:date="2004-05-06T15:56:00Z">
          <w:r>
            <w:rPr>
              <w:rStyle w:val="SUBST"/>
              <w:szCs w:val="24"/>
            </w:rPr>
            <w:delText>г.Саратов, ул. Астраханская, д.21</w:delText>
          </w:r>
        </w:del>
      </w:ins>
      <w:del w:id="8404" w:author="AEN" w:date="2004-05-06T15:56:00Z">
        <w:r>
          <w:rPr>
            <w:rStyle w:val="SUBST"/>
            <w:b w:val="false"/>
            <w:i w:val="false"/>
            <w:szCs w:val="24"/>
          </w:rPr>
          <w:delText xml:space="preserve"> </w:delText>
        </w:r>
      </w:del>
    </w:p>
    <w:p>
      <w:pPr>
        <w:pStyle w:val="Footer"/>
        <w:rPr>
          <w:sz w:val="22"/>
          <w:del w:id="8418" w:author="AEN" w:date="2004-05-06T15:56:00Z"/>
        </w:rPr>
      </w:pPr>
      <w:ins w:id="8406" w:author="Hvv" w:date="2003-11-09T12:50:00Z">
        <w:del w:id="8407" w:author="AEN" w:date="2004-05-06T15:56:00Z">
          <w:r>
            <w:rPr>
              <w:sz w:val="22"/>
            </w:rPr>
            <w:delText>Доля</w:delText>
          </w:r>
        </w:del>
      </w:ins>
      <w:ins w:id="8408" w:author="Hvv" w:date="2003-11-09T12:54:00Z">
        <w:del w:id="8409" w:author="AEN" w:date="2004-05-06T15:56:00Z">
          <w:r>
            <w:rPr>
              <w:sz w:val="22"/>
            </w:rPr>
            <w:delText xml:space="preserve"> в уставном капитале эмитента</w:delText>
          </w:r>
        </w:del>
      </w:ins>
      <w:ins w:id="8410" w:author="Hvv" w:date="2003-11-09T12:50:00Z">
        <w:del w:id="8411" w:author="AEN" w:date="2004-05-06T15:56:00Z">
          <w:r>
            <w:rPr>
              <w:sz w:val="22"/>
            </w:rPr>
            <w:delText xml:space="preserve">: </w:delText>
          </w:r>
        </w:del>
      </w:ins>
      <w:ins w:id="8412" w:author="Hvv" w:date="2003-11-09T12:54:00Z">
        <w:del w:id="8413" w:author="AEN" w:date="2004-05-06T15:56:00Z">
          <w:r>
            <w:rPr>
              <w:b/>
              <w:i/>
              <w:sz w:val="22"/>
            </w:rPr>
            <w:delText>87,18</w:delText>
          </w:r>
        </w:del>
      </w:ins>
      <w:ins w:id="8414" w:author="Виктор" w:date="2004-05-06T16:01:00Z">
        <w:r>
          <w:rPr>
            <w:b/>
            <w:i/>
            <w:sz w:val="22"/>
          </w:rPr>
          <w:t>25</w:t>
        </w:r>
      </w:ins>
      <w:ins w:id="8415" w:author="Hvv" w:date="2003-11-09T12:54:00Z">
        <w:del w:id="8416" w:author="AEN" w:date="2004-05-06T15:56:00Z">
          <w:r>
            <w:rPr>
              <w:b/>
              <w:i/>
              <w:sz w:val="22"/>
            </w:rPr>
            <w:delText xml:space="preserve"> %</w:delText>
          </w:r>
        </w:del>
      </w:ins>
      <w:del w:id="8417" w:author="AEN" w:date="2004-05-06T15:56:00Z">
        <w:r>
          <w:rPr>
            <w:sz w:val="22"/>
          </w:rPr>
          <w:delText xml:space="preserve"> </w:delText>
        </w:r>
      </w:del>
    </w:p>
    <w:p>
      <w:pPr>
        <w:pStyle w:val="Footer"/>
        <w:rPr>
          <w:sz w:val="22"/>
          <w:del w:id="8425" w:author="AEN" w:date="2004-05-06T15:56:00Z"/>
        </w:rPr>
      </w:pPr>
      <w:ins w:id="8419" w:author="Hvv" w:date="2003-11-09T12:54:00Z">
        <w:del w:id="8420" w:author="AEN" w:date="2004-05-06T15:56:00Z">
          <w:r>
            <w:rPr>
              <w:sz w:val="22"/>
            </w:rPr>
            <w:delText xml:space="preserve">Доля обыкновенных акций эмитента: </w:delText>
          </w:r>
        </w:del>
      </w:ins>
      <w:ins w:id="8421" w:author="Hvv" w:date="2003-11-09T12:54:00Z">
        <w:del w:id="8422" w:author="AEN" w:date="2004-05-06T15:56:00Z">
          <w:r>
            <w:rPr>
              <w:b/>
              <w:i/>
              <w:sz w:val="22"/>
            </w:rPr>
            <w:delText>87,</w:delText>
          </w:r>
        </w:del>
      </w:ins>
      <w:ins w:id="8423" w:author="Виктор" w:date="2004-05-06T16:02:00Z">
        <w:r>
          <w:rPr>
            <w:b/>
            <w:i/>
            <w:sz w:val="22"/>
          </w:rPr>
          <w:t>21</w:t>
        </w:r>
      </w:ins>
      <w:del w:id="8424" w:author="AEN" w:date="2004-05-06T15:56:00Z">
        <w:r>
          <w:rPr>
            <w:b/>
            <w:i/>
            <w:sz w:val="22"/>
          </w:rPr>
          <w:delText>18 %</w:delText>
        </w:r>
      </w:del>
    </w:p>
    <w:p>
      <w:pPr>
        <w:pStyle w:val="Footer"/>
        <w:rPr>
          <w:del w:id="8431" w:author="AEN" w:date="2004-05-06T15:56:00Z"/>
        </w:rPr>
      </w:pPr>
      <w:ins w:id="8426" w:author="Hvv" w:date="2003-11-09T12:59:00Z">
        <w:del w:id="8427" w:author="AEN" w:date="2004-05-06T15:56:00Z">
          <w:r>
            <w:rPr>
              <w:sz w:val="22"/>
            </w:rPr>
            <w:delText>Акционеры (участники), владеющие не менее чем 2</w:delText>
          </w:r>
        </w:del>
      </w:ins>
      <w:ins w:id="8428" w:author="Hvv" w:date="2003-11-09T13:03:00Z">
        <w:del w:id="8429" w:author="AEN" w:date="2004-05-06T15:56:00Z">
          <w:r>
            <w:rPr>
              <w:sz w:val="22"/>
            </w:rPr>
            <w:delText>0</w:delText>
          </w:r>
        </w:del>
      </w:ins>
      <w:del w:id="8430" w:author="AEN" w:date="2004-05-06T15:56:00Z">
        <w:r>
          <w:rPr>
            <w:sz w:val="22"/>
          </w:rPr>
          <w:delText xml:space="preserve"> процентами уставного капитала акционера (участника) эмитента:</w:delText>
        </w:r>
      </w:del>
    </w:p>
    <w:p>
      <w:pPr>
        <w:pStyle w:val="Normal"/>
        <w:rPr>
          <w:b/>
          <w:b/>
          <w:i/>
          <w:i/>
          <w:sz w:val="22"/>
          <w:del w:id="8443" w:author="AEN" w:date="2004-05-06T15:56:00Z"/>
        </w:rPr>
      </w:pPr>
      <w:ins w:id="8432" w:author="Hvv" w:date="2003-11-09T12:59:00Z">
        <w:del w:id="8433" w:author="AEN" w:date="2004-05-06T15:56:00Z">
          <w:r>
            <w:rPr>
              <w:sz w:val="22"/>
            </w:rPr>
            <w:delText xml:space="preserve"> </w:delText>
          </w:r>
        </w:del>
      </w:ins>
      <w:ins w:id="8434" w:author="Hvv" w:date="2003-11-09T12:59:00Z">
        <w:del w:id="8435" w:author="AEN" w:date="2004-05-06T15:56:00Z">
          <w:r>
            <w:rPr>
              <w:rStyle w:val="SUBST"/>
              <w:szCs w:val="24"/>
            </w:rPr>
            <w:delText>Ильязов</w:delText>
          </w:r>
        </w:del>
      </w:ins>
      <w:ins w:id="8436" w:author="Hvv" w:date="2003-11-09T12:59:00Z">
        <w:del w:id="8437" w:author="AEN" w:date="2004-05-06T15:56:00Z">
          <w:r>
            <w:rPr>
              <w:b/>
              <w:i/>
              <w:sz w:val="22"/>
            </w:rPr>
            <w:delText xml:space="preserve"> </w:delText>
          </w:r>
        </w:del>
      </w:ins>
      <w:ins w:id="8438" w:author="Hvv" w:date="2003-11-09T12:59:00Z">
        <w:del w:id="8439" w:author="AEN" w:date="2004-05-06T15:56:00Z">
          <w:r>
            <w:rPr>
              <w:rStyle w:val="SUBST"/>
              <w:szCs w:val="24"/>
            </w:rPr>
            <w:delText xml:space="preserve">Григорий </w:delText>
          </w:r>
        </w:del>
      </w:ins>
      <w:ins w:id="8440" w:author="Hvv" w:date="2003-11-09T12:59:00Z">
        <w:del w:id="8441" w:author="AEN" w:date="2004-05-06T15:56:00Z">
          <w:r>
            <w:rPr>
              <w:b/>
              <w:i/>
              <w:sz w:val="22"/>
            </w:rPr>
            <w:delText xml:space="preserve"> </w:delText>
          </w:r>
        </w:del>
      </w:ins>
      <w:del w:id="8442" w:author="AEN" w:date="2004-05-06T15:56:00Z">
        <w:r>
          <w:rPr>
            <w:rStyle w:val="SUBST"/>
            <w:szCs w:val="24"/>
          </w:rPr>
          <w:delText>Христофорович</w:delText>
        </w:r>
      </w:del>
    </w:p>
    <w:p>
      <w:pPr>
        <w:pStyle w:val="Footer"/>
        <w:rPr>
          <w:sz w:val="22"/>
          <w:del w:id="8448" w:author="AEN" w:date="2004-05-06T15:56:00Z"/>
        </w:rPr>
      </w:pPr>
      <w:ins w:id="8444" w:author="Hvv" w:date="2003-11-09T12:59:00Z">
        <w:del w:id="8445" w:author="AEN" w:date="2004-05-06T15:56:00Z">
          <w:r>
            <w:rPr>
              <w:sz w:val="22"/>
            </w:rPr>
            <w:delText xml:space="preserve">Доля в уставном капитале акционера  эмитента: </w:delText>
          </w:r>
        </w:del>
      </w:ins>
      <w:ins w:id="8446" w:author="Виктор" w:date="2004-05-06T16:02:00Z">
        <w:r>
          <w:rPr>
            <w:rStyle w:val="SUBST"/>
            <w:szCs w:val="24"/>
          </w:rPr>
          <w:t>100</w:t>
        </w:r>
      </w:ins>
      <w:del w:id="8447" w:author="AEN" w:date="2004-05-06T15:56:00Z">
        <w:r>
          <w:rPr>
            <w:rStyle w:val="SUBST"/>
            <w:szCs w:val="24"/>
          </w:rPr>
          <w:delText>81.86 %</w:delText>
        </w:r>
      </w:del>
    </w:p>
    <w:p>
      <w:pPr>
        <w:pStyle w:val="Footer"/>
        <w:rPr>
          <w:rStyle w:val="SUBST"/>
          <w:b w:val="false"/>
          <w:b w:val="false"/>
          <w:i w:val="false"/>
          <w:i w:val="false"/>
          <w:szCs w:val="24"/>
          <w:del w:id="8453" w:author="AEN" w:date="2004-05-06T15:56:00Z"/>
        </w:rPr>
      </w:pPr>
      <w:ins w:id="8449" w:author="Hvv" w:date="2003-11-09T12:59:00Z">
        <w:del w:id="8450" w:author="AEN" w:date="2004-05-06T15:56:00Z">
          <w:r>
            <w:rPr>
              <w:sz w:val="22"/>
            </w:rPr>
            <w:delText xml:space="preserve">Доля обыкновенных именных акций акционера эмитента: </w:delText>
          </w:r>
        </w:del>
      </w:ins>
      <w:ins w:id="8451" w:author="Виктор" w:date="2004-05-06T16:02:00Z">
        <w:r>
          <w:rPr>
            <w:rStyle w:val="SUBST"/>
            <w:szCs w:val="24"/>
          </w:rPr>
          <w:t xml:space="preserve">100 </w:t>
        </w:r>
      </w:ins>
      <w:del w:id="8452" w:author="AEN" w:date="2004-05-06T15:56:00Z">
        <w:r>
          <w:rPr>
            <w:rStyle w:val="SUBST"/>
            <w:szCs w:val="24"/>
          </w:rPr>
          <w:delText>81.86 %</w:delText>
        </w:r>
      </w:del>
    </w:p>
    <w:p>
      <w:pPr>
        <w:pStyle w:val="Normal"/>
        <w:rPr>
          <w:sz w:val="22"/>
          <w:del w:id="8457" w:author="AEN" w:date="2004-05-06T15:56:00Z"/>
        </w:rPr>
      </w:pPr>
      <w:ins w:id="8454" w:author="Hvv" w:date="2003-11-09T13:01:00Z">
        <w:del w:id="8455" w:author="AEN" w:date="2004-05-06T15:56:00Z">
          <w:r>
            <w:rPr>
              <w:sz w:val="22"/>
            </w:rPr>
            <w:delText xml:space="preserve">Доля в уставном капитале   эмитента: </w:delText>
          </w:r>
        </w:del>
      </w:ins>
      <w:del w:id="8456" w:author="AEN" w:date="2004-05-06T15:56:00Z">
        <w:r>
          <w:rPr>
            <w:rStyle w:val="SUBST"/>
            <w:szCs w:val="24"/>
          </w:rPr>
          <w:delText>0.123 %</w:delText>
        </w:r>
      </w:del>
    </w:p>
    <w:p>
      <w:pPr>
        <w:pStyle w:val="Normal"/>
        <w:rPr>
          <w:sz w:val="22"/>
          <w:del w:id="8461" w:author="AEN" w:date="2004-05-06T15:56:00Z"/>
        </w:rPr>
      </w:pPr>
      <w:ins w:id="8458" w:author="Hvv" w:date="2003-11-09T13:01:00Z">
        <w:del w:id="8459" w:author="AEN" w:date="2004-05-06T15:56:00Z">
          <w:r>
            <w:rPr>
              <w:sz w:val="22"/>
            </w:rPr>
            <w:delText xml:space="preserve">Доля обыкновенных именных акций акционера эмитента: </w:delText>
          </w:r>
        </w:del>
      </w:ins>
      <w:del w:id="8460" w:author="AEN" w:date="2004-05-06T15:56:00Z">
        <w:r>
          <w:rPr>
            <w:rStyle w:val="SUBST"/>
            <w:szCs w:val="24"/>
          </w:rPr>
          <w:delText>0.123 %</w:delText>
        </w:r>
      </w:del>
    </w:p>
    <w:p>
      <w:pPr>
        <w:pStyle w:val="Footer"/>
        <w:rPr>
          <w:sz w:val="22"/>
          <w:del w:id="8463" w:author="AEN" w:date="2004-05-06T15:56:00Z"/>
        </w:rPr>
      </w:pPr>
      <w:del w:id="8462" w:author="AEN" w:date="2004-05-06T15:56:00Z">
        <w:r>
          <w:rPr>
            <w:sz w:val="22"/>
          </w:rPr>
        </w:r>
      </w:del>
    </w:p>
    <w:p>
      <w:pPr>
        <w:pStyle w:val="Footer"/>
        <w:rPr>
          <w:rStyle w:val="SUBST"/>
          <w:szCs w:val="24"/>
          <w:del w:id="8469" w:author="AEN" w:date="2004-05-06T15:56:00Z"/>
        </w:rPr>
      </w:pPr>
      <w:ins w:id="8464" w:author="Hvv" w:date="2003-11-09T13:02:00Z">
        <w:del w:id="8465" w:author="AEN" w:date="2004-05-06T15:56:00Z">
          <w:r>
            <w:rPr>
              <w:sz w:val="22"/>
            </w:rPr>
            <w:delText>Полное н</w:delText>
          </w:r>
        </w:del>
      </w:ins>
      <w:ins w:id="8466" w:author="Hvv" w:date="2003-11-09T12:50:00Z">
        <w:del w:id="8467" w:author="AEN" w:date="2004-05-06T15:56:00Z">
          <w:r>
            <w:rPr>
              <w:sz w:val="22"/>
            </w:rPr>
            <w:delText xml:space="preserve">аименование: </w:delText>
          </w:r>
        </w:del>
      </w:ins>
      <w:del w:id="8468" w:author="AEN" w:date="2004-05-06T15:56:00Z">
        <w:r>
          <w:rPr>
            <w:rStyle w:val="SUBST"/>
            <w:szCs w:val="24"/>
          </w:rPr>
          <w:delText>Общество с ограниченной ответственностью Инвестиционная компания "Синяя птица"</w:delText>
        </w:r>
      </w:del>
    </w:p>
    <w:p>
      <w:pPr>
        <w:pStyle w:val="Footer"/>
        <w:rPr>
          <w:sz w:val="22"/>
          <w:del w:id="8473" w:author="AEN" w:date="2004-05-06T15:56:00Z"/>
        </w:rPr>
      </w:pPr>
      <w:ins w:id="8470" w:author="Hvv" w:date="2003-11-09T13:02:00Z">
        <w:del w:id="8471" w:author="AEN" w:date="2004-05-06T15:56:00Z">
          <w:r>
            <w:rPr>
              <w:rStyle w:val="SUBST"/>
              <w:b w:val="false"/>
              <w:i w:val="false"/>
              <w:szCs w:val="24"/>
            </w:rPr>
            <w:delText xml:space="preserve">Сокращенное наименование: </w:delText>
          </w:r>
        </w:del>
      </w:ins>
      <w:ins w:id="8472" w:author="Hvv" w:date="2003-11-09T13:02:00Z">
        <w:r>
          <w:rPr>
            <w:rStyle w:val="SUBST"/>
            <w:szCs w:val="24"/>
          </w:rPr>
          <w:t>ООО ИК "Синяя птица"</w:t>
        </w:r>
      </w:ins>
    </w:p>
    <w:p>
      <w:pPr>
        <w:pStyle w:val="Footer"/>
        <w:rPr>
          <w:rStyle w:val="SUBST"/>
          <w:b w:val="false"/>
          <w:b w:val="false"/>
          <w:i w:val="false"/>
          <w:i w:val="false"/>
          <w:szCs w:val="24"/>
          <w:del w:id="8477" w:author="AEN" w:date="2004-05-06T15:56:00Z"/>
        </w:rPr>
      </w:pPr>
      <w:ins w:id="8474" w:author="Hvv" w:date="2003-11-09T13:03:00Z">
        <w:del w:id="8475" w:author="AEN" w:date="2004-05-06T15:56:00Z">
          <w:r>
            <w:rPr>
              <w:rStyle w:val="SUBST"/>
              <w:b w:val="false"/>
              <w:i w:val="false"/>
              <w:szCs w:val="24"/>
            </w:rPr>
            <w:delText xml:space="preserve">ИНН: </w:delText>
          </w:r>
        </w:del>
      </w:ins>
      <w:del w:id="8476" w:author="AEN" w:date="2004-05-06T15:56:00Z">
        <w:r>
          <w:rPr>
            <w:b/>
            <w:i/>
            <w:sz w:val="22"/>
          </w:rPr>
          <w:delText>6455006952</w:delText>
        </w:r>
      </w:del>
    </w:p>
    <w:p>
      <w:pPr>
        <w:pStyle w:val="Normal"/>
        <w:rPr>
          <w:del w:id="8483" w:author="AEN" w:date="2004-05-06T15:56:00Z"/>
        </w:rPr>
      </w:pPr>
      <w:ins w:id="8478" w:author="Hvv" w:date="2003-11-09T13:03:00Z">
        <w:del w:id="8479" w:author="AEN" w:date="2004-05-06T15:56:00Z">
          <w:r>
            <w:rPr>
              <w:rStyle w:val="SUBST"/>
              <w:b w:val="false"/>
              <w:i w:val="false"/>
              <w:szCs w:val="24"/>
            </w:rPr>
            <w:delText xml:space="preserve">Место нахождения: </w:delText>
          </w:r>
        </w:del>
      </w:ins>
      <w:ins w:id="8480" w:author="Hvv" w:date="2003-11-09T13:03:00Z">
        <w:del w:id="8481" w:author="AEN" w:date="2004-05-06T15:56:00Z">
          <w:r>
            <w:rPr>
              <w:rStyle w:val="SUBST"/>
              <w:szCs w:val="24"/>
            </w:rPr>
            <w:delText>г.Саратов, ул. Астраханская, д.21</w:delText>
          </w:r>
        </w:del>
      </w:ins>
      <w:del w:id="8482" w:author="AEN" w:date="2004-05-06T15:56:00Z">
        <w:r>
          <w:rPr>
            <w:rStyle w:val="SUBST"/>
            <w:b w:val="false"/>
            <w:i w:val="false"/>
            <w:szCs w:val="24"/>
          </w:rPr>
          <w:delText xml:space="preserve"> </w:delText>
        </w:r>
      </w:del>
    </w:p>
    <w:p>
      <w:pPr>
        <w:pStyle w:val="Normal"/>
        <w:rPr>
          <w:del w:id="8489" w:author="AEN" w:date="2004-05-06T15:56:00Z"/>
        </w:rPr>
      </w:pPr>
      <w:ins w:id="8484" w:author="Hvv" w:date="2003-11-09T13:03:00Z">
        <w:del w:id="8485" w:author="AEN" w:date="2004-05-06T15:56:00Z">
          <w:r>
            <w:rPr>
              <w:sz w:val="22"/>
            </w:rPr>
            <w:delText xml:space="preserve">Доля в уставном капитале эмитента: </w:delText>
          </w:r>
        </w:del>
      </w:ins>
      <w:ins w:id="8486" w:author="Hvv" w:date="2003-11-09T13:03:00Z">
        <w:del w:id="8487" w:author="AEN" w:date="2004-05-06T15:56:00Z">
          <w:r>
            <w:rPr>
              <w:b/>
              <w:i/>
              <w:sz w:val="22"/>
            </w:rPr>
            <w:delText>10 %</w:delText>
          </w:r>
        </w:del>
      </w:ins>
      <w:del w:id="8488" w:author="AEN" w:date="2004-05-06T15:56:00Z">
        <w:r>
          <w:rPr>
            <w:sz w:val="22"/>
          </w:rPr>
          <w:delText xml:space="preserve"> </w:delText>
        </w:r>
      </w:del>
    </w:p>
    <w:p>
      <w:pPr>
        <w:pStyle w:val="Footer"/>
        <w:rPr>
          <w:sz w:val="22"/>
          <w:del w:id="8494" w:author="AEN" w:date="2004-05-06T15:56:00Z"/>
        </w:rPr>
      </w:pPr>
      <w:ins w:id="8490" w:author="Hvv" w:date="2003-11-09T13:03:00Z">
        <w:del w:id="8491" w:author="AEN" w:date="2004-05-06T15:56:00Z">
          <w:r>
            <w:rPr>
              <w:sz w:val="22"/>
            </w:rPr>
            <w:delText xml:space="preserve">Доля обыкновенных акций эмитента: </w:delText>
          </w:r>
        </w:del>
      </w:ins>
      <w:ins w:id="8492" w:author="Виктор" w:date="2004-05-06T16:42:00Z">
        <w:r>
          <w:rPr>
            <w:b/>
            <w:sz w:val="22"/>
          </w:rPr>
          <w:t>5</w:t>
        </w:r>
      </w:ins>
      <w:del w:id="8493" w:author="AEN" w:date="2004-05-06T15:56:00Z">
        <w:r>
          <w:rPr>
            <w:b/>
            <w:i/>
            <w:sz w:val="22"/>
          </w:rPr>
          <w:delText>10 %</w:delText>
        </w:r>
      </w:del>
    </w:p>
    <w:p>
      <w:pPr>
        <w:pStyle w:val="Normal"/>
        <w:widowControl/>
        <w:autoSpaceDE w:val="false"/>
        <w:bidi w:val="0"/>
        <w:rPr>
          <w:sz w:val="22"/>
          <w:del w:id="8496" w:author="AEN" w:date="2004-05-06T15:56:00Z"/>
        </w:rPr>
      </w:pPr>
      <w:del w:id="8495" w:author="AEN" w:date="2004-05-06T15:56:00Z">
        <w:r>
          <w:rPr>
            <w:sz w:val="22"/>
          </w:rPr>
          <w:delText>Акционеры (участники), владеющие не менее чем 20 процентами уставного капитала акционера (участника) эмитента:</w:delText>
        </w:r>
      </w:del>
    </w:p>
    <w:p>
      <w:pPr>
        <w:pStyle w:val="Footer"/>
        <w:rPr>
          <w:del w:id="8502" w:author="AEN" w:date="2004-05-06T15:56:00Z"/>
        </w:rPr>
      </w:pPr>
      <w:ins w:id="8497" w:author="Hvv" w:date="2003-11-09T13:03:00Z">
        <w:del w:id="8498" w:author="AEN" w:date="2004-05-06T15:56:00Z">
          <w:r>
            <w:rPr>
              <w:b/>
              <w:i/>
              <w:sz w:val="22"/>
            </w:rPr>
            <w:delText xml:space="preserve"> </w:delText>
          </w:r>
        </w:del>
      </w:ins>
      <w:ins w:id="8499" w:author="Hvv" w:date="2003-11-09T13:06:00Z">
        <w:del w:id="8500" w:author="AEN" w:date="2004-05-06T15:56:00Z">
          <w:r>
            <w:rPr>
              <w:b/>
              <w:i/>
              <w:sz w:val="22"/>
            </w:rPr>
            <w:delText xml:space="preserve">Полное наименование: </w:delText>
          </w:r>
        </w:del>
      </w:ins>
      <w:del w:id="8501"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rPr>
          <w:del w:id="8506" w:author="AEN" w:date="2004-05-06T15:56:00Z"/>
        </w:rPr>
      </w:pPr>
      <w:ins w:id="8503" w:author="Hvv" w:date="2003-11-09T13:06:00Z">
        <w:del w:id="8504" w:author="AEN" w:date="2004-05-06T15:56:00Z">
          <w:r>
            <w:rPr>
              <w:rStyle w:val="SUBST"/>
              <w:b w:val="false"/>
              <w:i w:val="false"/>
              <w:szCs w:val="24"/>
            </w:rPr>
            <w:delText xml:space="preserve">Сокращенное наименование: </w:delText>
          </w:r>
        </w:del>
      </w:ins>
      <w:del w:id="8505" w:author="AEN" w:date="2004-05-06T15:56:00Z">
        <w:r>
          <w:rPr>
            <w:rStyle w:val="SUBST"/>
            <w:szCs w:val="24"/>
          </w:rPr>
          <w:delText>ЗАО НПП фирма «Восход»</w:delText>
        </w:r>
      </w:del>
    </w:p>
    <w:p>
      <w:pPr>
        <w:pStyle w:val="Normal"/>
        <w:rPr>
          <w:rStyle w:val="SUBST"/>
          <w:b w:val="false"/>
          <w:b w:val="false"/>
          <w:i w:val="false"/>
          <w:i w:val="false"/>
          <w:szCs w:val="24"/>
          <w:del w:id="8510" w:author="AEN" w:date="2004-05-06T15:56:00Z"/>
        </w:rPr>
      </w:pPr>
      <w:ins w:id="8507" w:author="Hvv" w:date="2003-11-09T13:06:00Z">
        <w:del w:id="8508" w:author="AEN" w:date="2004-05-06T15:56:00Z">
          <w:r>
            <w:rPr>
              <w:rStyle w:val="SUBST"/>
              <w:b w:val="false"/>
              <w:i w:val="false"/>
              <w:szCs w:val="24"/>
            </w:rPr>
            <w:delText xml:space="preserve">ИНН: </w:delText>
          </w:r>
        </w:del>
      </w:ins>
      <w:del w:id="8509" w:author="AEN" w:date="2004-05-06T15:56:00Z">
        <w:r>
          <w:rPr>
            <w:rStyle w:val="SUBST"/>
            <w:szCs w:val="24"/>
          </w:rPr>
          <w:delText>6455005525</w:delText>
        </w:r>
      </w:del>
    </w:p>
    <w:p>
      <w:pPr>
        <w:pStyle w:val="Normal"/>
        <w:rPr>
          <w:del w:id="8516" w:author="AEN" w:date="2004-05-06T15:56:00Z"/>
        </w:rPr>
      </w:pPr>
      <w:ins w:id="8511" w:author="Hvv" w:date="2003-11-09T13:06:00Z">
        <w:del w:id="8512" w:author="AEN" w:date="2004-05-06T15:56:00Z">
          <w:r>
            <w:rPr>
              <w:rStyle w:val="SUBST"/>
              <w:b w:val="false"/>
              <w:i w:val="false"/>
              <w:szCs w:val="24"/>
            </w:rPr>
            <w:delText xml:space="preserve">Место нахождения: </w:delText>
          </w:r>
        </w:del>
      </w:ins>
      <w:ins w:id="8513" w:author="Hvv" w:date="2003-11-09T13:06:00Z">
        <w:del w:id="8514" w:author="AEN" w:date="2004-05-06T15:56:00Z">
          <w:r>
            <w:rPr>
              <w:rStyle w:val="SUBST"/>
              <w:szCs w:val="24"/>
            </w:rPr>
            <w:delText>г.Саратов, ул. Астраханская, д.21</w:delText>
          </w:r>
        </w:del>
      </w:ins>
      <w:del w:id="8515" w:author="AEN" w:date="2004-05-06T15:56:00Z">
        <w:r>
          <w:rPr>
            <w:rStyle w:val="SUBST"/>
            <w:b w:val="false"/>
            <w:i w:val="false"/>
            <w:szCs w:val="24"/>
          </w:rPr>
          <w:delText xml:space="preserve"> </w:delText>
        </w:r>
      </w:del>
    </w:p>
    <w:p>
      <w:pPr>
        <w:pStyle w:val="Normal"/>
        <w:rPr>
          <w:sz w:val="22"/>
          <w:del w:id="8520" w:author="AEN" w:date="2004-05-06T15:56:00Z"/>
        </w:rPr>
      </w:pPr>
      <w:ins w:id="8517" w:author="Hvv" w:date="2003-11-09T13:06:00Z">
        <w:del w:id="8518" w:author="AEN" w:date="2004-05-06T15:56:00Z">
          <w:r>
            <w:rPr>
              <w:sz w:val="22"/>
            </w:rPr>
            <w:delText xml:space="preserve">Доля в уставном капитале акционера  эмитента: </w:delText>
          </w:r>
        </w:del>
      </w:ins>
      <w:del w:id="8519" w:author="AEN" w:date="2004-05-06T15:56:00Z">
        <w:r>
          <w:rPr>
            <w:rStyle w:val="SUBST"/>
            <w:szCs w:val="24"/>
          </w:rPr>
          <w:delText>70 %</w:delText>
        </w:r>
      </w:del>
    </w:p>
    <w:p>
      <w:pPr>
        <w:pStyle w:val="Normal"/>
        <w:rPr>
          <w:rStyle w:val="SUBST"/>
          <w:b w:val="false"/>
          <w:b w:val="false"/>
          <w:i w:val="false"/>
          <w:i w:val="false"/>
          <w:szCs w:val="24"/>
          <w:del w:id="8524" w:author="AEN" w:date="2004-05-06T15:56:00Z"/>
        </w:rPr>
      </w:pPr>
      <w:ins w:id="8521" w:author="Hvv" w:date="2003-11-09T13:06:00Z">
        <w:del w:id="8522" w:author="AEN" w:date="2004-05-06T15:56:00Z">
          <w:r>
            <w:rPr>
              <w:sz w:val="22"/>
            </w:rPr>
            <w:delText xml:space="preserve">Доля обыкновенных именных акций акционера эмитента: </w:delText>
          </w:r>
        </w:del>
      </w:ins>
      <w:del w:id="8523" w:author="AEN" w:date="2004-05-06T15:56:00Z">
        <w:r>
          <w:rPr>
            <w:rStyle w:val="SUBST"/>
            <w:szCs w:val="24"/>
          </w:rPr>
          <w:delText>70 %</w:delText>
        </w:r>
      </w:del>
    </w:p>
    <w:p>
      <w:pPr>
        <w:pStyle w:val="Footer"/>
        <w:rPr>
          <w:del w:id="8533" w:author="AEN" w:date="2004-05-06T15:56:00Z"/>
        </w:rPr>
      </w:pPr>
      <w:ins w:id="8525" w:author="Hvv" w:date="2003-11-09T13:06:00Z">
        <w:del w:id="8526" w:author="AEN" w:date="2004-05-06T15:56:00Z">
          <w:r>
            <w:rPr>
              <w:sz w:val="22"/>
            </w:rPr>
            <w:delText xml:space="preserve">Доля в уставном капитале эмитента: </w:delText>
          </w:r>
        </w:del>
      </w:ins>
      <w:ins w:id="8527" w:author="Hvv" w:date="2003-11-09T13:06:00Z">
        <w:del w:id="8528" w:author="AEN" w:date="2004-05-06T15:56:00Z">
          <w:r>
            <w:rPr>
              <w:b/>
              <w:i/>
              <w:sz w:val="22"/>
            </w:rPr>
            <w:delText>87,18</w:delText>
          </w:r>
        </w:del>
      </w:ins>
      <w:ins w:id="8529" w:author="Виктор" w:date="2004-05-06T16:43:00Z">
        <w:r>
          <w:rPr>
            <w:b/>
            <w:i/>
            <w:sz w:val="22"/>
          </w:rPr>
          <w:t>25</w:t>
        </w:r>
      </w:ins>
      <w:ins w:id="8530" w:author="Hvv" w:date="2003-11-09T13:06:00Z">
        <w:del w:id="8531" w:author="AEN" w:date="2004-05-06T15:56:00Z">
          <w:r>
            <w:rPr>
              <w:b/>
              <w:i/>
              <w:sz w:val="22"/>
            </w:rPr>
            <w:delText xml:space="preserve"> %</w:delText>
          </w:r>
        </w:del>
      </w:ins>
      <w:del w:id="8532" w:author="AEN" w:date="2004-05-06T15:56:00Z">
        <w:r>
          <w:rPr>
            <w:sz w:val="22"/>
          </w:rPr>
          <w:delText xml:space="preserve"> </w:delText>
        </w:r>
      </w:del>
    </w:p>
    <w:p>
      <w:pPr>
        <w:pStyle w:val="Footer"/>
        <w:rPr>
          <w:sz w:val="22"/>
          <w:del w:id="8540" w:author="AEN" w:date="2004-05-06T15:56:00Z"/>
        </w:rPr>
      </w:pPr>
      <w:ins w:id="8534" w:author="Hvv" w:date="2003-11-09T13:06:00Z">
        <w:del w:id="8535" w:author="AEN" w:date="2004-05-06T15:56:00Z">
          <w:r>
            <w:rPr>
              <w:sz w:val="22"/>
            </w:rPr>
            <w:delText xml:space="preserve">Доля обыкновенных акций эмитента: </w:delText>
          </w:r>
        </w:del>
      </w:ins>
      <w:ins w:id="8536" w:author="Hvv" w:date="2003-11-09T13:06:00Z">
        <w:del w:id="8537" w:author="AEN" w:date="2004-05-06T15:56:00Z">
          <w:r>
            <w:rPr>
              <w:b/>
              <w:i/>
              <w:sz w:val="22"/>
            </w:rPr>
            <w:delText>87,18</w:delText>
          </w:r>
        </w:del>
      </w:ins>
      <w:ins w:id="8538" w:author="Виктор" w:date="2004-05-06T16:43:00Z">
        <w:r>
          <w:rPr>
            <w:b/>
            <w:i/>
            <w:sz w:val="22"/>
          </w:rPr>
          <w:t>21</w:t>
        </w:r>
      </w:ins>
      <w:del w:id="8539" w:author="AEN" w:date="2004-05-06T15:56:00Z">
        <w:r>
          <w:rPr>
            <w:b/>
            <w:i/>
            <w:sz w:val="22"/>
          </w:rPr>
          <w:delText xml:space="preserve"> %</w:delText>
        </w:r>
      </w:del>
    </w:p>
    <w:p>
      <w:pPr>
        <w:pStyle w:val="Normal"/>
        <w:widowControl/>
        <w:autoSpaceDE w:val="false"/>
        <w:bidi w:val="0"/>
        <w:rPr>
          <w:rStyle w:val="SUBST"/>
          <w:b w:val="false"/>
          <w:b w:val="false"/>
          <w:i w:val="false"/>
          <w:i w:val="false"/>
          <w:szCs w:val="24"/>
          <w:del w:id="8542" w:author="AEN" w:date="2004-05-06T15:56:00Z"/>
        </w:rPr>
      </w:pPr>
      <w:del w:id="8541" w:author="AEN" w:date="2004-05-06T15:56:00Z">
        <w:r>
          <w:rPr>
            <w:sz w:val="22"/>
          </w:rPr>
        </w:r>
      </w:del>
    </w:p>
    <w:p>
      <w:pPr>
        <w:pStyle w:val="Footer"/>
        <w:rPr>
          <w:b/>
          <w:b/>
          <w:i/>
          <w:i/>
          <w:sz w:val="22"/>
          <w:del w:id="8544" w:author="AEN" w:date="2004-05-06T15:56:00Z"/>
        </w:rPr>
      </w:pPr>
      <w:del w:id="8543" w:author="AEN" w:date="2004-05-06T15:56:00Z">
        <w:r>
          <w:rPr>
            <w:rStyle w:val="SUBST"/>
            <w:szCs w:val="24"/>
          </w:rPr>
          <w:delText>Васильева Юлия Львовна</w:delText>
        </w:r>
      </w:del>
    </w:p>
    <w:p>
      <w:pPr>
        <w:pStyle w:val="Footer"/>
        <w:rPr>
          <w:sz w:val="22"/>
          <w:del w:id="8550" w:author="AEN" w:date="2004-05-06T15:56:00Z"/>
        </w:rPr>
      </w:pPr>
      <w:ins w:id="8545" w:author="Hvv" w:date="2003-11-09T13:03:00Z">
        <w:del w:id="8546" w:author="AEN" w:date="2004-05-06T15:56:00Z">
          <w:r>
            <w:rPr>
              <w:sz w:val="22"/>
            </w:rPr>
            <w:delText xml:space="preserve">Доля в уставном капитале акционера  эмитента: </w:delText>
          </w:r>
        </w:del>
      </w:ins>
      <w:ins w:id="8547" w:author="Hvv" w:date="2003-11-09T13:07:00Z">
        <w:del w:id="8548" w:author="AEN" w:date="2004-05-06T15:56:00Z">
          <w:r>
            <w:rPr>
              <w:rStyle w:val="SUBST"/>
              <w:szCs w:val="24"/>
            </w:rPr>
            <w:delText>30</w:delText>
          </w:r>
        </w:del>
      </w:ins>
      <w:del w:id="8549" w:author="AEN" w:date="2004-05-06T15:56:00Z">
        <w:r>
          <w:rPr>
            <w:rStyle w:val="SUBST"/>
            <w:szCs w:val="24"/>
          </w:rPr>
          <w:delText xml:space="preserve"> %</w:delText>
        </w:r>
      </w:del>
    </w:p>
    <w:p>
      <w:pPr>
        <w:pStyle w:val="Footer"/>
        <w:rPr>
          <w:rStyle w:val="SUBST"/>
          <w:b w:val="false"/>
          <w:b w:val="false"/>
          <w:i w:val="false"/>
          <w:i w:val="false"/>
          <w:szCs w:val="24"/>
          <w:del w:id="8556" w:author="AEN" w:date="2004-05-06T15:56:00Z"/>
        </w:rPr>
      </w:pPr>
      <w:ins w:id="8551" w:author="Hvv" w:date="2003-11-09T13:03:00Z">
        <w:del w:id="8552" w:author="AEN" w:date="2004-05-06T15:56:00Z">
          <w:r>
            <w:rPr>
              <w:sz w:val="22"/>
            </w:rPr>
            <w:delText xml:space="preserve">Доля обыкновенных именных акций акционера эмитента: </w:delText>
          </w:r>
        </w:del>
      </w:ins>
      <w:ins w:id="8553" w:author="Hvv" w:date="2003-11-09T13:07:00Z">
        <w:del w:id="8554" w:author="AEN" w:date="2004-05-06T15:56:00Z">
          <w:r>
            <w:rPr>
              <w:rStyle w:val="SUBST"/>
              <w:szCs w:val="24"/>
            </w:rPr>
            <w:delText>30</w:delText>
          </w:r>
        </w:del>
      </w:ins>
      <w:del w:id="8555" w:author="AEN" w:date="2004-05-06T15:56:00Z">
        <w:r>
          <w:rPr>
            <w:rStyle w:val="SUBST"/>
            <w:szCs w:val="24"/>
          </w:rPr>
          <w:delText xml:space="preserve"> %</w:delText>
        </w:r>
      </w:del>
    </w:p>
    <w:p>
      <w:pPr>
        <w:pStyle w:val="Normal"/>
        <w:rPr>
          <w:sz w:val="22"/>
          <w:del w:id="8560" w:author="AEN" w:date="2004-05-06T15:56:00Z"/>
        </w:rPr>
      </w:pPr>
      <w:ins w:id="8557" w:author="Hvv" w:date="2003-11-09T13:03:00Z">
        <w:del w:id="8558" w:author="AEN" w:date="2004-05-06T15:56:00Z">
          <w:r>
            <w:rPr>
              <w:sz w:val="22"/>
            </w:rPr>
            <w:delText xml:space="preserve">Доля в уставном капитале   эмитента: </w:delText>
          </w:r>
        </w:del>
      </w:ins>
      <w:del w:id="8559" w:author="AEN" w:date="2004-05-06T15:56:00Z">
        <w:r>
          <w:rPr>
            <w:rStyle w:val="SUBST"/>
            <w:szCs w:val="24"/>
          </w:rPr>
          <w:delText>0 %</w:delText>
        </w:r>
      </w:del>
    </w:p>
    <w:p>
      <w:pPr>
        <w:pStyle w:val="Normal"/>
        <w:rPr>
          <w:sz w:val="22"/>
          <w:del w:id="8564" w:author="AEN" w:date="2004-05-06T15:56:00Z"/>
        </w:rPr>
      </w:pPr>
      <w:ins w:id="8561" w:author="Hvv" w:date="2003-11-09T13:03:00Z">
        <w:del w:id="8562" w:author="AEN" w:date="2004-05-06T15:56:00Z">
          <w:r>
            <w:rPr>
              <w:sz w:val="22"/>
            </w:rPr>
            <w:delText xml:space="preserve">Доля обыкновенных именных акций акционера эмитента: </w:delText>
          </w:r>
        </w:del>
      </w:ins>
      <w:del w:id="8563" w:author="AEN" w:date="2004-05-06T15:56:00Z">
        <w:r>
          <w:rPr>
            <w:rStyle w:val="SUBST"/>
            <w:szCs w:val="24"/>
          </w:rPr>
          <w:delText>0 %</w:delText>
        </w:r>
      </w:del>
    </w:p>
    <w:p>
      <w:pPr>
        <w:pStyle w:val="Footer"/>
        <w:ind w:firstLine="709"/>
        <w:jc w:val="both"/>
        <w:rPr>
          <w:sz w:val="22"/>
          <w:del w:id="8566" w:author="AEN" w:date="2004-05-06T15:56:00Z"/>
        </w:rPr>
      </w:pPr>
      <w:del w:id="8565" w:author="AEN" w:date="2004-05-06T15:56:00Z">
        <w:r>
          <w:rPr>
            <w:sz w:val="22"/>
          </w:rPr>
        </w:r>
      </w:del>
    </w:p>
    <w:p>
      <w:pPr>
        <w:pStyle w:val="Footer"/>
        <w:ind w:firstLine="709"/>
        <w:jc w:val="both"/>
        <w:rPr>
          <w:sz w:val="22"/>
          <w:del w:id="8568" w:author="AEN" w:date="2004-05-06T15:56:00Z"/>
        </w:rPr>
      </w:pPr>
      <w:del w:id="8567" w:author="AEN" w:date="2004-05-06T15:56:00Z">
        <w:r>
          <w:rPr>
            <w:sz w:val="22"/>
          </w:rPr>
          <w:delText>Настоящий пункт раскрывается эмитентами, являющимися коммерческими организациями.</w:delText>
        </w:r>
      </w:del>
    </w:p>
    <w:p>
      <w:pPr>
        <w:pStyle w:val="Normal"/>
        <w:ind w:firstLine="709"/>
        <w:jc w:val="both"/>
        <w:rPr>
          <w:sz w:val="22"/>
          <w:del w:id="8570" w:author="AEN" w:date="2004-05-06T15:56:00Z"/>
        </w:rPr>
      </w:pPr>
      <w:del w:id="8569" w:author="AEN" w:date="2004-05-06T15:56:00Z">
        <w:r>
          <w:rPr>
            <w:sz w:val="22"/>
          </w:rPr>
          <w:delText>Если в состав акционеров (участников) эмитента входят лица, владеющие не менее чем 5 процентами его уставного (складочного) капитала (паевого фонда) или не менее чем 5 процентами обыкновенных акций эмитента, то по каждому из таких лиц указывается:</w:delText>
        </w:r>
      </w:del>
    </w:p>
    <w:p>
      <w:pPr>
        <w:pStyle w:val="Normal"/>
        <w:ind w:firstLine="709"/>
        <w:jc w:val="both"/>
        <w:rPr>
          <w:sz w:val="22"/>
          <w:del w:id="8572" w:author="AEN" w:date="2004-05-06T15:56:00Z"/>
        </w:rPr>
      </w:pPr>
      <w:del w:id="8571" w:author="AEN" w:date="2004-05-06T15:56:00Z">
        <w:r>
          <w:rPr>
            <w:sz w:val="22"/>
          </w:rPr>
          <w:delTex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ю, имя, отчество (для физических лиц), идентификационный номер налогоплательщика (при его наличии);</w:delText>
        </w:r>
      </w:del>
    </w:p>
    <w:p>
      <w:pPr>
        <w:pStyle w:val="Normal"/>
        <w:ind w:firstLine="709"/>
        <w:jc w:val="both"/>
        <w:rPr>
          <w:sz w:val="22"/>
          <w:del w:id="8574" w:author="AEN" w:date="2004-05-06T15:56:00Z"/>
        </w:rPr>
      </w:pPr>
      <w:del w:id="8573" w:author="AEN" w:date="2004-05-06T15:56:00Z">
        <w:r>
          <w:rPr>
            <w:sz w:val="22"/>
          </w:rPr>
          <w:delText>место нахождения (для юридических лиц);</w:delText>
        </w:r>
      </w:del>
    </w:p>
    <w:p>
      <w:pPr>
        <w:pStyle w:val="2"/>
        <w:ind w:firstLine="709"/>
        <w:jc w:val="both"/>
        <w:rPr>
          <w:color w:val="000000"/>
          <w:sz w:val="22"/>
          <w:del w:id="8576" w:author="AEN" w:date="2004-05-06T15:56:00Z"/>
        </w:rPr>
      </w:pPr>
      <w:del w:id="8575" w:author="AEN" w:date="2004-05-06T15:56:00Z">
        <w:r>
          <w:rPr>
            <w:color w:val="000000"/>
            <w:sz w:val="22"/>
          </w:rPr>
          <w:delText>размер доли участника (акционера) эмитента в уставном (складочном) капитале (паевом фонде) эмитента, а также доли принадлежащих ему обыкновенных акций эмитента.</w:delText>
        </w:r>
      </w:del>
    </w:p>
    <w:p>
      <w:pPr>
        <w:pStyle w:val="2"/>
        <w:ind w:firstLine="709"/>
        <w:jc w:val="both"/>
        <w:rPr>
          <w:color w:val="000000"/>
          <w:sz w:val="22"/>
          <w:del w:id="8578" w:author="AEN" w:date="2004-05-06T15:56:00Z"/>
        </w:rPr>
      </w:pPr>
      <w:del w:id="8577" w:author="AEN" w:date="2004-05-06T15:56:00Z">
        <w:r>
          <w:rPr>
            <w:color w:val="000000"/>
            <w:sz w:val="22"/>
          </w:rPr>
          <w:delText>В случае если акции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эмитента на имя номинального держателя, указывается на это обстоятельство.</w:delText>
        </w:r>
      </w:del>
    </w:p>
    <w:p>
      <w:pPr>
        <w:pStyle w:val="2"/>
        <w:ind w:firstLine="709"/>
        <w:jc w:val="both"/>
        <w:rPr>
          <w:color w:val="000000"/>
          <w:sz w:val="22"/>
          <w:del w:id="8580" w:author="AEN" w:date="2004-05-06T15:56:00Z"/>
        </w:rPr>
      </w:pPr>
      <w:del w:id="8579" w:author="AEN" w:date="2004-05-06T15:56:00Z">
        <w:r>
          <w:rPr>
            <w:color w:val="000000"/>
            <w:sz w:val="22"/>
          </w:rPr>
          <w:delText>Если в состав акционеров (участников) лиц, владеющих не менее чем 5 процентами его уставного (складочного) капитала (паевого фонда) или не менее чем 5 процентами обыкновенных акций эмитента, входят лица, владеющие не менее чем 20 процентами уставного (складочного) капитала (паевого фонда) или не менее чем 20 процентами их обыкновенных акций,  то по каждому из таких лиц указывается:</w:delText>
        </w:r>
      </w:del>
    </w:p>
    <w:p>
      <w:pPr>
        <w:pStyle w:val="Normal"/>
        <w:ind w:firstLine="709"/>
        <w:jc w:val="both"/>
        <w:rPr>
          <w:sz w:val="22"/>
          <w:del w:id="8582" w:author="AEN" w:date="2004-05-06T15:56:00Z"/>
        </w:rPr>
      </w:pPr>
      <w:del w:id="8581" w:author="AEN" w:date="2004-05-06T15:56:00Z">
        <w:r>
          <w:rPr>
            <w:sz w:val="22"/>
          </w:rPr>
          <w:delText>полное и сокращенное фирменные наименования (для юридических лиц - коммерческих организаций), наименование (для юридических лиц - некоммерческих организаций), фамилию, имя, отчество (для физических лиц), идентификационный номер налогоплательщика (при его наличии);</w:delText>
        </w:r>
      </w:del>
    </w:p>
    <w:p>
      <w:pPr>
        <w:pStyle w:val="Normal"/>
        <w:ind w:firstLine="709"/>
        <w:jc w:val="both"/>
        <w:rPr>
          <w:sz w:val="22"/>
          <w:del w:id="8584" w:author="AEN" w:date="2004-05-06T15:56:00Z"/>
        </w:rPr>
      </w:pPr>
      <w:del w:id="8583" w:author="AEN" w:date="2004-05-06T15:56:00Z">
        <w:r>
          <w:rPr>
            <w:sz w:val="22"/>
          </w:rPr>
          <w:delText>место нахождения (для юридических лиц);</w:delText>
        </w:r>
      </w:del>
    </w:p>
    <w:p>
      <w:pPr>
        <w:pStyle w:val="Normal"/>
        <w:ind w:firstLine="709"/>
        <w:jc w:val="both"/>
        <w:rPr>
          <w:sz w:val="22"/>
          <w:del w:id="8586" w:author="AEN" w:date="2004-05-06T15:56:00Z"/>
        </w:rPr>
      </w:pPr>
      <w:del w:id="8585" w:author="AEN" w:date="2004-05-06T15:56:00Z">
        <w:r>
          <w:rPr>
            <w:sz w:val="22"/>
          </w:rPr>
          <w:delText>размер доли в уставном (складочном) капитале (паевом фонде), а также доли принадлежащих ему обыкновенных акций лиц, перечисленных выше;</w:delText>
        </w:r>
      </w:del>
    </w:p>
    <w:p>
      <w:pPr>
        <w:pStyle w:val="Footer"/>
        <w:tabs>
          <w:tab w:val="clear" w:pos="4844"/>
          <w:tab w:val="clear" w:pos="9689"/>
        </w:tabs>
        <w:ind w:firstLine="709"/>
        <w:jc w:val="both"/>
        <w:rPr>
          <w:sz w:val="22"/>
          <w:del w:id="8588" w:author="AEN" w:date="2004-05-06T15:56:00Z"/>
        </w:rPr>
      </w:pPr>
      <w:del w:id="8587" w:author="AEN" w:date="2004-05-06T15:56:00Z">
        <w:r>
          <w:rPr>
            <w:sz w:val="22"/>
          </w:rPr>
          <w:delText>размер доли в уставном (складочном) капитале (паевом фонде) эмитента, а также доли принадлежащих ему обыкновенных акций эмитента.</w:delText>
        </w:r>
      </w:del>
    </w:p>
    <w:p>
      <w:pPr>
        <w:pStyle w:val="Normal"/>
        <w:ind w:firstLine="709"/>
        <w:jc w:val="both"/>
        <w:rPr>
          <w:sz w:val="22"/>
          <w:del w:id="8590" w:author="AEN" w:date="2004-05-06T15:56:00Z"/>
        </w:rPr>
      </w:pPr>
      <w:del w:id="8589" w:author="AEN" w:date="2004-05-06T15:56:00Z">
        <w:r>
          <w:rPr>
            <w:sz w:val="22"/>
          </w:rPr>
        </w:r>
      </w:del>
    </w:p>
    <w:p>
      <w:pPr>
        <w:pStyle w:val="Footer"/>
        <w:numPr>
          <w:ilvl w:val="0"/>
          <w:numId w:val="0"/>
        </w:numPr>
        <w:tabs>
          <w:tab w:val="clear" w:pos="4844"/>
          <w:tab w:val="clear" w:pos="9689"/>
        </w:tabs>
        <w:jc w:val="both"/>
        <w:outlineLvl w:val="1"/>
        <w:rPr>
          <w:b/>
          <w:b/>
          <w:bCs/>
          <w:sz w:val="22"/>
          <w:del w:id="8592" w:author="AEN" w:date="2004-05-06T15:56:00Z"/>
        </w:rPr>
      </w:pPr>
      <w:del w:id="8591" w:author="AEN" w:date="2004-05-06T15:56:00Z">
        <w:r>
          <w:rPr>
            <w:b/>
            <w:bCs/>
            <w:sz w:val="22"/>
          </w:rPr>
          <w:delTex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delText>
        </w:r>
      </w:del>
    </w:p>
    <w:p>
      <w:pPr>
        <w:pStyle w:val="Footer"/>
        <w:jc w:val="both"/>
        <w:rPr>
          <w:sz w:val="22"/>
          <w:del w:id="8600" w:author="AEN" w:date="2004-05-06T15:56:00Z"/>
        </w:rPr>
      </w:pPr>
      <w:del w:id="8593" w:author="AEN" w:date="2004-05-06T15:56:00Z">
        <w:r>
          <w:rPr>
            <w:sz w:val="22"/>
          </w:rPr>
          <w:delText>Указываются с</w:delText>
        </w:r>
      </w:del>
      <w:ins w:id="8594" w:author="Hvv" w:date="2003-11-09T13:08:00Z">
        <w:del w:id="8595" w:author="AEN" w:date="2004-05-06T15:56:00Z">
          <w:r>
            <w:rPr>
              <w:sz w:val="22"/>
            </w:rPr>
            <w:delText>С</w:delText>
          </w:r>
        </w:del>
      </w:ins>
      <w:del w:id="8596" w:author="AEN" w:date="2004-05-06T15:56:00Z">
        <w:r>
          <w:rPr>
            <w:sz w:val="22"/>
          </w:rPr>
          <w:delText>ведения о доле государства (муниципального образования) в уставном (складочном) капитале (паевом фонде) эмитента и специальных правах:</w:delText>
        </w:r>
      </w:del>
      <w:ins w:id="8597" w:author="Hvv" w:date="2003-11-09T13:08:00Z">
        <w:del w:id="8598" w:author="AEN" w:date="2004-05-06T15:56:00Z">
          <w:r>
            <w:rPr>
              <w:sz w:val="22"/>
            </w:rPr>
            <w:delText xml:space="preserve"> </w:delText>
          </w:r>
        </w:del>
      </w:ins>
      <w:del w:id="8599" w:author="AEN" w:date="2004-05-06T15:56:00Z">
        <w:r>
          <w:rPr>
            <w:b/>
            <w:i/>
            <w:sz w:val="22"/>
          </w:rPr>
          <w:delText>нет</w:delText>
        </w:r>
      </w:del>
    </w:p>
    <w:p>
      <w:pPr>
        <w:pStyle w:val="Footer"/>
        <w:jc w:val="both"/>
        <w:rPr>
          <w:del w:id="8610" w:author="AEN" w:date="2004-05-06T15:56:00Z"/>
        </w:rPr>
      </w:pPr>
      <w:del w:id="8601" w:author="AEN" w:date="2004-05-06T15:56:00Z">
        <w:r>
          <w:rPr>
            <w:sz w:val="22"/>
          </w:rPr>
          <w:delText>р</w:delText>
        </w:r>
      </w:del>
      <w:ins w:id="8602" w:author="Hvv" w:date="2003-11-11T17:15:00Z">
        <w:del w:id="8603" w:author="AEN" w:date="2004-05-06T15:56:00Z">
          <w:r>
            <w:rPr>
              <w:sz w:val="22"/>
            </w:rPr>
            <w:delText>Р</w:delText>
          </w:r>
        </w:del>
      </w:ins>
      <w:del w:id="8604" w:author="AEN" w:date="2004-05-06T15:56:00Z">
        <w:r>
          <w:rPr>
            <w:sz w:val="22"/>
          </w:rPr>
          <w:delText>азмер доли уставного (складочного) капитала (паевого фонда) эмитента, находящейся в государственной (федеральной, субъектов Российской Федерации), муниципальной собственности</w:delText>
        </w:r>
      </w:del>
      <w:ins w:id="8605" w:author="Hvv" w:date="2003-11-09T13:08:00Z">
        <w:del w:id="8606" w:author="AEN" w:date="2004-05-06T15:56:00Z">
          <w:r>
            <w:rPr>
              <w:sz w:val="22"/>
            </w:rPr>
            <w:delText xml:space="preserve">: </w:delText>
          </w:r>
        </w:del>
      </w:ins>
      <w:ins w:id="8607" w:author="Hvv" w:date="2003-11-09T13:08:00Z">
        <w:del w:id="8608" w:author="AEN" w:date="2004-05-06T15:56:00Z">
          <w:r>
            <w:rPr>
              <w:b/>
              <w:i/>
              <w:sz w:val="22"/>
            </w:rPr>
            <w:delText>нет</w:delText>
          </w:r>
        </w:del>
      </w:ins>
      <w:del w:id="8609" w:author="AEN" w:date="2004-05-06T15:56:00Z">
        <w:r>
          <w:rPr>
            <w:sz w:val="22"/>
          </w:rPr>
          <w:delText>;</w:delText>
        </w:r>
      </w:del>
    </w:p>
    <w:p>
      <w:pPr>
        <w:pStyle w:val="Normal"/>
        <w:jc w:val="both"/>
        <w:rPr>
          <w:sz w:val="22"/>
          <w:del w:id="8612" w:author="AEN" w:date="2004-05-06T15:56:00Z"/>
        </w:rPr>
      </w:pPr>
      <w:del w:id="8611" w:author="AEN" w:date="2004-05-06T15:56:00Z">
        <w:r>
          <w:rPr>
            <w:sz w:val="22"/>
          </w:rPr>
          <w:delTex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эмитента;</w:delText>
        </w:r>
      </w:del>
    </w:p>
    <w:p>
      <w:pPr>
        <w:pStyle w:val="Footer"/>
        <w:widowControl/>
        <w:autoSpaceDE w:val="false"/>
        <w:bidi w:val="0"/>
        <w:jc w:val="both"/>
        <w:rPr>
          <w:del w:id="8622" w:author="AEN" w:date="2004-05-06T15:56:00Z"/>
        </w:rPr>
      </w:pPr>
      <w:ins w:id="8613" w:author="Hvv" w:date="2003-11-11T17:15:00Z">
        <w:del w:id="8614" w:author="AEN" w:date="2004-05-06T15:56:00Z">
          <w:r>
            <w:rPr>
              <w:sz w:val="22"/>
            </w:rPr>
            <w:delText>Н</w:delText>
          </w:r>
        </w:del>
      </w:ins>
      <w:del w:id="8615" w:author="AEN" w:date="2004-05-06T15:56:00Z">
        <w:r>
          <w:rPr>
            <w:sz w:val="22"/>
          </w:rPr>
          <w:delTex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w:delText>
        </w:r>
      </w:del>
      <w:ins w:id="8616" w:author="Hvv" w:date="2003-11-09T13:09:00Z">
        <w:del w:id="8617" w:author="AEN" w:date="2004-05-06T15:56:00Z">
          <w:r>
            <w:rPr>
              <w:sz w:val="22"/>
            </w:rPr>
            <w:delText xml:space="preserve">: </w:delText>
          </w:r>
        </w:del>
      </w:ins>
      <w:ins w:id="8618" w:author="Hvv" w:date="2003-11-09T13:09:00Z">
        <w:del w:id="8619" w:author="AEN" w:date="2004-05-06T15:56:00Z">
          <w:r>
            <w:rPr>
              <w:b/>
              <w:i/>
              <w:sz w:val="22"/>
            </w:rPr>
            <w:delText>нет</w:delText>
          </w:r>
        </w:del>
      </w:ins>
      <w:del w:id="8620" w:author="AEN" w:date="2004-05-06T15:56:00Z">
        <w:r>
          <w:rPr>
            <w:b/>
            <w:i/>
            <w:sz w:val="22"/>
          </w:rPr>
          <w:delText xml:space="preserve">, </w:delText>
        </w:r>
      </w:del>
      <w:del w:id="8621" w:author="AEN" w:date="2004-05-06T15:56:00Z">
        <w:r>
          <w:rPr>
            <w:sz w:val="22"/>
          </w:rPr>
          <w:delText>срок действия специального права ("золотой акции").</w:delText>
        </w:r>
      </w:del>
    </w:p>
    <w:p>
      <w:pPr>
        <w:pStyle w:val="Normal"/>
        <w:widowControl/>
        <w:autoSpaceDE w:val="false"/>
        <w:bidi w:val="0"/>
        <w:ind w:hanging="0"/>
        <w:jc w:val="both"/>
        <w:rPr>
          <w:sz w:val="22"/>
          <w:del w:id="8624" w:author="AEN" w:date="2004-05-06T15:56:00Z"/>
        </w:rPr>
      </w:pPr>
      <w:del w:id="8623" w:author="AEN" w:date="2004-05-06T15:56:00Z">
        <w:r>
          <w:rPr>
            <w:sz w:val="22"/>
          </w:rPr>
        </w:r>
      </w:del>
    </w:p>
    <w:p>
      <w:pPr>
        <w:pStyle w:val="Normal"/>
        <w:widowControl/>
        <w:autoSpaceDE w:val="false"/>
        <w:bidi w:val="0"/>
        <w:jc w:val="both"/>
        <w:rPr>
          <w:del w:id="8626" w:author="AEN" w:date="2004-05-06T15:56:00Z"/>
        </w:rPr>
      </w:pPr>
      <w:del w:id="8625" w:author="AEN" w:date="2004-05-06T15:56:00Z">
        <w:r>
          <w:rPr/>
          <w:delText>6.4. Сведения об ограничениях на участие в уставном (складочном) капитале (паевом фонде) эмитента</w:delText>
        </w:r>
      </w:del>
    </w:p>
    <w:p>
      <w:pPr>
        <w:pStyle w:val="Normal"/>
        <w:jc w:val="both"/>
        <w:rPr>
          <w:b/>
          <w:b/>
          <w:i/>
          <w:i/>
          <w:sz w:val="22"/>
          <w:del w:id="8628" w:author="AEN" w:date="2004-05-06T15:56:00Z"/>
        </w:rPr>
      </w:pPr>
      <w:del w:id="8627" w:author="AEN" w:date="2004-05-06T15:56:00Z">
        <w:r>
          <w:rPr>
            <w:b/>
            <w:i/>
            <w:sz w:val="22"/>
          </w:rPr>
          <w:delText xml:space="preserve">Настоящий пункт раскрывается эмитентами, являющимися коммерческими организациями. </w:delText>
        </w:r>
      </w:del>
    </w:p>
    <w:p>
      <w:pPr>
        <w:pStyle w:val="Footer"/>
        <w:widowControl/>
        <w:autoSpaceDE w:val="false"/>
        <w:bidi w:val="0"/>
        <w:jc w:val="both"/>
        <w:rPr>
          <w:del w:id="8636" w:author="AEN" w:date="2004-05-06T15:56:00Z"/>
        </w:rPr>
      </w:pPr>
      <w:del w:id="8629" w:author="AEN" w:date="2004-05-06T15:56:00Z">
        <w:r>
          <w:rPr>
            <w:b/>
            <w:i/>
            <w:sz w:val="22"/>
          </w:rPr>
          <w:delText>В случае если у</w:delText>
        </w:r>
      </w:del>
      <w:ins w:id="8630" w:author="Hvv" w:date="2003-11-09T13:09:00Z">
        <w:del w:id="8631" w:author="AEN" w:date="2004-05-06T15:56:00Z">
          <w:r>
            <w:rPr>
              <w:b/>
              <w:i/>
              <w:sz w:val="22"/>
            </w:rPr>
            <w:delText>У</w:delText>
          </w:r>
        </w:del>
      </w:ins>
      <w:del w:id="8632" w:author="AEN" w:date="2004-05-06T15:56:00Z">
        <w:r>
          <w:rPr>
            <w:b/>
            <w:i/>
            <w:sz w:val="22"/>
          </w:rPr>
          <w:delText xml:space="preserve">ставом эмитента, являющегося акционерным обществом, </w:delText>
        </w:r>
      </w:del>
      <w:ins w:id="8633" w:author="Hvv" w:date="2003-11-09T13:09:00Z">
        <w:del w:id="8634" w:author="AEN" w:date="2004-05-06T15:56:00Z">
          <w:r>
            <w:rPr>
              <w:b/>
              <w:i/>
              <w:sz w:val="22"/>
            </w:rPr>
            <w:delText xml:space="preserve">не </w:delText>
          </w:r>
        </w:del>
      </w:ins>
      <w:del w:id="8635" w:author="AEN" w:date="2004-05-06T15:56:00Z">
        <w:r>
          <w:rPr>
            <w:b/>
            <w:i/>
            <w:sz w:val="22"/>
          </w:rPr>
          <w:delText xml:space="preserve">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 </w:delText>
        </w:r>
      </w:del>
    </w:p>
    <w:p>
      <w:pPr>
        <w:pStyle w:val="Footer"/>
        <w:widowControl/>
        <w:autoSpaceDE w:val="false"/>
        <w:bidi w:val="0"/>
        <w:jc w:val="both"/>
        <w:rPr>
          <w:del w:id="8638" w:author="AEN" w:date="2004-05-06T15:56:00Z"/>
        </w:rPr>
      </w:pPr>
      <w:del w:id="8637" w:author="AEN" w:date="2004-05-06T15:56:00Z">
        <w:r>
          <w:rPr/>
          <w:delText>.</w:delText>
        </w:r>
      </w:del>
    </w:p>
    <w:p>
      <w:pPr>
        <w:pStyle w:val="Footer"/>
        <w:tabs>
          <w:tab w:val="clear" w:pos="4844"/>
          <w:tab w:val="clear" w:pos="9689"/>
        </w:tabs>
        <w:jc w:val="both"/>
        <w:rPr>
          <w:b/>
          <w:b/>
          <w:i/>
          <w:i/>
          <w:sz w:val="22"/>
          <w:del w:id="8647" w:author="AEN" w:date="2004-05-06T15:56:00Z"/>
        </w:rPr>
      </w:pPr>
      <w:del w:id="8639" w:author="AEN" w:date="2004-05-06T15:56:00Z">
        <w:r>
          <w:rPr>
            <w:b/>
            <w:i/>
            <w:sz w:val="22"/>
          </w:rPr>
          <w:delText>В случае если з</w:delText>
        </w:r>
      </w:del>
      <w:ins w:id="8640" w:author="Hvv" w:date="2003-11-09T13:10:00Z">
        <w:del w:id="8641" w:author="AEN" w:date="2004-05-06T15:56:00Z">
          <w:r>
            <w:rPr>
              <w:b/>
              <w:i/>
              <w:sz w:val="22"/>
            </w:rPr>
            <w:delText>З</w:delText>
          </w:r>
        </w:del>
      </w:ins>
      <w:del w:id="8642" w:author="AEN" w:date="2004-05-06T15:56:00Z">
        <w:r>
          <w:rPr>
            <w:b/>
            <w:i/>
            <w:sz w:val="22"/>
          </w:rPr>
          <w:delText xml:space="preserve">аконодательством Российской Федерации или иными нормативными правовыми актами Российской Федерации </w:delText>
        </w:r>
      </w:del>
      <w:ins w:id="8643" w:author="Hvv" w:date="2003-11-09T13:10:00Z">
        <w:del w:id="8644" w:author="AEN" w:date="2004-05-06T15:56:00Z">
          <w:r>
            <w:rPr>
              <w:b/>
              <w:i/>
              <w:sz w:val="22"/>
            </w:rPr>
            <w:delText xml:space="preserve">не </w:delText>
          </w:r>
        </w:del>
      </w:ins>
      <w:del w:id="8645" w:author="AEN" w:date="2004-05-06T15:56:00Z">
        <w:r>
          <w:rPr>
            <w:b/>
            <w:i/>
            <w:sz w:val="22"/>
          </w:rPr>
          <w:delText>установлены ограничения на долю участия иностранных лиц в уставном капитале эмитента, указываются такие ограничения или указывается, что такие ограничения отсутствуют.</w:delText>
        </w:r>
      </w:del>
      <w:del w:id="8646" w:author="AEN" w:date="2004-05-06T15:56:00Z">
        <w:r>
          <w:rPr>
            <w:b/>
            <w:i/>
            <w:sz w:val="22"/>
          </w:rPr>
          <w:delText>.</w:delText>
        </w:r>
      </w:del>
    </w:p>
    <w:p>
      <w:pPr>
        <w:pStyle w:val="Footer"/>
        <w:widowControl/>
        <w:tabs>
          <w:tab w:val="clear" w:pos="4844"/>
          <w:tab w:val="clear" w:pos="9689"/>
        </w:tabs>
        <w:autoSpaceDE w:val="false"/>
        <w:bidi w:val="0"/>
        <w:jc w:val="both"/>
        <w:rPr>
          <w:del w:id="8667" w:author="AEN" w:date="2004-05-06T15:56:00Z"/>
        </w:rPr>
      </w:pPr>
      <w:del w:id="8648" w:author="AEN" w:date="2004-05-06T15:56:00Z">
        <w:r>
          <w:rPr>
            <w:b/>
            <w:i/>
            <w:sz w:val="22"/>
          </w:rPr>
          <w:delText>Указываются и</w:delText>
        </w:r>
      </w:del>
      <w:ins w:id="8649" w:author="Hvv" w:date="2003-11-09T13:10:00Z">
        <w:del w:id="8650" w:author="AEN" w:date="2004-05-06T15:56:00Z">
          <w:r>
            <w:rPr>
              <w:b/>
              <w:i/>
              <w:sz w:val="22"/>
            </w:rPr>
            <w:delText>И</w:delText>
          </w:r>
        </w:del>
      </w:ins>
      <w:del w:id="8651" w:author="AEN" w:date="2004-05-06T15:56:00Z">
        <w:r>
          <w:rPr>
            <w:b/>
            <w:i/>
            <w:sz w:val="22"/>
          </w:rPr>
          <w:delText>ные</w:delText>
        </w:r>
      </w:del>
      <w:ins w:id="8652" w:author="Hvv" w:date="2003-11-09T13:10:00Z">
        <w:del w:id="8653" w:author="AEN" w:date="2004-05-06T15:56:00Z">
          <w:r>
            <w:rPr>
              <w:b/>
              <w:i/>
              <w:sz w:val="22"/>
            </w:rPr>
            <w:delText>х</w:delText>
          </w:r>
        </w:del>
      </w:ins>
      <w:del w:id="8654" w:author="AEN" w:date="2004-05-06T15:56:00Z">
        <w:r>
          <w:rPr>
            <w:b/>
            <w:i/>
            <w:sz w:val="22"/>
          </w:rPr>
          <w:delText xml:space="preserve"> ограничения</w:delText>
        </w:r>
      </w:del>
      <w:ins w:id="8655" w:author="Hvv" w:date="2003-11-09T13:11:00Z">
        <w:del w:id="8656" w:author="AEN" w:date="2004-05-06T15:56:00Z">
          <w:r>
            <w:rPr>
              <w:b/>
              <w:i/>
              <w:sz w:val="22"/>
            </w:rPr>
            <w:delText>й</w:delText>
          </w:r>
        </w:del>
      </w:ins>
      <w:del w:id="8657" w:author="AEN" w:date="2004-05-06T15:56:00Z">
        <w:r>
          <w:rPr>
            <w:b/>
            <w:i/>
            <w:sz w:val="22"/>
          </w:rPr>
          <w:delText>, связанны</w:delText>
        </w:r>
      </w:del>
      <w:ins w:id="8658" w:author="Hvv" w:date="2003-11-09T13:11:00Z">
        <w:del w:id="8659" w:author="AEN" w:date="2004-05-06T15:56:00Z">
          <w:r>
            <w:rPr>
              <w:b/>
              <w:i/>
              <w:sz w:val="22"/>
            </w:rPr>
            <w:delText>х</w:delText>
          </w:r>
        </w:del>
      </w:ins>
      <w:del w:id="8660" w:author="AEN" w:date="2004-05-06T15:56:00Z">
        <w:r>
          <w:rPr>
            <w:b/>
            <w:i/>
            <w:sz w:val="22"/>
          </w:rPr>
          <w:delText>е с участием в уставном (складочном) капитале</w:delText>
        </w:r>
      </w:del>
      <w:ins w:id="8661" w:author="Hvv" w:date="2003-11-09T13:11:00Z">
        <w:del w:id="8662" w:author="AEN" w:date="2004-05-06T15:56:00Z">
          <w:r>
            <w:rPr>
              <w:b/>
              <w:i/>
              <w:sz w:val="22"/>
            </w:rPr>
            <w:delText xml:space="preserve"> </w:delText>
          </w:r>
        </w:del>
      </w:ins>
      <w:del w:id="8663" w:author="AEN" w:date="2004-05-06T15:56:00Z">
        <w:r>
          <w:rPr>
            <w:b/>
            <w:i/>
            <w:sz w:val="22"/>
          </w:rPr>
          <w:delText xml:space="preserve"> (паевом фонде) эмитента</w:delText>
        </w:r>
      </w:del>
      <w:ins w:id="8664" w:author="Hvv" w:date="2003-11-09T13:11:00Z">
        <w:del w:id="8665" w:author="AEN" w:date="2004-05-06T15:56:00Z">
          <w:r>
            <w:rPr>
              <w:b/>
              <w:i/>
              <w:sz w:val="22"/>
            </w:rPr>
            <w:delText xml:space="preserve"> нет</w:delText>
          </w:r>
        </w:del>
      </w:ins>
      <w:del w:id="8666" w:author="AEN" w:date="2004-05-06T15:56:00Z">
        <w:r>
          <w:rPr>
            <w:b/>
            <w:i/>
            <w:sz w:val="22"/>
          </w:rPr>
          <w:delText>.</w:delText>
        </w:r>
      </w:del>
    </w:p>
    <w:p>
      <w:pPr>
        <w:pStyle w:val="Footer"/>
        <w:widowControl/>
        <w:tabs>
          <w:tab w:val="clear" w:pos="4844"/>
          <w:tab w:val="clear" w:pos="9689"/>
        </w:tabs>
        <w:autoSpaceDE w:val="false"/>
        <w:bidi w:val="0"/>
        <w:jc w:val="both"/>
        <w:rPr>
          <w:del w:id="8669" w:author="AEN" w:date="2004-05-06T15:56:00Z"/>
        </w:rPr>
      </w:pPr>
      <w:del w:id="8668" w:author="AEN" w:date="2004-05-06T15:56:00Z">
        <w:r>
          <w:rPr/>
        </w:r>
      </w:del>
    </w:p>
    <w:p>
      <w:pPr>
        <w:pStyle w:val="Footer"/>
        <w:widowControl/>
        <w:tabs>
          <w:tab w:val="clear" w:pos="4844"/>
          <w:tab w:val="clear" w:pos="9689"/>
        </w:tabs>
        <w:autoSpaceDE w:val="false"/>
        <w:bidi w:val="0"/>
        <w:jc w:val="both"/>
        <w:rPr>
          <w:b/>
          <w:b/>
          <w:bCs/>
          <w:sz w:val="22"/>
          <w:del w:id="8671" w:author="AEN" w:date="2004-05-06T15:56:00Z"/>
        </w:rPr>
      </w:pPr>
      <w:del w:id="8670" w:author="AEN" w:date="2004-05-06T15:56:00Z">
        <w:r>
          <w:rPr>
            <w:b/>
            <w:bCs/>
            <w:sz w:val="22"/>
          </w:rPr>
          <w:delTex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delText>
        </w:r>
      </w:del>
    </w:p>
    <w:p>
      <w:pPr>
        <w:pStyle w:val="Footer"/>
        <w:widowControl/>
        <w:tabs>
          <w:tab w:val="clear" w:pos="4844"/>
          <w:tab w:val="clear" w:pos="9689"/>
        </w:tabs>
        <w:autoSpaceDE w:val="false"/>
        <w:bidi w:val="0"/>
        <w:jc w:val="both"/>
        <w:rPr>
          <w:sz w:val="22"/>
          <w:del w:id="8677" w:author="AEN" w:date="2004-05-06T15:56:00Z"/>
        </w:rPr>
      </w:pPr>
      <w:ins w:id="8672" w:author="Hvv" w:date="2003-11-12T14:01:00Z">
        <w:del w:id="8673" w:author="AEN" w:date="2004-05-06T15:56:00Z">
          <w:r>
            <w:rPr>
              <w:sz w:val="22"/>
            </w:rPr>
            <w:delText xml:space="preserve">6.5.1. Дата составления списка лиц, имеющих право на участие в общем собрании акционеров эмитента: </w:delText>
          </w:r>
        </w:del>
      </w:ins>
      <w:ins w:id="8674" w:author="Hvv" w:date="2003-11-12T14:03:00Z">
        <w:del w:id="8675" w:author="AEN" w:date="2004-05-06T15:56:00Z">
          <w:r>
            <w:rPr>
              <w:b/>
              <w:i/>
              <w:sz w:val="22"/>
            </w:rPr>
            <w:delText>1</w:delText>
          </w:r>
        </w:del>
      </w:ins>
      <w:del w:id="8676" w:author="AEN" w:date="2004-05-06T15:56:00Z">
        <w:r>
          <w:rPr>
            <w:b/>
            <w:i/>
            <w:sz w:val="22"/>
          </w:rPr>
          <w:delText>0.03.1998г.</w:delText>
        </w:r>
      </w:del>
    </w:p>
    <w:p>
      <w:pPr>
        <w:pStyle w:val="Footer"/>
        <w:widowControl/>
        <w:tabs>
          <w:tab w:val="clear" w:pos="4844"/>
          <w:tab w:val="clear" w:pos="9689"/>
        </w:tabs>
        <w:autoSpaceDE w:val="false"/>
        <w:bidi w:val="0"/>
        <w:jc w:val="both"/>
        <w:rPr>
          <w:del w:id="8683" w:author="AEN" w:date="2004-05-06T15:56:00Z"/>
        </w:rPr>
      </w:pPr>
      <w:ins w:id="8678" w:author="Hvv" w:date="2003-11-12T14:01:00Z">
        <w:del w:id="8679" w:author="AEN" w:date="2004-05-06T15:56:00Z">
          <w:r>
            <w:rPr>
              <w:sz w:val="22"/>
            </w:rPr>
            <w:delText xml:space="preserve"> </w:delText>
          </w:r>
        </w:del>
      </w:ins>
      <w:ins w:id="8680" w:author="Hvv" w:date="2003-11-12T14:01:00Z">
        <w:del w:id="8681" w:author="AEN" w:date="2004-05-06T15:56:00Z">
          <w:r>
            <w:rPr>
              <w:sz w:val="22"/>
            </w:rPr>
            <w:delText xml:space="preserve">Полное наименование: </w:delText>
          </w:r>
        </w:del>
      </w:ins>
      <w:del w:id="8682" w:author="AEN" w:date="2004-05-06T15:56:00Z">
        <w:r>
          <w:rPr>
            <w:rStyle w:val="SUBST"/>
            <w:szCs w:val="24"/>
          </w:rPr>
          <w:delText>Закрытое акционерное общество Научно-производственное предприятие Фирма "Восход"</w:delText>
        </w:r>
      </w:del>
    </w:p>
    <w:p>
      <w:pPr>
        <w:pStyle w:val="Footer"/>
        <w:widowControl/>
        <w:tabs>
          <w:tab w:val="clear" w:pos="4844"/>
          <w:tab w:val="clear" w:pos="9689"/>
        </w:tabs>
        <w:autoSpaceDE w:val="false"/>
        <w:bidi w:val="0"/>
        <w:jc w:val="both"/>
        <w:rPr>
          <w:rStyle w:val="SUBST"/>
          <w:b w:val="false"/>
          <w:b w:val="false"/>
          <w:i w:val="false"/>
          <w:i w:val="false"/>
          <w:szCs w:val="24"/>
          <w:del w:id="8689" w:author="AEN" w:date="2004-05-06T15:56:00Z"/>
        </w:rPr>
      </w:pPr>
      <w:ins w:id="8684" w:author="Hvv" w:date="2003-11-12T14:01:00Z">
        <w:del w:id="8685" w:author="AEN" w:date="2004-05-06T15:56:00Z">
          <w:r>
            <w:rPr>
              <w:rStyle w:val="SUBST"/>
              <w:b w:val="false"/>
              <w:i w:val="false"/>
              <w:szCs w:val="24"/>
            </w:rPr>
            <w:delText xml:space="preserve"> </w:delText>
          </w:r>
        </w:del>
      </w:ins>
      <w:ins w:id="8686" w:author="Hvv" w:date="2003-11-12T14:01:00Z">
        <w:del w:id="8687" w:author="AEN" w:date="2004-05-06T15:56:00Z">
          <w:r>
            <w:rPr>
              <w:rStyle w:val="SUBST"/>
              <w:b w:val="false"/>
              <w:i w:val="false"/>
              <w:szCs w:val="24"/>
            </w:rPr>
            <w:delText xml:space="preserve">Сокращенное наименование: </w:delText>
          </w:r>
        </w:del>
      </w:ins>
      <w:del w:id="8688" w:author="AEN" w:date="2004-05-06T15:56:00Z">
        <w:r>
          <w:rPr>
            <w:rStyle w:val="SUBST"/>
            <w:szCs w:val="24"/>
          </w:rPr>
          <w:delText>ЗАО НПП фирма «Восход»</w:delText>
        </w:r>
      </w:del>
    </w:p>
    <w:p>
      <w:pPr>
        <w:pStyle w:val="Footer"/>
        <w:widowControl/>
        <w:tabs>
          <w:tab w:val="clear" w:pos="4844"/>
          <w:tab w:val="clear" w:pos="9689"/>
        </w:tabs>
        <w:autoSpaceDE w:val="false"/>
        <w:bidi w:val="0"/>
        <w:jc w:val="both"/>
        <w:rPr>
          <w:sz w:val="22"/>
          <w:del w:id="8699" w:author="AEN" w:date="2004-05-06T15:56:00Z"/>
        </w:rPr>
      </w:pPr>
      <w:ins w:id="8690" w:author="Hvv" w:date="2003-11-12T14:01:00Z">
        <w:del w:id="8691" w:author="AEN" w:date="2004-05-06T15:56:00Z">
          <w:r>
            <w:rPr>
              <w:sz w:val="22"/>
            </w:rPr>
            <w:delText xml:space="preserve">Доля в уставном капитале эмитента: </w:delText>
          </w:r>
        </w:del>
      </w:ins>
      <w:ins w:id="8692" w:author="Hvv" w:date="2003-11-12T14:03:00Z">
        <w:del w:id="8693" w:author="AEN" w:date="2004-05-06T15:56:00Z">
          <w:r>
            <w:rPr>
              <w:b/>
              <w:i/>
              <w:sz w:val="22"/>
            </w:rPr>
            <w:delText>50</w:delText>
          </w:r>
        </w:del>
      </w:ins>
      <w:ins w:id="8694" w:author="Hvv" w:date="2003-11-12T14:01:00Z">
        <w:del w:id="8695" w:author="AEN" w:date="2004-05-06T15:56:00Z">
          <w:r>
            <w:rPr>
              <w:b/>
              <w:i/>
              <w:sz w:val="22"/>
            </w:rPr>
            <w:delText>,</w:delText>
          </w:r>
        </w:del>
      </w:ins>
      <w:ins w:id="8696" w:author="Hvv" w:date="2003-11-12T14:03:00Z">
        <w:del w:id="8697" w:author="AEN" w:date="2004-05-06T15:56:00Z">
          <w:r>
            <w:rPr>
              <w:b/>
              <w:i/>
              <w:sz w:val="22"/>
            </w:rPr>
            <w:delText>03</w:delText>
          </w:r>
        </w:del>
      </w:ins>
      <w:del w:id="8698" w:author="AEN" w:date="2004-05-06T15:56:00Z">
        <w:r>
          <w:rPr>
            <w:b/>
            <w:i/>
            <w:sz w:val="22"/>
          </w:rPr>
          <w:delText>%</w:delText>
        </w:r>
      </w:del>
    </w:p>
    <w:p>
      <w:pPr>
        <w:pStyle w:val="Footer"/>
        <w:jc w:val="both"/>
        <w:rPr>
          <w:sz w:val="22"/>
          <w:del w:id="8709" w:author="AEN" w:date="2004-05-06T15:56:00Z"/>
        </w:rPr>
      </w:pPr>
      <w:ins w:id="8700" w:author="Hvv" w:date="2003-11-12T14:01:00Z">
        <w:del w:id="8701" w:author="AEN" w:date="2004-05-06T15:56:00Z">
          <w:r>
            <w:rPr>
              <w:sz w:val="22"/>
            </w:rPr>
            <w:delText xml:space="preserve">Доля обыкновенных акций эмитента: </w:delText>
          </w:r>
        </w:del>
      </w:ins>
      <w:ins w:id="8702" w:author="Hvv" w:date="2003-11-12T14:03:00Z">
        <w:del w:id="8703" w:author="AEN" w:date="2004-05-06T15:56:00Z">
          <w:r>
            <w:rPr>
              <w:b/>
              <w:i/>
              <w:sz w:val="22"/>
            </w:rPr>
            <w:delText>50</w:delText>
          </w:r>
        </w:del>
      </w:ins>
      <w:ins w:id="8704" w:author="Hvv" w:date="2003-11-12T14:01:00Z">
        <w:del w:id="8705" w:author="AEN" w:date="2004-05-06T15:56:00Z">
          <w:r>
            <w:rPr>
              <w:b/>
              <w:i/>
              <w:sz w:val="22"/>
            </w:rPr>
            <w:delText>,</w:delText>
          </w:r>
        </w:del>
      </w:ins>
      <w:ins w:id="8706" w:author="Hvv" w:date="2003-11-12T14:03:00Z">
        <w:del w:id="8707" w:author="AEN" w:date="2004-05-06T15:56:00Z">
          <w:r>
            <w:rPr>
              <w:b/>
              <w:i/>
              <w:sz w:val="22"/>
            </w:rPr>
            <w:delText>03</w:delText>
          </w:r>
        </w:del>
      </w:ins>
      <w:del w:id="8708" w:author="AEN" w:date="2004-05-06T15:56:00Z">
        <w:r>
          <w:rPr>
            <w:b/>
            <w:i/>
            <w:sz w:val="22"/>
          </w:rPr>
          <w:delText>%</w:delText>
        </w:r>
      </w:del>
    </w:p>
    <w:p>
      <w:pPr>
        <w:pStyle w:val="Footer"/>
        <w:jc w:val="both"/>
        <w:rPr>
          <w:sz w:val="22"/>
          <w:del w:id="8713" w:author="AEN" w:date="2004-05-06T15:56:00Z"/>
        </w:rPr>
      </w:pPr>
      <w:ins w:id="8710" w:author="Hvv" w:date="2003-11-12T14:01:00Z">
        <w:del w:id="8711" w:author="AEN" w:date="2004-05-06T15:56:00Z">
          <w:r>
            <w:rPr>
              <w:sz w:val="22"/>
            </w:rPr>
            <w:delText xml:space="preserve">6.5.2. Дата составления списка лиц, имеющих право на участие в общем собрании акционеров эмитента: </w:delText>
          </w:r>
        </w:del>
      </w:ins>
      <w:del w:id="8712" w:author="AEN" w:date="2004-05-06T15:56:00Z">
        <w:r>
          <w:rPr>
            <w:b/>
            <w:i/>
            <w:sz w:val="22"/>
          </w:rPr>
          <w:delText>16.03.1999г.</w:delText>
        </w:r>
      </w:del>
    </w:p>
    <w:p>
      <w:pPr>
        <w:pStyle w:val="Normal"/>
        <w:widowControl/>
        <w:autoSpaceDE w:val="false"/>
        <w:bidi w:val="0"/>
        <w:jc w:val="both"/>
        <w:rPr>
          <w:del w:id="8719" w:author="AEN" w:date="2004-05-06T15:56:00Z"/>
        </w:rPr>
      </w:pPr>
      <w:ins w:id="8714" w:author="Hvv" w:date="2003-11-12T14:03:00Z">
        <w:del w:id="8715" w:author="AEN" w:date="2004-05-06T15:56:00Z">
          <w:r>
            <w:rPr>
              <w:sz w:val="22"/>
            </w:rPr>
            <w:delText xml:space="preserve"> </w:delText>
          </w:r>
        </w:del>
      </w:ins>
      <w:ins w:id="8716" w:author="Hvv" w:date="2003-11-12T14:03:00Z">
        <w:del w:id="8717" w:author="AEN" w:date="2004-05-06T15:56:00Z">
          <w:r>
            <w:rPr>
              <w:sz w:val="22"/>
            </w:rPr>
            <w:delText xml:space="preserve">Полное наименование: </w:delText>
          </w:r>
        </w:del>
      </w:ins>
      <w:del w:id="8718"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rStyle w:val="SUBST"/>
          <w:b w:val="false"/>
          <w:b w:val="false"/>
          <w:i w:val="false"/>
          <w:i w:val="false"/>
          <w:szCs w:val="24"/>
          <w:del w:id="8725" w:author="AEN" w:date="2004-05-06T15:56:00Z"/>
        </w:rPr>
      </w:pPr>
      <w:ins w:id="8720" w:author="Hvv" w:date="2003-11-12T14:03:00Z">
        <w:del w:id="8721" w:author="AEN" w:date="2004-05-06T15:56:00Z">
          <w:r>
            <w:rPr>
              <w:rStyle w:val="SUBST"/>
              <w:b w:val="false"/>
              <w:i w:val="false"/>
              <w:szCs w:val="24"/>
            </w:rPr>
            <w:delText xml:space="preserve"> </w:delText>
          </w:r>
        </w:del>
      </w:ins>
      <w:ins w:id="8722" w:author="Hvv" w:date="2003-11-12T14:03:00Z">
        <w:del w:id="8723" w:author="AEN" w:date="2004-05-06T15:56:00Z">
          <w:r>
            <w:rPr>
              <w:rStyle w:val="SUBST"/>
              <w:b w:val="false"/>
              <w:i w:val="false"/>
              <w:szCs w:val="24"/>
            </w:rPr>
            <w:delText xml:space="preserve">Сокращенное наименование: </w:delText>
          </w:r>
        </w:del>
      </w:ins>
      <w:del w:id="8724" w:author="AEN" w:date="2004-05-06T15:56:00Z">
        <w:r>
          <w:rPr>
            <w:rStyle w:val="SUBST"/>
            <w:szCs w:val="24"/>
          </w:rPr>
          <w:delText>ЗАО НПП фирма «Восход»</w:delText>
        </w:r>
      </w:del>
    </w:p>
    <w:p>
      <w:pPr>
        <w:pStyle w:val="Normal"/>
        <w:jc w:val="both"/>
        <w:rPr>
          <w:sz w:val="22"/>
          <w:del w:id="8729" w:author="AEN" w:date="2004-05-06T15:56:00Z"/>
        </w:rPr>
      </w:pPr>
      <w:ins w:id="8726" w:author="Hvv" w:date="2003-11-12T14:03:00Z">
        <w:del w:id="8727" w:author="AEN" w:date="2004-05-06T15:56:00Z">
          <w:r>
            <w:rPr>
              <w:sz w:val="22"/>
            </w:rPr>
            <w:delText xml:space="preserve">Доля в уставном капитале эмитента: </w:delText>
          </w:r>
        </w:del>
      </w:ins>
      <w:del w:id="8728" w:author="AEN" w:date="2004-05-06T15:56:00Z">
        <w:r>
          <w:rPr>
            <w:b/>
            <w:i/>
            <w:sz w:val="22"/>
          </w:rPr>
          <w:delText>50,03%</w:delText>
        </w:r>
      </w:del>
    </w:p>
    <w:p>
      <w:pPr>
        <w:pStyle w:val="Normal"/>
        <w:jc w:val="both"/>
        <w:rPr>
          <w:sz w:val="22"/>
          <w:del w:id="8733" w:author="AEN" w:date="2004-05-06T15:56:00Z"/>
        </w:rPr>
      </w:pPr>
      <w:ins w:id="8730" w:author="Hvv" w:date="2003-11-12T14:03:00Z">
        <w:del w:id="8731" w:author="AEN" w:date="2004-05-06T15:56:00Z">
          <w:r>
            <w:rPr>
              <w:sz w:val="22"/>
            </w:rPr>
            <w:delText xml:space="preserve">Доля обыкновенных акций эмитента: </w:delText>
          </w:r>
        </w:del>
      </w:ins>
      <w:del w:id="8732" w:author="AEN" w:date="2004-05-06T15:56:00Z">
        <w:r>
          <w:rPr>
            <w:b/>
            <w:i/>
            <w:sz w:val="22"/>
          </w:rPr>
          <w:delText>50,03%</w:delText>
        </w:r>
      </w:del>
    </w:p>
    <w:p>
      <w:pPr>
        <w:pStyle w:val="Footer"/>
        <w:jc w:val="both"/>
        <w:rPr>
          <w:sz w:val="22"/>
          <w:del w:id="8741" w:author="AEN" w:date="2004-05-06T15:56:00Z"/>
        </w:rPr>
      </w:pPr>
      <w:ins w:id="8734" w:author="Hvv" w:date="2003-11-09T13:20:00Z">
        <w:del w:id="8735" w:author="AEN" w:date="2004-05-06T15:56:00Z">
          <w:r>
            <w:rPr>
              <w:sz w:val="22"/>
            </w:rPr>
            <w:delText>6.5.</w:delText>
          </w:r>
        </w:del>
      </w:ins>
      <w:ins w:id="8736" w:author="Hvv" w:date="2003-11-12T14:02:00Z">
        <w:del w:id="8737" w:author="AEN" w:date="2004-05-06T15:56:00Z">
          <w:r>
            <w:rPr>
              <w:sz w:val="22"/>
            </w:rPr>
            <w:delText>3</w:delText>
          </w:r>
        </w:del>
      </w:ins>
      <w:ins w:id="8738" w:author="Hvv" w:date="2003-11-09T13:20:00Z">
        <w:del w:id="8739" w:author="AEN" w:date="2004-05-06T15:56:00Z">
          <w:r>
            <w:rPr>
              <w:sz w:val="22"/>
            </w:rPr>
            <w:delText xml:space="preserve">. Дата составления списка лиц, имеющих право на участие в общем собрании акционеров эмитента: </w:delText>
          </w:r>
        </w:del>
      </w:ins>
      <w:del w:id="8740" w:author="AEN" w:date="2004-05-06T15:56:00Z">
        <w:r>
          <w:rPr>
            <w:b/>
            <w:i/>
            <w:sz w:val="22"/>
          </w:rPr>
          <w:delText>04.05.2000г.</w:delText>
        </w:r>
      </w:del>
    </w:p>
    <w:p>
      <w:pPr>
        <w:pStyle w:val="Footer"/>
        <w:rPr>
          <w:del w:id="8747" w:author="AEN" w:date="2004-05-06T15:56:00Z"/>
        </w:rPr>
      </w:pPr>
      <w:ins w:id="8742" w:author="Hvv" w:date="2003-11-09T13:22:00Z">
        <w:del w:id="8743" w:author="AEN" w:date="2004-05-06T15:56:00Z">
          <w:r>
            <w:rPr>
              <w:sz w:val="22"/>
            </w:rPr>
            <w:delText xml:space="preserve"> </w:delText>
          </w:r>
        </w:del>
      </w:ins>
      <w:ins w:id="8744" w:author="Hvv" w:date="2003-11-09T13:22:00Z">
        <w:del w:id="8745" w:author="AEN" w:date="2004-05-06T15:56:00Z">
          <w:r>
            <w:rPr>
              <w:sz w:val="22"/>
            </w:rPr>
            <w:delText xml:space="preserve">Полное наименование: </w:delText>
          </w:r>
        </w:del>
      </w:ins>
      <w:del w:id="8746"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rPr>
          <w:rStyle w:val="SUBST"/>
          <w:b w:val="false"/>
          <w:b w:val="false"/>
          <w:i w:val="false"/>
          <w:i w:val="false"/>
          <w:szCs w:val="24"/>
          <w:del w:id="8753" w:author="AEN" w:date="2004-05-06T15:56:00Z"/>
        </w:rPr>
      </w:pPr>
      <w:ins w:id="8748" w:author="Hvv" w:date="2003-11-09T13:22:00Z">
        <w:del w:id="8749" w:author="AEN" w:date="2004-05-06T15:56:00Z">
          <w:r>
            <w:rPr>
              <w:rStyle w:val="SUBST"/>
              <w:b w:val="false"/>
              <w:i w:val="false"/>
              <w:szCs w:val="24"/>
            </w:rPr>
            <w:delText xml:space="preserve"> </w:delText>
          </w:r>
        </w:del>
      </w:ins>
      <w:ins w:id="8750" w:author="Hvv" w:date="2003-11-09T13:22:00Z">
        <w:del w:id="8751" w:author="AEN" w:date="2004-05-06T15:56:00Z">
          <w:r>
            <w:rPr>
              <w:rStyle w:val="SUBST"/>
              <w:b w:val="false"/>
              <w:i w:val="false"/>
              <w:szCs w:val="24"/>
            </w:rPr>
            <w:delText xml:space="preserve">Сокращенное наименование: </w:delText>
          </w:r>
        </w:del>
      </w:ins>
      <w:del w:id="8752" w:author="AEN" w:date="2004-05-06T15:56:00Z">
        <w:r>
          <w:rPr>
            <w:rStyle w:val="SUBST"/>
            <w:szCs w:val="24"/>
          </w:rPr>
          <w:delText>ЗАО НПП фирма «Восход»</w:delText>
        </w:r>
      </w:del>
    </w:p>
    <w:p>
      <w:pPr>
        <w:pStyle w:val="Footer"/>
        <w:widowControl/>
        <w:autoSpaceDE w:val="false"/>
        <w:bidi w:val="0"/>
        <w:jc w:val="left"/>
        <w:rPr>
          <w:sz w:val="22"/>
          <w:del w:id="8761" w:author="AEN" w:date="2004-05-06T15:56:00Z"/>
        </w:rPr>
      </w:pPr>
      <w:ins w:id="8754" w:author="Hvv" w:date="2003-11-09T13:22:00Z">
        <w:del w:id="8755" w:author="AEN" w:date="2004-05-06T15:56:00Z">
          <w:r>
            <w:rPr>
              <w:sz w:val="22"/>
            </w:rPr>
            <w:delText>Доля в уставном капитале эмитента</w:delText>
          </w:r>
        </w:del>
      </w:ins>
      <w:ins w:id="8756" w:author="Hvv" w:date="2003-11-09T13:24:00Z">
        <w:del w:id="8757" w:author="AEN" w:date="2004-05-06T15:56:00Z">
          <w:r>
            <w:rPr>
              <w:sz w:val="22"/>
            </w:rPr>
            <w:delText>:</w:delText>
          </w:r>
        </w:del>
      </w:ins>
      <w:ins w:id="8758" w:author="Hvv" w:date="2003-11-09T13:44:00Z">
        <w:del w:id="8759" w:author="AEN" w:date="2004-05-06T15:56:00Z">
          <w:r>
            <w:rPr>
              <w:sz w:val="22"/>
            </w:rPr>
            <w:delText xml:space="preserve"> </w:delText>
          </w:r>
        </w:del>
      </w:ins>
      <w:del w:id="8760" w:author="AEN" w:date="2004-05-06T15:56:00Z">
        <w:r>
          <w:rPr>
            <w:b/>
            <w:i/>
            <w:sz w:val="22"/>
          </w:rPr>
          <w:delText>88,37%</w:delText>
        </w:r>
      </w:del>
    </w:p>
    <w:p>
      <w:pPr>
        <w:pStyle w:val="Footer"/>
        <w:jc w:val="both"/>
        <w:rPr>
          <w:sz w:val="22"/>
          <w:del w:id="8767" w:author="AEN" w:date="2004-05-06T15:56:00Z"/>
        </w:rPr>
      </w:pPr>
      <w:ins w:id="8762" w:author="Hvv" w:date="2003-11-09T13:46:00Z">
        <w:del w:id="8763" w:author="AEN" w:date="2004-05-06T15:56:00Z">
          <w:r>
            <w:rPr>
              <w:sz w:val="22"/>
            </w:rPr>
            <w:delText>Д</w:delText>
          </w:r>
        </w:del>
      </w:ins>
      <w:ins w:id="8764" w:author="Hvv" w:date="2003-11-09T13:23:00Z">
        <w:del w:id="8765" w:author="AEN" w:date="2004-05-06T15:56:00Z">
          <w:r>
            <w:rPr>
              <w:sz w:val="22"/>
            </w:rPr>
            <w:delText xml:space="preserve">оля обыкновенных акций эмитента: </w:delText>
          </w:r>
        </w:del>
      </w:ins>
      <w:del w:id="8766" w:author="AEN" w:date="2004-05-06T15:56:00Z">
        <w:r>
          <w:rPr>
            <w:b/>
            <w:i/>
            <w:sz w:val="22"/>
          </w:rPr>
          <w:delText>88,37%</w:delText>
        </w:r>
      </w:del>
    </w:p>
    <w:p>
      <w:pPr>
        <w:pStyle w:val="Footer"/>
        <w:jc w:val="both"/>
        <w:rPr>
          <w:sz w:val="22"/>
          <w:del w:id="8785" w:author="AEN" w:date="2004-05-06T15:56:00Z"/>
        </w:rPr>
      </w:pPr>
      <w:ins w:id="8768" w:author="Hvv" w:date="2003-11-09T13:23:00Z">
        <w:del w:id="8769" w:author="AEN" w:date="2004-05-06T15:56:00Z">
          <w:r>
            <w:rPr>
              <w:sz w:val="22"/>
            </w:rPr>
            <w:delText>6.5.</w:delText>
          </w:r>
        </w:del>
      </w:ins>
      <w:ins w:id="8770" w:author="Hvv" w:date="2003-11-12T14:02:00Z">
        <w:del w:id="8771" w:author="AEN" w:date="2004-05-06T15:56:00Z">
          <w:r>
            <w:rPr>
              <w:sz w:val="22"/>
            </w:rPr>
            <w:delText>4</w:delText>
          </w:r>
        </w:del>
      </w:ins>
      <w:ins w:id="8772" w:author="Hvv" w:date="2003-11-09T13:24:00Z">
        <w:del w:id="8773" w:author="AEN" w:date="2004-05-06T15:56:00Z">
          <w:r>
            <w:rPr>
              <w:sz w:val="22"/>
            </w:rPr>
            <w:delText xml:space="preserve">. Дата составления списка лиц, имеющих право на участие в общем собрании акционеров эмитента: </w:delText>
          </w:r>
        </w:del>
      </w:ins>
      <w:ins w:id="8774" w:author="Hvv" w:date="2003-11-09T13:28:00Z">
        <w:del w:id="8775" w:author="AEN" w:date="2004-05-06T15:56:00Z">
          <w:r>
            <w:rPr>
              <w:b/>
              <w:i/>
              <w:sz w:val="22"/>
            </w:rPr>
            <w:delText>23</w:delText>
          </w:r>
        </w:del>
      </w:ins>
      <w:ins w:id="8776" w:author="Hvv" w:date="2003-11-09T13:24:00Z">
        <w:del w:id="8777" w:author="AEN" w:date="2004-05-06T15:56:00Z">
          <w:r>
            <w:rPr>
              <w:b/>
              <w:i/>
              <w:sz w:val="22"/>
            </w:rPr>
            <w:delText>.0</w:delText>
          </w:r>
        </w:del>
      </w:ins>
      <w:ins w:id="8778" w:author="Hvv" w:date="2003-11-09T13:28:00Z">
        <w:del w:id="8779" w:author="AEN" w:date="2004-05-06T15:56:00Z">
          <w:r>
            <w:rPr>
              <w:b/>
              <w:i/>
              <w:sz w:val="22"/>
            </w:rPr>
            <w:delText>2</w:delText>
          </w:r>
        </w:del>
      </w:ins>
      <w:ins w:id="8780" w:author="Hvv" w:date="2003-11-09T13:24:00Z">
        <w:del w:id="8781" w:author="AEN" w:date="2004-05-06T15:56:00Z">
          <w:r>
            <w:rPr>
              <w:b/>
              <w:i/>
              <w:sz w:val="22"/>
            </w:rPr>
            <w:delText>.200</w:delText>
          </w:r>
        </w:del>
      </w:ins>
      <w:ins w:id="8782" w:author="Hvv" w:date="2003-11-09T13:31:00Z">
        <w:del w:id="8783" w:author="AEN" w:date="2004-05-06T15:56:00Z">
          <w:r>
            <w:rPr>
              <w:b/>
              <w:i/>
              <w:sz w:val="22"/>
            </w:rPr>
            <w:delText>1</w:delText>
          </w:r>
        </w:del>
      </w:ins>
      <w:del w:id="8784" w:author="AEN" w:date="2004-05-06T15:56:00Z">
        <w:r>
          <w:rPr>
            <w:b/>
            <w:i/>
            <w:sz w:val="22"/>
          </w:rPr>
          <w:delText>г.</w:delText>
        </w:r>
      </w:del>
    </w:p>
    <w:p>
      <w:pPr>
        <w:pStyle w:val="Normal"/>
        <w:widowControl/>
        <w:autoSpaceDE w:val="false"/>
        <w:bidi w:val="0"/>
        <w:jc w:val="both"/>
        <w:rPr>
          <w:del w:id="8791" w:author="AEN" w:date="2004-05-06T15:56:00Z"/>
        </w:rPr>
      </w:pPr>
      <w:ins w:id="8786" w:author="Hvv" w:date="2003-11-09T13:24:00Z">
        <w:del w:id="8787" w:author="AEN" w:date="2004-05-06T15:56:00Z">
          <w:r>
            <w:rPr>
              <w:sz w:val="22"/>
            </w:rPr>
            <w:delText xml:space="preserve"> </w:delText>
          </w:r>
        </w:del>
      </w:ins>
      <w:ins w:id="8788" w:author="Hvv" w:date="2003-11-09T13:24:00Z">
        <w:del w:id="8789" w:author="AEN" w:date="2004-05-06T15:56:00Z">
          <w:r>
            <w:rPr>
              <w:sz w:val="22"/>
            </w:rPr>
            <w:delText xml:space="preserve">Полное наименование: </w:delText>
          </w:r>
        </w:del>
      </w:ins>
      <w:del w:id="8790"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del w:id="8795" w:author="AEN" w:date="2004-05-06T15:56:00Z"/>
        </w:rPr>
      </w:pPr>
      <w:ins w:id="8792" w:author="Hvv" w:date="2003-11-09T13:24:00Z">
        <w:del w:id="8793" w:author="AEN" w:date="2004-05-06T15:56:00Z">
          <w:r>
            <w:rPr>
              <w:rStyle w:val="SUBST"/>
              <w:b w:val="false"/>
              <w:i w:val="false"/>
              <w:szCs w:val="24"/>
            </w:rPr>
            <w:delText xml:space="preserve"> </w:delText>
          </w:r>
        </w:del>
      </w:ins>
      <w:del w:id="8794" w:author="AEN" w:date="2004-05-06T15:56:00Z">
        <w:r>
          <w:rPr>
            <w:rStyle w:val="SUBST"/>
            <w:b w:val="false"/>
            <w:i w:val="false"/>
            <w:szCs w:val="24"/>
          </w:rPr>
          <w:delText>Сокращенное наименование: ЗАО НПП фирма «Восход»</w:delText>
        </w:r>
      </w:del>
    </w:p>
    <w:p>
      <w:pPr>
        <w:pStyle w:val="Footer"/>
        <w:jc w:val="both"/>
        <w:rPr>
          <w:sz w:val="22"/>
          <w:highlight w:val="lightGray"/>
          <w:del w:id="8799" w:author="AEN" w:date="2004-05-06T15:56:00Z"/>
        </w:rPr>
      </w:pPr>
      <w:ins w:id="8796" w:author="Hvv" w:date="2003-11-09T13:24:00Z">
        <w:del w:id="8797" w:author="AEN" w:date="2004-05-06T15:56:00Z">
          <w:r>
            <w:rPr>
              <w:sz w:val="22"/>
            </w:rPr>
            <w:delText xml:space="preserve">Доля в уставном капитале эмитента: </w:delText>
          </w:r>
        </w:del>
      </w:ins>
      <w:del w:id="8798" w:author="AEN" w:date="2004-05-06T15:56:00Z">
        <w:r>
          <w:rPr>
            <w:b/>
            <w:i/>
            <w:sz w:val="22"/>
          </w:rPr>
          <w:delText>88,37%</w:delText>
        </w:r>
      </w:del>
    </w:p>
    <w:p>
      <w:pPr>
        <w:pStyle w:val="Footer"/>
        <w:jc w:val="both"/>
        <w:rPr>
          <w:sz w:val="22"/>
          <w:del w:id="8805" w:author="AEN" w:date="2004-05-06T15:56:00Z"/>
        </w:rPr>
      </w:pPr>
      <w:ins w:id="8800" w:author="Hvv" w:date="2003-11-09T13:46:00Z">
        <w:del w:id="8801" w:author="AEN" w:date="2004-05-06T15:56:00Z">
          <w:r>
            <w:rPr>
              <w:sz w:val="22"/>
            </w:rPr>
            <w:delText>Д</w:delText>
          </w:r>
        </w:del>
      </w:ins>
      <w:ins w:id="8802" w:author="Hvv" w:date="2003-11-09T13:24:00Z">
        <w:del w:id="8803" w:author="AEN" w:date="2004-05-06T15:56:00Z">
          <w:r>
            <w:rPr>
              <w:sz w:val="22"/>
            </w:rPr>
            <w:delText xml:space="preserve">оля обыкновенных акций эмитента: </w:delText>
          </w:r>
        </w:del>
      </w:ins>
      <w:del w:id="8804" w:author="AEN" w:date="2004-05-06T15:56:00Z">
        <w:r>
          <w:rPr>
            <w:b/>
            <w:i/>
            <w:sz w:val="22"/>
          </w:rPr>
          <w:delText>88,37%</w:delText>
        </w:r>
      </w:del>
    </w:p>
    <w:p>
      <w:pPr>
        <w:pStyle w:val="Footer"/>
        <w:jc w:val="both"/>
        <w:rPr>
          <w:sz w:val="22"/>
          <w:del w:id="8813" w:author="AEN" w:date="2004-05-06T15:56:00Z"/>
        </w:rPr>
      </w:pPr>
      <w:ins w:id="8806" w:author="Hvv" w:date="2003-11-09T13:31:00Z">
        <w:del w:id="8807" w:author="AEN" w:date="2004-05-06T15:56:00Z">
          <w:r>
            <w:rPr>
              <w:sz w:val="22"/>
            </w:rPr>
            <w:delText>6.5.</w:delText>
          </w:r>
        </w:del>
      </w:ins>
      <w:ins w:id="8808" w:author="Hvv" w:date="2003-11-12T14:02:00Z">
        <w:del w:id="8809" w:author="AEN" w:date="2004-05-06T15:56:00Z">
          <w:r>
            <w:rPr>
              <w:sz w:val="22"/>
            </w:rPr>
            <w:delText>5</w:delText>
          </w:r>
        </w:del>
      </w:ins>
      <w:ins w:id="8810" w:author="Hvv" w:date="2003-11-09T13:31:00Z">
        <w:del w:id="8811" w:author="AEN" w:date="2004-05-06T15:56:00Z">
          <w:r>
            <w:rPr>
              <w:sz w:val="22"/>
            </w:rPr>
            <w:delText xml:space="preserve">. Дата составления списка лиц, имеющих право на участие в общем собрании акционеров эмитента: </w:delText>
          </w:r>
        </w:del>
      </w:ins>
      <w:del w:id="8812" w:author="AEN" w:date="2004-05-06T15:56:00Z">
        <w:r>
          <w:rPr>
            <w:b/>
            <w:i/>
            <w:sz w:val="22"/>
          </w:rPr>
          <w:delText>17.05.2002г.</w:delText>
        </w:r>
      </w:del>
    </w:p>
    <w:p>
      <w:pPr>
        <w:pStyle w:val="Normal"/>
        <w:widowControl/>
        <w:autoSpaceDE w:val="false"/>
        <w:bidi w:val="0"/>
        <w:jc w:val="both"/>
        <w:rPr>
          <w:rStyle w:val="SUBST"/>
          <w:b w:val="false"/>
          <w:b w:val="false"/>
          <w:i w:val="false"/>
          <w:i w:val="false"/>
          <w:szCs w:val="24"/>
          <w:del w:id="8819" w:author="AEN" w:date="2004-05-06T15:56:00Z"/>
        </w:rPr>
      </w:pPr>
      <w:ins w:id="8814" w:author="Hvv" w:date="2003-11-09T13:31:00Z">
        <w:del w:id="8815" w:author="AEN" w:date="2004-05-06T15:56:00Z">
          <w:r>
            <w:rPr>
              <w:sz w:val="22"/>
            </w:rPr>
            <w:delText xml:space="preserve"> </w:delText>
          </w:r>
        </w:del>
      </w:ins>
      <w:ins w:id="8816" w:author="Hvv" w:date="2003-11-09T13:31:00Z">
        <w:del w:id="8817" w:author="AEN" w:date="2004-05-06T15:56:00Z">
          <w:r>
            <w:rPr>
              <w:sz w:val="22"/>
            </w:rPr>
            <w:delText xml:space="preserve">Полное наименование: </w:delText>
          </w:r>
        </w:del>
      </w:ins>
      <w:del w:id="8818"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rStyle w:val="SUBST"/>
          <w:b w:val="false"/>
          <w:b w:val="false"/>
          <w:i w:val="false"/>
          <w:i w:val="false"/>
          <w:szCs w:val="24"/>
          <w:del w:id="8823" w:author="AEN" w:date="2004-05-06T15:56:00Z"/>
        </w:rPr>
      </w:pPr>
      <w:ins w:id="8820" w:author="Hvv" w:date="2003-11-09T13:31:00Z">
        <w:del w:id="8821" w:author="AEN" w:date="2004-05-06T15:56:00Z">
          <w:r>
            <w:rPr>
              <w:rStyle w:val="SUBST"/>
              <w:b w:val="false"/>
              <w:i w:val="false"/>
              <w:szCs w:val="24"/>
            </w:rPr>
            <w:delText xml:space="preserve">Сокращенное наименование: </w:delText>
          </w:r>
        </w:del>
      </w:ins>
      <w:del w:id="8822" w:author="AEN" w:date="2004-05-06T15:56:00Z">
        <w:r>
          <w:rPr>
            <w:rStyle w:val="SUBST"/>
            <w:szCs w:val="24"/>
          </w:rPr>
          <w:delText>ЗАО НПП фирма «Восход»</w:delText>
        </w:r>
      </w:del>
    </w:p>
    <w:p>
      <w:pPr>
        <w:pStyle w:val="Footer"/>
        <w:jc w:val="both"/>
        <w:rPr>
          <w:sz w:val="22"/>
          <w:del w:id="8827" w:author="AEN" w:date="2004-05-06T15:56:00Z"/>
        </w:rPr>
      </w:pPr>
      <w:ins w:id="8824" w:author="Hvv" w:date="2003-11-09T13:31:00Z">
        <w:del w:id="8825" w:author="AEN" w:date="2004-05-06T15:56:00Z">
          <w:r>
            <w:rPr>
              <w:sz w:val="22"/>
            </w:rPr>
            <w:delText xml:space="preserve">Доля в уставном капитале эмитента: </w:delText>
          </w:r>
        </w:del>
      </w:ins>
      <w:del w:id="8826" w:author="AEN" w:date="2004-05-06T15:56:00Z">
        <w:r>
          <w:rPr>
            <w:b/>
            <w:i/>
            <w:sz w:val="22"/>
          </w:rPr>
          <w:delText>96,19%</w:delText>
        </w:r>
      </w:del>
    </w:p>
    <w:p>
      <w:pPr>
        <w:pStyle w:val="Footer"/>
        <w:jc w:val="both"/>
        <w:rPr>
          <w:sz w:val="22"/>
          <w:del w:id="8831" w:author="AEN" w:date="2004-05-06T15:56:00Z"/>
        </w:rPr>
      </w:pPr>
      <w:ins w:id="8828" w:author="Hvv" w:date="2003-11-09T13:31:00Z">
        <w:del w:id="8829" w:author="AEN" w:date="2004-05-06T15:56:00Z">
          <w:r>
            <w:rPr>
              <w:sz w:val="22"/>
            </w:rPr>
            <w:delText xml:space="preserve">доля обыкновенных акций эмитента: </w:delText>
          </w:r>
        </w:del>
      </w:ins>
      <w:del w:id="8830" w:author="AEN" w:date="2004-05-06T15:56:00Z">
        <w:r>
          <w:rPr>
            <w:b/>
            <w:i/>
            <w:sz w:val="22"/>
          </w:rPr>
          <w:delText>96,19%</w:delText>
        </w:r>
      </w:del>
    </w:p>
    <w:p>
      <w:pPr>
        <w:pStyle w:val="Footer"/>
        <w:jc w:val="both"/>
        <w:rPr>
          <w:sz w:val="22"/>
          <w:del w:id="8845" w:author="AEN" w:date="2004-05-06T15:56:00Z"/>
        </w:rPr>
      </w:pPr>
      <w:ins w:id="8832" w:author="Hvv" w:date="2003-11-09T13:48:00Z">
        <w:del w:id="8833" w:author="AEN" w:date="2004-05-06T15:56:00Z">
          <w:r>
            <w:rPr>
              <w:sz w:val="22"/>
            </w:rPr>
            <w:delText>6.5.</w:delText>
          </w:r>
        </w:del>
      </w:ins>
      <w:ins w:id="8834" w:author="Hvv" w:date="2003-11-12T14:02:00Z">
        <w:del w:id="8835" w:author="AEN" w:date="2004-05-06T15:56:00Z">
          <w:r>
            <w:rPr>
              <w:sz w:val="22"/>
            </w:rPr>
            <w:delText>6</w:delText>
          </w:r>
        </w:del>
      </w:ins>
      <w:ins w:id="8836" w:author="Hvv" w:date="2003-11-09T13:48:00Z">
        <w:del w:id="8837" w:author="AEN" w:date="2004-05-06T15:56:00Z">
          <w:r>
            <w:rPr>
              <w:sz w:val="22"/>
            </w:rPr>
            <w:delText xml:space="preserve">. Дата составления списка лиц, имеющих право на участие в общем собрании акционеров эмитента: </w:delText>
          </w:r>
        </w:del>
      </w:ins>
      <w:ins w:id="8838" w:author="Hvv" w:date="2003-11-09T13:52:00Z">
        <w:del w:id="8839" w:author="AEN" w:date="2004-05-06T15:56:00Z">
          <w:r>
            <w:rPr>
              <w:b/>
              <w:i/>
              <w:sz w:val="22"/>
            </w:rPr>
            <w:delText>24</w:delText>
          </w:r>
        </w:del>
      </w:ins>
      <w:ins w:id="8840" w:author="Hvv" w:date="2003-11-09T13:48:00Z">
        <w:del w:id="8841" w:author="AEN" w:date="2004-05-06T15:56:00Z">
          <w:r>
            <w:rPr>
              <w:b/>
              <w:i/>
              <w:sz w:val="22"/>
            </w:rPr>
            <w:delText>.05.200</w:delText>
          </w:r>
        </w:del>
      </w:ins>
      <w:ins w:id="8842" w:author="Hvv" w:date="2003-11-09T13:52:00Z">
        <w:del w:id="8843" w:author="AEN" w:date="2004-05-06T15:56:00Z">
          <w:r>
            <w:rPr>
              <w:b/>
              <w:i/>
              <w:sz w:val="22"/>
            </w:rPr>
            <w:delText>3</w:delText>
          </w:r>
        </w:del>
      </w:ins>
      <w:del w:id="8844" w:author="AEN" w:date="2004-05-06T15:56:00Z">
        <w:r>
          <w:rPr>
            <w:b/>
            <w:i/>
            <w:sz w:val="22"/>
          </w:rPr>
          <w:delText>г.</w:delText>
        </w:r>
      </w:del>
    </w:p>
    <w:p>
      <w:pPr>
        <w:pStyle w:val="Normal"/>
        <w:widowControl/>
        <w:autoSpaceDE w:val="false"/>
        <w:bidi w:val="0"/>
        <w:jc w:val="both"/>
        <w:rPr>
          <w:rStyle w:val="SUBST"/>
          <w:b w:val="false"/>
          <w:b w:val="false"/>
          <w:i w:val="false"/>
          <w:i w:val="false"/>
          <w:szCs w:val="24"/>
          <w:del w:id="8851" w:author="AEN" w:date="2004-05-06T15:56:00Z"/>
        </w:rPr>
      </w:pPr>
      <w:ins w:id="8846" w:author="Hvv" w:date="2003-11-09T13:48:00Z">
        <w:del w:id="8847" w:author="AEN" w:date="2004-05-06T15:56:00Z">
          <w:r>
            <w:rPr>
              <w:sz w:val="22"/>
            </w:rPr>
            <w:delText xml:space="preserve"> </w:delText>
          </w:r>
        </w:del>
      </w:ins>
      <w:ins w:id="8848" w:author="Hvv" w:date="2003-11-09T13:48:00Z">
        <w:del w:id="8849" w:author="AEN" w:date="2004-05-06T15:56:00Z">
          <w:r>
            <w:rPr>
              <w:sz w:val="22"/>
            </w:rPr>
            <w:delText xml:space="preserve">Полное наименование: </w:delText>
          </w:r>
        </w:del>
      </w:ins>
      <w:del w:id="8850" w:author="AEN" w:date="2004-05-06T15:56:00Z">
        <w:r>
          <w:rPr>
            <w:rStyle w:val="SUBST"/>
            <w:szCs w:val="24"/>
          </w:rPr>
          <w:delText>Закрытое акционерное общество Научно-производственное предприятие Фирма "Восход"</w:delText>
        </w:r>
      </w:del>
    </w:p>
    <w:p>
      <w:pPr>
        <w:pStyle w:val="Normal"/>
        <w:widowControl/>
        <w:autoSpaceDE w:val="false"/>
        <w:bidi w:val="0"/>
        <w:jc w:val="both"/>
        <w:rPr>
          <w:rStyle w:val="SUBST"/>
          <w:b w:val="false"/>
          <w:b w:val="false"/>
          <w:i w:val="false"/>
          <w:i w:val="false"/>
          <w:szCs w:val="24"/>
          <w:del w:id="8857" w:author="AEN" w:date="2004-05-06T15:56:00Z"/>
        </w:rPr>
      </w:pPr>
      <w:ins w:id="8852" w:author="Hvv" w:date="2003-11-09T13:48:00Z">
        <w:del w:id="8853" w:author="AEN" w:date="2004-05-06T15:56:00Z">
          <w:r>
            <w:rPr>
              <w:rStyle w:val="SUBST"/>
              <w:b w:val="false"/>
              <w:i w:val="false"/>
              <w:szCs w:val="24"/>
            </w:rPr>
            <w:delText xml:space="preserve"> </w:delText>
          </w:r>
        </w:del>
      </w:ins>
      <w:ins w:id="8854" w:author="Hvv" w:date="2003-11-09T13:48:00Z">
        <w:del w:id="8855" w:author="AEN" w:date="2004-05-06T15:56:00Z">
          <w:r>
            <w:rPr>
              <w:rStyle w:val="SUBST"/>
              <w:b w:val="false"/>
              <w:i w:val="false"/>
              <w:szCs w:val="24"/>
            </w:rPr>
            <w:delText xml:space="preserve">Сокращенное наименование: </w:delText>
          </w:r>
        </w:del>
      </w:ins>
      <w:del w:id="8856" w:author="AEN" w:date="2004-05-06T15:56:00Z">
        <w:r>
          <w:rPr>
            <w:rStyle w:val="SUBST"/>
            <w:szCs w:val="24"/>
          </w:rPr>
          <w:delText>ЗАО НПП фирма «Восход»</w:delText>
        </w:r>
      </w:del>
    </w:p>
    <w:p>
      <w:pPr>
        <w:pStyle w:val="Footer"/>
        <w:jc w:val="both"/>
        <w:rPr>
          <w:sz w:val="22"/>
          <w:del w:id="8867" w:author="AEN" w:date="2004-05-06T15:56:00Z"/>
        </w:rPr>
      </w:pPr>
      <w:ins w:id="8858" w:author="Hvv" w:date="2003-11-09T13:48:00Z">
        <w:del w:id="8859" w:author="AEN" w:date="2004-05-06T15:56:00Z">
          <w:r>
            <w:rPr>
              <w:sz w:val="22"/>
            </w:rPr>
            <w:delText xml:space="preserve">Доля в уставном капитале эмитента: </w:delText>
          </w:r>
        </w:del>
      </w:ins>
      <w:ins w:id="8860" w:author="Hvv" w:date="2003-11-09T13:58:00Z">
        <w:del w:id="8861" w:author="AEN" w:date="2004-05-06T15:56:00Z">
          <w:r>
            <w:rPr>
              <w:b/>
              <w:i/>
              <w:sz w:val="22"/>
            </w:rPr>
            <w:delText>86</w:delText>
          </w:r>
        </w:del>
      </w:ins>
      <w:ins w:id="8862" w:author="Hvv" w:date="2003-11-09T13:48:00Z">
        <w:del w:id="8863" w:author="AEN" w:date="2004-05-06T15:56:00Z">
          <w:r>
            <w:rPr>
              <w:b/>
              <w:i/>
              <w:sz w:val="22"/>
            </w:rPr>
            <w:delText>,</w:delText>
          </w:r>
        </w:del>
      </w:ins>
      <w:ins w:id="8864" w:author="Hvv" w:date="2003-11-11T17:20:00Z">
        <w:del w:id="8865" w:author="AEN" w:date="2004-05-06T15:56:00Z">
          <w:r>
            <w:rPr>
              <w:b/>
              <w:i/>
              <w:sz w:val="22"/>
            </w:rPr>
            <w:delText>19</w:delText>
          </w:r>
        </w:del>
      </w:ins>
      <w:del w:id="8866" w:author="AEN" w:date="2004-05-06T15:56:00Z">
        <w:r>
          <w:rPr>
            <w:b/>
            <w:i/>
            <w:sz w:val="22"/>
          </w:rPr>
          <w:delText>%</w:delText>
        </w:r>
      </w:del>
    </w:p>
    <w:p>
      <w:pPr>
        <w:pStyle w:val="Footer"/>
        <w:jc w:val="both"/>
        <w:rPr>
          <w:sz w:val="22"/>
          <w:del w:id="8875" w:author="AEN" w:date="2004-05-06T15:56:00Z"/>
        </w:rPr>
      </w:pPr>
      <w:ins w:id="8868" w:author="Hvv" w:date="2003-11-11T17:19:00Z">
        <w:del w:id="8869" w:author="AEN" w:date="2004-05-06T15:56:00Z">
          <w:r>
            <w:rPr>
              <w:sz w:val="22"/>
            </w:rPr>
            <w:delText>Д</w:delText>
          </w:r>
        </w:del>
      </w:ins>
      <w:ins w:id="8870" w:author="Hvv" w:date="2003-11-09T13:48:00Z">
        <w:del w:id="8871" w:author="AEN" w:date="2004-05-06T15:56:00Z">
          <w:r>
            <w:rPr>
              <w:sz w:val="22"/>
            </w:rPr>
            <w:delText xml:space="preserve">оля обыкновенных акций эмитента: </w:delText>
          </w:r>
        </w:del>
      </w:ins>
      <w:ins w:id="8872" w:author="Hvv" w:date="2003-11-09T13:58:00Z">
        <w:del w:id="8873" w:author="AEN" w:date="2004-05-06T15:56:00Z">
          <w:r>
            <w:rPr>
              <w:b/>
              <w:i/>
              <w:sz w:val="22"/>
            </w:rPr>
            <w:delText>86</w:delText>
          </w:r>
        </w:del>
      </w:ins>
      <w:del w:id="8874" w:author="AEN" w:date="2004-05-06T15:56:00Z">
        <w:r>
          <w:rPr>
            <w:b/>
            <w:i/>
            <w:sz w:val="22"/>
          </w:rPr>
          <w:delText>,19%</w:delText>
        </w:r>
      </w:del>
    </w:p>
    <w:p>
      <w:pPr>
        <w:pStyle w:val="Footer"/>
        <w:jc w:val="both"/>
        <w:rPr>
          <w:del w:id="8879" w:author="AEN" w:date="2004-05-06T15:56:00Z"/>
        </w:rPr>
      </w:pPr>
      <w:ins w:id="8876" w:author="Hvv" w:date="2003-11-09T13:59:00Z">
        <w:del w:id="8877" w:author="AEN" w:date="2004-05-06T15:56:00Z">
          <w:r>
            <w:rPr>
              <w:sz w:val="22"/>
            </w:rPr>
            <w:delText xml:space="preserve">Полное наименование: </w:delText>
          </w:r>
        </w:del>
      </w:ins>
      <w:del w:id="8878" w:author="AEN" w:date="2004-05-06T15:56:00Z">
        <w:r>
          <w:rPr>
            <w:b/>
            <w:bCs/>
            <w:i/>
            <w:iCs/>
            <w:sz w:val="22"/>
          </w:rPr>
          <w:delText>Общество с ограниченной ответственностью Инвестиционная компания «Синяя птица»</w:delText>
        </w:r>
      </w:del>
    </w:p>
    <w:p>
      <w:pPr>
        <w:pStyle w:val="Normal"/>
        <w:jc w:val="both"/>
        <w:rPr>
          <w:bCs/>
          <w:iCs/>
          <w:sz w:val="22"/>
          <w:del w:id="8883" w:author="AEN" w:date="2004-05-06T15:56:00Z"/>
        </w:rPr>
      </w:pPr>
      <w:ins w:id="8880" w:author="Hvv" w:date="2003-11-09T13:59:00Z">
        <w:del w:id="8881" w:author="AEN" w:date="2004-05-06T15:56:00Z">
          <w:r>
            <w:rPr>
              <w:bCs/>
              <w:iCs/>
              <w:sz w:val="22"/>
            </w:rPr>
            <w:delText xml:space="preserve">Сокращенное наименование: </w:delText>
          </w:r>
        </w:del>
      </w:ins>
      <w:del w:id="8882" w:author="AEN" w:date="2004-05-06T15:56:00Z">
        <w:r>
          <w:rPr>
            <w:b/>
            <w:bCs/>
            <w:i/>
            <w:iCs/>
            <w:sz w:val="22"/>
          </w:rPr>
          <w:delText>ООО ИК "Синяя птица"</w:delText>
        </w:r>
      </w:del>
    </w:p>
    <w:p>
      <w:pPr>
        <w:pStyle w:val="Normal"/>
        <w:jc w:val="both"/>
        <w:rPr>
          <w:sz w:val="22"/>
          <w:del w:id="8887" w:author="AEN" w:date="2004-05-06T15:56:00Z"/>
        </w:rPr>
      </w:pPr>
      <w:ins w:id="8884" w:author="Hvv" w:date="2003-11-09T13:59:00Z">
        <w:del w:id="8885" w:author="AEN" w:date="2004-05-06T15:56:00Z">
          <w:r>
            <w:rPr>
              <w:sz w:val="22"/>
            </w:rPr>
            <w:delText xml:space="preserve">Доля в уставном капитале эмитента: </w:delText>
          </w:r>
        </w:del>
      </w:ins>
      <w:del w:id="8886" w:author="AEN" w:date="2004-05-06T15:56:00Z">
        <w:r>
          <w:rPr>
            <w:b/>
            <w:i/>
            <w:sz w:val="22"/>
          </w:rPr>
          <w:delText>10%</w:delText>
        </w:r>
      </w:del>
    </w:p>
    <w:p>
      <w:pPr>
        <w:pStyle w:val="Normal"/>
        <w:jc w:val="both"/>
        <w:rPr>
          <w:sz w:val="22"/>
          <w:del w:id="8893" w:author="AEN" w:date="2004-05-06T15:56:00Z"/>
        </w:rPr>
      </w:pPr>
      <w:ins w:id="8888" w:author="Hvv" w:date="2003-11-09T13:59:00Z">
        <w:del w:id="8889" w:author="AEN" w:date="2004-05-06T15:56:00Z">
          <w:r>
            <w:rPr>
              <w:sz w:val="22"/>
            </w:rPr>
            <w:delText xml:space="preserve"> </w:delText>
          </w:r>
        </w:del>
      </w:ins>
      <w:ins w:id="8890" w:author="Hvv" w:date="2003-11-09T13:59:00Z">
        <w:del w:id="8891" w:author="AEN" w:date="2004-05-06T15:56:00Z">
          <w:r>
            <w:rPr>
              <w:sz w:val="22"/>
            </w:rPr>
            <w:delText xml:space="preserve">доля обыкновенных акций эмитента: </w:delText>
          </w:r>
        </w:del>
      </w:ins>
      <w:del w:id="8892" w:author="AEN" w:date="2004-05-06T15:56:00Z">
        <w:r>
          <w:rPr>
            <w:b/>
            <w:i/>
            <w:sz w:val="22"/>
          </w:rPr>
          <w:delText>10%</w:delText>
        </w:r>
      </w:del>
    </w:p>
    <w:p>
      <w:pPr>
        <w:pStyle w:val="Footer"/>
        <w:jc w:val="both"/>
        <w:rPr>
          <w:sz w:val="22"/>
          <w:ins w:id="8899" w:author="Виктор" w:date="2004-05-06T16:44:00Z"/>
        </w:rPr>
      </w:pPr>
      <w:ins w:id="8894" w:author="Виктор" w:date="2004-05-06T16:44:00Z">
        <w:r>
          <w:rPr>
            <w:sz w:val="22"/>
          </w:rPr>
          <w:t xml:space="preserve">6.5.7. Дата составления списка лиц, имеющих право на участие в общем собрании акционеров эмитента: </w:t>
        </w:r>
      </w:ins>
      <w:ins w:id="8895" w:author="Виктор" w:date="2004-05-06T16:49:00Z">
        <w:r>
          <w:rPr>
            <w:b/>
            <w:i/>
            <w:sz w:val="22"/>
          </w:rPr>
          <w:t>31</w:t>
        </w:r>
      </w:ins>
      <w:ins w:id="8896" w:author="Виктор" w:date="2004-05-06T16:44:00Z">
        <w:r>
          <w:rPr>
            <w:b/>
            <w:i/>
            <w:sz w:val="22"/>
          </w:rPr>
          <w:t>.</w:t>
        </w:r>
      </w:ins>
      <w:ins w:id="8897" w:author="Виктор" w:date="2004-05-06T16:49:00Z">
        <w:r>
          <w:rPr>
            <w:b/>
            <w:i/>
            <w:sz w:val="22"/>
          </w:rPr>
          <w:t>1</w:t>
        </w:r>
      </w:ins>
      <w:ins w:id="8898" w:author="Виктор" w:date="2004-05-06T16:44:00Z">
        <w:r>
          <w:rPr>
            <w:b/>
            <w:i/>
            <w:sz w:val="22"/>
          </w:rPr>
          <w:t>0.2003г.</w:t>
        </w:r>
      </w:ins>
    </w:p>
    <w:p>
      <w:pPr>
        <w:pStyle w:val="Normal"/>
        <w:rPr>
          <w:rStyle w:val="SUBST"/>
          <w:b w:val="false"/>
          <w:b w:val="false"/>
          <w:i w:val="false"/>
          <w:i w:val="false"/>
          <w:szCs w:val="24"/>
          <w:ins w:id="8903" w:author="Виктор" w:date="2004-05-06T16:44:00Z"/>
        </w:rPr>
      </w:pPr>
      <w:ins w:id="8900" w:author="Виктор" w:date="2004-05-06T16:44:00Z">
        <w:r>
          <w:rPr>
            <w:sz w:val="22"/>
          </w:rPr>
          <w:t xml:space="preserve"> </w:t>
        </w:r>
      </w:ins>
      <w:ins w:id="8901" w:author="Виктор" w:date="2004-05-06T16:44:00Z">
        <w:r>
          <w:rPr>
            <w:sz w:val="22"/>
          </w:rPr>
          <w:t xml:space="preserve">Полное наименование: </w:t>
        </w:r>
      </w:ins>
      <w:ins w:id="8902" w:author="Виктор" w:date="2004-05-06T16:44:00Z">
        <w:r>
          <w:rPr>
            <w:rStyle w:val="SUBST"/>
            <w:szCs w:val="24"/>
          </w:rPr>
          <w:t>Закрытое акционерное общество Научно-производственное предприятие Фирма "Восход"</w:t>
        </w:r>
      </w:ins>
    </w:p>
    <w:p>
      <w:pPr>
        <w:pStyle w:val="Normal"/>
        <w:rPr>
          <w:rStyle w:val="SUBST"/>
          <w:b w:val="false"/>
          <w:b w:val="false"/>
          <w:i w:val="false"/>
          <w:i w:val="false"/>
          <w:szCs w:val="24"/>
          <w:ins w:id="8907" w:author="Виктор" w:date="2004-05-06T16:44:00Z"/>
        </w:rPr>
      </w:pPr>
      <w:ins w:id="8904" w:author="Виктор" w:date="2004-05-06T16:44:00Z">
        <w:r>
          <w:rPr>
            <w:rStyle w:val="SUBST"/>
            <w:b w:val="false"/>
            <w:i w:val="false"/>
            <w:szCs w:val="24"/>
          </w:rPr>
          <w:t xml:space="preserve"> </w:t>
        </w:r>
      </w:ins>
      <w:ins w:id="8905" w:author="Виктор" w:date="2004-05-06T16:44:00Z">
        <w:r>
          <w:rPr>
            <w:rStyle w:val="SUBST"/>
            <w:b w:val="false"/>
            <w:i w:val="false"/>
            <w:szCs w:val="24"/>
          </w:rPr>
          <w:t xml:space="preserve">Сокращенное наименование: </w:t>
        </w:r>
      </w:ins>
      <w:ins w:id="8906" w:author="Виктор" w:date="2004-05-06T16:44:00Z">
        <w:r>
          <w:rPr>
            <w:rStyle w:val="SUBST"/>
            <w:szCs w:val="24"/>
          </w:rPr>
          <w:t>ЗАО НПП фирма «Восход»</w:t>
        </w:r>
      </w:ins>
    </w:p>
    <w:p>
      <w:pPr>
        <w:pStyle w:val="Normal"/>
        <w:jc w:val="both"/>
        <w:rPr>
          <w:sz w:val="22"/>
          <w:ins w:id="8913" w:author="Виктор" w:date="2004-05-06T16:44:00Z"/>
        </w:rPr>
      </w:pPr>
      <w:ins w:id="8908" w:author="Виктор" w:date="2004-05-06T16:44:00Z">
        <w:r>
          <w:rPr>
            <w:sz w:val="22"/>
          </w:rPr>
          <w:t xml:space="preserve">Доля в уставном капитале эмитента: </w:t>
        </w:r>
      </w:ins>
      <w:ins w:id="8909" w:author="Виктор" w:date="2004-05-06T16:49:00Z">
        <w:r>
          <w:rPr>
            <w:b/>
            <w:i/>
            <w:sz w:val="22"/>
          </w:rPr>
          <w:t>87</w:t>
        </w:r>
      </w:ins>
      <w:ins w:id="8910" w:author="Виктор" w:date="2004-05-06T16:44:00Z">
        <w:r>
          <w:rPr>
            <w:b/>
            <w:i/>
            <w:sz w:val="22"/>
          </w:rPr>
          <w:t>,1</w:t>
        </w:r>
      </w:ins>
      <w:ins w:id="8911" w:author="Виктор" w:date="2004-05-06T16:49:00Z">
        <w:r>
          <w:rPr>
            <w:b/>
            <w:i/>
            <w:sz w:val="22"/>
          </w:rPr>
          <w:t>8</w:t>
        </w:r>
      </w:ins>
      <w:ins w:id="8912" w:author="Виктор" w:date="2004-05-06T16:44:00Z">
        <w:r>
          <w:rPr>
            <w:b/>
            <w:i/>
            <w:sz w:val="22"/>
          </w:rPr>
          <w:t>%</w:t>
        </w:r>
      </w:ins>
    </w:p>
    <w:p>
      <w:pPr>
        <w:pStyle w:val="Normal"/>
        <w:jc w:val="both"/>
        <w:rPr>
          <w:sz w:val="22"/>
          <w:ins w:id="8920" w:author="Виктор" w:date="2004-05-06T16:44:00Z"/>
        </w:rPr>
      </w:pPr>
      <w:ins w:id="8914" w:author="Виктор" w:date="2004-05-06T16:44:00Z">
        <w:r>
          <w:rPr>
            <w:sz w:val="22"/>
          </w:rPr>
          <w:t xml:space="preserve">Доля обыкновенных акций эмитента: </w:t>
        </w:r>
      </w:ins>
      <w:ins w:id="8915" w:author="Виктор" w:date="2004-05-06T16:44:00Z">
        <w:r>
          <w:rPr>
            <w:b/>
            <w:i/>
            <w:sz w:val="22"/>
          </w:rPr>
          <w:t>8</w:t>
        </w:r>
      </w:ins>
      <w:ins w:id="8916" w:author="Виктор" w:date="2004-05-06T16:49:00Z">
        <w:r>
          <w:rPr>
            <w:b/>
            <w:i/>
            <w:sz w:val="22"/>
          </w:rPr>
          <w:t>7</w:t>
        </w:r>
      </w:ins>
      <w:ins w:id="8917" w:author="Виктор" w:date="2004-05-06T16:44:00Z">
        <w:r>
          <w:rPr>
            <w:b/>
            <w:i/>
            <w:sz w:val="22"/>
          </w:rPr>
          <w:t>,1</w:t>
        </w:r>
      </w:ins>
      <w:ins w:id="8918" w:author="Виктор" w:date="2004-05-06T16:49:00Z">
        <w:r>
          <w:rPr>
            <w:b/>
            <w:i/>
            <w:sz w:val="22"/>
          </w:rPr>
          <w:t>8</w:t>
        </w:r>
      </w:ins>
      <w:ins w:id="8919" w:author="Виктор" w:date="2004-05-06T16:44:00Z">
        <w:r>
          <w:rPr>
            <w:b/>
            <w:i/>
            <w:sz w:val="22"/>
          </w:rPr>
          <w:t>%</w:t>
        </w:r>
      </w:ins>
    </w:p>
    <w:p>
      <w:pPr>
        <w:pStyle w:val="Normal"/>
        <w:jc w:val="both"/>
        <w:rPr>
          <w:ins w:id="8923" w:author="Виктор" w:date="2004-05-06T16:44:00Z"/>
        </w:rPr>
      </w:pPr>
      <w:ins w:id="8921" w:author="Виктор" w:date="2004-05-06T16:44:00Z">
        <w:r>
          <w:rPr>
            <w:sz w:val="22"/>
          </w:rPr>
          <w:t xml:space="preserve">Полное наименование: </w:t>
        </w:r>
      </w:ins>
      <w:ins w:id="8922" w:author="Виктор" w:date="2004-05-06T16:44:00Z">
        <w:r>
          <w:rPr>
            <w:b/>
            <w:bCs/>
            <w:i/>
            <w:iCs/>
            <w:sz w:val="22"/>
          </w:rPr>
          <w:t>Общество с ограниченной ответственностью Инвестиционная компания «Синяя птица»</w:t>
        </w:r>
      </w:ins>
    </w:p>
    <w:p>
      <w:pPr>
        <w:pStyle w:val="Normal"/>
        <w:jc w:val="both"/>
        <w:rPr>
          <w:bCs/>
          <w:iCs/>
          <w:sz w:val="22"/>
          <w:ins w:id="8926" w:author="Виктор" w:date="2004-05-06T16:44:00Z"/>
        </w:rPr>
      </w:pPr>
      <w:ins w:id="8924" w:author="Виктор" w:date="2004-05-06T16:44:00Z">
        <w:r>
          <w:rPr>
            <w:bCs/>
            <w:iCs/>
            <w:sz w:val="22"/>
          </w:rPr>
          <w:t xml:space="preserve">Сокращенное наименование: </w:t>
        </w:r>
      </w:ins>
      <w:ins w:id="8925" w:author="Виктор" w:date="2004-05-06T16:44:00Z">
        <w:r>
          <w:rPr>
            <w:b/>
            <w:bCs/>
            <w:i/>
            <w:iCs/>
            <w:sz w:val="22"/>
          </w:rPr>
          <w:t>ООО ИК "Синяя птица"</w:t>
        </w:r>
      </w:ins>
    </w:p>
    <w:p>
      <w:pPr>
        <w:pStyle w:val="Normal"/>
        <w:jc w:val="both"/>
        <w:rPr>
          <w:sz w:val="22"/>
          <w:ins w:id="8929" w:author="Виктор" w:date="2004-05-06T16:44:00Z"/>
        </w:rPr>
      </w:pPr>
      <w:ins w:id="8927" w:author="Виктор" w:date="2004-05-06T16:44:00Z">
        <w:r>
          <w:rPr>
            <w:sz w:val="22"/>
          </w:rPr>
          <w:t xml:space="preserve">Доля в уставном капитале эмитента: </w:t>
        </w:r>
      </w:ins>
      <w:ins w:id="8928" w:author="Виктор" w:date="2004-05-06T16:44:00Z">
        <w:r>
          <w:rPr>
            <w:b/>
            <w:i/>
            <w:sz w:val="22"/>
          </w:rPr>
          <w:t>10%</w:t>
        </w:r>
      </w:ins>
    </w:p>
    <w:p>
      <w:pPr>
        <w:pStyle w:val="Normal"/>
        <w:jc w:val="both"/>
        <w:rPr>
          <w:sz w:val="22"/>
          <w:ins w:id="8933" w:author="Виктор" w:date="2004-05-06T16:44:00Z"/>
        </w:rPr>
      </w:pPr>
      <w:ins w:id="8930" w:author="Виктор" w:date="2004-05-06T16:44:00Z">
        <w:r>
          <w:rPr>
            <w:sz w:val="22"/>
          </w:rPr>
          <w:t xml:space="preserve"> </w:t>
        </w:r>
      </w:ins>
      <w:ins w:id="8931" w:author="Виктор" w:date="2004-05-06T16:44:00Z">
        <w:r>
          <w:rPr>
            <w:sz w:val="22"/>
          </w:rPr>
          <w:t xml:space="preserve">доля обыкновенных акций эмитента: </w:t>
        </w:r>
      </w:ins>
      <w:ins w:id="8932" w:author="Виктор" w:date="2004-05-06T16:44:00Z">
        <w:r>
          <w:rPr>
            <w:b/>
            <w:i/>
            <w:sz w:val="22"/>
          </w:rPr>
          <w:t>10%</w:t>
        </w:r>
      </w:ins>
    </w:p>
    <w:p>
      <w:pPr>
        <w:pStyle w:val="Normal"/>
        <w:ind w:firstLine="709"/>
        <w:jc w:val="both"/>
        <w:rPr>
          <w:sz w:val="22"/>
          <w:del w:id="8935" w:author="AEN" w:date="2004-05-06T15:56:00Z"/>
        </w:rPr>
      </w:pPr>
      <w:del w:id="8934" w:author="AEN" w:date="2004-05-06T15:56:00Z">
        <w:r>
          <w:rPr>
            <w:sz w:val="22"/>
          </w:rPr>
        </w:r>
      </w:del>
    </w:p>
    <w:p>
      <w:pPr>
        <w:pStyle w:val="Normal"/>
        <w:jc w:val="both"/>
        <w:rPr>
          <w:b/>
          <w:b/>
          <w:sz w:val="22"/>
          <w:del w:id="8937" w:author="AEN" w:date="2004-05-06T15:56:00Z"/>
        </w:rPr>
      </w:pPr>
      <w:del w:id="8936" w:author="AEN" w:date="2004-05-06T15:56:00Z">
        <w:r>
          <w:rPr>
            <w:b/>
            <w:sz w:val="22"/>
          </w:rPr>
          <w:delText xml:space="preserve">Настоящий пункт раскрывается эмитентами, являющимися коммерческими организациями. </w:delText>
        </w:r>
      </w:del>
    </w:p>
    <w:p>
      <w:pPr>
        <w:pStyle w:val="Footer"/>
        <w:tabs>
          <w:tab w:val="clear" w:pos="4844"/>
          <w:tab w:val="clear" w:pos="9689"/>
        </w:tabs>
        <w:jc w:val="both"/>
        <w:rPr>
          <w:b/>
          <w:b/>
          <w:sz w:val="22"/>
          <w:del w:id="8939" w:author="AEN" w:date="2004-05-06T15:56:00Z"/>
        </w:rPr>
      </w:pPr>
      <w:del w:id="8938" w:author="AEN" w:date="2004-05-06T15:56:00Z">
        <w:r>
          <w:rPr>
            <w:b/>
            <w:sz w:val="22"/>
          </w:rPr>
          <w:delText>Указываются 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delText>
        </w:r>
      </w:del>
    </w:p>
    <w:p>
      <w:pPr>
        <w:pStyle w:val="Footer"/>
        <w:tabs>
          <w:tab w:val="clear" w:pos="4844"/>
          <w:tab w:val="clear" w:pos="9689"/>
        </w:tabs>
        <w:jc w:val="both"/>
        <w:rPr>
          <w:b/>
          <w:b/>
          <w:sz w:val="22"/>
          <w:del w:id="8941" w:author="AEN" w:date="2004-05-06T15:56:00Z"/>
        </w:rPr>
      </w:pPr>
      <w:del w:id="8940" w:author="AEN" w:date="2004-05-06T15:56:00Z">
        <w:r>
          <w:rPr>
            <w:b/>
            <w:sz w:val="22"/>
          </w:rPr>
          <w:delText>В отношении каждого такого состава акционеров (участников) эмитента указывается дата составления списка лиц, имеющих право на участие в общем собрании акционеров (участников) эмитента.</w:delText>
        </w:r>
      </w:del>
    </w:p>
    <w:p>
      <w:pPr>
        <w:pStyle w:val="Footer"/>
        <w:tabs>
          <w:tab w:val="clear" w:pos="4844"/>
          <w:tab w:val="clear" w:pos="9689"/>
        </w:tabs>
        <w:jc w:val="both"/>
        <w:rPr>
          <w:b/>
          <w:b/>
          <w:sz w:val="22"/>
          <w:del w:id="8943" w:author="AEN" w:date="2004-05-06T15:56:00Z"/>
        </w:rPr>
      </w:pPr>
      <w:del w:id="8942" w:author="AEN" w:date="2004-05-06T15:56:00Z">
        <w:r>
          <w:rPr>
            <w:b/>
            <w:sz w:val="22"/>
          </w:rPr>
          <w:delText>По каждому участнику (акционеру) эмитента, владевшему не менее чем 5 процентами его уставного (складочного) капитала (паевого фонда), а для эмитентов, являющихся акционерными обществами, - также не менее чем 5 процентами обыкновенных акций эмитента, указываются:</w:delText>
        </w:r>
      </w:del>
    </w:p>
    <w:p>
      <w:pPr>
        <w:pStyle w:val="Footer"/>
        <w:tabs>
          <w:tab w:val="clear" w:pos="4844"/>
          <w:tab w:val="clear" w:pos="9689"/>
        </w:tabs>
        <w:jc w:val="both"/>
        <w:rPr>
          <w:b/>
          <w:b/>
          <w:sz w:val="22"/>
          <w:del w:id="8945" w:author="AEN" w:date="2004-05-06T15:56:00Z"/>
        </w:rPr>
      </w:pPr>
      <w:del w:id="8944" w:author="AEN" w:date="2004-05-06T15:56:00Z">
        <w:r>
          <w:rPr>
            <w:b/>
            <w:sz w:val="22"/>
          </w:rPr>
          <w:delTex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delText>
        </w:r>
      </w:del>
    </w:p>
    <w:p>
      <w:pPr>
        <w:pStyle w:val="Normal"/>
        <w:jc w:val="both"/>
        <w:rPr>
          <w:b/>
          <w:b/>
          <w:sz w:val="22"/>
          <w:del w:id="8947" w:author="AEN" w:date="2004-05-06T15:56:00Z"/>
        </w:rPr>
      </w:pPr>
      <w:del w:id="8946" w:author="AEN" w:date="2004-05-06T15:56:00Z">
        <w:r>
          <w:rPr>
            <w:b/>
            <w:sz w:val="22"/>
          </w:rPr>
          <w:delText>доля лица в уставном (складочном) капитале (паевом фонде) эмитента, а для эмитента, являющегося акционерным обществом, - также доля принадлежавших указанному лицу обыкновенных акций эмитента.</w:delText>
        </w:r>
      </w:del>
    </w:p>
    <w:p>
      <w:pPr>
        <w:pStyle w:val="Normal"/>
        <w:jc w:val="both"/>
        <w:rPr>
          <w:b/>
          <w:b/>
          <w:sz w:val="22"/>
          <w:del w:id="8949" w:author="AEN" w:date="2004-05-06T15:56:00Z"/>
        </w:rPr>
      </w:pPr>
      <w:del w:id="8948" w:author="AEN" w:date="2004-05-06T15:56:00Z">
        <w:r>
          <w:rPr>
            <w:b/>
            <w:sz w:val="22"/>
          </w:rPr>
        </w:r>
      </w:del>
    </w:p>
    <w:p>
      <w:pPr>
        <w:pStyle w:val="Footer"/>
        <w:numPr>
          <w:ilvl w:val="0"/>
          <w:numId w:val="0"/>
        </w:numPr>
        <w:tabs>
          <w:tab w:val="clear" w:pos="4844"/>
          <w:tab w:val="clear" w:pos="9689"/>
        </w:tabs>
        <w:jc w:val="both"/>
        <w:outlineLvl w:val="1"/>
        <w:rPr>
          <w:b/>
          <w:b/>
          <w:bCs/>
          <w:sz w:val="22"/>
          <w:del w:id="8951" w:author="AEN" w:date="2004-05-06T15:56:00Z"/>
        </w:rPr>
      </w:pPr>
      <w:del w:id="8950" w:author="AEN" w:date="2004-05-06T15:56:00Z">
        <w:r>
          <w:rPr>
            <w:b/>
            <w:bCs/>
            <w:sz w:val="22"/>
          </w:rPr>
          <w:delText>6.6. Сведения о совершенных эмитентом сделках, в совершении которых имелась заинтересованность</w:delText>
        </w:r>
      </w:del>
    </w:p>
    <w:p>
      <w:pPr>
        <w:pStyle w:val="Normal"/>
        <w:tabs>
          <w:tab w:val="clear" w:pos="4844"/>
          <w:tab w:val="clear" w:pos="9689"/>
        </w:tabs>
        <w:jc w:val="both"/>
        <w:rPr>
          <w:del w:id="8962" w:author="AEN" w:date="2004-05-06T15:56:00Z"/>
        </w:rPr>
      </w:pPr>
      <w:del w:id="8952" w:author="AEN" w:date="2004-05-06T15:56:00Z">
        <w:r>
          <w:rPr>
            <w:b/>
            <w:i/>
            <w:sz w:val="22"/>
          </w:rPr>
          <w:delText>Указывается общая сумма с</w:delText>
        </w:r>
      </w:del>
      <w:ins w:id="8953" w:author="Hvv" w:date="2003-11-09T14:02:00Z">
        <w:del w:id="8954" w:author="AEN" w:date="2004-05-06T15:56:00Z">
          <w:r>
            <w:rPr>
              <w:b/>
              <w:i/>
              <w:sz w:val="22"/>
            </w:rPr>
            <w:delText>С</w:delText>
          </w:r>
        </w:del>
      </w:ins>
      <w:del w:id="8955" w:author="AEN" w:date="2004-05-06T15:56:00Z">
        <w:r>
          <w:rPr>
            <w:b/>
            <w:i/>
            <w:sz w:val="22"/>
          </w:rPr>
          <w:delText>делок, в совершении которых имелась заинтересованность, одобренных каждым орган</w:delText>
        </w:r>
      </w:del>
      <w:ins w:id="8956" w:author="Hvv" w:date="2003-11-09T14:02:00Z">
        <w:del w:id="8957" w:author="AEN" w:date="2004-05-06T15:56:00Z">
          <w:r>
            <w:rPr>
              <w:b/>
              <w:i/>
              <w:sz w:val="22"/>
            </w:rPr>
            <w:delText>ами</w:delText>
          </w:r>
        </w:del>
      </w:ins>
      <w:del w:id="8958" w:author="AEN" w:date="2004-05-06T15:56:00Z">
        <w:r>
          <w:rPr>
            <w:b/>
            <w:i/>
            <w:sz w:val="22"/>
          </w:rPr>
          <w:delText>ом управления эмитента, по итогам последнего отчетного квартала</w:delText>
        </w:r>
      </w:del>
      <w:ins w:id="8959" w:author="Hvv" w:date="2003-11-09T14:02:00Z">
        <w:del w:id="8960" w:author="AEN" w:date="2004-05-06T15:56:00Z">
          <w:r>
            <w:rPr>
              <w:b/>
              <w:i/>
              <w:sz w:val="22"/>
            </w:rPr>
            <w:delText xml:space="preserve"> нет</w:delText>
          </w:r>
        </w:del>
      </w:ins>
      <w:del w:id="8961" w:author="AEN" w:date="2004-05-06T15:56:00Z">
        <w:r>
          <w:rPr>
            <w:b/>
            <w:i/>
            <w:sz w:val="22"/>
          </w:rPr>
          <w:delText>.</w:delText>
        </w:r>
      </w:del>
    </w:p>
    <w:p>
      <w:pPr>
        <w:pStyle w:val="Normal"/>
        <w:widowControl/>
        <w:tabs>
          <w:tab w:val="clear" w:pos="4844"/>
          <w:tab w:val="clear" w:pos="9689"/>
        </w:tabs>
        <w:autoSpaceDE w:val="false"/>
        <w:bidi w:val="0"/>
        <w:ind w:hanging="0"/>
        <w:jc w:val="both"/>
        <w:rPr>
          <w:sz w:val="22"/>
          <w:del w:id="8964" w:author="Hvv" w:date="2003-11-09T14:02:00Z"/>
        </w:rPr>
      </w:pPr>
      <w:del w:id="8963" w:author="Hvv" w:date="2003-11-09T14:02:00Z">
        <w:r>
          <w:rPr>
            <w:sz w:val="22"/>
          </w:rPr>
          <w:delText xml:space="preserve">По каждой сделке (группе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w:delText>
        </w:r>
      </w:del>
    </w:p>
    <w:p>
      <w:pPr>
        <w:pStyle w:val="Footer"/>
        <w:tabs>
          <w:tab w:val="clear" w:pos="4844"/>
          <w:tab w:val="clear" w:pos="9689"/>
        </w:tabs>
        <w:ind w:firstLine="709"/>
        <w:jc w:val="both"/>
        <w:rPr>
          <w:sz w:val="22"/>
          <w:del w:id="8966" w:author="Hvv" w:date="2003-11-09T14:02:00Z"/>
        </w:rPr>
      </w:pPr>
      <w:del w:id="8965" w:author="Hvv" w:date="2003-11-09T14:02:00Z">
        <w:r>
          <w:rPr>
            <w:sz w:val="22"/>
          </w:rPr>
          <w:delText>эмитентом за последний отчетный квартал, указывается:</w:delText>
        </w:r>
      </w:del>
    </w:p>
    <w:p>
      <w:pPr>
        <w:pStyle w:val="Normal"/>
        <w:ind w:firstLine="709"/>
        <w:jc w:val="both"/>
        <w:rPr>
          <w:sz w:val="22"/>
          <w:del w:id="8968" w:author="Hvv" w:date="2003-11-09T14:02:00Z"/>
        </w:rPr>
      </w:pPr>
      <w:del w:id="8967" w:author="Hvv" w:date="2003-11-09T14:02:00Z">
        <w:r>
          <w:rPr>
            <w:sz w:val="22"/>
          </w:rPr>
          <w:delText>дата совершения сделки;</w:delText>
        </w:r>
      </w:del>
    </w:p>
    <w:p>
      <w:pPr>
        <w:pStyle w:val="Normal"/>
        <w:ind w:firstLine="709"/>
        <w:jc w:val="both"/>
        <w:rPr>
          <w:sz w:val="22"/>
          <w:del w:id="8970" w:author="Hvv" w:date="2003-11-09T14:02:00Z"/>
        </w:rPr>
      </w:pPr>
      <w:del w:id="8969" w:author="Hvv" w:date="2003-11-09T14:02:00Z">
        <w:r>
          <w:rPr>
            <w:sz w:val="22"/>
          </w:rPr>
          <w:delText xml:space="preserve">предмет сделки и иные существенные условия сделки; </w:delText>
        </w:r>
      </w:del>
    </w:p>
    <w:p>
      <w:pPr>
        <w:pStyle w:val="Normal"/>
        <w:ind w:firstLine="709"/>
        <w:jc w:val="both"/>
        <w:rPr>
          <w:sz w:val="22"/>
          <w:del w:id="8972" w:author="Hvv" w:date="2003-11-09T14:02:00Z"/>
        </w:rPr>
      </w:pPr>
      <w:del w:id="8971" w:author="Hvv" w:date="2003-11-09T14:02:00Z">
        <w:r>
          <w:rPr>
            <w:sz w:val="22"/>
          </w:rPr>
          <w:delText>стороны сделки;</w:delText>
        </w:r>
      </w:del>
    </w:p>
    <w:p>
      <w:pPr>
        <w:pStyle w:val="Normal"/>
        <w:ind w:firstLine="709"/>
        <w:jc w:val="both"/>
        <w:rPr>
          <w:sz w:val="22"/>
          <w:del w:id="8974" w:author="Hvv" w:date="2003-11-09T14:02:00Z"/>
        </w:rPr>
      </w:pPr>
      <w:del w:id="8973" w:author="Hvv" w:date="2003-11-09T14:02:00Z">
        <w:r>
          <w:rPr>
            <w:sz w:val="22"/>
          </w:rPr>
          <w:delTex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delText>
        </w:r>
      </w:del>
    </w:p>
    <w:p>
      <w:pPr>
        <w:pStyle w:val="Normal"/>
        <w:ind w:firstLine="709"/>
        <w:jc w:val="both"/>
        <w:rPr>
          <w:sz w:val="22"/>
          <w:del w:id="8976" w:author="Hvv" w:date="2003-11-09T14:02:00Z"/>
        </w:rPr>
      </w:pPr>
      <w:del w:id="8975" w:author="Hvv" w:date="2003-11-09T14:02:00Z">
        <w:r>
          <w:rPr>
            <w:sz w:val="22"/>
          </w:rPr>
          <w:delTex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delText>
        </w:r>
      </w:del>
    </w:p>
    <w:p>
      <w:pPr>
        <w:pStyle w:val="Normal"/>
        <w:ind w:firstLine="709"/>
        <w:jc w:val="both"/>
        <w:rPr>
          <w:sz w:val="22"/>
          <w:del w:id="8978" w:author="Hvv" w:date="2003-11-09T14:02:00Z"/>
        </w:rPr>
      </w:pPr>
      <w:del w:id="8977" w:author="Hvv" w:date="2003-11-09T14:02:00Z">
        <w:r>
          <w:rPr>
            <w:sz w:val="22"/>
          </w:rPr>
          <w:delText>срок исполнения обязательств по сделке, а также сведения об исполнении указанных обязательств;</w:delText>
        </w:r>
      </w:del>
    </w:p>
    <w:p>
      <w:pPr>
        <w:pStyle w:val="Normal"/>
        <w:ind w:firstLine="709"/>
        <w:jc w:val="both"/>
        <w:rPr>
          <w:sz w:val="22"/>
          <w:del w:id="8980" w:author="Hvv" w:date="2003-11-09T14:02:00Z"/>
        </w:rPr>
      </w:pPr>
      <w:del w:id="8979" w:author="Hvv" w:date="2003-11-09T14:02:00Z">
        <w:r>
          <w:rPr>
            <w:sz w:val="22"/>
          </w:rPr>
          <w:delText>орган управления эмитента, принявший решение об одобрении сделки, дата принятия соответствующего решения (дата составления и номер протокола);</w:delText>
        </w:r>
      </w:del>
    </w:p>
    <w:p>
      <w:pPr>
        <w:pStyle w:val="Normal"/>
        <w:ind w:firstLine="709"/>
        <w:jc w:val="both"/>
        <w:rPr>
          <w:sz w:val="22"/>
          <w:del w:id="8982" w:author="Hvv" w:date="2003-11-09T14:02:00Z"/>
        </w:rPr>
      </w:pPr>
      <w:del w:id="8981" w:author="Hvv" w:date="2003-11-09T14:02:00Z">
        <w:r>
          <w:rPr>
            <w:sz w:val="22"/>
          </w:rPr>
          <w:delText>иные сведения о сделке, указываемые эмитентом по собственному усмотрению.</w:delText>
        </w:r>
      </w:del>
    </w:p>
    <w:p>
      <w:pPr>
        <w:pStyle w:val="Footer"/>
        <w:tabs>
          <w:tab w:val="clear" w:pos="4844"/>
          <w:tab w:val="clear" w:pos="9689"/>
        </w:tabs>
        <w:ind w:firstLine="709"/>
        <w:jc w:val="both"/>
        <w:rPr>
          <w:sz w:val="22"/>
          <w:del w:id="8984" w:author="Hvv" w:date="2003-11-09T14:02:00Z"/>
        </w:rPr>
      </w:pPr>
      <w:del w:id="8983" w:author="Hvv" w:date="2003-11-09T14:02:00Z">
        <w:r>
          <w:rPr>
            <w:sz w:val="22"/>
          </w:rPr>
          <w:delText xml:space="preserve">Также указывается общий объем в денежном выражении сделок, совершенных эмитентом за последний отчетный квартал. </w:delText>
        </w:r>
      </w:del>
    </w:p>
    <w:p>
      <w:pPr>
        <w:pStyle w:val="Footer"/>
        <w:tabs>
          <w:tab w:val="clear" w:pos="4844"/>
          <w:tab w:val="clear" w:pos="9689"/>
        </w:tabs>
        <w:ind w:firstLine="709"/>
        <w:jc w:val="both"/>
        <w:rPr>
          <w:sz w:val="22"/>
          <w:del w:id="8986" w:author="Hvv" w:date="2003-11-09T14:02:00Z"/>
        </w:rPr>
      </w:pPr>
      <w:del w:id="8985" w:author="Hvv" w:date="2003-11-09T14:02:00Z">
        <w:r>
          <w:rPr>
            <w:sz w:val="22"/>
          </w:rPr>
          <w:delText xml:space="preserve">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 указывается: </w:delText>
        </w:r>
      </w:del>
    </w:p>
    <w:p>
      <w:pPr>
        <w:pStyle w:val="Normal"/>
        <w:ind w:firstLine="709"/>
        <w:jc w:val="both"/>
        <w:rPr>
          <w:sz w:val="22"/>
          <w:del w:id="8988" w:author="Hvv" w:date="2003-11-09T14:02:00Z"/>
        </w:rPr>
      </w:pPr>
      <w:del w:id="8987" w:author="Hvv" w:date="2003-11-09T14:02:00Z">
        <w:r>
          <w:rPr>
            <w:sz w:val="22"/>
          </w:rPr>
          <w:delText>дата совершения сделки;</w:delText>
        </w:r>
      </w:del>
    </w:p>
    <w:p>
      <w:pPr>
        <w:pStyle w:val="Normal"/>
        <w:ind w:firstLine="709"/>
        <w:jc w:val="both"/>
        <w:rPr>
          <w:sz w:val="22"/>
          <w:del w:id="8990" w:author="Hvv" w:date="2003-11-09T14:02:00Z"/>
        </w:rPr>
      </w:pPr>
      <w:del w:id="8989" w:author="Hvv" w:date="2003-11-09T14:02:00Z">
        <w:r>
          <w:rPr>
            <w:sz w:val="22"/>
          </w:rPr>
          <w:delText xml:space="preserve">предмет сделки и иные существенные условия сделки; </w:delText>
        </w:r>
      </w:del>
    </w:p>
    <w:p>
      <w:pPr>
        <w:pStyle w:val="Normal"/>
        <w:ind w:firstLine="709"/>
        <w:jc w:val="both"/>
        <w:rPr>
          <w:sz w:val="22"/>
          <w:del w:id="8992" w:author="Hvv" w:date="2003-11-09T14:02:00Z"/>
        </w:rPr>
      </w:pPr>
      <w:del w:id="8991" w:author="Hvv" w:date="2003-11-09T14:02:00Z">
        <w:r>
          <w:rPr>
            <w:sz w:val="22"/>
          </w:rPr>
          <w:delTex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delText>
        </w:r>
      </w:del>
    </w:p>
    <w:p>
      <w:pPr>
        <w:pStyle w:val="Normal"/>
        <w:ind w:firstLine="709"/>
        <w:jc w:val="both"/>
        <w:rPr>
          <w:sz w:val="22"/>
          <w:del w:id="8994" w:author="Hvv" w:date="2003-11-09T14:02:00Z"/>
        </w:rPr>
      </w:pPr>
      <w:del w:id="8993" w:author="Hvv" w:date="2003-11-09T14:02:00Z">
        <w:r>
          <w:rPr>
            <w:sz w:val="22"/>
          </w:rPr>
          <w:delText>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срок исполнения обязательств по сделке, а также сведения об исполнении указанных обязательств;</w:delText>
        </w:r>
      </w:del>
    </w:p>
    <w:p>
      <w:pPr>
        <w:pStyle w:val="Footer"/>
        <w:tabs>
          <w:tab w:val="clear" w:pos="4844"/>
          <w:tab w:val="clear" w:pos="9689"/>
        </w:tabs>
        <w:ind w:firstLine="709"/>
        <w:jc w:val="both"/>
        <w:rPr>
          <w:sz w:val="22"/>
          <w:del w:id="8996" w:author="Hvv" w:date="2003-11-09T14:02:00Z"/>
        </w:rPr>
      </w:pPr>
      <w:del w:id="8995" w:author="Hvv" w:date="2003-11-09T14:02:00Z">
        <w:r>
          <w:rPr>
            <w:sz w:val="22"/>
          </w:rPr>
          <w:delText>обстоятельства, объясняющие отсутствие принятия органом управления эмитента решения об одобрении сделки;</w:delText>
        </w:r>
      </w:del>
    </w:p>
    <w:p>
      <w:pPr>
        <w:pStyle w:val="Normal"/>
        <w:ind w:firstLine="709"/>
        <w:jc w:val="both"/>
        <w:rPr>
          <w:sz w:val="22"/>
          <w:del w:id="8998" w:author="Hvv" w:date="2003-11-09T14:02:00Z"/>
        </w:rPr>
      </w:pPr>
      <w:del w:id="8997" w:author="Hvv" w:date="2003-11-09T14:02:00Z">
        <w:r>
          <w:rPr>
            <w:sz w:val="22"/>
          </w:rPr>
          <w:delText>иные сведения о сделке, указываемые эмитентом по собственному усмотрению.</w:delText>
        </w:r>
      </w:del>
    </w:p>
    <w:p>
      <w:pPr>
        <w:pStyle w:val="Normal"/>
        <w:tabs>
          <w:tab w:val="clear" w:pos="4844"/>
          <w:tab w:val="clear" w:pos="9689"/>
        </w:tabs>
        <w:ind w:firstLine="709"/>
        <w:jc w:val="both"/>
        <w:rPr>
          <w:bCs/>
          <w:sz w:val="22"/>
          <w:del w:id="9000" w:author="AEN" w:date="2005-05-03T15:07:00Z"/>
        </w:rPr>
      </w:pPr>
      <w:del w:id="8999" w:author="AEN" w:date="2005-05-03T15:07:00Z">
        <w:r>
          <w:rPr>
            <w:bCs/>
            <w:sz w:val="22"/>
          </w:rPr>
        </w:r>
      </w:del>
    </w:p>
    <w:p>
      <w:pPr>
        <w:pStyle w:val="Normal"/>
        <w:numPr>
          <w:ilvl w:val="0"/>
          <w:numId w:val="0"/>
        </w:numPr>
        <w:tabs>
          <w:tab w:val="clear" w:pos="4844"/>
          <w:tab w:val="clear" w:pos="9689"/>
        </w:tabs>
        <w:jc w:val="both"/>
        <w:outlineLvl w:val="1"/>
        <w:rPr>
          <w:b/>
          <w:b/>
          <w:bCs/>
          <w:sz w:val="22"/>
          <w:ins w:id="9002" w:author="AEN" w:date="2005-05-06T09:11:00Z"/>
        </w:rPr>
      </w:pPr>
      <w:ins w:id="9001" w:author="AEN" w:date="2005-05-06T09:11:00Z">
        <w:r>
          <w:rPr>
            <w:b/>
            <w:bCs/>
            <w:sz w:val="22"/>
          </w:rPr>
        </w:r>
      </w:ins>
    </w:p>
    <w:p>
      <w:pPr>
        <w:pStyle w:val="Heading2"/>
        <w:rPr>
          <w:b/>
          <w:b/>
          <w:bCs/>
          <w:sz w:val="22"/>
          <w:ins w:id="9004" w:author="AEN" w:date="2004-05-06T11:21:00Z"/>
        </w:rPr>
      </w:pPr>
      <w:ins w:id="9003" w:author="AEN" w:date="2004-05-06T11:21:00Z">
        <w:bookmarkStart w:id="127" w:name="__RefHeading___Toc116112511"/>
        <w:bookmarkEnd w:id="127"/>
        <w:r>
          <w:rPr>
            <w:b/>
            <w:bCs/>
            <w:sz w:val="22"/>
          </w:rPr>
          <w:t>6.7. Сведения о размере дебиторской задолженности</w:t>
        </w:r>
      </w:ins>
    </w:p>
    <w:p>
      <w:pPr>
        <w:pStyle w:val="ConsNormal"/>
        <w:widowControl/>
        <w:ind w:hanging="0"/>
        <w:jc w:val="both"/>
        <w:rPr/>
      </w:pPr>
      <w:ins w:id="9005" w:author="AEN" w:date="2007-05-03T12:56:00Z">
        <w:r>
          <w:rPr>
            <w:rFonts w:cs="Times New Roman" w:ascii="Times New Roman" w:hAnsi="Times New Roman"/>
            <w:b/>
            <w:bCs/>
            <w:sz w:val="22"/>
            <w:szCs w:val="22"/>
          </w:rPr>
          <w:t>Дебиторская задолженность за 3</w:t>
        </w:r>
      </w:ins>
      <w:r>
        <w:rPr/>
        <w:t xml:space="preserve"> квартал 2007 года</w:t>
      </w:r>
    </w:p>
    <w:tbl>
      <w:tblPr>
        <w:tblW w:w="9463" w:type="dxa"/>
        <w:jc w:val="left"/>
        <w:tblInd w:w="-5" w:type="dxa"/>
        <w:tblLayout w:type="fixed"/>
        <w:tblCellMar>
          <w:top w:w="0" w:type="dxa"/>
          <w:left w:w="108" w:type="dxa"/>
          <w:bottom w:w="0" w:type="dxa"/>
          <w:right w:w="108" w:type="dxa"/>
        </w:tblCellMar>
      </w:tblPr>
      <w:tblGrid>
        <w:gridCol w:w="6300"/>
        <w:gridCol w:w="1620"/>
        <w:gridCol w:w="1543"/>
      </w:tblGrid>
      <w:tr>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rPr/>
            </w:pPr>
            <w:ins w:id="9006" w:author="AEN" w:date="2007-05-03T12:56:00Z">
              <w:r>
                <w:rPr/>
                <w:t xml:space="preserve">Вид дебиторской задолженности   </w:t>
              </w:r>
            </w:ins>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ins w:id="9007" w:author="AEN" w:date="2007-05-03T12:56:00Z">
              <w:r>
                <w:rPr/>
                <w:t xml:space="preserve">Срок наступления платежа        </w:t>
              </w:r>
            </w:ins>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9008" w:author="AEN" w:date="2007-05-03T12:56:00Z">
              <w:r>
                <w:rPr/>
                <w:t>До 1 года</w:t>
              </w:r>
            </w:ins>
          </w:p>
        </w:tc>
        <w:tc>
          <w:tcPr>
            <w:tcW w:w="1543" w:type="dxa"/>
            <w:tcBorders>
              <w:top w:val="single" w:sz="4" w:space="0" w:color="000000"/>
              <w:left w:val="single" w:sz="4" w:space="0" w:color="000000"/>
              <w:bottom w:val="single" w:sz="4" w:space="0" w:color="000000"/>
              <w:right w:val="single" w:sz="4" w:space="0" w:color="000000"/>
            </w:tcBorders>
          </w:tcPr>
          <w:p>
            <w:pPr>
              <w:pStyle w:val="Normal"/>
              <w:rPr/>
            </w:pPr>
            <w:ins w:id="9009" w:author="AEN" w:date="2007-05-03T12:56:00Z">
              <w:r>
                <w:rPr/>
                <w:t>Свыше одного года</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ins w:id="9010" w:author="AEN" w:date="2007-05-03T12:56:00Z">
              <w:r>
                <w:rPr/>
                <w:t xml:space="preserve">Дебиторская  задолженность покупателей и заказчиков,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ns w:id="9012" w:author="AEN" w:date="2007-07-31T12:58:00Z"/>
              </w:rPr>
            </w:pPr>
            <w:ins w:id="9011" w:author="AEN" w:date="2007-07-31T12:58:00Z">
              <w:r>
                <w:rPr/>
              </w:r>
            </w:ins>
          </w:p>
          <w:p>
            <w:pPr>
              <w:pStyle w:val="Normal"/>
              <w:jc w:val="right"/>
              <w:rPr/>
            </w:pPr>
            <w:ins w:id="9013" w:author="AEN" w:date="2007-10-24T18:04:00Z">
              <w:r>
                <w:rPr/>
                <w:t>433023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14" w:author="AEN" w:date="2007-05-03T12:56:00Z">
              <w:r>
                <w:rPr/>
                <w:t>в том числе просроченная,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ins w:id="9015" w:author="AEN" w:date="2007-10-24T18:05:00Z">
              <w:r>
                <w:rPr/>
                <w:t>433023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16"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17" w:author="AEN" w:date="2007-05-03T12:56:00Z">
              <w:r>
                <w:rPr>
                  <w:color w:val="000000"/>
                </w:rPr>
                <w:t>Дебиторская   задолженность по векселям к получению,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18" w:author="AEN" w:date="2007-05-03T12:56:00Z">
              <w:r>
                <w:rPr/>
                <w:t>в том числе просроченная,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19"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20" w:author="AEN" w:date="2007-05-03T12:56:00Z">
              <w:r>
                <w:rPr>
                  <w:color w:val="000000"/>
                </w:rPr>
                <w:t xml:space="preserve">Дебиторская задолженность участников (учредителей) по взносам в уставной капитал,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21" w:author="AEN" w:date="2007-05-03T12:56:00Z">
              <w:r>
                <w:rPr/>
                <w:t>в том числе просроченная,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22"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ins w:id="9023" w:author="AEN" w:date="2007-05-03T12:56:00Z">
              <w:r>
                <w:rPr>
                  <w:color w:val="000000"/>
                </w:rPr>
                <w:t xml:space="preserve">Дебиторская задолженность по авансам выданным,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24" w:author="AEN" w:date="2007-05-03T12:56:00Z">
              <w:r>
                <w:rPr/>
                <w:t>в том числе просроченная,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25"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026" w:author="AEN" w:date="2007-05-03T12:56:00Z">
              <w:r>
                <w:rPr>
                  <w:color w:val="000000"/>
                </w:rPr>
                <w:t xml:space="preserve">Прочая дебиторская задолженность, руб.            </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27" w:author="AEN" w:date="2007-05-03T12:56:00Z">
              <w:r>
                <w:rPr/>
                <w:t>в том числе просроченная,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red"/>
              </w:rPr>
            </w:pPr>
            <w:r>
              <w:rPr>
                <w:highlight w:val="red"/>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28" w:author="AEN" w:date="2007-05-03T12:56:00Z">
              <w:r>
                <w:rPr/>
                <w:t>×</w:t>
              </w:r>
            </w:ins>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29" w:author="AEN" w:date="2007-05-03T12:56:00Z">
              <w:r>
                <w:rPr/>
                <w:t>Итого,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highlight w:val="red"/>
              </w:rPr>
            </w:pPr>
            <w:ins w:id="9030" w:author="AEN" w:date="2007-10-24T18:06:00Z">
              <w:r>
                <w:rPr/>
                <w:t>433023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ins w:id="9031" w:author="AEN" w:date="2007-05-03T12:56:00Z">
              <w:r>
                <w:rPr/>
                <w:t>в том числе просроченная, руб.</w:t>
              </w:r>
            </w:ins>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highlight w:val="red"/>
              </w:rPr>
            </w:pPr>
            <w:ins w:id="9032" w:author="AEN" w:date="2007-10-24T18:06:00Z">
              <w:r>
                <w:rPr/>
                <w:t>4330234</w:t>
              </w:r>
            </w:ins>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ins w:id="9033" w:author="AEN" w:date="2007-05-03T12:56:00Z">
              <w:r>
                <w:rPr/>
                <w:t>×</w:t>
              </w:r>
            </w:ins>
          </w:p>
        </w:tc>
      </w:tr>
    </w:tbl>
    <w:p>
      <w:pPr>
        <w:pStyle w:val="Heading1"/>
        <w:rPr>
          <w:b/>
          <w:b/>
          <w:bCs/>
          <w:sz w:val="22"/>
          <w:ins w:id="9035" w:author="AEN" w:date="2007-07-13T10:26:00Z"/>
        </w:rPr>
      </w:pPr>
      <w:ins w:id="9034" w:author="AEN" w:date="2007-07-13T10:26:00Z">
        <w:r>
          <w:rPr>
            <w:b/>
            <w:bCs/>
            <w:sz w:val="22"/>
          </w:rPr>
        </w:r>
      </w:ins>
      <w:bookmarkStart w:id="128" w:name="__RefHeading___Toc116112512"/>
      <w:bookmarkStart w:id="129" w:name="__RefHeading___Toc116112512"/>
    </w:p>
    <w:p>
      <w:pPr>
        <w:pStyle w:val="Heading1"/>
        <w:rPr>
          <w:b/>
          <w:b/>
          <w:bCs/>
          <w:sz w:val="22"/>
          <w:ins w:id="9037" w:author="AEN" w:date="2007-07-31T13:04:00Z"/>
        </w:rPr>
      </w:pPr>
      <w:ins w:id="9036" w:author="AEN" w:date="2007-07-31T13:04:00Z">
        <w:r>
          <w:rPr>
            <w:b/>
            <w:bCs/>
            <w:sz w:val="22"/>
          </w:rPr>
        </w:r>
      </w:ins>
    </w:p>
    <w:p>
      <w:pPr>
        <w:pStyle w:val="Heading1"/>
        <w:rPr>
          <w:b/>
          <w:b/>
          <w:bCs/>
          <w:sz w:val="22"/>
          <w:ins w:id="9039" w:author="AEN" w:date="2007-07-31T13:04:00Z"/>
        </w:rPr>
      </w:pPr>
      <w:ins w:id="9038" w:author="AEN" w:date="2007-07-31T13:04:00Z">
        <w:r>
          <w:rPr>
            <w:b/>
            <w:bCs/>
            <w:sz w:val="22"/>
          </w:rPr>
        </w:r>
      </w:ins>
    </w:p>
    <w:p>
      <w:pPr>
        <w:pStyle w:val="Heading1"/>
        <w:rPr>
          <w:b/>
          <w:b/>
          <w:bCs/>
          <w:sz w:val="22"/>
          <w:ins w:id="9041" w:author="AEN" w:date="2004-05-06T11:21:00Z"/>
        </w:rPr>
      </w:pPr>
      <w:ins w:id="9040" w:author="AEN" w:date="2004-05-06T11:21:00Z">
        <w:bookmarkStart w:id="130" w:name="__RefHeading___Toc116112512"/>
        <w:bookmarkStart w:id="131" w:name="__RefHeading___Toc180984954"/>
        <w:bookmarkEnd w:id="131"/>
        <w:r>
          <w:rPr>
            <w:b/>
            <w:bCs/>
            <w:sz w:val="22"/>
          </w:rPr>
          <w:t>7. Бухгалтерская отчетность эмитента и иная финансовая информация</w:t>
        </w:r>
      </w:ins>
      <w:bookmarkEnd w:id="130"/>
    </w:p>
    <w:p>
      <w:pPr>
        <w:pStyle w:val="Footer"/>
        <w:tabs>
          <w:tab w:val="clear" w:pos="4844"/>
          <w:tab w:val="clear" w:pos="9689"/>
        </w:tabs>
        <w:autoSpaceDE w:val="true"/>
        <w:jc w:val="both"/>
        <w:rPr>
          <w:b/>
          <w:b/>
          <w:bCs/>
          <w:i/>
          <w:i/>
          <w:iCs/>
          <w:sz w:val="22"/>
          <w:ins w:id="9043" w:author="AEN" w:date="2007-07-31T13:06:00Z"/>
        </w:rPr>
      </w:pPr>
      <w:ins w:id="9042" w:author="AEN" w:date="2007-07-31T13:06:00Z">
        <w:r>
          <w:rPr>
            <w:b/>
            <w:bCs/>
            <w:i/>
            <w:iCs/>
            <w:sz w:val="22"/>
          </w:rPr>
        </w:r>
      </w:ins>
    </w:p>
    <w:p>
      <w:pPr>
        <w:pStyle w:val="Footer"/>
        <w:tabs>
          <w:tab w:val="clear" w:pos="4844"/>
          <w:tab w:val="clear" w:pos="9689"/>
        </w:tabs>
        <w:autoSpaceDE w:val="true"/>
        <w:jc w:val="both"/>
        <w:rPr>
          <w:b/>
          <w:b/>
          <w:bCs/>
          <w:sz w:val="20"/>
          <w:ins w:id="9046" w:author="AEN" w:date="2007-07-31T13:04:00Z"/>
        </w:rPr>
      </w:pPr>
      <w:ins w:id="9044" w:author="AEN" w:date="2007-05-11T09:08:00Z">
        <w:r>
          <w:rPr>
            <w:b/>
            <w:bCs/>
            <w:i/>
            <w:iCs/>
            <w:sz w:val="22"/>
          </w:rPr>
          <w:t>ОАО «Строитель» перешел на упрощенную систему налогообложения с объектом налогообложения «Доходы».</w:t>
        </w:r>
      </w:ins>
      <w:ins w:id="9045" w:author="AEN" w:date="2007-05-03T13:12:00Z">
        <w:r>
          <w:rPr>
            <w:b/>
            <w:bCs/>
            <w:sz w:val="20"/>
          </w:rPr>
          <w:t xml:space="preserve"> </w:t>
        </w:r>
      </w:ins>
    </w:p>
    <w:p>
      <w:pPr>
        <w:pStyle w:val="Footer"/>
        <w:tabs>
          <w:tab w:val="clear" w:pos="4844"/>
          <w:tab w:val="clear" w:pos="9689"/>
        </w:tabs>
        <w:autoSpaceDE w:val="true"/>
        <w:jc w:val="both"/>
        <w:rPr>
          <w:b/>
          <w:b/>
          <w:bCs/>
          <w:sz w:val="20"/>
          <w:ins w:id="9048" w:author="AEN" w:date="2007-07-31T13:04:00Z"/>
        </w:rPr>
      </w:pPr>
      <w:ins w:id="9047" w:author="AEN" w:date="2007-07-31T13:04:00Z">
        <w:r>
          <w:rPr>
            <w:b/>
            <w:bCs/>
            <w:sz w:val="20"/>
          </w:rPr>
        </w:r>
      </w:ins>
    </w:p>
    <w:p>
      <w:pPr>
        <w:pStyle w:val="Footer"/>
        <w:tabs>
          <w:tab w:val="clear" w:pos="4844"/>
          <w:tab w:val="clear" w:pos="9689"/>
        </w:tabs>
        <w:autoSpaceDE w:val="true"/>
        <w:jc w:val="both"/>
        <w:rPr>
          <w:b/>
          <w:b/>
          <w:bCs/>
          <w:sz w:val="20"/>
          <w:ins w:id="9050" w:author="AEN" w:date="2007-07-31T13:04:00Z"/>
        </w:rPr>
      </w:pPr>
      <w:ins w:id="9049" w:author="AEN" w:date="2007-07-31T13:04:00Z">
        <w:r>
          <w:rPr>
            <w:b/>
            <w:bCs/>
            <w:sz w:val="20"/>
          </w:rPr>
        </w:r>
      </w:ins>
    </w:p>
    <w:p>
      <w:pPr>
        <w:pStyle w:val="Footer"/>
        <w:tabs>
          <w:tab w:val="clear" w:pos="4844"/>
          <w:tab w:val="clear" w:pos="9689"/>
        </w:tabs>
        <w:autoSpaceDE w:val="true"/>
        <w:jc w:val="both"/>
        <w:rPr>
          <w:b/>
          <w:b/>
          <w:bCs/>
          <w:sz w:val="20"/>
          <w:ins w:id="9052" w:author="AEN" w:date="2007-07-31T13:04:00Z"/>
        </w:rPr>
      </w:pPr>
      <w:ins w:id="9051" w:author="AEN" w:date="2007-07-31T13:04:00Z">
        <w:r>
          <w:rPr>
            <w:b/>
            <w:bCs/>
            <w:sz w:val="20"/>
          </w:rPr>
        </w:r>
      </w:ins>
    </w:p>
    <w:p>
      <w:pPr>
        <w:pStyle w:val="Footer"/>
        <w:tabs>
          <w:tab w:val="clear" w:pos="4844"/>
          <w:tab w:val="clear" w:pos="9689"/>
        </w:tabs>
        <w:autoSpaceDE w:val="true"/>
        <w:jc w:val="both"/>
        <w:rPr>
          <w:b/>
          <w:b/>
          <w:bCs/>
          <w:sz w:val="20"/>
          <w:ins w:id="9054" w:author="AEN" w:date="2007-07-31T13:04:00Z"/>
        </w:rPr>
      </w:pPr>
      <w:ins w:id="9053" w:author="AEN" w:date="2007-07-31T13:04:00Z">
        <w:r>
          <w:rPr>
            <w:b/>
            <w:bCs/>
            <w:sz w:val="20"/>
          </w:rPr>
        </w:r>
      </w:ins>
    </w:p>
    <w:p>
      <w:pPr>
        <w:pStyle w:val="Footer"/>
        <w:tabs>
          <w:tab w:val="clear" w:pos="4844"/>
          <w:tab w:val="clear" w:pos="9689"/>
        </w:tabs>
        <w:autoSpaceDE w:val="true"/>
        <w:jc w:val="both"/>
        <w:rPr>
          <w:b/>
          <w:b/>
          <w:bCs/>
          <w:sz w:val="20"/>
          <w:ins w:id="9056" w:author="AEN" w:date="2007-07-31T13:04:00Z"/>
        </w:rPr>
      </w:pPr>
      <w:ins w:id="9055" w:author="AEN" w:date="2007-07-31T13:04:00Z">
        <w:r>
          <w:rPr>
            <w:b/>
            <w:bCs/>
            <w:sz w:val="20"/>
          </w:rPr>
        </w:r>
      </w:ins>
    </w:p>
    <w:p>
      <w:pPr>
        <w:pStyle w:val="Footer"/>
        <w:tabs>
          <w:tab w:val="clear" w:pos="4844"/>
          <w:tab w:val="clear" w:pos="9689"/>
        </w:tabs>
        <w:autoSpaceDE w:val="true"/>
        <w:jc w:val="both"/>
        <w:rPr>
          <w:b/>
          <w:b/>
          <w:bCs/>
          <w:sz w:val="20"/>
          <w:ins w:id="9058" w:author="AEN" w:date="2007-07-31T13:04:00Z"/>
        </w:rPr>
      </w:pPr>
      <w:ins w:id="9057" w:author="AEN" w:date="2007-07-31T13:04:00Z">
        <w:r>
          <w:rPr>
            <w:b/>
            <w:bCs/>
            <w:sz w:val="20"/>
          </w:rPr>
        </w:r>
      </w:ins>
    </w:p>
    <w:p>
      <w:pPr>
        <w:pStyle w:val="Footer"/>
        <w:tabs>
          <w:tab w:val="clear" w:pos="4844"/>
          <w:tab w:val="clear" w:pos="9689"/>
        </w:tabs>
        <w:autoSpaceDE w:val="true"/>
        <w:jc w:val="both"/>
        <w:rPr>
          <w:b/>
          <w:b/>
          <w:bCs/>
          <w:sz w:val="20"/>
          <w:ins w:id="9060" w:author="AEN" w:date="2007-07-31T13:04:00Z"/>
        </w:rPr>
      </w:pPr>
      <w:ins w:id="9059" w:author="AEN" w:date="2007-07-31T13:04:00Z">
        <w:r>
          <w:rPr>
            <w:b/>
            <w:bCs/>
            <w:sz w:val="20"/>
          </w:rPr>
        </w:r>
      </w:ins>
    </w:p>
    <w:p>
      <w:pPr>
        <w:pStyle w:val="Footer"/>
        <w:tabs>
          <w:tab w:val="clear" w:pos="4844"/>
          <w:tab w:val="clear" w:pos="9689"/>
        </w:tabs>
        <w:autoSpaceDE w:val="true"/>
        <w:jc w:val="both"/>
        <w:rPr>
          <w:b/>
          <w:b/>
          <w:bCs/>
          <w:sz w:val="20"/>
          <w:ins w:id="9062" w:author="AEN" w:date="2007-07-31T13:04:00Z"/>
        </w:rPr>
      </w:pPr>
      <w:ins w:id="9061" w:author="AEN" w:date="2007-07-31T13:04:00Z">
        <w:r>
          <w:rPr>
            <w:b/>
            <w:bCs/>
            <w:sz w:val="20"/>
          </w:rPr>
        </w:r>
      </w:ins>
    </w:p>
    <w:p>
      <w:pPr>
        <w:pStyle w:val="Footer"/>
        <w:tabs>
          <w:tab w:val="clear" w:pos="4844"/>
          <w:tab w:val="clear" w:pos="9689"/>
        </w:tabs>
        <w:autoSpaceDE w:val="true"/>
        <w:jc w:val="both"/>
        <w:rPr>
          <w:b/>
          <w:b/>
          <w:bCs/>
          <w:sz w:val="20"/>
          <w:ins w:id="9064" w:author="AEN" w:date="2007-07-31T13:04:00Z"/>
        </w:rPr>
      </w:pPr>
      <w:ins w:id="9063" w:author="AEN" w:date="2007-07-31T13:04:00Z">
        <w:r>
          <w:rPr>
            <w:b/>
            <w:bCs/>
            <w:sz w:val="20"/>
          </w:rPr>
        </w:r>
      </w:ins>
    </w:p>
    <w:p>
      <w:pPr>
        <w:pStyle w:val="Footer"/>
        <w:tabs>
          <w:tab w:val="clear" w:pos="4844"/>
          <w:tab w:val="clear" w:pos="9689"/>
        </w:tabs>
        <w:autoSpaceDE w:val="true"/>
        <w:jc w:val="both"/>
        <w:rPr>
          <w:b/>
          <w:b/>
          <w:bCs/>
          <w:sz w:val="20"/>
          <w:ins w:id="9066" w:author="AEN" w:date="2007-07-31T13:04:00Z"/>
        </w:rPr>
      </w:pPr>
      <w:ins w:id="9065" w:author="AEN" w:date="2007-07-31T13:04:00Z">
        <w:r>
          <w:rPr>
            <w:b/>
            <w:bCs/>
            <w:sz w:val="20"/>
          </w:rPr>
        </w:r>
      </w:ins>
    </w:p>
    <w:p>
      <w:pPr>
        <w:pStyle w:val="Footer"/>
        <w:tabs>
          <w:tab w:val="clear" w:pos="4844"/>
          <w:tab w:val="clear" w:pos="9689"/>
        </w:tabs>
        <w:autoSpaceDE w:val="true"/>
        <w:jc w:val="both"/>
        <w:rPr>
          <w:b/>
          <w:b/>
          <w:bCs/>
          <w:sz w:val="20"/>
          <w:ins w:id="9068" w:author="AEN" w:date="2007-07-31T13:04:00Z"/>
        </w:rPr>
      </w:pPr>
      <w:ins w:id="9067" w:author="AEN" w:date="2007-07-31T13:04:00Z">
        <w:r>
          <w:rPr>
            <w:b/>
            <w:bCs/>
            <w:sz w:val="20"/>
          </w:rPr>
        </w:r>
      </w:ins>
    </w:p>
    <w:p>
      <w:pPr>
        <w:pStyle w:val="Footer"/>
        <w:tabs>
          <w:tab w:val="clear" w:pos="4844"/>
          <w:tab w:val="clear" w:pos="9689"/>
        </w:tabs>
        <w:autoSpaceDE w:val="true"/>
        <w:jc w:val="both"/>
        <w:rPr>
          <w:b/>
          <w:b/>
          <w:bCs/>
          <w:sz w:val="20"/>
          <w:ins w:id="9070" w:author="AEN" w:date="2007-07-31T13:04:00Z"/>
        </w:rPr>
      </w:pPr>
      <w:ins w:id="9069" w:author="AEN" w:date="2007-07-31T13:04:00Z">
        <w:r>
          <w:rPr>
            <w:b/>
            <w:bCs/>
            <w:sz w:val="20"/>
          </w:rPr>
        </w:r>
      </w:ins>
    </w:p>
    <w:p>
      <w:pPr>
        <w:pStyle w:val="Footer"/>
        <w:tabs>
          <w:tab w:val="clear" w:pos="4844"/>
          <w:tab w:val="clear" w:pos="9689"/>
        </w:tabs>
        <w:autoSpaceDE w:val="true"/>
        <w:jc w:val="both"/>
        <w:rPr>
          <w:b/>
          <w:b/>
          <w:bCs/>
          <w:sz w:val="20"/>
          <w:ins w:id="9072" w:author="AEN" w:date="2007-07-31T13:04:00Z"/>
        </w:rPr>
      </w:pPr>
      <w:ins w:id="9071" w:author="AEN" w:date="2007-07-31T13:04:00Z">
        <w:r>
          <w:rPr>
            <w:b/>
            <w:bCs/>
            <w:sz w:val="20"/>
          </w:rPr>
        </w:r>
      </w:ins>
    </w:p>
    <w:p>
      <w:pPr>
        <w:pStyle w:val="Footer"/>
        <w:tabs>
          <w:tab w:val="clear" w:pos="4844"/>
          <w:tab w:val="clear" w:pos="9689"/>
        </w:tabs>
        <w:autoSpaceDE w:val="true"/>
        <w:jc w:val="both"/>
        <w:rPr>
          <w:b/>
          <w:b/>
          <w:bCs/>
          <w:sz w:val="20"/>
          <w:highlight w:val="red"/>
          <w:ins w:id="9074" w:author="AEN" w:date="2007-05-03T13:12:00Z"/>
        </w:rPr>
      </w:pPr>
      <w:ins w:id="9073" w:author="AEN" w:date="2007-05-03T13:12:00Z">
        <w:r>
          <w:rPr>
            <w:b/>
            <w:bCs/>
            <w:sz w:val="20"/>
          </w:rPr>
          <w:t xml:space="preserve">                                                                                               </w:t>
        </w:r>
      </w:ins>
    </w:p>
    <w:p>
      <w:pPr>
        <w:pStyle w:val="Heading2"/>
        <w:jc w:val="both"/>
        <w:rPr>
          <w:b/>
          <w:b/>
          <w:bCs/>
          <w:sz w:val="16"/>
          <w:highlight w:val="red"/>
          <w:ins w:id="9076" w:author="AEN" w:date="2007-07-31T13:05:00Z"/>
        </w:rPr>
      </w:pPr>
      <w:ins w:id="9075" w:author="AEN" w:date="2007-07-31T13:05:00Z">
        <w:r>
          <w:rPr>
            <w:b/>
            <w:bCs/>
            <w:sz w:val="16"/>
            <w:highlight w:val="red"/>
          </w:rPr>
        </w:r>
      </w:ins>
      <w:bookmarkStart w:id="132" w:name="__RefHeading___Toc116112513"/>
      <w:bookmarkStart w:id="133" w:name="__RefHeading___Toc116112513"/>
    </w:p>
    <w:p>
      <w:pPr>
        <w:pStyle w:val="Normal"/>
        <w:rPr>
          <w:b/>
          <w:b/>
          <w:bCs/>
          <w:sz w:val="16"/>
          <w:highlight w:val="red"/>
          <w:ins w:id="9078" w:author="AEN" w:date="2007-07-31T13:05:00Z"/>
        </w:rPr>
      </w:pPr>
      <w:ins w:id="9077" w:author="AEN" w:date="2007-07-31T13:05:00Z">
        <w:r>
          <w:rPr>
            <w:b/>
            <w:bCs/>
            <w:sz w:val="16"/>
            <w:highlight w:val="red"/>
          </w:rPr>
        </w:r>
      </w:ins>
    </w:p>
    <w:p>
      <w:pPr>
        <w:pStyle w:val="Normal"/>
        <w:rPr>
          <w:highlight w:val="red"/>
          <w:ins w:id="9080" w:author="AEN" w:date="2007-07-31T13:05:00Z"/>
        </w:rPr>
      </w:pPr>
      <w:ins w:id="9079" w:author="AEN" w:date="2007-07-31T13:05:00Z">
        <w:r>
          <w:rPr>
            <w:highlight w:val="red"/>
          </w:rPr>
        </w:r>
      </w:ins>
    </w:p>
    <w:p>
      <w:pPr>
        <w:pStyle w:val="Normal"/>
        <w:rPr>
          <w:highlight w:val="red"/>
          <w:ins w:id="9082" w:author="AEN" w:date="2007-07-31T13:05:00Z"/>
        </w:rPr>
      </w:pPr>
      <w:ins w:id="9081" w:author="AEN" w:date="2007-07-31T13:05:00Z">
        <w:r>
          <w:rPr>
            <w:highlight w:val="red"/>
          </w:rPr>
        </w:r>
      </w:ins>
    </w:p>
    <w:p>
      <w:pPr>
        <w:pStyle w:val="Normal"/>
        <w:rPr>
          <w:highlight w:val="red"/>
          <w:ins w:id="9084" w:author="AEN" w:date="2007-07-31T13:05:00Z"/>
        </w:rPr>
      </w:pPr>
      <w:ins w:id="9083" w:author="AEN" w:date="2007-07-31T13:05:00Z">
        <w:r>
          <w:rPr>
            <w:highlight w:val="red"/>
          </w:rPr>
        </w:r>
      </w:ins>
    </w:p>
    <w:p>
      <w:pPr>
        <w:pStyle w:val="Normal"/>
        <w:rPr>
          <w:highlight w:val="red"/>
          <w:ins w:id="9086" w:author="AEN" w:date="2007-07-31T13:05:00Z"/>
        </w:rPr>
      </w:pPr>
      <w:ins w:id="9085" w:author="AEN" w:date="2007-07-31T13:05:00Z">
        <w:r>
          <w:rPr>
            <w:highlight w:val="red"/>
          </w:rPr>
        </w:r>
      </w:ins>
    </w:p>
    <w:p>
      <w:pPr>
        <w:pStyle w:val="Normal"/>
        <w:rPr>
          <w:highlight w:val="red"/>
          <w:ins w:id="9088" w:author="AEN" w:date="2007-07-31T13:05:00Z"/>
        </w:rPr>
      </w:pPr>
      <w:ins w:id="9087" w:author="AEN" w:date="2007-07-31T13:05:00Z">
        <w:r>
          <w:rPr>
            <w:highlight w:val="red"/>
          </w:rPr>
        </w:r>
      </w:ins>
    </w:p>
    <w:p>
      <w:pPr>
        <w:pStyle w:val="Normal"/>
        <w:rPr>
          <w:highlight w:val="red"/>
          <w:ins w:id="9090" w:author="AEN" w:date="2007-07-31T13:05:00Z"/>
        </w:rPr>
      </w:pPr>
      <w:ins w:id="9089" w:author="AEN" w:date="2007-07-31T13:05:00Z">
        <w:r>
          <w:rPr>
            <w:highlight w:val="red"/>
          </w:rPr>
        </w:r>
      </w:ins>
    </w:p>
    <w:p>
      <w:pPr>
        <w:pStyle w:val="Heading2"/>
        <w:jc w:val="both"/>
        <w:rPr>
          <w:b/>
          <w:b/>
          <w:bCs/>
          <w:sz w:val="22"/>
          <w:ins w:id="9092" w:author="AEN" w:date="2007-05-11T14:08:00Z"/>
        </w:rPr>
      </w:pPr>
      <w:ins w:id="9091" w:author="AEN" w:date="2007-05-11T14:08:00Z">
        <w:bookmarkStart w:id="134" w:name="__RefHeading___Toc116112513"/>
        <w:bookmarkStart w:id="135" w:name="__RefHeading___Toc180984955"/>
        <w:bookmarkEnd w:id="135"/>
        <w:r>
          <w:rPr>
            <w:b/>
            <w:bCs/>
            <w:sz w:val="22"/>
          </w:rPr>
          <w:t>7.2. Квартальная бухгалтерская отчетность эмитента за последний завершенный отчетный квартал</w:t>
        </w:r>
      </w:ins>
      <w:bookmarkEnd w:id="134"/>
    </w:p>
    <w:p>
      <w:pPr>
        <w:pStyle w:val="AcntHeading2"/>
        <w:ind w:left="200" w:hanging="0"/>
        <w:rPr>
          <w:sz w:val="16"/>
          <w:ins w:id="9094" w:author="AEN" w:date="2007-05-11T13:59:00Z"/>
        </w:rPr>
      </w:pPr>
      <w:ins w:id="9093" w:author="AEN" w:date="2007-05-11T13:59:00Z">
        <w:r>
          <w:rPr/>
          <w:t>БУХГАЛТЕРСКИЙ БАЛАНС</w:t>
        </w:r>
      </w:ins>
    </w:p>
    <w:p>
      <w:pPr>
        <w:pStyle w:val="AcntHeading2"/>
        <w:ind w:left="200" w:hanging="0"/>
        <w:rPr/>
      </w:pPr>
      <w:ins w:id="9095" w:author="AEN" w:date="2007-05-11T13:59:00Z">
        <w:r>
          <w:rPr/>
          <w:t>на 3</w:t>
        </w:r>
      </w:ins>
      <w:ins w:id="9096" w:author="AEN" w:date="2007-07-31T13:17:00Z">
        <w:r>
          <w:rPr/>
          <w:t>0</w:t>
        </w:r>
      </w:ins>
      <w:ins w:id="9097" w:author="AEN" w:date="2007-05-11T13:59:00Z">
        <w:r>
          <w:rPr/>
          <w:t xml:space="preserve"> </w:t>
        </w:r>
      </w:ins>
      <w:ins w:id="9098" w:author="AEN" w:date="2007-10-08T17:21:00Z">
        <w:r>
          <w:rPr/>
          <w:t>сентября</w:t>
        </w:r>
      </w:ins>
      <w:ins w:id="9099" w:author="AEN" w:date="2007-05-11T13:59:00Z">
        <w:r>
          <w:rPr/>
          <w:t xml:space="preserve"> 2007г.</w:t>
        </w:r>
      </w:ins>
    </w:p>
    <w:tbl>
      <w:tblPr>
        <w:tblW w:w="9648" w:type="dxa"/>
        <w:jc w:val="left"/>
        <w:tblInd w:w="-108" w:type="dxa"/>
        <w:tblLayout w:type="fixed"/>
        <w:tblCellMar>
          <w:top w:w="0" w:type="dxa"/>
          <w:left w:w="108" w:type="dxa"/>
          <w:bottom w:w="0" w:type="dxa"/>
          <w:right w:w="108" w:type="dxa"/>
        </w:tblCellMar>
      </w:tblPr>
      <w:tblGrid>
        <w:gridCol w:w="3908"/>
        <w:gridCol w:w="2320"/>
        <w:gridCol w:w="1620"/>
        <w:gridCol w:w="720"/>
        <w:gridCol w:w="540"/>
        <w:gridCol w:w="540"/>
      </w:tblGrid>
      <w:tr>
        <w:trPr/>
        <w:tc>
          <w:tcPr>
            <w:tcW w:w="7848" w:type="dxa"/>
            <w:gridSpan w:val="3"/>
            <w:tcBorders/>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100" w:author="AEN" w:date="2007-05-11T13:59:00Z">
              <w:r>
                <w:rPr>
                  <w:sz w:val="22"/>
                </w:rPr>
                <w:t>Коды</w:t>
              </w:r>
            </w:ins>
          </w:p>
        </w:tc>
      </w:tr>
      <w:tr>
        <w:trPr/>
        <w:tc>
          <w:tcPr>
            <w:tcW w:w="7848" w:type="dxa"/>
            <w:gridSpan w:val="3"/>
            <w:tcBorders/>
          </w:tcPr>
          <w:p>
            <w:pPr>
              <w:pStyle w:val="Normal"/>
              <w:jc w:val="right"/>
              <w:rPr>
                <w:sz w:val="22"/>
              </w:rPr>
            </w:pPr>
            <w:ins w:id="9101" w:author="AEN" w:date="2007-05-11T13:59:00Z">
              <w:r>
                <w:rPr>
                  <w:sz w:val="22"/>
                </w:rPr>
                <w:t>Форма № 1 по ОКУД</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102" w:author="AEN" w:date="2007-05-11T13:59:00Z">
              <w:r>
                <w:rPr>
                  <w:sz w:val="22"/>
                </w:rPr>
                <w:t>0710001</w:t>
              </w:r>
            </w:ins>
          </w:p>
        </w:tc>
      </w:tr>
      <w:tr>
        <w:trPr/>
        <w:tc>
          <w:tcPr>
            <w:tcW w:w="3908" w:type="dxa"/>
            <w:tcBorders/>
          </w:tcPr>
          <w:p>
            <w:pPr>
              <w:pStyle w:val="Normal"/>
              <w:snapToGrid w:val="false"/>
              <w:rPr>
                <w:sz w:val="22"/>
              </w:rPr>
            </w:pPr>
            <w:r>
              <w:rPr>
                <w:sz w:val="22"/>
              </w:rPr>
            </w:r>
          </w:p>
        </w:tc>
        <w:tc>
          <w:tcPr>
            <w:tcW w:w="3940" w:type="dxa"/>
            <w:gridSpan w:val="2"/>
            <w:tcBorders/>
          </w:tcPr>
          <w:p>
            <w:pPr>
              <w:pStyle w:val="Normal"/>
              <w:jc w:val="right"/>
              <w:rPr>
                <w:sz w:val="22"/>
              </w:rPr>
            </w:pPr>
            <w:ins w:id="9103" w:author="AEN" w:date="2007-05-11T13:59:00Z">
              <w:r>
                <w:rPr>
                  <w:sz w:val="22"/>
                </w:rPr>
                <w:t>Дата (год, месяц, число)</w:t>
              </w:r>
            </w:ins>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104" w:author="AEN" w:date="2007-05-11T13:59:00Z">
              <w:r>
                <w:rPr>
                  <w:sz w:val="18"/>
                  <w:szCs w:val="18"/>
                </w:rPr>
                <w:t>2007</w:t>
              </w:r>
            </w:ins>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105" w:author="AEN" w:date="2007-10-24T18:08:00Z">
              <w:r>
                <w:rPr>
                  <w:sz w:val="18"/>
                  <w:szCs w:val="18"/>
                </w:rPr>
                <w:t>10</w:t>
              </w:r>
            </w:ins>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106" w:author="AEN" w:date="2007-10-24T18:08:00Z">
              <w:r>
                <w:rPr>
                  <w:sz w:val="18"/>
                  <w:szCs w:val="18"/>
                </w:rPr>
                <w:t>29</w:t>
              </w:r>
            </w:ins>
          </w:p>
        </w:tc>
      </w:tr>
      <w:tr>
        <w:trPr/>
        <w:tc>
          <w:tcPr>
            <w:tcW w:w="6228" w:type="dxa"/>
            <w:gridSpan w:val="2"/>
            <w:tcBorders/>
          </w:tcPr>
          <w:p>
            <w:pPr>
              <w:pStyle w:val="Normal"/>
              <w:rPr>
                <w:sz w:val="22"/>
              </w:rPr>
            </w:pPr>
            <w:ins w:id="9107" w:author="AEN" w:date="2007-05-11T13:59:00Z">
              <w:r>
                <w:rPr>
                  <w:sz w:val="22"/>
                </w:rPr>
                <w:t>Организация: Открытое акционерное общество "Строитель"</w:t>
              </w:r>
            </w:ins>
          </w:p>
        </w:tc>
        <w:tc>
          <w:tcPr>
            <w:tcW w:w="1620" w:type="dxa"/>
            <w:tcBorders/>
          </w:tcPr>
          <w:p>
            <w:pPr>
              <w:pStyle w:val="Normal"/>
              <w:jc w:val="right"/>
              <w:rPr>
                <w:sz w:val="22"/>
              </w:rPr>
            </w:pPr>
            <w:ins w:id="9108" w:author="AEN" w:date="2007-05-11T13:59:00Z">
              <w:r>
                <w:rPr>
                  <w:sz w:val="22"/>
                </w:rPr>
                <w:t>по ОКПО</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109" w:author="AEN" w:date="2007-05-11T13:59:00Z">
              <w:r>
                <w:rPr>
                  <w:sz w:val="22"/>
                </w:rPr>
                <w:t>01337693</w:t>
              </w:r>
            </w:ins>
          </w:p>
        </w:tc>
      </w:tr>
      <w:tr>
        <w:trPr/>
        <w:tc>
          <w:tcPr>
            <w:tcW w:w="6228" w:type="dxa"/>
            <w:gridSpan w:val="2"/>
            <w:tcBorders/>
          </w:tcPr>
          <w:p>
            <w:pPr>
              <w:pStyle w:val="Normal"/>
              <w:rPr>
                <w:sz w:val="22"/>
              </w:rPr>
            </w:pPr>
            <w:ins w:id="9110" w:author="AEN" w:date="2007-05-11T13:59:00Z">
              <w:r>
                <w:rPr>
                  <w:sz w:val="22"/>
                </w:rPr>
                <w:t>Идентификационный номер налогоплательщика</w:t>
              </w:r>
            </w:ins>
          </w:p>
        </w:tc>
        <w:tc>
          <w:tcPr>
            <w:tcW w:w="1620" w:type="dxa"/>
            <w:tcBorders/>
          </w:tcPr>
          <w:p>
            <w:pPr>
              <w:pStyle w:val="Normal"/>
              <w:jc w:val="right"/>
              <w:rPr>
                <w:sz w:val="22"/>
              </w:rPr>
            </w:pPr>
            <w:ins w:id="9111" w:author="AEN" w:date="2007-05-11T13:59:00Z">
              <w:r>
                <w:rPr>
                  <w:sz w:val="22"/>
                </w:rPr>
                <w:t>ИНН</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112" w:author="AEN" w:date="2007-05-11T13:59:00Z">
              <w:r>
                <w:rPr>
                  <w:sz w:val="22"/>
                </w:rPr>
                <w:t>006438000799</w:t>
              </w:r>
            </w:ins>
          </w:p>
        </w:tc>
      </w:tr>
      <w:tr>
        <w:trPr/>
        <w:tc>
          <w:tcPr>
            <w:tcW w:w="6228" w:type="dxa"/>
            <w:gridSpan w:val="2"/>
            <w:tcBorders/>
          </w:tcPr>
          <w:p>
            <w:pPr>
              <w:pStyle w:val="Normal"/>
              <w:rPr>
                <w:sz w:val="22"/>
              </w:rPr>
            </w:pPr>
            <w:ins w:id="9113" w:author="AEN" w:date="2007-05-11T13:59:00Z">
              <w:r>
                <w:rPr>
                  <w:sz w:val="22"/>
                </w:rPr>
                <w:t xml:space="preserve">Вид деятельности: </w:t>
              </w:r>
            </w:ins>
            <w:ins w:id="9114" w:author="AEN" w:date="2007-05-11T13:59:00Z">
              <w:r>
                <w:rPr>
                  <w:bCs/>
                  <w:sz w:val="20"/>
                </w:rPr>
                <w:t>Производство общестроительных работ</w:t>
              </w:r>
            </w:ins>
          </w:p>
        </w:tc>
        <w:tc>
          <w:tcPr>
            <w:tcW w:w="1620" w:type="dxa"/>
            <w:tcBorders/>
          </w:tcPr>
          <w:p>
            <w:pPr>
              <w:pStyle w:val="Normal"/>
              <w:jc w:val="right"/>
              <w:rPr>
                <w:sz w:val="22"/>
              </w:rPr>
            </w:pPr>
            <w:ins w:id="9115" w:author="AEN" w:date="2007-05-11T13:59:00Z">
              <w:r>
                <w:rPr>
                  <w:sz w:val="22"/>
                </w:rPr>
                <w:t>по ОКВЭД</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116" w:author="AEN" w:date="2007-05-11T13:59:00Z">
              <w:r>
                <w:rPr>
                  <w:sz w:val="22"/>
                </w:rPr>
                <w:t>45.21</w:t>
              </w:r>
            </w:ins>
          </w:p>
        </w:tc>
      </w:tr>
      <w:tr>
        <w:trPr/>
        <w:tc>
          <w:tcPr>
            <w:tcW w:w="6228" w:type="dxa"/>
            <w:gridSpan w:val="2"/>
            <w:tcBorders/>
          </w:tcPr>
          <w:p>
            <w:pPr>
              <w:pStyle w:val="Normal"/>
              <w:rPr>
                <w:sz w:val="22"/>
                <w:ins w:id="9118" w:author="AEN" w:date="2007-05-11T13:59:00Z"/>
              </w:rPr>
            </w:pPr>
            <w:ins w:id="9117" w:author="AEN" w:date="2007-05-11T13:59:00Z">
              <w:r>
                <w:rPr>
                  <w:sz w:val="22"/>
                </w:rPr>
                <w:t>Организационно-правовая форма / форма собственности:</w:t>
              </w:r>
            </w:ins>
          </w:p>
          <w:p>
            <w:pPr>
              <w:pStyle w:val="Normal"/>
              <w:rPr/>
            </w:pPr>
            <w:ins w:id="9119" w:author="AEN" w:date="2007-07-31T13:35:00Z">
              <w:r>
                <w:rPr>
                  <w:sz w:val="18"/>
                </w:rPr>
                <w:t>Открытое акционерное общество/Иная смешанная Российская собственность</w:t>
              </w:r>
            </w:ins>
            <w:ins w:id="9120" w:author="AEN" w:date="2007-05-11T13:59:00Z">
              <w:r>
                <w:rPr>
                  <w:sz w:val="22"/>
                </w:rPr>
                <w:t xml:space="preserve"> </w:t>
              </w:r>
            </w:ins>
          </w:p>
        </w:tc>
        <w:tc>
          <w:tcPr>
            <w:tcW w:w="1620" w:type="dxa"/>
            <w:tcBorders/>
          </w:tcPr>
          <w:p>
            <w:pPr>
              <w:pStyle w:val="Normal"/>
              <w:jc w:val="right"/>
              <w:rPr>
                <w:sz w:val="22"/>
              </w:rPr>
            </w:pPr>
            <w:ins w:id="9121" w:author="AEN" w:date="2007-05-11T13:59:00Z">
              <w:r>
                <w:rPr>
                  <w:sz w:val="22"/>
                </w:rPr>
                <w:t xml:space="preserve">по </w:t>
              </w:r>
            </w:ins>
            <w:ins w:id="9122" w:author="AEN" w:date="2007-05-11T13:59:00Z">
              <w:r>
                <w:rPr>
                  <w:sz w:val="20"/>
                </w:rPr>
                <w:t>ОКОПФ/ОКФС</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123" w:author="AEN" w:date="2007-05-11T13:59:00Z">
              <w:r>
                <w:rPr>
                  <w:sz w:val="22"/>
                </w:rPr>
                <w:t>47</w:t>
              </w:r>
            </w:ins>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124" w:author="AEN" w:date="2007-05-11T13:59:00Z">
              <w:r>
                <w:rPr>
                  <w:sz w:val="22"/>
                </w:rPr>
                <w:t>49</w:t>
              </w:r>
            </w:ins>
          </w:p>
        </w:tc>
      </w:tr>
      <w:tr>
        <w:trPr/>
        <w:tc>
          <w:tcPr>
            <w:tcW w:w="6228" w:type="dxa"/>
            <w:gridSpan w:val="2"/>
            <w:tcBorders/>
          </w:tcPr>
          <w:p>
            <w:pPr>
              <w:pStyle w:val="Normal"/>
              <w:rPr>
                <w:sz w:val="22"/>
              </w:rPr>
            </w:pPr>
            <w:ins w:id="9125" w:author="AEN" w:date="2007-05-11T13:59:00Z">
              <w:r>
                <w:rPr>
                  <w:sz w:val="22"/>
                </w:rPr>
                <w:t>Единица измерения: тыс. руб.</w:t>
              </w:r>
            </w:ins>
          </w:p>
        </w:tc>
        <w:tc>
          <w:tcPr>
            <w:tcW w:w="1620" w:type="dxa"/>
            <w:tcBorders/>
          </w:tcPr>
          <w:p>
            <w:pPr>
              <w:pStyle w:val="Normal"/>
              <w:jc w:val="right"/>
              <w:rPr>
                <w:sz w:val="22"/>
              </w:rPr>
            </w:pPr>
            <w:ins w:id="9126" w:author="AEN" w:date="2007-05-11T13:59:00Z">
              <w:r>
                <w:rPr>
                  <w:sz w:val="22"/>
                </w:rPr>
                <w:t>по ОКЕИ</w:t>
              </w:r>
            </w:ins>
          </w:p>
        </w:tc>
        <w:tc>
          <w:tcPr>
            <w:tcW w:w="180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2"/>
              </w:rPr>
            </w:pPr>
            <w:ins w:id="9127" w:author="AEN" w:date="2007-05-11T13:59:00Z">
              <w:r>
                <w:rPr>
                  <w:sz w:val="22"/>
                </w:rPr>
                <w:t>384/385</w:t>
              </w:r>
            </w:ins>
          </w:p>
        </w:tc>
      </w:tr>
      <w:tr>
        <w:trPr/>
        <w:tc>
          <w:tcPr>
            <w:tcW w:w="9648" w:type="dxa"/>
            <w:gridSpan w:val="6"/>
            <w:tcBorders>
              <w:bottom w:val="single" w:sz="4" w:space="0" w:color="000000"/>
            </w:tcBorders>
          </w:tcPr>
          <w:p>
            <w:pPr>
              <w:pStyle w:val="Normal"/>
              <w:rPr>
                <w:sz w:val="22"/>
              </w:rPr>
            </w:pPr>
            <w:ins w:id="9128" w:author="AEN" w:date="2007-05-11T13:59:00Z">
              <w:r>
                <w:rPr/>
                <w:t xml:space="preserve">Местонахождение (адрес): </w:t>
              </w:r>
            </w:ins>
            <w:ins w:id="9129" w:author="AEN" w:date="2007-05-11T13:59:00Z">
              <w:r>
                <w:rPr>
                  <w:bCs/>
                  <w:sz w:val="20"/>
                </w:rPr>
                <w:t>643,412421,64 «Аткарск» Лермонтова, 45</w:t>
              </w:r>
            </w:ins>
          </w:p>
        </w:tc>
      </w:tr>
    </w:tbl>
    <w:p>
      <w:pPr>
        <w:pStyle w:val="Style11"/>
        <w:rPr>
          <w:rFonts w:ascii="Times New Roman" w:hAnsi="Times New Roman" w:cs="Times New Roman"/>
          <w:szCs w:val="24"/>
        </w:rPr>
      </w:pPr>
      <w:r>
        <w:rPr>
          <w:rFonts w:cs="Times New Roman" w:ascii="Times New Roman" w:hAnsi="Times New Roman"/>
          <w:szCs w:val="24"/>
        </w:rPr>
      </w:r>
    </w:p>
    <w:tbl>
      <w:tblPr>
        <w:tblW w:w="4500" w:type="dxa"/>
        <w:jc w:val="left"/>
        <w:tblInd w:w="5040" w:type="dxa"/>
        <w:tblLayout w:type="fixed"/>
        <w:tblCellMar>
          <w:top w:w="0" w:type="dxa"/>
          <w:left w:w="108" w:type="dxa"/>
          <w:bottom w:w="0" w:type="dxa"/>
          <w:right w:w="108" w:type="dxa"/>
        </w:tblCellMar>
      </w:tblPr>
      <w:tblGrid>
        <w:gridCol w:w="3060"/>
        <w:gridCol w:w="1440"/>
      </w:tblGrid>
      <w:tr>
        <w:trPr>
          <w:trHeight w:val="264" w:hRule="atLeast"/>
        </w:trPr>
        <w:tc>
          <w:tcPr>
            <w:tcW w:w="3060" w:type="dxa"/>
            <w:tcBorders>
              <w:right w:val="single" w:sz="4" w:space="0" w:color="000000"/>
            </w:tcBorders>
          </w:tcPr>
          <w:p>
            <w:pPr>
              <w:pStyle w:val="Normal"/>
              <w:rPr/>
            </w:pPr>
            <w:ins w:id="9130" w:author="AEN" w:date="2007-05-11T13:59:00Z">
              <w:r>
                <w:rPr/>
                <w:t xml:space="preserve">            </w:t>
              </w:r>
            </w:ins>
            <w:ins w:id="9131" w:author="AEN" w:date="2007-05-11T13:59:00Z">
              <w:r>
                <w:rPr/>
                <w:t>Дата утверждения</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9132" w:author="AEN" w:date="2007-10-24T18:08:00Z">
              <w:r>
                <w:rPr/>
                <w:t>29</w:t>
              </w:r>
            </w:ins>
            <w:ins w:id="9133" w:author="AEN" w:date="2007-05-11T13:59:00Z">
              <w:r>
                <w:rPr/>
                <w:t>.</w:t>
              </w:r>
            </w:ins>
            <w:ins w:id="9134" w:author="AEN" w:date="2007-10-24T18:08:00Z">
              <w:r>
                <w:rPr/>
                <w:t>10</w:t>
              </w:r>
            </w:ins>
            <w:ins w:id="9135" w:author="AEN" w:date="2007-05-11T13:59:00Z">
              <w:r>
                <w:rPr/>
                <w:t>.2007</w:t>
              </w:r>
            </w:ins>
          </w:p>
        </w:tc>
      </w:tr>
      <w:tr>
        <w:trPr>
          <w:trHeight w:val="263" w:hRule="atLeast"/>
        </w:trPr>
        <w:tc>
          <w:tcPr>
            <w:tcW w:w="3060" w:type="dxa"/>
            <w:tcBorders>
              <w:right w:val="single" w:sz="4" w:space="0" w:color="000000"/>
            </w:tcBorders>
          </w:tcPr>
          <w:p>
            <w:pPr>
              <w:pStyle w:val="Normal"/>
              <w:rPr/>
            </w:pPr>
            <w:ins w:id="9136" w:author="AEN" w:date="2007-05-11T13:59:00Z">
              <w:r>
                <w:rPr/>
                <w:t>Дата отправки/принятия</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sz w:val="16"/>
          <w:highlight w:val="red"/>
        </w:rPr>
      </w:pPr>
      <w:ins w:id="9137" w:author="AEN" w:date="2007-05-11T13:59:00Z">
        <w:r>
          <w:rPr>
            <w:sz w:val="16"/>
            <w:highlight w:val="red"/>
          </w:rPr>
          <w:t xml:space="preserve">  </w:t>
        </w:r>
      </w:ins>
    </w:p>
    <w:tbl>
      <w:tblPr>
        <w:tblW w:w="9648" w:type="dxa"/>
        <w:jc w:val="left"/>
        <w:tblInd w:w="-115" w:type="dxa"/>
        <w:tblLayout w:type="fixed"/>
        <w:tblCellMar>
          <w:top w:w="0" w:type="dxa"/>
          <w:left w:w="108" w:type="dxa"/>
          <w:bottom w:w="0" w:type="dxa"/>
          <w:right w:w="108" w:type="dxa"/>
        </w:tblCellMar>
      </w:tblPr>
      <w:tblGrid>
        <w:gridCol w:w="5508"/>
        <w:gridCol w:w="1260"/>
        <w:gridCol w:w="1440"/>
        <w:gridCol w:w="144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138" w:author="AEN" w:date="2007-05-11T13:59:00Z">
              <w:r>
                <w:rPr>
                  <w:bCs/>
                </w:rPr>
                <w:t>АКТИВ</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9139" w:author="AEN" w:date="2007-05-11T13:59:00Z">
              <w:r>
                <w:rPr>
                  <w:bCs/>
                  <w:sz w:val="20"/>
                </w:rPr>
                <w:t xml:space="preserve">Код показателя </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9140" w:author="AEN" w:date="2007-05-11T13:59:00Z">
              <w:r>
                <w:rPr>
                  <w:bCs/>
                  <w:sz w:val="20"/>
                </w:rPr>
                <w:t>На начало отчетного года</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141" w:author="AEN" w:date="2007-05-11T13:59:00Z">
              <w:r>
                <w:rPr>
                  <w:bCs/>
                  <w:sz w:val="20"/>
                </w:rPr>
                <w:t>На конец отчетного периода</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142" w:author="AEN" w:date="2007-05-11T13:59:00Z">
              <w:r>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43" w:author="AEN" w:date="2007-05-11T13:59: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ins w:id="9144" w:author="AEN" w:date="2007-05-11T13:59: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ins w:id="9145" w:author="AEN" w:date="2007-05-11T13:59:00Z">
              <w:r>
                <w:rPr/>
                <w:t>4</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146" w:author="AEN" w:date="2007-05-11T13:59:00Z">
              <w:r>
                <w:rPr/>
                <w:t>I. ВНЕ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47" w:author="AEN" w:date="2007-05-11T13:59:00Z">
              <w:r>
                <w:rPr/>
                <w:t>Нематериаль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48" w:author="AEN" w:date="2007-05-11T13:59:00Z">
              <w:r>
                <w:rPr/>
                <w:t>1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49"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50"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51" w:author="AEN" w:date="2007-05-11T13:59:00Z">
              <w:r>
                <w:rPr/>
                <w:t xml:space="preserve">Основные средства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52" w:author="AEN" w:date="2007-05-11T13:59:00Z">
              <w:r>
                <w:rPr/>
                <w:t>12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53" w:author="AEN" w:date="2007-05-11T13:59:00Z">
              <w:r>
                <w:rPr/>
                <w:t>84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54" w:author="AEN" w:date="2007-10-24T18:09:00Z">
              <w:r>
                <w:rPr/>
                <w:t>906</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55" w:author="AEN" w:date="2007-05-11T13:59:00Z">
              <w:r>
                <w:rPr/>
                <w:t>Незавершенное строительство</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56" w:author="AEN" w:date="2007-05-11T13:59:00Z">
              <w:r>
                <w:rPr/>
                <w:t>13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57"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58"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59" w:author="AEN" w:date="2007-05-11T13:59:00Z">
              <w:r>
                <w:rPr/>
                <w:t>Доходные вложения в материальные ценности</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60" w:author="AEN" w:date="2007-05-11T13:59:00Z">
              <w:r>
                <w:rPr/>
                <w:t>13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61"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62"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63" w:author="AEN" w:date="2007-05-11T13:59:00Z">
              <w:r>
                <w:rPr/>
                <w:t>Долгосрочные финансовые вложения</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64" w:author="AEN" w:date="2007-05-11T13:59:00Z">
              <w:r>
                <w:rPr/>
                <w:t>14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65" w:author="AEN" w:date="2007-05-11T13:59:00Z">
              <w:r>
                <w:rPr/>
                <w:t>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66" w:author="AEN" w:date="2007-05-11T13:59:00Z">
              <w:r>
                <w:rPr/>
                <w:t>25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67" w:author="AEN" w:date="2007-05-11T13:59:00Z">
              <w:r>
                <w:rPr/>
                <w:t>Отложенные налогов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68" w:author="AEN" w:date="2007-05-11T13:59:00Z">
              <w:r>
                <w:rPr/>
                <w:t>14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69"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70"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71" w:author="AEN" w:date="2007-05-11T13:59:00Z">
              <w:r>
                <w:rPr/>
                <w:t>Прочие вне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72" w:author="AEN" w:date="2007-05-11T13:59:00Z">
              <w:r>
                <w:rPr/>
                <w:t>1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73"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74"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75" w:author="AEN" w:date="2007-05-11T13:59:00Z">
              <w:r>
                <w:rPr/>
                <w:t>ИТОГО по разделу I</w:t>
              </w:r>
            </w:ins>
          </w:p>
        </w:tc>
        <w:tc>
          <w:tcPr>
            <w:tcW w:w="126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0"/>
              <w:rPr/>
            </w:pPr>
            <w:ins w:id="9176" w:author="AEN" w:date="2007-05-11T13:59:00Z">
              <w:r>
                <w:rPr/>
                <w:t>19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177" w:author="AEN" w:date="2007-05-11T13:59:00Z">
              <w:r>
                <w:rPr>
                  <w:b/>
                  <w:bCs/>
                </w:rPr>
                <w:t>109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178" w:author="AEN" w:date="2007-05-11T13:59:00Z">
              <w:r>
                <w:rPr>
                  <w:b/>
                  <w:bCs/>
                </w:rPr>
                <w:t>1</w:t>
              </w:r>
            </w:ins>
            <w:ins w:id="9179" w:author="AEN" w:date="2007-07-31T13:20:00Z">
              <w:r>
                <w:rPr>
                  <w:b/>
                  <w:bCs/>
                </w:rPr>
                <w:t>1</w:t>
              </w:r>
            </w:ins>
            <w:ins w:id="9180" w:author="AEN" w:date="2007-10-24T18:13:00Z">
              <w:r>
                <w:rPr>
                  <w:b/>
                  <w:bCs/>
                </w:rPr>
                <w:t>56</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ins w:id="9181" w:author="AEN" w:date="2007-05-11T13:59:00Z">
              <w:r>
                <w:rPr/>
                <w:t>II. 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82" w:author="AEN" w:date="2007-05-11T13:59:00Z">
              <w:r>
                <w:rPr/>
                <w:t>Запас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83" w:author="AEN" w:date="2007-05-11T13:59:00Z">
              <w:r>
                <w:rPr/>
                <w:t>2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84" w:author="AEN" w:date="2007-05-11T13:59:00Z">
              <w:r>
                <w:rPr/>
                <w:t>902</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185" w:author="AEN" w:date="2007-10-24T18:13:00Z">
              <w:r>
                <w:rPr/>
                <w:t>1977</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ins w:id="9187" w:author="AEN" w:date="2007-05-11T13:59:00Z"/>
              </w:rPr>
            </w:pPr>
            <w:ins w:id="9186" w:author="AEN" w:date="2007-05-11T13:59:00Z">
              <w:r>
                <w:rPr/>
                <w:t>в том числе:</w:t>
              </w:r>
            </w:ins>
          </w:p>
          <w:p>
            <w:pPr>
              <w:pStyle w:val="Normal"/>
              <w:rPr/>
            </w:pPr>
            <w:ins w:id="9188" w:author="AEN" w:date="2007-05-11T13:59:00Z">
              <w:r>
                <w:rPr/>
                <w:t xml:space="preserve">сырье, материалы и другие аналогичные ценности </w:t>
              </w:r>
            </w:ins>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190" w:author="AEN" w:date="2007-05-11T13:59:00Z"/>
              </w:rPr>
            </w:pPr>
            <w:ins w:id="9189" w:author="AEN" w:date="2007-05-11T13:59:00Z">
              <w:r>
                <w:rPr/>
              </w:r>
            </w:ins>
          </w:p>
          <w:p>
            <w:pPr>
              <w:pStyle w:val="Normal"/>
              <w:jc w:val="center"/>
              <w:rPr/>
            </w:pPr>
            <w:ins w:id="9191" w:author="AEN" w:date="2007-05-11T13:59:00Z">
              <w:r>
                <w:rPr/>
                <w:t>211</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193" w:author="AEN" w:date="2007-07-31T13:21:00Z"/>
              </w:rPr>
            </w:pPr>
            <w:ins w:id="9192" w:author="AEN" w:date="2007-07-31T13:21:00Z">
              <w:r>
                <w:rPr/>
              </w:r>
            </w:ins>
          </w:p>
          <w:p>
            <w:pPr>
              <w:pStyle w:val="Normal"/>
              <w:jc w:val="right"/>
              <w:rPr/>
            </w:pPr>
            <w:ins w:id="9194" w:author="AEN" w:date="2007-05-11T13:59:00Z">
              <w:r>
                <w:rPr/>
                <w:t>89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196" w:author="AEN" w:date="2007-07-31T13:21:00Z"/>
              </w:rPr>
            </w:pPr>
            <w:ins w:id="9195" w:author="AEN" w:date="2007-07-31T13:21:00Z">
              <w:r>
                <w:rPr/>
              </w:r>
            </w:ins>
          </w:p>
          <w:p>
            <w:pPr>
              <w:pStyle w:val="Normal"/>
              <w:jc w:val="right"/>
              <w:rPr/>
            </w:pPr>
            <w:ins w:id="9197" w:author="AEN" w:date="2007-10-24T18:13:00Z">
              <w:r>
                <w:rPr/>
                <w:t>339</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198" w:author="AEN" w:date="2007-05-11T13:59:00Z">
              <w:r>
                <w:rPr/>
                <w:t>затраты в незавершенном производстве</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199" w:author="AEN" w:date="2007-05-11T13:59:00Z">
              <w:r>
                <w:rPr/>
                <w:t>21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00"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01"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02" w:author="AEN" w:date="2007-05-11T13:59:00Z">
              <w:r>
                <w:rPr/>
                <w:t>готовая продукция и товары для перепродажи</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03" w:author="AEN" w:date="2007-05-11T13:59:00Z">
              <w:r>
                <w:rPr/>
                <w:t>214</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04"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05"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06" w:author="AEN" w:date="2007-05-11T13:59:00Z">
              <w:r>
                <w:rPr/>
                <w:t>товары отгруженные</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07" w:author="AEN" w:date="2007-05-11T13:59:00Z">
              <w:r>
                <w:rPr/>
                <w:t>215</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08" w:author="AEN" w:date="2007-05-11T13:59: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09" w:author="AEN" w:date="2007-10-24T18:13:00Z">
              <w:r>
                <w:rPr/>
                <w:t>5</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10" w:author="AEN" w:date="2007-05-11T13:59:00Z">
              <w:r>
                <w:rPr/>
                <w:t>расходы будущих периодов</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11" w:author="AEN" w:date="2007-05-11T13:59:00Z">
              <w:r>
                <w:rPr/>
                <w:t>216</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12" w:author="AEN" w:date="2007-05-11T13:59: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13" w:author="AEN" w:date="2007-10-24T18:13:00Z">
              <w:r>
                <w:rPr/>
                <w:t>1633</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14" w:author="AEN" w:date="2007-10-24T18:14:00Z">
              <w:r>
                <w:rPr/>
                <w:t>Прочие запасы и затрат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15" w:author="AEN" w:date="2007-10-24T18:14:00Z">
              <w:r>
                <w:rPr/>
                <w:t>217</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16" w:author="AEN" w:date="2007-10-24T18:14:00Z">
              <w:r>
                <w:rPr/>
                <w:t>-</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17" w:author="AEN" w:date="2007-10-24T18:14: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18" w:author="AEN" w:date="2007-05-11T13:59:00Z">
              <w:r>
                <w:rPr/>
                <w:t>Налог на добавленную стоимость по приобретенным ценностям</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19" w:author="AEN" w:date="2007-05-11T13:59:00Z">
              <w:r>
                <w:rPr/>
                <w:t>22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20" w:author="AEN" w:date="2007-05-11T13:59:00Z">
              <w:r>
                <w:rPr/>
                <w:t>28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21" w:author="AEN" w:date="2007-05-11T13:59: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22" w:author="AEN" w:date="2007-05-11T13:59:00Z">
              <w:r>
                <w:rPr/>
                <w:t>Дебиторская задолженность (платежи по которой ожидаются в течение 12 месяцев после отчетной дат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23" w:author="AEN" w:date="2007-05-11T13:59:00Z">
              <w:r>
                <w:rPr/>
                <w:t>24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24" w:author="AEN" w:date="2007-05-11T13:59:00Z">
              <w:r>
                <w:rPr/>
                <w:t>3568</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25" w:author="AEN" w:date="2007-10-24T18:15:00Z">
              <w:r>
                <w:rPr/>
                <w:t>433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26" w:author="AEN" w:date="2007-05-11T13:59:00Z">
              <w:r>
                <w:rPr/>
                <w:t>в том числе: покупатели и заказчики</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27" w:author="AEN" w:date="2007-05-11T13:59:00Z">
              <w:r>
                <w:rPr/>
                <w:t>241</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28" w:author="AEN" w:date="2007-05-11T13:59:00Z">
              <w:r>
                <w:rPr/>
                <w:t>3568</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29" w:author="AEN" w:date="2007-10-24T18:15:00Z">
              <w:r>
                <w:rPr/>
                <w:t>4330</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30" w:author="AEN" w:date="2007-05-11T13:59:00Z">
              <w:r>
                <w:rPr/>
                <w:t>Денежные средства</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31" w:author="AEN" w:date="2007-05-11T13:59:00Z">
              <w:r>
                <w:rPr/>
                <w:t>26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32" w:author="AEN" w:date="2007-05-11T13:59:00Z">
              <w:r>
                <w:rPr/>
                <w:t>8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33" w:author="AEN" w:date="2007-10-24T18:15:00Z">
              <w:r>
                <w:rPr/>
                <w:t>508</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34" w:author="AEN" w:date="2007-05-11T13:59:00Z">
              <w:r>
                <w:rPr/>
                <w:t>Прочие оборотные активы</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ins w:id="9235" w:author="AEN" w:date="2007-05-11T13:59:00Z">
              <w:r>
                <w:rPr/>
                <w:t>27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36" w:author="AEN" w:date="2007-05-11T13:59:00Z">
              <w:r>
                <w:rPr/>
                <w:t>11</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ins w:id="9237" w:author="AEN" w:date="2007-10-24T18:15:00Z">
              <w:r>
                <w:rPr/>
                <w:t>-</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ins w:id="9238" w:author="AEN" w:date="2007-05-11T13:59:00Z">
              <w:r>
                <w:rPr/>
                <w:t>ИТОГО по разделу II</w:t>
              </w:r>
            </w:ins>
          </w:p>
        </w:tc>
        <w:tc>
          <w:tcPr>
            <w:tcW w:w="126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0"/>
              <w:rPr/>
            </w:pPr>
            <w:ins w:id="9239" w:author="AEN" w:date="2007-05-11T13:59:00Z">
              <w:r>
                <w:rPr/>
                <w:t>29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240" w:author="AEN" w:date="2007-05-11T13:59:00Z">
              <w:r>
                <w:rPr>
                  <w:b/>
                  <w:bCs/>
                </w:rPr>
                <w:t>4847</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241" w:author="AEN" w:date="2007-10-24T18:16:00Z">
              <w:r>
                <w:rPr>
                  <w:b/>
                  <w:bCs/>
                </w:rPr>
                <w:t>6815</w:t>
              </w:r>
            </w:ins>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b/>
                <w:b/>
                <w:bCs/>
              </w:rPr>
            </w:pPr>
            <w:ins w:id="9242" w:author="AEN" w:date="2007-05-11T13:59:00Z">
              <w:r>
                <w:rPr>
                  <w:b/>
                  <w:bCs/>
                </w:rPr>
                <w:t>БАЛАНС</w:t>
              </w:r>
            </w:ins>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243" w:author="AEN" w:date="2007-05-11T13:59:00Z">
              <w:r>
                <w:rPr>
                  <w:b/>
                  <w:bCs/>
                </w:rPr>
                <w:t>30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244" w:author="AEN" w:date="2007-05-11T13:59:00Z">
              <w:r>
                <w:rPr>
                  <w:b/>
                  <w:bCs/>
                </w:rPr>
                <w:t>5939</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245" w:author="AEN" w:date="2007-10-24T18:17:00Z">
              <w:r>
                <w:rPr>
                  <w:b/>
                  <w:bCs/>
                </w:rPr>
                <w:t>7971</w:t>
              </w:r>
            </w:ins>
          </w:p>
        </w:tc>
      </w:tr>
    </w:tbl>
    <w:p>
      <w:pPr>
        <w:pStyle w:val="Normal"/>
        <w:rPr>
          <w:highlight w:val="red"/>
        </w:rPr>
      </w:pPr>
      <w:r>
        <w:rPr>
          <w:highlight w:val="red"/>
        </w:rPr>
      </w:r>
    </w:p>
    <w:tbl>
      <w:tblPr>
        <w:tblW w:w="9360" w:type="dxa"/>
        <w:jc w:val="left"/>
        <w:tblInd w:w="-187" w:type="dxa"/>
        <w:tblLayout w:type="fixed"/>
        <w:tblCellMar>
          <w:top w:w="0" w:type="dxa"/>
          <w:left w:w="108" w:type="dxa"/>
          <w:bottom w:w="0" w:type="dxa"/>
          <w:right w:w="108" w:type="dxa"/>
        </w:tblCellMar>
      </w:tblPr>
      <w:tblGrid>
        <w:gridCol w:w="5580"/>
        <w:gridCol w:w="720"/>
        <w:gridCol w:w="1440"/>
        <w:gridCol w:w="40"/>
        <w:gridCol w:w="1580"/>
      </w:tblGrid>
      <w:tr>
        <w:trPr/>
        <w:tc>
          <w:tcPr>
            <w:tcW w:w="5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246" w:author="AEN" w:date="2007-05-11T13:59:00Z">
              <w:r>
                <w:rPr>
                  <w:bCs/>
                </w:rPr>
                <w:t>ПАССИ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247" w:author="AEN" w:date="2007-05-11T13:59:00Z">
              <w:r>
                <w:rPr>
                  <w:bCs/>
                </w:rPr>
                <w:t>Код стр.</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rPr>
            </w:pPr>
            <w:ins w:id="9248" w:author="AEN" w:date="2007-05-11T13:59:00Z">
              <w:r>
                <w:rPr>
                  <w:bCs/>
                </w:rPr>
                <w:t>На начало отчетного периода</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ins w:id="9249" w:author="AEN" w:date="2007-05-11T13:59:00Z">
              <w:r>
                <w:rPr>
                  <w:bCs/>
                </w:rPr>
                <w:t>На конец отчетного периода</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9250" w:author="AEN" w:date="2007-05-11T13:59: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51" w:author="AEN" w:date="2007-05-11T13:59:00Z">
              <w:r>
                <w:rPr/>
                <w:t>2</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9252" w:author="AEN" w:date="2007-05-11T13:59:00Z">
              <w:r>
                <w:rPr/>
                <w:t>3</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ins w:id="9253" w:author="AEN" w:date="2007-05-11T13:59:00Z">
              <w:r>
                <w:rPr/>
                <w:t>4</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9254" w:author="AEN" w:date="2007-05-11T13:59:00Z">
              <w:r>
                <w:rPr/>
                <w:t>III. КАПИТАЛ И РЕЗЕР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255" w:author="AEN" w:date="2007-05-11T13:59:00Z">
              <w:r>
                <w:rPr/>
                <w:t xml:space="preserve">Уставный капитал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56" w:author="AEN" w:date="2007-05-11T13:59:00Z">
              <w:r>
                <w:rPr/>
                <w:t>41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257" w:author="AEN" w:date="2007-05-11T13:59:00Z">
              <w:r>
                <w:rPr/>
                <w:t>5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58" w:author="AEN" w:date="2007-05-11T13:59:00Z">
              <w:r>
                <w:rPr/>
                <w:t>50</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259" w:author="AEN" w:date="2007-05-11T13:59:00Z">
              <w:r>
                <w:rPr/>
                <w:t xml:space="preserve">Собственные акции, выкупленные у акционеров </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60" w:author="AEN" w:date="2007-05-11T13:59:00Z">
              <w:r>
                <w:rPr/>
                <w:t>41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261"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62" w:author="AEN" w:date="2007-05-11T13:59:00Z">
              <w:r>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263" w:author="AEN" w:date="2007-05-11T13:59:00Z">
              <w:r>
                <w:rPr/>
                <w:t>Добавочный капитал</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64" w:author="AEN" w:date="2007-05-11T13:59:00Z">
              <w:r>
                <w:rPr/>
                <w:t>4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265" w:author="AEN" w:date="2007-05-11T13:59:00Z">
              <w:r>
                <w:rPr/>
                <w:t>864</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66" w:author="AEN" w:date="2007-07-31T13:24:00Z">
              <w:r>
                <w:rPr/>
                <w:t xml:space="preserve"> </w:t>
              </w:r>
            </w:ins>
            <w:ins w:id="9267" w:author="AEN" w:date="2007-05-11T13:59:00Z">
              <w:r>
                <w:rPr/>
                <w:t>864</w:t>
              </w:r>
            </w:ins>
          </w:p>
        </w:tc>
      </w:tr>
      <w:tr>
        <w:trPr/>
        <w:tc>
          <w:tcPr>
            <w:tcW w:w="5580" w:type="dxa"/>
            <w:vMerge w:val="restart"/>
            <w:tcBorders>
              <w:top w:val="single" w:sz="6" w:space="0" w:color="000000"/>
              <w:left w:val="single" w:sz="6" w:space="0" w:color="000000"/>
              <w:right w:val="single" w:sz="6" w:space="0" w:color="000000"/>
            </w:tcBorders>
          </w:tcPr>
          <w:p>
            <w:pPr>
              <w:pStyle w:val="Normal"/>
              <w:rPr>
                <w:ins w:id="9269" w:author="AEN" w:date="2007-05-11T13:59:00Z"/>
              </w:rPr>
            </w:pPr>
            <w:ins w:id="9268" w:author="AEN" w:date="2007-05-11T13:59:00Z">
              <w:r>
                <w:rPr/>
                <w:t>Резервный капитал</w:t>
              </w:r>
            </w:ins>
          </w:p>
          <w:p>
            <w:pPr>
              <w:pStyle w:val="Normal"/>
              <w:rPr>
                <w:ins w:id="9271" w:author="AEN" w:date="2007-05-11T13:59:00Z"/>
              </w:rPr>
            </w:pPr>
            <w:ins w:id="9270" w:author="AEN" w:date="2007-05-11T13:59:00Z">
              <w:r>
                <w:rPr/>
                <w:t xml:space="preserve">в том числе: </w:t>
              </w:r>
            </w:ins>
          </w:p>
          <w:p>
            <w:pPr>
              <w:pStyle w:val="Normal"/>
              <w:rPr>
                <w:ins w:id="9273" w:author="AEN" w:date="2007-05-11T13:59:00Z"/>
              </w:rPr>
            </w:pPr>
            <w:ins w:id="9272" w:author="AEN" w:date="2007-05-11T13:59:00Z">
              <w:r>
                <w:rPr/>
                <w:t>резервы, образованные в соответствии с законодательством</w:t>
              </w:r>
            </w:ins>
          </w:p>
          <w:p>
            <w:pPr>
              <w:pStyle w:val="Normal"/>
              <w:rPr/>
            </w:pPr>
            <w:ins w:id="9274" w:author="AEN" w:date="2007-05-11T13:59:00Z">
              <w:r>
                <w:rPr/>
                <w:t>резервы, образованные в соответствии с учредительными документам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275" w:author="AEN" w:date="2007-05-11T13:59:00Z">
              <w:r>
                <w:rPr/>
                <w:t>43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276" w:author="AEN" w:date="2007-05-11T13:59:00Z">
              <w:r>
                <w:rPr/>
                <w:t>17</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277" w:author="AEN" w:date="2007-07-31T13:24:00Z">
              <w:r>
                <w:rPr/>
                <w:t>348</w:t>
              </w:r>
            </w:ins>
          </w:p>
        </w:tc>
      </w:tr>
      <w:tr>
        <w:trPr/>
        <w:tc>
          <w:tcPr>
            <w:tcW w:w="5580" w:type="dxa"/>
            <w:vMerge w:val="continue"/>
            <w:tcBorders>
              <w:top w:val="single" w:sz="6" w:space="0" w:color="000000"/>
              <w:left w:val="single" w:sz="6" w:space="0" w:color="000000"/>
              <w:right w:val="single" w:sz="6" w:space="0" w:color="000000"/>
            </w:tcBorders>
          </w:tcPr>
          <w:p>
            <w:pPr>
              <w:pStyle w:val="Normal"/>
              <w:snapToGrid w:val="false"/>
              <w:rPr>
                <w:highlight w:val="red"/>
              </w:rPr>
            </w:pPr>
            <w:r>
              <w:rPr>
                <w:highlight w:val="red"/>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279" w:author="AEN" w:date="2007-05-11T13:59:00Z"/>
              </w:rPr>
            </w:pPr>
            <w:ins w:id="9278" w:author="AEN" w:date="2007-05-11T13:59:00Z">
              <w:r>
                <w:rPr/>
              </w:r>
            </w:ins>
          </w:p>
          <w:p>
            <w:pPr>
              <w:pStyle w:val="Normal"/>
              <w:jc w:val="center"/>
              <w:rPr>
                <w:ins w:id="9281" w:author="AEN" w:date="2007-05-11T13:59:00Z"/>
              </w:rPr>
            </w:pPr>
            <w:ins w:id="9280" w:author="AEN" w:date="2007-05-11T13:59:00Z">
              <w:r>
                <w:rPr/>
              </w:r>
            </w:ins>
          </w:p>
          <w:p>
            <w:pPr>
              <w:pStyle w:val="Normal"/>
              <w:jc w:val="center"/>
              <w:rPr/>
            </w:pPr>
            <w:ins w:id="9282" w:author="AEN" w:date="2007-05-11T13:59:00Z">
              <w:r>
                <w:rPr/>
                <w:t>43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284" w:author="AEN" w:date="2007-05-11T13:59:00Z"/>
              </w:rPr>
            </w:pPr>
            <w:ins w:id="9283" w:author="AEN" w:date="2007-05-11T13:59:00Z">
              <w:r>
                <w:rPr/>
              </w:r>
            </w:ins>
          </w:p>
          <w:p>
            <w:pPr>
              <w:pStyle w:val="Normal"/>
              <w:jc w:val="right"/>
              <w:rPr>
                <w:ins w:id="9286" w:author="AEN" w:date="2007-05-11T13:59:00Z"/>
              </w:rPr>
            </w:pPr>
            <w:ins w:id="9285" w:author="AEN" w:date="2007-05-11T13:59:00Z">
              <w:r>
                <w:rPr/>
              </w:r>
            </w:ins>
          </w:p>
          <w:p>
            <w:pPr>
              <w:pStyle w:val="Normal"/>
              <w:jc w:val="right"/>
              <w:rPr/>
            </w:pPr>
            <w:ins w:id="9287" w:author="AEN" w:date="2007-05-11T13:59:00Z">
              <w:r>
                <w:rPr/>
                <w:t>17</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289" w:author="AEN" w:date="2007-05-11T13:59:00Z"/>
              </w:rPr>
            </w:pPr>
            <w:ins w:id="9288" w:author="AEN" w:date="2007-05-11T13:59:00Z">
              <w:r>
                <w:rPr/>
              </w:r>
            </w:ins>
          </w:p>
          <w:p>
            <w:pPr>
              <w:pStyle w:val="Normal"/>
              <w:jc w:val="right"/>
              <w:rPr>
                <w:ins w:id="9291" w:author="AEN" w:date="2007-05-11T13:59:00Z"/>
              </w:rPr>
            </w:pPr>
            <w:ins w:id="9290" w:author="AEN" w:date="2007-05-11T13:59:00Z">
              <w:r>
                <w:rPr/>
              </w:r>
            </w:ins>
          </w:p>
          <w:p>
            <w:pPr>
              <w:pStyle w:val="Normal"/>
              <w:jc w:val="right"/>
              <w:rPr/>
            </w:pPr>
            <w:ins w:id="9292" w:author="AEN" w:date="2007-10-24T18:18:00Z">
              <w:r>
                <w:rPr/>
                <w:t>17</w:t>
              </w:r>
            </w:ins>
          </w:p>
        </w:tc>
      </w:tr>
      <w:tr>
        <w:trPr/>
        <w:tc>
          <w:tcPr>
            <w:tcW w:w="5580" w:type="dxa"/>
            <w:vMerge w:val="continue"/>
            <w:tcBorders>
              <w:top w:val="single" w:sz="6" w:space="0" w:color="000000"/>
              <w:left w:val="single" w:sz="6" w:space="0" w:color="000000"/>
              <w:right w:val="single" w:sz="6" w:space="0" w:color="000000"/>
            </w:tcBorders>
          </w:tcPr>
          <w:p>
            <w:pPr>
              <w:pStyle w:val="Normal"/>
              <w:snapToGrid w:val="false"/>
              <w:rPr>
                <w:highlight w:val="red"/>
              </w:rPr>
            </w:pPr>
            <w:r>
              <w:rPr>
                <w:highlight w:val="red"/>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294" w:author="AEN" w:date="2007-05-11T13:59:00Z"/>
              </w:rPr>
            </w:pPr>
            <w:ins w:id="9293" w:author="AEN" w:date="2007-05-11T13:59:00Z">
              <w:r>
                <w:rPr/>
              </w:r>
            </w:ins>
          </w:p>
          <w:p>
            <w:pPr>
              <w:pStyle w:val="Normal"/>
              <w:jc w:val="center"/>
              <w:rPr/>
            </w:pPr>
            <w:ins w:id="9295" w:author="AEN" w:date="2007-05-11T13:59:00Z">
              <w:r>
                <w:rPr/>
                <w:t>432</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297" w:author="AEN" w:date="2007-05-11T13:59:00Z"/>
              </w:rPr>
            </w:pPr>
            <w:ins w:id="9296" w:author="AEN" w:date="2007-05-11T13:59:00Z">
              <w:r>
                <w:rPr/>
              </w:r>
            </w:ins>
          </w:p>
          <w:p>
            <w:pPr>
              <w:pStyle w:val="Normal"/>
              <w:jc w:val="right"/>
              <w:rPr/>
            </w:pPr>
            <w:ins w:id="9298"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300" w:author="AEN" w:date="2007-05-11T13:59:00Z"/>
              </w:rPr>
            </w:pPr>
            <w:ins w:id="9299" w:author="AEN" w:date="2007-05-11T13:59:00Z">
              <w:r>
                <w:rPr/>
              </w:r>
            </w:ins>
          </w:p>
          <w:p>
            <w:pPr>
              <w:pStyle w:val="Normal"/>
              <w:jc w:val="right"/>
              <w:rPr/>
            </w:pPr>
            <w:ins w:id="9301" w:author="AEN" w:date="2007-10-24T18:19:00Z">
              <w:r>
                <w:rPr/>
                <w:t>331</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02" w:author="AEN" w:date="2007-05-11T13:59:00Z">
              <w:r>
                <w:rPr/>
                <w:t>Нераспределенная прибыль (непокрытый убыток)</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03" w:author="AEN" w:date="2007-05-11T13:59:00Z">
              <w:r>
                <w:rPr/>
                <w:t>47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304" w:author="AEN" w:date="2007-05-11T13:59:00Z">
              <w:r>
                <w:rPr/>
                <w:t>428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05" w:author="AEN" w:date="2007-10-24T18:19:00Z">
              <w:r>
                <w:rPr/>
                <w:t>4103</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06" w:author="AEN" w:date="2007-05-11T13:59:00Z">
              <w:r>
                <w:rPr/>
                <w:t>ИТОГО по разделу III</w:t>
              </w:r>
            </w:ins>
          </w:p>
        </w:tc>
        <w:tc>
          <w:tcPr>
            <w:tcW w:w="720" w:type="dxa"/>
            <w:tcBorders>
              <w:top w:val="single" w:sz="6" w:space="0" w:color="000000"/>
              <w:left w:val="single" w:sz="6" w:space="0" w:color="000000"/>
              <w:bottom w:val="single" w:sz="6" w:space="0" w:color="000000"/>
              <w:right w:val="single" w:sz="6" w:space="0" w:color="000000"/>
            </w:tcBorders>
          </w:tcPr>
          <w:p>
            <w:pPr>
              <w:pStyle w:val="WWHeading2"/>
              <w:widowControl/>
              <w:spacing w:before="0" w:after="0"/>
              <w:rPr/>
            </w:pPr>
            <w:ins w:id="9307" w:author="AEN" w:date="2007-05-11T13:59:00Z">
              <w:r>
                <w:rPr/>
                <w:t>49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ins w:id="9308" w:author="AEN" w:date="2007-05-11T13:59:00Z">
              <w:r>
                <w:rPr>
                  <w:b/>
                  <w:bCs/>
                </w:rPr>
                <w:t>5211</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309" w:author="AEN" w:date="2007-10-24T18:19:00Z">
              <w:r>
                <w:rPr>
                  <w:b/>
                  <w:bCs/>
                </w:rPr>
                <w:t>5365</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9310" w:author="AEN" w:date="2007-05-11T13:59:00Z">
              <w:r>
                <w:rPr/>
                <w:t>IV. ДОЛГ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11" w:author="AEN" w:date="2007-05-11T13:59:00Z">
              <w:r>
                <w:rPr/>
                <w:t>Займы и креди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12" w:author="AEN" w:date="2007-05-11T13:59:00Z">
              <w:r>
                <w:rPr/>
                <w:t>51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13"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14"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15" w:author="AEN" w:date="2007-05-11T13:59:00Z">
              <w:r>
                <w:rPr/>
                <w:t>Отложенные налогов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16" w:author="AEN" w:date="2007-05-11T13:59:00Z">
              <w:r>
                <w:rPr/>
                <w:t>515</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17"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18"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19" w:author="AEN" w:date="2007-05-11T13:59:00Z">
              <w:r>
                <w:rPr/>
                <w:t>Прочие долг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20" w:author="AEN" w:date="2007-05-11T13:59:00Z">
              <w:r>
                <w:rPr/>
                <w:t>5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21"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22"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323" w:author="AEN" w:date="2007-05-11T13:59:00Z">
              <w:r>
                <w:rPr>
                  <w:b/>
                  <w:bCs/>
                </w:rPr>
                <w:t>ИТОГО по разделу IV</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324" w:author="AEN" w:date="2007-05-11T13:59:00Z">
              <w:r>
                <w:rPr>
                  <w:b/>
                  <w:bCs/>
                </w:rPr>
                <w:t>59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25" w:author="AEN" w:date="2007-05-11T13:59:00Z">
              <w:r>
                <w:rPr>
                  <w:sz w:val="22"/>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26"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pPr>
            <w:ins w:id="9327" w:author="AEN" w:date="2007-05-11T13:59:00Z">
              <w:r>
                <w:rPr/>
                <w:t>V. КРАТКОСРОЧН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28" w:author="AEN" w:date="2007-05-11T13:59:00Z">
              <w:r>
                <w:rPr/>
                <w:t>Займы и кредит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29" w:author="AEN" w:date="2007-05-11T13:59:00Z">
              <w:r>
                <w:rPr/>
                <w:t>61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330"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31" w:author="AEN" w:date="2007-05-11T13:59:00Z">
              <w:r>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32" w:author="AEN" w:date="2007-05-11T13:59:00Z">
              <w:r>
                <w:rPr/>
                <w:t>Кредиторская задолженность</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33" w:author="AEN" w:date="2007-05-11T13:59:00Z">
              <w:r>
                <w:rPr/>
                <w:t>6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334" w:author="AEN" w:date="2007-05-11T13:59:00Z">
              <w:r>
                <w:rPr/>
                <w:t>72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35" w:author="AEN" w:date="2007-10-24T18:19:00Z">
              <w:r>
                <w:rPr/>
                <w:t>513</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ins w:id="9337" w:author="AEN" w:date="2007-05-11T13:59:00Z"/>
              </w:rPr>
            </w:pPr>
            <w:ins w:id="9336" w:author="AEN" w:date="2007-05-11T13:59:00Z">
              <w:r>
                <w:rPr/>
                <w:t>в том числе:</w:t>
              </w:r>
            </w:ins>
          </w:p>
          <w:p>
            <w:pPr>
              <w:pStyle w:val="Normal"/>
              <w:rPr/>
            </w:pPr>
            <w:ins w:id="9338" w:author="AEN" w:date="2007-05-11T13:59:00Z">
              <w:r>
                <w:rPr/>
                <w:t>поставщики и подрядчик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340" w:author="AEN" w:date="2007-05-11T13:59:00Z"/>
              </w:rPr>
            </w:pPr>
            <w:ins w:id="9339" w:author="AEN" w:date="2007-05-11T13:59:00Z">
              <w:r>
                <w:rPr/>
              </w:r>
            </w:ins>
          </w:p>
          <w:p>
            <w:pPr>
              <w:pStyle w:val="Normal"/>
              <w:jc w:val="center"/>
              <w:rPr/>
            </w:pPr>
            <w:ins w:id="9341" w:author="AEN" w:date="2007-05-11T13:59:00Z">
              <w:r>
                <w:rPr/>
                <w:t>62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343" w:author="AEN" w:date="2007-07-31T13:26:00Z"/>
              </w:rPr>
            </w:pPr>
            <w:ins w:id="9342" w:author="AEN" w:date="2007-07-31T13:26:00Z">
              <w:r>
                <w:rPr/>
              </w:r>
            </w:ins>
          </w:p>
          <w:p>
            <w:pPr>
              <w:pStyle w:val="Normal"/>
              <w:jc w:val="right"/>
              <w:rPr/>
            </w:pPr>
            <w:ins w:id="9344" w:author="AEN" w:date="2007-05-11T13:59:00Z">
              <w:r>
                <w:rPr/>
                <w:t>7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346" w:author="AEN" w:date="2007-07-31T13:26:00Z"/>
              </w:rPr>
            </w:pPr>
            <w:ins w:id="9345" w:author="AEN" w:date="2007-07-31T13:26:00Z">
              <w:r>
                <w:rPr/>
              </w:r>
            </w:ins>
          </w:p>
          <w:p>
            <w:pPr>
              <w:pStyle w:val="Normal"/>
              <w:jc w:val="right"/>
              <w:rPr/>
            </w:pPr>
            <w:ins w:id="9347" w:author="AEN" w:date="2007-10-24T18:29:00Z">
              <w:r>
                <w:rPr/>
                <w:t>150</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48" w:author="AEN" w:date="2007-05-11T13:59:00Z">
              <w:r>
                <w:rPr/>
                <w:t>задолженность перед персоналом организаци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49" w:author="AEN" w:date="2007-05-11T13:59:00Z">
              <w:r>
                <w:rPr/>
                <w:t>622</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350"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51" w:author="AEN" w:date="2007-07-31T13:26:00Z">
              <w:r>
                <w:rPr/>
                <w:t>23</w:t>
              </w:r>
            </w:ins>
            <w:ins w:id="9352" w:author="AEN" w:date="2007-10-24T18:29:00Z">
              <w:r>
                <w:rPr/>
                <w:t>0</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53" w:author="AEN" w:date="2007-05-11T13:59:00Z">
              <w:r>
                <w:rPr/>
                <w:t>задолженность перед государственными внебюджетными фондам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ns w:id="9355" w:author="AEN" w:date="2007-05-11T13:59:00Z"/>
              </w:rPr>
            </w:pPr>
            <w:ins w:id="9354" w:author="AEN" w:date="2007-05-11T13:59:00Z">
              <w:r>
                <w:rPr/>
              </w:r>
            </w:ins>
          </w:p>
          <w:p>
            <w:pPr>
              <w:pStyle w:val="Normal"/>
              <w:jc w:val="center"/>
              <w:rPr/>
            </w:pPr>
            <w:ins w:id="9356" w:author="AEN" w:date="2007-05-11T13:59:00Z">
              <w:r>
                <w:rPr/>
                <w:t>623</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358" w:author="AEN" w:date="2007-07-31T13:27:00Z"/>
              </w:rPr>
            </w:pPr>
            <w:ins w:id="9357" w:author="AEN" w:date="2007-07-31T13:27:00Z">
              <w:r>
                <w:rPr/>
              </w:r>
            </w:ins>
          </w:p>
          <w:p>
            <w:pPr>
              <w:pStyle w:val="Normal"/>
              <w:jc w:val="right"/>
              <w:rPr/>
            </w:pPr>
            <w:ins w:id="9359" w:author="AEN" w:date="2007-05-11T13:59:00Z">
              <w:r>
                <w:rPr/>
                <w:t>1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ns w:id="9361" w:author="AEN" w:date="2007-07-31T13:27:00Z"/>
              </w:rPr>
            </w:pPr>
            <w:ins w:id="9360" w:author="AEN" w:date="2007-07-31T13:27:00Z">
              <w:r>
                <w:rPr/>
              </w:r>
            </w:ins>
          </w:p>
          <w:p>
            <w:pPr>
              <w:pStyle w:val="Normal"/>
              <w:jc w:val="right"/>
              <w:rPr/>
            </w:pPr>
            <w:ins w:id="9362" w:author="AEN" w:date="2007-07-31T13:27:00Z">
              <w:r>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63" w:author="AEN" w:date="2007-05-11T13:59:00Z">
              <w:r>
                <w:rPr/>
                <w:t>задолженность по налогам и сборам</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64" w:author="AEN" w:date="2007-05-11T13:59:00Z">
              <w:r>
                <w:rPr/>
                <w:t>624</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365" w:author="AEN" w:date="2007-05-11T13:59:00Z">
              <w:r>
                <w:rPr/>
                <w:t>640</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66" w:author="AEN" w:date="2007-10-24T18:29:00Z">
              <w:r>
                <w:rPr/>
                <w:t>133</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67" w:author="AEN" w:date="2007-05-11T13:59:00Z">
              <w:r>
                <w:rPr/>
                <w:t>прочие кредитор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68" w:author="AEN" w:date="2007-05-11T13:59:00Z">
              <w:r>
                <w:rPr/>
                <w:t>625</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369" w:author="AEN" w:date="2007-05-11T13:59: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70" w:author="AEN" w:date="2007-07-31T13:27:00Z">
              <w:r>
                <w:rPr/>
                <w:t>-</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pPr>
            <w:ins w:id="9371" w:author="AEN" w:date="2007-10-24T18:30:00Z">
              <w:r>
                <w:rPr/>
                <w:t>Доходы будущих периодо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ins w:id="9372" w:author="AEN" w:date="2007-10-24T18:30:00Z">
              <w:r>
                <w:rPr/>
                <w:t>64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9373" w:author="AEN" w:date="2007-10-24T18:31:00Z">
              <w:r>
                <w:rPr/>
                <w:t>-</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pPr>
            <w:ins w:id="9374" w:author="AEN" w:date="2007-10-24T18:31:00Z">
              <w:r>
                <w:rPr/>
                <w:t>2093</w:t>
              </w:r>
            </w:ins>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375" w:author="AEN" w:date="2007-05-11T13:59:00Z">
              <w:r>
                <w:rPr>
                  <w:b/>
                  <w:bCs/>
                </w:rPr>
                <w:t>ИТОГО по разделу V</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376" w:author="AEN" w:date="2007-05-11T13:59:00Z">
              <w:r>
                <w:rPr>
                  <w:b/>
                  <w:bCs/>
                </w:rPr>
                <w:t>69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ins w:id="9377" w:author="AEN" w:date="2007-05-11T13:59:00Z">
              <w:r>
                <w:rPr>
                  <w:b/>
                  <w:bCs/>
                </w:rPr>
                <w:t>728</w:t>
              </w:r>
            </w:ins>
          </w:p>
        </w:tc>
        <w:tc>
          <w:tcPr>
            <w:tcW w:w="15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ins w:id="9378" w:author="AEN" w:date="2007-10-24T18:31:00Z">
              <w:r>
                <w:rPr>
                  <w:b/>
                  <w:bCs/>
                </w:rPr>
                <w:t>2606</w:t>
              </w:r>
            </w:ins>
          </w:p>
        </w:tc>
      </w:tr>
      <w:tr>
        <w:trPr/>
        <w:tc>
          <w:tcPr>
            <w:tcW w:w="5580" w:type="dxa"/>
            <w:tcBorders>
              <w:top w:val="single" w:sz="6" w:space="0" w:color="000000"/>
              <w:left w:val="single" w:sz="6" w:space="0" w:color="000000"/>
              <w:bottom w:val="single" w:sz="4" w:space="0" w:color="000000"/>
              <w:right w:val="single" w:sz="6" w:space="0" w:color="000000"/>
            </w:tcBorders>
          </w:tcPr>
          <w:p>
            <w:pPr>
              <w:pStyle w:val="Normal"/>
              <w:rPr>
                <w:b/>
                <w:b/>
                <w:bCs/>
              </w:rPr>
            </w:pPr>
            <w:ins w:id="9379" w:author="AEN" w:date="2007-05-11T13:59:00Z">
              <w:r>
                <w:rPr>
                  <w:b/>
                  <w:bCs/>
                </w:rPr>
                <w:t>БАЛАНС</w:t>
              </w:r>
            </w:ins>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ins w:id="9380" w:author="AEN" w:date="2007-05-11T13:59:00Z">
              <w:r>
                <w:rPr>
                  <w:b/>
                  <w:bCs/>
                </w:rPr>
                <w:t>700</w:t>
              </w:r>
            </w:ins>
          </w:p>
        </w:tc>
        <w:tc>
          <w:tcPr>
            <w:tcW w:w="1480" w:type="dxa"/>
            <w:gridSpan w:val="2"/>
            <w:tcBorders>
              <w:top w:val="single" w:sz="6" w:space="0" w:color="000000"/>
              <w:left w:val="single" w:sz="6" w:space="0" w:color="000000"/>
              <w:bottom w:val="single" w:sz="4" w:space="0" w:color="000000"/>
              <w:right w:val="single" w:sz="6" w:space="0" w:color="000000"/>
            </w:tcBorders>
          </w:tcPr>
          <w:p>
            <w:pPr>
              <w:pStyle w:val="Normal"/>
              <w:jc w:val="right"/>
              <w:rPr>
                <w:b/>
                <w:b/>
                <w:bCs/>
              </w:rPr>
            </w:pPr>
            <w:ins w:id="9381" w:author="AEN" w:date="2007-05-11T13:59:00Z">
              <w:r>
                <w:rPr>
                  <w:b/>
                  <w:bCs/>
                </w:rPr>
                <w:t>5939</w:t>
              </w:r>
            </w:ins>
          </w:p>
        </w:tc>
        <w:tc>
          <w:tcPr>
            <w:tcW w:w="1580" w:type="dxa"/>
            <w:tcBorders>
              <w:top w:val="single" w:sz="6" w:space="0" w:color="000000"/>
              <w:left w:val="single" w:sz="6" w:space="0" w:color="000000"/>
              <w:bottom w:val="single" w:sz="4" w:space="0" w:color="000000"/>
              <w:right w:val="single" w:sz="6" w:space="0" w:color="000000"/>
            </w:tcBorders>
          </w:tcPr>
          <w:p>
            <w:pPr>
              <w:pStyle w:val="Normal"/>
              <w:jc w:val="right"/>
              <w:rPr>
                <w:b/>
                <w:b/>
                <w:bCs/>
              </w:rPr>
            </w:pPr>
            <w:ins w:id="9382" w:author="AEN" w:date="2007-10-24T18:31:00Z">
              <w:r>
                <w:rPr>
                  <w:b/>
                  <w:bCs/>
                </w:rPr>
                <w:t>7971</w:t>
              </w:r>
            </w:ins>
          </w:p>
        </w:tc>
      </w:tr>
      <w:tr>
        <w:trPr>
          <w:trHeight w:val="437" w:hRule="atLeast"/>
        </w:trPr>
        <w:tc>
          <w:tcPr>
            <w:tcW w:w="5580" w:type="dxa"/>
            <w:tcBorders>
              <w:top w:val="single" w:sz="4" w:space="0" w:color="000000"/>
              <w:bottom w:val="single" w:sz="4" w:space="0" w:color="000000"/>
            </w:tcBorders>
          </w:tcPr>
          <w:p>
            <w:pPr>
              <w:pStyle w:val="AcntHeading3"/>
              <w:snapToGrid w:val="false"/>
              <w:spacing w:before="360" w:after="40"/>
              <w:rPr>
                <w:b/>
                <w:b/>
                <w:bCs w:val="false"/>
                <w:sz w:val="18"/>
                <w:szCs w:val="18"/>
                <w:highlight w:val="red"/>
              </w:rPr>
            </w:pPr>
            <w:r>
              <w:rPr>
                <w:b/>
                <w:bCs w:val="false"/>
                <w:sz w:val="18"/>
                <w:szCs w:val="18"/>
                <w:highlight w:val="red"/>
              </w:rPr>
            </w:r>
          </w:p>
        </w:tc>
        <w:tc>
          <w:tcPr>
            <w:tcW w:w="720" w:type="dxa"/>
            <w:tcBorders>
              <w:top w:val="single" w:sz="4" w:space="0" w:color="000000"/>
              <w:bottom w:val="single" w:sz="4" w:space="0" w:color="000000"/>
            </w:tcBorders>
          </w:tcPr>
          <w:p>
            <w:pPr>
              <w:pStyle w:val="AcntHeading3"/>
              <w:snapToGrid w:val="false"/>
              <w:spacing w:before="360" w:after="40"/>
              <w:jc w:val="left"/>
              <w:rPr>
                <w:b w:val="false"/>
                <w:b w:val="false"/>
                <w:bCs w:val="false"/>
                <w:sz w:val="18"/>
                <w:szCs w:val="18"/>
                <w:highlight w:val="red"/>
              </w:rPr>
            </w:pPr>
            <w:r>
              <w:rPr>
                <w:b w:val="false"/>
                <w:bCs w:val="false"/>
                <w:sz w:val="18"/>
                <w:szCs w:val="18"/>
                <w:highlight w:val="red"/>
              </w:rPr>
            </w:r>
          </w:p>
        </w:tc>
        <w:tc>
          <w:tcPr>
            <w:tcW w:w="1440" w:type="dxa"/>
            <w:tcBorders/>
          </w:tcPr>
          <w:p>
            <w:pPr>
              <w:pStyle w:val="AcntHeading3"/>
              <w:snapToGrid w:val="false"/>
              <w:spacing w:before="360" w:after="40"/>
              <w:jc w:val="left"/>
              <w:rPr>
                <w:b w:val="false"/>
                <w:b w:val="false"/>
                <w:sz w:val="18"/>
                <w:szCs w:val="18"/>
                <w:highlight w:val="red"/>
              </w:rPr>
            </w:pPr>
            <w:r>
              <w:rPr>
                <w:b w:val="false"/>
                <w:sz w:val="18"/>
                <w:szCs w:val="18"/>
                <w:highlight w:val="red"/>
              </w:rPr>
            </w:r>
          </w:p>
        </w:tc>
        <w:tc>
          <w:tcPr>
            <w:tcW w:w="1620" w:type="dxa"/>
            <w:gridSpan w:val="2"/>
            <w:tcBorders/>
          </w:tcPr>
          <w:p>
            <w:pPr>
              <w:pStyle w:val="AcntHeading3"/>
              <w:snapToGrid w:val="false"/>
              <w:spacing w:before="360" w:after="40"/>
              <w:jc w:val="left"/>
              <w:rPr>
                <w:b w:val="false"/>
                <w:b w:val="false"/>
                <w:sz w:val="18"/>
                <w:szCs w:val="18"/>
                <w:highlight w:val="red"/>
              </w:rPr>
            </w:pPr>
            <w:r>
              <w:rPr>
                <w:b w:val="false"/>
                <w:sz w:val="18"/>
                <w:szCs w:val="18"/>
                <w:highlight w:val="red"/>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2"/>
              </w:rPr>
            </w:pPr>
            <w:ins w:id="9383" w:author="AEN" w:date="2007-05-11T13:59:00Z">
              <w:r>
                <w:rPr>
                  <w:b/>
                  <w:sz w:val="18"/>
                  <w:szCs w:val="18"/>
                </w:rPr>
                <w:t>СПРАВКА О НАЛИЧИИ ЦЕННОСТЕЙ, УЧИТЫВАЕМЫХ НА ЗАБАЛАНСОВЫХ СЧЕТАХ</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rPr>
            </w:pPr>
            <w:r>
              <w:rPr>
                <w:b/>
                <w:bCs/>
                <w:sz w:val="22"/>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z w:val="22"/>
              </w:rPr>
            </w:pPr>
            <w:r>
              <w:rPr>
                <w:bCs/>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Cs/>
                <w:sz w:val="22"/>
              </w:rPr>
            </w:pPr>
            <w:r>
              <w:rPr>
                <w:bCs/>
                <w:sz w:val="22"/>
              </w:rPr>
            </w:r>
          </w:p>
        </w:tc>
      </w:tr>
      <w:tr>
        <w:trPr/>
        <w:tc>
          <w:tcPr>
            <w:tcW w:w="5580" w:type="dxa"/>
            <w:tcBorders>
              <w:top w:val="single" w:sz="4" w:space="0" w:color="000000"/>
              <w:left w:val="single" w:sz="6" w:space="0" w:color="000000"/>
              <w:bottom w:val="single" w:sz="6" w:space="0" w:color="000000"/>
              <w:right w:val="single" w:sz="4" w:space="0" w:color="000000"/>
            </w:tcBorders>
          </w:tcPr>
          <w:p>
            <w:pPr>
              <w:pStyle w:val="Normal"/>
              <w:rPr>
                <w:sz w:val="22"/>
              </w:rPr>
            </w:pPr>
            <w:ins w:id="9384" w:author="AEN" w:date="2007-05-11T13:59:00Z">
              <w:r>
                <w:rPr>
                  <w:sz w:val="22"/>
                </w:rPr>
                <w:t>Арендованные основные средства</w:t>
              </w:r>
            </w:ins>
          </w:p>
        </w:tc>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ins w:id="9385" w:author="AEN" w:date="2007-05-11T13:59:00Z">
              <w:r>
                <w:rPr>
                  <w:sz w:val="22"/>
                </w:rPr>
                <w:t>910</w:t>
              </w:r>
            </w:ins>
          </w:p>
        </w:tc>
        <w:tc>
          <w:tcPr>
            <w:tcW w:w="1480" w:type="dxa"/>
            <w:gridSpan w:val="2"/>
            <w:tcBorders>
              <w:top w:val="single" w:sz="4" w:space="0" w:color="000000"/>
              <w:left w:val="single" w:sz="6" w:space="0" w:color="000000"/>
              <w:bottom w:val="single" w:sz="6" w:space="0" w:color="000000"/>
              <w:right w:val="single" w:sz="6" w:space="0" w:color="000000"/>
            </w:tcBorders>
          </w:tcPr>
          <w:p>
            <w:pPr>
              <w:pStyle w:val="Normal"/>
              <w:jc w:val="right"/>
              <w:rPr>
                <w:sz w:val="22"/>
              </w:rPr>
            </w:pPr>
            <w:ins w:id="9386" w:author="AEN" w:date="2007-05-11T13:59:00Z">
              <w:r>
                <w:rPr>
                  <w:sz w:val="22"/>
                </w:rPr>
                <w:t>-</w:t>
              </w:r>
            </w:ins>
          </w:p>
        </w:tc>
        <w:tc>
          <w:tcPr>
            <w:tcW w:w="1580" w:type="dxa"/>
            <w:tcBorders>
              <w:top w:val="single" w:sz="4" w:space="0" w:color="000000"/>
              <w:left w:val="single" w:sz="6" w:space="0" w:color="000000"/>
              <w:bottom w:val="single" w:sz="6" w:space="0" w:color="000000"/>
              <w:right w:val="single" w:sz="4" w:space="0" w:color="000000"/>
            </w:tcBorders>
          </w:tcPr>
          <w:p>
            <w:pPr>
              <w:pStyle w:val="Normal"/>
              <w:jc w:val="right"/>
              <w:rPr>
                <w:sz w:val="22"/>
              </w:rPr>
            </w:pPr>
            <w:ins w:id="9387"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9388" w:author="AEN" w:date="2007-05-11T13:59:00Z">
              <w:r>
                <w:rPr>
                  <w:sz w:val="22"/>
                </w:rPr>
                <w:t>в том числе по лизингу</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389" w:author="AEN" w:date="2007-05-11T13:59:00Z">
              <w:r>
                <w:rPr>
                  <w:sz w:val="22"/>
                </w:rPr>
                <w:t>911</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90"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391"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pPr>
            <w:ins w:id="9392" w:author="AEN" w:date="2007-05-11T13:59:00Z">
              <w:r>
                <w:rPr>
                  <w:sz w:val="22"/>
                </w:rPr>
                <w:t>Товарно-материальные ценности, принятые на ответственное хранение</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393" w:author="AEN" w:date="2007-05-11T13:59:00Z">
              <w:r>
                <w:rPr>
                  <w:sz w:val="22"/>
                </w:rPr>
                <w:t>92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94"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395"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9396" w:author="AEN" w:date="2007-05-11T13:59:00Z">
              <w:r>
                <w:rPr>
                  <w:sz w:val="22"/>
                </w:rPr>
                <w:t>Товары, принятые на комиссию</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397" w:author="AEN" w:date="2007-05-11T13:59:00Z">
              <w:r>
                <w:rPr>
                  <w:sz w:val="22"/>
                </w:rPr>
                <w:t>93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398"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399"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pPr>
            <w:ins w:id="9400" w:author="AEN" w:date="2007-05-11T13:59:00Z">
              <w:r>
                <w:rPr>
                  <w:sz w:val="22"/>
                </w:rPr>
                <w:t>Списанная в убыток задолженность неплатежеспособных дебиторов</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401" w:author="AEN" w:date="2007-05-11T13:59:00Z">
              <w:r>
                <w:rPr>
                  <w:sz w:val="22"/>
                </w:rPr>
                <w:t>94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402"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403"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9404" w:author="AEN" w:date="2007-05-11T13:59:00Z">
              <w:r>
                <w:rPr>
                  <w:sz w:val="22"/>
                </w:rPr>
                <w:t xml:space="preserve">Обеспечения обязательств и платежей полученные </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405" w:author="AEN" w:date="2007-05-11T13:59:00Z">
              <w:r>
                <w:rPr>
                  <w:sz w:val="22"/>
                </w:rPr>
                <w:t>95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406"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407"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9408" w:author="AEN" w:date="2007-05-11T13:59:00Z">
              <w:r>
                <w:rPr>
                  <w:sz w:val="22"/>
                </w:rPr>
                <w:t xml:space="preserve">Обеспечения обязательств и платежей выданные </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409" w:author="AEN" w:date="2007-05-11T13:59:00Z">
              <w:r>
                <w:rPr>
                  <w:sz w:val="22"/>
                </w:rPr>
                <w:t>96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410"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411"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9412" w:author="AEN" w:date="2007-05-11T13:59:00Z">
              <w:r>
                <w:rPr>
                  <w:sz w:val="22"/>
                </w:rPr>
                <w:t>Износ жилищного фонда</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413" w:author="AEN" w:date="2007-05-11T13:59:00Z">
              <w:r>
                <w:rPr>
                  <w:sz w:val="22"/>
                </w:rPr>
                <w:t>97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414"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415"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pPr>
            <w:ins w:id="9416" w:author="AEN" w:date="2007-05-11T13:59:00Z">
              <w:r>
                <w:rPr>
                  <w:sz w:val="22"/>
                </w:rPr>
                <w:t>Износ объектов внешнего благоустройства и других аналогичных объектов</w:t>
              </w:r>
            </w:ins>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ins w:id="9417" w:author="AEN" w:date="2007-05-11T13:59:00Z">
              <w:r>
                <w:rPr>
                  <w:sz w:val="22"/>
                </w:rPr>
                <w:t>980</w:t>
              </w:r>
            </w:ins>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rPr>
            </w:pPr>
            <w:ins w:id="9418" w:author="AEN" w:date="2007-05-11T13:59:00Z">
              <w:r>
                <w:rPr>
                  <w:sz w:val="22"/>
                </w:rPr>
                <w:t>-</w:t>
              </w:r>
            </w:ins>
          </w:p>
        </w:tc>
        <w:tc>
          <w:tcPr>
            <w:tcW w:w="1580" w:type="dxa"/>
            <w:tcBorders>
              <w:top w:val="single" w:sz="6" w:space="0" w:color="000000"/>
              <w:left w:val="single" w:sz="6" w:space="0" w:color="000000"/>
              <w:bottom w:val="single" w:sz="6" w:space="0" w:color="000000"/>
              <w:right w:val="single" w:sz="4" w:space="0" w:color="000000"/>
            </w:tcBorders>
          </w:tcPr>
          <w:p>
            <w:pPr>
              <w:pStyle w:val="Normal"/>
              <w:jc w:val="right"/>
              <w:rPr>
                <w:sz w:val="22"/>
              </w:rPr>
            </w:pPr>
            <w:ins w:id="9419" w:author="AEN" w:date="2007-05-11T13:59:00Z">
              <w:r>
                <w:rPr>
                  <w:sz w:val="22"/>
                </w:rPr>
                <w:t>-</w:t>
              </w:r>
            </w:ins>
          </w:p>
        </w:tc>
      </w:tr>
      <w:tr>
        <w:trPr/>
        <w:tc>
          <w:tcPr>
            <w:tcW w:w="5580" w:type="dxa"/>
            <w:tcBorders>
              <w:top w:val="single" w:sz="6" w:space="0" w:color="000000"/>
              <w:left w:val="single" w:sz="6" w:space="0" w:color="000000"/>
              <w:bottom w:val="single" w:sz="6" w:space="0" w:color="000000"/>
              <w:right w:val="single" w:sz="4" w:space="0" w:color="000000"/>
            </w:tcBorders>
          </w:tcPr>
          <w:p>
            <w:pPr>
              <w:pStyle w:val="Normal"/>
              <w:rPr>
                <w:sz w:val="22"/>
              </w:rPr>
            </w:pPr>
            <w:ins w:id="9420" w:author="AEN" w:date="2007-05-11T13:59:00Z">
              <w:r>
                <w:rPr>
                  <w:sz w:val="22"/>
                </w:rPr>
                <w:t>Нематериальные активы, полученные в пользование</w:t>
              </w:r>
            </w:ins>
          </w:p>
        </w:tc>
        <w:tc>
          <w:tcPr>
            <w:tcW w:w="720"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ins w:id="9421" w:author="AEN" w:date="2007-05-11T13:59:00Z">
              <w:r>
                <w:rPr>
                  <w:sz w:val="22"/>
                </w:rPr>
                <w:t>990</w:t>
              </w:r>
            </w:ins>
          </w:p>
        </w:tc>
        <w:tc>
          <w:tcPr>
            <w:tcW w:w="1480" w:type="dxa"/>
            <w:gridSpan w:val="2"/>
            <w:tcBorders>
              <w:top w:val="single" w:sz="6" w:space="0" w:color="000000"/>
              <w:left w:val="single" w:sz="6" w:space="0" w:color="000000"/>
              <w:bottom w:val="single" w:sz="4" w:space="0" w:color="000000"/>
              <w:right w:val="single" w:sz="6" w:space="0" w:color="000000"/>
            </w:tcBorders>
          </w:tcPr>
          <w:p>
            <w:pPr>
              <w:pStyle w:val="Normal"/>
              <w:jc w:val="right"/>
              <w:rPr>
                <w:sz w:val="22"/>
              </w:rPr>
            </w:pPr>
            <w:ins w:id="9422" w:author="AEN" w:date="2007-05-11T13:59:00Z">
              <w:r>
                <w:rPr>
                  <w:sz w:val="22"/>
                </w:rPr>
                <w:t>-</w:t>
              </w:r>
            </w:ins>
          </w:p>
        </w:tc>
        <w:tc>
          <w:tcPr>
            <w:tcW w:w="1580" w:type="dxa"/>
            <w:tcBorders>
              <w:top w:val="single" w:sz="6" w:space="0" w:color="000000"/>
              <w:left w:val="single" w:sz="6" w:space="0" w:color="000000"/>
              <w:bottom w:val="single" w:sz="4" w:space="0" w:color="000000"/>
              <w:right w:val="single" w:sz="4" w:space="0" w:color="000000"/>
            </w:tcBorders>
          </w:tcPr>
          <w:p>
            <w:pPr>
              <w:pStyle w:val="Normal"/>
              <w:jc w:val="right"/>
              <w:rPr>
                <w:sz w:val="22"/>
              </w:rPr>
            </w:pPr>
            <w:ins w:id="9423" w:author="AEN" w:date="2007-05-11T13:59:00Z">
              <w:r>
                <w:rPr>
                  <w:sz w:val="22"/>
                </w:rPr>
                <w:t>-</w:t>
              </w:r>
            </w:ins>
          </w:p>
        </w:tc>
      </w:tr>
    </w:tbl>
    <w:p>
      <w:pPr>
        <w:pStyle w:val="WWHeading2"/>
        <w:rPr>
          <w:b w:val="false"/>
          <w:b w:val="false"/>
          <w:highlight w:val="red"/>
          <w:ins w:id="9425" w:author="AEN" w:date="2007-07-20T16:51:00Z"/>
        </w:rPr>
      </w:pPr>
      <w:ins w:id="9424" w:author="AEN" w:date="2007-07-20T16:51:00Z">
        <w:r>
          <w:rPr>
            <w:b w:val="false"/>
            <w:highlight w:val="red"/>
          </w:rPr>
        </w:r>
      </w:ins>
    </w:p>
    <w:p>
      <w:pPr>
        <w:pStyle w:val="WWHeading2"/>
        <w:rPr>
          <w:b w:val="false"/>
          <w:b w:val="false"/>
          <w:highlight w:val="red"/>
          <w:ins w:id="9427" w:author="AEN" w:date="2007-07-20T16:51:00Z"/>
        </w:rPr>
      </w:pPr>
      <w:ins w:id="9426" w:author="AEN" w:date="2007-07-20T16:51:00Z">
        <w:r>
          <w:rPr>
            <w:b w:val="false"/>
            <w:highlight w:val="red"/>
          </w:rPr>
        </w:r>
      </w:ins>
    </w:p>
    <w:p>
      <w:pPr>
        <w:pStyle w:val="WWHeading2"/>
        <w:rPr>
          <w:b w:val="false"/>
          <w:b w:val="false"/>
          <w:ins w:id="9429" w:author="AEN" w:date="2007-05-11T13:59:00Z"/>
        </w:rPr>
      </w:pPr>
      <w:ins w:id="9428" w:author="AEN" w:date="2007-05-11T13:59:00Z">
        <w:r>
          <w:rPr>
            <w:b w:val="false"/>
          </w:rPr>
          <w:t>ОТЧЕТ О ПРИБЫЛЯХ И УБЫТКАХ</w:t>
        </w:r>
      </w:ins>
    </w:p>
    <w:p>
      <w:pPr>
        <w:pStyle w:val="WWHeading2"/>
        <w:rPr/>
      </w:pPr>
      <w:ins w:id="9430" w:author="AEN" w:date="2007-05-11T13:59:00Z">
        <w:r>
          <w:rPr>
            <w:b w:val="false"/>
          </w:rPr>
          <w:t>за 9 месяцев</w:t>
        </w:r>
      </w:ins>
      <w:r>
        <w:rPr/>
        <w:t xml:space="preserve"> 2007г.</w:t>
      </w:r>
    </w:p>
    <w:tbl>
      <w:tblPr>
        <w:tblW w:w="9648" w:type="dxa"/>
        <w:jc w:val="left"/>
        <w:tblInd w:w="-108" w:type="dxa"/>
        <w:tblLayout w:type="fixed"/>
        <w:tblCellMar>
          <w:top w:w="0" w:type="dxa"/>
          <w:left w:w="108" w:type="dxa"/>
          <w:bottom w:w="0" w:type="dxa"/>
          <w:right w:w="108" w:type="dxa"/>
        </w:tblCellMar>
      </w:tblPr>
      <w:tblGrid>
        <w:gridCol w:w="3908"/>
        <w:gridCol w:w="2320"/>
        <w:gridCol w:w="1620"/>
        <w:gridCol w:w="720"/>
        <w:gridCol w:w="540"/>
        <w:gridCol w:w="540"/>
      </w:tblGrid>
      <w:tr>
        <w:trPr/>
        <w:tc>
          <w:tcPr>
            <w:tcW w:w="7848" w:type="dxa"/>
            <w:gridSpan w:val="3"/>
            <w:tcBorders/>
          </w:tcPr>
          <w:p>
            <w:pPr>
              <w:pStyle w:val="Normal"/>
              <w:snapToGrid w:val="false"/>
              <w:rPr>
                <w:sz w:val="20"/>
              </w:rPr>
            </w:pPr>
            <w:r>
              <w:rPr>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31" w:author="AEN" w:date="2007-05-11T13:59:00Z">
              <w:r>
                <w:rPr>
                  <w:sz w:val="20"/>
                </w:rPr>
                <w:t>Коды</w:t>
              </w:r>
            </w:ins>
          </w:p>
        </w:tc>
      </w:tr>
      <w:tr>
        <w:trPr/>
        <w:tc>
          <w:tcPr>
            <w:tcW w:w="7848" w:type="dxa"/>
            <w:gridSpan w:val="3"/>
            <w:tcBorders/>
          </w:tcPr>
          <w:p>
            <w:pPr>
              <w:pStyle w:val="Normal"/>
              <w:jc w:val="right"/>
              <w:rPr>
                <w:sz w:val="20"/>
              </w:rPr>
            </w:pPr>
            <w:ins w:id="9432" w:author="AEN" w:date="2007-05-11T13:59:00Z">
              <w:r>
                <w:rPr>
                  <w:sz w:val="20"/>
                </w:rPr>
                <w:t>Форма № 2 по ОКУД</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33" w:author="AEN" w:date="2007-05-11T13:59:00Z">
              <w:r>
                <w:rPr>
                  <w:sz w:val="20"/>
                </w:rPr>
                <w:t>0710002</w:t>
              </w:r>
            </w:ins>
          </w:p>
        </w:tc>
      </w:tr>
      <w:tr>
        <w:trPr/>
        <w:tc>
          <w:tcPr>
            <w:tcW w:w="3908" w:type="dxa"/>
            <w:tcBorders/>
          </w:tcPr>
          <w:p>
            <w:pPr>
              <w:pStyle w:val="Normal"/>
              <w:snapToGrid w:val="false"/>
              <w:rPr>
                <w:bCs/>
                <w:sz w:val="20"/>
              </w:rPr>
            </w:pPr>
            <w:r>
              <w:rPr>
                <w:bCs/>
                <w:sz w:val="20"/>
              </w:rPr>
            </w:r>
          </w:p>
        </w:tc>
        <w:tc>
          <w:tcPr>
            <w:tcW w:w="3940" w:type="dxa"/>
            <w:gridSpan w:val="2"/>
            <w:tcBorders/>
          </w:tcPr>
          <w:p>
            <w:pPr>
              <w:pStyle w:val="Normal"/>
              <w:jc w:val="right"/>
              <w:rPr>
                <w:sz w:val="20"/>
              </w:rPr>
            </w:pPr>
            <w:ins w:id="9434" w:author="AEN" w:date="2007-05-11T13:59:00Z">
              <w:r>
                <w:rPr>
                  <w:sz w:val="20"/>
                </w:rPr>
                <w:t>Дата (год, месяц, число)</w:t>
              </w:r>
            </w:ins>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ins w:id="9435" w:author="AEN" w:date="2007-05-11T13:59:00Z">
              <w:r>
                <w:rPr>
                  <w:sz w:val="20"/>
                  <w:szCs w:val="18"/>
                </w:rPr>
                <w:t>2007</w:t>
              </w:r>
            </w:ins>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ins w:id="9436" w:author="AEN" w:date="2007-10-24T18:32:00Z">
              <w:r>
                <w:rPr>
                  <w:sz w:val="20"/>
                  <w:szCs w:val="18"/>
                </w:rPr>
                <w:t>10</w:t>
              </w:r>
            </w:ins>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ins w:id="9437" w:author="AEN" w:date="2007-10-24T18:32:00Z">
              <w:r>
                <w:rPr>
                  <w:sz w:val="20"/>
                  <w:szCs w:val="18"/>
                </w:rPr>
                <w:t>29</w:t>
              </w:r>
            </w:ins>
          </w:p>
        </w:tc>
      </w:tr>
      <w:tr>
        <w:trPr/>
        <w:tc>
          <w:tcPr>
            <w:tcW w:w="6228" w:type="dxa"/>
            <w:gridSpan w:val="2"/>
            <w:tcBorders/>
          </w:tcPr>
          <w:p>
            <w:pPr>
              <w:pStyle w:val="Iauiue"/>
              <w:numPr>
                <w:ilvl w:val="0"/>
                <w:numId w:val="0"/>
              </w:numPr>
              <w:ind w:left="0" w:hanging="0"/>
              <w:rPr>
                <w:bCs/>
                <w:szCs w:val="24"/>
              </w:rPr>
            </w:pPr>
            <w:ins w:id="9438" w:author="AEN" w:date="2007-05-11T13:59:00Z">
              <w:r>
                <w:rPr>
                  <w:szCs w:val="24"/>
                </w:rPr>
                <w:t>Организация: Открытое акционерное общество "Строитель"</w:t>
              </w:r>
            </w:ins>
          </w:p>
        </w:tc>
        <w:tc>
          <w:tcPr>
            <w:tcW w:w="1620" w:type="dxa"/>
            <w:tcBorders/>
          </w:tcPr>
          <w:p>
            <w:pPr>
              <w:pStyle w:val="Normal"/>
              <w:jc w:val="right"/>
              <w:rPr>
                <w:sz w:val="20"/>
              </w:rPr>
            </w:pPr>
            <w:ins w:id="9439" w:author="AEN" w:date="2007-05-11T13:59:00Z">
              <w:r>
                <w:rPr>
                  <w:sz w:val="20"/>
                </w:rPr>
                <w:t>по ОКПО</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40" w:author="AEN" w:date="2007-05-11T13:59:00Z">
              <w:r>
                <w:rPr>
                  <w:sz w:val="20"/>
                </w:rPr>
                <w:t>01337693</w:t>
              </w:r>
            </w:ins>
          </w:p>
        </w:tc>
      </w:tr>
      <w:tr>
        <w:trPr/>
        <w:tc>
          <w:tcPr>
            <w:tcW w:w="6228" w:type="dxa"/>
            <w:gridSpan w:val="2"/>
            <w:tcBorders/>
          </w:tcPr>
          <w:p>
            <w:pPr>
              <w:pStyle w:val="Normal"/>
              <w:rPr>
                <w:sz w:val="20"/>
              </w:rPr>
            </w:pPr>
            <w:ins w:id="9441" w:author="AEN" w:date="2007-05-11T13:59:00Z">
              <w:r>
                <w:rPr>
                  <w:sz w:val="20"/>
                </w:rPr>
                <w:t>Идентификационный номер налогоплательщика</w:t>
              </w:r>
            </w:ins>
          </w:p>
        </w:tc>
        <w:tc>
          <w:tcPr>
            <w:tcW w:w="1620" w:type="dxa"/>
            <w:tcBorders/>
          </w:tcPr>
          <w:p>
            <w:pPr>
              <w:pStyle w:val="Normal"/>
              <w:jc w:val="right"/>
              <w:rPr>
                <w:sz w:val="20"/>
              </w:rPr>
            </w:pPr>
            <w:ins w:id="9442" w:author="AEN" w:date="2007-05-11T13:59:00Z">
              <w:r>
                <w:rPr>
                  <w:sz w:val="20"/>
                </w:rPr>
                <w:t>ИНН</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43" w:author="AEN" w:date="2007-05-11T13:59:00Z">
              <w:r>
                <w:rPr>
                  <w:sz w:val="20"/>
                </w:rPr>
                <w:t>006438000799</w:t>
              </w:r>
            </w:ins>
          </w:p>
        </w:tc>
      </w:tr>
      <w:tr>
        <w:trPr/>
        <w:tc>
          <w:tcPr>
            <w:tcW w:w="6228" w:type="dxa"/>
            <w:gridSpan w:val="2"/>
            <w:tcBorders/>
          </w:tcPr>
          <w:p>
            <w:pPr>
              <w:pStyle w:val="Normal"/>
              <w:rPr/>
            </w:pPr>
            <w:ins w:id="9444" w:author="AEN" w:date="2007-05-11T13:59:00Z">
              <w:r>
                <w:rPr>
                  <w:sz w:val="20"/>
                </w:rPr>
                <w:t xml:space="preserve">Вид деятельности: </w:t>
              </w:r>
            </w:ins>
            <w:ins w:id="9445" w:author="AEN" w:date="2007-05-11T13:59:00Z">
              <w:r>
                <w:rPr>
                  <w:bCs/>
                  <w:sz w:val="20"/>
                </w:rPr>
                <w:t>Производство общестроительных работ</w:t>
              </w:r>
            </w:ins>
          </w:p>
        </w:tc>
        <w:tc>
          <w:tcPr>
            <w:tcW w:w="1620" w:type="dxa"/>
            <w:tcBorders/>
          </w:tcPr>
          <w:p>
            <w:pPr>
              <w:pStyle w:val="Normal"/>
              <w:jc w:val="right"/>
              <w:rPr>
                <w:sz w:val="20"/>
              </w:rPr>
            </w:pPr>
            <w:ins w:id="9446" w:author="AEN" w:date="2007-05-11T13:59:00Z">
              <w:r>
                <w:rPr>
                  <w:sz w:val="20"/>
                </w:rPr>
                <w:t>по ОКВЭД</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47" w:author="AEN" w:date="2007-05-11T13:59:00Z">
              <w:r>
                <w:rPr>
                  <w:sz w:val="20"/>
                </w:rPr>
                <w:t>45.21</w:t>
              </w:r>
            </w:ins>
          </w:p>
        </w:tc>
      </w:tr>
      <w:tr>
        <w:trPr/>
        <w:tc>
          <w:tcPr>
            <w:tcW w:w="6228" w:type="dxa"/>
            <w:gridSpan w:val="2"/>
            <w:tcBorders/>
          </w:tcPr>
          <w:p>
            <w:pPr>
              <w:pStyle w:val="Normal"/>
              <w:rPr>
                <w:sz w:val="20"/>
                <w:ins w:id="9449" w:author="AEN" w:date="2007-05-11T13:59:00Z"/>
              </w:rPr>
            </w:pPr>
            <w:ins w:id="9448" w:author="AEN" w:date="2007-05-11T13:59:00Z">
              <w:r>
                <w:rPr>
                  <w:sz w:val="20"/>
                </w:rPr>
                <w:t>Организационно-правовая форма / форма собственности:</w:t>
              </w:r>
            </w:ins>
          </w:p>
          <w:p>
            <w:pPr>
              <w:pStyle w:val="Normal"/>
              <w:rPr/>
            </w:pPr>
            <w:ins w:id="9450" w:author="AEN" w:date="2007-05-11T13:59:00Z">
              <w:r>
                <w:rPr>
                  <w:sz w:val="18"/>
                </w:rPr>
                <w:t>Открытое акционерное общество</w:t>
              </w:r>
            </w:ins>
            <w:ins w:id="9451" w:author="AEN" w:date="2007-07-31T13:30:00Z">
              <w:r>
                <w:rPr>
                  <w:sz w:val="18"/>
                </w:rPr>
                <w:t>/Иная смешанная Российская собственность</w:t>
              </w:r>
            </w:ins>
            <w:ins w:id="9452" w:author="AEN" w:date="2007-07-31T13:30:00Z">
              <w:r>
                <w:rPr>
                  <w:bCs/>
                  <w:sz w:val="18"/>
                </w:rPr>
                <w:t xml:space="preserve">  </w:t>
              </w:r>
            </w:ins>
            <w:ins w:id="9453" w:author="AEN" w:date="2007-05-11T13:59:00Z">
              <w:r>
                <w:rPr>
                  <w:bCs/>
                  <w:sz w:val="18"/>
                </w:rPr>
                <w:t xml:space="preserve"> </w:t>
              </w:r>
            </w:ins>
          </w:p>
        </w:tc>
        <w:tc>
          <w:tcPr>
            <w:tcW w:w="1620" w:type="dxa"/>
            <w:tcBorders/>
          </w:tcPr>
          <w:p>
            <w:pPr>
              <w:pStyle w:val="Normal"/>
              <w:jc w:val="right"/>
              <w:rPr>
                <w:sz w:val="20"/>
              </w:rPr>
            </w:pPr>
            <w:ins w:id="9454" w:author="AEN" w:date="2007-05-11T13:59:00Z">
              <w:r>
                <w:rPr>
                  <w:sz w:val="20"/>
                </w:rPr>
                <w:t>по ОКОПФ/ОКФС</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55" w:author="AEN" w:date="2007-05-11T13:59:00Z">
              <w:r>
                <w:rPr>
                  <w:sz w:val="20"/>
                </w:rPr>
                <w:t>47</w:t>
              </w:r>
            </w:ins>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56" w:author="AEN" w:date="2007-05-11T13:59:00Z">
              <w:r>
                <w:rPr>
                  <w:sz w:val="20"/>
                </w:rPr>
                <w:t>16</w:t>
              </w:r>
            </w:ins>
          </w:p>
        </w:tc>
      </w:tr>
      <w:tr>
        <w:trPr/>
        <w:tc>
          <w:tcPr>
            <w:tcW w:w="6228" w:type="dxa"/>
            <w:gridSpan w:val="2"/>
            <w:tcBorders/>
          </w:tcPr>
          <w:p>
            <w:pPr>
              <w:pStyle w:val="Normal"/>
              <w:rPr/>
            </w:pPr>
            <w:ins w:id="9457" w:author="AEN" w:date="2007-05-11T13:59:00Z">
              <w:r>
                <w:rPr>
                  <w:sz w:val="20"/>
                </w:rPr>
                <w:t xml:space="preserve">Единица измерения: </w:t>
              </w:r>
            </w:ins>
            <w:ins w:id="9458" w:author="AEN" w:date="2007-05-11T13:59:00Z">
              <w:r>
                <w:rPr>
                  <w:bCs/>
                  <w:sz w:val="20"/>
                </w:rPr>
                <w:t>тыс. руб.</w:t>
              </w:r>
            </w:ins>
          </w:p>
        </w:tc>
        <w:tc>
          <w:tcPr>
            <w:tcW w:w="1620" w:type="dxa"/>
            <w:tcBorders/>
          </w:tcPr>
          <w:p>
            <w:pPr>
              <w:pStyle w:val="Normal"/>
              <w:jc w:val="right"/>
              <w:rPr>
                <w:sz w:val="20"/>
              </w:rPr>
            </w:pPr>
            <w:ins w:id="9459" w:author="AEN" w:date="2007-05-11T13:59:00Z">
              <w:r>
                <w:rPr>
                  <w:sz w:val="20"/>
                </w:rPr>
                <w:t>по ОКЕИ</w:t>
              </w:r>
            </w:ins>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ins w:id="9460" w:author="AEN" w:date="2007-05-11T13:59:00Z">
              <w:r>
                <w:rPr>
                  <w:sz w:val="20"/>
                </w:rPr>
                <w:t>384</w:t>
              </w:r>
            </w:ins>
            <w:ins w:id="9461" w:author="AEN" w:date="2007-10-24T18:32:00Z">
              <w:r>
                <w:rPr>
                  <w:sz w:val="20"/>
                </w:rPr>
                <w:t>/385</w:t>
              </w:r>
            </w:ins>
          </w:p>
        </w:tc>
      </w:tr>
    </w:tbl>
    <w:p>
      <w:pPr>
        <w:pStyle w:val="Normal"/>
        <w:rPr>
          <w:highlight w:val="red"/>
        </w:rPr>
      </w:pPr>
      <w:r>
        <w:rPr>
          <w:highlight w:val="red"/>
        </w:rPr>
      </w:r>
    </w:p>
    <w:tbl>
      <w:tblPr>
        <w:tblW w:w="9288" w:type="dxa"/>
        <w:jc w:val="left"/>
        <w:tblInd w:w="-115" w:type="dxa"/>
        <w:tblLayout w:type="fixed"/>
        <w:tblCellMar>
          <w:top w:w="0" w:type="dxa"/>
          <w:left w:w="108" w:type="dxa"/>
          <w:bottom w:w="0" w:type="dxa"/>
          <w:right w:w="108" w:type="dxa"/>
        </w:tblCellMar>
      </w:tblPr>
      <w:tblGrid>
        <w:gridCol w:w="5328"/>
        <w:gridCol w:w="720"/>
        <w:gridCol w:w="1620"/>
        <w:gridCol w:w="1620"/>
      </w:tblGrid>
      <w:tr>
        <w:trPr>
          <w:trHeight w:val="707" w:hRule="atLeast"/>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ins w:id="9463" w:author="AEN" w:date="2007-05-11T13:59:00Z"/>
              </w:rPr>
            </w:pPr>
            <w:ins w:id="9462" w:author="AEN" w:date="2007-05-11T13:59:00Z">
              <w:r>
                <w:rPr>
                  <w:bCs/>
                  <w:sz w:val="20"/>
                </w:rPr>
                <w:t>Показатель</w:t>
              </w:r>
            </w:ins>
          </w:p>
          <w:p>
            <w:pPr>
              <w:pStyle w:val="Normal"/>
              <w:spacing w:before="0" w:after="40"/>
              <w:jc w:val="center"/>
              <w:rPr>
                <w:bCs/>
                <w:sz w:val="20"/>
              </w:rPr>
            </w:pPr>
            <w:ins w:id="9464" w:author="AEN" w:date="2007-05-11T13:59:00Z">
              <w:r>
                <w:rPr>
                  <w:bCs/>
                  <w:sz w:val="20"/>
                </w:rPr>
                <w:t xml:space="preserve"> </w:t>
              </w:r>
            </w:ins>
          </w:p>
        </w:tc>
        <w:tc>
          <w:tcPr>
            <w:tcW w:w="1620" w:type="dxa"/>
            <w:vMerge w:val="restart"/>
            <w:tcBorders>
              <w:top w:val="single" w:sz="6" w:space="0" w:color="000000"/>
              <w:left w:val="single" w:sz="6" w:space="0" w:color="000000"/>
              <w:right w:val="single" w:sz="6" w:space="0" w:color="000000"/>
            </w:tcBorders>
          </w:tcPr>
          <w:p>
            <w:pPr>
              <w:pStyle w:val="Normal"/>
              <w:spacing w:before="0" w:after="40"/>
              <w:jc w:val="center"/>
              <w:rPr>
                <w:bCs/>
                <w:sz w:val="20"/>
              </w:rPr>
            </w:pPr>
            <w:ins w:id="9465" w:author="AEN" w:date="2007-05-11T13:59:00Z">
              <w:r>
                <w:rPr>
                  <w:bCs/>
                  <w:sz w:val="20"/>
                </w:rPr>
                <w:t>За отчетный период</w:t>
              </w:r>
            </w:ins>
          </w:p>
        </w:tc>
        <w:tc>
          <w:tcPr>
            <w:tcW w:w="1620" w:type="dxa"/>
            <w:vMerge w:val="restart"/>
            <w:tcBorders>
              <w:top w:val="single" w:sz="6" w:space="0" w:color="000000"/>
              <w:left w:val="single" w:sz="6" w:space="0" w:color="000000"/>
              <w:right w:val="single" w:sz="6" w:space="0" w:color="000000"/>
            </w:tcBorders>
          </w:tcPr>
          <w:p>
            <w:pPr>
              <w:pStyle w:val="Normal"/>
              <w:spacing w:before="0" w:after="40"/>
              <w:jc w:val="center"/>
              <w:rPr/>
            </w:pPr>
            <w:ins w:id="9466" w:author="AEN" w:date="2007-05-11T13:59:00Z">
              <w:r>
                <w:rPr>
                  <w:bCs/>
                  <w:sz w:val="20"/>
                </w:rPr>
                <w:t>За аналогичный период предыдущего года</w:t>
              </w:r>
            </w:ins>
          </w:p>
        </w:tc>
      </w:tr>
      <w:tr>
        <w:trPr>
          <w:trHeight w:val="259"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9467" w:author="AEN" w:date="2007-05-11T13:59:00Z">
              <w:r>
                <w:rPr>
                  <w:bCs/>
                  <w:sz w:val="20"/>
                </w:rPr>
                <w:t>наименовани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0"/>
              </w:rPr>
            </w:pPr>
            <w:ins w:id="9468" w:author="AEN" w:date="2007-05-11T13:59:00Z">
              <w:r>
                <w:rPr>
                  <w:bCs/>
                  <w:sz w:val="20"/>
                </w:rPr>
                <w:t>код</w:t>
              </w:r>
            </w:ins>
          </w:p>
        </w:tc>
        <w:tc>
          <w:tcPr>
            <w:tcW w:w="1620" w:type="dxa"/>
            <w:vMerge w:val="continue"/>
            <w:tcBorders>
              <w:top w:val="single" w:sz="6" w:space="0" w:color="000000"/>
              <w:left w:val="single" w:sz="6" w:space="0" w:color="000000"/>
              <w:right w:val="single" w:sz="6" w:space="0" w:color="000000"/>
            </w:tcBorders>
          </w:tcPr>
          <w:p>
            <w:pPr>
              <w:pStyle w:val="Normal"/>
              <w:snapToGrid w:val="false"/>
              <w:spacing w:before="0" w:after="40"/>
              <w:jc w:val="center"/>
              <w:rPr>
                <w:bCs/>
                <w:sz w:val="20"/>
              </w:rPr>
            </w:pPr>
            <w:r>
              <w:rPr>
                <w:bCs/>
                <w:sz w:val="20"/>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before="0" w:after="40"/>
              <w:jc w:val="center"/>
              <w:rPr>
                <w:bCs/>
                <w:sz w:val="20"/>
              </w:rPr>
            </w:pPr>
            <w:r>
              <w:rPr>
                <w:bCs/>
                <w:sz w:val="20"/>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69" w:author="AEN" w:date="2007-05-11T13:59:00Z">
              <w:r>
                <w:rPr>
                  <w:sz w:val="22"/>
                  <w:szCs w:val="22"/>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70" w:author="AEN" w:date="2007-05-11T13:59:00Z">
              <w:r>
                <w:rPr>
                  <w:sz w:val="22"/>
                  <w:szCs w:val="22"/>
                </w:rPr>
                <w:t>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71" w:author="AEN" w:date="2007-05-11T13:59:00Z">
              <w:r>
                <w:rPr>
                  <w:sz w:val="22"/>
                  <w:szCs w:val="22"/>
                </w:rPr>
                <w:t>3</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ins w:id="9472" w:author="AEN" w:date="2007-05-11T13:59:00Z">
              <w:r>
                <w:rPr>
                  <w:sz w:val="22"/>
                  <w:szCs w:val="22"/>
                </w:rPr>
                <w:t>4</w:t>
              </w:r>
            </w:ins>
          </w:p>
        </w:tc>
      </w:tr>
      <w:tr>
        <w:trPr>
          <w:trHeight w:val="1656" w:hRule="atLeast"/>
        </w:trPr>
        <w:tc>
          <w:tcPr>
            <w:tcW w:w="5328" w:type="dxa"/>
            <w:tcBorders>
              <w:top w:val="single" w:sz="6" w:space="0" w:color="000000"/>
              <w:left w:val="single" w:sz="6" w:space="0" w:color="000000"/>
              <w:right w:val="single" w:sz="6" w:space="0" w:color="000000"/>
            </w:tcBorders>
          </w:tcPr>
          <w:p>
            <w:pPr>
              <w:pStyle w:val="Normal"/>
              <w:jc w:val="center"/>
              <w:rPr>
                <w:ins w:id="9474" w:author="AEN" w:date="2007-05-11T13:59:00Z"/>
              </w:rPr>
            </w:pPr>
            <w:ins w:id="9473" w:author="AEN" w:date="2007-05-11T13:59:00Z">
              <w:r>
                <w:rPr>
                  <w:b/>
                  <w:sz w:val="22"/>
                </w:rPr>
                <w:t>Доходы и расходы по обычным видам деятельности</w:t>
              </w:r>
            </w:ins>
          </w:p>
          <w:p>
            <w:pPr>
              <w:pStyle w:val="Normal"/>
              <w:rPr>
                <w:b/>
                <w:b/>
                <w:sz w:val="22"/>
              </w:rPr>
            </w:pPr>
            <w:ins w:id="9475" w:author="AEN" w:date="2007-05-11T13:59:00Z">
              <w:r>
                <w:rPr>
                  <w:sz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ins>
          </w:p>
        </w:tc>
        <w:tc>
          <w:tcPr>
            <w:tcW w:w="720" w:type="dxa"/>
            <w:tcBorders>
              <w:left w:val="single" w:sz="6" w:space="0" w:color="000000"/>
              <w:right w:val="single" w:sz="6" w:space="0" w:color="000000"/>
            </w:tcBorders>
          </w:tcPr>
          <w:p>
            <w:pPr>
              <w:pStyle w:val="Normal"/>
              <w:snapToGrid w:val="false"/>
              <w:jc w:val="center"/>
              <w:rPr>
                <w:b/>
                <w:b/>
                <w:sz w:val="22"/>
                <w:ins w:id="9477" w:author="AEN" w:date="2007-05-11T13:59:00Z"/>
              </w:rPr>
            </w:pPr>
            <w:ins w:id="9476" w:author="AEN" w:date="2007-05-11T13:59:00Z">
              <w:r>
                <w:rPr>
                  <w:b/>
                  <w:sz w:val="22"/>
                </w:rPr>
              </w:r>
            </w:ins>
          </w:p>
          <w:p>
            <w:pPr>
              <w:pStyle w:val="Normal"/>
              <w:jc w:val="center"/>
              <w:rPr>
                <w:sz w:val="22"/>
                <w:ins w:id="9479" w:author="AEN" w:date="2007-05-11T13:59:00Z"/>
              </w:rPr>
            </w:pPr>
            <w:ins w:id="9478" w:author="AEN" w:date="2007-05-11T13:59:00Z">
              <w:r>
                <w:rPr>
                  <w:sz w:val="22"/>
                </w:rPr>
              </w:r>
            </w:ins>
          </w:p>
          <w:p>
            <w:pPr>
              <w:pStyle w:val="Normal"/>
              <w:jc w:val="center"/>
              <w:rPr>
                <w:sz w:val="22"/>
                <w:ins w:id="9481" w:author="AEN" w:date="2007-05-11T13:59:00Z"/>
              </w:rPr>
            </w:pPr>
            <w:ins w:id="9480" w:author="AEN" w:date="2007-05-11T13:59:00Z">
              <w:r>
                <w:rPr>
                  <w:sz w:val="22"/>
                </w:rPr>
              </w:r>
            </w:ins>
          </w:p>
          <w:p>
            <w:pPr>
              <w:pStyle w:val="Normal"/>
              <w:jc w:val="center"/>
              <w:rPr>
                <w:sz w:val="22"/>
                <w:ins w:id="9483" w:author="AEN" w:date="2007-05-11T13:59:00Z"/>
              </w:rPr>
            </w:pPr>
            <w:ins w:id="9482" w:author="AEN" w:date="2007-05-11T13:59:00Z">
              <w:r>
                <w:rPr>
                  <w:sz w:val="22"/>
                </w:rPr>
              </w:r>
            </w:ins>
          </w:p>
          <w:p>
            <w:pPr>
              <w:pStyle w:val="Normal"/>
              <w:jc w:val="center"/>
              <w:rPr>
                <w:sz w:val="22"/>
                <w:ins w:id="9485" w:author="AEN" w:date="2007-05-11T13:59:00Z"/>
              </w:rPr>
            </w:pPr>
            <w:ins w:id="9484" w:author="AEN" w:date="2007-05-11T13:59:00Z">
              <w:r>
                <w:rPr>
                  <w:sz w:val="22"/>
                </w:rPr>
              </w:r>
            </w:ins>
          </w:p>
          <w:p>
            <w:pPr>
              <w:pStyle w:val="Normal"/>
              <w:jc w:val="center"/>
              <w:rPr>
                <w:sz w:val="22"/>
              </w:rPr>
            </w:pPr>
            <w:ins w:id="9486" w:author="AEN" w:date="2007-05-11T13:59:00Z">
              <w:r>
                <w:rPr>
                  <w:sz w:val="22"/>
                </w:rPr>
                <w:t>010</w:t>
              </w:r>
            </w:ins>
          </w:p>
        </w:tc>
        <w:tc>
          <w:tcPr>
            <w:tcW w:w="1620" w:type="dxa"/>
            <w:tcBorders>
              <w:left w:val="single" w:sz="6" w:space="0" w:color="000000"/>
              <w:right w:val="single" w:sz="6" w:space="0" w:color="000000"/>
            </w:tcBorders>
          </w:tcPr>
          <w:p>
            <w:pPr>
              <w:pStyle w:val="Normal"/>
              <w:snapToGrid w:val="false"/>
              <w:jc w:val="right"/>
              <w:rPr>
                <w:sz w:val="22"/>
                <w:ins w:id="9488" w:author="AEN" w:date="2007-05-11T13:59:00Z"/>
              </w:rPr>
            </w:pPr>
            <w:ins w:id="9487" w:author="AEN" w:date="2007-05-11T13:59:00Z">
              <w:r>
                <w:rPr>
                  <w:sz w:val="22"/>
                </w:rPr>
              </w:r>
            </w:ins>
          </w:p>
          <w:p>
            <w:pPr>
              <w:pStyle w:val="Normal"/>
              <w:jc w:val="right"/>
              <w:rPr>
                <w:sz w:val="22"/>
                <w:ins w:id="9490" w:author="AEN" w:date="2007-05-11T13:59:00Z"/>
              </w:rPr>
            </w:pPr>
            <w:ins w:id="9489" w:author="AEN" w:date="2007-05-11T13:59:00Z">
              <w:r>
                <w:rPr>
                  <w:sz w:val="22"/>
                </w:rPr>
              </w:r>
            </w:ins>
          </w:p>
          <w:p>
            <w:pPr>
              <w:pStyle w:val="Normal"/>
              <w:jc w:val="right"/>
              <w:rPr>
                <w:sz w:val="22"/>
                <w:ins w:id="9492" w:author="AEN" w:date="2007-05-11T13:59:00Z"/>
              </w:rPr>
            </w:pPr>
            <w:ins w:id="9491" w:author="AEN" w:date="2007-05-11T13:59:00Z">
              <w:r>
                <w:rPr>
                  <w:sz w:val="22"/>
                </w:rPr>
              </w:r>
            </w:ins>
          </w:p>
          <w:p>
            <w:pPr>
              <w:pStyle w:val="Normal"/>
              <w:jc w:val="right"/>
              <w:rPr>
                <w:sz w:val="22"/>
                <w:ins w:id="9494" w:author="AEN" w:date="2007-05-11T13:59:00Z"/>
              </w:rPr>
            </w:pPr>
            <w:ins w:id="9493" w:author="AEN" w:date="2007-05-11T13:59:00Z">
              <w:r>
                <w:rPr>
                  <w:sz w:val="22"/>
                </w:rPr>
              </w:r>
            </w:ins>
          </w:p>
          <w:p>
            <w:pPr>
              <w:pStyle w:val="Normal"/>
              <w:jc w:val="right"/>
              <w:rPr>
                <w:sz w:val="22"/>
                <w:ins w:id="9496" w:author="AEN" w:date="2007-05-11T13:59:00Z"/>
              </w:rPr>
            </w:pPr>
            <w:ins w:id="9495" w:author="AEN" w:date="2007-05-11T13:59:00Z">
              <w:r>
                <w:rPr>
                  <w:sz w:val="22"/>
                </w:rPr>
              </w:r>
            </w:ins>
          </w:p>
          <w:p>
            <w:pPr>
              <w:pStyle w:val="Normal"/>
              <w:jc w:val="right"/>
              <w:rPr>
                <w:sz w:val="22"/>
              </w:rPr>
            </w:pPr>
            <w:ins w:id="9497" w:author="AEN" w:date="2007-10-24T18:33:00Z">
              <w:r>
                <w:rPr>
                  <w:sz w:val="22"/>
                </w:rPr>
                <w:t>10650</w:t>
              </w:r>
            </w:ins>
          </w:p>
        </w:tc>
        <w:tc>
          <w:tcPr>
            <w:tcW w:w="1620" w:type="dxa"/>
            <w:tcBorders>
              <w:left w:val="single" w:sz="6" w:space="0" w:color="000000"/>
              <w:right w:val="single" w:sz="6" w:space="0" w:color="000000"/>
            </w:tcBorders>
          </w:tcPr>
          <w:p>
            <w:pPr>
              <w:pStyle w:val="Normal"/>
              <w:snapToGrid w:val="false"/>
              <w:jc w:val="right"/>
              <w:rPr>
                <w:sz w:val="22"/>
                <w:ins w:id="9499" w:author="AEN" w:date="2007-05-11T13:59:00Z"/>
              </w:rPr>
            </w:pPr>
            <w:ins w:id="9498" w:author="AEN" w:date="2007-05-11T13:59:00Z">
              <w:r>
                <w:rPr>
                  <w:sz w:val="22"/>
                </w:rPr>
              </w:r>
            </w:ins>
          </w:p>
          <w:p>
            <w:pPr>
              <w:pStyle w:val="Normal"/>
              <w:jc w:val="right"/>
              <w:rPr>
                <w:sz w:val="22"/>
                <w:ins w:id="9501" w:author="AEN" w:date="2007-05-11T13:59:00Z"/>
              </w:rPr>
            </w:pPr>
            <w:ins w:id="9500" w:author="AEN" w:date="2007-05-11T13:59:00Z">
              <w:r>
                <w:rPr>
                  <w:sz w:val="22"/>
                </w:rPr>
              </w:r>
            </w:ins>
          </w:p>
          <w:p>
            <w:pPr>
              <w:pStyle w:val="Normal"/>
              <w:jc w:val="right"/>
              <w:rPr>
                <w:sz w:val="22"/>
                <w:ins w:id="9503" w:author="AEN" w:date="2007-05-11T13:59:00Z"/>
              </w:rPr>
            </w:pPr>
            <w:ins w:id="9502" w:author="AEN" w:date="2007-05-11T13:59:00Z">
              <w:r>
                <w:rPr>
                  <w:sz w:val="22"/>
                </w:rPr>
              </w:r>
            </w:ins>
          </w:p>
          <w:p>
            <w:pPr>
              <w:pStyle w:val="Normal"/>
              <w:jc w:val="right"/>
              <w:rPr>
                <w:sz w:val="22"/>
                <w:ins w:id="9505" w:author="AEN" w:date="2007-05-11T13:59:00Z"/>
              </w:rPr>
            </w:pPr>
            <w:ins w:id="9504" w:author="AEN" w:date="2007-05-11T13:59:00Z">
              <w:r>
                <w:rPr>
                  <w:sz w:val="22"/>
                </w:rPr>
              </w:r>
            </w:ins>
          </w:p>
          <w:p>
            <w:pPr>
              <w:pStyle w:val="Normal"/>
              <w:jc w:val="right"/>
              <w:rPr>
                <w:sz w:val="22"/>
                <w:ins w:id="9507" w:author="AEN" w:date="2007-05-11T13:59:00Z"/>
              </w:rPr>
            </w:pPr>
            <w:ins w:id="9506" w:author="AEN" w:date="2007-05-11T13:59:00Z">
              <w:r>
                <w:rPr>
                  <w:sz w:val="22"/>
                </w:rPr>
              </w:r>
            </w:ins>
          </w:p>
          <w:p>
            <w:pPr>
              <w:pStyle w:val="Normal"/>
              <w:jc w:val="right"/>
              <w:rPr>
                <w:sz w:val="22"/>
              </w:rPr>
            </w:pPr>
            <w:ins w:id="9508"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09" w:author="AEN" w:date="2007-05-11T13:59:00Z">
              <w:r>
                <w:rPr>
                  <w:sz w:val="22"/>
                </w:rPr>
                <w:t>Себестоимость проданных товаров, продукции, работ, услуг</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ins w:id="9510" w:author="AEN" w:date="2007-05-11T13:59:00Z">
              <w:r>
                <w:rPr>
                  <w:sz w:val="22"/>
                </w:rPr>
                <w:t>02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9512" w:author="AEN" w:date="2007-05-11T13:59:00Z"/>
              </w:rPr>
            </w:pPr>
            <w:ins w:id="9511" w:author="AEN" w:date="2007-05-11T13:59:00Z">
              <w:r>
                <w:rPr>
                  <w:sz w:val="22"/>
                </w:rPr>
              </w:r>
            </w:ins>
          </w:p>
          <w:p>
            <w:pPr>
              <w:pStyle w:val="Normal"/>
              <w:jc w:val="right"/>
              <w:rPr>
                <w:sz w:val="22"/>
              </w:rPr>
            </w:pPr>
            <w:ins w:id="9513" w:author="AEN" w:date="2007-07-31T13:54:00Z">
              <w:r>
                <w:rPr>
                  <w:sz w:val="22"/>
                </w:rPr>
                <w:t>(</w:t>
              </w:r>
            </w:ins>
            <w:ins w:id="9514" w:author="AEN" w:date="2007-10-24T18:35:00Z">
              <w:r>
                <w:rPr>
                  <w:sz w:val="22"/>
                </w:rPr>
                <w:t>10407</w:t>
              </w:r>
            </w:ins>
            <w:ins w:id="9515" w:author="AEN" w:date="2007-07-31T13:54: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9517" w:author="AEN" w:date="2007-05-11T13:59:00Z"/>
              </w:rPr>
            </w:pPr>
            <w:ins w:id="9516" w:author="AEN" w:date="2007-05-11T13:59:00Z">
              <w:r>
                <w:rPr>
                  <w:sz w:val="22"/>
                </w:rPr>
              </w:r>
            </w:ins>
          </w:p>
          <w:p>
            <w:pPr>
              <w:pStyle w:val="Normal"/>
              <w:jc w:val="right"/>
              <w:rPr>
                <w:sz w:val="22"/>
              </w:rPr>
            </w:pPr>
            <w:ins w:id="9518"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19" w:author="AEN" w:date="2007-05-11T13:59:00Z">
              <w:r>
                <w:rPr>
                  <w:sz w:val="22"/>
                </w:rPr>
                <w:t>Валовая прибыль</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20" w:author="AEN" w:date="2007-05-11T13:59:00Z">
              <w:r>
                <w:rPr>
                  <w:sz w:val="22"/>
                </w:rPr>
                <w:t>029</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21" w:author="AEN" w:date="2007-10-24T18:36:00Z">
              <w:r>
                <w:rPr>
                  <w:sz w:val="22"/>
                </w:rPr>
                <w:t>243</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22" w:author="AEN" w:date="2007-07-31T14:42:00Z">
              <w:r>
                <w:rPr>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23" w:author="AEN" w:date="2007-05-11T13:59:00Z">
              <w:r>
                <w:rPr>
                  <w:sz w:val="22"/>
                </w:rPr>
                <w:t>Коммерческие рас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24" w:author="AEN" w:date="2007-05-11T13:59:00Z">
              <w:r>
                <w:rPr>
                  <w:sz w:val="22"/>
                </w:rPr>
                <w:t>03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25"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26"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27" w:author="AEN" w:date="2007-05-11T13:59:00Z">
              <w:r>
                <w:rPr>
                  <w:sz w:val="22"/>
                </w:rPr>
                <w:t>Управленческие рас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28" w:author="AEN" w:date="2007-05-11T13:59:00Z">
              <w:r>
                <w:rPr>
                  <w:sz w:val="22"/>
                </w:rPr>
                <w:t>04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29"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30"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31" w:author="AEN" w:date="2007-05-11T13:59:00Z">
              <w:r>
                <w:rPr>
                  <w:sz w:val="22"/>
                </w:rPr>
                <w:t>Прибыль (убыток) от продаж</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32" w:author="AEN" w:date="2007-05-11T13:59:00Z">
              <w:r>
                <w:rPr>
                  <w:sz w:val="22"/>
                </w:rPr>
                <w:t>05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33" w:author="AEN" w:date="2007-10-24T18:36:00Z">
              <w:r>
                <w:rPr>
                  <w:sz w:val="22"/>
                </w:rPr>
                <w:t>243</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34" w:author="AEN" w:date="2007-07-31T14:43:00Z">
              <w:r>
                <w:rPr>
                  <w:sz w:val="22"/>
                </w:rPr>
                <w:t>0</w:t>
              </w:r>
            </w:ins>
          </w:p>
        </w:tc>
      </w:tr>
      <w:tr>
        <w:trPr/>
        <w:tc>
          <w:tcPr>
            <w:tcW w:w="5328" w:type="dxa"/>
            <w:vMerge w:val="restart"/>
            <w:tcBorders>
              <w:top w:val="single" w:sz="6" w:space="0" w:color="000000"/>
              <w:left w:val="single" w:sz="6" w:space="0" w:color="000000"/>
              <w:right w:val="single" w:sz="6" w:space="0" w:color="000000"/>
            </w:tcBorders>
          </w:tcPr>
          <w:p>
            <w:pPr>
              <w:pStyle w:val="Normal"/>
              <w:jc w:val="center"/>
              <w:rPr>
                <w:b/>
                <w:b/>
                <w:sz w:val="22"/>
                <w:ins w:id="9536" w:author="AEN" w:date="2007-05-11T13:59:00Z"/>
              </w:rPr>
            </w:pPr>
            <w:ins w:id="9535" w:author="AEN" w:date="2007-05-11T13:59:00Z">
              <w:r>
                <w:rPr>
                  <w:b/>
                  <w:sz w:val="22"/>
                </w:rPr>
                <w:t>Прочие доходы и расходы</w:t>
              </w:r>
            </w:ins>
          </w:p>
          <w:p>
            <w:pPr>
              <w:pStyle w:val="Normal"/>
              <w:rPr>
                <w:b/>
                <w:b/>
                <w:sz w:val="22"/>
              </w:rPr>
            </w:pPr>
            <w:ins w:id="9537" w:author="AEN" w:date="2007-05-11T13:59:00Z">
              <w:r>
                <w:rPr>
                  <w:sz w:val="22"/>
                </w:rPr>
                <w:t>Проценты к получению</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328" w:type="dxa"/>
            <w:vMerge w:val="continue"/>
            <w:tcBorders>
              <w:top w:val="single" w:sz="6" w:space="0" w:color="000000"/>
              <w:left w:val="single" w:sz="6" w:space="0" w:color="000000"/>
              <w:right w:val="single" w:sz="6" w:space="0" w:color="000000"/>
            </w:tcBorders>
          </w:tcPr>
          <w:p>
            <w:pPr>
              <w:pStyle w:val="Normal"/>
              <w:snapToGrid w:val="false"/>
              <w:rPr>
                <w:sz w:val="22"/>
                <w:highlight w:val="red"/>
              </w:rPr>
            </w:pPr>
            <w:r>
              <w:rPr>
                <w:sz w:val="22"/>
                <w:highlight w:val="red"/>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38" w:author="AEN" w:date="2007-05-11T13:59:00Z">
              <w:r>
                <w:rPr>
                  <w:sz w:val="22"/>
                </w:rPr>
                <w:t>06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39"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40"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41" w:author="AEN" w:date="2007-05-11T13:59:00Z">
              <w:r>
                <w:rPr>
                  <w:sz w:val="22"/>
                </w:rPr>
                <w:t>Проценты к уплат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42" w:author="AEN" w:date="2007-05-11T13:59:00Z">
              <w:r>
                <w:rPr>
                  <w:sz w:val="22"/>
                </w:rPr>
                <w:t>07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43"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44"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45" w:author="AEN" w:date="2007-05-11T13:59:00Z">
              <w:r>
                <w:rPr>
                  <w:sz w:val="22"/>
                </w:rPr>
                <w:t>Доходы от участия в других организациях</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46" w:author="AEN" w:date="2007-05-11T13:59:00Z">
              <w:r>
                <w:rPr>
                  <w:sz w:val="22"/>
                </w:rPr>
                <w:t>08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47" w:author="AEN" w:date="2007-05-11T13:59: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48" w:author="AEN" w:date="2007-05-11T13:59: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49" w:author="AEN" w:date="2007-05-11T13:59:00Z">
              <w:r>
                <w:rPr>
                  <w:sz w:val="22"/>
                </w:rPr>
                <w:t>Прочие до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50" w:author="AEN" w:date="2007-05-11T13:59:00Z">
              <w:r>
                <w:rPr>
                  <w:sz w:val="22"/>
                </w:rPr>
                <w:t>09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51" w:author="AEN" w:date="2007-10-24T18:36:00Z">
              <w:r>
                <w:rPr>
                  <w:sz w:val="22"/>
                </w:rPr>
                <w:t>313</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52" w:author="AEN" w:date="2007-10-24T18:36:00Z">
              <w:r>
                <w:rPr>
                  <w:sz w:val="22"/>
                </w:rPr>
                <w:t>-</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53" w:author="AEN" w:date="2007-05-11T13:59:00Z">
              <w:r>
                <w:rPr>
                  <w:sz w:val="22"/>
                </w:rPr>
                <w:t>Прочие расход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54" w:author="AEN" w:date="2007-05-11T13:59:00Z">
              <w:r>
                <w:rPr>
                  <w:sz w:val="22"/>
                </w:rPr>
                <w:t>10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55" w:author="AEN" w:date="2007-07-31T14:43:00Z">
              <w:r>
                <w:rPr>
                  <w:sz w:val="22"/>
                </w:rPr>
                <w:t>(</w:t>
              </w:r>
            </w:ins>
            <w:ins w:id="9556" w:author="AEN" w:date="2007-10-24T18:36:00Z">
              <w:r>
                <w:rPr>
                  <w:sz w:val="22"/>
                </w:rPr>
                <w:t>373</w:t>
              </w:r>
            </w:ins>
            <w:ins w:id="9557" w:author="AEN" w:date="2007-07-31T14:44:00Z">
              <w:r>
                <w:rPr>
                  <w:sz w:val="22"/>
                </w:rPr>
                <w: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58" w:author="AEN" w:date="2007-07-31T14:44:00Z">
              <w:r>
                <w:rPr>
                  <w:sz w:val="22"/>
                </w:rPr>
                <w:t>(</w:t>
              </w:r>
            </w:ins>
            <w:ins w:id="9559" w:author="AEN" w:date="2007-10-24T18:37:00Z">
              <w:r>
                <w:rPr>
                  <w:sz w:val="22"/>
                </w:rPr>
                <w:t>-</w:t>
              </w:r>
            </w:ins>
            <w:ins w:id="9560" w:author="AEN" w:date="2007-07-31T14:44:00Z">
              <w:r>
                <w:rPr>
                  <w:sz w:val="22"/>
                </w:rPr>
                <w:t>)</w:t>
              </w:r>
            </w:ins>
          </w:p>
        </w:tc>
      </w:tr>
      <w:tr>
        <w:trPr>
          <w:trHeight w:val="406"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61" w:author="AEN" w:date="2007-05-11T13:59:00Z">
              <w:r>
                <w:rPr>
                  <w:b/>
                  <w:sz w:val="22"/>
                </w:rPr>
                <w:t>Прибыль (убыток) до налогообложения</w:t>
              </w:r>
            </w:ins>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ins w:id="9562" w:author="AEN" w:date="2007-05-11T13:59:00Z">
              <w:r>
                <w:rPr>
                  <w:sz w:val="22"/>
                </w:rPr>
                <w:t>140</w:t>
              </w:r>
            </w:ins>
          </w:p>
        </w:tc>
        <w:tc>
          <w:tcPr>
            <w:tcW w:w="1620" w:type="dxa"/>
            <w:tcBorders>
              <w:top w:val="single" w:sz="6" w:space="0" w:color="000000"/>
              <w:left w:val="single" w:sz="6" w:space="0" w:color="000000"/>
              <w:bottom w:val="single" w:sz="4" w:space="0" w:color="000000"/>
              <w:right w:val="single" w:sz="6" w:space="0" w:color="000000"/>
            </w:tcBorders>
          </w:tcPr>
          <w:p>
            <w:pPr>
              <w:pStyle w:val="Normal"/>
              <w:jc w:val="right"/>
              <w:rPr>
                <w:sz w:val="22"/>
              </w:rPr>
            </w:pPr>
            <w:ins w:id="9563" w:author="AEN" w:date="2007-10-24T18:37:00Z">
              <w:r>
                <w:rPr>
                  <w:sz w:val="22"/>
                </w:rPr>
                <w:t>183</w:t>
              </w:r>
            </w:ins>
          </w:p>
        </w:tc>
        <w:tc>
          <w:tcPr>
            <w:tcW w:w="1620" w:type="dxa"/>
            <w:tcBorders>
              <w:top w:val="single" w:sz="6" w:space="0" w:color="000000"/>
              <w:left w:val="single" w:sz="6" w:space="0" w:color="000000"/>
              <w:bottom w:val="single" w:sz="4" w:space="0" w:color="000000"/>
              <w:right w:val="single" w:sz="6" w:space="0" w:color="000000"/>
            </w:tcBorders>
          </w:tcPr>
          <w:p>
            <w:pPr>
              <w:pStyle w:val="Normal"/>
              <w:jc w:val="right"/>
              <w:rPr>
                <w:sz w:val="22"/>
              </w:rPr>
            </w:pPr>
            <w:ins w:id="9564" w:author="AEN" w:date="2007-05-11T13:59:00Z">
              <w:r>
                <w:rPr>
                  <w:sz w:val="22"/>
                </w:rPr>
                <w:t>0</w:t>
              </w:r>
            </w:ins>
          </w:p>
        </w:tc>
      </w:tr>
      <w:tr>
        <w:trPr>
          <w:trHeight w:val="25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b/>
                <w:b/>
                <w:sz w:val="22"/>
              </w:rPr>
            </w:pPr>
            <w:ins w:id="9565" w:author="AEN" w:date="2007-05-11T13:59:00Z">
              <w:r>
                <w:rPr>
                  <w:sz w:val="22"/>
                </w:rPr>
                <w:t>Отложенные налоговые активы</w:t>
              </w:r>
            </w:ins>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ins w:id="9566" w:author="AEN" w:date="2007-05-11T13:59:00Z">
              <w:r>
                <w:rPr>
                  <w:sz w:val="22"/>
                </w:rPr>
                <w:t>141</w:t>
              </w:r>
            </w:ins>
          </w:p>
        </w:tc>
        <w:tc>
          <w:tcPr>
            <w:tcW w:w="1620" w:type="dxa"/>
            <w:tcBorders>
              <w:top w:val="single" w:sz="4" w:space="0" w:color="000000"/>
              <w:left w:val="single" w:sz="6" w:space="0" w:color="000000"/>
              <w:bottom w:val="single" w:sz="6" w:space="0" w:color="000000"/>
              <w:right w:val="single" w:sz="6" w:space="0" w:color="000000"/>
            </w:tcBorders>
          </w:tcPr>
          <w:p>
            <w:pPr>
              <w:pStyle w:val="Normal"/>
              <w:jc w:val="right"/>
              <w:rPr>
                <w:sz w:val="22"/>
              </w:rPr>
            </w:pPr>
            <w:ins w:id="9567" w:author="AEN" w:date="2007-05-11T13:59:00Z">
              <w:r>
                <w:rPr>
                  <w:sz w:val="22"/>
                </w:rPr>
                <w:t>0</w:t>
              </w:r>
            </w:ins>
          </w:p>
        </w:tc>
        <w:tc>
          <w:tcPr>
            <w:tcW w:w="1620" w:type="dxa"/>
            <w:tcBorders>
              <w:top w:val="single" w:sz="4" w:space="0" w:color="000000"/>
              <w:left w:val="single" w:sz="6" w:space="0" w:color="000000"/>
              <w:bottom w:val="single" w:sz="6" w:space="0" w:color="000000"/>
              <w:right w:val="single" w:sz="6" w:space="0" w:color="000000"/>
            </w:tcBorders>
          </w:tcPr>
          <w:p>
            <w:pPr>
              <w:pStyle w:val="Normal"/>
              <w:jc w:val="right"/>
              <w:rPr>
                <w:sz w:val="22"/>
              </w:rPr>
            </w:pPr>
            <w:ins w:id="9568" w:author="AEN" w:date="2007-05-11T13:59:00Z">
              <w:r>
                <w:rPr>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69" w:author="AEN" w:date="2007-05-11T13:59:00Z">
              <w:r>
                <w:rPr>
                  <w:sz w:val="22"/>
                </w:rPr>
                <w:t>Отложенные налоговые обязательств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70" w:author="AEN" w:date="2007-05-11T13:59:00Z">
              <w:r>
                <w:rPr>
                  <w:sz w:val="22"/>
                </w:rPr>
                <w:t>14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71" w:author="AEN" w:date="2007-05-11T13:59:00Z">
              <w:r>
                <w:rPr>
                  <w:sz w:val="22"/>
                </w:rPr>
                <w:t>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72" w:author="AEN" w:date="2007-05-11T13:59:00Z">
              <w:r>
                <w:rPr>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73" w:author="AEN" w:date="2007-05-11T13:59:00Z">
              <w:r>
                <w:rPr>
                  <w:sz w:val="22"/>
                </w:rPr>
                <w:t>Текущий налог на прибыль</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74" w:author="AEN" w:date="2007-05-11T13:59:00Z">
              <w:r>
                <w:rPr>
                  <w:sz w:val="22"/>
                </w:rPr>
                <w:t>15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75" w:author="AEN" w:date="2007-07-31T14:45:00Z">
              <w:r>
                <w:rPr>
                  <w:sz w:val="22"/>
                </w:rPr>
                <w:t>(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76" w:author="AEN" w:date="2007-07-31T14:45:00Z">
              <w:r>
                <w:rPr>
                  <w:sz w:val="22"/>
                </w:rPr>
                <w:t>(   )</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red"/>
              </w:rPr>
            </w:pPr>
            <w:r>
              <w:rPr>
                <w:sz w:val="22"/>
                <w:highlight w:val="red"/>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77" w:author="AEN" w:date="2007-05-11T13:59:00Z">
              <w:r>
                <w:rPr>
                  <w:sz w:val="22"/>
                </w:rPr>
                <w:t>18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78" w:author="AEN" w:date="2007-07-31T14:45:00Z">
              <w:r>
                <w:rPr>
                  <w:sz w:val="22"/>
                </w:rPr>
                <w:t>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79" w:author="AEN" w:date="2007-07-31T14:45:00Z">
              <w:r>
                <w:rPr>
                  <w:sz w:val="22"/>
                </w:rPr>
                <w:t>0</w:t>
              </w:r>
            </w:ins>
          </w:p>
        </w:tc>
      </w:tr>
      <w:tr>
        <w:trPr>
          <w:trHeight w:val="349"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80" w:author="AEN" w:date="2007-05-11T13:59:00Z">
              <w:r>
                <w:rPr>
                  <w:b/>
                  <w:sz w:val="22"/>
                </w:rPr>
                <w:t>Чистая прибыль (убыток) отчетного периода</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81" w:author="AEN" w:date="2007-05-11T13:59:00Z">
              <w:r>
                <w:rPr>
                  <w:sz w:val="22"/>
                </w:rPr>
                <w:t>19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82" w:author="AEN" w:date="2007-10-24T18:37:00Z">
              <w:r>
                <w:rPr>
                  <w:sz w:val="22"/>
                </w:rPr>
                <w:t>183</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83" w:author="AEN" w:date="2007-05-11T13:59:00Z">
              <w:r>
                <w:rPr>
                  <w:sz w:val="22"/>
                </w:rPr>
                <w:t>0</w:t>
              </w:r>
            </w:ins>
          </w:p>
        </w:tc>
      </w:tr>
      <w:tr>
        <w:trPr>
          <w:trHeight w:val="523"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ins w:id="9585" w:author="AEN" w:date="2007-05-11T13:59:00Z"/>
              </w:rPr>
            </w:pPr>
            <w:ins w:id="9584" w:author="AEN" w:date="2007-05-11T13:59:00Z">
              <w:r>
                <w:rPr>
                  <w:sz w:val="22"/>
                </w:rPr>
                <w:t>СПРАВОЧНО:</w:t>
              </w:r>
            </w:ins>
          </w:p>
          <w:p>
            <w:pPr>
              <w:pStyle w:val="Normal"/>
              <w:rPr>
                <w:b/>
                <w:b/>
                <w:sz w:val="22"/>
              </w:rPr>
            </w:pPr>
            <w:ins w:id="9586" w:author="AEN" w:date="2007-05-11T13:59:00Z">
              <w:r>
                <w:rPr>
                  <w:sz w:val="22"/>
                </w:rPr>
                <w:t>Постоянные налоговые обязательства (акти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ins w:id="9588" w:author="AEN" w:date="2007-05-11T13:59:00Z"/>
              </w:rPr>
            </w:pPr>
            <w:ins w:id="9587" w:author="AEN" w:date="2007-05-11T13:59:00Z">
              <w:r>
                <w:rPr>
                  <w:b/>
                  <w:bCs/>
                  <w:sz w:val="22"/>
                </w:rPr>
              </w:r>
            </w:ins>
          </w:p>
          <w:p>
            <w:pPr>
              <w:pStyle w:val="Normal"/>
              <w:jc w:val="center"/>
              <w:rPr>
                <w:bCs/>
                <w:sz w:val="22"/>
              </w:rPr>
            </w:pPr>
            <w:ins w:id="9589" w:author="AEN" w:date="2007-05-11T13:59:00Z">
              <w:r>
                <w:rPr>
                  <w:bCs/>
                  <w:sz w:val="22"/>
                </w:rPr>
                <w:t>20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2"/>
                <w:ins w:id="9591" w:author="AEN" w:date="2007-05-11T13:59:00Z"/>
              </w:rPr>
            </w:pPr>
            <w:ins w:id="9590" w:author="AEN" w:date="2007-05-11T13:59:00Z">
              <w:r>
                <w:rPr>
                  <w:bCs/>
                  <w:sz w:val="22"/>
                </w:rPr>
              </w:r>
            </w:ins>
          </w:p>
          <w:p>
            <w:pPr>
              <w:pStyle w:val="Normal"/>
              <w:jc w:val="right"/>
              <w:rPr>
                <w:bCs/>
                <w:sz w:val="22"/>
              </w:rPr>
            </w:pPr>
            <w:ins w:id="9592" w:author="AEN" w:date="2007-07-31T14:46:00Z">
              <w:r>
                <w:rPr>
                  <w:bCs/>
                  <w:sz w:val="22"/>
                </w:rPr>
                <w:t>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2"/>
                <w:ins w:id="9594" w:author="AEN" w:date="2007-05-11T13:59:00Z"/>
              </w:rPr>
            </w:pPr>
            <w:ins w:id="9593" w:author="AEN" w:date="2007-05-11T13:59:00Z">
              <w:r>
                <w:rPr>
                  <w:bCs/>
                  <w:sz w:val="22"/>
                </w:rPr>
              </w:r>
            </w:ins>
          </w:p>
          <w:p>
            <w:pPr>
              <w:pStyle w:val="Normal"/>
              <w:jc w:val="right"/>
              <w:rPr>
                <w:bCs/>
                <w:sz w:val="22"/>
              </w:rPr>
            </w:pPr>
            <w:ins w:id="9595" w:author="AEN" w:date="2007-07-31T14:46:00Z">
              <w:r>
                <w:rPr>
                  <w:bCs/>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596" w:author="AEN" w:date="2007-05-11T13:59:00Z">
              <w:r>
                <w:rPr>
                  <w:sz w:val="22"/>
                </w:rPr>
                <w:t>Базовая прибыль (убыток) на акцию</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597" w:author="AEN" w:date="2007-05-11T13:59:00Z">
              <w:r>
                <w:rPr>
                  <w:sz w:val="22"/>
                </w:rPr>
                <w:t>201</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98" w:author="AEN" w:date="2007-07-31T14:46:00Z">
              <w:r>
                <w:rPr>
                  <w:sz w:val="22"/>
                </w:rPr>
                <w:t>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599" w:author="AEN" w:date="2007-07-31T14:46:00Z">
              <w:r>
                <w:rPr>
                  <w:sz w:val="22"/>
                </w:rPr>
                <w:t>0</w:t>
              </w:r>
            </w:ins>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sz w:val="22"/>
              </w:rPr>
            </w:pPr>
            <w:ins w:id="9600" w:author="AEN" w:date="2007-05-11T13:59:00Z">
              <w:r>
                <w:rPr>
                  <w:sz w:val="22"/>
                </w:rPr>
                <w:t>Разводненная прибыль (убыток) на акцию</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01" w:author="AEN" w:date="2007-05-11T13:59:00Z">
              <w:r>
                <w:rPr>
                  <w:sz w:val="22"/>
                </w:rPr>
                <w:t>202</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602" w:author="AEN" w:date="2007-07-31T14:46:00Z">
              <w:r>
                <w:rPr>
                  <w:sz w:val="22"/>
                </w:rPr>
                <w:t>0</w:t>
              </w:r>
            </w:ins>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603" w:author="AEN" w:date="2007-07-31T14:46:00Z">
              <w:r>
                <w:rPr>
                  <w:sz w:val="22"/>
                </w:rPr>
                <w:t>0</w:t>
              </w:r>
            </w:ins>
          </w:p>
        </w:tc>
      </w:tr>
    </w:tbl>
    <w:p>
      <w:pPr>
        <w:pStyle w:val="WWHeading2"/>
        <w:rPr>
          <w:b w:val="false"/>
          <w:b w:val="false"/>
          <w:sz w:val="22"/>
          <w:highlight w:val="red"/>
          <w:ins w:id="9605" w:author="AEN" w:date="2007-07-20T16:51:00Z"/>
        </w:rPr>
      </w:pPr>
      <w:ins w:id="9604" w:author="AEN" w:date="2007-07-20T16:51:00Z">
        <w:r>
          <w:rPr>
            <w:b w:val="false"/>
            <w:sz w:val="22"/>
            <w:highlight w:val="red"/>
          </w:rPr>
        </w:r>
      </w:ins>
    </w:p>
    <w:p>
      <w:pPr>
        <w:pStyle w:val="WWHeading2"/>
        <w:rPr>
          <w:b w:val="false"/>
          <w:b w:val="false"/>
          <w:sz w:val="22"/>
          <w:highlight w:val="red"/>
          <w:ins w:id="9607" w:author="AEN" w:date="2007-07-20T16:51:00Z"/>
        </w:rPr>
      </w:pPr>
      <w:ins w:id="9606" w:author="AEN" w:date="2007-07-20T16:51:00Z">
        <w:r>
          <w:rPr>
            <w:b w:val="false"/>
            <w:sz w:val="22"/>
            <w:highlight w:val="red"/>
          </w:rPr>
        </w:r>
      </w:ins>
    </w:p>
    <w:p>
      <w:pPr>
        <w:pStyle w:val="WWHeading2"/>
        <w:rPr>
          <w:b w:val="false"/>
          <w:b w:val="false"/>
          <w:sz w:val="22"/>
          <w:highlight w:val="red"/>
          <w:ins w:id="9609" w:author="AEN" w:date="2007-07-20T16:51:00Z"/>
        </w:rPr>
      </w:pPr>
      <w:ins w:id="9608" w:author="AEN" w:date="2007-07-20T16:51:00Z">
        <w:r>
          <w:rPr>
            <w:b w:val="false"/>
            <w:sz w:val="22"/>
            <w:highlight w:val="red"/>
          </w:rPr>
        </w:r>
      </w:ins>
    </w:p>
    <w:p>
      <w:pPr>
        <w:pStyle w:val="WWHeading2"/>
        <w:rPr>
          <w:b w:val="false"/>
          <w:b w:val="false"/>
          <w:sz w:val="22"/>
          <w:highlight w:val="red"/>
          <w:ins w:id="9611" w:author="AEN" w:date="2007-07-20T16:51:00Z"/>
        </w:rPr>
      </w:pPr>
      <w:ins w:id="9610" w:author="AEN" w:date="2007-07-20T16:51:00Z">
        <w:r>
          <w:rPr>
            <w:b w:val="false"/>
            <w:sz w:val="22"/>
            <w:highlight w:val="red"/>
          </w:rPr>
        </w:r>
      </w:ins>
    </w:p>
    <w:p>
      <w:pPr>
        <w:pStyle w:val="WWHeading2"/>
        <w:rPr>
          <w:b w:val="false"/>
          <w:b w:val="false"/>
          <w:sz w:val="22"/>
          <w:highlight w:val="red"/>
        </w:rPr>
      </w:pPr>
      <w:r>
        <w:rPr>
          <w:b w:val="false"/>
          <w:sz w:val="22"/>
          <w:highlight w:val="red"/>
        </w:rPr>
      </w:r>
    </w:p>
    <w:tbl>
      <w:tblPr>
        <w:tblW w:w="9288" w:type="dxa"/>
        <w:jc w:val="left"/>
        <w:tblInd w:w="-115" w:type="dxa"/>
        <w:tblLayout w:type="fixed"/>
        <w:tblCellMar>
          <w:top w:w="0" w:type="dxa"/>
          <w:left w:w="108" w:type="dxa"/>
          <w:bottom w:w="0" w:type="dxa"/>
          <w:right w:w="108" w:type="dxa"/>
        </w:tblCellMar>
      </w:tblPr>
      <w:tblGrid>
        <w:gridCol w:w="3348"/>
        <w:gridCol w:w="720"/>
        <w:gridCol w:w="1040"/>
        <w:gridCol w:w="1400"/>
        <w:gridCol w:w="1400"/>
        <w:gridCol w:w="1380"/>
      </w:tblGrid>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Cs w:val="24"/>
              </w:rPr>
            </w:pPr>
            <w:ins w:id="9612" w:author="AEN" w:date="2007-05-11T13:59:00Z">
              <w:r>
                <w:rPr>
                  <w:szCs w:val="24"/>
                </w:rPr>
                <w:t>РАСШИФРОВКА ОТДЕЛЬНЫХ ПРИБЫЛЕЙ И УБЫТКОВ</w:t>
              </w:r>
            </w:ins>
          </w:p>
        </w:tc>
      </w:tr>
      <w:tr>
        <w:trPr/>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13" w:author="AEN" w:date="2007-05-11T13:59:00Z">
              <w:r>
                <w:rPr>
                  <w:bCs/>
                  <w:sz w:val="22"/>
                </w:rPr>
                <w:t>Показатель</w:t>
              </w:r>
            </w:ins>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14" w:author="AEN" w:date="2007-05-11T13:59:00Z">
              <w:r>
                <w:rPr>
                  <w:bCs/>
                  <w:sz w:val="22"/>
                </w:rPr>
                <w:t>За отчетный период</w:t>
              </w:r>
            </w:ins>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15" w:author="AEN" w:date="2007-05-11T13:59:00Z">
              <w:r>
                <w:rPr>
                  <w:bCs/>
                  <w:sz w:val="22"/>
                </w:rPr>
                <w:t>За аналогичный период предыдущего года</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16" w:author="AEN" w:date="2007-05-11T13:59:00Z">
              <w:r>
                <w:rPr>
                  <w:bCs/>
                  <w:sz w:val="22"/>
                </w:rPr>
                <w:t>наименовани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17" w:author="AEN" w:date="2007-05-11T13:59:00Z">
              <w:r>
                <w:rPr>
                  <w:bCs/>
                  <w:sz w:val="22"/>
                </w:rPr>
                <w:t>код</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18" w:author="AEN" w:date="2007-05-11T13:59:00Z">
              <w:r>
                <w:rPr>
                  <w:bCs/>
                  <w:sz w:val="22"/>
                </w:rPr>
                <w:t>прибыль</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19" w:author="AEN" w:date="2007-05-11T13:59:00Z">
              <w:r>
                <w:rPr>
                  <w:bCs/>
                  <w:sz w:val="22"/>
                </w:rPr>
                <w:t>убыток</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20" w:author="AEN" w:date="2007-05-11T13:59:00Z">
              <w:r>
                <w:rPr>
                  <w:bCs/>
                  <w:sz w:val="22"/>
                </w:rPr>
                <w:t>прибыль</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Cs/>
                <w:sz w:val="22"/>
              </w:rPr>
            </w:pPr>
            <w:ins w:id="9621" w:author="AEN" w:date="2007-05-11T13:59:00Z">
              <w:r>
                <w:rPr>
                  <w:bCs/>
                  <w:sz w:val="22"/>
                </w:rPr>
                <w:t>убыток</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22" w:author="AEN" w:date="2007-05-11T13:59:00Z">
              <w:r>
                <w:rPr>
                  <w:sz w:val="22"/>
                </w:rPr>
                <w:t>1</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23" w:author="AEN" w:date="2007-05-11T13:59:00Z">
              <w:r>
                <w:rPr>
                  <w:sz w:val="22"/>
                </w:rPr>
                <w:t>2</w:t>
              </w:r>
            </w:ins>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24" w:author="AEN" w:date="2007-05-11T13:59:00Z">
              <w:r>
                <w:rPr>
                  <w:sz w:val="22"/>
                </w:rPr>
                <w:t>3</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25" w:author="AEN" w:date="2007-05-11T13:59:00Z">
              <w:r>
                <w:rPr>
                  <w:sz w:val="22"/>
                </w:rPr>
                <w:t>4</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26" w:author="AEN" w:date="2007-05-11T13:59:00Z">
              <w:r>
                <w:rPr>
                  <w:sz w:val="22"/>
                </w:rPr>
                <w:t>5</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27" w:author="AEN" w:date="2007-05-11T13:59:00Z">
              <w:r>
                <w:rPr>
                  <w:sz w:val="22"/>
                </w:rPr>
                <w:t>6</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9628" w:author="AEN" w:date="2007-05-11T13:59:00Z">
              <w:r>
                <w:rPr>
                  <w:sz w:val="22"/>
                </w:rPr>
                <w:t>Штрафы, пени и неустойки признанные или по которым получены решения суда (арбитражного суда) об их взыскани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9630" w:author="AEN" w:date="2007-05-11T13:59:00Z"/>
              </w:rPr>
            </w:pPr>
            <w:ins w:id="9629" w:author="AEN" w:date="2007-05-11T13:59:00Z">
              <w:r>
                <w:rPr>
                  <w:sz w:val="22"/>
                </w:rPr>
              </w:r>
            </w:ins>
          </w:p>
          <w:p>
            <w:pPr>
              <w:pStyle w:val="Normal"/>
              <w:jc w:val="center"/>
              <w:rPr>
                <w:sz w:val="22"/>
                <w:ins w:id="9632" w:author="AEN" w:date="2007-05-11T13:59:00Z"/>
              </w:rPr>
            </w:pPr>
            <w:ins w:id="9631" w:author="AEN" w:date="2007-05-11T13:59:00Z">
              <w:r>
                <w:rPr>
                  <w:sz w:val="22"/>
                </w:rPr>
              </w:r>
            </w:ins>
          </w:p>
          <w:p>
            <w:pPr>
              <w:pStyle w:val="Normal"/>
              <w:jc w:val="center"/>
              <w:rPr>
                <w:sz w:val="22"/>
                <w:ins w:id="9634" w:author="AEN" w:date="2007-05-11T13:59:00Z"/>
              </w:rPr>
            </w:pPr>
            <w:ins w:id="9633" w:author="AEN" w:date="2007-05-11T13:59:00Z">
              <w:r>
                <w:rPr>
                  <w:sz w:val="22"/>
                </w:rPr>
              </w:r>
            </w:ins>
          </w:p>
          <w:p>
            <w:pPr>
              <w:pStyle w:val="Normal"/>
              <w:jc w:val="center"/>
              <w:rPr>
                <w:sz w:val="22"/>
                <w:ins w:id="9636" w:author="AEN" w:date="2007-05-11T13:59:00Z"/>
              </w:rPr>
            </w:pPr>
            <w:ins w:id="9635" w:author="AEN" w:date="2007-05-11T13:59:00Z">
              <w:r>
                <w:rPr>
                  <w:sz w:val="22"/>
                </w:rPr>
              </w:r>
            </w:ins>
          </w:p>
          <w:p>
            <w:pPr>
              <w:pStyle w:val="Normal"/>
              <w:jc w:val="center"/>
              <w:rPr>
                <w:sz w:val="22"/>
              </w:rPr>
            </w:pPr>
            <w:ins w:id="9637" w:author="AEN" w:date="2007-05-11T13:59:00Z">
              <w:r>
                <w:rPr>
                  <w:sz w:val="22"/>
                </w:rPr>
                <w:t>21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639" w:author="AEN" w:date="2007-05-11T13:59:00Z"/>
              </w:rPr>
            </w:pPr>
            <w:ins w:id="9638" w:author="AEN" w:date="2007-05-11T13:59:00Z">
              <w:r>
                <w:rPr>
                  <w:sz w:val="22"/>
                </w:rPr>
              </w:r>
            </w:ins>
          </w:p>
          <w:p>
            <w:pPr>
              <w:pStyle w:val="Normal"/>
              <w:jc w:val="right"/>
              <w:rPr>
                <w:sz w:val="22"/>
                <w:ins w:id="9641" w:author="AEN" w:date="2007-05-11T13:59:00Z"/>
              </w:rPr>
            </w:pPr>
            <w:ins w:id="9640" w:author="AEN" w:date="2007-05-11T13:59:00Z">
              <w:r>
                <w:rPr>
                  <w:sz w:val="22"/>
                </w:rPr>
              </w:r>
            </w:ins>
          </w:p>
          <w:p>
            <w:pPr>
              <w:pStyle w:val="Normal"/>
              <w:jc w:val="right"/>
              <w:rPr>
                <w:sz w:val="22"/>
                <w:ins w:id="9643" w:author="AEN" w:date="2007-05-11T13:59:00Z"/>
              </w:rPr>
            </w:pPr>
            <w:ins w:id="9642" w:author="AEN" w:date="2007-05-11T13:59:00Z">
              <w:r>
                <w:rPr>
                  <w:sz w:val="22"/>
                </w:rPr>
              </w:r>
            </w:ins>
          </w:p>
          <w:p>
            <w:pPr>
              <w:pStyle w:val="Normal"/>
              <w:jc w:val="right"/>
              <w:rPr>
                <w:sz w:val="22"/>
                <w:ins w:id="9645" w:author="AEN" w:date="2007-05-11T13:59:00Z"/>
              </w:rPr>
            </w:pPr>
            <w:ins w:id="9644" w:author="AEN" w:date="2007-05-11T13:59:00Z">
              <w:r>
                <w:rPr>
                  <w:sz w:val="22"/>
                </w:rPr>
              </w:r>
            </w:ins>
          </w:p>
          <w:p>
            <w:pPr>
              <w:pStyle w:val="Normal"/>
              <w:jc w:val="right"/>
              <w:rPr>
                <w:sz w:val="22"/>
              </w:rPr>
            </w:pPr>
            <w:ins w:id="9646"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648" w:author="AEN" w:date="2007-05-11T13:59:00Z"/>
              </w:rPr>
            </w:pPr>
            <w:ins w:id="9647" w:author="AEN" w:date="2007-05-11T13:59:00Z">
              <w:r>
                <w:rPr>
                  <w:sz w:val="22"/>
                </w:rPr>
              </w:r>
            </w:ins>
          </w:p>
          <w:p>
            <w:pPr>
              <w:pStyle w:val="Normal"/>
              <w:jc w:val="right"/>
              <w:rPr>
                <w:sz w:val="22"/>
                <w:ins w:id="9650" w:author="AEN" w:date="2007-05-11T13:59:00Z"/>
              </w:rPr>
            </w:pPr>
            <w:ins w:id="9649" w:author="AEN" w:date="2007-05-11T13:59:00Z">
              <w:r>
                <w:rPr>
                  <w:sz w:val="22"/>
                </w:rPr>
              </w:r>
            </w:ins>
          </w:p>
          <w:p>
            <w:pPr>
              <w:pStyle w:val="Normal"/>
              <w:jc w:val="right"/>
              <w:rPr>
                <w:sz w:val="22"/>
                <w:ins w:id="9652" w:author="AEN" w:date="2007-05-11T13:59:00Z"/>
              </w:rPr>
            </w:pPr>
            <w:ins w:id="9651" w:author="AEN" w:date="2007-05-11T13:59:00Z">
              <w:r>
                <w:rPr>
                  <w:sz w:val="22"/>
                </w:rPr>
              </w:r>
            </w:ins>
          </w:p>
          <w:p>
            <w:pPr>
              <w:pStyle w:val="Normal"/>
              <w:jc w:val="right"/>
              <w:rPr>
                <w:sz w:val="22"/>
                <w:ins w:id="9654" w:author="AEN" w:date="2007-05-11T13:59:00Z"/>
              </w:rPr>
            </w:pPr>
            <w:ins w:id="9653" w:author="AEN" w:date="2007-05-11T13:59:00Z">
              <w:r>
                <w:rPr>
                  <w:sz w:val="22"/>
                </w:rPr>
              </w:r>
            </w:ins>
          </w:p>
          <w:p>
            <w:pPr>
              <w:pStyle w:val="Normal"/>
              <w:jc w:val="right"/>
              <w:rPr>
                <w:sz w:val="22"/>
              </w:rPr>
            </w:pPr>
            <w:ins w:id="9655"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657" w:author="AEN" w:date="2007-05-11T13:59:00Z"/>
              </w:rPr>
            </w:pPr>
            <w:ins w:id="9656" w:author="AEN" w:date="2007-05-11T13:59:00Z">
              <w:r>
                <w:rPr>
                  <w:sz w:val="22"/>
                </w:rPr>
              </w:r>
            </w:ins>
          </w:p>
          <w:p>
            <w:pPr>
              <w:pStyle w:val="Normal"/>
              <w:jc w:val="right"/>
              <w:rPr>
                <w:sz w:val="22"/>
                <w:ins w:id="9659" w:author="AEN" w:date="2007-05-11T13:59:00Z"/>
              </w:rPr>
            </w:pPr>
            <w:ins w:id="9658" w:author="AEN" w:date="2007-05-11T13:59:00Z">
              <w:r>
                <w:rPr>
                  <w:sz w:val="22"/>
                </w:rPr>
              </w:r>
            </w:ins>
          </w:p>
          <w:p>
            <w:pPr>
              <w:pStyle w:val="Normal"/>
              <w:jc w:val="right"/>
              <w:rPr>
                <w:sz w:val="22"/>
                <w:ins w:id="9661" w:author="AEN" w:date="2007-05-11T13:59:00Z"/>
              </w:rPr>
            </w:pPr>
            <w:ins w:id="9660" w:author="AEN" w:date="2007-05-11T13:59:00Z">
              <w:r>
                <w:rPr>
                  <w:sz w:val="22"/>
                </w:rPr>
              </w:r>
            </w:ins>
          </w:p>
          <w:p>
            <w:pPr>
              <w:pStyle w:val="Normal"/>
              <w:jc w:val="right"/>
              <w:rPr>
                <w:sz w:val="22"/>
                <w:ins w:id="9663" w:author="AEN" w:date="2007-05-11T13:59:00Z"/>
              </w:rPr>
            </w:pPr>
            <w:ins w:id="9662" w:author="AEN" w:date="2007-05-11T13:59:00Z">
              <w:r>
                <w:rPr>
                  <w:sz w:val="22"/>
                </w:rPr>
              </w:r>
            </w:ins>
          </w:p>
          <w:p>
            <w:pPr>
              <w:pStyle w:val="Normal"/>
              <w:jc w:val="right"/>
              <w:rPr>
                <w:sz w:val="22"/>
              </w:rPr>
            </w:pPr>
            <w:ins w:id="9664"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666" w:author="AEN" w:date="2007-05-11T13:59:00Z"/>
              </w:rPr>
            </w:pPr>
            <w:ins w:id="9665" w:author="AEN" w:date="2007-05-11T13:59:00Z">
              <w:r>
                <w:rPr>
                  <w:sz w:val="22"/>
                </w:rPr>
              </w:r>
            </w:ins>
          </w:p>
          <w:p>
            <w:pPr>
              <w:pStyle w:val="Normal"/>
              <w:jc w:val="right"/>
              <w:rPr>
                <w:sz w:val="22"/>
                <w:ins w:id="9668" w:author="AEN" w:date="2007-05-11T13:59:00Z"/>
              </w:rPr>
            </w:pPr>
            <w:ins w:id="9667" w:author="AEN" w:date="2007-05-11T13:59:00Z">
              <w:r>
                <w:rPr>
                  <w:sz w:val="22"/>
                </w:rPr>
              </w:r>
            </w:ins>
          </w:p>
          <w:p>
            <w:pPr>
              <w:pStyle w:val="Normal"/>
              <w:jc w:val="right"/>
              <w:rPr>
                <w:sz w:val="22"/>
                <w:ins w:id="9670" w:author="AEN" w:date="2007-05-11T13:59:00Z"/>
              </w:rPr>
            </w:pPr>
            <w:ins w:id="9669" w:author="AEN" w:date="2007-05-11T13:59:00Z">
              <w:r>
                <w:rPr>
                  <w:sz w:val="22"/>
                </w:rPr>
              </w:r>
            </w:ins>
          </w:p>
          <w:p>
            <w:pPr>
              <w:pStyle w:val="Normal"/>
              <w:jc w:val="right"/>
              <w:rPr>
                <w:sz w:val="22"/>
                <w:ins w:id="9672" w:author="AEN" w:date="2007-05-11T13:59:00Z"/>
              </w:rPr>
            </w:pPr>
            <w:ins w:id="9671" w:author="AEN" w:date="2007-05-11T13:59:00Z">
              <w:r>
                <w:rPr>
                  <w:sz w:val="22"/>
                </w:rPr>
              </w:r>
            </w:ins>
          </w:p>
          <w:p>
            <w:pPr>
              <w:pStyle w:val="Normal"/>
              <w:jc w:val="right"/>
              <w:rPr>
                <w:sz w:val="22"/>
              </w:rPr>
            </w:pPr>
            <w:ins w:id="9673"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9674" w:author="AEN" w:date="2007-05-11T13:59:00Z">
              <w:r>
                <w:rPr>
                  <w:sz w:val="22"/>
                </w:rPr>
                <w:t>Прибыль (убыток) прошлых лет</w:t>
              </w:r>
            </w:ins>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675" w:author="AEN" w:date="2007-05-11T13:59:00Z">
              <w:r>
                <w:rPr>
                  <w:sz w:val="22"/>
                </w:rPr>
                <w:t>22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676"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677"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678"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679"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9680" w:author="AEN" w:date="2007-05-11T13:59:00Z">
              <w:r>
                <w:rPr>
                  <w:sz w:val="22"/>
                </w:rPr>
                <w:t>Возмещение убытков, причиненных неисполнением или ненадлежащим исполнением обязательств</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9682" w:author="AEN" w:date="2007-05-11T13:59:00Z"/>
              </w:rPr>
            </w:pPr>
            <w:ins w:id="9681" w:author="AEN" w:date="2007-05-11T13:59:00Z">
              <w:r>
                <w:rPr>
                  <w:sz w:val="22"/>
                </w:rPr>
              </w:r>
            </w:ins>
          </w:p>
          <w:p>
            <w:pPr>
              <w:pStyle w:val="Normal"/>
              <w:jc w:val="center"/>
              <w:rPr>
                <w:sz w:val="22"/>
                <w:ins w:id="9684" w:author="AEN" w:date="2007-05-11T13:59:00Z"/>
              </w:rPr>
            </w:pPr>
            <w:ins w:id="9683" w:author="AEN" w:date="2007-05-11T13:59:00Z">
              <w:r>
                <w:rPr>
                  <w:sz w:val="22"/>
                </w:rPr>
              </w:r>
            </w:ins>
          </w:p>
          <w:p>
            <w:pPr>
              <w:pStyle w:val="Normal"/>
              <w:jc w:val="center"/>
              <w:rPr>
                <w:sz w:val="22"/>
                <w:ins w:id="9686" w:author="AEN" w:date="2007-05-11T13:59:00Z"/>
              </w:rPr>
            </w:pPr>
            <w:ins w:id="9685" w:author="AEN" w:date="2007-05-11T13:59:00Z">
              <w:r>
                <w:rPr>
                  <w:sz w:val="22"/>
                </w:rPr>
              </w:r>
            </w:ins>
          </w:p>
          <w:p>
            <w:pPr>
              <w:pStyle w:val="Normal"/>
              <w:jc w:val="center"/>
              <w:rPr>
                <w:sz w:val="22"/>
              </w:rPr>
            </w:pPr>
            <w:ins w:id="9687" w:author="AEN" w:date="2007-05-11T13:59:00Z">
              <w:r>
                <w:rPr>
                  <w:sz w:val="22"/>
                </w:rPr>
                <w:t>23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689" w:author="AEN" w:date="2007-05-11T13:59:00Z"/>
              </w:rPr>
            </w:pPr>
            <w:ins w:id="9688" w:author="AEN" w:date="2007-05-11T13:59:00Z">
              <w:r>
                <w:rPr>
                  <w:sz w:val="22"/>
                </w:rPr>
              </w:r>
            </w:ins>
          </w:p>
          <w:p>
            <w:pPr>
              <w:pStyle w:val="Normal"/>
              <w:jc w:val="right"/>
              <w:rPr>
                <w:sz w:val="22"/>
                <w:ins w:id="9691" w:author="AEN" w:date="2007-05-11T13:59:00Z"/>
              </w:rPr>
            </w:pPr>
            <w:ins w:id="9690" w:author="AEN" w:date="2007-05-11T13:59:00Z">
              <w:r>
                <w:rPr>
                  <w:sz w:val="22"/>
                </w:rPr>
              </w:r>
            </w:ins>
          </w:p>
          <w:p>
            <w:pPr>
              <w:pStyle w:val="Normal"/>
              <w:jc w:val="right"/>
              <w:rPr>
                <w:sz w:val="22"/>
                <w:ins w:id="9693" w:author="AEN" w:date="2007-05-11T13:59:00Z"/>
              </w:rPr>
            </w:pPr>
            <w:ins w:id="9692" w:author="AEN" w:date="2007-05-11T13:59:00Z">
              <w:r>
                <w:rPr>
                  <w:sz w:val="22"/>
                </w:rPr>
              </w:r>
            </w:ins>
          </w:p>
          <w:p>
            <w:pPr>
              <w:pStyle w:val="Normal"/>
              <w:jc w:val="right"/>
              <w:rPr>
                <w:sz w:val="22"/>
              </w:rPr>
            </w:pPr>
            <w:ins w:id="9694"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696" w:author="AEN" w:date="2007-05-11T13:59:00Z"/>
              </w:rPr>
            </w:pPr>
            <w:ins w:id="9695" w:author="AEN" w:date="2007-05-11T13:59:00Z">
              <w:r>
                <w:rPr>
                  <w:sz w:val="22"/>
                </w:rPr>
              </w:r>
            </w:ins>
          </w:p>
          <w:p>
            <w:pPr>
              <w:pStyle w:val="Normal"/>
              <w:jc w:val="right"/>
              <w:rPr>
                <w:sz w:val="22"/>
                <w:ins w:id="9698" w:author="AEN" w:date="2007-05-11T13:59:00Z"/>
              </w:rPr>
            </w:pPr>
            <w:ins w:id="9697" w:author="AEN" w:date="2007-05-11T13:59:00Z">
              <w:r>
                <w:rPr>
                  <w:sz w:val="22"/>
                </w:rPr>
              </w:r>
            </w:ins>
          </w:p>
          <w:p>
            <w:pPr>
              <w:pStyle w:val="Normal"/>
              <w:jc w:val="right"/>
              <w:rPr>
                <w:sz w:val="22"/>
                <w:ins w:id="9700" w:author="AEN" w:date="2007-05-11T13:59:00Z"/>
              </w:rPr>
            </w:pPr>
            <w:ins w:id="9699" w:author="AEN" w:date="2007-05-11T13:59:00Z">
              <w:r>
                <w:rPr>
                  <w:sz w:val="22"/>
                </w:rPr>
              </w:r>
            </w:ins>
          </w:p>
          <w:p>
            <w:pPr>
              <w:pStyle w:val="Normal"/>
              <w:jc w:val="right"/>
              <w:rPr>
                <w:sz w:val="22"/>
              </w:rPr>
            </w:pPr>
            <w:ins w:id="9701"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03" w:author="AEN" w:date="2007-05-11T13:59:00Z"/>
              </w:rPr>
            </w:pPr>
            <w:ins w:id="9702" w:author="AEN" w:date="2007-05-11T13:59:00Z">
              <w:r>
                <w:rPr>
                  <w:sz w:val="22"/>
                </w:rPr>
              </w:r>
            </w:ins>
          </w:p>
          <w:p>
            <w:pPr>
              <w:pStyle w:val="Normal"/>
              <w:jc w:val="right"/>
              <w:rPr>
                <w:sz w:val="22"/>
                <w:ins w:id="9705" w:author="AEN" w:date="2007-05-11T13:59:00Z"/>
              </w:rPr>
            </w:pPr>
            <w:ins w:id="9704" w:author="AEN" w:date="2007-05-11T13:59:00Z">
              <w:r>
                <w:rPr>
                  <w:sz w:val="22"/>
                </w:rPr>
              </w:r>
            </w:ins>
          </w:p>
          <w:p>
            <w:pPr>
              <w:pStyle w:val="Normal"/>
              <w:jc w:val="right"/>
              <w:rPr>
                <w:sz w:val="22"/>
                <w:ins w:id="9707" w:author="AEN" w:date="2007-05-11T13:59:00Z"/>
              </w:rPr>
            </w:pPr>
            <w:ins w:id="9706" w:author="AEN" w:date="2007-05-11T13:59:00Z">
              <w:r>
                <w:rPr>
                  <w:sz w:val="22"/>
                </w:rPr>
              </w:r>
            </w:ins>
          </w:p>
          <w:p>
            <w:pPr>
              <w:pStyle w:val="Normal"/>
              <w:jc w:val="right"/>
              <w:rPr>
                <w:sz w:val="22"/>
              </w:rPr>
            </w:pPr>
            <w:ins w:id="9708"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10" w:author="AEN" w:date="2007-05-11T13:59:00Z"/>
              </w:rPr>
            </w:pPr>
            <w:ins w:id="9709" w:author="AEN" w:date="2007-05-11T13:59:00Z">
              <w:r>
                <w:rPr>
                  <w:sz w:val="22"/>
                </w:rPr>
              </w:r>
            </w:ins>
          </w:p>
          <w:p>
            <w:pPr>
              <w:pStyle w:val="Normal"/>
              <w:jc w:val="right"/>
              <w:rPr>
                <w:sz w:val="22"/>
                <w:ins w:id="9712" w:author="AEN" w:date="2007-05-11T13:59:00Z"/>
              </w:rPr>
            </w:pPr>
            <w:ins w:id="9711" w:author="AEN" w:date="2007-05-11T13:59:00Z">
              <w:r>
                <w:rPr>
                  <w:sz w:val="22"/>
                </w:rPr>
              </w:r>
            </w:ins>
          </w:p>
          <w:p>
            <w:pPr>
              <w:pStyle w:val="Normal"/>
              <w:jc w:val="right"/>
              <w:rPr>
                <w:sz w:val="22"/>
                <w:ins w:id="9714" w:author="AEN" w:date="2007-05-11T13:59:00Z"/>
              </w:rPr>
            </w:pPr>
            <w:ins w:id="9713" w:author="AEN" w:date="2007-05-11T13:59:00Z">
              <w:r>
                <w:rPr>
                  <w:sz w:val="22"/>
                </w:rPr>
              </w:r>
            </w:ins>
          </w:p>
          <w:p>
            <w:pPr>
              <w:pStyle w:val="Normal"/>
              <w:jc w:val="right"/>
              <w:rPr>
                <w:sz w:val="22"/>
              </w:rPr>
            </w:pPr>
            <w:ins w:id="9715"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2"/>
              </w:rPr>
            </w:pPr>
            <w:ins w:id="9716" w:author="AEN" w:date="2007-05-11T13:59:00Z">
              <w:r>
                <w:rPr>
                  <w:sz w:val="22"/>
                </w:rPr>
                <w:t>Курсовые разницы по операциям в иностранной валюте</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9718" w:author="AEN" w:date="2007-05-11T13:59:00Z"/>
              </w:rPr>
            </w:pPr>
            <w:ins w:id="9717" w:author="AEN" w:date="2007-05-11T13:59:00Z">
              <w:r>
                <w:rPr>
                  <w:sz w:val="22"/>
                </w:rPr>
              </w:r>
            </w:ins>
          </w:p>
          <w:p>
            <w:pPr>
              <w:pStyle w:val="Normal"/>
              <w:jc w:val="center"/>
              <w:rPr>
                <w:sz w:val="22"/>
              </w:rPr>
            </w:pPr>
            <w:ins w:id="9719" w:author="AEN" w:date="2007-05-11T13:59:00Z">
              <w:r>
                <w:rPr>
                  <w:sz w:val="22"/>
                </w:rPr>
                <w:t>24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21" w:author="AEN" w:date="2007-05-11T13:59:00Z"/>
              </w:rPr>
            </w:pPr>
            <w:ins w:id="9720" w:author="AEN" w:date="2007-05-11T13:59:00Z">
              <w:r>
                <w:rPr>
                  <w:sz w:val="22"/>
                </w:rPr>
              </w:r>
            </w:ins>
          </w:p>
          <w:p>
            <w:pPr>
              <w:pStyle w:val="Normal"/>
              <w:jc w:val="right"/>
              <w:rPr>
                <w:sz w:val="22"/>
              </w:rPr>
            </w:pPr>
            <w:ins w:id="9722"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24" w:author="AEN" w:date="2007-05-11T13:59:00Z"/>
              </w:rPr>
            </w:pPr>
            <w:ins w:id="9723" w:author="AEN" w:date="2007-05-11T13:59:00Z">
              <w:r>
                <w:rPr>
                  <w:sz w:val="22"/>
                </w:rPr>
              </w:r>
            </w:ins>
          </w:p>
          <w:p>
            <w:pPr>
              <w:pStyle w:val="Normal"/>
              <w:jc w:val="right"/>
              <w:rPr>
                <w:sz w:val="22"/>
              </w:rPr>
            </w:pPr>
            <w:ins w:id="9725"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27" w:author="AEN" w:date="2007-05-11T13:59:00Z"/>
              </w:rPr>
            </w:pPr>
            <w:ins w:id="9726" w:author="AEN" w:date="2007-05-11T13:59:00Z">
              <w:r>
                <w:rPr>
                  <w:sz w:val="22"/>
                </w:rPr>
              </w:r>
            </w:ins>
          </w:p>
          <w:p>
            <w:pPr>
              <w:pStyle w:val="Normal"/>
              <w:jc w:val="right"/>
              <w:rPr>
                <w:sz w:val="22"/>
              </w:rPr>
            </w:pPr>
            <w:ins w:id="9728"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30" w:author="AEN" w:date="2007-05-11T13:59:00Z"/>
              </w:rPr>
            </w:pPr>
            <w:ins w:id="9729" w:author="AEN" w:date="2007-05-11T13:59:00Z">
              <w:r>
                <w:rPr>
                  <w:sz w:val="22"/>
                </w:rPr>
              </w:r>
            </w:ins>
          </w:p>
          <w:p>
            <w:pPr>
              <w:pStyle w:val="Normal"/>
              <w:jc w:val="right"/>
              <w:rPr>
                <w:sz w:val="22"/>
              </w:rPr>
            </w:pPr>
            <w:ins w:id="9731"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2"/>
              </w:rPr>
            </w:pPr>
            <w:ins w:id="9732" w:author="AEN" w:date="2007-05-11T13:59:00Z">
              <w:r>
                <w:rPr>
                  <w:sz w:val="22"/>
                </w:rPr>
                <w:t>Отчисления в оценочные резервы</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9734" w:author="AEN" w:date="2007-05-11T13:59:00Z"/>
              </w:rPr>
            </w:pPr>
            <w:ins w:id="9733" w:author="AEN" w:date="2007-05-11T13:59:00Z">
              <w:r>
                <w:rPr>
                  <w:sz w:val="22"/>
                </w:rPr>
              </w:r>
            </w:ins>
          </w:p>
          <w:p>
            <w:pPr>
              <w:pStyle w:val="Normal"/>
              <w:jc w:val="center"/>
              <w:rPr>
                <w:sz w:val="22"/>
              </w:rPr>
            </w:pPr>
            <w:ins w:id="9735" w:author="AEN" w:date="2007-05-11T13:59:00Z">
              <w:r>
                <w:rPr>
                  <w:sz w:val="22"/>
                </w:rPr>
                <w:t>25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37" w:author="AEN" w:date="2007-05-11T13:59:00Z"/>
              </w:rPr>
            </w:pPr>
            <w:ins w:id="9736" w:author="AEN" w:date="2007-05-11T13:59:00Z">
              <w:r>
                <w:rPr>
                  <w:sz w:val="22"/>
                </w:rPr>
              </w:r>
            </w:ins>
          </w:p>
          <w:p>
            <w:pPr>
              <w:pStyle w:val="Normal"/>
              <w:jc w:val="right"/>
              <w:rPr>
                <w:sz w:val="22"/>
              </w:rPr>
            </w:pPr>
            <w:ins w:id="9738" w:author="AEN" w:date="2007-05-11T13:59:00Z">
              <w:r>
                <w:rPr>
                  <w:sz w:val="22"/>
                </w:rPr>
                <w:t>х</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40" w:author="AEN" w:date="2007-05-11T13:59:00Z"/>
              </w:rPr>
            </w:pPr>
            <w:ins w:id="9739" w:author="AEN" w:date="2007-05-11T13:59:00Z">
              <w:r>
                <w:rPr>
                  <w:sz w:val="22"/>
                </w:rPr>
              </w:r>
            </w:ins>
          </w:p>
          <w:p>
            <w:pPr>
              <w:pStyle w:val="Normal"/>
              <w:jc w:val="right"/>
              <w:rPr>
                <w:sz w:val="22"/>
              </w:rPr>
            </w:pPr>
            <w:ins w:id="9741"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43" w:author="AEN" w:date="2007-05-11T13:59:00Z"/>
              </w:rPr>
            </w:pPr>
            <w:ins w:id="9742" w:author="AEN" w:date="2007-05-11T13:59:00Z">
              <w:r>
                <w:rPr>
                  <w:sz w:val="22"/>
                </w:rPr>
              </w:r>
            </w:ins>
          </w:p>
          <w:p>
            <w:pPr>
              <w:pStyle w:val="Normal"/>
              <w:jc w:val="right"/>
              <w:rPr>
                <w:sz w:val="22"/>
              </w:rPr>
            </w:pPr>
            <w:ins w:id="9744" w:author="AEN" w:date="2007-05-11T13:59:00Z">
              <w:r>
                <w:rPr>
                  <w:sz w:val="22"/>
                </w:rPr>
                <w:t>х</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46" w:author="AEN" w:date="2007-05-11T13:59:00Z"/>
              </w:rPr>
            </w:pPr>
            <w:ins w:id="9745" w:author="AEN" w:date="2007-05-11T13:59:00Z">
              <w:r>
                <w:rPr>
                  <w:sz w:val="22"/>
                </w:rPr>
              </w:r>
            </w:ins>
          </w:p>
          <w:p>
            <w:pPr>
              <w:pStyle w:val="Normal"/>
              <w:jc w:val="right"/>
              <w:rPr>
                <w:sz w:val="22"/>
              </w:rPr>
            </w:pPr>
            <w:ins w:id="9747"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ins w:id="9748" w:author="AEN" w:date="2007-05-11T13:59:00Z">
              <w:r>
                <w:rPr>
                  <w:sz w:val="22"/>
                </w:rPr>
                <w:t>Списание дебиторских и кредиторских задолженностей, по которым истек срок исковой давности</w:t>
              </w:r>
            </w:ins>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ins w:id="9750" w:author="AEN" w:date="2007-05-11T13:59:00Z"/>
              </w:rPr>
            </w:pPr>
            <w:ins w:id="9749" w:author="AEN" w:date="2007-05-11T13:59:00Z">
              <w:r>
                <w:rPr>
                  <w:sz w:val="22"/>
                </w:rPr>
              </w:r>
            </w:ins>
          </w:p>
          <w:p>
            <w:pPr>
              <w:pStyle w:val="Normal"/>
              <w:jc w:val="center"/>
              <w:rPr>
                <w:sz w:val="22"/>
                <w:ins w:id="9752" w:author="AEN" w:date="2007-05-11T13:59:00Z"/>
              </w:rPr>
            </w:pPr>
            <w:ins w:id="9751" w:author="AEN" w:date="2007-05-11T13:59:00Z">
              <w:r>
                <w:rPr>
                  <w:sz w:val="22"/>
                </w:rPr>
              </w:r>
            </w:ins>
          </w:p>
          <w:p>
            <w:pPr>
              <w:pStyle w:val="Normal"/>
              <w:jc w:val="center"/>
              <w:rPr>
                <w:sz w:val="22"/>
                <w:ins w:id="9754" w:author="AEN" w:date="2007-05-11T13:59:00Z"/>
              </w:rPr>
            </w:pPr>
            <w:ins w:id="9753" w:author="AEN" w:date="2007-05-11T13:59:00Z">
              <w:r>
                <w:rPr>
                  <w:sz w:val="22"/>
                </w:rPr>
              </w:r>
            </w:ins>
          </w:p>
          <w:p>
            <w:pPr>
              <w:pStyle w:val="Normal"/>
              <w:jc w:val="center"/>
              <w:rPr>
                <w:sz w:val="22"/>
              </w:rPr>
            </w:pPr>
            <w:ins w:id="9755" w:author="AEN" w:date="2007-05-11T13:59:00Z">
              <w:r>
                <w:rPr>
                  <w:sz w:val="22"/>
                </w:rPr>
                <w:t>26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57" w:author="AEN" w:date="2007-05-11T13:59:00Z"/>
              </w:rPr>
            </w:pPr>
            <w:ins w:id="9756" w:author="AEN" w:date="2007-05-11T13:59:00Z">
              <w:r>
                <w:rPr>
                  <w:sz w:val="22"/>
                </w:rPr>
              </w:r>
            </w:ins>
          </w:p>
          <w:p>
            <w:pPr>
              <w:pStyle w:val="Normal"/>
              <w:jc w:val="right"/>
              <w:rPr>
                <w:sz w:val="22"/>
                <w:ins w:id="9759" w:author="AEN" w:date="2007-05-11T13:59:00Z"/>
              </w:rPr>
            </w:pPr>
            <w:ins w:id="9758" w:author="AEN" w:date="2007-05-11T13:59:00Z">
              <w:r>
                <w:rPr>
                  <w:sz w:val="22"/>
                </w:rPr>
              </w:r>
            </w:ins>
          </w:p>
          <w:p>
            <w:pPr>
              <w:pStyle w:val="Normal"/>
              <w:jc w:val="right"/>
              <w:rPr>
                <w:sz w:val="22"/>
                <w:ins w:id="9761" w:author="AEN" w:date="2007-05-11T13:59:00Z"/>
              </w:rPr>
            </w:pPr>
            <w:ins w:id="9760" w:author="AEN" w:date="2007-05-11T13:59:00Z">
              <w:r>
                <w:rPr>
                  <w:sz w:val="22"/>
                </w:rPr>
              </w:r>
            </w:ins>
          </w:p>
          <w:p>
            <w:pPr>
              <w:pStyle w:val="Normal"/>
              <w:jc w:val="right"/>
              <w:rPr>
                <w:sz w:val="22"/>
              </w:rPr>
            </w:pPr>
            <w:ins w:id="9762"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64" w:author="AEN" w:date="2007-05-11T13:59:00Z"/>
              </w:rPr>
            </w:pPr>
            <w:ins w:id="9763" w:author="AEN" w:date="2007-05-11T13:59:00Z">
              <w:r>
                <w:rPr>
                  <w:sz w:val="22"/>
                </w:rPr>
              </w:r>
            </w:ins>
          </w:p>
          <w:p>
            <w:pPr>
              <w:pStyle w:val="Normal"/>
              <w:jc w:val="right"/>
              <w:rPr>
                <w:sz w:val="22"/>
                <w:ins w:id="9766" w:author="AEN" w:date="2007-05-11T13:59:00Z"/>
              </w:rPr>
            </w:pPr>
            <w:ins w:id="9765" w:author="AEN" w:date="2007-05-11T13:59:00Z">
              <w:r>
                <w:rPr>
                  <w:sz w:val="22"/>
                </w:rPr>
              </w:r>
            </w:ins>
          </w:p>
          <w:p>
            <w:pPr>
              <w:pStyle w:val="Normal"/>
              <w:jc w:val="right"/>
              <w:rPr>
                <w:sz w:val="22"/>
                <w:ins w:id="9768" w:author="AEN" w:date="2007-05-11T13:59:00Z"/>
              </w:rPr>
            </w:pPr>
            <w:ins w:id="9767" w:author="AEN" w:date="2007-05-11T13:59:00Z">
              <w:r>
                <w:rPr>
                  <w:sz w:val="22"/>
                </w:rPr>
              </w:r>
            </w:ins>
          </w:p>
          <w:p>
            <w:pPr>
              <w:pStyle w:val="Normal"/>
              <w:jc w:val="right"/>
              <w:rPr>
                <w:sz w:val="22"/>
              </w:rPr>
            </w:pPr>
            <w:ins w:id="9769"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71" w:author="AEN" w:date="2007-05-11T13:59:00Z"/>
              </w:rPr>
            </w:pPr>
            <w:ins w:id="9770" w:author="AEN" w:date="2007-05-11T13:59:00Z">
              <w:r>
                <w:rPr>
                  <w:sz w:val="22"/>
                </w:rPr>
              </w:r>
            </w:ins>
          </w:p>
          <w:p>
            <w:pPr>
              <w:pStyle w:val="Normal"/>
              <w:jc w:val="right"/>
              <w:rPr>
                <w:sz w:val="22"/>
                <w:ins w:id="9773" w:author="AEN" w:date="2007-05-11T13:59:00Z"/>
              </w:rPr>
            </w:pPr>
            <w:ins w:id="9772" w:author="AEN" w:date="2007-05-11T13:59:00Z">
              <w:r>
                <w:rPr>
                  <w:sz w:val="22"/>
                </w:rPr>
              </w:r>
            </w:ins>
          </w:p>
          <w:p>
            <w:pPr>
              <w:pStyle w:val="Normal"/>
              <w:jc w:val="right"/>
              <w:rPr>
                <w:sz w:val="22"/>
                <w:ins w:id="9775" w:author="AEN" w:date="2007-05-11T13:59:00Z"/>
              </w:rPr>
            </w:pPr>
            <w:ins w:id="9774" w:author="AEN" w:date="2007-05-11T13:59:00Z">
              <w:r>
                <w:rPr>
                  <w:sz w:val="22"/>
                </w:rPr>
              </w:r>
            </w:ins>
          </w:p>
          <w:p>
            <w:pPr>
              <w:pStyle w:val="Normal"/>
              <w:jc w:val="right"/>
              <w:rPr>
                <w:sz w:val="22"/>
              </w:rPr>
            </w:pPr>
            <w:ins w:id="9776"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ins w:id="9778" w:author="AEN" w:date="2007-05-11T13:59:00Z"/>
              </w:rPr>
            </w:pPr>
            <w:ins w:id="9777" w:author="AEN" w:date="2007-05-11T13:59:00Z">
              <w:r>
                <w:rPr>
                  <w:sz w:val="22"/>
                </w:rPr>
              </w:r>
            </w:ins>
          </w:p>
          <w:p>
            <w:pPr>
              <w:pStyle w:val="Normal"/>
              <w:jc w:val="right"/>
              <w:rPr>
                <w:sz w:val="22"/>
                <w:ins w:id="9780" w:author="AEN" w:date="2007-05-11T13:59:00Z"/>
              </w:rPr>
            </w:pPr>
            <w:ins w:id="9779" w:author="AEN" w:date="2007-05-11T13:59:00Z">
              <w:r>
                <w:rPr>
                  <w:sz w:val="22"/>
                </w:rPr>
              </w:r>
            </w:ins>
          </w:p>
          <w:p>
            <w:pPr>
              <w:pStyle w:val="Normal"/>
              <w:jc w:val="right"/>
              <w:rPr>
                <w:sz w:val="22"/>
                <w:ins w:id="9782" w:author="AEN" w:date="2007-05-11T13:59:00Z"/>
              </w:rPr>
            </w:pPr>
            <w:ins w:id="9781" w:author="AEN" w:date="2007-05-11T13:59:00Z">
              <w:r>
                <w:rPr>
                  <w:sz w:val="22"/>
                </w:rPr>
              </w:r>
            </w:ins>
          </w:p>
          <w:p>
            <w:pPr>
              <w:pStyle w:val="Normal"/>
              <w:jc w:val="right"/>
              <w:rPr>
                <w:sz w:val="22"/>
              </w:rPr>
            </w:pPr>
            <w:ins w:id="9783" w:author="AEN" w:date="2007-05-11T13:59:00Z">
              <w:r>
                <w:rPr>
                  <w:sz w:val="22"/>
                </w:rPr>
                <w:t>-</w:t>
              </w:r>
            </w:ins>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highlight w:val="red"/>
              </w:rPr>
            </w:pPr>
            <w:r>
              <w:rPr>
                <w:sz w:val="22"/>
                <w:highlight w:val="red"/>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ins w:id="9784" w:author="AEN" w:date="2007-05-11T13:59:00Z">
              <w:r>
                <w:rPr>
                  <w:sz w:val="22"/>
                </w:rPr>
                <w:t>270</w:t>
              </w:r>
            </w:ins>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785"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786" w:author="AEN" w:date="2007-05-11T13:59:00Z">
              <w:r>
                <w:rPr>
                  <w:sz w:val="22"/>
                </w:rPr>
                <w:t>-</w:t>
              </w:r>
            </w:ins>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787" w:author="AEN" w:date="2007-05-11T13:59:00Z">
              <w:r>
                <w:rPr>
                  <w:sz w:val="22"/>
                </w:rPr>
                <w:t>-</w:t>
              </w:r>
            </w:ins>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ins w:id="9788" w:author="AEN" w:date="2007-05-11T13:59:00Z">
              <w:r>
                <w:rPr>
                  <w:sz w:val="22"/>
                </w:rPr>
                <w:t>-</w:t>
              </w:r>
            </w:ins>
          </w:p>
        </w:tc>
      </w:tr>
    </w:tbl>
    <w:p>
      <w:pPr>
        <w:pStyle w:val="Normal"/>
        <w:ind w:firstLine="709"/>
        <w:rPr>
          <w:sz w:val="22"/>
        </w:rPr>
      </w:pPr>
      <w:r>
        <w:rPr>
          <w:sz w:val="22"/>
        </w:rPr>
      </w:r>
    </w:p>
    <w:p>
      <w:pPr>
        <w:pStyle w:val="Footer"/>
        <w:numPr>
          <w:ilvl w:val="0"/>
          <w:numId w:val="0"/>
        </w:numPr>
        <w:tabs>
          <w:tab w:val="clear" w:pos="4844"/>
          <w:tab w:val="clear" w:pos="9689"/>
        </w:tabs>
        <w:jc w:val="both"/>
        <w:outlineLvl w:val="1"/>
        <w:rPr>
          <w:sz w:val="22"/>
          <w:del w:id="9790" w:author="AEN" w:date="2004-08-03T17:28:00Z"/>
        </w:rPr>
      </w:pPr>
      <w:del w:id="9789" w:author="AEN" w:date="2004-08-03T17:28:00Z">
        <w:r>
          <w:rPr>
            <w:sz w:val="22"/>
          </w:rPr>
        </w:r>
      </w:del>
    </w:p>
    <w:p>
      <w:pPr>
        <w:pStyle w:val="Normal"/>
        <w:autoSpaceDE w:val="true"/>
        <w:ind w:left="708" w:hanging="0"/>
        <w:jc w:val="center"/>
        <w:rPr>
          <w:sz w:val="22"/>
          <w:del w:id="9792" w:author="AEN" w:date="2004-08-03T17:28:00Z"/>
        </w:rPr>
      </w:pPr>
      <w:del w:id="9791" w:author="AEN" w:date="2004-08-03T17:28:00Z">
        <w:r>
          <w:rPr>
            <w:sz w:val="22"/>
          </w:rPr>
        </w:r>
      </w:del>
    </w:p>
    <w:p>
      <w:pPr>
        <w:pStyle w:val="Normal"/>
        <w:autoSpaceDE w:val="true"/>
        <w:ind w:left="708" w:hanging="0"/>
        <w:jc w:val="center"/>
        <w:rPr>
          <w:sz w:val="22"/>
          <w:del w:id="9794" w:author="AEN" w:date="2004-08-03T17:28:00Z"/>
        </w:rPr>
      </w:pPr>
      <w:del w:id="9793" w:author="AEN" w:date="2004-08-03T17:28:00Z">
        <w:r>
          <w:rPr>
            <w:sz w:val="22"/>
          </w:rPr>
        </w:r>
      </w:del>
    </w:p>
    <w:p>
      <w:pPr>
        <w:pStyle w:val="Normal"/>
        <w:autoSpaceDE w:val="true"/>
        <w:ind w:left="708" w:hanging="0"/>
        <w:jc w:val="center"/>
        <w:rPr>
          <w:sz w:val="22"/>
          <w:del w:id="9796" w:author="AEN" w:date="2004-08-03T17:28:00Z"/>
        </w:rPr>
      </w:pPr>
      <w:del w:id="9795" w:author="AEN" w:date="2004-08-03T17:28:00Z">
        <w:r>
          <w:rPr>
            <w:sz w:val="22"/>
          </w:rPr>
        </w:r>
      </w:del>
    </w:p>
    <w:p>
      <w:pPr>
        <w:pStyle w:val="Normal"/>
        <w:autoSpaceDE w:val="true"/>
        <w:ind w:left="708" w:hanging="0"/>
        <w:jc w:val="center"/>
        <w:rPr>
          <w:sz w:val="22"/>
          <w:del w:id="9798" w:author="AEN" w:date="2004-08-03T17:28:00Z"/>
        </w:rPr>
      </w:pPr>
      <w:del w:id="9797" w:author="AEN" w:date="2004-08-03T17:28:00Z">
        <w:r>
          <w:rPr>
            <w:sz w:val="22"/>
          </w:rPr>
        </w:r>
      </w:del>
    </w:p>
    <w:p>
      <w:pPr>
        <w:pStyle w:val="Normal"/>
        <w:autoSpaceDE w:val="true"/>
        <w:ind w:left="708" w:hanging="0"/>
        <w:rPr>
          <w:sz w:val="22"/>
          <w:del w:id="9800" w:author="AEN" w:date="2004-08-03T17:28:00Z"/>
        </w:rPr>
      </w:pPr>
      <w:del w:id="9799" w:author="AEN" w:date="2004-08-03T17:28:00Z">
        <w:r>
          <w:rPr>
            <w:sz w:val="22"/>
          </w:rPr>
        </w:r>
      </w:del>
    </w:p>
    <w:p>
      <w:pPr>
        <w:pStyle w:val="Normal"/>
        <w:autoSpaceDE w:val="true"/>
        <w:ind w:left="708" w:hanging="0"/>
        <w:rPr>
          <w:sz w:val="22"/>
          <w:del w:id="9802" w:author="AEN" w:date="2004-08-03T17:28:00Z"/>
        </w:rPr>
      </w:pPr>
      <w:del w:id="9801" w:author="AEN" w:date="2004-08-03T17:28:00Z">
        <w:r>
          <w:rPr>
            <w:sz w:val="22"/>
          </w:rPr>
        </w:r>
      </w:del>
    </w:p>
    <w:p>
      <w:pPr>
        <w:pStyle w:val="Normal"/>
        <w:autoSpaceDE w:val="true"/>
        <w:ind w:left="708" w:hanging="0"/>
        <w:rPr>
          <w:sz w:val="22"/>
          <w:del w:id="9804" w:author="AEN" w:date="2004-08-03T17:28:00Z"/>
        </w:rPr>
      </w:pPr>
      <w:del w:id="9803" w:author="AEN" w:date="2004-08-03T17:28:00Z">
        <w:r>
          <w:rPr>
            <w:sz w:val="22"/>
          </w:rPr>
        </w:r>
      </w:del>
    </w:p>
    <w:p>
      <w:pPr>
        <w:pStyle w:val="Normal"/>
        <w:autoSpaceDE w:val="true"/>
        <w:ind w:left="708" w:hanging="0"/>
        <w:rPr>
          <w:sz w:val="22"/>
          <w:del w:id="9806" w:author="AEN" w:date="2004-08-03T17:28:00Z"/>
        </w:rPr>
      </w:pPr>
      <w:del w:id="9805" w:author="AEN" w:date="2004-08-03T17:28:00Z">
        <w:r>
          <w:rPr>
            <w:sz w:val="22"/>
          </w:rPr>
        </w:r>
      </w:del>
    </w:p>
    <w:p>
      <w:pPr>
        <w:pStyle w:val="Normal"/>
        <w:autoSpaceDE w:val="true"/>
        <w:ind w:left="708" w:hanging="0"/>
        <w:jc w:val="center"/>
        <w:rPr>
          <w:sz w:val="22"/>
          <w:del w:id="9808" w:author="AEN" w:date="2004-08-03T17:28:00Z"/>
        </w:rPr>
      </w:pPr>
      <w:del w:id="9807" w:author="AEN" w:date="2004-08-03T17:28:00Z">
        <w:r>
          <w:rPr>
            <w:sz w:val="22"/>
          </w:rPr>
        </w:r>
      </w:del>
    </w:p>
    <w:p>
      <w:pPr>
        <w:pStyle w:val="Normal"/>
        <w:autoSpaceDE w:val="true"/>
        <w:ind w:left="708" w:hanging="0"/>
        <w:jc w:val="center"/>
        <w:rPr>
          <w:sz w:val="22"/>
          <w:del w:id="9810" w:author="AEN" w:date="2004-08-03T17:28:00Z"/>
        </w:rPr>
      </w:pPr>
      <w:del w:id="9809" w:author="AEN" w:date="2004-08-03T17:28:00Z">
        <w:r>
          <w:rPr>
            <w:sz w:val="22"/>
          </w:rPr>
        </w:r>
      </w:del>
    </w:p>
    <w:p>
      <w:pPr>
        <w:pStyle w:val="Normal"/>
        <w:autoSpaceDE w:val="true"/>
        <w:ind w:left="708" w:hanging="0"/>
        <w:jc w:val="center"/>
        <w:rPr>
          <w:sz w:val="22"/>
          <w:del w:id="9812" w:author="AEN" w:date="2004-08-03T17:28:00Z"/>
        </w:rPr>
      </w:pPr>
      <w:del w:id="9811" w:author="AEN" w:date="2004-08-03T17:28:00Z">
        <w:r>
          <w:rPr>
            <w:sz w:val="22"/>
          </w:rPr>
        </w:r>
      </w:del>
    </w:p>
    <w:p>
      <w:pPr>
        <w:pStyle w:val="Normal"/>
        <w:autoSpaceDE w:val="true"/>
        <w:ind w:left="708" w:hanging="0"/>
        <w:jc w:val="center"/>
        <w:rPr>
          <w:sz w:val="22"/>
          <w:del w:id="9814" w:author="AEN" w:date="2004-08-03T17:28:00Z"/>
        </w:rPr>
      </w:pPr>
      <w:del w:id="9813" w:author="AEN" w:date="2004-08-03T17:28:00Z">
        <w:r>
          <w:rPr>
            <w:sz w:val="22"/>
          </w:rPr>
        </w:r>
      </w:del>
    </w:p>
    <w:p>
      <w:pPr>
        <w:pStyle w:val="Normal"/>
        <w:autoSpaceDE w:val="true"/>
        <w:ind w:left="708" w:hanging="0"/>
        <w:jc w:val="center"/>
        <w:rPr>
          <w:sz w:val="22"/>
          <w:del w:id="9816" w:author="AEN" w:date="2004-08-03T17:28:00Z"/>
        </w:rPr>
      </w:pPr>
      <w:del w:id="9815" w:author="AEN" w:date="2004-08-03T17:28:00Z">
        <w:r>
          <w:rPr>
            <w:sz w:val="22"/>
          </w:rPr>
        </w:r>
      </w:del>
    </w:p>
    <w:p>
      <w:pPr>
        <w:pStyle w:val="Normal"/>
        <w:autoSpaceDE w:val="true"/>
        <w:ind w:left="708" w:hanging="0"/>
        <w:jc w:val="center"/>
        <w:rPr>
          <w:sz w:val="22"/>
          <w:del w:id="9818" w:author="AEN" w:date="2004-08-03T17:28:00Z"/>
        </w:rPr>
      </w:pPr>
      <w:del w:id="9817" w:author="AEN" w:date="2004-08-03T17:28:00Z">
        <w:r>
          <w:rPr>
            <w:sz w:val="22"/>
          </w:rPr>
        </w:r>
      </w:del>
    </w:p>
    <w:p>
      <w:pPr>
        <w:pStyle w:val="Normal"/>
        <w:autoSpaceDE w:val="true"/>
        <w:ind w:left="708" w:hanging="0"/>
        <w:jc w:val="center"/>
        <w:rPr>
          <w:sz w:val="22"/>
          <w:del w:id="9820" w:author="AEN" w:date="2004-08-03T17:28:00Z"/>
        </w:rPr>
      </w:pPr>
      <w:del w:id="9819" w:author="AEN" w:date="2004-08-03T17:28:00Z">
        <w:r>
          <w:rPr>
            <w:sz w:val="22"/>
          </w:rPr>
        </w:r>
      </w:del>
    </w:p>
    <w:p>
      <w:pPr>
        <w:pStyle w:val="Normal"/>
        <w:autoSpaceDE w:val="true"/>
        <w:ind w:left="708" w:firstLine="220"/>
        <w:rPr>
          <w:sz w:val="22"/>
          <w:del w:id="9822" w:author="AEN" w:date="2004-08-03T17:28:00Z"/>
        </w:rPr>
      </w:pPr>
      <w:del w:id="9821" w:author="AEN" w:date="2004-08-03T17:28:00Z">
        <w:r>
          <w:rPr>
            <w:sz w:val="22"/>
          </w:rPr>
        </w:r>
      </w:del>
    </w:p>
    <w:p>
      <w:pPr>
        <w:pStyle w:val="Normal"/>
        <w:autoSpaceDE w:val="true"/>
        <w:ind w:left="708" w:firstLine="220"/>
        <w:rPr>
          <w:sz w:val="22"/>
          <w:del w:id="9824" w:author="AEN" w:date="2004-08-03T17:28:00Z"/>
        </w:rPr>
      </w:pPr>
      <w:del w:id="9823" w:author="AEN" w:date="2004-08-03T17:28:00Z">
        <w:r>
          <w:rPr>
            <w:sz w:val="22"/>
          </w:rPr>
        </w:r>
      </w:del>
    </w:p>
    <w:p>
      <w:pPr>
        <w:pStyle w:val="Normal"/>
        <w:autoSpaceDE w:val="true"/>
        <w:ind w:left="708" w:hanging="0"/>
        <w:jc w:val="center"/>
        <w:rPr>
          <w:sz w:val="22"/>
          <w:del w:id="9826" w:author="AEN" w:date="2004-08-03T17:28:00Z"/>
        </w:rPr>
      </w:pPr>
      <w:del w:id="9825" w:author="AEN" w:date="2004-08-03T17:28:00Z">
        <w:r>
          <w:rPr>
            <w:sz w:val="22"/>
          </w:rPr>
        </w:r>
      </w:del>
    </w:p>
    <w:p>
      <w:pPr>
        <w:pStyle w:val="Normal"/>
        <w:autoSpaceDE w:val="true"/>
        <w:ind w:left="708" w:hanging="0"/>
        <w:rPr>
          <w:sz w:val="22"/>
          <w:del w:id="9828" w:author="AEN" w:date="2004-08-03T17:28:00Z"/>
        </w:rPr>
      </w:pPr>
      <w:del w:id="9827" w:author="AEN" w:date="2004-08-03T17:28:00Z">
        <w:r>
          <w:rPr>
            <w:sz w:val="22"/>
          </w:rPr>
        </w:r>
      </w:del>
    </w:p>
    <w:p>
      <w:pPr>
        <w:pStyle w:val="Normal"/>
        <w:autoSpaceDE w:val="true"/>
        <w:ind w:left="708" w:hanging="0"/>
        <w:rPr>
          <w:sz w:val="22"/>
          <w:del w:id="9830" w:author="AEN" w:date="2004-08-03T17:28:00Z"/>
        </w:rPr>
      </w:pPr>
      <w:del w:id="9829" w:author="AEN" w:date="2004-08-03T17:28:00Z">
        <w:r>
          <w:rPr>
            <w:sz w:val="22"/>
          </w:rPr>
        </w:r>
      </w:del>
    </w:p>
    <w:p>
      <w:pPr>
        <w:pStyle w:val="Footer"/>
        <w:rPr>
          <w:sz w:val="22"/>
          <w:szCs w:val="20"/>
          <w:ins w:id="9832" w:author="AEN" w:date="2005-05-06T14:50:00Z"/>
        </w:rPr>
      </w:pPr>
      <w:ins w:id="9831" w:author="AEN" w:date="2005-05-06T14:50:00Z">
        <w:r>
          <w:rPr>
            <w:sz w:val="22"/>
            <w:szCs w:val="20"/>
          </w:rPr>
        </w:r>
      </w:ins>
    </w:p>
    <w:p>
      <w:pPr>
        <w:pStyle w:val="Heading2"/>
        <w:jc w:val="both"/>
        <w:rPr>
          <w:ins w:id="9834" w:author="AEN" w:date="2004-05-06T11:21:00Z"/>
        </w:rPr>
      </w:pPr>
      <w:ins w:id="9833" w:author="AEN" w:date="2004-05-06T11:21:00Z">
        <w:bookmarkStart w:id="136" w:name="__RefHeading___Toc116112514"/>
        <w:bookmarkEnd w:id="136"/>
        <w:r>
          <w:rPr>
            <w:b/>
            <w:bCs/>
            <w:sz w:val="22"/>
          </w:rPr>
          <w:t>7.3. Сводная бухгалтерская отчетность эмитента за три последних завершенных финансовых года или за каждый завершенный финансовый год</w:t>
        </w:r>
      </w:ins>
    </w:p>
    <w:p>
      <w:pPr>
        <w:pStyle w:val="ConsNormal"/>
        <w:widowControl/>
        <w:ind w:hanging="0"/>
        <w:jc w:val="both"/>
        <w:rPr>
          <w:rFonts w:ascii="Times New Roman" w:hAnsi="Times New Roman" w:cs="Times New Roman"/>
          <w:b/>
          <w:b/>
          <w:i/>
          <w:i/>
          <w:sz w:val="22"/>
          <w:szCs w:val="24"/>
          <w:ins w:id="9837" w:author="AEN" w:date="2004-05-06T11:21:00Z"/>
        </w:rPr>
      </w:pPr>
      <w:ins w:id="9835" w:author="AEN" w:date="2004-05-06T11:21:00Z">
        <w:r>
          <w:rPr>
            <w:rFonts w:cs="Times New Roman" w:ascii="Times New Roman" w:hAnsi="Times New Roman"/>
            <w:b/>
            <w:i/>
            <w:sz w:val="22"/>
            <w:szCs w:val="24"/>
          </w:rPr>
          <w:t xml:space="preserve">Эмитент не составляет сводную бухгалтерскую отчетность, так как не имеет </w:t>
        </w:r>
      </w:ins>
      <w:ins w:id="9836" w:author="AEN" w:date="2004-05-06T11:21:00Z">
        <w:r>
          <w:rPr>
            <w:rStyle w:val="SUBST"/>
            <w:rFonts w:cs="Times New Roman" w:ascii="Times New Roman" w:hAnsi="Times New Roman"/>
            <w:szCs w:val="24"/>
          </w:rPr>
          <w:t>данные дочерних и зависимых обществ</w:t>
        </w:r>
      </w:ins>
    </w:p>
    <w:p>
      <w:pPr>
        <w:pStyle w:val="Normal"/>
        <w:tabs>
          <w:tab w:val="clear" w:pos="708"/>
          <w:tab w:val="left" w:pos="2963" w:leader="none"/>
        </w:tabs>
        <w:ind w:firstLine="709"/>
        <w:jc w:val="both"/>
        <w:rPr>
          <w:sz w:val="22"/>
          <w:ins w:id="9839" w:author="AEN" w:date="2004-05-06T11:21:00Z"/>
        </w:rPr>
      </w:pPr>
      <w:del w:id="9838" w:author="AEN" w:date="2006-07-18T11:28:00Z">
        <w:r>
          <w:rPr>
            <w:sz w:val="22"/>
          </w:rPr>
          <w:tab/>
        </w:r>
      </w:del>
    </w:p>
    <w:p>
      <w:pPr>
        <w:pStyle w:val="Heading2"/>
        <w:rPr>
          <w:b/>
          <w:b/>
          <w:bCs/>
          <w:sz w:val="22"/>
          <w:ins w:id="9841" w:author="AEN" w:date="2005-11-01T15:44:00Z"/>
        </w:rPr>
      </w:pPr>
      <w:ins w:id="9840" w:author="AEN" w:date="2005-11-01T15:44:00Z">
        <w:bookmarkStart w:id="137" w:name="__RefHeading___Toc180984957"/>
        <w:bookmarkStart w:id="138" w:name="__RefHeading___Toc116112515"/>
        <w:bookmarkEnd w:id="137"/>
        <w:r>
          <w:rPr>
            <w:b/>
            <w:bCs/>
            <w:sz w:val="22"/>
          </w:rPr>
          <w:t>7.4. Сведения об учетной политике эмитента</w:t>
        </w:r>
      </w:ins>
    </w:p>
    <w:p>
      <w:pPr>
        <w:pStyle w:val="Normal"/>
        <w:rPr>
          <w:ins w:id="9844" w:author="AEN" w:date="2007-05-11T14:14:00Z"/>
        </w:rPr>
      </w:pPr>
      <w:ins w:id="9842" w:author="AEN" w:date="2007-05-11T14:14:00Z">
        <w:r>
          <w:rPr>
            <w:b/>
            <w:bCs/>
            <w:i/>
            <w:sz w:val="22"/>
            <w:szCs w:val="20"/>
          </w:rPr>
          <w:t xml:space="preserve">Учетной политики у эмитента нет, так как </w:t>
        </w:r>
      </w:ins>
      <w:ins w:id="9843" w:author="AEN" w:date="2007-05-11T14:14:00Z">
        <w:r>
          <w:rPr>
            <w:b/>
            <w:bCs/>
            <w:i/>
            <w:iCs/>
            <w:sz w:val="22"/>
          </w:rPr>
          <w:t xml:space="preserve">ОАО «Строитель» перешел на упрощенную систему налогообложения с объектом налогообложения «Доходы». </w:t>
        </w:r>
      </w:ins>
    </w:p>
    <w:p>
      <w:pPr>
        <w:pStyle w:val="Normal"/>
        <w:widowControl w:val="false"/>
        <w:ind w:firstLine="709"/>
        <w:jc w:val="both"/>
        <w:rPr>
          <w:b/>
          <w:b/>
          <w:bCs/>
          <w:i/>
          <w:i/>
          <w:iCs/>
          <w:sz w:val="20"/>
          <w:szCs w:val="20"/>
          <w:ins w:id="9846" w:author="AEN" w:date="2006-07-18T11:26:00Z"/>
        </w:rPr>
      </w:pPr>
      <w:ins w:id="9845" w:author="AEN" w:date="2006-07-18T11:26:00Z">
        <w:r>
          <w:rPr>
            <w:b/>
            <w:bCs/>
            <w:i/>
            <w:iCs/>
            <w:sz w:val="20"/>
            <w:szCs w:val="20"/>
          </w:rPr>
        </w:r>
      </w:ins>
    </w:p>
    <w:p>
      <w:pPr>
        <w:pStyle w:val="Normal"/>
        <w:ind w:firstLine="540"/>
        <w:jc w:val="both"/>
        <w:rPr>
          <w:b/>
          <w:b/>
          <w:bCs/>
          <w:i/>
          <w:i/>
          <w:sz w:val="20"/>
          <w:szCs w:val="20"/>
          <w:ins w:id="9848" w:author="AEN" w:date="2006-04-04T13:05:00Z"/>
        </w:rPr>
      </w:pPr>
      <w:ins w:id="9847" w:author="AEN" w:date="2006-04-04T13:05:00Z">
        <w:r>
          <w:rPr>
            <w:b/>
            <w:bCs/>
            <w:i/>
            <w:sz w:val="20"/>
            <w:szCs w:val="20"/>
          </w:rPr>
        </w:r>
      </w:ins>
    </w:p>
    <w:p>
      <w:pPr>
        <w:pStyle w:val="Heading2"/>
        <w:jc w:val="both"/>
        <w:rPr>
          <w:b/>
          <w:b/>
          <w:bCs/>
          <w:ins w:id="9852" w:author="AEN" w:date="2006-04-04T13:27:00Z"/>
        </w:rPr>
      </w:pPr>
      <w:ins w:id="9849" w:author="AEN" w:date="2004-05-06T11:21:00Z">
        <w:bookmarkStart w:id="139" w:name="__RefHeading___Toc180984958"/>
        <w:bookmarkEnd w:id="139"/>
        <w:r>
          <w:rPr>
            <w:b/>
            <w:bCs/>
          </w:rPr>
          <w:t>7.</w:t>
        </w:r>
      </w:ins>
      <w:ins w:id="9850" w:author="AEN" w:date="2005-11-01T15:45:00Z">
        <w:r>
          <w:rPr>
            <w:b/>
            <w:bCs/>
          </w:rPr>
          <w:t>5</w:t>
        </w:r>
      </w:ins>
      <w:ins w:id="9851" w:author="AEN" w:date="2004-05-06T11:21:00Z">
        <w:r>
          <w:rPr>
            <w:b/>
            <w:bCs/>
          </w:rPr>
          <w:t>. Сведения об общей сумме экспорта, а также о доле, которую составляет экспорт в общем объеме продаж</w:t>
        </w:r>
      </w:ins>
      <w:bookmarkEnd w:id="138"/>
    </w:p>
    <w:p>
      <w:pPr>
        <w:pStyle w:val="Style11"/>
        <w:rPr>
          <w:rFonts w:ascii="Times New Roman" w:hAnsi="Times New Roman" w:cs="Times New Roman"/>
          <w:b/>
          <w:b/>
          <w:bCs/>
          <w:i/>
          <w:i/>
          <w:iCs/>
          <w:sz w:val="22"/>
          <w:szCs w:val="24"/>
          <w:ins w:id="9854" w:author="AEN" w:date="2007-01-11T11:22:00Z"/>
        </w:rPr>
      </w:pPr>
      <w:ins w:id="9853" w:author="AEN" w:date="2007-05-11T14:18:00Z">
        <w:r>
          <w:rPr>
            <w:rFonts w:cs="Times New Roman" w:ascii="Times New Roman" w:hAnsi="Times New Roman"/>
            <w:b/>
            <w:bCs/>
            <w:i/>
            <w:iCs/>
            <w:sz w:val="22"/>
            <w:szCs w:val="24"/>
          </w:rPr>
          <w:t>Экспорта у эмитента нет.</w:t>
        </w:r>
      </w:ins>
    </w:p>
    <w:p>
      <w:pPr>
        <w:pStyle w:val="Normal"/>
        <w:rPr>
          <w:rFonts w:ascii="Times New Roman" w:hAnsi="Times New Roman" w:cs="Times New Roman"/>
          <w:b/>
          <w:b/>
          <w:bCs/>
          <w:i/>
          <w:i/>
          <w:iCs/>
          <w:sz w:val="22"/>
          <w:szCs w:val="24"/>
          <w:ins w:id="9856" w:author="AEN" w:date="2006-07-28T08:28:00Z"/>
        </w:rPr>
      </w:pPr>
      <w:ins w:id="9855" w:author="AEN" w:date="2006-07-28T08:28:00Z">
        <w:r>
          <w:rPr>
            <w:rFonts w:cs="Times New Roman"/>
            <w:b/>
            <w:bCs/>
            <w:i/>
            <w:iCs/>
            <w:sz w:val="22"/>
            <w:szCs w:val="24"/>
          </w:rPr>
        </w:r>
      </w:ins>
      <w:bookmarkStart w:id="140" w:name="__RefHeading___Toc116112516"/>
      <w:bookmarkStart w:id="141" w:name="__RefHeading___Toc116112516"/>
    </w:p>
    <w:p>
      <w:pPr>
        <w:pStyle w:val="Heading2"/>
        <w:jc w:val="both"/>
        <w:rPr>
          <w:ins w:id="9865" w:author="AEN" w:date="2004-05-06T11:21:00Z"/>
        </w:rPr>
      </w:pPr>
      <w:ins w:id="9857" w:author="AEN" w:date="2004-05-06T11:21:00Z">
        <w:bookmarkStart w:id="142" w:name="__RefHeading___Toc180984959"/>
        <w:r>
          <w:rPr>
            <w:b/>
            <w:bCs/>
            <w:sz w:val="22"/>
          </w:rPr>
          <w:t>7.</w:t>
        </w:r>
      </w:ins>
      <w:ins w:id="9858" w:author="AEN" w:date="2005-11-01T15:45:00Z">
        <w:r>
          <w:rPr>
            <w:b/>
            <w:bCs/>
            <w:sz w:val="22"/>
          </w:rPr>
          <w:t>6</w:t>
        </w:r>
      </w:ins>
      <w:ins w:id="9859" w:author="AEN" w:date="2004-05-06T11:21:00Z">
        <w:r>
          <w:rPr>
            <w:b/>
            <w:bCs/>
            <w:sz w:val="22"/>
          </w:rPr>
          <w:t>.</w:t>
        </w:r>
      </w:ins>
      <w:ins w:id="9860" w:author="AEN" w:date="2007-05-03T13:50:00Z">
        <w:r>
          <w:rPr>
            <w:b/>
            <w:bCs/>
            <w:sz w:val="22"/>
          </w:rPr>
          <w:t>1</w:t>
        </w:r>
      </w:ins>
      <w:ins w:id="9861" w:author="AEN" w:date="2004-05-06T11:21:00Z">
        <w:r>
          <w:rPr>
            <w:b/>
            <w:bCs/>
            <w:sz w:val="22"/>
          </w:rPr>
          <w:t xml:space="preserve"> Сведения о </w:t>
        </w:r>
      </w:ins>
      <w:ins w:id="9862" w:author="AEN" w:date="2005-11-08T16:20:00Z">
        <w:r>
          <w:rPr>
            <w:b/>
            <w:bCs/>
            <w:sz w:val="22"/>
          </w:rPr>
          <w:t xml:space="preserve">стоимости недвижимого имущества эмитента и </w:t>
        </w:r>
      </w:ins>
      <w:ins w:id="9863" w:author="AEN" w:date="2004-05-06T11:21:00Z">
        <w:r>
          <w:rPr>
            <w:b/>
            <w:bCs/>
            <w:sz w:val="22"/>
          </w:rPr>
          <w:t>существенных изменениях, произошедших в составе имущества эмитента после даты окончания последнего завершенного финансового года</w:t>
        </w:r>
      </w:ins>
      <w:ins w:id="9864" w:author="AEN" w:date="2004-05-06T11:21:00Z">
        <w:bookmarkEnd w:id="141"/>
        <w:bookmarkEnd w:id="142"/>
        <w:r>
          <w:rPr>
            <w:b/>
            <w:bCs/>
            <w:sz w:val="22"/>
          </w:rPr>
          <w:t xml:space="preserve"> </w:t>
        </w:r>
      </w:ins>
    </w:p>
    <w:p>
      <w:pPr>
        <w:pStyle w:val="Normal"/>
        <w:rPr>
          <w:b/>
          <w:b/>
          <w:bCs/>
          <w:i/>
          <w:i/>
          <w:iCs/>
          <w:ins w:id="9867" w:author="AEN" w:date="2007-05-03T13:49:00Z"/>
        </w:rPr>
      </w:pPr>
      <w:ins w:id="9866" w:author="AEN" w:date="2007-05-03T13:49:00Z">
        <w:r>
          <w:rPr>
            <w:b/>
            <w:bCs/>
            <w:i/>
            <w:iCs/>
          </w:rPr>
          <w:t>на 31.03.2007г.</w:t>
        </w:r>
      </w:ins>
    </w:p>
    <w:p>
      <w:pPr>
        <w:pStyle w:val="Normal"/>
        <w:rPr>
          <w:ins w:id="9871" w:author="AEN" w:date="2005-11-08T16:25:00Z"/>
        </w:rPr>
      </w:pPr>
      <w:ins w:id="9868" w:author="AEN" w:date="2005-11-08T16:25:00Z">
        <w:r>
          <w:rPr>
            <w:b/>
            <w:bCs/>
            <w:i/>
            <w:iCs/>
          </w:rPr>
          <w:t xml:space="preserve">Общая стоимость недвижимого имущества: </w:t>
        </w:r>
      </w:ins>
      <w:ins w:id="9869" w:author="AEN" w:date="2007-05-11T14:21:00Z">
        <w:r>
          <w:rPr>
            <w:b/>
            <w:bCs/>
            <w:i/>
            <w:iCs/>
          </w:rPr>
          <w:t>1807087</w:t>
        </w:r>
      </w:ins>
      <w:ins w:id="9870" w:author="AEN" w:date="2005-11-08T16:25:00Z">
        <w:r>
          <w:rPr>
            <w:b/>
            <w:bCs/>
            <w:i/>
            <w:iCs/>
          </w:rPr>
          <w:t xml:space="preserve"> руб. </w:t>
        </w:r>
      </w:ins>
    </w:p>
    <w:p>
      <w:pPr>
        <w:pStyle w:val="Normal"/>
        <w:rPr>
          <w:b/>
          <w:b/>
          <w:bCs/>
          <w:i/>
          <w:i/>
          <w:iCs/>
          <w:ins w:id="9874" w:author="AEN" w:date="2005-11-08T16:25:00Z"/>
        </w:rPr>
      </w:pPr>
      <w:ins w:id="9872" w:author="AEN" w:date="2005-11-08T16:25:00Z">
        <w:r>
          <w:rPr>
            <w:b/>
            <w:bCs/>
            <w:i/>
            <w:iCs/>
          </w:rPr>
          <w:t xml:space="preserve">Величина начисленной амортизации: </w:t>
        </w:r>
      </w:ins>
      <w:ins w:id="9873" w:author="AEN" w:date="2007-05-11T14:21:00Z">
        <w:r>
          <w:rPr>
            <w:b/>
            <w:bCs/>
            <w:i/>
            <w:iCs/>
          </w:rPr>
          <w:t>нет</w:t>
        </w:r>
      </w:ins>
    </w:p>
    <w:p>
      <w:pPr>
        <w:pStyle w:val="Normal"/>
        <w:rPr>
          <w:b/>
          <w:b/>
          <w:bCs/>
          <w:i/>
          <w:i/>
          <w:iCs/>
          <w:ins w:id="9876" w:author="AEN" w:date="2005-11-08T16:25:00Z"/>
        </w:rPr>
      </w:pPr>
      <w:ins w:id="9875" w:author="AEN" w:date="2005-11-08T16:25:00Z">
        <w:r>
          <w:rPr>
            <w:b/>
            <w:bCs/>
            <w:i/>
            <w:iCs/>
          </w:rPr>
          <w:t>Оценки недвижимости не было.</w:t>
        </w:r>
      </w:ins>
    </w:p>
    <w:p>
      <w:pPr>
        <w:pStyle w:val="Normal"/>
        <w:jc w:val="both"/>
        <w:rPr>
          <w:ins w:id="9878" w:author="AEN" w:date="2007-07-31T13:07:00Z"/>
        </w:rPr>
      </w:pPr>
      <w:ins w:id="9877" w:author="AEN" w:date="2007-07-31T13:07:00Z">
        <w:r>
          <w:rPr>
            <w:b/>
            <w:bCs/>
            <w:i/>
            <w:iCs/>
          </w:rPr>
          <w:t xml:space="preserve">Изменений, произошедших в составе имущества эмитента после даты окончания последнего завершенного финансового года нет </w:t>
        </w:r>
      </w:ins>
    </w:p>
    <w:p>
      <w:pPr>
        <w:pStyle w:val="Normal"/>
        <w:jc w:val="both"/>
        <w:rPr>
          <w:b/>
          <w:b/>
          <w:bCs/>
          <w:i/>
          <w:i/>
          <w:iCs/>
          <w:sz w:val="22"/>
          <w:highlight w:val="red"/>
          <w:ins w:id="9880" w:author="AEN" w:date="2005-07-28T14:52:00Z"/>
        </w:rPr>
      </w:pPr>
      <w:ins w:id="9879" w:author="AEN" w:date="2005-07-28T14:52:00Z">
        <w:r>
          <w:rPr>
            <w:b/>
            <w:bCs/>
            <w:i/>
            <w:iCs/>
            <w:sz w:val="22"/>
            <w:highlight w:val="red"/>
          </w:rPr>
        </w:r>
      </w:ins>
    </w:p>
    <w:p>
      <w:pPr>
        <w:pStyle w:val="Heading2"/>
        <w:jc w:val="both"/>
        <w:rPr>
          <w:ins w:id="9884" w:author="AEN" w:date="2004-05-06T11:21:00Z"/>
        </w:rPr>
      </w:pPr>
      <w:ins w:id="9881" w:author="AEN" w:date="2004-05-06T11:21:00Z">
        <w:bookmarkStart w:id="143" w:name="__RefHeading___Toc116112517"/>
        <w:bookmarkEnd w:id="143"/>
        <w:r>
          <w:rPr>
            <w:b/>
            <w:bCs/>
            <w:sz w:val="22"/>
          </w:rPr>
          <w:t>7.</w:t>
        </w:r>
      </w:ins>
      <w:ins w:id="9882" w:author="AEN" w:date="2005-11-01T15:45:00Z">
        <w:r>
          <w:rPr>
            <w:b/>
            <w:bCs/>
            <w:sz w:val="22"/>
          </w:rPr>
          <w:t>7</w:t>
        </w:r>
      </w:ins>
      <w:ins w:id="9883" w:author="AEN" w:date="2004-05-06T11:21:00Z">
        <w:r>
          <w:rPr>
            <w:b/>
            <w:bCs/>
            <w:sz w:val="22"/>
          </w:rPr>
          <w:t>.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ins>
    </w:p>
    <w:p>
      <w:pPr>
        <w:pStyle w:val="Normal"/>
        <w:jc w:val="both"/>
        <w:rPr>
          <w:b/>
          <w:b/>
          <w:bCs/>
          <w:i/>
          <w:i/>
          <w:sz w:val="22"/>
          <w:ins w:id="9886" w:author="AEN" w:date="2004-05-06T11:21:00Z"/>
        </w:rPr>
      </w:pPr>
      <w:ins w:id="9885" w:author="AEN" w:date="2004-05-06T11:21:00Z">
        <w:r>
          <w:rPr>
            <w:b/>
            <w:bCs/>
            <w:i/>
            <w:sz w:val="22"/>
          </w:rPr>
        </w:r>
      </w:ins>
    </w:p>
    <w:p>
      <w:pPr>
        <w:pStyle w:val="Normal"/>
        <w:jc w:val="both"/>
        <w:rPr>
          <w:ins w:id="9897" w:author="AEN" w:date="2004-05-06T11:21:00Z"/>
        </w:rPr>
      </w:pPr>
      <w:ins w:id="9887" w:author="AEN" w:date="2004-05-06T11:21:00Z">
        <w:r>
          <w:rPr>
            <w:b/>
            <w:i/>
            <w:sz w:val="22"/>
          </w:rPr>
          <w:t>ОАО «Стро</w:t>
        </w:r>
      </w:ins>
      <w:ins w:id="9888" w:author="AEN" w:date="2007-05-11T14:22:00Z">
        <w:r>
          <w:rPr>
            <w:b/>
            <w:i/>
            <w:sz w:val="22"/>
          </w:rPr>
          <w:t>итель</w:t>
        </w:r>
      </w:ins>
      <w:ins w:id="9889" w:author="AEN" w:date="2004-05-06T11:21:00Z">
        <w:r>
          <w:rPr>
            <w:b/>
            <w:i/>
            <w:sz w:val="22"/>
          </w:rPr>
          <w:t xml:space="preserve">» </w:t>
        </w:r>
      </w:ins>
      <w:ins w:id="9890" w:author="AEN" w:date="2007-07-13T10:30:00Z">
        <w:r>
          <w:rPr>
            <w:b/>
            <w:i/>
            <w:sz w:val="22"/>
          </w:rPr>
          <w:t xml:space="preserve">в 2006г., а так же в 1 кв. - </w:t>
        </w:r>
      </w:ins>
      <w:ins w:id="9891" w:author="AEN" w:date="2007-10-08T17:24:00Z">
        <w:r>
          <w:rPr>
            <w:b/>
            <w:i/>
            <w:sz w:val="22"/>
          </w:rPr>
          <w:t>3</w:t>
        </w:r>
      </w:ins>
      <w:ins w:id="9892" w:author="AEN" w:date="2007-07-13T10:30:00Z">
        <w:r>
          <w:rPr>
            <w:b/>
            <w:i/>
            <w:sz w:val="22"/>
          </w:rPr>
          <w:t xml:space="preserve"> кв. 2007 года </w:t>
        </w:r>
      </w:ins>
      <w:ins w:id="9893" w:author="AEN" w:date="2004-05-06T11:21:00Z">
        <w:r>
          <w:rPr>
            <w:b/>
            <w:i/>
            <w:sz w:val="22"/>
          </w:rPr>
          <w:t>не участв</w:t>
        </w:r>
      </w:ins>
      <w:ins w:id="9894" w:author="AEN" w:date="2007-07-13T10:30:00Z">
        <w:r>
          <w:rPr>
            <w:b/>
            <w:i/>
            <w:sz w:val="22"/>
          </w:rPr>
          <w:t>овал</w:t>
        </w:r>
      </w:ins>
      <w:ins w:id="9895" w:author="AEN" w:date="2004-05-06T11:21:00Z">
        <w:r>
          <w:rPr>
            <w:b/>
            <w:i/>
            <w:sz w:val="22"/>
          </w:rPr>
          <w:t xml:space="preserve"> в судебных процессах, результат которых может существенно повлиять на его финансово-хозяйственную деятельность</w:t>
        </w:r>
      </w:ins>
      <w:ins w:id="9896" w:author="AEN" w:date="2004-05-06T11:21:00Z">
        <w:r>
          <w:rPr>
            <w:sz w:val="22"/>
          </w:rPr>
          <w:t>.</w:t>
        </w:r>
      </w:ins>
    </w:p>
    <w:p>
      <w:pPr>
        <w:pStyle w:val="Footer"/>
        <w:numPr>
          <w:ilvl w:val="0"/>
          <w:numId w:val="0"/>
        </w:numPr>
        <w:tabs>
          <w:tab w:val="clear" w:pos="4844"/>
          <w:tab w:val="clear" w:pos="9689"/>
        </w:tabs>
        <w:outlineLvl w:val="0"/>
        <w:rPr>
          <w:b/>
          <w:b/>
          <w:bCs/>
          <w:sz w:val="22"/>
          <w:highlight w:val="red"/>
          <w:ins w:id="9899" w:author="AEN" w:date="2004-05-06T11:21:00Z"/>
        </w:rPr>
      </w:pPr>
      <w:ins w:id="9898" w:author="AEN" w:date="2004-05-06T11:21:00Z">
        <w:r>
          <w:rPr>
            <w:b/>
            <w:bCs/>
            <w:sz w:val="22"/>
            <w:highlight w:val="red"/>
          </w:rPr>
        </w:r>
      </w:ins>
      <w:bookmarkStart w:id="144" w:name="__RefHeading___Toc116112518"/>
      <w:bookmarkStart w:id="145" w:name="__RefHeading___Toc116112518"/>
    </w:p>
    <w:p>
      <w:pPr>
        <w:pStyle w:val="Heading1"/>
        <w:jc w:val="both"/>
        <w:rPr>
          <w:b/>
          <w:b/>
          <w:bCs/>
          <w:sz w:val="22"/>
          <w:ins w:id="9901" w:author="AEN" w:date="2004-05-06T11:21:00Z"/>
        </w:rPr>
      </w:pPr>
      <w:ins w:id="9900" w:author="AEN" w:date="2004-05-06T11:21:00Z">
        <w:bookmarkStart w:id="146" w:name="__RefHeading___Toc116112518"/>
        <w:bookmarkStart w:id="147" w:name="__RefHeading___Toc180984961"/>
        <w:bookmarkEnd w:id="147"/>
        <w:r>
          <w:rPr>
            <w:b/>
            <w:bCs/>
            <w:sz w:val="22"/>
          </w:rPr>
          <w:t>8. Дополнительные сведения об эмитенте и о размещенных им эмиссионных ценных бумагах</w:t>
        </w:r>
      </w:ins>
      <w:bookmarkEnd w:id="146"/>
    </w:p>
    <w:p>
      <w:pPr>
        <w:pStyle w:val="Footer"/>
        <w:tabs>
          <w:tab w:val="clear" w:pos="4844"/>
          <w:tab w:val="clear" w:pos="9689"/>
        </w:tabs>
        <w:ind w:firstLine="709"/>
        <w:jc w:val="both"/>
        <w:rPr>
          <w:b/>
          <w:b/>
          <w:bCs/>
          <w:sz w:val="16"/>
          <w:szCs w:val="16"/>
          <w:ins w:id="9903" w:author="AEN" w:date="2007-01-11T11:25:00Z"/>
        </w:rPr>
      </w:pPr>
      <w:ins w:id="9902" w:author="AEN" w:date="2007-01-11T11:25:00Z">
        <w:r>
          <w:rPr>
            <w:b/>
            <w:bCs/>
            <w:sz w:val="16"/>
            <w:szCs w:val="16"/>
          </w:rPr>
        </w:r>
      </w:ins>
    </w:p>
    <w:p>
      <w:pPr>
        <w:pStyle w:val="Footer"/>
        <w:tabs>
          <w:tab w:val="clear" w:pos="4844"/>
          <w:tab w:val="clear" w:pos="9689"/>
        </w:tabs>
        <w:ind w:firstLine="709"/>
        <w:jc w:val="both"/>
        <w:rPr>
          <w:bCs/>
          <w:sz w:val="16"/>
          <w:szCs w:val="16"/>
          <w:ins w:id="9905" w:author="AEN" w:date="2007-01-11T11:25:00Z"/>
        </w:rPr>
      </w:pPr>
      <w:ins w:id="9904" w:author="AEN" w:date="2007-01-11T11:25:00Z">
        <w:r>
          <w:rPr>
            <w:bCs/>
            <w:sz w:val="16"/>
            <w:szCs w:val="16"/>
          </w:rPr>
        </w:r>
      </w:ins>
    </w:p>
    <w:p>
      <w:pPr>
        <w:pStyle w:val="Footer"/>
        <w:tabs>
          <w:tab w:val="clear" w:pos="4844"/>
          <w:tab w:val="clear" w:pos="9689"/>
        </w:tabs>
        <w:ind w:firstLine="709"/>
        <w:jc w:val="both"/>
        <w:rPr>
          <w:bCs/>
          <w:sz w:val="16"/>
          <w:szCs w:val="16"/>
          <w:ins w:id="9907" w:author="AEN" w:date="2004-05-06T11:21:00Z"/>
        </w:rPr>
      </w:pPr>
      <w:ins w:id="9906" w:author="AEN" w:date="2004-05-06T11:21:00Z">
        <w:r>
          <w:rPr>
            <w:bCs/>
            <w:sz w:val="16"/>
            <w:szCs w:val="16"/>
          </w:rPr>
        </w:r>
      </w:ins>
    </w:p>
    <w:p>
      <w:pPr>
        <w:pStyle w:val="Heading2"/>
        <w:rPr>
          <w:b/>
          <w:b/>
          <w:bCs/>
          <w:sz w:val="22"/>
          <w:ins w:id="9909" w:author="AEN" w:date="2004-05-06T11:21:00Z"/>
        </w:rPr>
      </w:pPr>
      <w:ins w:id="9908" w:author="AEN" w:date="2004-05-06T11:21:00Z">
        <w:bookmarkStart w:id="148" w:name="__RefHeading___Toc116112519"/>
        <w:bookmarkEnd w:id="148"/>
        <w:r>
          <w:rPr>
            <w:b/>
            <w:bCs/>
            <w:sz w:val="22"/>
          </w:rPr>
          <w:t>8.1. Дополнительные сведения об эмитенте</w:t>
        </w:r>
      </w:ins>
    </w:p>
    <w:p>
      <w:pPr>
        <w:pStyle w:val="Footer"/>
        <w:tabs>
          <w:tab w:val="clear" w:pos="4844"/>
          <w:tab w:val="clear" w:pos="9689"/>
        </w:tabs>
        <w:ind w:firstLine="709"/>
        <w:jc w:val="both"/>
        <w:rPr>
          <w:b/>
          <w:b/>
          <w:bCs/>
          <w:sz w:val="16"/>
          <w:szCs w:val="16"/>
          <w:ins w:id="9911" w:author="AEN" w:date="2004-05-06T11:21:00Z"/>
        </w:rPr>
      </w:pPr>
      <w:ins w:id="9910" w:author="AEN" w:date="2004-05-06T11:21:00Z">
        <w:r>
          <w:rPr>
            <w:b/>
            <w:bCs/>
            <w:sz w:val="16"/>
            <w:szCs w:val="16"/>
          </w:rPr>
        </w:r>
      </w:ins>
    </w:p>
    <w:p>
      <w:pPr>
        <w:pStyle w:val="Heading3"/>
        <w:rPr>
          <w:b/>
          <w:b/>
          <w:bCs/>
          <w:sz w:val="22"/>
          <w:ins w:id="9913" w:author="AEN" w:date="2004-05-06T11:21:00Z"/>
        </w:rPr>
      </w:pPr>
      <w:ins w:id="9912" w:author="AEN" w:date="2004-05-06T11:21:00Z">
        <w:bookmarkStart w:id="149" w:name="__RefHeading___Toc116112520"/>
        <w:bookmarkEnd w:id="149"/>
        <w:r>
          <w:rPr>
            <w:b/>
            <w:bCs/>
            <w:sz w:val="22"/>
          </w:rPr>
          <w:t>8.1.1. Сведения о размере, структуре уставного (складочного) капитала (паевого фонда) эмитента</w:t>
        </w:r>
      </w:ins>
    </w:p>
    <w:p>
      <w:pPr>
        <w:pStyle w:val="Footer"/>
        <w:tabs>
          <w:tab w:val="clear" w:pos="4844"/>
          <w:tab w:val="clear" w:pos="9689"/>
        </w:tabs>
        <w:jc w:val="both"/>
        <w:rPr>
          <w:sz w:val="22"/>
          <w:ins w:id="9920" w:author="AEN" w:date="2004-05-06T11:21:00Z"/>
        </w:rPr>
      </w:pPr>
      <w:ins w:id="9914" w:author="AEN" w:date="2004-05-06T11:21:00Z">
        <w:r>
          <w:rPr>
            <w:sz w:val="22"/>
          </w:rPr>
          <w:t>Размер уставного капитала эмитента на дату окончания последнего отчетного</w:t>
        </w:r>
      </w:ins>
      <w:ins w:id="9915" w:author="AEN" w:date="2005-10-06T16:51:00Z">
        <w:r>
          <w:rPr>
            <w:sz w:val="22"/>
          </w:rPr>
          <w:t xml:space="preserve"> </w:t>
        </w:r>
      </w:ins>
      <w:ins w:id="9916" w:author="AEN" w:date="2004-05-06T11:21:00Z">
        <w:r>
          <w:rPr>
            <w:sz w:val="22"/>
          </w:rPr>
          <w:t>квартала:</w:t>
        </w:r>
      </w:ins>
      <w:ins w:id="9917" w:author="AEN" w:date="2005-10-06T16:51:00Z">
        <w:r>
          <w:rPr>
            <w:sz w:val="22"/>
          </w:rPr>
          <w:t xml:space="preserve"> </w:t>
        </w:r>
      </w:ins>
      <w:ins w:id="9918" w:author="AEN" w:date="2007-05-11T14:22:00Z">
        <w:r>
          <w:rPr>
            <w:b/>
            <w:i/>
            <w:sz w:val="22"/>
          </w:rPr>
          <w:t>50 330</w:t>
        </w:r>
      </w:ins>
      <w:ins w:id="9919" w:author="AEN" w:date="2004-05-06T11:21:00Z">
        <w:r>
          <w:rPr>
            <w:b/>
            <w:i/>
            <w:sz w:val="22"/>
          </w:rPr>
          <w:t xml:space="preserve"> руб.</w:t>
        </w:r>
      </w:ins>
    </w:p>
    <w:p>
      <w:pPr>
        <w:pStyle w:val="Normal"/>
        <w:jc w:val="both"/>
        <w:rPr>
          <w:sz w:val="22"/>
          <w:ins w:id="9922" w:author="AEN" w:date="2004-05-06T11:21:00Z"/>
        </w:rPr>
      </w:pPr>
      <w:ins w:id="9921" w:author="AEN" w:date="2004-05-06T11:21:00Z">
        <w:r>
          <w:rPr>
            <w:sz w:val="22"/>
          </w:rPr>
          <w:t>Разбивка уставного капитала по категориям акций:</w:t>
        </w:r>
      </w:ins>
    </w:p>
    <w:p>
      <w:pPr>
        <w:pStyle w:val="Heading8"/>
        <w:ind w:left="0" w:hanging="0"/>
        <w:jc w:val="both"/>
        <w:rPr>
          <w:sz w:val="22"/>
          <w:ins w:id="9926" w:author="AEN" w:date="2004-05-06T11:21:00Z"/>
        </w:rPr>
      </w:pPr>
      <w:ins w:id="9923" w:author="AEN" w:date="2005-11-08T16:35:00Z">
        <w:r>
          <w:rPr>
            <w:sz w:val="22"/>
          </w:rPr>
          <w:t>Акции о</w:t>
        </w:r>
      </w:ins>
      <w:ins w:id="9924" w:author="AEN" w:date="2004-05-06T11:21:00Z">
        <w:r>
          <w:rPr>
            <w:sz w:val="22"/>
          </w:rPr>
          <w:t xml:space="preserve">быкновенные </w:t>
        </w:r>
      </w:ins>
      <w:ins w:id="9925" w:author="AEN" w:date="2005-10-06T16:46:00Z">
        <w:r>
          <w:rPr>
            <w:sz w:val="22"/>
          </w:rPr>
          <w:t>именные бездокументарные</w:t>
        </w:r>
      </w:ins>
    </w:p>
    <w:p>
      <w:pPr>
        <w:pStyle w:val="Normal"/>
        <w:jc w:val="both"/>
        <w:rPr>
          <w:sz w:val="22"/>
          <w:ins w:id="9931" w:author="AEN" w:date="2004-05-06T11:21:00Z"/>
        </w:rPr>
      </w:pPr>
      <w:ins w:id="9927" w:author="AEN" w:date="2005-10-06T16:45:00Z">
        <w:r>
          <w:rPr>
            <w:sz w:val="22"/>
          </w:rPr>
          <w:t>О</w:t>
        </w:r>
      </w:ins>
      <w:ins w:id="9928" w:author="AEN" w:date="2004-05-06T11:21:00Z">
        <w:r>
          <w:rPr>
            <w:sz w:val="22"/>
          </w:rPr>
          <w:t xml:space="preserve">бщая номинальная стоимость (руб.): </w:t>
        </w:r>
      </w:ins>
      <w:ins w:id="9929" w:author="AEN" w:date="2004-05-06T11:21:00Z">
        <w:r>
          <w:rPr>
            <w:rStyle w:val="SUBST"/>
            <w:szCs w:val="24"/>
          </w:rPr>
          <w:t>3</w:t>
        </w:r>
      </w:ins>
      <w:ins w:id="9930" w:author="AEN" w:date="2007-05-11T14:23:00Z">
        <w:r>
          <w:rPr>
            <w:rStyle w:val="SUBST"/>
            <w:szCs w:val="24"/>
          </w:rPr>
          <w:t>5,0</w:t>
        </w:r>
      </w:ins>
    </w:p>
    <w:p>
      <w:pPr>
        <w:pStyle w:val="Normal"/>
        <w:jc w:val="both"/>
        <w:rPr>
          <w:rStyle w:val="SUBST"/>
          <w:b w:val="false"/>
          <w:b w:val="false"/>
          <w:i w:val="false"/>
          <w:i w:val="false"/>
          <w:szCs w:val="24"/>
          <w:ins w:id="9935" w:author="AEN" w:date="2004-05-06T11:21:00Z"/>
        </w:rPr>
      </w:pPr>
      <w:ins w:id="9932" w:author="AEN" w:date="2005-10-06T16:45:00Z">
        <w:r>
          <w:rPr>
            <w:sz w:val="22"/>
          </w:rPr>
          <w:t>Д</w:t>
        </w:r>
      </w:ins>
      <w:ins w:id="9933" w:author="AEN" w:date="2004-05-06T11:21:00Z">
        <w:r>
          <w:rPr>
            <w:sz w:val="22"/>
          </w:rPr>
          <w:t xml:space="preserve">оля в уставном капитале: </w:t>
        </w:r>
      </w:ins>
      <w:ins w:id="9934" w:author="AEN" w:date="2004-05-06T11:21:00Z">
        <w:r>
          <w:rPr>
            <w:rStyle w:val="SUBST"/>
            <w:szCs w:val="24"/>
          </w:rPr>
          <w:t>100 %</w:t>
        </w:r>
      </w:ins>
    </w:p>
    <w:p>
      <w:pPr>
        <w:pStyle w:val="Heading8"/>
        <w:ind w:left="0" w:hanging="0"/>
        <w:jc w:val="both"/>
        <w:rPr>
          <w:sz w:val="22"/>
          <w:ins w:id="9939" w:author="AEN" w:date="2004-05-06T11:21:00Z"/>
        </w:rPr>
      </w:pPr>
      <w:ins w:id="9936" w:author="AEN" w:date="2005-11-08T16:35:00Z">
        <w:r>
          <w:rPr>
            <w:sz w:val="22"/>
          </w:rPr>
          <w:t>Акции п</w:t>
        </w:r>
      </w:ins>
      <w:ins w:id="9937" w:author="AEN" w:date="2004-05-06T11:21:00Z">
        <w:r>
          <w:rPr>
            <w:sz w:val="22"/>
          </w:rPr>
          <w:t>ривилегированные</w:t>
        </w:r>
      </w:ins>
      <w:ins w:id="9938" w:author="AEN" w:date="2005-10-06T16:48:00Z">
        <w:r>
          <w:rPr>
            <w:sz w:val="22"/>
          </w:rPr>
          <w:t xml:space="preserve"> именные бездокументарные</w:t>
        </w:r>
      </w:ins>
    </w:p>
    <w:p>
      <w:pPr>
        <w:pStyle w:val="Normal"/>
        <w:jc w:val="both"/>
        <w:rPr>
          <w:sz w:val="22"/>
          <w:ins w:id="9942" w:author="AEN" w:date="2004-05-06T11:21:00Z"/>
        </w:rPr>
      </w:pPr>
      <w:ins w:id="9940" w:author="AEN" w:date="2004-05-06T11:21:00Z">
        <w:r>
          <w:rPr>
            <w:sz w:val="22"/>
          </w:rPr>
          <w:t xml:space="preserve">общая номинальная стоимость (руб.): </w:t>
        </w:r>
      </w:ins>
      <w:ins w:id="9941" w:author="AEN" w:date="2004-05-06T11:21:00Z">
        <w:r>
          <w:rPr>
            <w:rStyle w:val="SUBST"/>
            <w:szCs w:val="24"/>
          </w:rPr>
          <w:t>0</w:t>
        </w:r>
      </w:ins>
    </w:p>
    <w:p>
      <w:pPr>
        <w:pStyle w:val="Normal"/>
        <w:jc w:val="both"/>
        <w:rPr>
          <w:sz w:val="22"/>
          <w:ins w:id="9945" w:author="AEN" w:date="2004-05-06T11:21:00Z"/>
        </w:rPr>
      </w:pPr>
      <w:ins w:id="9943" w:author="AEN" w:date="2004-05-06T11:21:00Z">
        <w:r>
          <w:rPr>
            <w:sz w:val="22"/>
          </w:rPr>
          <w:t xml:space="preserve">доля в уставном капитале: </w:t>
        </w:r>
      </w:ins>
      <w:ins w:id="9944" w:author="AEN" w:date="2004-05-06T11:21:00Z">
        <w:r>
          <w:rPr>
            <w:rStyle w:val="SUBST"/>
            <w:szCs w:val="24"/>
          </w:rPr>
          <w:t>0 %</w:t>
        </w:r>
      </w:ins>
    </w:p>
    <w:p>
      <w:pPr>
        <w:pStyle w:val="Normal"/>
        <w:rPr>
          <w:sz w:val="22"/>
          <w:highlight w:val="red"/>
          <w:ins w:id="9947" w:author="AEN" w:date="2004-05-06T11:21:00Z"/>
        </w:rPr>
      </w:pPr>
      <w:ins w:id="9946" w:author="AEN" w:date="2004-05-06T11:21:00Z">
        <w:r>
          <w:rPr>
            <w:sz w:val="22"/>
            <w:highlight w:val="red"/>
          </w:rPr>
        </w:r>
      </w:ins>
      <w:bookmarkStart w:id="150" w:name="__RefHeading___Toc116112521"/>
      <w:bookmarkStart w:id="151" w:name="__RefHeading___Toc116112521"/>
      <w:bookmarkEnd w:id="151"/>
    </w:p>
    <w:p>
      <w:pPr>
        <w:pStyle w:val="Normal"/>
        <w:ind w:firstLine="709"/>
        <w:jc w:val="both"/>
        <w:rPr>
          <w:sz w:val="16"/>
          <w:highlight w:val="red"/>
          <w:ins w:id="9949" w:author="AEN" w:date="2004-05-06T11:21:00Z"/>
        </w:rPr>
      </w:pPr>
      <w:ins w:id="9948" w:author="AEN" w:date="2004-05-06T11:21:00Z">
        <w:r>
          <w:rPr>
            <w:sz w:val="16"/>
            <w:highlight w:val="red"/>
          </w:rPr>
        </w:r>
      </w:ins>
      <w:bookmarkStart w:id="152" w:name="__RefHeading___Toc116112521"/>
      <w:bookmarkStart w:id="153" w:name="__RefHeading___Toc116112521"/>
      <w:bookmarkEnd w:id="153"/>
    </w:p>
    <w:p>
      <w:pPr>
        <w:pStyle w:val="Heading3"/>
        <w:rPr>
          <w:ins w:id="9951" w:author="AEN" w:date="2004-05-06T11:21:00Z"/>
        </w:rPr>
      </w:pPr>
      <w:ins w:id="9950" w:author="AEN" w:date="2004-05-06T11:21:00Z">
        <w:bookmarkStart w:id="154" w:name="__RefHeading___Toc116112522"/>
        <w:bookmarkEnd w:id="154"/>
        <w:r>
          <w:rPr>
            <w:b/>
            <w:bCs/>
            <w:sz w:val="22"/>
          </w:rPr>
          <w:t>8.1.3. Сведения о формировании и об использовании резервного фонда, а также иных фондов эмитента</w:t>
        </w:r>
      </w:ins>
    </w:p>
    <w:p>
      <w:pPr>
        <w:pStyle w:val="Footer"/>
        <w:tabs>
          <w:tab w:val="clear" w:pos="4844"/>
          <w:tab w:val="clear" w:pos="9689"/>
        </w:tabs>
        <w:rPr>
          <w:b/>
          <w:b/>
          <w:bCs/>
          <w:sz w:val="22"/>
          <w:ins w:id="9953" w:author="AEN" w:date="2004-05-06T11:21:00Z"/>
        </w:rPr>
      </w:pPr>
      <w:ins w:id="9952" w:author="AEN" w:date="2004-05-06T11:21:00Z">
        <w:r>
          <w:rPr>
            <w:b/>
            <w:bCs/>
            <w:sz w:val="22"/>
          </w:rPr>
        </w:r>
      </w:ins>
    </w:p>
    <w:p>
      <w:pPr>
        <w:pStyle w:val="Footer"/>
        <w:tabs>
          <w:tab w:val="clear" w:pos="4844"/>
          <w:tab w:val="clear" w:pos="9689"/>
        </w:tabs>
        <w:rPr>
          <w:sz w:val="22"/>
          <w:ins w:id="9956" w:author="AEN" w:date="2004-05-06T11:21:00Z"/>
        </w:rPr>
      </w:pPr>
      <w:ins w:id="9954" w:author="AEN" w:date="2004-05-06T11:21:00Z">
        <w:r>
          <w:rPr>
            <w:sz w:val="22"/>
          </w:rPr>
          <w:t xml:space="preserve">название фонда: </w:t>
        </w:r>
      </w:ins>
      <w:ins w:id="9955" w:author="AEN" w:date="2004-05-06T11:21:00Z">
        <w:r>
          <w:rPr>
            <w:b/>
            <w:i/>
            <w:sz w:val="22"/>
          </w:rPr>
          <w:t>Резервный фонд</w:t>
        </w:r>
      </w:ins>
    </w:p>
    <w:p>
      <w:pPr>
        <w:pStyle w:val="Footer"/>
        <w:tabs>
          <w:tab w:val="clear" w:pos="4844"/>
          <w:tab w:val="clear" w:pos="9689"/>
        </w:tabs>
        <w:jc w:val="both"/>
        <w:rPr>
          <w:ins w:id="9959" w:author="AEN" w:date="2004-05-06T11:21:00Z"/>
        </w:rPr>
      </w:pPr>
      <w:ins w:id="9957" w:author="AEN" w:date="2004-05-06T11:21:00Z">
        <w:r>
          <w:rPr>
            <w:sz w:val="22"/>
          </w:rPr>
          <w:t xml:space="preserve">размер фонда, установленный учредительными документами: </w:t>
        </w:r>
      </w:ins>
      <w:ins w:id="9958" w:author="AEN" w:date="2004-05-06T11:21:00Z">
        <w:r>
          <w:rPr>
            <w:b/>
            <w:i/>
            <w:sz w:val="22"/>
          </w:rPr>
          <w:t>15 % уставного капитала общества.</w:t>
        </w:r>
      </w:ins>
    </w:p>
    <w:p>
      <w:pPr>
        <w:pStyle w:val="Footer"/>
        <w:tabs>
          <w:tab w:val="clear" w:pos="4844"/>
          <w:tab w:val="clear" w:pos="9689"/>
        </w:tabs>
        <w:jc w:val="both"/>
        <w:rPr>
          <w:b/>
          <w:b/>
          <w:i/>
          <w:i/>
          <w:sz w:val="22"/>
          <w:ins w:id="9961" w:author="AEN" w:date="2004-05-06T11:21:00Z"/>
        </w:rPr>
      </w:pPr>
      <w:ins w:id="9960" w:author="AEN" w:date="2004-05-06T11:21:00Z">
        <w:r>
          <w:rPr>
            <w:b/>
            <w:i/>
            <w:sz w:val="22"/>
          </w:rPr>
          <w:t>Резервный фонд не формировался</w:t>
        </w:r>
      </w:ins>
    </w:p>
    <w:p>
      <w:pPr>
        <w:pStyle w:val="Footer"/>
        <w:tabs>
          <w:tab w:val="clear" w:pos="4844"/>
          <w:tab w:val="clear" w:pos="9689"/>
        </w:tabs>
        <w:ind w:firstLine="709"/>
        <w:jc w:val="both"/>
        <w:rPr>
          <w:b/>
          <w:b/>
          <w:bCs/>
          <w:i/>
          <w:i/>
          <w:sz w:val="22"/>
          <w:ins w:id="9963" w:author="AEN" w:date="2004-05-06T11:21:00Z"/>
        </w:rPr>
      </w:pPr>
      <w:ins w:id="9962" w:author="AEN" w:date="2004-05-06T11:21:00Z">
        <w:r>
          <w:rPr>
            <w:b/>
            <w:bCs/>
            <w:i/>
            <w:sz w:val="22"/>
          </w:rPr>
        </w:r>
      </w:ins>
    </w:p>
    <w:p>
      <w:pPr>
        <w:pStyle w:val="Heading3"/>
        <w:rPr>
          <w:b/>
          <w:b/>
          <w:bCs/>
          <w:sz w:val="22"/>
          <w:ins w:id="9965" w:author="AEN" w:date="2004-05-06T11:21:00Z"/>
        </w:rPr>
      </w:pPr>
      <w:ins w:id="9964" w:author="AEN" w:date="2004-05-06T11:21:00Z">
        <w:bookmarkStart w:id="155" w:name="__RefHeading___Toc116112523"/>
        <w:bookmarkEnd w:id="155"/>
        <w:r>
          <w:rPr>
            <w:b/>
            <w:bCs/>
            <w:sz w:val="22"/>
          </w:rPr>
          <w:t>8.1.4. Сведения о порядке созыва и проведения собрания (заседания) высшего органа управления эмитента</w:t>
        </w:r>
      </w:ins>
    </w:p>
    <w:p>
      <w:pPr>
        <w:pStyle w:val="Normal"/>
        <w:jc w:val="both"/>
        <w:rPr>
          <w:b/>
          <w:b/>
          <w:bCs/>
          <w:sz w:val="22"/>
          <w:highlight w:val="red"/>
          <w:ins w:id="9967" w:author="AEN" w:date="2005-11-08T16:37:00Z"/>
        </w:rPr>
      </w:pPr>
      <w:ins w:id="9966" w:author="AEN" w:date="2005-11-08T16:37:00Z">
        <w:r>
          <w:rPr>
            <w:b/>
            <w:bCs/>
            <w:sz w:val="22"/>
            <w:highlight w:val="red"/>
          </w:rPr>
        </w:r>
      </w:ins>
    </w:p>
    <w:p>
      <w:pPr>
        <w:pStyle w:val="Normal"/>
        <w:jc w:val="both"/>
        <w:rPr>
          <w:b/>
          <w:b/>
          <w:bCs/>
          <w:i/>
          <w:i/>
          <w:iCs/>
          <w:sz w:val="22"/>
          <w:ins w:id="9969" w:author="AEN" w:date="2007-07-13T15:41:00Z"/>
        </w:rPr>
      </w:pPr>
      <w:ins w:id="9968" w:author="AEN" w:date="2007-07-13T15:41:00Z">
        <w:r>
          <w:rPr>
            <w:b/>
            <w:bCs/>
            <w:i/>
            <w:iCs/>
            <w:sz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ins>
    </w:p>
    <w:p>
      <w:pPr>
        <w:pStyle w:val="Normal"/>
        <w:jc w:val="both"/>
        <w:rPr>
          <w:b/>
          <w:b/>
          <w:bCs/>
          <w:i/>
          <w:i/>
          <w:iCs/>
          <w:sz w:val="22"/>
          <w:ins w:id="9971" w:author="AEN" w:date="2007-07-13T15:41:00Z"/>
        </w:rPr>
      </w:pPr>
      <w:ins w:id="9970" w:author="AEN" w:date="2007-07-13T15:41:00Z">
        <w:r>
          <w:rPr>
            <w:b/>
            <w:bCs/>
            <w:i/>
            <w:iCs/>
            <w:sz w:val="22"/>
          </w:rPr>
          <w:t>Уведомление акционеров о созыве собрания и его повестке осуществляется путем опубликования  соответствующего объявления в «Аткарской газете».</w:t>
        </w:r>
      </w:ins>
    </w:p>
    <w:p>
      <w:pPr>
        <w:pStyle w:val="Normal"/>
        <w:jc w:val="both"/>
        <w:rPr>
          <w:b/>
          <w:b/>
          <w:bCs/>
          <w:i/>
          <w:i/>
          <w:iCs/>
          <w:sz w:val="22"/>
          <w:ins w:id="9973" w:author="AEN" w:date="2007-07-13T15:41:00Z"/>
        </w:rPr>
      </w:pPr>
      <w:ins w:id="9972" w:author="AEN" w:date="2007-07-13T15:41:00Z">
        <w:r>
          <w:rPr>
            <w:b/>
            <w:bCs/>
            <w:i/>
            <w:iCs/>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ins>
    </w:p>
    <w:p>
      <w:pPr>
        <w:pStyle w:val="Normal"/>
        <w:ind w:firstLine="709"/>
        <w:jc w:val="both"/>
        <w:rPr>
          <w:b/>
          <w:b/>
          <w:bCs/>
          <w:i/>
          <w:i/>
          <w:iCs/>
          <w:sz w:val="22"/>
          <w:highlight w:val="red"/>
          <w:ins w:id="9975" w:author="AEN" w:date="2004-05-06T11:21:00Z"/>
        </w:rPr>
      </w:pPr>
      <w:ins w:id="9974" w:author="AEN" w:date="2004-05-06T11:21:00Z">
        <w:r>
          <w:rPr>
            <w:b/>
            <w:bCs/>
            <w:i/>
            <w:iCs/>
            <w:sz w:val="22"/>
            <w:highlight w:val="red"/>
          </w:rPr>
        </w:r>
      </w:ins>
    </w:p>
    <w:p>
      <w:pPr>
        <w:pStyle w:val="Normal"/>
        <w:ind w:firstLine="567"/>
        <w:jc w:val="both"/>
        <w:rPr>
          <w:b/>
          <w:b/>
          <w:i/>
          <w:i/>
          <w:sz w:val="22"/>
          <w:ins w:id="9978" w:author="AEN" w:date="2007-07-13T15:46:00Z"/>
        </w:rPr>
      </w:pPr>
      <w:ins w:id="9976" w:author="AEN" w:date="2004-05-06T11:21:00Z">
        <w:r>
          <w:rPr>
            <w:sz w:val="22"/>
          </w:rPr>
          <w:t>Лица (органы), которые вправе созывать (требовать проведения) внеочередного собрания (заседания) высшего органа управления эмитента</w:t>
        </w:r>
      </w:ins>
      <w:ins w:id="9977" w:author="AEN" w:date="2004-05-06T11:21:00Z">
        <w:r>
          <w:rPr>
            <w:b/>
            <w:i/>
            <w:sz w:val="22"/>
          </w:rPr>
          <w:t>:</w:t>
        </w:r>
      </w:ins>
    </w:p>
    <w:p>
      <w:pPr>
        <w:pStyle w:val="Normal"/>
        <w:jc w:val="both"/>
        <w:rPr>
          <w:b/>
          <w:b/>
          <w:bCs/>
          <w:i/>
          <w:i/>
          <w:iCs/>
          <w:sz w:val="22"/>
          <w:ins w:id="9980" w:author="AEN" w:date="2007-07-13T15:46:00Z"/>
        </w:rPr>
      </w:pPr>
      <w:ins w:id="9979" w:author="AEN" w:date="2007-07-13T15:46:00Z">
        <w:r>
          <w:rPr>
            <w:b/>
            <w:bCs/>
            <w:i/>
            <w:iCs/>
            <w:sz w:val="22"/>
          </w:rPr>
          <w:t>12.1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ins>
    </w:p>
    <w:p>
      <w:pPr>
        <w:pStyle w:val="Normal"/>
        <w:jc w:val="both"/>
        <w:rPr>
          <w:b/>
          <w:b/>
          <w:bCs/>
          <w:i/>
          <w:i/>
          <w:iCs/>
          <w:sz w:val="22"/>
          <w:ins w:id="9982" w:author="AEN" w:date="2007-07-13T15:46:00Z"/>
        </w:rPr>
      </w:pPr>
      <w:ins w:id="9981" w:author="AEN" w:date="2007-07-13T15:46:00Z">
        <w:r>
          <w:rPr>
            <w:b/>
            <w:bCs/>
            <w:i/>
            <w:iCs/>
            <w:sz w:val="22"/>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наблюдательным советом) Общества.</w:t>
        </w:r>
      </w:ins>
    </w:p>
    <w:p>
      <w:pPr>
        <w:pStyle w:val="Normal"/>
        <w:jc w:val="both"/>
        <w:rPr>
          <w:b/>
          <w:b/>
          <w:bCs/>
          <w:i/>
          <w:i/>
          <w:iCs/>
          <w:sz w:val="22"/>
          <w:ins w:id="9984" w:author="AEN" w:date="2007-07-13T15:46:00Z"/>
        </w:rPr>
      </w:pPr>
      <w:ins w:id="9983" w:author="AEN" w:date="2007-07-13T15:46:00Z">
        <w:r>
          <w:rPr>
            <w:b/>
            <w:bCs/>
            <w:i/>
            <w:iCs/>
            <w:sz w:val="22"/>
          </w:rPr>
          <w:t>12.15.1.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ins>
    </w:p>
    <w:p>
      <w:pPr>
        <w:pStyle w:val="Normal"/>
        <w:jc w:val="both"/>
        <w:rPr>
          <w:b/>
          <w:b/>
          <w:bCs/>
          <w:i/>
          <w:i/>
          <w:iCs/>
          <w:sz w:val="22"/>
          <w:ins w:id="9986" w:author="AEN" w:date="2007-07-13T15:46:00Z"/>
        </w:rPr>
      </w:pPr>
      <w:ins w:id="9985" w:author="AEN" w:date="2007-07-13T15:46:00Z">
        <w:r>
          <w:rPr>
            <w:b/>
            <w:bCs/>
            <w:i/>
            <w:iCs/>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ins>
    </w:p>
    <w:p>
      <w:pPr>
        <w:pStyle w:val="Normal"/>
        <w:jc w:val="both"/>
        <w:rPr>
          <w:b/>
          <w:b/>
          <w:bCs/>
          <w:i/>
          <w:i/>
          <w:iCs/>
          <w:sz w:val="22"/>
          <w:ins w:id="9988" w:author="AEN" w:date="2007-07-13T15:46:00Z"/>
        </w:rPr>
      </w:pPr>
      <w:ins w:id="9987" w:author="AEN" w:date="2007-07-13T15:46:00Z">
        <w:r>
          <w:rPr>
            <w:b/>
            <w:bCs/>
            <w:i/>
            <w:iCs/>
            <w:sz w:val="22"/>
          </w:rPr>
          <w:t>12.15.2. В требовании о проведении внеочередного Общего собрания акционеров должны быть сформулированы вопросы, подлежащие внесению в повестку дня собрания.</w:t>
        </w:r>
      </w:ins>
    </w:p>
    <w:p>
      <w:pPr>
        <w:pStyle w:val="Normal"/>
        <w:jc w:val="both"/>
        <w:rPr>
          <w:b/>
          <w:b/>
          <w:bCs/>
          <w:i/>
          <w:i/>
          <w:iCs/>
          <w:sz w:val="22"/>
          <w:ins w:id="9990" w:author="AEN" w:date="2007-07-13T15:46:00Z"/>
        </w:rPr>
      </w:pPr>
      <w:ins w:id="9989" w:author="AEN" w:date="2007-07-13T15:46:00Z">
        <w:r>
          <w:rPr>
            <w:b/>
            <w:bCs/>
            <w:i/>
            <w:iCs/>
            <w:sz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ins>
    </w:p>
    <w:p>
      <w:pPr>
        <w:pStyle w:val="Normal"/>
        <w:jc w:val="both"/>
        <w:rPr>
          <w:b/>
          <w:b/>
          <w:bCs/>
          <w:i/>
          <w:i/>
          <w:iCs/>
          <w:sz w:val="22"/>
          <w:ins w:id="9992" w:author="AEN" w:date="2007-07-13T15:46:00Z"/>
        </w:rPr>
      </w:pPr>
      <w:ins w:id="9991" w:author="AEN" w:date="2007-07-13T15:46:00Z">
        <w:r>
          <w:rPr>
            <w:b/>
            <w:bCs/>
            <w:i/>
            <w:iCs/>
            <w:sz w:val="22"/>
          </w:rPr>
          <w:t>12.15.3.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ins>
    </w:p>
    <w:p>
      <w:pPr>
        <w:pStyle w:val="Normal"/>
        <w:jc w:val="both"/>
        <w:rPr>
          <w:b/>
          <w:b/>
          <w:bCs/>
          <w:i/>
          <w:i/>
          <w:iCs/>
          <w:sz w:val="22"/>
          <w:ins w:id="9994" w:author="AEN" w:date="2007-07-13T15:46:00Z"/>
        </w:rPr>
      </w:pPr>
      <w:ins w:id="9993" w:author="AEN" w:date="2007-07-13T15:46:00Z">
        <w:r>
          <w:rPr>
            <w:b/>
            <w:bCs/>
            <w:i/>
            <w:iCs/>
            <w:sz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ins>
    </w:p>
    <w:p>
      <w:pPr>
        <w:pStyle w:val="Normal"/>
        <w:jc w:val="both"/>
        <w:rPr>
          <w:b/>
          <w:b/>
          <w:bCs/>
          <w:i/>
          <w:i/>
          <w:iCs/>
          <w:sz w:val="22"/>
          <w:ins w:id="9996" w:author="AEN" w:date="2007-07-13T15:49:00Z"/>
        </w:rPr>
      </w:pPr>
      <w:ins w:id="9995" w:author="AEN" w:date="2007-07-13T15:49:00Z">
        <w:r>
          <w:rPr>
            <w:b/>
            <w:bCs/>
            <w:i/>
            <w:iCs/>
            <w:sz w:val="22"/>
          </w:rPr>
          <w:t>12.15.4.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ins>
    </w:p>
    <w:p>
      <w:pPr>
        <w:pStyle w:val="Normal"/>
        <w:ind w:firstLine="709"/>
        <w:jc w:val="both"/>
        <w:rPr>
          <w:b/>
          <w:b/>
          <w:bCs/>
          <w:i/>
          <w:i/>
          <w:iCs/>
          <w:sz w:val="22"/>
          <w:highlight w:val="red"/>
          <w:ins w:id="9998" w:author="AEN" w:date="2007-05-11T14:32:00Z"/>
        </w:rPr>
      </w:pPr>
      <w:ins w:id="9997" w:author="AEN" w:date="2007-05-11T14:32:00Z">
        <w:r>
          <w:rPr>
            <w:b/>
            <w:bCs/>
            <w:i/>
            <w:iCs/>
            <w:sz w:val="22"/>
            <w:highlight w:val="red"/>
          </w:rPr>
        </w:r>
      </w:ins>
    </w:p>
    <w:p>
      <w:pPr>
        <w:pStyle w:val="Normal"/>
        <w:ind w:firstLine="709"/>
        <w:jc w:val="both"/>
        <w:rPr>
          <w:sz w:val="22"/>
          <w:ins w:id="10001" w:author="AEN" w:date="2004-05-06T11:21:00Z"/>
        </w:rPr>
      </w:pPr>
      <w:ins w:id="9999" w:author="AEN" w:date="2004-05-06T11:21:00Z">
        <w:r>
          <w:rPr>
            <w:sz w:val="22"/>
          </w:rPr>
          <w:t xml:space="preserve">Порядок определения даты проведения собрания (заседания) высшего органа управления эмитента: </w:t>
        </w:r>
      </w:ins>
      <w:ins w:id="10000" w:author="AEN" w:date="2004-05-06T11:21:00Z">
        <w:r>
          <w:rPr>
            <w:b/>
            <w:i/>
            <w:sz w:val="22"/>
          </w:rPr>
          <w:t>Дата проведения общего собрания акционеров общества определяется Советом директоров общества</w:t>
        </w:r>
      </w:ins>
    </w:p>
    <w:p>
      <w:pPr>
        <w:pStyle w:val="Normal"/>
        <w:ind w:firstLine="567"/>
        <w:jc w:val="both"/>
        <w:rPr>
          <w:ins w:id="10003" w:author="AEN" w:date="2004-05-06T11:21:00Z"/>
        </w:rPr>
      </w:pPr>
      <w:ins w:id="10002" w:author="AEN" w:date="2004-05-06T11:21:00Z">
        <w:r>
          <w:rPr>
            <w:b/>
            <w:i/>
            <w:sz w:val="22"/>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w:t>
        </w:r>
      </w:ins>
    </w:p>
    <w:p>
      <w:pPr>
        <w:pStyle w:val="Normal"/>
        <w:ind w:firstLine="567"/>
        <w:jc w:val="both"/>
        <w:rPr>
          <w:ins w:id="10005" w:author="AEN" w:date="2004-05-06T11:21:00Z"/>
        </w:rPr>
      </w:pPr>
      <w:ins w:id="10004" w:author="AEN" w:date="2004-05-06T11:21:00Z">
        <w:r>
          <w:rPr>
            <w:b/>
            <w:i/>
            <w:sz w:val="22"/>
          </w:rPr>
          <w:t>Такие предложения должны поступить в общество не позднее 30 дней после окончания финансового года.</w:t>
        </w:r>
      </w:ins>
    </w:p>
    <w:p>
      <w:pPr>
        <w:pStyle w:val="Normal"/>
        <w:ind w:firstLine="567"/>
        <w:jc w:val="both"/>
        <w:rPr>
          <w:ins w:id="10007" w:author="AEN" w:date="2004-05-06T11:21:00Z"/>
        </w:rPr>
      </w:pPr>
      <w:ins w:id="10006" w:author="AEN" w:date="2004-05-06T11:21:00Z">
        <w:r>
          <w:rPr>
            <w:b/>
            <w:i/>
            <w:sz w:val="22"/>
          </w:rPr>
          <w:t>Порядок внесения предложений в повестку дня общего собрания  акционеров, выдвижения кандидатов в органы общества акционерами, рассмотрения предложений Советом директоров и принятие решения определяются в Положении о порядке созыва и проведения общего собрания.</w:t>
        </w:r>
      </w:ins>
    </w:p>
    <w:p>
      <w:pPr>
        <w:pStyle w:val="Normal"/>
        <w:tabs>
          <w:tab w:val="clear" w:pos="708"/>
          <w:tab w:val="left" w:pos="0" w:leader="none"/>
          <w:tab w:val="left" w:pos="180" w:leader="none"/>
        </w:tabs>
        <w:ind w:firstLine="709"/>
        <w:jc w:val="both"/>
        <w:rPr>
          <w:ins w:id="10011" w:author="AEN" w:date="2004-05-06T11:21:00Z"/>
        </w:rPr>
      </w:pPr>
      <w:ins w:id="10008" w:author="AEN" w:date="2004-05-06T11:21:00Z">
        <w:r>
          <w:rPr>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w:t>
        </w:r>
      </w:ins>
      <w:ins w:id="10009" w:author="AEN" w:date="2004-05-06T11:21:00Z">
        <w:r>
          <w:rPr>
            <w:b/>
            <w:i/>
            <w:sz w:val="22"/>
          </w:rPr>
          <w:t>лица, имеющие право на участие в общем собрании акционеров.</w:t>
        </w:r>
      </w:ins>
      <w:ins w:id="10010" w:author="AEN" w:date="2004-05-06T11:21:00Z">
        <w:r>
          <w:rPr>
            <w:sz w:val="22"/>
          </w:rPr>
          <w:t xml:space="preserve">  </w:t>
        </w:r>
      </w:ins>
    </w:p>
    <w:p>
      <w:pPr>
        <w:pStyle w:val="Normal"/>
        <w:tabs>
          <w:tab w:val="clear" w:pos="708"/>
          <w:tab w:val="left" w:pos="0" w:leader="none"/>
          <w:tab w:val="left" w:pos="180" w:leader="none"/>
        </w:tabs>
        <w:ind w:firstLine="709"/>
        <w:jc w:val="both"/>
        <w:rPr>
          <w:sz w:val="22"/>
          <w:ins w:id="10013" w:author="AEN" w:date="2004-05-06T11:21:00Z"/>
        </w:rPr>
      </w:pPr>
      <w:ins w:id="10012" w:author="AEN" w:date="2004-05-06T11:21:00Z">
        <w:r>
          <w:rPr>
            <w:sz w:val="22"/>
          </w:rPr>
          <w:t xml:space="preserve">Порядок ознакомления с такой информацией (материалами): </w:t>
        </w:r>
      </w:ins>
    </w:p>
    <w:p>
      <w:pPr>
        <w:pStyle w:val="Normal"/>
        <w:tabs>
          <w:tab w:val="clear" w:pos="708"/>
          <w:tab w:val="left" w:pos="0" w:leader="none"/>
          <w:tab w:val="left" w:pos="180" w:leader="none"/>
        </w:tabs>
        <w:ind w:firstLine="709"/>
        <w:jc w:val="both"/>
        <w:rPr>
          <w:ins w:id="10017" w:author="AEN" w:date="2004-05-06T11:21:00Z"/>
        </w:rPr>
      </w:pPr>
      <w:ins w:id="10014" w:author="AEN" w:date="2004-05-06T11:21:00Z">
        <w:r>
          <w:rPr>
            <w:b/>
            <w:i/>
            <w:sz w:val="22"/>
          </w:rPr>
          <w:t>Ин</w:t>
          <w:softHyphen/>
          <w:t>фор</w:t>
          <w:softHyphen/>
          <w:t>ма</w:t>
          <w:softHyphen/>
          <w:t>ция  в те</w:t>
          <w:softHyphen/>
          <w:t>че</w:t>
          <w:softHyphen/>
          <w:t>ние 20 дней, а 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w:t>
        </w:r>
      </w:ins>
      <w:ins w:id="10015" w:author="AEN" w:date="2004-05-06T11:21:00Z">
        <w:r>
          <w:rPr>
            <w:b/>
            <w:i/>
          </w:rPr>
          <w:t xml:space="preserve"> </w:t>
        </w:r>
      </w:ins>
      <w:ins w:id="10016" w:author="AEN" w:date="2004-05-06T11:21:00Z">
        <w:r>
          <w:rPr>
            <w:b/>
            <w:i/>
            <w:sz w:val="22"/>
          </w:rPr>
          <w:t>по</w:t>
          <w:softHyphen/>
          <w:t>ве</w:t>
          <w:softHyphen/>
          <w:t>ст</w:t>
          <w:softHyphen/>
          <w:t>ка дня ко</w:t>
          <w:softHyphen/>
          <w:t>то</w:t>
          <w:softHyphen/>
          <w:t>ро</w:t>
          <w:softHyphen/>
          <w:t>го со</w:t>
          <w:softHyphen/>
          <w:t>дер</w:t>
          <w:softHyphen/>
          <w:t>жит во</w:t>
          <w:softHyphen/>
          <w:t>п</w:t>
          <w:softHyphen/>
          <w:t>рос о ре</w:t>
          <w:softHyphen/>
          <w:t>ор</w:t>
          <w:softHyphen/>
          <w:t>га</w:t>
          <w:softHyphen/>
          <w:t>ни</w:t>
          <w:softHyphen/>
          <w:t>за</w:t>
          <w:softHyphen/>
          <w:t>ции об</w:t>
          <w:softHyphen/>
          <w:t>ще</w:t>
          <w:softHyphen/>
          <w:t>ст</w:t>
          <w:softHyphen/>
          <w:t>ва, в те</w:t>
          <w:softHyphen/>
          <w:t>че</w:t>
          <w:softHyphen/>
          <w:t>ние 30 дней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ол</w:t>
          <w:softHyphen/>
          <w:t>ж</w:t>
          <w:softHyphen/>
          <w:t>на быть до</w:t>
          <w:softHyphen/>
          <w:t>с</w:t>
          <w:softHyphen/>
          <w:t>туп</w:t>
          <w:softHyphen/>
          <w:t>на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ров, для оз</w:t>
          <w:softHyphen/>
          <w:t>на</w:t>
          <w:softHyphen/>
          <w:t>ко</w:t>
          <w:softHyphen/>
          <w:t>м</w:t>
          <w:softHyphen/>
          <w:t>ле</w:t>
          <w:softHyphen/>
          <w:t>ния в по</w:t>
          <w:softHyphen/>
          <w:t>ме</w:t>
          <w:softHyphen/>
          <w:t>ще</w:t>
          <w:softHyphen/>
          <w:t>нии ис</w:t>
          <w:softHyphen/>
          <w:t>по</w:t>
          <w:softHyphen/>
          <w:t>л</w:t>
          <w:softHyphen/>
          <w:t>ни</w:t>
          <w:softHyphen/>
          <w:t>тель</w:t>
          <w:softHyphen/>
          <w:t>но</w:t>
          <w:softHyphen/>
          <w:t>го ор</w:t>
          <w:softHyphen/>
          <w:t>га</w:t>
          <w:softHyphen/>
          <w:t>на об</w:t>
          <w:softHyphen/>
          <w:t>ще</w:t>
          <w:softHyphen/>
          <w:t>ст</w:t>
          <w:softHyphen/>
          <w:t>ва и иных ме</w:t>
          <w:softHyphen/>
          <w:t>с</w:t>
          <w:softHyphen/>
          <w:t>тах, ад</w:t>
          <w:softHyphen/>
          <w:t>ре</w:t>
          <w:softHyphen/>
          <w:t>са ко</w:t>
          <w:softHyphen/>
          <w:t>то</w:t>
          <w:softHyphen/>
          <w:t>рых ука</w:t>
          <w:softHyphen/>
          <w:t>за</w:t>
          <w:softHyphen/>
          <w:t>ны в со</w:t>
          <w:softHyphen/>
          <w:t>об</w:t>
          <w:softHyphen/>
          <w:t>ще</w:t>
          <w:softHyphen/>
          <w:t>нии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Ука</w:t>
          <w:softHyphen/>
          <w:t>зан</w:t>
          <w:softHyphen/>
          <w:t>ная ин</w:t>
          <w:softHyphen/>
          <w:t>фор</w:t>
          <w:softHyphen/>
          <w:t>ма</w:t>
          <w:softHyphen/>
          <w:t>ция (ма</w:t>
          <w:softHyphen/>
          <w:t>те</w:t>
          <w:softHyphen/>
          <w:t>ри</w:t>
          <w:softHyphen/>
          <w:t>а</w:t>
          <w:softHyphen/>
          <w:t>лы) дол</w:t>
          <w:softHyphen/>
          <w:t>ж</w:t>
          <w:softHyphen/>
          <w:t>на быть до</w:t>
          <w:softHyphen/>
          <w:t>с</w:t>
          <w:softHyphen/>
          <w:t>туп</w:t>
          <w:softHyphen/>
          <w:t>на ли</w:t>
          <w:softHyphen/>
          <w:t>цам, при</w:t>
          <w:softHyphen/>
          <w:t>ни</w:t>
          <w:softHyphen/>
          <w:t>ма</w:t>
          <w:softHyphen/>
          <w:t>ю</w:t>
          <w:softHyphen/>
          <w:t>щим уча</w:t>
          <w:softHyphen/>
          <w:t>стие в об</w:t>
          <w:softHyphen/>
          <w:t>щем со</w:t>
          <w:softHyphen/>
          <w:t>б</w:t>
          <w:softHyphen/>
          <w:t>ра</w:t>
          <w:softHyphen/>
          <w:t>нии ак</w:t>
          <w:softHyphen/>
          <w:t>ци</w:t>
          <w:softHyphen/>
          <w:t>о</w:t>
          <w:softHyphen/>
          <w:t>не</w:t>
          <w:softHyphen/>
          <w:t>ров, во вре</w:t>
          <w:softHyphen/>
          <w:t>мя его про</w:t>
          <w:softHyphen/>
          <w:t>ве</w:t>
          <w:softHyphen/>
          <w:t>де</w:t>
          <w:softHyphen/>
          <w:t>ния.</w:t>
        </w:r>
      </w:ins>
    </w:p>
    <w:p>
      <w:pPr>
        <w:pStyle w:val="Normal"/>
        <w:tabs>
          <w:tab w:val="clear" w:pos="708"/>
          <w:tab w:val="left" w:pos="0" w:leader="none"/>
          <w:tab w:val="left" w:pos="180" w:leader="none"/>
        </w:tabs>
        <w:ind w:firstLine="709"/>
        <w:jc w:val="both"/>
        <w:rPr>
          <w:ins w:id="10020" w:author="AEN" w:date="2004-05-06T11:21:00Z"/>
        </w:rPr>
      </w:pPr>
      <w:ins w:id="10018" w:author="AEN" w:date="2004-05-06T11:21:00Z">
        <w:r>
          <w:rPr>
            <w:b/>
            <w:i/>
            <w:sz w:val="22"/>
          </w:rPr>
          <w:t>Об</w:t>
          <w:softHyphen/>
          <w:t>ще</w:t>
          <w:softHyphen/>
          <w:t>ст</w:t>
          <w:softHyphen/>
          <w:t>во обя</w:t>
          <w:softHyphen/>
          <w:t>за</w:t>
          <w:softHyphen/>
          <w:t>но по тре</w:t>
          <w:softHyphen/>
          <w:t>бо</w:t>
          <w:softHyphen/>
          <w:t>ва</w:t>
          <w:softHyphen/>
          <w:t>нию ли</w:t>
          <w:softHyphen/>
          <w:t>ца, име</w:t>
          <w:softHyphen/>
          <w:t>ю</w:t>
          <w:softHyphen/>
          <w:t>ще</w:t>
          <w:softHyphen/>
          <w:t>го пра</w:t>
          <w:softHyphen/>
          <w:t>во на уча</w:t>
          <w:softHyphen/>
          <w:t>стие в об</w:t>
          <w:softHyphen/>
          <w:t>щем со</w:t>
          <w:softHyphen/>
          <w:t>б</w:t>
          <w:softHyphen/>
          <w:t>ра</w:t>
          <w:softHyphen/>
          <w:t>нии ак</w:t>
          <w:softHyphen/>
          <w:t>ци</w:t>
          <w:softHyphen/>
          <w:t>о</w:t>
          <w:softHyphen/>
          <w:t>не</w:t>
          <w:softHyphen/>
          <w:t>ров, пре</w:t>
          <w:softHyphen/>
          <w:t>до</w:t>
          <w:softHyphen/>
          <w:t>с</w:t>
          <w:softHyphen/>
          <w:t>та</w:t>
          <w:softHyphen/>
          <w:t>вить ему ко</w:t>
          <w:softHyphen/>
          <w:t>пии ука</w:t>
          <w:softHyphen/>
          <w:t>зан</w:t>
          <w:softHyphen/>
          <w:t>ных до</w:t>
          <w:softHyphen/>
          <w:t>ку</w:t>
          <w:softHyphen/>
          <w:t>мен</w:t>
          <w:softHyphen/>
          <w:t>тов. Пла</w:t>
          <w:softHyphen/>
          <w:t>та, взи</w:t>
          <w:softHyphen/>
          <w:t>ма</w:t>
          <w:softHyphen/>
          <w:t>е</w:t>
          <w:softHyphen/>
          <w:t>мая об</w:t>
          <w:softHyphen/>
          <w:t>ще</w:t>
          <w:softHyphen/>
          <w:t>ст</w:t>
          <w:softHyphen/>
          <w:t>вом за пре</w:t>
          <w:softHyphen/>
          <w:t>до</w:t>
          <w:softHyphen/>
          <w:t>с</w:t>
          <w:softHyphen/>
          <w:t>та</w:t>
          <w:softHyphen/>
          <w:t>в</w:t>
          <w:softHyphen/>
          <w:t>ле</w:t>
          <w:softHyphen/>
          <w:t>ние дан</w:t>
          <w:softHyphen/>
          <w:t>ных ко</w:t>
          <w:softHyphen/>
          <w:t>пий, не мо</w:t>
          <w:softHyphen/>
          <w:t>жет пре</w:t>
          <w:softHyphen/>
          <w:t>вы</w:t>
          <w:softHyphen/>
          <w:t>шать за</w:t>
          <w:softHyphen/>
          <w:t>тра</w:t>
          <w:softHyphen/>
          <w:t>ты на их из</w:t>
          <w:softHyphen/>
          <w:t>го</w:t>
          <w:softHyphen/>
          <w:t>то</w:t>
          <w:softHyphen/>
          <w:t>в</w:t>
          <w:softHyphen/>
          <w:t>ле</w:t>
          <w:softHyphen/>
          <w:t>ние</w:t>
        </w:r>
      </w:ins>
      <w:ins w:id="10019" w:author="AEN" w:date="2004-05-06T11:21:00Z">
        <w:r>
          <w:rPr/>
          <w:t>.</w:t>
        </w:r>
      </w:ins>
    </w:p>
    <w:p>
      <w:pPr>
        <w:pStyle w:val="Normal"/>
        <w:ind w:firstLine="709"/>
        <w:jc w:val="both"/>
        <w:rPr>
          <w:highlight w:val="red"/>
          <w:ins w:id="10022" w:author="AEN" w:date="2004-05-06T11:21:00Z"/>
        </w:rPr>
      </w:pPr>
      <w:ins w:id="10021" w:author="AEN" w:date="2004-05-06T11:21:00Z">
        <w:r>
          <w:rPr>
            <w:highlight w:val="red"/>
          </w:rPr>
        </w:r>
      </w:ins>
    </w:p>
    <w:p>
      <w:pPr>
        <w:pStyle w:val="Footer"/>
        <w:numPr>
          <w:ilvl w:val="0"/>
          <w:numId w:val="0"/>
        </w:numPr>
        <w:tabs>
          <w:tab w:val="clear" w:pos="4844"/>
          <w:tab w:val="clear" w:pos="9689"/>
        </w:tabs>
        <w:jc w:val="both"/>
        <w:outlineLvl w:val="2"/>
        <w:rPr>
          <w:b/>
          <w:b/>
          <w:bCs/>
          <w:sz w:val="22"/>
          <w:ins w:id="10024" w:author="AEN" w:date="2004-05-06T11:21:00Z"/>
        </w:rPr>
      </w:pPr>
      <w:ins w:id="10023" w:author="AEN" w:date="2004-05-06T11:21:00Z">
        <w:bookmarkStart w:id="156" w:name="__RefHeading___Toc116112524"/>
        <w:bookmarkEnd w:id="156"/>
        <w:r>
          <w:rPr>
            <w:b/>
            <w:bCs/>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ins>
    </w:p>
    <w:p>
      <w:pPr>
        <w:pStyle w:val="Footer"/>
        <w:tabs>
          <w:tab w:val="clear" w:pos="4844"/>
          <w:tab w:val="clear" w:pos="9689"/>
        </w:tabs>
        <w:jc w:val="both"/>
        <w:rPr>
          <w:b/>
          <w:b/>
          <w:bCs/>
          <w:i/>
          <w:i/>
          <w:sz w:val="22"/>
          <w:ins w:id="10026" w:author="AEN" w:date="2004-05-06T11:21:00Z"/>
        </w:rPr>
      </w:pPr>
      <w:ins w:id="10025" w:author="AEN" w:date="2004-05-06T11:21:00Z">
        <w:r>
          <w:rPr>
            <w:b/>
            <w:bCs/>
            <w:i/>
            <w:sz w:val="22"/>
          </w:rPr>
        </w:r>
      </w:ins>
    </w:p>
    <w:p>
      <w:pPr>
        <w:pStyle w:val="Footer"/>
        <w:tabs>
          <w:tab w:val="clear" w:pos="4844"/>
          <w:tab w:val="clear" w:pos="9689"/>
        </w:tabs>
        <w:jc w:val="both"/>
        <w:rPr>
          <w:b/>
          <w:b/>
          <w:bCs/>
          <w:i/>
          <w:i/>
          <w:sz w:val="22"/>
          <w:ins w:id="10028" w:author="AEN" w:date="2004-05-06T11:21:00Z"/>
        </w:rPr>
      </w:pPr>
      <w:ins w:id="10027" w:author="AEN" w:date="2004-05-06T11:21:00Z">
        <w:r>
          <w:rPr>
            <w:b/>
            <w:bCs/>
            <w:i/>
            <w:sz w:val="22"/>
          </w:rPr>
          <w:t>Таковых нет</w:t>
        </w:r>
      </w:ins>
    </w:p>
    <w:p>
      <w:pPr>
        <w:pStyle w:val="Footer"/>
        <w:tabs>
          <w:tab w:val="clear" w:pos="4844"/>
          <w:tab w:val="clear" w:pos="9689"/>
        </w:tabs>
        <w:ind w:firstLine="709"/>
        <w:jc w:val="both"/>
        <w:rPr>
          <w:b/>
          <w:b/>
          <w:bCs/>
          <w:i/>
          <w:i/>
          <w:sz w:val="22"/>
          <w:ins w:id="10030" w:author="AEN" w:date="2004-05-06T11:21:00Z"/>
        </w:rPr>
      </w:pPr>
      <w:ins w:id="10029" w:author="AEN" w:date="2004-05-06T11:21:00Z">
        <w:r>
          <w:rPr>
            <w:b/>
            <w:bCs/>
            <w:i/>
            <w:sz w:val="22"/>
          </w:rPr>
        </w:r>
      </w:ins>
    </w:p>
    <w:p>
      <w:pPr>
        <w:pStyle w:val="Heading3"/>
        <w:rPr>
          <w:b/>
          <w:b/>
          <w:bCs/>
          <w:sz w:val="22"/>
          <w:ins w:id="10033" w:author="AEN" w:date="2004-05-06T11:21:00Z"/>
        </w:rPr>
      </w:pPr>
      <w:ins w:id="10031" w:author="AEN" w:date="2004-05-06T11:21:00Z">
        <w:bookmarkStart w:id="157" w:name="__RefHeading___Toc180984966"/>
        <w:bookmarkStart w:id="158" w:name="__RefHeading___Toc116112525"/>
        <w:r>
          <w:rPr>
            <w:b/>
            <w:bCs/>
            <w:sz w:val="22"/>
          </w:rPr>
          <w:t>8.1.6. Сведения о существенных сделках, совершенных эмитентом</w:t>
        </w:r>
      </w:ins>
      <w:ins w:id="10032" w:author="AEN" w:date="2004-05-06T11:21:00Z">
        <w:bookmarkEnd w:id="157"/>
        <w:bookmarkEnd w:id="158"/>
        <w:r>
          <w:rPr>
            <w:b/>
            <w:bCs/>
            <w:sz w:val="22"/>
          </w:rPr>
          <w:t xml:space="preserve"> </w:t>
        </w:r>
      </w:ins>
    </w:p>
    <w:p>
      <w:pPr>
        <w:pStyle w:val="Footer"/>
        <w:tabs>
          <w:tab w:val="clear" w:pos="4844"/>
          <w:tab w:val="clear" w:pos="9689"/>
        </w:tabs>
        <w:jc w:val="both"/>
        <w:rPr>
          <w:b/>
          <w:b/>
          <w:bCs/>
          <w:sz w:val="22"/>
          <w:ins w:id="10035" w:author="AEN" w:date="2004-05-06T11:21:00Z"/>
        </w:rPr>
      </w:pPr>
      <w:ins w:id="10034" w:author="AEN" w:date="2004-05-06T11:21:00Z">
        <w:r>
          <w:rPr>
            <w:b/>
            <w:bCs/>
            <w:sz w:val="22"/>
          </w:rPr>
        </w:r>
      </w:ins>
    </w:p>
    <w:p>
      <w:pPr>
        <w:pStyle w:val="Normal"/>
        <w:jc w:val="both"/>
        <w:rPr>
          <w:ins w:id="10043" w:author="AEN" w:date="2004-05-06T11:21:00Z"/>
        </w:rPr>
      </w:pPr>
      <w:ins w:id="10036" w:author="AEN" w:date="2004-05-06T11:21:00Z">
        <w:r>
          <w:rPr>
            <w:b/>
            <w:i/>
            <w:sz w:val="22"/>
          </w:rPr>
          <w:t>ОАО «Стро</w:t>
        </w:r>
      </w:ins>
      <w:ins w:id="10037" w:author="AEN" w:date="2007-05-11T14:34:00Z">
        <w:r>
          <w:rPr>
            <w:b/>
            <w:i/>
            <w:sz w:val="22"/>
          </w:rPr>
          <w:t>итель</w:t>
        </w:r>
      </w:ins>
      <w:ins w:id="10038" w:author="AEN" w:date="2004-05-06T11:21:00Z">
        <w:r>
          <w:rPr>
            <w:b/>
            <w:i/>
            <w:sz w:val="22"/>
          </w:rPr>
          <w:t xml:space="preserve">» не имело </w:t>
        </w:r>
      </w:ins>
      <w:ins w:id="10039" w:author="AEN" w:date="2007-07-13T10:35:00Z">
        <w:r>
          <w:rPr>
            <w:b/>
            <w:i/>
            <w:sz w:val="22"/>
          </w:rPr>
          <w:t xml:space="preserve">в </w:t>
        </w:r>
      </w:ins>
      <w:ins w:id="10040" w:author="AEN" w:date="2007-10-08T17:24:00Z">
        <w:r>
          <w:rPr>
            <w:b/>
            <w:i/>
            <w:sz w:val="22"/>
          </w:rPr>
          <w:t>3</w:t>
        </w:r>
      </w:ins>
      <w:ins w:id="10041" w:author="AEN" w:date="2007-07-13T10:35:00Z">
        <w:r>
          <w:rPr>
            <w:b/>
            <w:i/>
            <w:sz w:val="22"/>
          </w:rPr>
          <w:t xml:space="preserve">кв. 2007г. </w:t>
        </w:r>
      </w:ins>
      <w:ins w:id="10042" w:author="AEN" w:date="2004-05-06T11:21:00Z">
        <w:r>
          <w:rPr>
            <w:b/>
            <w:i/>
            <w:sz w:val="22"/>
          </w:rPr>
          <w:t>существенной сделки (группы взаимосвязанных сделок), размер обязательств по которой составляет 10 и более процентов балансовой стоимости активов.</w:t>
        </w:r>
      </w:ins>
    </w:p>
    <w:p>
      <w:pPr>
        <w:pStyle w:val="Normal"/>
        <w:ind w:firstLine="709"/>
        <w:jc w:val="both"/>
        <w:rPr>
          <w:b/>
          <w:b/>
          <w:i/>
          <w:i/>
          <w:sz w:val="22"/>
          <w:highlight w:val="red"/>
          <w:ins w:id="10045" w:author="AEN" w:date="2004-05-06T11:21:00Z"/>
        </w:rPr>
      </w:pPr>
      <w:ins w:id="10044" w:author="AEN" w:date="2004-05-06T11:21:00Z">
        <w:r>
          <w:rPr>
            <w:b/>
            <w:i/>
            <w:sz w:val="22"/>
            <w:highlight w:val="red"/>
          </w:rPr>
        </w:r>
      </w:ins>
    </w:p>
    <w:p>
      <w:pPr>
        <w:pStyle w:val="Heading3"/>
        <w:rPr>
          <w:b/>
          <w:b/>
          <w:bCs/>
          <w:sz w:val="22"/>
          <w:ins w:id="10047" w:author="AEN" w:date="2004-05-06T11:21:00Z"/>
        </w:rPr>
      </w:pPr>
      <w:ins w:id="10046" w:author="AEN" w:date="2004-05-06T11:21:00Z">
        <w:bookmarkStart w:id="159" w:name="__RefHeading___Toc116112526"/>
        <w:bookmarkEnd w:id="159"/>
        <w:r>
          <w:rPr>
            <w:b/>
            <w:bCs/>
            <w:sz w:val="22"/>
          </w:rPr>
          <w:t>8.1.7. Сведения о кредитных рейтингах эмитента</w:t>
        </w:r>
      </w:ins>
    </w:p>
    <w:p>
      <w:pPr>
        <w:pStyle w:val="Footer"/>
        <w:tabs>
          <w:tab w:val="clear" w:pos="4844"/>
          <w:tab w:val="clear" w:pos="9689"/>
        </w:tabs>
        <w:ind w:firstLine="709"/>
        <w:jc w:val="both"/>
        <w:rPr>
          <w:b/>
          <w:b/>
          <w:bCs/>
          <w:sz w:val="22"/>
          <w:ins w:id="10049" w:author="AEN" w:date="2004-05-06T11:21:00Z"/>
        </w:rPr>
      </w:pPr>
      <w:ins w:id="10048" w:author="AEN" w:date="2004-05-06T11:21:00Z">
        <w:r>
          <w:rPr>
            <w:b/>
            <w:bCs/>
            <w:sz w:val="22"/>
          </w:rPr>
        </w:r>
      </w:ins>
    </w:p>
    <w:p>
      <w:pPr>
        <w:pStyle w:val="Footer"/>
        <w:tabs>
          <w:tab w:val="clear" w:pos="4844"/>
          <w:tab w:val="clear" w:pos="9689"/>
        </w:tabs>
        <w:jc w:val="both"/>
        <w:rPr>
          <w:b/>
          <w:b/>
          <w:bCs/>
          <w:i/>
          <w:i/>
          <w:sz w:val="22"/>
          <w:ins w:id="10051" w:author="AEN" w:date="2004-05-06T11:21:00Z"/>
        </w:rPr>
      </w:pPr>
      <w:ins w:id="10050" w:author="AEN" w:date="2004-05-06T11:21:00Z">
        <w:r>
          <w:rPr>
            <w:b/>
            <w:bCs/>
            <w:i/>
            <w:sz w:val="22"/>
          </w:rPr>
          <w:t xml:space="preserve">Эмитенту не присвоено кредитных рейтингов  </w:t>
        </w:r>
      </w:ins>
    </w:p>
    <w:p>
      <w:pPr>
        <w:pStyle w:val="Footer"/>
        <w:numPr>
          <w:ilvl w:val="0"/>
          <w:numId w:val="0"/>
        </w:numPr>
        <w:tabs>
          <w:tab w:val="clear" w:pos="4844"/>
          <w:tab w:val="clear" w:pos="9689"/>
        </w:tabs>
        <w:jc w:val="both"/>
        <w:outlineLvl w:val="1"/>
        <w:rPr>
          <w:b/>
          <w:b/>
          <w:bCs/>
          <w:i/>
          <w:i/>
          <w:sz w:val="22"/>
          <w:ins w:id="10053" w:author="AEN" w:date="2004-05-06T11:21:00Z"/>
        </w:rPr>
      </w:pPr>
      <w:ins w:id="10052" w:author="AEN" w:date="2004-05-06T11:21:00Z">
        <w:r>
          <w:rPr>
            <w:b/>
            <w:bCs/>
            <w:i/>
            <w:sz w:val="22"/>
          </w:rPr>
        </w:r>
      </w:ins>
    </w:p>
    <w:p>
      <w:pPr>
        <w:pStyle w:val="Heading2"/>
        <w:rPr>
          <w:b/>
          <w:b/>
          <w:bCs/>
          <w:sz w:val="22"/>
          <w:ins w:id="10055" w:author="AEN" w:date="2004-05-06T11:21:00Z"/>
        </w:rPr>
      </w:pPr>
      <w:ins w:id="10054" w:author="AEN" w:date="2004-05-06T11:21:00Z">
        <w:bookmarkStart w:id="160" w:name="__RefHeading___Toc116112527"/>
        <w:bookmarkEnd w:id="160"/>
        <w:r>
          <w:rPr>
            <w:b/>
            <w:bCs/>
            <w:sz w:val="22"/>
          </w:rPr>
          <w:t>8.2. Сведения о каждой категории (типе) акций эмитента</w:t>
        </w:r>
      </w:ins>
    </w:p>
    <w:p>
      <w:pPr>
        <w:pStyle w:val="Normal"/>
        <w:jc w:val="both"/>
        <w:rPr>
          <w:sz w:val="22"/>
          <w:ins w:id="10063" w:author="AEN" w:date="2004-05-06T11:21:00Z"/>
        </w:rPr>
      </w:pPr>
      <w:ins w:id="10056" w:author="AEN" w:date="2005-11-03T13:36:00Z">
        <w:r>
          <w:rPr>
            <w:sz w:val="22"/>
          </w:rPr>
          <w:t>К</w:t>
        </w:r>
      </w:ins>
      <w:ins w:id="10057" w:author="AEN" w:date="2004-05-06T11:21:00Z">
        <w:r>
          <w:rPr>
            <w:sz w:val="22"/>
          </w:rPr>
          <w:t>атегория</w:t>
        </w:r>
      </w:ins>
      <w:ins w:id="10058" w:author="AEN" w:date="2005-11-03T13:36:00Z">
        <w:r>
          <w:rPr>
            <w:sz w:val="22"/>
          </w:rPr>
          <w:t xml:space="preserve"> (форма)</w:t>
        </w:r>
      </w:ins>
      <w:ins w:id="10059" w:author="AEN" w:date="2004-05-06T11:21:00Z">
        <w:r>
          <w:rPr>
            <w:sz w:val="22"/>
          </w:rPr>
          <w:t xml:space="preserve"> акций: </w:t>
        </w:r>
      </w:ins>
      <w:ins w:id="10060" w:author="AEN" w:date="2004-05-06T11:21:00Z">
        <w:r>
          <w:rPr>
            <w:b/>
            <w:bCs/>
            <w:i/>
            <w:iCs/>
            <w:sz w:val="22"/>
          </w:rPr>
          <w:t>обыкновенные</w:t>
        </w:r>
      </w:ins>
      <w:ins w:id="10061" w:author="AEN" w:date="2005-11-03T13:16:00Z">
        <w:r>
          <w:rPr>
            <w:b/>
            <w:bCs/>
            <w:i/>
            <w:iCs/>
            <w:sz w:val="22"/>
          </w:rPr>
          <w:t xml:space="preserve"> именные бездокументарные</w:t>
        </w:r>
      </w:ins>
      <w:ins w:id="10062" w:author="AEN" w:date="2004-05-06T11:21:00Z">
        <w:r>
          <w:rPr>
            <w:b/>
            <w:i/>
            <w:sz w:val="22"/>
          </w:rPr>
          <w:t xml:space="preserve"> </w:t>
        </w:r>
      </w:ins>
    </w:p>
    <w:p>
      <w:pPr>
        <w:pStyle w:val="Normal"/>
        <w:jc w:val="both"/>
        <w:rPr>
          <w:sz w:val="22"/>
          <w:ins w:id="10069" w:author="AEN" w:date="2004-05-06T11:21:00Z"/>
        </w:rPr>
      </w:pPr>
      <w:ins w:id="10064" w:author="AEN" w:date="2005-11-03T13:36:00Z">
        <w:r>
          <w:rPr>
            <w:sz w:val="22"/>
          </w:rPr>
          <w:t>Н</w:t>
        </w:r>
      </w:ins>
      <w:ins w:id="10065" w:author="AEN" w:date="2004-05-06T11:21:00Z">
        <w:r>
          <w:rPr>
            <w:sz w:val="22"/>
          </w:rPr>
          <w:t xml:space="preserve">оминальная стоимость каждой акции: </w:t>
        </w:r>
      </w:ins>
      <w:ins w:id="10066" w:author="AEN" w:date="2004-05-06T11:21:00Z">
        <w:r>
          <w:rPr>
            <w:b/>
            <w:i/>
            <w:sz w:val="22"/>
          </w:rPr>
          <w:t>3</w:t>
        </w:r>
      </w:ins>
      <w:ins w:id="10067" w:author="AEN" w:date="2007-05-11T14:35:00Z">
        <w:r>
          <w:rPr>
            <w:b/>
            <w:i/>
            <w:sz w:val="22"/>
          </w:rPr>
          <w:t>5,0</w:t>
        </w:r>
      </w:ins>
      <w:ins w:id="10068" w:author="AEN" w:date="2004-05-06T11:21:00Z">
        <w:r>
          <w:rPr>
            <w:b/>
            <w:i/>
            <w:sz w:val="22"/>
          </w:rPr>
          <w:t xml:space="preserve"> рублей</w:t>
        </w:r>
      </w:ins>
    </w:p>
    <w:p>
      <w:pPr>
        <w:pStyle w:val="Normal"/>
        <w:jc w:val="both"/>
        <w:rPr>
          <w:sz w:val="22"/>
          <w:ins w:id="10075" w:author="AEN" w:date="2004-05-06T11:21:00Z"/>
        </w:rPr>
      </w:pPr>
      <w:ins w:id="10070" w:author="AEN" w:date="2005-11-03T13:36:00Z">
        <w:r>
          <w:rPr>
            <w:sz w:val="22"/>
          </w:rPr>
          <w:t>К</w:t>
        </w:r>
      </w:ins>
      <w:ins w:id="10071" w:author="AEN" w:date="2004-05-06T11:21:00Z">
        <w:r>
          <w:rPr>
            <w:sz w:val="22"/>
          </w:rPr>
          <w:t xml:space="preserve">оличество акций, находящихся в обращении (количество акций, которые не являются погашенными или аннулированными): </w:t>
        </w:r>
      </w:ins>
      <w:ins w:id="10072" w:author="AEN" w:date="2007-05-11T14:35:00Z">
        <w:r>
          <w:rPr>
            <w:rStyle w:val="SUBST"/>
            <w:szCs w:val="24"/>
          </w:rPr>
          <w:t>1</w:t>
        </w:r>
      </w:ins>
      <w:ins w:id="10073" w:author="AEN" w:date="2004-05-06T11:21:00Z">
        <w:r>
          <w:rPr>
            <w:rStyle w:val="SUBST"/>
            <w:szCs w:val="24"/>
          </w:rPr>
          <w:t> </w:t>
        </w:r>
      </w:ins>
      <w:ins w:id="10074" w:author="AEN" w:date="2007-05-11T14:35:00Z">
        <w:r>
          <w:rPr>
            <w:rStyle w:val="SUBST"/>
            <w:szCs w:val="24"/>
          </w:rPr>
          <w:t>438</w:t>
        </w:r>
      </w:ins>
    </w:p>
    <w:p>
      <w:pPr>
        <w:pStyle w:val="Normal"/>
        <w:jc w:val="both"/>
        <w:rPr>
          <w:sz w:val="22"/>
          <w:ins w:id="10079" w:author="AEN" w:date="2004-05-06T11:21:00Z"/>
        </w:rPr>
      </w:pPr>
      <w:ins w:id="10076" w:author="AEN" w:date="2005-11-03T13:35:00Z">
        <w:r>
          <w:rPr>
            <w:sz w:val="22"/>
          </w:rPr>
          <w:t>К</w:t>
        </w:r>
      </w:ins>
      <w:ins w:id="10077" w:author="AEN" w:date="2004-05-06T11:21:00Z">
        <w:r>
          <w:rPr>
            <w:sz w:val="22"/>
          </w:rPr>
          <w:t xml:space="preserve">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ins>
      <w:ins w:id="10078" w:author="AEN" w:date="2004-05-06T11:21:00Z">
        <w:r>
          <w:rPr>
            <w:b/>
            <w:i/>
            <w:sz w:val="22"/>
          </w:rPr>
          <w:t>0</w:t>
        </w:r>
      </w:ins>
    </w:p>
    <w:p>
      <w:pPr>
        <w:pStyle w:val="Normal"/>
        <w:jc w:val="both"/>
        <w:rPr>
          <w:sz w:val="22"/>
          <w:ins w:id="10083" w:author="AEN" w:date="2004-05-06T11:21:00Z"/>
        </w:rPr>
      </w:pPr>
      <w:ins w:id="10080" w:author="AEN" w:date="2005-11-03T13:35:00Z">
        <w:r>
          <w:rPr>
            <w:sz w:val="22"/>
          </w:rPr>
          <w:t>К</w:t>
        </w:r>
      </w:ins>
      <w:ins w:id="10081" w:author="AEN" w:date="2004-05-06T11:21:00Z">
        <w:r>
          <w:rPr>
            <w:sz w:val="22"/>
          </w:rPr>
          <w:t xml:space="preserve">оличество объявленных акций: </w:t>
        </w:r>
      </w:ins>
      <w:ins w:id="10082" w:author="AEN" w:date="2004-05-06T11:21:00Z">
        <w:r>
          <w:rPr>
            <w:b/>
            <w:i/>
            <w:sz w:val="22"/>
          </w:rPr>
          <w:t>0</w:t>
        </w:r>
      </w:ins>
    </w:p>
    <w:p>
      <w:pPr>
        <w:pStyle w:val="Normal"/>
        <w:jc w:val="both"/>
        <w:rPr>
          <w:sz w:val="22"/>
          <w:ins w:id="10087" w:author="AEN" w:date="2004-05-06T11:21:00Z"/>
        </w:rPr>
      </w:pPr>
      <w:ins w:id="10084" w:author="AEN" w:date="2005-11-03T13:35:00Z">
        <w:r>
          <w:rPr>
            <w:sz w:val="22"/>
          </w:rPr>
          <w:t>К</w:t>
        </w:r>
      </w:ins>
      <w:ins w:id="10085" w:author="AEN" w:date="2004-05-06T11:21:00Z">
        <w:r>
          <w:rPr>
            <w:sz w:val="22"/>
          </w:rPr>
          <w:t xml:space="preserve">оличество акций, находящихся на балансе эмитента: </w:t>
        </w:r>
      </w:ins>
      <w:ins w:id="10086" w:author="AEN" w:date="2004-05-06T11:21:00Z">
        <w:r>
          <w:rPr>
            <w:b/>
            <w:i/>
            <w:sz w:val="22"/>
          </w:rPr>
          <w:t>0</w:t>
        </w:r>
      </w:ins>
    </w:p>
    <w:p>
      <w:pPr>
        <w:pStyle w:val="Normal"/>
        <w:jc w:val="both"/>
        <w:rPr>
          <w:ins w:id="10093" w:author="AEN" w:date="2004-05-06T11:21:00Z"/>
        </w:rPr>
      </w:pPr>
      <w:ins w:id="10088" w:author="AEN" w:date="2005-11-03T13:35:00Z">
        <w:r>
          <w:rPr>
            <w:sz w:val="22"/>
          </w:rPr>
          <w:t>К</w:t>
        </w:r>
      </w:ins>
      <w:ins w:id="10089" w:author="AEN" w:date="2004-05-06T11:21:00Z">
        <w:r>
          <w:rPr>
            <w:sz w:val="22"/>
          </w:rPr>
          <w:t xml:space="preserve">оличество дополнительных акций, которые могут быть размещены в результате конвертации </w:t>
        </w:r>
      </w:ins>
      <w:ins w:id="10090" w:author="AEN" w:date="2005-11-03T13:35:00Z">
        <w:r>
          <w:rPr>
            <w:sz w:val="22"/>
          </w:rPr>
          <w:t>р</w:t>
        </w:r>
      </w:ins>
      <w:ins w:id="10091" w:author="AEN" w:date="2004-05-06T11:21:00Z">
        <w:r>
          <w:rPr>
            <w:sz w:val="22"/>
          </w:rPr>
          <w:t xml:space="preserve">азмещенных ценных бумаг, конвертируемых в акции, или в результате исполнения обязательств по опционам эмитента: </w:t>
        </w:r>
      </w:ins>
      <w:ins w:id="10092" w:author="AEN" w:date="2004-05-06T11:21:00Z">
        <w:r>
          <w:rPr>
            <w:b/>
            <w:i/>
            <w:sz w:val="22"/>
          </w:rPr>
          <w:t>0</w:t>
        </w:r>
      </w:ins>
    </w:p>
    <w:p>
      <w:pPr>
        <w:pStyle w:val="Normal"/>
        <w:jc w:val="both"/>
        <w:rPr>
          <w:ins w:id="10097" w:author="AEN" w:date="2004-05-06T11:21:00Z"/>
        </w:rPr>
      </w:pPr>
      <w:ins w:id="10094" w:author="AEN" w:date="2005-11-03T13:22:00Z">
        <w:r>
          <w:rPr>
            <w:sz w:val="22"/>
          </w:rPr>
          <w:t xml:space="preserve">Порядковый номер выпуска: </w:t>
        </w:r>
      </w:ins>
      <w:ins w:id="10095" w:author="AEN" w:date="2007-05-11T14:35:00Z">
        <w:r>
          <w:rPr>
            <w:b/>
            <w:i/>
            <w:sz w:val="22"/>
          </w:rPr>
          <w:t>Второй</w:t>
        </w:r>
      </w:ins>
      <w:ins w:id="10096" w:author="AEN" w:date="2004-05-06T11:21:00Z">
        <w:r>
          <w:rPr>
            <w:b/>
            <w:i/>
            <w:sz w:val="22"/>
          </w:rPr>
          <w:t xml:space="preserve"> выпуск</w:t>
        </w:r>
      </w:ins>
    </w:p>
    <w:p>
      <w:pPr>
        <w:pStyle w:val="Normal"/>
        <w:rPr>
          <w:sz w:val="22"/>
          <w:ins w:id="10105" w:author="AEN" w:date="2004-05-06T11:21:00Z"/>
        </w:rPr>
      </w:pPr>
      <w:ins w:id="10098" w:author="AEN" w:date="2005-11-03T13:22:00Z">
        <w:r>
          <w:rPr>
            <w:sz w:val="22"/>
          </w:rPr>
          <w:t>Г</w:t>
        </w:r>
      </w:ins>
      <w:ins w:id="10099" w:author="AEN" w:date="2004-05-06T11:21:00Z">
        <w:r>
          <w:rPr>
            <w:sz w:val="22"/>
          </w:rPr>
          <w:t xml:space="preserve">осударственный регистрационный номер: </w:t>
        </w:r>
      </w:ins>
      <w:ins w:id="10100" w:author="AEN" w:date="2004-05-06T11:21:00Z">
        <w:r>
          <w:rPr>
            <w:rStyle w:val="SUBST"/>
            <w:szCs w:val="24"/>
          </w:rPr>
          <w:t>1-0</w:t>
        </w:r>
      </w:ins>
      <w:ins w:id="10101" w:author="AEN" w:date="2007-05-11T14:36:00Z">
        <w:r>
          <w:rPr>
            <w:rStyle w:val="SUBST"/>
            <w:szCs w:val="24"/>
          </w:rPr>
          <w:t>2</w:t>
        </w:r>
      </w:ins>
      <w:ins w:id="10102" w:author="AEN" w:date="2004-05-06T11:21:00Z">
        <w:r>
          <w:rPr>
            <w:rStyle w:val="SUBST"/>
            <w:szCs w:val="24"/>
          </w:rPr>
          <w:t>-</w:t>
        </w:r>
      </w:ins>
      <w:ins w:id="10103" w:author="AEN" w:date="2007-05-11T14:36:00Z">
        <w:r>
          <w:rPr>
            <w:rStyle w:val="SUBST"/>
            <w:szCs w:val="24"/>
          </w:rPr>
          <w:t>46021</w:t>
        </w:r>
      </w:ins>
      <w:ins w:id="10104" w:author="AEN" w:date="2004-05-06T11:21:00Z">
        <w:r>
          <w:rPr>
            <w:rStyle w:val="SUBST"/>
            <w:szCs w:val="24"/>
          </w:rPr>
          <w:t xml:space="preserve">-E </w:t>
        </w:r>
      </w:ins>
    </w:p>
    <w:p>
      <w:pPr>
        <w:pStyle w:val="Normal"/>
        <w:jc w:val="both"/>
        <w:rPr>
          <w:sz w:val="22"/>
          <w:ins w:id="10114" w:author="AEN" w:date="2004-05-06T11:21:00Z"/>
        </w:rPr>
      </w:pPr>
      <w:ins w:id="10106" w:author="AEN" w:date="2005-11-03T13:22:00Z">
        <w:r>
          <w:rPr>
            <w:sz w:val="22"/>
          </w:rPr>
          <w:t>Д</w:t>
        </w:r>
      </w:ins>
      <w:ins w:id="10107" w:author="AEN" w:date="2004-05-06T11:21:00Z">
        <w:r>
          <w:rPr>
            <w:sz w:val="22"/>
          </w:rPr>
          <w:t xml:space="preserve">ата государственной регистрации: </w:t>
        </w:r>
      </w:ins>
      <w:ins w:id="10108" w:author="AEN" w:date="2007-05-11T14:36:00Z">
        <w:r>
          <w:rPr>
            <w:rStyle w:val="SUBST"/>
            <w:szCs w:val="24"/>
          </w:rPr>
          <w:t>01</w:t>
        </w:r>
      </w:ins>
      <w:ins w:id="10109" w:author="AEN" w:date="2004-05-06T11:21:00Z">
        <w:r>
          <w:rPr>
            <w:rStyle w:val="SUBST"/>
            <w:szCs w:val="24"/>
          </w:rPr>
          <w:t>.0</w:t>
        </w:r>
      </w:ins>
      <w:ins w:id="10110" w:author="AEN" w:date="2007-05-11T14:36:00Z">
        <w:r>
          <w:rPr>
            <w:rStyle w:val="SUBST"/>
            <w:szCs w:val="24"/>
          </w:rPr>
          <w:t>7</w:t>
        </w:r>
      </w:ins>
      <w:ins w:id="10111" w:author="AEN" w:date="2004-05-06T11:21:00Z">
        <w:r>
          <w:rPr>
            <w:rStyle w:val="SUBST"/>
            <w:szCs w:val="24"/>
          </w:rPr>
          <w:t>.200</w:t>
        </w:r>
      </w:ins>
      <w:ins w:id="10112" w:author="AEN" w:date="2007-05-11T14:36:00Z">
        <w:r>
          <w:rPr>
            <w:rStyle w:val="SUBST"/>
            <w:szCs w:val="24"/>
          </w:rPr>
          <w:t>2</w:t>
        </w:r>
      </w:ins>
      <w:ins w:id="10113" w:author="AEN" w:date="2004-05-06T11:21:00Z">
        <w:r>
          <w:rPr>
            <w:rStyle w:val="SUBST"/>
            <w:szCs w:val="24"/>
          </w:rPr>
          <w:t>г.</w:t>
        </w:r>
      </w:ins>
    </w:p>
    <w:p>
      <w:pPr>
        <w:pStyle w:val="Normal"/>
        <w:jc w:val="both"/>
        <w:rPr>
          <w:sz w:val="22"/>
          <w:ins w:id="10120" w:author="AEN" w:date="2005-11-03T13:21:00Z"/>
        </w:rPr>
      </w:pPr>
      <w:ins w:id="10115" w:author="AEN" w:date="2005-11-03T13:21:00Z">
        <w:r>
          <w:rPr>
            <w:sz w:val="22"/>
          </w:rPr>
          <w:t>Орган, осуществивший государственную регистрацию:</w:t>
        </w:r>
      </w:ins>
      <w:ins w:id="10116" w:author="AEN" w:date="2005-11-03T13:32:00Z">
        <w:r>
          <w:rPr>
            <w:b/>
            <w:sz w:val="22"/>
            <w:szCs w:val="22"/>
          </w:rPr>
          <w:t xml:space="preserve"> </w:t>
        </w:r>
      </w:ins>
      <w:ins w:id="10117" w:author="AEN" w:date="2005-11-03T13:32:00Z">
        <w:r>
          <w:rPr>
            <w:b/>
            <w:i/>
            <w:iCs/>
            <w:sz w:val="22"/>
          </w:rPr>
          <w:t>Саратовск</w:t>
        </w:r>
      </w:ins>
      <w:ins w:id="10118" w:author="AEN" w:date="2007-05-11T14:37:00Z">
        <w:r>
          <w:rPr>
            <w:b/>
            <w:i/>
            <w:iCs/>
            <w:sz w:val="22"/>
          </w:rPr>
          <w:t>им</w:t>
        </w:r>
      </w:ins>
      <w:ins w:id="10119" w:author="AEN" w:date="2005-11-03T13:32:00Z">
        <w:r>
          <w:rPr>
            <w:b/>
            <w:i/>
            <w:iCs/>
            <w:sz w:val="22"/>
          </w:rPr>
          <w:t xml:space="preserve"> РО ФКЦБ России</w:t>
        </w:r>
      </w:ins>
    </w:p>
    <w:p>
      <w:pPr>
        <w:pStyle w:val="Normal"/>
        <w:jc w:val="both"/>
        <w:rPr>
          <w:i/>
          <w:i/>
          <w:iCs/>
          <w:sz w:val="22"/>
          <w:ins w:id="10128" w:author="AEN" w:date="2005-11-03T13:21:00Z"/>
        </w:rPr>
      </w:pPr>
      <w:ins w:id="10121" w:author="AEN" w:date="2005-11-03T13:21:00Z">
        <w:r>
          <w:rPr>
            <w:sz w:val="22"/>
          </w:rPr>
          <w:t>Способ размещения:</w:t>
        </w:r>
      </w:ins>
      <w:ins w:id="10122" w:author="AEN" w:date="2005-11-03T13:34:00Z">
        <w:r>
          <w:rPr>
            <w:sz w:val="22"/>
          </w:rPr>
          <w:t xml:space="preserve"> </w:t>
        </w:r>
      </w:ins>
      <w:ins w:id="10123" w:author="AEN" w:date="2005-11-03T13:37:00Z">
        <w:r>
          <w:rPr>
            <w:b/>
            <w:i/>
            <w:iCs/>
            <w:sz w:val="22"/>
          </w:rPr>
          <w:t>П</w:t>
        </w:r>
      </w:ins>
      <w:ins w:id="10124" w:author="AEN" w:date="2005-11-03T13:33:00Z">
        <w:r>
          <w:rPr>
            <w:b/>
            <w:i/>
            <w:iCs/>
            <w:sz w:val="22"/>
          </w:rPr>
          <w:t xml:space="preserve">утем конвертации акций в акции с </w:t>
        </w:r>
      </w:ins>
      <w:ins w:id="10125" w:author="AEN" w:date="2007-05-11T14:37:00Z">
        <w:r>
          <w:rPr>
            <w:b/>
            <w:i/>
            <w:iCs/>
            <w:sz w:val="22"/>
          </w:rPr>
          <w:t>большей</w:t>
        </w:r>
      </w:ins>
      <w:ins w:id="10126" w:author="AEN" w:date="2005-11-03T13:33:00Z">
        <w:r>
          <w:rPr>
            <w:b/>
            <w:i/>
            <w:iCs/>
            <w:sz w:val="22"/>
          </w:rPr>
          <w:t xml:space="preserve"> номинальной стоимостью</w:t>
        </w:r>
      </w:ins>
      <w:ins w:id="10127" w:author="AEN" w:date="2007-05-11T14:37:00Z">
        <w:r>
          <w:rPr>
            <w:b/>
            <w:i/>
            <w:iCs/>
            <w:sz w:val="22"/>
          </w:rPr>
          <w:t xml:space="preserve"> акций</w:t>
        </w:r>
      </w:ins>
    </w:p>
    <w:p>
      <w:pPr>
        <w:pStyle w:val="Normal"/>
        <w:jc w:val="both"/>
        <w:rPr>
          <w:i/>
          <w:i/>
          <w:iCs/>
          <w:sz w:val="22"/>
          <w:highlight w:val="red"/>
          <w:ins w:id="10130" w:author="AEN" w:date="2004-05-06T11:21:00Z"/>
        </w:rPr>
      </w:pPr>
      <w:ins w:id="10129" w:author="AEN" w:date="2004-05-06T11:21:00Z">
        <w:r>
          <w:rPr>
            <w:i/>
            <w:iCs/>
            <w:sz w:val="22"/>
            <w:highlight w:val="red"/>
          </w:rPr>
        </w:r>
      </w:ins>
    </w:p>
    <w:p>
      <w:pPr>
        <w:pStyle w:val="Normal"/>
        <w:jc w:val="both"/>
        <w:rPr>
          <w:b/>
          <w:b/>
          <w:i/>
          <w:i/>
          <w:sz w:val="22"/>
          <w:ins w:id="10132" w:author="AEN" w:date="2004-05-06T11:21:00Z"/>
        </w:rPr>
      </w:pPr>
      <w:ins w:id="10131" w:author="AEN" w:date="2004-05-06T11:21:00Z">
        <w:r>
          <w:rPr>
            <w:b/>
            <w:i/>
            <w:sz w:val="22"/>
          </w:rPr>
          <w:t>Общие права владельцев акций:</w:t>
        </w:r>
      </w:ins>
    </w:p>
    <w:p>
      <w:pPr>
        <w:pStyle w:val="Normal"/>
        <w:ind w:firstLine="709"/>
        <w:jc w:val="both"/>
        <w:rPr>
          <w:ins w:id="10134" w:author="AEN" w:date="2004-05-06T11:21:00Z"/>
        </w:rPr>
      </w:pPr>
      <w:ins w:id="10133" w:author="AEN" w:date="2004-05-06T11:21:00Z">
        <w:r>
          <w:rPr>
            <w:b/>
            <w:i/>
            <w:sz w:val="22"/>
          </w:rPr>
          <w:t>- Каждый владелец обыкновенных акций имеет право присутствовать на собраниях акционеров лично или через полномочных представителей и вносить предложения на рассмотрение в соответствии с настоящим Уставом. Представитель акционера может участвовать в собрании и голосовать только при наличии доверенности, заверенной нотариально - для физических лиц, и подписанной руководителем и заверенной печатью - для юридических лиц.</w:t>
        </w:r>
      </w:ins>
    </w:p>
    <w:p>
      <w:pPr>
        <w:pStyle w:val="Normal"/>
        <w:ind w:firstLine="709"/>
        <w:jc w:val="both"/>
        <w:rPr>
          <w:ins w:id="10136" w:author="AEN" w:date="2004-05-06T11:21:00Z"/>
        </w:rPr>
      </w:pPr>
      <w:ins w:id="10135" w:author="AEN" w:date="2004-05-06T11:21:00Z">
        <w:r>
          <w:rPr>
            <w:b/>
            <w:i/>
            <w:sz w:val="22"/>
          </w:rPr>
          <w:t>- Каждый владелец обыкновенных акций имеет право отчуждать свои акции без согласия других акционеров.</w:t>
        </w:r>
      </w:ins>
    </w:p>
    <w:p>
      <w:pPr>
        <w:pStyle w:val="Normal"/>
        <w:ind w:firstLine="709"/>
        <w:jc w:val="both"/>
        <w:rPr>
          <w:b/>
          <w:b/>
          <w:i/>
          <w:i/>
          <w:sz w:val="22"/>
          <w:ins w:id="10138" w:author="AEN" w:date="2004-05-06T11:21:00Z"/>
        </w:rPr>
      </w:pPr>
      <w:ins w:id="10137" w:author="AEN" w:date="2004-05-06T11:21:00Z">
        <w:r>
          <w:rPr>
            <w:b/>
            <w:i/>
            <w:sz w:val="22"/>
          </w:rPr>
          <w:t>- Каждая обыкновенная акция дает ее владельцу один голос на собрании акционеров.</w:t>
        </w:r>
      </w:ins>
    </w:p>
    <w:p>
      <w:pPr>
        <w:pStyle w:val="Normal"/>
        <w:ind w:firstLine="709"/>
        <w:jc w:val="both"/>
        <w:rPr>
          <w:ins w:id="10140" w:author="AEN" w:date="2004-05-06T11:21:00Z"/>
        </w:rPr>
      </w:pPr>
      <w:ins w:id="10139" w:author="AEN" w:date="2004-05-06T11:21:00Z">
        <w:r>
          <w:rPr>
            <w:b/>
            <w:i/>
            <w:sz w:val="22"/>
          </w:rPr>
          <w:t>- Каждый владелец обыкновенных акций имеет право на получение дивидендов, являющихся частью чистой прибыли Общества, распределяемой среди акционеров, пропорционально числу акций, находящихся в их собственности. Размер дивидендов на  одну акцию определяется общим собранием акционеров по рекомендации Совета директоров и не может быть более рекомендованного. Дивиденды выплачиваются один раз в год в порядке, утвержденном собранием акционеров.</w:t>
        </w:r>
      </w:ins>
    </w:p>
    <w:p>
      <w:pPr>
        <w:pStyle w:val="Normal"/>
        <w:ind w:firstLine="709"/>
        <w:jc w:val="both"/>
        <w:rPr>
          <w:ins w:id="10142" w:author="AEN" w:date="2004-05-06T11:21:00Z"/>
        </w:rPr>
      </w:pPr>
      <w:ins w:id="10141" w:author="AEN" w:date="2004-05-06T11:21:00Z">
        <w:r>
          <w:rPr>
            <w:b/>
            <w:i/>
            <w:sz w:val="22"/>
          </w:rPr>
          <w:t xml:space="preserve">- В случае ликвидации Общества, остающееся после удовлетворения требований кредиторов имущество Общества распределяется между акционерами, в соответствии с действующим законодательством. </w:t>
        </w:r>
      </w:ins>
    </w:p>
    <w:p>
      <w:pPr>
        <w:pStyle w:val="Normal"/>
        <w:ind w:firstLine="709"/>
        <w:jc w:val="both"/>
        <w:rPr>
          <w:ins w:id="10144" w:author="AEN" w:date="2004-05-06T11:21:00Z"/>
        </w:rPr>
      </w:pPr>
      <w:ins w:id="10143" w:author="AEN" w:date="2004-05-06T11:21:00Z">
        <w:r>
          <w:rPr>
            <w:b/>
            <w:i/>
            <w:sz w:val="22"/>
          </w:rPr>
          <w:t>- Акционеры  Общества  обязаны  выполнять  обязанности, предусмотренные: настоящим  Уставом, действующим законодательством РФ, а также решениями собраний акционеров, принятыми в соответствии с его компетенцией.</w:t>
        </w:r>
      </w:ins>
    </w:p>
    <w:p>
      <w:pPr>
        <w:pStyle w:val="Normal"/>
        <w:jc w:val="both"/>
        <w:rPr>
          <w:b/>
          <w:b/>
          <w:i/>
          <w:i/>
          <w:sz w:val="22"/>
          <w:highlight w:val="red"/>
          <w:ins w:id="10146" w:author="AEN" w:date="2004-05-06T11:21:00Z"/>
        </w:rPr>
      </w:pPr>
      <w:ins w:id="10145" w:author="AEN" w:date="2004-05-06T11:21:00Z">
        <w:r>
          <w:rPr>
            <w:b/>
            <w:i/>
            <w:sz w:val="22"/>
            <w:highlight w:val="red"/>
          </w:rPr>
        </w:r>
      </w:ins>
    </w:p>
    <w:p>
      <w:pPr>
        <w:pStyle w:val="Heading2"/>
        <w:jc w:val="both"/>
        <w:rPr>
          <w:ins w:id="10148" w:author="AEN" w:date="2004-05-06T11:21:00Z"/>
        </w:rPr>
      </w:pPr>
      <w:ins w:id="10147" w:author="AEN" w:date="2004-05-06T11:21:00Z">
        <w:bookmarkStart w:id="161" w:name="__RefHeading___Toc116112528"/>
        <w:bookmarkEnd w:id="161"/>
        <w:r>
          <w:rPr>
            <w:b/>
            <w:bCs/>
            <w:sz w:val="22"/>
          </w:rPr>
          <w:t>8.3. Сведения о предыдущих выпусках эмиссионных  ценных бумаг эмитента, за исключением акций эмитента</w:t>
        </w:r>
      </w:ins>
    </w:p>
    <w:p>
      <w:pPr>
        <w:pStyle w:val="Footer"/>
        <w:tabs>
          <w:tab w:val="clear" w:pos="4844"/>
          <w:tab w:val="clear" w:pos="9689"/>
        </w:tabs>
        <w:jc w:val="both"/>
        <w:rPr>
          <w:ins w:id="10150" w:author="AEN" w:date="2004-05-06T11:21:00Z"/>
        </w:rPr>
      </w:pPr>
      <w:ins w:id="10149" w:author="AEN" w:date="2004-05-06T11:21:00Z">
        <w:r>
          <w:rPr>
            <w:b/>
            <w:bCs/>
            <w:i/>
            <w:sz w:val="22"/>
          </w:rPr>
          <w:t>Предыдущих выпусков эмиссионных  ценных бумаг эмитента, за исключением акций эмитента нет.</w:t>
        </w:r>
      </w:ins>
    </w:p>
    <w:p>
      <w:pPr>
        <w:pStyle w:val="ConsNormal"/>
        <w:widowControl/>
        <w:ind w:firstLine="709"/>
        <w:jc w:val="both"/>
        <w:rPr>
          <w:rFonts w:ascii="Times New Roman" w:hAnsi="Times New Roman" w:cs="Times New Roman"/>
          <w:b/>
          <w:b/>
          <w:bCs/>
          <w:i/>
          <w:i/>
          <w:sz w:val="22"/>
          <w:szCs w:val="24"/>
          <w:ins w:id="10152" w:author="AEN" w:date="2004-05-06T11:21:00Z"/>
        </w:rPr>
      </w:pPr>
      <w:ins w:id="10151" w:author="AEN" w:date="2004-05-06T11:21:00Z">
        <w:r>
          <w:rPr>
            <w:rFonts w:cs="Times New Roman" w:ascii="Times New Roman" w:hAnsi="Times New Roman"/>
            <w:b/>
            <w:bCs/>
            <w:i/>
            <w:sz w:val="22"/>
            <w:szCs w:val="24"/>
          </w:rPr>
        </w:r>
      </w:ins>
    </w:p>
    <w:p>
      <w:pPr>
        <w:pStyle w:val="Heading2"/>
        <w:jc w:val="both"/>
        <w:rPr>
          <w:ins w:id="10154" w:author="AEN" w:date="2004-05-06T11:21:00Z"/>
        </w:rPr>
      </w:pPr>
      <w:ins w:id="10153" w:author="AEN" w:date="2004-05-06T11:21:00Z">
        <w:bookmarkStart w:id="162" w:name="__RefHeading___Toc116112529"/>
        <w:bookmarkEnd w:id="162"/>
        <w:r>
          <w:rPr>
            <w:b/>
            <w:bCs/>
            <w:sz w:val="22"/>
          </w:rPr>
          <w:t>8.4 Сведения о лице (лицах), предоставившем (предоставивших) обеспечение по облигациям выпуска.</w:t>
        </w:r>
      </w:ins>
    </w:p>
    <w:p>
      <w:pPr>
        <w:pStyle w:val="ConsNormal"/>
        <w:widowControl/>
        <w:ind w:hanging="0"/>
        <w:jc w:val="both"/>
        <w:rPr>
          <w:rFonts w:ascii="Times New Roman" w:hAnsi="Times New Roman" w:cs="Times New Roman"/>
          <w:b/>
          <w:b/>
          <w:i/>
          <w:i/>
          <w:sz w:val="22"/>
          <w:szCs w:val="24"/>
          <w:ins w:id="10156" w:author="AEN" w:date="2004-05-06T11:21:00Z"/>
        </w:rPr>
      </w:pPr>
      <w:ins w:id="10155" w:author="AEN" w:date="2004-05-06T11:21:00Z">
        <w:r>
          <w:rPr>
            <w:rFonts w:cs="Times New Roman" w:ascii="Times New Roman" w:hAnsi="Times New Roman"/>
            <w:b/>
            <w:i/>
            <w:sz w:val="22"/>
            <w:szCs w:val="24"/>
          </w:rPr>
          <w:t>Эмитент не размещал облигации с обеспечением</w:t>
        </w:r>
      </w:ins>
    </w:p>
    <w:p>
      <w:pPr>
        <w:pStyle w:val="ConsNormal"/>
        <w:widowControl/>
        <w:ind w:firstLine="709"/>
        <w:jc w:val="both"/>
        <w:rPr>
          <w:rFonts w:ascii="Times New Roman" w:hAnsi="Times New Roman" w:cs="Times New Roman"/>
          <w:b/>
          <w:b/>
          <w:bCs/>
          <w:i/>
          <w:i/>
          <w:sz w:val="22"/>
          <w:szCs w:val="24"/>
          <w:ins w:id="10158" w:author="AEN" w:date="2004-05-06T11:21:00Z"/>
        </w:rPr>
      </w:pPr>
      <w:ins w:id="10157" w:author="AEN" w:date="2004-05-06T11:21:00Z">
        <w:r>
          <w:rPr>
            <w:rFonts w:cs="Times New Roman" w:ascii="Times New Roman" w:hAnsi="Times New Roman"/>
            <w:b/>
            <w:bCs/>
            <w:i/>
            <w:sz w:val="22"/>
            <w:szCs w:val="24"/>
          </w:rPr>
        </w:r>
      </w:ins>
    </w:p>
    <w:p>
      <w:pPr>
        <w:pStyle w:val="Heading2"/>
        <w:rPr>
          <w:b/>
          <w:b/>
          <w:bCs/>
          <w:sz w:val="22"/>
          <w:ins w:id="10160" w:author="AEN" w:date="2004-05-06T11:21:00Z"/>
        </w:rPr>
      </w:pPr>
      <w:ins w:id="10159" w:author="AEN" w:date="2004-05-06T11:21:00Z">
        <w:bookmarkStart w:id="163" w:name="__RefHeading___Toc116112530"/>
        <w:bookmarkEnd w:id="163"/>
        <w:r>
          <w:rPr>
            <w:b/>
            <w:bCs/>
            <w:sz w:val="22"/>
          </w:rPr>
          <w:t>8.5. Условия обеспечения исполнения обязательств по облигациям выпуска</w:t>
        </w:r>
      </w:ins>
    </w:p>
    <w:p>
      <w:pPr>
        <w:pStyle w:val="ConsNormal"/>
        <w:widowControl/>
        <w:ind w:hanging="0"/>
        <w:jc w:val="both"/>
        <w:rPr>
          <w:rFonts w:ascii="Times New Roman" w:hAnsi="Times New Roman" w:cs="Times New Roman"/>
          <w:b/>
          <w:b/>
          <w:bCs/>
          <w:sz w:val="22"/>
          <w:szCs w:val="24"/>
          <w:ins w:id="10162" w:author="AEN" w:date="2004-05-06T11:21:00Z"/>
        </w:rPr>
      </w:pPr>
      <w:ins w:id="10161" w:author="AEN" w:date="2004-05-06T11:21:00Z">
        <w:r>
          <w:rPr>
            <w:rFonts w:cs="Times New Roman" w:ascii="Times New Roman" w:hAnsi="Times New Roman"/>
            <w:b/>
            <w:bCs/>
            <w:sz w:val="22"/>
            <w:szCs w:val="24"/>
          </w:rPr>
        </w:r>
      </w:ins>
    </w:p>
    <w:p>
      <w:pPr>
        <w:pStyle w:val="ConsNormal"/>
        <w:widowControl/>
        <w:ind w:hanging="0"/>
        <w:jc w:val="both"/>
        <w:rPr>
          <w:rFonts w:ascii="Times New Roman" w:hAnsi="Times New Roman" w:cs="Times New Roman"/>
          <w:b/>
          <w:b/>
          <w:i/>
          <w:i/>
          <w:sz w:val="22"/>
          <w:szCs w:val="24"/>
          <w:ins w:id="10164" w:author="AEN" w:date="2004-05-06T11:21:00Z"/>
        </w:rPr>
      </w:pPr>
      <w:ins w:id="10163" w:author="AEN" w:date="2004-05-06T11:21:00Z">
        <w:r>
          <w:rPr>
            <w:rFonts w:cs="Times New Roman" w:ascii="Times New Roman" w:hAnsi="Times New Roman"/>
            <w:b/>
            <w:i/>
            <w:sz w:val="22"/>
            <w:szCs w:val="24"/>
          </w:rPr>
          <w:t>Эмитент не размещал облигации с обеспечением</w:t>
        </w:r>
      </w:ins>
    </w:p>
    <w:p>
      <w:pPr>
        <w:pStyle w:val="Normal"/>
        <w:ind w:firstLine="709"/>
        <w:jc w:val="both"/>
        <w:rPr>
          <w:rFonts w:ascii="Times New Roman" w:hAnsi="Times New Roman" w:cs="Times New Roman"/>
          <w:b/>
          <w:b/>
          <w:i/>
          <w:i/>
          <w:sz w:val="22"/>
          <w:szCs w:val="24"/>
          <w:ins w:id="10166" w:author="AEN" w:date="2004-05-06T11:21:00Z"/>
        </w:rPr>
      </w:pPr>
      <w:ins w:id="10165" w:author="AEN" w:date="2004-05-06T11:21:00Z">
        <w:r>
          <w:rPr>
            <w:rFonts w:cs="Times New Roman"/>
            <w:b/>
            <w:i/>
            <w:sz w:val="22"/>
            <w:szCs w:val="24"/>
          </w:rPr>
        </w:r>
      </w:ins>
    </w:p>
    <w:p>
      <w:pPr>
        <w:pStyle w:val="Heading2"/>
        <w:jc w:val="both"/>
        <w:rPr>
          <w:b/>
          <w:b/>
          <w:bCs/>
          <w:sz w:val="22"/>
          <w:ins w:id="10168" w:author="AEN" w:date="2004-05-06T11:21:00Z"/>
        </w:rPr>
      </w:pPr>
      <w:ins w:id="10167" w:author="AEN" w:date="2004-05-06T11:21:00Z">
        <w:bookmarkStart w:id="164" w:name="__RefHeading___Toc116112531"/>
        <w:bookmarkEnd w:id="164"/>
        <w:r>
          <w:rPr>
            <w:b/>
            <w:bCs/>
            <w:sz w:val="22"/>
          </w:rPr>
          <w:t>8.6. Сведения об организациях, осуществляющих учет прав на эмиссионные ценные бумаги эмитента</w:t>
        </w:r>
      </w:ins>
    </w:p>
    <w:p>
      <w:pPr>
        <w:pStyle w:val="Normal"/>
        <w:ind w:firstLine="709"/>
        <w:jc w:val="both"/>
        <w:rPr>
          <w:b/>
          <w:b/>
          <w:bCs/>
          <w:sz w:val="22"/>
          <w:highlight w:val="red"/>
          <w:ins w:id="10170" w:author="AEN" w:date="2004-05-06T11:21:00Z"/>
        </w:rPr>
      </w:pPr>
      <w:ins w:id="10169" w:author="AEN" w:date="2004-05-06T11:21:00Z">
        <w:r>
          <w:rPr>
            <w:b/>
            <w:bCs/>
            <w:sz w:val="22"/>
            <w:highlight w:val="red"/>
          </w:rPr>
        </w:r>
      </w:ins>
    </w:p>
    <w:p>
      <w:pPr>
        <w:pStyle w:val="Normal"/>
        <w:jc w:val="both"/>
        <w:rPr>
          <w:ins w:id="10173" w:author="AEN" w:date="2004-08-03T18:07:00Z"/>
        </w:rPr>
      </w:pPr>
      <w:ins w:id="10171" w:author="AEN" w:date="2004-05-06T11:21:00Z">
        <w:r>
          <w:rPr>
            <w:sz w:val="22"/>
          </w:rPr>
          <w:t xml:space="preserve">полное фирменное наименование: </w:t>
        </w:r>
      </w:ins>
      <w:ins w:id="10172" w:author="AEN" w:date="2004-08-03T18:07:00Z">
        <w:r>
          <w:rPr>
            <w:b/>
            <w:i/>
            <w:sz w:val="22"/>
          </w:rPr>
          <w:t>Филиал закрытого акционерного общества  «Регистрационная Компания Саратовский РРД-Центр»  "Синяя птица-Р"</w:t>
        </w:r>
      </w:ins>
    </w:p>
    <w:p>
      <w:pPr>
        <w:pStyle w:val="Normal"/>
        <w:jc w:val="both"/>
        <w:rPr>
          <w:sz w:val="22"/>
          <w:ins w:id="10178" w:author="AEN" w:date="2004-08-03T18:07:00Z"/>
        </w:rPr>
      </w:pPr>
      <w:ins w:id="10174" w:author="AEN" w:date="2004-08-03T18:07:00Z">
        <w:r>
          <w:rPr>
            <w:sz w:val="22"/>
          </w:rPr>
          <w:t xml:space="preserve">сокращенное фирменное наименование: </w:t>
        </w:r>
      </w:ins>
      <w:ins w:id="10175" w:author="AEN" w:date="2004-08-03T18:07:00Z">
        <w:r>
          <w:rPr>
            <w:b/>
            <w:i/>
            <w:sz w:val="22"/>
          </w:rPr>
          <w:t>Филиал ЗАО «РРД-</w:t>
        </w:r>
      </w:ins>
      <w:ins w:id="10176" w:author="AEN" w:date="2005-11-08T16:46:00Z">
        <w:r>
          <w:rPr>
            <w:b/>
            <w:i/>
            <w:sz w:val="22"/>
          </w:rPr>
          <w:t>Ц</w:t>
        </w:r>
      </w:ins>
      <w:ins w:id="10177" w:author="AEN" w:date="2004-08-03T18:07:00Z">
        <w:r>
          <w:rPr>
            <w:b/>
            <w:i/>
            <w:sz w:val="22"/>
          </w:rPr>
          <w:t>ентр» «Синяя птица-Р»</w:t>
        </w:r>
      </w:ins>
    </w:p>
    <w:p>
      <w:pPr>
        <w:pStyle w:val="Normal"/>
        <w:jc w:val="both"/>
        <w:rPr>
          <w:ins w:id="10181" w:author="AEN" w:date="2004-08-03T18:07:00Z"/>
        </w:rPr>
      </w:pPr>
      <w:ins w:id="10179" w:author="AEN" w:date="2004-08-03T18:07:00Z">
        <w:r>
          <w:rPr>
            <w:sz w:val="22"/>
          </w:rPr>
          <w:t xml:space="preserve">место нахождения регистратора: </w:t>
        </w:r>
      </w:ins>
      <w:ins w:id="10180" w:author="AEN" w:date="2004-08-03T18:07:00Z">
        <w:r>
          <w:rPr>
            <w:b/>
            <w:i/>
            <w:sz w:val="22"/>
          </w:rPr>
          <w:t>Российская федерация, г. Саратов, ул. Сакко и Ванцетти, 14</w:t>
        </w:r>
      </w:ins>
    </w:p>
    <w:p>
      <w:pPr>
        <w:pStyle w:val="Normal"/>
        <w:jc w:val="both"/>
        <w:rPr>
          <w:sz w:val="22"/>
          <w:ins w:id="10184" w:author="AEN" w:date="2004-05-14T13:30:00Z"/>
        </w:rPr>
      </w:pPr>
      <w:ins w:id="10182" w:author="AEN" w:date="2004-05-14T13:30:00Z">
        <w:r>
          <w:rPr>
            <w:sz w:val="22"/>
          </w:rPr>
          <w:t xml:space="preserve">номер лицензии регистратора на осуществление деятельности по ведению реестра владельцев ценных бумаг: </w:t>
        </w:r>
      </w:ins>
      <w:ins w:id="10183" w:author="AEN" w:date="2004-05-14T13:30:00Z">
        <w:r>
          <w:rPr>
            <w:b/>
            <w:i/>
            <w:sz w:val="22"/>
          </w:rPr>
          <w:t>10-000-1-00276</w:t>
        </w:r>
      </w:ins>
    </w:p>
    <w:p>
      <w:pPr>
        <w:pStyle w:val="Normal"/>
        <w:jc w:val="both"/>
        <w:rPr>
          <w:sz w:val="22"/>
          <w:ins w:id="10187" w:author="AEN" w:date="2004-05-14T13:30:00Z"/>
        </w:rPr>
      </w:pPr>
      <w:ins w:id="10185" w:author="AEN" w:date="2004-05-14T13:30:00Z">
        <w:r>
          <w:rPr>
            <w:sz w:val="22"/>
          </w:rPr>
          <w:t xml:space="preserve">дата выдачи лицензии регистратора на осуществление деятельности по ведению реестра владельцев ценных бумаг: </w:t>
        </w:r>
      </w:ins>
      <w:ins w:id="10186" w:author="AEN" w:date="2004-05-14T13:30:00Z">
        <w:r>
          <w:rPr>
            <w:b/>
            <w:i/>
            <w:sz w:val="22"/>
          </w:rPr>
          <w:t>24.12.2002</w:t>
        </w:r>
      </w:ins>
    </w:p>
    <w:p>
      <w:pPr>
        <w:pStyle w:val="Normal"/>
        <w:jc w:val="both"/>
        <w:rPr>
          <w:sz w:val="22"/>
          <w:ins w:id="10190" w:author="AEN" w:date="2004-05-14T13:30:00Z"/>
        </w:rPr>
      </w:pPr>
      <w:ins w:id="10188" w:author="AEN" w:date="2004-05-14T13:30:00Z">
        <w:r>
          <w:rPr>
            <w:sz w:val="22"/>
          </w:rPr>
          <w:t xml:space="preserve">срок действия лицензии регистратора на осуществление деятельности по ведению реестра владельцев ценных бумаг: </w:t>
        </w:r>
      </w:ins>
      <w:ins w:id="10189" w:author="AEN" w:date="2004-05-14T13:30:00Z">
        <w:r>
          <w:rPr>
            <w:b/>
            <w:i/>
            <w:sz w:val="22"/>
          </w:rPr>
          <w:t xml:space="preserve">бессрочная </w:t>
        </w:r>
      </w:ins>
    </w:p>
    <w:p>
      <w:pPr>
        <w:pStyle w:val="Normal"/>
        <w:jc w:val="both"/>
        <w:rPr>
          <w:sz w:val="22"/>
          <w:ins w:id="10193" w:author="AEN" w:date="2004-05-14T13:30:00Z"/>
        </w:rPr>
      </w:pPr>
      <w:ins w:id="10191" w:author="AEN" w:date="2004-05-14T13:30:00Z">
        <w:r>
          <w:rPr>
            <w:sz w:val="22"/>
          </w:rPr>
          <w:t xml:space="preserve">орган, выдавший лицензию: </w:t>
        </w:r>
      </w:ins>
      <w:ins w:id="10192" w:author="AEN" w:date="2004-05-14T13:30:00Z">
        <w:r>
          <w:rPr>
            <w:b/>
            <w:i/>
            <w:sz w:val="22"/>
          </w:rPr>
          <w:t>ФКЦБ России</w:t>
        </w:r>
      </w:ins>
    </w:p>
    <w:p>
      <w:pPr>
        <w:pStyle w:val="Heading2"/>
        <w:jc w:val="both"/>
        <w:rPr>
          <w:b/>
          <w:b/>
          <w:bCs/>
          <w:sz w:val="22"/>
          <w:ins w:id="10195" w:author="AEN" w:date="2007-07-13T10:37:00Z"/>
        </w:rPr>
      </w:pPr>
      <w:ins w:id="10194" w:author="AEN" w:date="2007-07-13T10:37:00Z">
        <w:r>
          <w:rPr>
            <w:b/>
            <w:bCs/>
            <w:sz w:val="22"/>
          </w:rPr>
        </w:r>
      </w:ins>
      <w:bookmarkStart w:id="165" w:name="__RefHeading___Toc116112532"/>
      <w:bookmarkStart w:id="166" w:name="__RefHeading___Toc116112532"/>
    </w:p>
    <w:p>
      <w:pPr>
        <w:pStyle w:val="Heading2"/>
        <w:jc w:val="both"/>
        <w:rPr>
          <w:ins w:id="10197" w:author="AEN" w:date="2004-05-06T11:21:00Z"/>
        </w:rPr>
      </w:pPr>
      <w:ins w:id="10196" w:author="AEN" w:date="2004-05-06T11:21:00Z">
        <w:bookmarkStart w:id="167" w:name="__RefHeading___Toc116112532"/>
        <w:bookmarkStart w:id="168" w:name="__RefHeading___Toc180984973"/>
        <w:bookmarkEnd w:id="168"/>
        <w:r>
          <w:rPr>
            <w:b/>
            <w:bCs/>
            <w:sz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ins>
      <w:bookmarkEnd w:id="167"/>
    </w:p>
    <w:p>
      <w:pPr>
        <w:pStyle w:val="Normal"/>
        <w:ind w:left="194" w:hanging="0"/>
        <w:jc w:val="both"/>
        <w:rPr>
          <w:b/>
          <w:b/>
          <w:i/>
          <w:i/>
          <w:sz w:val="22"/>
          <w:ins w:id="10199" w:author="AEN" w:date="2004-05-06T11:21:00Z"/>
        </w:rPr>
      </w:pPr>
      <w:ins w:id="10198" w:author="AEN" w:date="2004-05-06T11:21:00Z">
        <w:r>
          <w:rPr>
            <w:b/>
            <w:i/>
            <w:color w:val="000000"/>
            <w:sz w:val="22"/>
          </w:rPr>
          <w:t xml:space="preserve">Кодекс Российской Федерации об административных правонарушениях (КоАП РФ) от 30 декабря 2001 г. N 195-ФЗ </w:t>
        </w:r>
      </w:ins>
    </w:p>
    <w:p>
      <w:pPr>
        <w:pStyle w:val="Normal"/>
        <w:ind w:left="194" w:hanging="0"/>
        <w:jc w:val="both"/>
        <w:rPr>
          <w:b/>
          <w:b/>
          <w:i/>
          <w:i/>
          <w:sz w:val="22"/>
          <w:ins w:id="10201" w:author="AEN" w:date="2004-05-06T11:21:00Z"/>
        </w:rPr>
      </w:pPr>
      <w:ins w:id="10200" w:author="AEN" w:date="2004-05-06T11:21:00Z">
        <w:r>
          <w:rPr>
            <w:b/>
            <w:i/>
            <w:color w:val="000000"/>
            <w:sz w:val="22"/>
          </w:rPr>
          <w:t>Закон РФ от 9 октября 1992 г. N 3615-1 "О валютном регулировании и валютном контроле" (с изм. и доп. от 29 декабря 1998 г., 5 июля 1999 г., 31 мая, 8 августа, 30 декабря 2001 г., 31 декабря 2002 г., 27 февраля, 7 июля 2003 г.)</w:t>
        </w:r>
      </w:ins>
    </w:p>
    <w:p>
      <w:pPr>
        <w:pStyle w:val="Normal"/>
        <w:ind w:left="194" w:hanging="0"/>
        <w:jc w:val="both"/>
        <w:rPr>
          <w:b/>
          <w:b/>
          <w:i/>
          <w:i/>
          <w:sz w:val="22"/>
          <w:ins w:id="10203" w:author="AEN" w:date="2004-05-06T11:21:00Z"/>
        </w:rPr>
      </w:pPr>
      <w:ins w:id="10202" w:author="AEN" w:date="2004-05-06T11:21:00Z">
        <w:r>
          <w:rPr>
            <w:b/>
            <w:i/>
            <w:color w:val="000000"/>
            <w:sz w:val="22"/>
          </w:rPr>
          <w:t>Постановление Правительства РФ от 28 февраля 1996 г. N 206 "О мерах по усилению и развитию валютного контроля в Российской Федерации"</w:t>
        </w:r>
      </w:ins>
    </w:p>
    <w:p>
      <w:pPr>
        <w:pStyle w:val="Normal"/>
        <w:ind w:left="194" w:hanging="0"/>
        <w:jc w:val="both"/>
        <w:rPr>
          <w:b/>
          <w:b/>
          <w:i/>
          <w:i/>
          <w:sz w:val="22"/>
          <w:ins w:id="10205" w:author="AEN" w:date="2004-05-06T11:21:00Z"/>
        </w:rPr>
      </w:pPr>
      <w:ins w:id="10204" w:author="AEN" w:date="2004-05-06T11:21:00Z">
        <w:r>
          <w:rPr>
            <w:b/>
            <w:i/>
            <w:color w:val="000000"/>
            <w:sz w:val="22"/>
          </w:rPr>
          <w:t>Приказ ГТК РФ от 28 августа 2000 г. N 768 "Об особенностях декларирования валюты и ценных бумаг, перемещаемых юридическими лицами" (с изм. и доп. от 21 декабря 2001 г.)</w:t>
        </w:r>
      </w:ins>
    </w:p>
    <w:p>
      <w:pPr>
        <w:pStyle w:val="Normal"/>
        <w:ind w:left="194" w:hanging="0"/>
        <w:jc w:val="both"/>
        <w:rPr>
          <w:b/>
          <w:b/>
          <w:i/>
          <w:i/>
          <w:sz w:val="22"/>
          <w:ins w:id="10207" w:author="AEN" w:date="2004-05-06T11:21:00Z"/>
        </w:rPr>
      </w:pPr>
      <w:ins w:id="10206" w:author="AEN" w:date="2004-05-06T11:21:00Z">
        <w:r>
          <w:rPr>
            <w:b/>
            <w:i/>
            <w:color w:val="000000"/>
            <w:sz w:val="22"/>
          </w:rPr>
          <w:t>Письмо ЦБР, ГТК РФ от 14, 19 апреля 1993 г. NN 13, 01-20/3371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 изм. и доп. от 13 октября 1993 г., 24 октября 1997 г.)</w:t>
        </w:r>
      </w:ins>
    </w:p>
    <w:p>
      <w:pPr>
        <w:pStyle w:val="Normal"/>
        <w:ind w:left="194" w:hanging="0"/>
        <w:jc w:val="both"/>
        <w:rPr>
          <w:b/>
          <w:b/>
          <w:i/>
          <w:i/>
          <w:sz w:val="22"/>
          <w:ins w:id="10209" w:author="AEN" w:date="2004-05-06T11:21:00Z"/>
        </w:rPr>
      </w:pPr>
      <w:ins w:id="10208" w:author="AEN" w:date="2004-05-06T11:21:00Z">
        <w:r>
          <w:rPr>
            <w:b/>
            <w:i/>
            <w:color w:val="000000"/>
            <w:sz w:val="22"/>
          </w:rPr>
          <w:t>Письмо ГТК РФ от 6 ноября 2001 г. N 13-15/44195 "О порядке вывоза и пересылки из Российской Федерации ценных бумаг"</w:t>
        </w:r>
      </w:ins>
    </w:p>
    <w:p>
      <w:pPr>
        <w:pStyle w:val="Normal"/>
        <w:ind w:left="194" w:hanging="0"/>
        <w:jc w:val="both"/>
        <w:rPr>
          <w:b/>
          <w:b/>
          <w:i/>
          <w:i/>
          <w:sz w:val="22"/>
          <w:ins w:id="10211" w:author="AEN" w:date="2004-05-06T11:21:00Z"/>
        </w:rPr>
      </w:pPr>
      <w:ins w:id="10210" w:author="AEN" w:date="2004-05-06T11:21:00Z">
        <w:r>
          <w:rPr>
            <w:b/>
            <w:i/>
            <w:color w:val="000000"/>
            <w:sz w:val="22"/>
          </w:rPr>
          <w: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2003 г.). Статья 214</w:t>
        </w:r>
      </w:ins>
    </w:p>
    <w:p>
      <w:pPr>
        <w:pStyle w:val="Normal"/>
        <w:ind w:firstLine="709"/>
        <w:jc w:val="both"/>
        <w:rPr>
          <w:b/>
          <w:b/>
          <w:i/>
          <w:i/>
          <w:sz w:val="22"/>
          <w:highlight w:val="red"/>
          <w:ins w:id="10213" w:author="AEN" w:date="2004-05-06T11:21:00Z"/>
        </w:rPr>
      </w:pPr>
      <w:ins w:id="10212" w:author="AEN" w:date="2004-05-06T11:21:00Z">
        <w:r>
          <w:rPr>
            <w:b/>
            <w:i/>
            <w:sz w:val="22"/>
            <w:highlight w:val="red"/>
          </w:rPr>
        </w:r>
      </w:ins>
    </w:p>
    <w:p>
      <w:pPr>
        <w:pStyle w:val="Heading2"/>
        <w:jc w:val="both"/>
        <w:rPr>
          <w:b/>
          <w:b/>
          <w:bCs/>
          <w:sz w:val="22"/>
          <w:ins w:id="10215" w:author="AEN" w:date="2004-05-06T11:21:00Z"/>
        </w:rPr>
      </w:pPr>
      <w:ins w:id="10214" w:author="AEN" w:date="2004-05-06T11:21:00Z">
        <w:bookmarkStart w:id="169" w:name="__RefHeading___Toc116112533"/>
        <w:bookmarkEnd w:id="169"/>
        <w:r>
          <w:rPr>
            <w:b/>
            <w:bCs/>
            <w:sz w:val="22"/>
          </w:rPr>
          <w:t>8.8. Описание порядка налогообложения доходов по размещенным и размещаемым эмиссионным ценным бумагам эмитента</w:t>
        </w:r>
      </w:ins>
    </w:p>
    <w:p>
      <w:pPr>
        <w:pStyle w:val="Footer"/>
        <w:jc w:val="both"/>
        <w:rPr>
          <w:ins w:id="10219" w:author="AEN" w:date="2004-05-06T11:21:00Z"/>
        </w:rPr>
      </w:pPr>
      <w:ins w:id="10216" w:author="AEN" w:date="2004-05-06T11:21:00Z">
        <w:r>
          <w:rPr>
            <w:b/>
            <w:bCs/>
            <w:i/>
            <w:iCs/>
            <w:sz w:val="22"/>
          </w:rPr>
          <w:t xml:space="preserve">Особенности уплаты налога на доходы физических лиц в отношении доходов от долевого участия в организации определяются ст. 214 Налогового кодекса РФ. Сумма налогов на доходы физических лиц в отношении доходов, полученных в виде дивидендов определяются, исходя из налоговой ставки, предусмотренной п. 4 ст. 224 Налогового кодекса Российской Федерации и составляющей </w:t>
        </w:r>
      </w:ins>
      <w:ins w:id="10217" w:author="AEN" w:date="2006-01-16T14:51:00Z">
        <w:r>
          <w:rPr>
            <w:b/>
            <w:bCs/>
            <w:i/>
            <w:iCs/>
            <w:sz w:val="22"/>
          </w:rPr>
          <w:t>9</w:t>
        </w:r>
      </w:ins>
      <w:ins w:id="10218" w:author="AEN" w:date="2004-05-06T11:21:00Z">
        <w:r>
          <w:rPr>
            <w:b/>
            <w:bCs/>
            <w:i/>
            <w:iCs/>
            <w:sz w:val="22"/>
          </w:rPr>
          <w:t xml:space="preserve"> процентов.</w:t>
        </w:r>
      </w:ins>
    </w:p>
    <w:p>
      <w:pPr>
        <w:pStyle w:val="Footer"/>
        <w:jc w:val="both"/>
        <w:rPr>
          <w:ins w:id="10221" w:author="AEN" w:date="2004-05-06T11:21:00Z"/>
        </w:rPr>
      </w:pPr>
      <w:ins w:id="10220" w:author="AEN" w:date="2004-05-06T11:21:00Z">
        <w:r>
          <w:rPr>
            <w:b/>
            <w:bCs/>
            <w:i/>
            <w:iCs/>
            <w:sz w:val="22"/>
          </w:rPr>
          <w:t>Налоговая база для доходов, указанных в п. 4 ст. 224 определяется, согласно п. 4. Ст. 210,  как денежное выражение таких доходов, подлежащих налогообложению. При этом налоговые вычеты, предусмотренные статьями 218-221 Налогового кодекса, не применяются. В соответствии с п. 1 ст. 225, 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ins>
    </w:p>
    <w:p>
      <w:pPr>
        <w:pStyle w:val="Footer"/>
        <w:jc w:val="both"/>
        <w:rPr>
          <w:ins w:id="10223" w:author="AEN" w:date="2004-05-06T11:21:00Z"/>
        </w:rPr>
      </w:pPr>
      <w:ins w:id="10222" w:author="AEN" w:date="2004-05-06T11:21:00Z">
        <w:r>
          <w:rPr>
            <w:b/>
            <w:bCs/>
            <w:i/>
            <w:iCs/>
            <w:sz w:val="22"/>
          </w:rPr>
          <w:tab/>
          <w:t>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ins>
    </w:p>
    <w:p>
      <w:pPr>
        <w:pStyle w:val="Footer"/>
        <w:jc w:val="both"/>
        <w:rPr>
          <w:b/>
          <w:b/>
          <w:bCs/>
          <w:i/>
          <w:i/>
          <w:iCs/>
          <w:sz w:val="22"/>
          <w:ins w:id="10225" w:author="AEN" w:date="2004-05-06T11:21:00Z"/>
        </w:rPr>
      </w:pPr>
      <w:ins w:id="10224" w:author="AEN" w:date="2004-05-06T11:21:00Z">
        <w:r>
          <w:rPr>
            <w:b/>
            <w:bCs/>
            <w:i/>
            <w:iCs/>
            <w:sz w:val="22"/>
          </w:rPr>
          <w:tab/>
          <w:t>В соответствии со ст. 275 Налогового кодекса, сумма налога на доходы от долевого участия в деятельности организаций определяется следующим образом:</w:t>
        </w:r>
      </w:ins>
    </w:p>
    <w:p>
      <w:pPr>
        <w:pStyle w:val="Footer"/>
        <w:jc w:val="both"/>
        <w:rPr>
          <w:ins w:id="10227" w:author="AEN" w:date="2004-05-06T11:21:00Z"/>
        </w:rPr>
      </w:pPr>
      <w:ins w:id="10226" w:author="AEN" w:date="2004-05-06T11:21:00Z">
        <w:r>
          <w:rPr>
            <w:b/>
            <w:bCs/>
            <w:i/>
            <w:iCs/>
            <w:sz w:val="22"/>
          </w:rPr>
          <w:t>1. Для налогоплательщиков, не указанных в п. 3 ст. 275, по доходам в виде дивидендов, за исключением указанных в п. 1 ст.275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ins>
    </w:p>
    <w:p>
      <w:pPr>
        <w:pStyle w:val="Footer"/>
        <w:jc w:val="both"/>
        <w:rPr>
          <w:ins w:id="10229" w:author="AEN" w:date="2004-05-06T11:21:00Z"/>
        </w:rPr>
      </w:pPr>
      <w:ins w:id="10228" w:author="AEN" w:date="2004-05-06T11:21:00Z">
        <w:r>
          <w:rPr>
            <w:b/>
            <w:bCs/>
            <w:i/>
            <w:iCs/>
            <w:sz w:val="22"/>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ins>
    </w:p>
    <w:p>
      <w:pPr>
        <w:pStyle w:val="Footer"/>
        <w:jc w:val="both"/>
        <w:rPr>
          <w:ins w:id="10231" w:author="AEN" w:date="2004-05-06T11:21:00Z"/>
        </w:rPr>
      </w:pPr>
      <w:ins w:id="10230" w:author="AEN" w:date="2004-05-06T11:21:00Z">
        <w:r>
          <w:rPr>
            <w:b/>
            <w:bCs/>
            <w:i/>
            <w:iCs/>
            <w:sz w:val="22"/>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ins>
    </w:p>
    <w:p>
      <w:pPr>
        <w:pStyle w:val="Footer"/>
        <w:jc w:val="both"/>
        <w:rPr>
          <w:ins w:id="10233" w:author="AEN" w:date="2004-05-06T11:21:00Z"/>
        </w:rPr>
      </w:pPr>
      <w:ins w:id="10232" w:author="AEN" w:date="2004-05-06T11:21:00Z">
        <w:r>
          <w:rPr>
            <w:b/>
            <w:bCs/>
            <w:i/>
            <w:iCs/>
            <w:sz w:val="22"/>
          </w:rPr>
          <w:t>Общая сумма налога определяется как произведение ставки налога, установленной подпунктом 1 пункта 3 статьи 284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ins>
    </w:p>
    <w:p>
      <w:pPr>
        <w:pStyle w:val="Footer"/>
        <w:jc w:val="both"/>
        <w:rPr>
          <w:b/>
          <w:b/>
          <w:bCs/>
          <w:i/>
          <w:i/>
          <w:iCs/>
          <w:sz w:val="22"/>
          <w:ins w:id="10235" w:author="AEN" w:date="2004-05-06T11:21:00Z"/>
        </w:rPr>
      </w:pPr>
      <w:ins w:id="10234" w:author="AEN" w:date="2004-05-06T11:21:00Z">
        <w:r>
          <w:rPr>
            <w:b/>
            <w:bCs/>
            <w:i/>
            <w:iCs/>
            <w:sz w:val="22"/>
          </w:rPr>
          <w:t>2.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w:t>
        </w:r>
      </w:ins>
    </w:p>
    <w:p>
      <w:pPr>
        <w:pStyle w:val="Footer"/>
        <w:jc w:val="both"/>
        <w:rPr>
          <w:ins w:id="10239" w:author="AEN" w:date="2004-05-06T11:21:00Z"/>
        </w:rPr>
      </w:pPr>
      <w:ins w:id="10236" w:author="AEN" w:date="2004-05-06T11:21:00Z">
        <w:r>
          <w:rPr>
            <w:b/>
            <w:bCs/>
            <w:i/>
            <w:iCs/>
            <w:sz w:val="22"/>
          </w:rPr>
          <w:t xml:space="preserve">Особенности уплаты налога на доходы юридических лиц в отношении доходов от долевого участия в организации определяются в соответствии с п.2 ст. 275 Налогового кодекса. Если источником дохода налогоплательщика является российская организация, указанная организация признается </w:t>
        </w:r>
      </w:ins>
      <w:ins w:id="10237" w:author="AEN" w:date="2004-11-04T11:16:00Z">
        <w:r>
          <w:rPr>
            <w:b/>
            <w:bCs/>
            <w:i/>
            <w:iCs/>
            <w:sz w:val="22"/>
          </w:rPr>
          <w:t xml:space="preserve"> </w:t>
        </w:r>
      </w:ins>
      <w:ins w:id="10238" w:author="AEN" w:date="2004-05-06T11:21:00Z">
        <w:r>
          <w:rPr>
            <w:b/>
            <w:bCs/>
            <w:i/>
            <w:iCs/>
            <w:sz w:val="22"/>
          </w:rPr>
          <w:t xml:space="preserve">агентом и определяет сумму налога с учетом положений п. 2 ст. 275. </w:t>
        </w:r>
      </w:ins>
    </w:p>
    <w:p>
      <w:pPr>
        <w:pStyle w:val="Footer"/>
        <w:jc w:val="both"/>
        <w:rPr>
          <w:ins w:id="10245" w:author="AEN" w:date="2004-05-06T11:21:00Z"/>
        </w:rPr>
      </w:pPr>
      <w:ins w:id="10240" w:author="AEN" w:date="2004-05-06T11:21:00Z">
        <w:r>
          <w:rPr>
            <w:b/>
            <w:bCs/>
            <w:i/>
            <w:iCs/>
            <w:sz w:val="22"/>
          </w:rPr>
          <w:t>Общая сумма налога определяется как произведение ставки налога, установленной подпунктом 1 пункта 3 статьи 284 Налогового кодекса, составляющей 15 процентов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 3 ст. 275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w:t>
        </w:r>
      </w:ins>
      <w:ins w:id="10241" w:author="AEN" w:date="2005-11-15T17:55:00Z">
        <w:r>
          <w:rPr>
            <w:b/>
            <w:bCs/>
            <w:i/>
            <w:iCs/>
            <w:sz w:val="22"/>
          </w:rPr>
          <w:t xml:space="preserve"> </w:t>
        </w:r>
      </w:ins>
      <w:ins w:id="10242" w:author="AEN" w:date="2004-05-06T11:21:00Z">
        <w:r>
          <w:rPr>
            <w:b/>
            <w:bCs/>
            <w:i/>
            <w:iCs/>
            <w:sz w:val="22"/>
          </w:rPr>
          <w:t>случае</w:t>
        </w:r>
      </w:ins>
      <w:ins w:id="10243" w:author="AEN" w:date="2005-11-15T17:55:00Z">
        <w:r>
          <w:rPr>
            <w:b/>
            <w:bCs/>
            <w:i/>
            <w:iCs/>
            <w:sz w:val="22"/>
          </w:rPr>
          <w:t xml:space="preserve">, </w:t>
        </w:r>
      </w:ins>
      <w:ins w:id="10244" w:author="AEN" w:date="2004-05-06T11:21:00Z">
        <w:r>
          <w:rPr>
            <w:b/>
            <w:bCs/>
            <w:i/>
            <w:iCs/>
            <w:sz w:val="22"/>
          </w:rPr>
          <w:t>если полученная разница отрицательна, обязанность по уплате налога не возникает и возмещение из бюджета не производится.</w:t>
        </w:r>
      </w:ins>
    </w:p>
    <w:p>
      <w:pPr>
        <w:pStyle w:val="Normal"/>
        <w:ind w:firstLine="709"/>
        <w:jc w:val="both"/>
        <w:rPr>
          <w:b/>
          <w:b/>
          <w:bCs/>
          <w:i/>
          <w:i/>
          <w:iCs/>
          <w:sz w:val="22"/>
          <w:ins w:id="10247" w:author="AEN" w:date="2004-05-06T11:21:00Z"/>
        </w:rPr>
      </w:pPr>
      <w:ins w:id="10246" w:author="AEN" w:date="2004-05-06T11:21:00Z">
        <w:r>
          <w:rPr>
            <w:b/>
            <w:bCs/>
            <w:i/>
            <w:iCs/>
            <w:sz w:val="22"/>
          </w:rPr>
        </w:r>
      </w:ins>
    </w:p>
    <w:p>
      <w:pPr>
        <w:pStyle w:val="Heading2"/>
        <w:jc w:val="both"/>
        <w:rPr>
          <w:ins w:id="10250" w:author="AEN" w:date="2004-05-06T11:21:00Z"/>
        </w:rPr>
      </w:pPr>
      <w:ins w:id="10248" w:author="AEN" w:date="2004-05-06T11:21:00Z">
        <w:bookmarkStart w:id="170" w:name="__RefHeading___Toc180984975"/>
        <w:bookmarkStart w:id="171" w:name="__RefHeading___Toc116112534"/>
        <w:r>
          <w:rPr>
            <w:b/>
            <w:bCs/>
            <w:sz w:val="22"/>
          </w:rPr>
          <w:t>8.9. Сведения об объявленных (начисленных) и о выплаченных дивидендах по акциям эмитента, а также о доходах по облигациям эмитента</w:t>
        </w:r>
      </w:ins>
      <w:ins w:id="10249" w:author="AEN" w:date="2004-05-06T11:21:00Z">
        <w:bookmarkEnd w:id="170"/>
        <w:bookmarkEnd w:id="171"/>
        <w:r>
          <w:rPr>
            <w:b/>
            <w:bCs/>
            <w:sz w:val="22"/>
          </w:rPr>
          <w:t xml:space="preserve"> </w:t>
        </w:r>
      </w:ins>
    </w:p>
    <w:p>
      <w:pPr>
        <w:pStyle w:val="Footer"/>
        <w:tabs>
          <w:tab w:val="clear" w:pos="4844"/>
          <w:tab w:val="clear" w:pos="9689"/>
        </w:tabs>
        <w:jc w:val="both"/>
        <w:rPr>
          <w:sz w:val="22"/>
          <w:ins w:id="10252" w:author="AEN" w:date="2004-05-06T11:21:00Z"/>
        </w:rPr>
      </w:pPr>
      <w:ins w:id="10251" w:author="AEN" w:date="2004-05-06T11:21:00Z">
        <w:r>
          <w:rPr>
            <w:b/>
            <w:i/>
            <w:sz w:val="22"/>
          </w:rPr>
          <w:t>Эмитент за 5 последних завершенных финансовых лет дивиденды по акциям эмитента не выплачивал.</w:t>
        </w:r>
      </w:ins>
    </w:p>
    <w:p>
      <w:pPr>
        <w:pStyle w:val="Normal"/>
        <w:jc w:val="both"/>
        <w:rPr>
          <w:ins w:id="10255" w:author="AEN" w:date="2004-05-06T11:21:00Z"/>
        </w:rPr>
      </w:pPr>
      <w:ins w:id="10253" w:author="AEN" w:date="2004-05-06T11:21:00Z">
        <w:r>
          <w:rPr>
            <w:b/>
            <w:i/>
            <w:sz w:val="22"/>
          </w:rPr>
          <w:t>Эмитент за 5 последних завершенных финансовых лет не осуществлял эмиссию облигаций</w:t>
        </w:r>
      </w:ins>
      <w:ins w:id="10254" w:author="AEN" w:date="2004-05-06T11:21:00Z">
        <w:r>
          <w:rPr>
            <w:sz w:val="22"/>
          </w:rPr>
          <w:t>.</w:t>
        </w:r>
      </w:ins>
    </w:p>
    <w:p>
      <w:pPr>
        <w:pStyle w:val="Heading2"/>
        <w:rPr>
          <w:b/>
          <w:b/>
          <w:bCs/>
          <w:sz w:val="22"/>
          <w:ins w:id="10257" w:author="AEN" w:date="2004-05-06T11:21:00Z"/>
        </w:rPr>
      </w:pPr>
      <w:ins w:id="10256" w:author="AEN" w:date="2004-05-06T11:21:00Z">
        <w:r>
          <w:rPr>
            <w:b/>
            <w:bCs/>
            <w:sz w:val="22"/>
          </w:rPr>
        </w:r>
      </w:ins>
      <w:bookmarkStart w:id="172" w:name="__RefHeading___Toc116112535"/>
      <w:bookmarkStart w:id="173" w:name="__RefHeading___Toc116112535"/>
    </w:p>
    <w:p>
      <w:pPr>
        <w:pStyle w:val="Heading2"/>
        <w:rPr>
          <w:b/>
          <w:b/>
          <w:bCs/>
          <w:sz w:val="22"/>
          <w:ins w:id="10259" w:author="AEN" w:date="2004-05-06T11:21:00Z"/>
        </w:rPr>
      </w:pPr>
      <w:ins w:id="10258" w:author="AEN" w:date="2004-05-06T11:21:00Z">
        <w:bookmarkStart w:id="174" w:name="__RefHeading___Toc116112535"/>
        <w:bookmarkStart w:id="175" w:name="__RefHeading___Toc180984976"/>
        <w:bookmarkEnd w:id="175"/>
        <w:r>
          <w:rPr>
            <w:b/>
            <w:bCs/>
            <w:sz w:val="22"/>
          </w:rPr>
          <w:t>8.10. Иные сведения</w:t>
        </w:r>
      </w:ins>
      <w:bookmarkEnd w:id="174"/>
    </w:p>
    <w:p>
      <w:pPr>
        <w:pStyle w:val="Footer"/>
        <w:tabs>
          <w:tab w:val="clear" w:pos="4844"/>
          <w:tab w:val="clear" w:pos="9689"/>
        </w:tabs>
        <w:rPr>
          <w:del w:id="10264" w:author="AEN" w:date="2004-05-06T11:36:00Z"/>
        </w:rPr>
      </w:pPr>
      <w:ins w:id="10260" w:author="AEN" w:date="2004-05-06T11:21:00Z">
        <w:r>
          <w:rPr>
            <w:b/>
            <w:bCs/>
            <w:i/>
            <w:iCs/>
            <w:sz w:val="22"/>
          </w:rPr>
          <w:t>Таковых</w:t>
        </w:r>
      </w:ins>
      <w:ins w:id="10261" w:author="AEN" w:date="2006-07-28T08:20:00Z">
        <w:r>
          <w:rPr>
            <w:b/>
            <w:bCs/>
            <w:i/>
            <w:iCs/>
            <w:sz w:val="22"/>
          </w:rPr>
          <w:t xml:space="preserve">  </w:t>
        </w:r>
      </w:ins>
      <w:ins w:id="10262" w:author="AEN" w:date="2004-05-06T11:21:00Z">
        <w:r>
          <w:rPr>
            <w:b/>
            <w:bCs/>
            <w:i/>
            <w:iCs/>
            <w:sz w:val="22"/>
          </w:rPr>
          <w:t>нет</w:t>
        </w:r>
      </w:ins>
      <w:del w:id="10263" w:author="AEN" w:date="2004-05-06T11:36:00Z">
        <w:r>
          <w:rPr>
            <w:sz w:val="22"/>
          </w:rPr>
          <w:delText xml:space="preserve">6.7. Сведения о размере дебиторской задолженности </w:delText>
        </w:r>
      </w:del>
    </w:p>
    <w:p>
      <w:pPr>
        <w:pStyle w:val="Footer"/>
        <w:widowControl/>
        <w:tabs>
          <w:tab w:val="clear" w:pos="4844"/>
          <w:tab w:val="clear" w:pos="9689"/>
        </w:tabs>
        <w:autoSpaceDE w:val="false"/>
        <w:bidi w:val="0"/>
        <w:rPr>
          <w:sz w:val="22"/>
          <w:del w:id="10266" w:author="AEN" w:date="2004-05-06T11:36:00Z"/>
        </w:rPr>
      </w:pPr>
      <w:del w:id="10265" w:author="AEN" w:date="2004-05-06T11:36:00Z">
        <w:r>
          <w:rPr>
            <w:sz w:val="22"/>
          </w:rPr>
          <w:delText xml:space="preserve">Раскрывается информация об общей сумме дебиторской задолженности эмитента с отдельным указанием общей суммы просроченной дебиторской задолженности. Информация о дебиторской задолженности эмитента может приводиться в виде таблицы, значения показателей приводятся на дату окончания соответствующего отчетного периода. </w:delText>
        </w:r>
      </w:del>
    </w:p>
    <w:p>
      <w:pPr>
        <w:pStyle w:val="Footer"/>
        <w:widowControl/>
        <w:tabs>
          <w:tab w:val="clear" w:pos="4844"/>
          <w:tab w:val="clear" w:pos="9689"/>
        </w:tabs>
        <w:autoSpaceDE w:val="false"/>
        <w:bidi w:val="0"/>
        <w:rPr>
          <w:sz w:val="22"/>
          <w:del w:id="10268" w:author="AEN" w:date="2004-05-06T11:36:00Z"/>
        </w:rPr>
      </w:pPr>
      <w:del w:id="10267" w:author="AEN" w:date="2004-05-06T11:36:00Z">
        <w:r>
          <w:rPr>
            <w:sz w:val="22"/>
          </w:rPr>
          <w:delText xml:space="preserve">Раскрывается структура дебиторской задолженности эмитента с указанием срока исполнения обязательств за  последний завершенный финансовый год. Информация приводится в виде таблицы, значения показателей приводятся на дату окончания каждого завершенного финансового года. </w:delText>
        </w:r>
      </w:del>
    </w:p>
    <w:p>
      <w:pPr>
        <w:pStyle w:val="Footer"/>
        <w:widowControl/>
        <w:tabs>
          <w:tab w:val="clear" w:pos="4844"/>
          <w:tab w:val="clear" w:pos="9689"/>
        </w:tabs>
        <w:autoSpaceDE w:val="false"/>
        <w:bidi w:val="0"/>
        <w:rPr>
          <w:sz w:val="22"/>
        </w:rPr>
      </w:pPr>
      <w:r>
        <w:rPr>
          <w:sz w:val="22"/>
        </w:rPr>
      </w:r>
    </w:p>
    <w:tbl>
      <w:tblPr>
        <w:tblW w:w="9781" w:type="dxa"/>
        <w:jc w:val="left"/>
        <w:tblInd w:w="-7" w:type="dxa"/>
        <w:tblLayout w:type="fixed"/>
        <w:tblCellMar>
          <w:top w:w="0" w:type="dxa"/>
          <w:left w:w="70" w:type="dxa"/>
          <w:bottom w:w="0" w:type="dxa"/>
          <w:right w:w="70" w:type="dxa"/>
        </w:tblCellMar>
      </w:tblPr>
      <w:tblGrid>
        <w:gridCol w:w="3510"/>
        <w:gridCol w:w="990"/>
        <w:gridCol w:w="1080"/>
        <w:gridCol w:w="1080"/>
        <w:gridCol w:w="9"/>
        <w:gridCol w:w="969"/>
        <w:gridCol w:w="12"/>
        <w:gridCol w:w="990"/>
        <w:gridCol w:w="1141"/>
      </w:tblGrid>
      <w:tr>
        <w:trPr>
          <w:trHeight w:val="240" w:hRule="atLeast"/>
        </w:trPr>
        <w:tc>
          <w:tcPr>
            <w:tcW w:w="3510" w:type="dxa"/>
            <w:tcBorders>
              <w:top w:val="single" w:sz="6" w:space="0" w:color="000000"/>
              <w:left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69" w:author="AEN" w:date="2004-05-06T11:36:00Z">
              <w:r>
                <w:rPr>
                  <w:sz w:val="22"/>
                  <w:highlight w:val="red"/>
                </w:rPr>
                <w:delText>Вид дебиторской задолженности</w:delText>
              </w:r>
            </w:del>
          </w:p>
        </w:tc>
        <w:tc>
          <w:tcPr>
            <w:tcW w:w="6271" w:type="dxa"/>
            <w:gridSpan w:val="8"/>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70" w:author="AEN" w:date="2004-05-06T11:36:00Z">
              <w:r>
                <w:rPr>
                  <w:sz w:val="22"/>
                  <w:highlight w:val="red"/>
                </w:rPr>
                <w:delText>Срок наступления платежа</w:delText>
              </w:r>
            </w:del>
          </w:p>
        </w:tc>
      </w:tr>
      <w:tr>
        <w:trPr>
          <w:trHeight w:val="480" w:hRule="atLeast"/>
        </w:trPr>
        <w:tc>
          <w:tcPr>
            <w:tcW w:w="3510" w:type="dxa"/>
            <w:tcBorders>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71" w:author="AEN" w:date="2004-05-06T11:36:00Z">
              <w:r>
                <w:rPr>
                  <w:sz w:val="22"/>
                  <w:highlight w:val="red"/>
                </w:rPr>
                <w:delText>до 3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72" w:author="AEN" w:date="2004-05-06T11:36:00Z">
              <w:r>
                <w:rPr>
                  <w:sz w:val="22"/>
                  <w:highlight w:val="red"/>
                </w:rPr>
                <w:delText>от 30</w:delText>
                <w:br/>
                <w:delText>до 60</w:delText>
                <w:br/>
                <w:delText xml:space="preserve">дней </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73" w:author="AEN" w:date="2004-05-06T11:36:00Z">
              <w:r>
                <w:rPr>
                  <w:sz w:val="22"/>
                  <w:highlight w:val="red"/>
                </w:rPr>
                <w:delText>От 60</w:delText>
                <w:br/>
                <w:delText>до 90</w:delText>
                <w:br/>
                <w:delText xml:space="preserve">дней </w:delText>
              </w:r>
            </w:del>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74" w:author="AEN" w:date="2004-05-06T11:36:00Z">
              <w:r>
                <w:rPr>
                  <w:sz w:val="22"/>
                  <w:highlight w:val="red"/>
                </w:rPr>
                <w:delText xml:space="preserve">от 90 </w:delText>
                <w:br/>
                <w:delText>до 180</w:delText>
                <w:br/>
                <w:delText xml:space="preserve">дней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75" w:author="AEN" w:date="2004-05-06T11:36:00Z">
              <w:r>
                <w:rPr>
                  <w:sz w:val="22"/>
                  <w:highlight w:val="red"/>
                </w:rPr>
                <w:delText xml:space="preserve">от 180 </w:delText>
                <w:br/>
                <w:delText>дней до</w:delText>
                <w:br/>
                <w:delText xml:space="preserve">1 года </w:delText>
              </w:r>
            </w:del>
          </w:p>
        </w:tc>
        <w:tc>
          <w:tcPr>
            <w:tcW w:w="114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76" w:author="AEN" w:date="2004-05-06T11:36:00Z">
              <w:r>
                <w:rPr>
                  <w:sz w:val="22"/>
                  <w:highlight w:val="red"/>
                </w:rPr>
                <w:delText>более</w:delText>
                <w:br/>
                <w:delText xml:space="preserve">1 года </w:delText>
              </w:r>
            </w:del>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278" w:author="AEN" w:date="2004-05-06T11:36:00Z"/>
              </w:rPr>
            </w:pPr>
            <w:del w:id="10277" w:author="AEN" w:date="2004-05-06T11:36:00Z">
              <w:r>
                <w:rPr>
                  <w:sz w:val="22"/>
                  <w:highlight w:val="red"/>
                </w:rPr>
                <w:delText xml:space="preserve">Дебиторская задолженность, всего, руб. </w:delText>
              </w:r>
            </w:del>
          </w:p>
          <w:p>
            <w:pPr>
              <w:pStyle w:val="Footer"/>
              <w:numPr>
                <w:ilvl w:val="0"/>
                <w:numId w:val="0"/>
              </w:numPr>
              <w:tabs>
                <w:tab w:val="clear" w:pos="4844"/>
                <w:tab w:val="clear" w:pos="9689"/>
              </w:tabs>
              <w:jc w:val="both"/>
              <w:outlineLvl w:val="1"/>
              <w:rPr>
                <w:sz w:val="22"/>
                <w:highlight w:val="red"/>
              </w:rPr>
            </w:pPr>
            <w:del w:id="10279" w:author="AEN" w:date="2004-05-06T11:36:00Z">
              <w:r>
                <w:rPr>
                  <w:sz w:val="22"/>
                  <w:highlight w:val="red"/>
                </w:rPr>
                <w:delText xml:space="preserve">в том числе: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0" w:author="AEN" w:date="2004-05-06T11:36:00Z">
              <w:r>
                <w:rPr>
                  <w:sz w:val="22"/>
                  <w:highlight w:val="red"/>
                </w:rPr>
                <w:delText>7663316</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1" w:author="AEN" w:date="2004-05-06T11:36:00Z">
              <w:r>
                <w:rPr>
                  <w:sz w:val="22"/>
                  <w:highlight w:val="red"/>
                </w:rPr>
                <w:delText xml:space="preserve">просроченная,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2" w:author="AEN" w:date="2004-05-06T11:36:00Z">
              <w:r>
                <w:rPr>
                  <w:sz w:val="22"/>
                  <w:highlight w:val="red"/>
                </w:rPr>
                <w:delText>5038832</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3" w:author="AEN" w:date="2004-05-06T11:36:00Z">
              <w:r>
                <w:rPr>
                  <w:sz w:val="22"/>
                  <w:highlight w:val="red"/>
                </w:rPr>
                <w:delText xml:space="preserve">покупатели и заказчики,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4" w:author="AEN" w:date="2004-05-06T11:36:00Z">
              <w:r>
                <w:rPr>
                  <w:sz w:val="22"/>
                  <w:highlight w:val="red"/>
                </w:rPr>
                <w:delText>6232208</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5" w:author="AEN" w:date="2004-05-06T11:36:00Z">
              <w:r>
                <w:rPr>
                  <w:sz w:val="22"/>
                  <w:highlight w:val="red"/>
                </w:rPr>
                <w:delText xml:space="preserve">векселя к получению,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6" w:author="AEN" w:date="2004-05-06T11:36:00Z">
              <w:r>
                <w:rPr>
                  <w:sz w:val="22"/>
                  <w:highlight w:val="red"/>
                </w:rPr>
                <w:delText xml:space="preserve">задолженность дочерних и зависимых обществ,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7" w:author="AEN" w:date="2004-05-06T11:36:00Z">
              <w:r>
                <w:rPr>
                  <w:sz w:val="22"/>
                  <w:highlight w:val="red"/>
                </w:rPr>
                <w:delText>задолженность участников (учредителей) по взносам в уставный капитал, руб.</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8" w:author="AEN" w:date="2004-05-06T11:36:00Z">
              <w:r>
                <w:rPr>
                  <w:sz w:val="22"/>
                  <w:highlight w:val="red"/>
                </w:rPr>
                <w:delText xml:space="preserve">авансы выданные,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89" w:author="AEN" w:date="2004-05-06T11:36:00Z">
              <w:r>
                <w:rPr>
                  <w:sz w:val="22"/>
                  <w:highlight w:val="red"/>
                </w:rPr>
                <w:delText>1049622</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90" w:author="AEN" w:date="2004-05-06T11:36:00Z">
              <w:r>
                <w:rPr>
                  <w:sz w:val="22"/>
                  <w:highlight w:val="red"/>
                </w:rPr>
                <w:delText xml:space="preserve">прочие дебиторы,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91" w:author="AEN" w:date="2004-05-06T11:36:00Z">
              <w:r>
                <w:rPr>
                  <w:sz w:val="22"/>
                  <w:highlight w:val="red"/>
                </w:rPr>
                <w:delText>381486</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9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92" w:author="AEN" w:date="2004-05-06T11:36:00Z">
              <w:r>
                <w:rPr>
                  <w:sz w:val="22"/>
                  <w:highlight w:val="red"/>
                </w:rPr>
                <w:delText xml:space="preserve">Итого, руб.: </w:delText>
              </w:r>
            </w:del>
          </w:p>
        </w:tc>
        <w:tc>
          <w:tcPr>
            <w:tcW w:w="99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293" w:author="AEN" w:date="2004-05-06T11:36:00Z">
              <w:r>
                <w:rPr>
                  <w:sz w:val="22"/>
                  <w:highlight w:val="red"/>
                </w:rPr>
                <w:delText>7663316</w:delText>
              </w:r>
            </w:del>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69"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41" w:type="dxa"/>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i/>
          <w:i/>
          <w:sz w:val="22"/>
          <w:highlight w:val="red"/>
          <w:del w:id="10295" w:author="AEN" w:date="2004-05-06T11:36:00Z"/>
        </w:rPr>
      </w:pPr>
      <w:del w:id="10294" w:author="AEN" w:date="2004-05-06T11:36:00Z">
        <w:r>
          <w:rPr>
            <w:i/>
            <w:sz w:val="22"/>
            <w:highlight w:val="red"/>
          </w:rPr>
          <w:delText>Дебиторы, на долю которых приходится более 10% от общей суммы дебиторской задолженности: ОАО Бугурусланский завод Радиатор г. Самара ул. Пилюгинское шоссе д.110, сумма дебиторской задолженности на 01.01.03 - 1975316 руб.</w:delText>
        </w:r>
      </w:del>
    </w:p>
    <w:p>
      <w:pPr>
        <w:pStyle w:val="Footer"/>
        <w:numPr>
          <w:ilvl w:val="0"/>
          <w:numId w:val="0"/>
        </w:numPr>
        <w:tabs>
          <w:tab w:val="clear" w:pos="4844"/>
          <w:tab w:val="clear" w:pos="9689"/>
        </w:tabs>
        <w:jc w:val="both"/>
        <w:outlineLvl w:val="1"/>
        <w:rPr>
          <w:i/>
          <w:i/>
          <w:sz w:val="22"/>
          <w:highlight w:val="red"/>
          <w:del w:id="10297" w:author="AEN" w:date="2004-05-06T11:36:00Z"/>
        </w:rPr>
      </w:pPr>
      <w:del w:id="10296" w:author="AEN" w:date="2004-05-06T11:36:00Z">
        <w:r>
          <w:rPr>
            <w:i/>
            <w:sz w:val="22"/>
            <w:highlight w:val="red"/>
          </w:rPr>
        </w:r>
      </w:del>
    </w:p>
    <w:p>
      <w:pPr>
        <w:pStyle w:val="Footer"/>
        <w:numPr>
          <w:ilvl w:val="0"/>
          <w:numId w:val="0"/>
        </w:numPr>
        <w:tabs>
          <w:tab w:val="clear" w:pos="4844"/>
          <w:tab w:val="clear" w:pos="9689"/>
        </w:tabs>
        <w:jc w:val="both"/>
        <w:outlineLvl w:val="1"/>
        <w:rPr>
          <w:sz w:val="22"/>
          <w:highlight w:val="red"/>
          <w:del w:id="10299" w:author="AEN" w:date="2004-05-06T11:36:00Z"/>
        </w:rPr>
      </w:pPr>
      <w:del w:id="10298" w:author="AEN" w:date="2004-05-06T11:36:00Z">
        <w:r>
          <w:rPr>
            <w:sz w:val="22"/>
            <w:highlight w:val="red"/>
          </w:rPr>
          <w:delTex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delText>
        </w:r>
      </w:del>
    </w:p>
    <w:p>
      <w:pPr>
        <w:pStyle w:val="Footer"/>
        <w:numPr>
          <w:ilvl w:val="0"/>
          <w:numId w:val="0"/>
        </w:numPr>
        <w:tabs>
          <w:tab w:val="clear" w:pos="4844"/>
          <w:tab w:val="clear" w:pos="9689"/>
        </w:tabs>
        <w:jc w:val="both"/>
        <w:outlineLvl w:val="1"/>
        <w:rPr>
          <w:sz w:val="22"/>
          <w:highlight w:val="red"/>
          <w:del w:id="10301" w:author="AEN" w:date="2004-05-06T11:36:00Z"/>
        </w:rPr>
      </w:pPr>
      <w:del w:id="10300" w:author="AEN" w:date="2004-05-06T11:36:00Z">
        <w:r>
          <w:rPr>
            <w:sz w:val="22"/>
            <w:highlight w:val="red"/>
          </w:rPr>
          <w:delText>полное и сокращенное фирменные наименования (для некоммерческой организации – наименование), место нахождения или фамилия, имя, отчество;</w:delText>
        </w:r>
      </w:del>
    </w:p>
    <w:p>
      <w:pPr>
        <w:pStyle w:val="Footer"/>
        <w:numPr>
          <w:ilvl w:val="0"/>
          <w:numId w:val="0"/>
        </w:numPr>
        <w:tabs>
          <w:tab w:val="clear" w:pos="4844"/>
          <w:tab w:val="clear" w:pos="9689"/>
        </w:tabs>
        <w:jc w:val="both"/>
        <w:outlineLvl w:val="1"/>
        <w:rPr>
          <w:sz w:val="22"/>
          <w:highlight w:val="red"/>
          <w:del w:id="10303" w:author="AEN" w:date="2004-05-06T11:36:00Z"/>
        </w:rPr>
      </w:pPr>
      <w:del w:id="10302" w:author="AEN" w:date="2004-05-06T11:36:00Z">
        <w:r>
          <w:rPr>
            <w:sz w:val="22"/>
            <w:highlight w:val="red"/>
          </w:rPr>
          <w:delText>сумма дебиторской задолженности;</w:delText>
        </w:r>
      </w:del>
    </w:p>
    <w:p>
      <w:pPr>
        <w:pStyle w:val="Footer"/>
        <w:numPr>
          <w:ilvl w:val="0"/>
          <w:numId w:val="0"/>
        </w:numPr>
        <w:tabs>
          <w:tab w:val="clear" w:pos="4844"/>
          <w:tab w:val="clear" w:pos="9689"/>
        </w:tabs>
        <w:jc w:val="both"/>
        <w:outlineLvl w:val="1"/>
        <w:rPr>
          <w:sz w:val="22"/>
          <w:highlight w:val="red"/>
          <w:del w:id="10305" w:author="AEN" w:date="2004-05-06T11:36:00Z"/>
        </w:rPr>
      </w:pPr>
      <w:del w:id="10304" w:author="AEN" w:date="2004-05-06T11:36:00Z">
        <w:r>
          <w:rPr>
            <w:sz w:val="22"/>
            <w:highlight w:val="red"/>
          </w:rPr>
          <w:delText xml:space="preserve">размер и условия просроченной дебиторской задолженности (процентная ставка, штрафные санкции, пени). </w:delText>
        </w:r>
      </w:del>
    </w:p>
    <w:p>
      <w:pPr>
        <w:pStyle w:val="Footer"/>
        <w:numPr>
          <w:ilvl w:val="0"/>
          <w:numId w:val="0"/>
        </w:numPr>
        <w:tabs>
          <w:tab w:val="clear" w:pos="4844"/>
          <w:tab w:val="clear" w:pos="9689"/>
        </w:tabs>
        <w:jc w:val="both"/>
        <w:outlineLvl w:val="1"/>
        <w:rPr>
          <w:sz w:val="22"/>
          <w:highlight w:val="red"/>
          <w:del w:id="10307" w:author="AEN" w:date="2004-05-06T11:36:00Z"/>
        </w:rPr>
      </w:pPr>
      <w:del w:id="10306" w:author="AEN" w:date="2004-05-06T11:36:00Z">
        <w:r>
          <w:rPr>
            <w:sz w:val="22"/>
            <w:highlight w:val="red"/>
          </w:rPr>
          <w:delText>В случае если дебитор является аффилированным лицом, указывается на это обстоятельство. По каждому такому дебитору дополнительно указывается следующая информация:</w:delText>
        </w:r>
      </w:del>
    </w:p>
    <w:p>
      <w:pPr>
        <w:pStyle w:val="Footer"/>
        <w:numPr>
          <w:ilvl w:val="0"/>
          <w:numId w:val="0"/>
        </w:numPr>
        <w:tabs>
          <w:tab w:val="clear" w:pos="4844"/>
          <w:tab w:val="clear" w:pos="9689"/>
        </w:tabs>
        <w:jc w:val="both"/>
        <w:outlineLvl w:val="1"/>
        <w:rPr>
          <w:sz w:val="22"/>
          <w:highlight w:val="red"/>
          <w:del w:id="10309" w:author="AEN" w:date="2004-05-06T11:36:00Z"/>
        </w:rPr>
      </w:pPr>
      <w:del w:id="10308" w:author="AEN" w:date="2004-05-06T11:36:00Z">
        <w:r>
          <w:rPr>
            <w:sz w:val="22"/>
            <w:highlight w:val="red"/>
          </w:rPr>
          <w:delTex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delText>
        </w:r>
      </w:del>
    </w:p>
    <w:p>
      <w:pPr>
        <w:pStyle w:val="Footer"/>
        <w:numPr>
          <w:ilvl w:val="0"/>
          <w:numId w:val="0"/>
        </w:numPr>
        <w:tabs>
          <w:tab w:val="clear" w:pos="4844"/>
          <w:tab w:val="clear" w:pos="9689"/>
        </w:tabs>
        <w:jc w:val="both"/>
        <w:outlineLvl w:val="1"/>
        <w:rPr>
          <w:sz w:val="22"/>
          <w:highlight w:val="red"/>
          <w:del w:id="10311" w:author="AEN" w:date="2004-05-06T11:36:00Z"/>
        </w:rPr>
      </w:pPr>
      <w:del w:id="10310" w:author="AEN" w:date="2004-05-06T11:36:00Z">
        <w:r>
          <w:rPr>
            <w:sz w:val="22"/>
            <w:highlight w:val="red"/>
          </w:rPr>
          <w:delTex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delText>
        </w:r>
      </w:del>
    </w:p>
    <w:p>
      <w:pPr>
        <w:pStyle w:val="Footer"/>
        <w:numPr>
          <w:ilvl w:val="0"/>
          <w:numId w:val="0"/>
        </w:numPr>
        <w:tabs>
          <w:tab w:val="clear" w:pos="4844"/>
          <w:tab w:val="clear" w:pos="9689"/>
        </w:tabs>
        <w:jc w:val="both"/>
        <w:outlineLvl w:val="1"/>
        <w:rPr>
          <w:sz w:val="22"/>
          <w:highlight w:val="red"/>
          <w:del w:id="10313" w:author="AEN" w:date="2004-05-06T11:36:00Z"/>
        </w:rPr>
      </w:pPr>
      <w:del w:id="10312" w:author="AEN" w:date="2004-05-06T11:36:00Z">
        <w:r>
          <w:rPr>
            <w:sz w:val="22"/>
            <w:highlight w:val="red"/>
          </w:rPr>
          <w:delText>для аффилированного лица, являющегося физическим лицом, - должность, которую такое лицо занимает в организации - эмитенте, его дочерних и зависимых обществах, основном (материнском) обществе, управляющей организации.</w:delText>
        </w:r>
      </w:del>
    </w:p>
    <w:p>
      <w:pPr>
        <w:pStyle w:val="Footer"/>
        <w:numPr>
          <w:ilvl w:val="0"/>
          <w:numId w:val="0"/>
        </w:numPr>
        <w:tabs>
          <w:tab w:val="clear" w:pos="4844"/>
          <w:tab w:val="clear" w:pos="9689"/>
        </w:tabs>
        <w:jc w:val="both"/>
        <w:outlineLvl w:val="1"/>
        <w:rPr>
          <w:sz w:val="22"/>
          <w:highlight w:val="red"/>
          <w:del w:id="10315" w:author="AEN" w:date="2004-05-06T11:36:00Z"/>
        </w:rPr>
      </w:pPr>
      <w:del w:id="10314" w:author="AEN" w:date="2004-05-06T11:36:00Z">
        <w:r>
          <w:rPr>
            <w:sz w:val="22"/>
            <w:highlight w:val="red"/>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numPr>
          <w:ilvl w:val="0"/>
          <w:numId w:val="0"/>
        </w:numPr>
        <w:tabs>
          <w:tab w:val="clear" w:pos="4844"/>
          <w:tab w:val="clear" w:pos="9689"/>
        </w:tabs>
        <w:jc w:val="both"/>
        <w:outlineLvl w:val="1"/>
        <w:rPr>
          <w:sz w:val="22"/>
          <w:highlight w:val="red"/>
          <w:del w:id="10317" w:author="AEN" w:date="2004-05-06T11:36:00Z"/>
        </w:rPr>
      </w:pPr>
      <w:del w:id="10316" w:author="AEN" w:date="2004-05-06T11:36:00Z">
        <w:r>
          <w:rPr>
            <w:sz w:val="22"/>
            <w:highlight w:val="red"/>
          </w:rPr>
        </w:r>
      </w:del>
    </w:p>
    <w:p>
      <w:pPr>
        <w:pStyle w:val="Footer"/>
        <w:numPr>
          <w:ilvl w:val="0"/>
          <w:numId w:val="0"/>
        </w:numPr>
        <w:tabs>
          <w:tab w:val="clear" w:pos="4844"/>
          <w:tab w:val="clear" w:pos="9689"/>
        </w:tabs>
        <w:jc w:val="both"/>
        <w:outlineLvl w:val="1"/>
        <w:rPr>
          <w:sz w:val="22"/>
          <w:highlight w:val="red"/>
          <w:del w:id="10319" w:author="AEN" w:date="2004-05-06T11:36:00Z"/>
        </w:rPr>
      </w:pPr>
      <w:del w:id="10318" w:author="AEN" w:date="2004-05-06T11:36:00Z">
        <w:r>
          <w:rPr>
            <w:sz w:val="22"/>
            <w:highlight w:val="red"/>
          </w:rPr>
        </w:r>
      </w:del>
    </w:p>
    <w:p>
      <w:pPr>
        <w:pStyle w:val="Footer"/>
        <w:numPr>
          <w:ilvl w:val="0"/>
          <w:numId w:val="0"/>
        </w:numPr>
        <w:tabs>
          <w:tab w:val="clear" w:pos="4844"/>
          <w:tab w:val="clear" w:pos="9689"/>
        </w:tabs>
        <w:jc w:val="both"/>
        <w:outlineLvl w:val="1"/>
        <w:rPr>
          <w:sz w:val="22"/>
          <w:highlight w:val="red"/>
          <w:ins w:id="10324" w:author="Виктор" w:date="2004-05-06T16:54:00Z"/>
        </w:rPr>
      </w:pPr>
      <w:del w:id="10320" w:author="AEN" w:date="2004-05-06T11:36:00Z">
        <w:r>
          <w:rPr>
            <w:sz w:val="22"/>
            <w:highlight w:val="red"/>
          </w:rPr>
          <w:delText>VII</w:delText>
        </w:r>
      </w:del>
      <w:ins w:id="10321" w:author="Hvv" w:date="2003-11-09T14:08:00Z">
        <w:del w:id="10322" w:author="AEN" w:date="2004-05-06T11:36:00Z">
          <w:r>
            <w:rPr>
              <w:sz w:val="22"/>
              <w:highlight w:val="red"/>
            </w:rPr>
            <w:delText>7</w:delText>
          </w:r>
        </w:del>
      </w:ins>
      <w:del w:id="10323" w:author="AEN" w:date="2004-05-06T11:36:00Z">
        <w:r>
          <w:rPr>
            <w:sz w:val="22"/>
            <w:highlight w:val="red"/>
          </w:rPr>
          <w:delText>. Бухгалтерская отчетность эмитента и иная финансовая информация</w:delText>
        </w:r>
      </w:del>
    </w:p>
    <w:p>
      <w:pPr>
        <w:pStyle w:val="Footer"/>
        <w:numPr>
          <w:ilvl w:val="0"/>
          <w:numId w:val="0"/>
        </w:numPr>
        <w:tabs>
          <w:tab w:val="clear" w:pos="4844"/>
          <w:tab w:val="clear" w:pos="9689"/>
        </w:tabs>
        <w:jc w:val="both"/>
        <w:outlineLvl w:val="1"/>
        <w:rPr>
          <w:sz w:val="22"/>
          <w:highlight w:val="red"/>
          <w:del w:id="10326" w:author="AEN" w:date="2004-05-06T11:36:00Z"/>
        </w:rPr>
      </w:pPr>
      <w:del w:id="10325" w:author="AEN" w:date="2004-05-06T11:36:00Z">
        <w:r>
          <w:rPr>
            <w:sz w:val="22"/>
            <w:highlight w:val="red"/>
          </w:rPr>
        </w:r>
      </w:del>
    </w:p>
    <w:p>
      <w:pPr>
        <w:pStyle w:val="Footer"/>
        <w:numPr>
          <w:ilvl w:val="0"/>
          <w:numId w:val="0"/>
        </w:numPr>
        <w:tabs>
          <w:tab w:val="clear" w:pos="4844"/>
          <w:tab w:val="clear" w:pos="9689"/>
        </w:tabs>
        <w:jc w:val="both"/>
        <w:outlineLvl w:val="1"/>
        <w:rPr>
          <w:sz w:val="22"/>
          <w:highlight w:val="red"/>
          <w:ins w:id="10330" w:author="Виктор" w:date="2004-05-06T17:17:00Z"/>
        </w:rPr>
      </w:pPr>
      <w:ins w:id="10327" w:author="Виктор" w:date="2004-05-06T16:52:00Z">
        <w:r>
          <w:rPr>
            <w:sz w:val="22"/>
            <w:highlight w:val="red"/>
          </w:rPr>
          <w:t>7.</w:t>
        </w:r>
      </w:ins>
      <w:ins w:id="10328" w:author="Виктор" w:date="2004-05-06T16:54:00Z">
        <w:r>
          <w:rPr>
            <w:sz w:val="22"/>
            <w:highlight w:val="red"/>
          </w:rPr>
          <w:t>1</w:t>
        </w:r>
      </w:ins>
      <w:ins w:id="10329" w:author="Виктор" w:date="2004-05-06T16:52:00Z">
        <w:r>
          <w:rPr>
            <w:sz w:val="22"/>
            <w:highlight w:val="red"/>
          </w:rPr>
          <w:t xml:space="preserve">. Годовая бухгалтерская отчетность эмитента </w:t>
        </w:r>
      </w:ins>
    </w:p>
    <w:p>
      <w:pPr>
        <w:pStyle w:val="Footer"/>
        <w:numPr>
          <w:ilvl w:val="0"/>
          <w:numId w:val="0"/>
        </w:numPr>
        <w:tabs>
          <w:tab w:val="clear" w:pos="4844"/>
          <w:tab w:val="clear" w:pos="9689"/>
        </w:tabs>
        <w:jc w:val="both"/>
        <w:outlineLvl w:val="1"/>
        <w:rPr>
          <w:sz w:val="22"/>
          <w:highlight w:val="red"/>
          <w:ins w:id="10332" w:author="Виктор" w:date="2004-05-06T16:54:00Z"/>
        </w:rPr>
      </w:pPr>
      <w:ins w:id="10331" w:author="Виктор" w:date="2004-05-06T16:54:00Z">
        <w:r>
          <w:rPr>
            <w:sz w:val="22"/>
            <w:highlight w:val="red"/>
          </w:rPr>
        </w:r>
      </w:ins>
    </w:p>
    <w:p>
      <w:pPr>
        <w:pStyle w:val="Footer"/>
        <w:numPr>
          <w:ilvl w:val="0"/>
          <w:numId w:val="0"/>
        </w:numPr>
        <w:tabs>
          <w:tab w:val="clear" w:pos="4844"/>
          <w:tab w:val="clear" w:pos="9689"/>
        </w:tabs>
        <w:jc w:val="both"/>
        <w:outlineLvl w:val="1"/>
        <w:rPr>
          <w:sz w:val="22"/>
          <w:highlight w:val="red"/>
          <w:del w:id="10334" w:author="AEN" w:date="2004-05-06T11:36:00Z"/>
        </w:rPr>
      </w:pPr>
      <w:del w:id="10333" w:author="AEN" w:date="2004-05-06T11:36:00Z">
        <w:r>
          <w:rPr>
            <w:sz w:val="22"/>
            <w:highlight w:val="red"/>
          </w:rPr>
          <w:delText>БУХГАЛТЕРСКИЙ БАЛАНС</w:delText>
        </w:r>
      </w:del>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del w:id="10336" w:author="AEN" w:date="2004-05-06T11:36:00Z"/>
              </w:rPr>
            </w:pPr>
            <w:del w:id="10335" w:author="AEN" w:date="2004-05-06T11:36:00Z">
              <w:r>
                <w:rPr>
                  <w:sz w:val="22"/>
                  <w:highlight w:val="red"/>
                </w:rPr>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338" w:author="AEN" w:date="2004-05-06T11:36:00Z"/>
              </w:rPr>
            </w:pPr>
            <w:del w:id="10337" w:author="AEN" w:date="2004-05-06T11:36:00Z">
              <w:r>
                <w:rPr>
                  <w:sz w:val="22"/>
                  <w:highlight w:val="red"/>
                </w:rPr>
                <w:delText>Коды</w:delText>
              </w:r>
            </w:del>
          </w:p>
        </w:tc>
      </w:tr>
      <w:tr>
        <w:trPr/>
        <w:tc>
          <w:tcPr>
            <w:tcW w:w="7708" w:type="dxa"/>
            <w:gridSpan w:val="3"/>
            <w:tcBorders/>
          </w:tcPr>
          <w:p>
            <w:pPr>
              <w:pStyle w:val="Footer"/>
              <w:numPr>
                <w:ilvl w:val="0"/>
                <w:numId w:val="0"/>
              </w:numPr>
              <w:tabs>
                <w:tab w:val="clear" w:pos="4844"/>
                <w:tab w:val="clear" w:pos="9689"/>
              </w:tabs>
              <w:jc w:val="both"/>
              <w:outlineLvl w:val="1"/>
              <w:rPr>
                <w:sz w:val="22"/>
                <w:highlight w:val="red"/>
                <w:del w:id="10340" w:author="AEN" w:date="2004-05-06T11:36:00Z"/>
              </w:rPr>
            </w:pPr>
            <w:del w:id="10339" w:author="AEN" w:date="2004-05-06T11:36:00Z">
              <w:r>
                <w:rPr>
                  <w:sz w:val="22"/>
                  <w:highlight w:val="red"/>
                </w:rPr>
                <w:delText>Форма № 1 по ОКУД</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342" w:author="AEN" w:date="2004-05-06T11:36:00Z"/>
              </w:rPr>
            </w:pPr>
            <w:del w:id="10341" w:author="AEN" w:date="2004-05-06T11:36:00Z">
              <w:r>
                <w:rPr>
                  <w:sz w:val="22"/>
                  <w:highlight w:val="red"/>
                </w:rPr>
                <w:delText>0710001</w:delText>
              </w:r>
            </w:del>
          </w:p>
        </w:tc>
      </w:tr>
      <w:tr>
        <w:trPr/>
        <w:tc>
          <w:tcPr>
            <w:tcW w:w="3908" w:type="dxa"/>
            <w:tcBorders/>
          </w:tcPr>
          <w:p>
            <w:pPr>
              <w:pStyle w:val="Footer"/>
              <w:numPr>
                <w:ilvl w:val="0"/>
                <w:numId w:val="0"/>
              </w:numPr>
              <w:tabs>
                <w:tab w:val="clear" w:pos="4844"/>
                <w:tab w:val="clear" w:pos="9689"/>
              </w:tabs>
              <w:jc w:val="both"/>
              <w:outlineLvl w:val="1"/>
              <w:rPr>
                <w:sz w:val="22"/>
                <w:highlight w:val="red"/>
                <w:del w:id="10344" w:author="AEN" w:date="2004-05-06T11:36:00Z"/>
              </w:rPr>
            </w:pPr>
            <w:del w:id="10343" w:author="AEN" w:date="2004-05-06T11:36:00Z">
              <w:r>
                <w:rPr>
                  <w:sz w:val="22"/>
                  <w:highlight w:val="red"/>
                </w:rPr>
                <w:delText>на 31 декабря 2003 г.</w:delText>
              </w:r>
            </w:del>
          </w:p>
        </w:tc>
        <w:tc>
          <w:tcPr>
            <w:tcW w:w="3800" w:type="dxa"/>
            <w:gridSpan w:val="2"/>
            <w:tcBorders/>
          </w:tcPr>
          <w:p>
            <w:pPr>
              <w:pStyle w:val="Footer"/>
              <w:numPr>
                <w:ilvl w:val="0"/>
                <w:numId w:val="0"/>
              </w:numPr>
              <w:tabs>
                <w:tab w:val="clear" w:pos="4844"/>
                <w:tab w:val="clear" w:pos="9689"/>
              </w:tabs>
              <w:jc w:val="both"/>
              <w:outlineLvl w:val="1"/>
              <w:rPr>
                <w:sz w:val="22"/>
                <w:highlight w:val="red"/>
                <w:del w:id="10346" w:author="AEN" w:date="2004-05-06T11:36:00Z"/>
              </w:rPr>
            </w:pPr>
            <w:del w:id="10345" w:author="AEN" w:date="2004-05-06T11:36:00Z">
              <w:r>
                <w:rPr>
                  <w:sz w:val="22"/>
                  <w:highlight w:val="red"/>
                </w:rPr>
                <w:delText>Дата (год, месяц, число)</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0348" w:author="AEN" w:date="2004-05-06T11:36:00Z"/>
              </w:rPr>
            </w:pPr>
            <w:del w:id="10347" w:author="AEN" w:date="2004-05-06T11:36:00Z">
              <w:r>
                <w:rPr>
                  <w:sz w:val="22"/>
                  <w:highlight w:val="red"/>
                </w:rPr>
              </w:r>
            </w:del>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0350" w:author="AEN" w:date="2004-05-06T11:36:00Z"/>
              </w:rPr>
            </w:pPr>
            <w:del w:id="10349" w:author="AEN" w:date="2004-05-06T11:36:00Z">
              <w:r>
                <w:rPr>
                  <w:sz w:val="22"/>
                  <w:highlight w:val="red"/>
                </w:rPr>
              </w:r>
            </w:del>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0352" w:author="AEN" w:date="2004-05-06T11:36:00Z"/>
              </w:rPr>
            </w:pPr>
            <w:del w:id="10351" w:author="AEN" w:date="2004-05-06T11:36:00Z">
              <w:r>
                <w:rPr>
                  <w:sz w:val="22"/>
                  <w:highlight w:val="red"/>
                </w:rPr>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0354" w:author="AEN" w:date="2004-05-06T11:36:00Z"/>
              </w:rPr>
            </w:pPr>
            <w:del w:id="10353" w:author="AEN" w:date="2004-05-06T11:36:00Z">
              <w:r>
                <w:rPr>
                  <w:sz w:val="22"/>
                  <w:highlight w:val="red"/>
                </w:rPr>
                <w:delText>Организация: ОАО "Электротерм-93"</w:delText>
              </w:r>
            </w:del>
          </w:p>
        </w:tc>
        <w:tc>
          <w:tcPr>
            <w:tcW w:w="1600" w:type="dxa"/>
            <w:tcBorders/>
          </w:tcPr>
          <w:p>
            <w:pPr>
              <w:pStyle w:val="Footer"/>
              <w:numPr>
                <w:ilvl w:val="0"/>
                <w:numId w:val="0"/>
              </w:numPr>
              <w:tabs>
                <w:tab w:val="clear" w:pos="4844"/>
                <w:tab w:val="clear" w:pos="9689"/>
              </w:tabs>
              <w:jc w:val="both"/>
              <w:outlineLvl w:val="1"/>
              <w:rPr>
                <w:sz w:val="22"/>
                <w:highlight w:val="red"/>
                <w:del w:id="10356" w:author="AEN" w:date="2004-05-06T11:36:00Z"/>
              </w:rPr>
            </w:pPr>
            <w:del w:id="10355" w:author="AEN" w:date="2004-05-06T11:36:00Z">
              <w:r>
                <w:rPr>
                  <w:sz w:val="22"/>
                  <w:highlight w:val="red"/>
                </w:rPr>
                <w:delText>по ОКПО</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358" w:author="AEN" w:date="2004-05-06T11:36:00Z"/>
              </w:rPr>
            </w:pPr>
            <w:del w:id="10357" w:author="AEN" w:date="2004-05-06T11:36:00Z">
              <w:r>
                <w:rPr>
                  <w:sz w:val="22"/>
                  <w:highlight w:val="red"/>
                </w:rPr>
                <w:delText>05808994</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0360" w:author="AEN" w:date="2004-05-06T11:36:00Z"/>
              </w:rPr>
            </w:pPr>
            <w:del w:id="10359" w:author="AEN" w:date="2004-05-06T11:36:00Z">
              <w:r>
                <w:rPr>
                  <w:sz w:val="22"/>
                  <w:highlight w:val="red"/>
                </w:rPr>
                <w:delText>Идентификационный номер налогоплательщика</w:delText>
              </w:r>
            </w:del>
          </w:p>
        </w:tc>
        <w:tc>
          <w:tcPr>
            <w:tcW w:w="1600" w:type="dxa"/>
            <w:tcBorders/>
          </w:tcPr>
          <w:p>
            <w:pPr>
              <w:pStyle w:val="Footer"/>
              <w:numPr>
                <w:ilvl w:val="0"/>
                <w:numId w:val="0"/>
              </w:numPr>
              <w:tabs>
                <w:tab w:val="clear" w:pos="4844"/>
                <w:tab w:val="clear" w:pos="9689"/>
              </w:tabs>
              <w:jc w:val="both"/>
              <w:outlineLvl w:val="1"/>
              <w:rPr>
                <w:sz w:val="22"/>
                <w:highlight w:val="red"/>
                <w:del w:id="10362" w:author="AEN" w:date="2004-05-06T11:36:00Z"/>
              </w:rPr>
            </w:pPr>
            <w:del w:id="10361" w:author="AEN" w:date="2004-05-06T11:36:00Z">
              <w:r>
                <w:rPr>
                  <w:sz w:val="22"/>
                  <w:highlight w:val="red"/>
                </w:rPr>
                <w:delText>ИНН</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364" w:author="AEN" w:date="2004-05-06T11:36:00Z"/>
              </w:rPr>
            </w:pPr>
            <w:del w:id="10363" w:author="AEN" w:date="2004-05-06T11:36:00Z">
              <w:r>
                <w:rPr>
                  <w:sz w:val="22"/>
                  <w:highlight w:val="red"/>
                </w:rPr>
                <w:delText>6454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0366" w:author="AEN" w:date="2004-05-06T11:36:00Z"/>
              </w:rPr>
            </w:pPr>
            <w:del w:id="10365" w:author="AEN" w:date="2004-05-06T11:36:00Z">
              <w:r>
                <w:rPr>
                  <w:sz w:val="22"/>
                  <w:highlight w:val="red"/>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highlight w:val="red"/>
                <w:del w:id="10368" w:author="AEN" w:date="2004-05-06T11:36:00Z"/>
              </w:rPr>
            </w:pPr>
            <w:del w:id="10367" w:author="AEN" w:date="2004-05-06T11:36:00Z">
              <w:r>
                <w:rPr>
                  <w:sz w:val="22"/>
                  <w:highlight w:val="red"/>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370" w:author="AEN" w:date="2004-05-06T11:36:00Z"/>
              </w:rPr>
            </w:pPr>
            <w:del w:id="10369" w:author="AEN" w:date="2004-05-06T11:36:00Z">
              <w:r>
                <w:rPr>
                  <w:sz w:val="22"/>
                  <w:highlight w:val="red"/>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0372" w:author="AEN" w:date="2004-05-06T11:36:00Z"/>
              </w:rPr>
            </w:pPr>
            <w:del w:id="10371" w:author="AEN" w:date="2004-05-06T11:36:00Z">
              <w:r>
                <w:rPr>
                  <w:sz w:val="22"/>
                  <w:highlight w:val="red"/>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highlight w:val="red"/>
                <w:del w:id="10374" w:author="AEN" w:date="2004-05-06T11:36:00Z"/>
              </w:rPr>
            </w:pPr>
            <w:del w:id="10373" w:author="AEN" w:date="2004-05-06T11:36:00Z">
              <w:r>
                <w:rPr>
                  <w:sz w:val="22"/>
                  <w:highlight w:val="red"/>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376" w:author="AEN" w:date="2004-05-06T11:36:00Z"/>
              </w:rPr>
            </w:pPr>
            <w:del w:id="10375" w:author="AEN" w:date="2004-05-06T11:36:00Z">
              <w:r>
                <w:rPr>
                  <w:sz w:val="22"/>
                  <w:highlight w:val="red"/>
                </w:rPr>
                <w:delText>47/16</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0378" w:author="AEN" w:date="2004-05-06T11:36:00Z"/>
              </w:rPr>
            </w:pPr>
            <w:del w:id="10377" w:author="AEN" w:date="2004-05-06T11:36:00Z">
              <w:r>
                <w:rPr>
                  <w:sz w:val="22"/>
                  <w:highlight w:val="red"/>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highlight w:val="red"/>
                <w:del w:id="10380" w:author="AEN" w:date="2004-05-06T11:36:00Z"/>
              </w:rPr>
            </w:pPr>
            <w:del w:id="10379" w:author="AEN" w:date="2004-05-06T11:36:00Z">
              <w:r>
                <w:rPr>
                  <w:sz w:val="22"/>
                  <w:highlight w:val="red"/>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0382" w:author="AEN" w:date="2004-05-06T11:36:00Z"/>
              </w:rPr>
            </w:pPr>
            <w:del w:id="10381" w:author="AEN" w:date="2004-05-06T11:36:00Z">
              <w:r>
                <w:rPr>
                  <w:sz w:val="22"/>
                  <w:highlight w:val="red"/>
                </w:rPr>
                <w:delText>384/385</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157" w:type="dxa"/>
        <w:jc w:val="left"/>
        <w:tblInd w:w="-22" w:type="dxa"/>
        <w:tblLayout w:type="fixed"/>
        <w:tblCellMar>
          <w:top w:w="0" w:type="dxa"/>
          <w:left w:w="108" w:type="dxa"/>
          <w:bottom w:w="0" w:type="dxa"/>
          <w:right w:w="108" w:type="dxa"/>
        </w:tblCellMar>
      </w:tblPr>
      <w:tblGrid>
        <w:gridCol w:w="5136"/>
        <w:gridCol w:w="781"/>
        <w:gridCol w:w="1620"/>
        <w:gridCol w:w="1620"/>
      </w:tblGrid>
      <w:tr>
        <w:trPr>
          <w:trHeight w:val="24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83" w:author="AEN" w:date="2004-05-06T11:36:00Z">
              <w:r>
                <w:rPr>
                  <w:sz w:val="22"/>
                  <w:highlight w:val="red"/>
                </w:rPr>
                <w:delText>Актив</w:delText>
              </w:r>
            </w:del>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84" w:author="AEN" w:date="2004-05-06T11:36:00Z">
              <w:r>
                <w:rPr>
                  <w:sz w:val="22"/>
                  <w:highlight w:val="red"/>
                </w:rPr>
                <w:delText>Код по-</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85" w:author="AEN" w:date="2004-05-06T11:36:00Z">
              <w:r>
                <w:rPr>
                  <w:sz w:val="22"/>
                  <w:highlight w:val="red"/>
                </w:rPr>
                <w:delText>На начало</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86" w:author="AEN" w:date="2004-05-06T11:36:00Z">
              <w:r>
                <w:rPr>
                  <w:sz w:val="22"/>
                  <w:highlight w:val="red"/>
                </w:rPr>
                <w:delText>На конец отчет-</w:delText>
              </w:r>
            </w:del>
          </w:p>
        </w:tc>
      </w:tr>
      <w:tr>
        <w:trPr>
          <w:trHeight w:val="240"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87" w:author="AEN" w:date="2004-05-06T11:36:00Z">
              <w:r>
                <w:rPr>
                  <w:sz w:val="22"/>
                  <w:highlight w:val="red"/>
                </w:rPr>
                <w:delText> </w:delText>
              </w:r>
            </w:del>
          </w:p>
        </w:tc>
        <w:tc>
          <w:tcPr>
            <w:tcW w:w="78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88" w:author="AEN" w:date="2004-05-06T11:36:00Z">
              <w:r>
                <w:rPr>
                  <w:sz w:val="22"/>
                  <w:highlight w:val="red"/>
                </w:rPr>
                <w:delText>казателя</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89" w:author="AEN" w:date="2004-05-06T11:36:00Z">
              <w:r>
                <w:rPr>
                  <w:sz w:val="22"/>
                  <w:highlight w:val="red"/>
                </w:rPr>
                <w:delText>отчетного года</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0" w:author="AEN" w:date="2004-05-06T11:36:00Z">
              <w:r>
                <w:rPr>
                  <w:sz w:val="22"/>
                  <w:highlight w:val="red"/>
                </w:rPr>
                <w:delText>ного периода</w:delText>
              </w:r>
            </w:del>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1" w:author="AEN" w:date="2004-05-06T11:36:00Z">
              <w:r>
                <w:rPr>
                  <w:sz w:val="22"/>
                  <w:highlight w:val="red"/>
                </w:rPr>
                <w:delText>1</w:delText>
              </w:r>
            </w:del>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2" w:author="AEN" w:date="2004-05-06T11:36:00Z">
              <w:r>
                <w:rPr>
                  <w:sz w:val="22"/>
                  <w:highlight w:val="red"/>
                </w:rPr>
                <w:delText>2</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3" w:author="AEN" w:date="2004-05-06T11:36:00Z">
              <w:r>
                <w:rPr>
                  <w:sz w:val="22"/>
                  <w:highlight w:val="red"/>
                </w:rPr>
                <w:delText>3</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4" w:author="AEN" w:date="2004-05-06T11:36:00Z">
              <w:r>
                <w:rPr>
                  <w:sz w:val="22"/>
                  <w:highlight w:val="red"/>
                </w:rPr>
                <w:delText>4</w:delText>
              </w:r>
            </w:del>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5" w:author="AEN" w:date="2004-05-06T11:36:00Z">
              <w:r>
                <w:rPr>
                  <w:sz w:val="22"/>
                  <w:highlight w:val="red"/>
                </w:rPr>
                <w:delText>I.  ВНЕОБОРОТНЫЕ АКТИВЫ</w:delText>
              </w:r>
            </w:del>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6" w:author="AEN" w:date="2004-05-06T11:36:00Z">
              <w:r>
                <w:rPr>
                  <w:sz w:val="22"/>
                  <w:highlight w:val="red"/>
                </w:rPr>
                <w:delText> </w:delText>
              </w:r>
            </w:del>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7" w:author="AEN" w:date="2004-05-06T11:36:00Z">
              <w:r>
                <w:rPr>
                  <w:sz w:val="22"/>
                  <w:highlight w:val="red"/>
                </w:rPr>
                <w:delText>4 </w:delText>
              </w:r>
            </w:del>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398" w:author="AEN" w:date="2004-05-06T11:36:00Z">
              <w:r>
                <w:rPr>
                  <w:sz w:val="22"/>
                  <w:highlight w:val="red"/>
                </w:rPr>
                <w:delText>2 </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399" w:author="AEN" w:date="2004-05-06T11:36:00Z">
              <w:r>
                <w:rPr>
                  <w:sz w:val="22"/>
                  <w:highlight w:val="red"/>
                </w:rPr>
                <w:delText>Нематериаль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00" w:author="AEN" w:date="2004-05-06T11:36:00Z">
              <w:r>
                <w:rPr>
                  <w:sz w:val="22"/>
                  <w:highlight w:val="red"/>
                </w:rPr>
                <w:delText>110</w:delText>
              </w:r>
            </w:del>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01" w:author="AEN" w:date="2004-05-06T11:36:00Z">
              <w:r>
                <w:rPr>
                  <w:sz w:val="22"/>
                  <w:highlight w:val="red"/>
                </w:rPr>
                <w:delText>Основные сред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02" w:author="AEN" w:date="2004-05-06T11:36:00Z">
              <w:r>
                <w:rPr>
                  <w:sz w:val="22"/>
                  <w:highlight w:val="red"/>
                </w:rPr>
                <w:delText>12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03" w:author="AEN" w:date="2004-05-06T11:36:00Z">
              <w:r>
                <w:rPr>
                  <w:sz w:val="22"/>
                  <w:highlight w:val="red"/>
                </w:rPr>
                <w:delText> </w:delText>
              </w:r>
            </w:del>
            <w:del w:id="10404" w:author="AEN" w:date="2004-05-06T11:36:00Z">
              <w:r>
                <w:rPr>
                  <w:sz w:val="22"/>
                  <w:highlight w:val="red"/>
                </w:rPr>
                <w:delText>24494</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05" w:author="AEN" w:date="2004-05-06T11:36:00Z">
              <w:r>
                <w:rPr>
                  <w:sz w:val="22"/>
                  <w:highlight w:val="red"/>
                </w:rPr>
                <w:delText>27601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06" w:author="AEN" w:date="2004-05-06T11:36:00Z">
              <w:r>
                <w:rPr>
                  <w:sz w:val="22"/>
                  <w:highlight w:val="red"/>
                </w:rPr>
                <w:delText>Незавершенное строительство</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07" w:author="AEN" w:date="2004-05-06T11:36:00Z">
              <w:r>
                <w:rPr>
                  <w:sz w:val="22"/>
                  <w:highlight w:val="red"/>
                </w:rPr>
                <w:delText>13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08" w:author="AEN" w:date="2004-05-06T11:36:00Z">
              <w:r>
                <w:rPr>
                  <w:sz w:val="22"/>
                  <w:highlight w:val="red"/>
                </w:rPr>
                <w:delText> </w:delText>
              </w:r>
            </w:del>
            <w:del w:id="10409" w:author="AEN" w:date="2004-05-06T11:36:00Z">
              <w:r>
                <w:rPr>
                  <w:sz w:val="22"/>
                  <w:highlight w:val="red"/>
                </w:rPr>
                <w:delText>284</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10" w:author="AEN" w:date="2004-05-06T11:36:00Z">
              <w:r>
                <w:rPr>
                  <w:sz w:val="22"/>
                  <w:highlight w:val="red"/>
                </w:rPr>
                <w:delText>552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11" w:author="AEN" w:date="2004-05-06T11:36:00Z">
              <w:r>
                <w:rPr>
                  <w:sz w:val="22"/>
                  <w:highlight w:val="red"/>
                </w:rPr>
                <w:delText>Доходные вложения в материальные ценност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12" w:author="AEN" w:date="2004-05-06T11:36:00Z">
              <w:r>
                <w:rPr>
                  <w:sz w:val="22"/>
                  <w:highlight w:val="red"/>
                </w:rPr>
                <w:delText>13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13" w:author="AEN" w:date="2004-05-06T11:36: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14" w:author="AEN" w:date="2004-05-06T11:36: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15" w:author="AEN" w:date="2004-05-06T11:36:00Z">
              <w:r>
                <w:rPr>
                  <w:sz w:val="22"/>
                  <w:highlight w:val="red"/>
                </w:rPr>
                <w:delText>Долгосрочные финансовые вложения</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16" w:author="AEN" w:date="2004-05-06T11:36:00Z">
              <w:r>
                <w:rPr>
                  <w:sz w:val="22"/>
                  <w:highlight w:val="red"/>
                </w:rPr>
                <w:delText>1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17" w:author="AEN" w:date="2004-05-06T11:36:00Z">
              <w:r>
                <w:rPr>
                  <w:sz w:val="22"/>
                  <w:highlight w:val="red"/>
                </w:rPr>
                <w:delText>5500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18" w:author="AEN" w:date="2004-05-06T11:36: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19" w:author="AEN" w:date="2004-05-06T11:36:00Z">
              <w:r>
                <w:rPr>
                  <w:sz w:val="22"/>
                  <w:highlight w:val="red"/>
                </w:rPr>
                <w:delText>Отложенные налоговые активы</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20" w:author="AEN" w:date="2004-05-06T11:36:00Z">
              <w:r>
                <w:rPr>
                  <w:sz w:val="22"/>
                  <w:highlight w:val="red"/>
                </w:rPr>
                <w:delText>14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21" w:author="AEN" w:date="2004-05-06T11:36: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22" w:author="AEN" w:date="2004-05-06T11:36:00Z">
              <w:r>
                <w:rPr>
                  <w:sz w:val="22"/>
                  <w:highlight w:val="red"/>
                </w:rPr>
                <w:delText>7758 </w:delText>
              </w:r>
            </w:del>
          </w:p>
        </w:tc>
      </w:tr>
      <w:tr>
        <w:trPr>
          <w:trHeight w:val="30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23" w:author="AEN" w:date="2004-05-06T11:36:00Z">
              <w:r>
                <w:rPr>
                  <w:sz w:val="22"/>
                  <w:highlight w:val="red"/>
                </w:rPr>
                <w:delText>Прочие внеоборотные активы</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24" w:author="AEN" w:date="2004-05-06T11:36:00Z">
              <w:r>
                <w:rPr>
                  <w:sz w:val="22"/>
                  <w:highlight w:val="red"/>
                </w:rPr>
                <w:delText>15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25" w:author="AEN" w:date="2004-05-06T11:36:00Z">
              <w:r>
                <w:rPr>
                  <w:sz w:val="22"/>
                  <w:highlight w:val="red"/>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26" w:author="AEN" w:date="2004-05-06T11:36:00Z">
              <w:r>
                <w:rPr>
                  <w:sz w:val="22"/>
                  <w:highlight w:val="red"/>
                </w:rPr>
                <w:delText>- </w:delText>
              </w:r>
            </w:del>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27" w:author="AEN" w:date="2004-05-06T11:36:00Z">
              <w:r>
                <w:rPr>
                  <w:sz w:val="22"/>
                  <w:highlight w:val="red"/>
                </w:rPr>
                <w:delText>Итого по разделу I</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28" w:author="AEN" w:date="2004-05-06T11:36:00Z">
              <w:r>
                <w:rPr>
                  <w:sz w:val="22"/>
                  <w:highlight w:val="red"/>
                </w:rPr>
                <w:delText>19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29" w:author="AEN" w:date="2004-05-06T11:36:00Z">
              <w:r>
                <w:rPr>
                  <w:sz w:val="22"/>
                  <w:highlight w:val="red"/>
                </w:rPr>
                <w:delText>30282 </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30" w:author="AEN" w:date="2004-05-06T11:36:00Z">
              <w:r>
                <w:rPr>
                  <w:sz w:val="22"/>
                  <w:highlight w:val="red"/>
                </w:rPr>
                <w:delText>35913 </w:delText>
              </w:r>
            </w:del>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31" w:author="AEN" w:date="2004-05-06T11:36:00Z">
              <w:r>
                <w:rPr>
                  <w:sz w:val="22"/>
                  <w:highlight w:val="red"/>
                </w:rPr>
                <w:delText>II. ОБОРОТ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32" w:author="AEN" w:date="2004-05-06T11:36:00Z">
              <w:r>
                <w:rPr>
                  <w:sz w:val="22"/>
                  <w:highlight w:val="red"/>
                </w:rPr>
                <w:delText> </w:delText>
              </w:r>
            </w:del>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33" w:author="AEN" w:date="2004-05-06T11:36:00Z">
              <w:r>
                <w:rPr>
                  <w:sz w:val="22"/>
                  <w:highlight w:val="red"/>
                </w:rPr>
                <w:delText>16737 </w:delText>
              </w:r>
            </w:del>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34" w:author="AEN" w:date="2004-05-06T11:36:00Z">
              <w:r>
                <w:rPr>
                  <w:sz w:val="22"/>
                  <w:highlight w:val="red"/>
                </w:rPr>
                <w:delText>16693 </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35" w:author="AEN" w:date="2004-05-06T11:36:00Z">
              <w:r>
                <w:rPr>
                  <w:sz w:val="22"/>
                  <w:highlight w:val="red"/>
                </w:rPr>
                <w:delText>Запасы</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36" w:author="AEN" w:date="2004-05-06T11:36:00Z">
              <w:r>
                <w:rPr>
                  <w:sz w:val="22"/>
                  <w:highlight w:val="red"/>
                </w:rPr>
                <w:delText>210</w:delText>
              </w:r>
            </w:del>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37" w:author="AEN" w:date="2004-05-06T11:36:00Z">
              <w:r>
                <w:rPr>
                  <w:sz w:val="22"/>
                  <w:highlight w:val="red"/>
                </w:rPr>
                <w:delText>в том числе:</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38"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39" w:author="AEN" w:date="2004-05-06T11:36:00Z">
              <w:r>
                <w:rPr>
                  <w:sz w:val="22"/>
                  <w:highlight w:val="red"/>
                </w:rPr>
                <w:delText>4774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40" w:author="AEN" w:date="2004-05-06T11:36:00Z">
              <w:r>
                <w:rPr>
                  <w:sz w:val="22"/>
                  <w:highlight w:val="red"/>
                </w:rPr>
                <w:delText>5207 </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41" w:author="AEN" w:date="2004-05-06T11:36:00Z">
              <w:r>
                <w:rPr>
                  <w:sz w:val="22"/>
                  <w:highlight w:val="red"/>
                </w:rPr>
                <w:delText>сырье, материалы и другие аналогичные ценности</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42" w:author="AEN" w:date="2004-05-06T11:36:00Z">
              <w:r>
                <w:rPr>
                  <w:sz w:val="22"/>
                  <w:highlight w:val="red"/>
                </w:rPr>
                <w:delText>211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43" w:author="AEN" w:date="2004-05-06T11:36:00Z">
              <w:r>
                <w:rPr>
                  <w:sz w:val="22"/>
                  <w:highlight w:val="red"/>
                </w:rPr>
                <w:delText>животные на выращивании и откорм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44" w:author="AEN" w:date="2004-05-06T11:36:00Z">
              <w:r>
                <w:rPr>
                  <w:sz w:val="22"/>
                  <w:highlight w:val="red"/>
                </w:rPr>
                <w:delText>212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45" w:author="AEN" w:date="2004-05-06T11:36: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46" w:author="AEN" w:date="2004-05-06T11:36: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47" w:author="AEN" w:date="2004-05-06T11:36:00Z">
              <w:r>
                <w:rPr>
                  <w:sz w:val="22"/>
                  <w:highlight w:val="red"/>
                </w:rPr>
                <w:delText>затраты в незавершенном производств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48" w:author="AEN" w:date="2004-05-06T11:36:00Z">
              <w:r>
                <w:rPr>
                  <w:sz w:val="22"/>
                  <w:highlight w:val="red"/>
                </w:rPr>
                <w:delText>213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49" w:author="AEN" w:date="2004-05-06T11:36:00Z">
              <w:r>
                <w:rPr>
                  <w:sz w:val="22"/>
                  <w:highlight w:val="red"/>
                </w:rPr>
                <w:delText>6329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50" w:author="AEN" w:date="2004-05-06T11:36:00Z">
              <w:r>
                <w:rPr>
                  <w:sz w:val="22"/>
                  <w:highlight w:val="red"/>
                </w:rPr>
                <w:delText>7413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51" w:author="AEN" w:date="2004-05-06T11:36:00Z">
              <w:r>
                <w:rPr>
                  <w:sz w:val="22"/>
                  <w:highlight w:val="red"/>
                </w:rPr>
                <w:delText>готовая продукция и товары для перепродаж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52" w:author="AEN" w:date="2004-05-06T11:36:00Z">
              <w:r>
                <w:rPr>
                  <w:sz w:val="22"/>
                  <w:highlight w:val="red"/>
                </w:rPr>
                <w:delText> </w:delText>
              </w:r>
            </w:del>
            <w:del w:id="10453" w:author="AEN" w:date="2004-05-06T11:36:00Z">
              <w:r>
                <w:rPr>
                  <w:sz w:val="22"/>
                  <w:highlight w:val="red"/>
                </w:rPr>
                <w:delText>214</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54" w:author="AEN" w:date="2004-05-06T11:36:00Z">
              <w:r>
                <w:rPr>
                  <w:sz w:val="22"/>
                  <w:highlight w:val="red"/>
                </w:rPr>
                <w:delText> </w:delText>
              </w:r>
            </w:del>
            <w:del w:id="10455" w:author="AEN" w:date="2004-05-06T11:36:00Z">
              <w:r>
                <w:rPr>
                  <w:sz w:val="22"/>
                  <w:highlight w:val="red"/>
                </w:rPr>
                <w:delText>546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56" w:author="AEN" w:date="2004-05-06T11:36:00Z">
              <w:r>
                <w:rPr>
                  <w:sz w:val="22"/>
                  <w:highlight w:val="red"/>
                </w:rPr>
                <w:delText>3939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57" w:author="AEN" w:date="2004-05-06T11:36:00Z">
              <w:r>
                <w:rPr>
                  <w:sz w:val="22"/>
                  <w:highlight w:val="red"/>
                </w:rPr>
                <w:delText>товары отгруженны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58" w:author="AEN" w:date="2004-05-06T11:36:00Z">
              <w:r>
                <w:rPr>
                  <w:sz w:val="22"/>
                  <w:highlight w:val="red"/>
                </w:rPr>
                <w:delText>215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59" w:author="AEN" w:date="2004-05-06T11:36:00Z">
              <w:r>
                <w:rPr>
                  <w:sz w:val="22"/>
                  <w:highlight w:val="red"/>
                </w:rPr>
                <w:delText> </w:delText>
              </w:r>
            </w:del>
            <w:del w:id="10460" w:author="AEN" w:date="2004-05-06T11:36:00Z">
              <w:r>
                <w:rPr>
                  <w:sz w:val="22"/>
                  <w:highlight w:val="red"/>
                </w:rPr>
                <w:delText>16</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61" w:author="AEN" w:date="2004-05-06T11:36: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62" w:author="AEN" w:date="2004-05-06T11:36:00Z">
              <w:r>
                <w:rPr>
                  <w:sz w:val="22"/>
                  <w:highlight w:val="red"/>
                </w:rPr>
                <w:delText>расходы будущих периодов</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63" w:author="AEN" w:date="2004-05-06T11:36:00Z">
              <w:r>
                <w:rPr>
                  <w:sz w:val="22"/>
                  <w:highlight w:val="red"/>
                </w:rPr>
                <w:delText>216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64" w:author="AEN" w:date="2004-05-06T11:36:00Z">
              <w:r>
                <w:rPr>
                  <w:sz w:val="22"/>
                  <w:highlight w:val="red"/>
                </w:rPr>
                <w:delText>157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65" w:author="AEN" w:date="2004-05-06T11:36:00Z">
              <w:r>
                <w:rPr>
                  <w:sz w:val="22"/>
                  <w:highlight w:val="red"/>
                </w:rPr>
                <w:delText>134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66" w:author="AEN" w:date="2004-05-06T11:36:00Z">
              <w:r>
                <w:rPr>
                  <w:sz w:val="22"/>
                  <w:highlight w:val="red"/>
                </w:rPr>
                <w:delText>прочие запасы и затраты</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67" w:author="AEN" w:date="2004-05-06T11:36:00Z">
              <w:r>
                <w:rPr>
                  <w:sz w:val="22"/>
                  <w:highlight w:val="red"/>
                </w:rPr>
                <w:delText>217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68" w:author="AEN" w:date="2004-05-06T11:36: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69" w:author="AEN" w:date="2004-05-06T11:36:00Z">
              <w:r>
                <w:rPr>
                  <w:sz w:val="22"/>
                  <w:highlight w:val="red"/>
                </w:rPr>
                <w:delText>- </w:delText>
              </w:r>
            </w:del>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0" w:author="AEN" w:date="2004-05-06T11:36:00Z">
              <w:r>
                <w:rPr>
                  <w:sz w:val="22"/>
                  <w:highlight w:val="red"/>
                </w:rPr>
                <w:delText>Налог на добавленную стоимость по приобретенным</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1"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2" w:author="AEN" w:date="2004-05-06T11:36:00Z">
              <w:r>
                <w:rPr>
                  <w:sz w:val="22"/>
                  <w:highlight w:val="red"/>
                </w:rPr>
                <w:delText> </w:delText>
              </w:r>
            </w:del>
            <w:del w:id="10473" w:author="AEN" w:date="2004-05-06T11:36:00Z">
              <w:r>
                <w:rPr>
                  <w:sz w:val="22"/>
                  <w:highlight w:val="red"/>
                </w:rPr>
                <w:delText>860</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74" w:author="AEN" w:date="2004-05-06T11:36:00Z">
              <w:r>
                <w:rPr>
                  <w:sz w:val="22"/>
                  <w:highlight w:val="red"/>
                </w:rPr>
                <w:delText>728 </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5" w:author="AEN" w:date="2004-05-06T11:36:00Z">
              <w:r>
                <w:rPr>
                  <w:sz w:val="22"/>
                  <w:highlight w:val="red"/>
                </w:rPr>
                <w:delText>ценностям</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6" w:author="AEN" w:date="2004-05-06T11:36:00Z">
              <w:r>
                <w:rPr>
                  <w:sz w:val="22"/>
                  <w:highlight w:val="red"/>
                </w:rPr>
                <w:delText>22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7" w:author="AEN" w:date="2004-05-06T11:36:00Z">
              <w:r>
                <w:rPr>
                  <w:sz w:val="22"/>
                  <w:highlight w:val="red"/>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8"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79" w:author="AEN" w:date="2004-05-06T11:36:00Z">
              <w:r>
                <w:rPr>
                  <w:sz w:val="22"/>
                  <w:highlight w:val="red"/>
                </w:rPr>
                <w:delText> </w:delText>
              </w:r>
            </w:del>
            <w:del w:id="10480" w:author="AEN" w:date="2004-05-06T11:36: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81" w:author="AEN" w:date="2004-05-06T11:36:00Z">
              <w:r>
                <w:rPr>
                  <w:sz w:val="22"/>
                  <w:highlight w:val="red"/>
                </w:rPr>
                <w:delText> </w:delText>
              </w:r>
            </w:del>
            <w:del w:id="10482" w:author="AEN" w:date="2004-05-06T11:36:00Z">
              <w:r>
                <w:rPr>
                  <w:sz w:val="22"/>
                  <w:highlight w:val="red"/>
                </w:rPr>
                <w:delText>-</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83" w:author="AEN" w:date="2004-05-06T11:36:00Z">
              <w:r>
                <w:rPr>
                  <w:sz w:val="22"/>
                  <w:highlight w:val="red"/>
                </w:rPr>
                <w:delText>ожидаются более чем через 12 месяцев после</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84" w:author="AEN" w:date="2004-05-06T11:36: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85" w:author="AEN" w:date="2004-05-06T11:36:00Z">
              <w:r>
                <w:rPr>
                  <w:sz w:val="22"/>
                  <w:highlight w:val="red"/>
                </w:rPr>
                <w:delText>отчетной 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86" w:author="AEN" w:date="2004-05-06T11:36:00Z">
              <w:r>
                <w:rPr>
                  <w:sz w:val="22"/>
                  <w:highlight w:val="red"/>
                </w:rPr>
                <w:delText>23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487" w:author="AEN" w:date="2004-05-06T11:36:00Z">
              <w:r>
                <w:rPr>
                  <w:sz w:val="22"/>
                  <w:highlight w:val="red"/>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88" w:author="AEN" w:date="2004-05-06T11:36: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89" w:author="AEN" w:date="2004-05-06T11:36: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490" w:author="AEN" w:date="2004-05-06T11:36:00Z">
              <w:r>
                <w:rPr>
                  <w:sz w:val="22"/>
                  <w:highlight w:val="red"/>
                </w:rPr>
                <w:delText> </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91" w:author="AEN" w:date="2004-05-06T11:36:00Z">
              <w:r>
                <w:rPr>
                  <w:sz w:val="22"/>
                  <w:highlight w:val="red"/>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92"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93" w:author="AEN" w:date="2004-05-06T11:36:00Z">
              <w:r>
                <w:rPr>
                  <w:sz w:val="22"/>
                  <w:highlight w:val="red"/>
                </w:rPr>
                <w:delText> </w:delText>
              </w:r>
            </w:del>
            <w:del w:id="10494" w:author="AEN" w:date="2004-05-06T11:36:00Z">
              <w:r>
                <w:rPr>
                  <w:sz w:val="22"/>
                  <w:highlight w:val="red"/>
                </w:rPr>
                <w:delText>7663</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pPr>
            <w:ins w:id="10495" w:author="Виктор" w:date="2004-05-06T17:03:00Z">
              <w:r>
                <w:rPr>
                  <w:sz w:val="22"/>
                  <w:highlight w:val="red"/>
                </w:rPr>
                <w:t> </w:t>
              </w:r>
            </w:ins>
            <w:ins w:id="10496" w:author="Виктор" w:date="2004-05-06T17:03:00Z">
              <w:r>
                <w:rPr>
                  <w:sz w:val="22"/>
                  <w:highlight w:val="red"/>
                </w:rPr>
                <w:t>109</w:t>
              </w:r>
            </w:ins>
            <w:r>
              <w:rPr>
                <w:sz w:val="22"/>
                <w:highlight w:val="red"/>
              </w:rPr>
              <w:t>32</w:t>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97" w:author="AEN" w:date="2004-05-06T11:36:00Z">
              <w:r>
                <w:rPr>
                  <w:sz w:val="22"/>
                  <w:highlight w:val="red"/>
                </w:rPr>
                <w:delText>ожидаются в течение 12 месяцев после отчетн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98" w:author="AEN" w:date="2004-05-06T11:36: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499" w:author="AEN" w:date="2004-05-06T11:36:00Z">
              <w:r>
                <w:rPr>
                  <w:sz w:val="22"/>
                  <w:highlight w:val="red"/>
                </w:rPr>
                <w:delText>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00" w:author="AEN" w:date="2004-05-06T11:36:00Z">
              <w:r>
                <w:rPr>
                  <w:sz w:val="22"/>
                  <w:highlight w:val="red"/>
                </w:rPr>
                <w:delText>24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501" w:author="AEN" w:date="2004-05-06T11:36:00Z">
              <w:r>
                <w:rPr>
                  <w:sz w:val="22"/>
                  <w:highlight w:val="red"/>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02" w:author="AEN" w:date="2004-05-06T11:36:00Z">
              <w:r>
                <w:rPr>
                  <w:sz w:val="22"/>
                  <w:highlight w:val="red"/>
                </w:rPr>
                <w:delText>241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03" w:author="AEN" w:date="2004-05-06T11:36:00Z">
              <w:r>
                <w:rPr>
                  <w:sz w:val="22"/>
                  <w:highlight w:val="red"/>
                </w:rPr>
                <w:delText>6232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504" w:author="AEN" w:date="2004-05-06T11:36:00Z">
              <w:r>
                <w:rPr>
                  <w:sz w:val="22"/>
                  <w:highlight w:val="red"/>
                </w:rPr>
                <w:delText>5897 </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05" w:author="AEN" w:date="2004-05-06T11:36:00Z">
              <w:r>
                <w:rPr>
                  <w:sz w:val="22"/>
                  <w:highlight w:val="red"/>
                </w:rPr>
                <w:delText>Краткосрочные финансовые вложения</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06" w:author="AEN" w:date="2004-05-06T11:36:00Z">
              <w:r>
                <w:rPr>
                  <w:sz w:val="22"/>
                  <w:highlight w:val="red"/>
                </w:rPr>
                <w:delText>25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07" w:author="AEN" w:date="2004-05-06T11:36: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508" w:author="AEN" w:date="2004-05-06T11:36:00Z">
              <w:r>
                <w:rPr>
                  <w:sz w:val="22"/>
                  <w:highlight w:val="red"/>
                </w:rPr>
                <w:delText> </w:delText>
              </w:r>
            </w:del>
            <w:del w:id="10509" w:author="AEN" w:date="2004-05-06T11:36:00Z">
              <w:r>
                <w:rPr>
                  <w:sz w:val="22"/>
                  <w:highlight w:val="red"/>
                </w:rPr>
                <w:delText>-</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10" w:author="AEN" w:date="2004-05-06T11:36:00Z">
              <w:r>
                <w:rPr>
                  <w:sz w:val="22"/>
                  <w:highlight w:val="red"/>
                </w:rPr>
                <w:delText>Денежные сред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11" w:author="AEN" w:date="2004-05-06T11:36:00Z">
              <w:r>
                <w:rPr>
                  <w:sz w:val="22"/>
                  <w:highlight w:val="red"/>
                </w:rPr>
                <w:delText>260</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12" w:author="AEN" w:date="2004-05-06T11:36:00Z">
              <w:r>
                <w:rPr>
                  <w:sz w:val="22"/>
                  <w:highlight w:val="red"/>
                </w:rPr>
                <w:delText>3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513" w:author="AEN" w:date="2004-05-06T11:36:00Z">
              <w:r>
                <w:rPr>
                  <w:sz w:val="22"/>
                  <w:highlight w:val="red"/>
                </w:rPr>
                <w:delText> </w:delText>
              </w:r>
            </w:del>
            <w:del w:id="10514" w:author="AEN" w:date="2004-05-06T11:36:00Z">
              <w:r>
                <w:rPr>
                  <w:sz w:val="22"/>
                  <w:highlight w:val="red"/>
                </w:rPr>
                <w:delText>113</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15" w:author="AEN" w:date="2004-05-06T11:36:00Z">
              <w:r>
                <w:rPr>
                  <w:sz w:val="22"/>
                  <w:highlight w:val="red"/>
                </w:rPr>
                <w:delText>Прочие оборот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16" w:author="AEN" w:date="2004-05-06T11:36:00Z">
              <w:r>
                <w:rPr>
                  <w:sz w:val="22"/>
                  <w:highlight w:val="red"/>
                </w:rPr>
                <w:delText>27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17" w:author="AEN" w:date="2004-05-06T11:36:00Z">
              <w:r>
                <w:rPr>
                  <w:sz w:val="22"/>
                  <w:highlight w:val="red"/>
                </w:rPr>
                <w:delText> </w:delText>
              </w:r>
            </w:del>
            <w:del w:id="10518" w:author="AEN" w:date="2004-05-06T11:36: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519" w:author="AEN" w:date="2004-05-06T11:36:00Z">
              <w:r>
                <w:rPr>
                  <w:sz w:val="22"/>
                  <w:highlight w:val="red"/>
                </w:rPr>
                <w:delText> </w:delText>
              </w:r>
            </w:del>
            <w:del w:id="10520" w:author="AEN" w:date="2004-05-06T11:36:00Z">
              <w:r>
                <w:rPr>
                  <w:sz w:val="22"/>
                  <w:highlight w:val="red"/>
                </w:rPr>
                <w:delText>-</w:delText>
              </w:r>
            </w:del>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0521" w:author="AEN" w:date="2004-05-06T11:36:00Z">
              <w:r>
                <w:rPr>
                  <w:sz w:val="22"/>
                  <w:highlight w:val="red"/>
                </w:rPr>
                <w:delText>Итого по разделу II</w:delText>
              </w:r>
            </w:del>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22" w:author="AEN" w:date="2004-05-06T11:36:00Z">
              <w:r>
                <w:rPr>
                  <w:sz w:val="22"/>
                  <w:highlight w:val="red"/>
                </w:rPr>
                <w:delText>290</w:delText>
              </w:r>
            </w:del>
          </w:p>
        </w:tc>
        <w:tc>
          <w:tcPr>
            <w:tcW w:w="162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23" w:author="AEN" w:date="2004-05-06T11:36:00Z">
              <w:r>
                <w:rPr>
                  <w:sz w:val="22"/>
                  <w:highlight w:val="red"/>
                </w:rPr>
                <w:delText>25296 </w:delText>
              </w:r>
            </w:del>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524" w:author="AEN" w:date="2004-05-06T11:36:00Z">
              <w:r>
                <w:rPr>
                  <w:sz w:val="22"/>
                  <w:highlight w:val="red"/>
                </w:rPr>
                <w:delText> </w:delText>
              </w:r>
            </w:del>
            <w:del w:id="10525" w:author="AEN" w:date="2004-05-06T11:36:00Z">
              <w:r>
                <w:rPr>
                  <w:sz w:val="22"/>
                  <w:highlight w:val="red"/>
                </w:rPr>
                <w:delText>28466</w:delText>
              </w:r>
            </w:del>
          </w:p>
        </w:tc>
      </w:tr>
      <w:tr>
        <w:trPr>
          <w:trHeight w:val="300" w:hRule="atLeast"/>
        </w:trPr>
        <w:tc>
          <w:tcPr>
            <w:tcW w:w="5136" w:type="dxa"/>
            <w:tcBorders>
              <w:left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26" w:author="AEN" w:date="2004-05-06T11:36:00Z">
              <w:r>
                <w:rPr>
                  <w:sz w:val="22"/>
                  <w:highlight w:val="red"/>
                </w:rPr>
                <w:delText>БАЛАНС</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27" w:author="AEN" w:date="2004-05-06T11:36:00Z">
              <w:r>
                <w:rPr>
                  <w:sz w:val="22"/>
                  <w:highlight w:val="red"/>
                </w:rPr>
                <w:delText>300</w:delText>
              </w:r>
            </w:del>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528" w:author="AEN" w:date="2004-05-06T11:36:00Z">
              <w:r>
                <w:rPr>
                  <w:sz w:val="22"/>
                  <w:highlight w:val="red"/>
                </w:rPr>
                <w:delText>55578 </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529" w:author="AEN" w:date="2004-05-06T11:36:00Z">
              <w:r>
                <w:rPr>
                  <w:sz w:val="22"/>
                  <w:highlight w:val="red"/>
                </w:rPr>
                <w:delText>64379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243" w:type="dxa"/>
        <w:jc w:val="left"/>
        <w:tblInd w:w="-22" w:type="dxa"/>
        <w:tblLayout w:type="fixed"/>
        <w:tblCellMar>
          <w:top w:w="0" w:type="dxa"/>
          <w:left w:w="108" w:type="dxa"/>
          <w:bottom w:w="0" w:type="dxa"/>
          <w:right w:w="108" w:type="dxa"/>
        </w:tblCellMar>
      </w:tblPr>
      <w:tblGrid>
        <w:gridCol w:w="5040"/>
        <w:gridCol w:w="963"/>
        <w:gridCol w:w="1620"/>
        <w:gridCol w:w="1620"/>
      </w:tblGrid>
      <w:tr>
        <w:trPr>
          <w:trHeight w:val="240"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ассив</w:t>
            </w:r>
          </w:p>
        </w:tc>
        <w:tc>
          <w:tcPr>
            <w:tcW w:w="96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 п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начал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w:t>
            </w:r>
          </w:p>
        </w:tc>
      </w:tr>
      <w:tr>
        <w:trPr>
          <w:trHeight w:val="240"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6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азателя</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тчетного периода</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96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III. КАПИТАЛ И РЕЗЕРВЫ</w:t>
            </w:r>
          </w:p>
        </w:tc>
        <w:tc>
          <w:tcPr>
            <w:tcW w:w="963"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385 </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3385</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ставный капитал</w:t>
            </w:r>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обственные акции, выкупленные у акционеров</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обавочный капитал</w:t>
            </w:r>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3428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3428 </w:t>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зервный капитал</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30</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89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44 </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резервы, образованные в соответствии</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с законодательством</w:t>
            </w:r>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резервы, образованные в соответствии</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с учредительными документами</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ераспределенная прибыль (непокрытый убыток)</w:t>
            </w:r>
          </w:p>
        </w:tc>
        <w:tc>
          <w:tcPr>
            <w:tcW w:w="963"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70</w:t>
            </w:r>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622 </w:t>
            </w:r>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404 </w:t>
            </w:r>
          </w:p>
        </w:tc>
      </w:tr>
      <w:tr>
        <w:trPr>
          <w:trHeight w:val="289"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Итого по разделу III</w:t>
            </w:r>
          </w:p>
        </w:tc>
        <w:tc>
          <w:tcPr>
            <w:tcW w:w="963"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90</w:t>
            </w:r>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1524 </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0461 </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IV. ДОЛГОСРОЧНЫЕ ОБЯЗАТЕЛЬСТВА</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ймы и кредиты</w:t>
            </w:r>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10</w:t>
            </w:r>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тложенные налоговые обязательства</w:t>
            </w:r>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1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796 </w:t>
            </w:r>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чие долгосрочные обязательства</w:t>
            </w:r>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20</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pPr>
            <w:r>
              <w:rPr>
                <w:sz w:val="22"/>
                <w:highlight w:val="red"/>
              </w:rPr>
              <w:t xml:space="preserve">Итого по разделу </w:t>
            </w:r>
            <w:del w:id="10530" w:author="AEN" w:date="2004-05-06T11:36:00Z">
              <w:r>
                <w:rPr>
                  <w:sz w:val="22"/>
                  <w:highlight w:val="red"/>
                </w:rPr>
                <w:delText>IV</w:delText>
              </w:r>
            </w:del>
          </w:p>
        </w:tc>
        <w:tc>
          <w:tcPr>
            <w:tcW w:w="963" w:type="dxa"/>
            <w:tcBorders>
              <w:top w:val="single" w:sz="8"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1" w:author="AEN" w:date="2004-05-06T11:36:00Z">
              <w:r>
                <w:rPr>
                  <w:sz w:val="22"/>
                  <w:highlight w:val="red"/>
                </w:rPr>
                <w:delText>590</w:delText>
              </w:r>
            </w:del>
          </w:p>
        </w:tc>
        <w:tc>
          <w:tcPr>
            <w:tcW w:w="1620" w:type="dxa"/>
            <w:tcBorders>
              <w:top w:val="single" w:sz="8"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2" w:author="AEN" w:date="2004-05-06T11:36:00Z">
              <w:r>
                <w:rPr>
                  <w:sz w:val="22"/>
                  <w:highlight w:val="red"/>
                </w:rPr>
                <w:delText> </w:delText>
              </w:r>
            </w:del>
            <w:del w:id="10533" w:author="AEN" w:date="2004-05-06T11:36:00Z">
              <w:r>
                <w:rPr>
                  <w:sz w:val="22"/>
                  <w:highlight w:val="red"/>
                </w:rPr>
                <w:delText>-</w:delText>
              </w:r>
            </w:del>
          </w:p>
        </w:tc>
        <w:tc>
          <w:tcPr>
            <w:tcW w:w="1620" w:type="dxa"/>
            <w:tcBorders>
              <w:top w:val="single" w:sz="8"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4" w:author="AEN" w:date="2004-05-06T11:36:00Z">
              <w:r>
                <w:rPr>
                  <w:sz w:val="22"/>
                  <w:highlight w:val="red"/>
                </w:rPr>
                <w:delText>7796 </w:delText>
              </w:r>
            </w:del>
          </w:p>
        </w:tc>
      </w:tr>
      <w:tr>
        <w:trPr>
          <w:trHeight w:val="255" w:hRule="atLeast"/>
        </w:trPr>
        <w:tc>
          <w:tcPr>
            <w:tcW w:w="5040" w:type="dxa"/>
            <w:tcBorders>
              <w:top w:val="single" w:sz="4" w:space="0" w:color="000000"/>
              <w:lef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5" w:author="AEN" w:date="2004-05-06T11:36:00Z">
              <w:r>
                <w:rPr>
                  <w:sz w:val="22"/>
                  <w:highlight w:val="red"/>
                </w:rPr>
                <w:delText>V. КРАТКОСРОЧНЫЕ ОБЯЗАТЕЛЬСТВА</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6" w:author="AEN" w:date="2004-05-06T11:36:00Z">
              <w:r>
                <w:rPr>
                  <w:sz w:val="22"/>
                  <w:highlight w:val="red"/>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7" w:author="AEN" w:date="2004-05-06T11:36:00Z">
              <w:r>
                <w:rPr>
                  <w:sz w:val="22"/>
                  <w:highlight w:val="red"/>
                </w:rPr>
                <w:delText>- </w:delText>
              </w:r>
            </w:del>
          </w:p>
        </w:tc>
        <w:tc>
          <w:tcPr>
            <w:tcW w:w="1620" w:type="dxa"/>
            <w:vMerge w:val="restart"/>
            <w:tcBorders>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8" w:author="AEN" w:date="2004-05-06T11:36:00Z">
              <w:r>
                <w:rPr>
                  <w:sz w:val="22"/>
                  <w:highlight w:val="red"/>
                </w:rPr>
                <w:delText>-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39" w:author="AEN" w:date="2004-05-06T11:36:00Z">
              <w:r>
                <w:rPr>
                  <w:sz w:val="22"/>
                  <w:highlight w:val="red"/>
                </w:rPr>
                <w:delText>Займы и кредиты</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0" w:author="AEN" w:date="2004-05-06T11:36:00Z">
              <w:r>
                <w:rPr>
                  <w:sz w:val="22"/>
                  <w:highlight w:val="red"/>
                </w:rPr>
                <w:delText>610</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continue"/>
            <w:tcBorders>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1" w:author="AEN" w:date="2004-05-06T11:36:00Z">
              <w:r>
                <w:rPr>
                  <w:sz w:val="22"/>
                  <w:highlight w:val="red"/>
                </w:rPr>
                <w:delText>Кредиторская задолженность</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2" w:author="AEN" w:date="2004-05-06T11:36:00Z">
              <w:r>
                <w:rPr>
                  <w:sz w:val="22"/>
                  <w:highlight w:val="red"/>
                </w:rPr>
                <w:delText>620</w:delText>
              </w:r>
            </w:del>
          </w:p>
        </w:tc>
        <w:tc>
          <w:tcPr>
            <w:tcW w:w="1620"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3" w:author="AEN" w:date="2004-05-06T11:36:00Z">
              <w:r>
                <w:rPr>
                  <w:sz w:val="22"/>
                  <w:highlight w:val="red"/>
                </w:rPr>
                <w:delText> </w:delText>
              </w:r>
            </w:del>
            <w:del w:id="10544" w:author="AEN" w:date="2004-05-06T11:36:00Z">
              <w:r>
                <w:rPr>
                  <w:sz w:val="22"/>
                  <w:highlight w:val="red"/>
                </w:rPr>
                <w:delText>14054</w:delText>
              </w:r>
            </w:del>
          </w:p>
        </w:tc>
        <w:tc>
          <w:tcPr>
            <w:tcW w:w="1620"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5" w:author="AEN" w:date="2004-05-06T11:36:00Z">
              <w:r>
                <w:rPr>
                  <w:sz w:val="22"/>
                  <w:highlight w:val="red"/>
                </w:rPr>
                <w:delText>16122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6" w:author="AEN" w:date="2004-05-06T11:36:00Z">
              <w:r>
                <w:rPr>
                  <w:sz w:val="22"/>
                  <w:highlight w:val="red"/>
                </w:rPr>
                <w:delText>в том числе:</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7"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8" w:author="AEN" w:date="2004-05-06T11:36:00Z">
              <w:r>
                <w:rPr>
                  <w:sz w:val="22"/>
                  <w:highlight w:val="red"/>
                </w:rPr>
                <w:delText>3092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49" w:author="AEN" w:date="2004-05-06T11:36:00Z">
              <w:r>
                <w:rPr>
                  <w:sz w:val="22"/>
                  <w:highlight w:val="red"/>
                </w:rPr>
                <w:delText>2221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550" w:author="AEN" w:date="2004-05-06T11:36:00Z">
              <w:r>
                <w:rPr>
                  <w:sz w:val="22"/>
                  <w:highlight w:val="red"/>
                </w:rPr>
                <w:delText>поставщики и подрядчики</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51" w:author="AEN" w:date="2004-05-06T11:36:00Z">
              <w:r>
                <w:rPr>
                  <w:sz w:val="22"/>
                  <w:highlight w:val="red"/>
                </w:rPr>
                <w:delText> </w:delText>
              </w:r>
            </w:del>
            <w:del w:id="10552" w:author="AEN" w:date="2004-05-06T11:36:00Z">
              <w:r>
                <w:rPr>
                  <w:sz w:val="22"/>
                  <w:highlight w:val="red"/>
                </w:rPr>
                <w:delText>621</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553" w:author="AEN" w:date="2004-05-06T11:36:00Z">
              <w:r>
                <w:rPr>
                  <w:sz w:val="22"/>
                  <w:highlight w:val="red"/>
                </w:rPr>
                <w:delText>задолженность перед персоналом организации</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54" w:author="AEN" w:date="2004-05-06T11:36:00Z">
              <w:r>
                <w:rPr>
                  <w:sz w:val="22"/>
                  <w:highlight w:val="red"/>
                </w:rPr>
                <w:delText> </w:delText>
              </w:r>
            </w:del>
            <w:del w:id="10555" w:author="AEN" w:date="2004-05-06T11:36:00Z">
              <w:r>
                <w:rPr>
                  <w:sz w:val="22"/>
                  <w:highlight w:val="red"/>
                </w:rPr>
                <w:delText>622</w:delText>
              </w:r>
            </w:del>
          </w:p>
        </w:tc>
        <w:tc>
          <w:tcPr>
            <w:tcW w:w="1620"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56" w:author="AEN" w:date="2004-05-06T11:36:00Z">
              <w:r>
                <w:rPr>
                  <w:sz w:val="22"/>
                  <w:highlight w:val="red"/>
                </w:rPr>
                <w:delText> </w:delText>
              </w:r>
            </w:del>
            <w:del w:id="10557" w:author="AEN" w:date="2004-05-06T11:36:00Z">
              <w:r>
                <w:rPr>
                  <w:sz w:val="22"/>
                  <w:highlight w:val="red"/>
                </w:rPr>
                <w:delText>1291</w:delText>
              </w:r>
            </w:del>
          </w:p>
        </w:tc>
        <w:tc>
          <w:tcPr>
            <w:tcW w:w="1620"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58" w:author="AEN" w:date="2004-05-06T11:36:00Z">
              <w:r>
                <w:rPr>
                  <w:sz w:val="22"/>
                  <w:highlight w:val="red"/>
                </w:rPr>
                <w:delText>2769 </w:delText>
              </w:r>
            </w:del>
          </w:p>
        </w:tc>
      </w:tr>
      <w:tr>
        <w:trPr>
          <w:trHeight w:val="255" w:hRule="atLeast"/>
        </w:trPr>
        <w:tc>
          <w:tcPr>
            <w:tcW w:w="5040" w:type="dxa"/>
            <w:tcBorders>
              <w:lef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559" w:author="AEN" w:date="2004-05-06T11:36:00Z">
              <w:r>
                <w:rPr>
                  <w:sz w:val="22"/>
                  <w:highlight w:val="red"/>
                </w:rPr>
                <w:delText>задолженность перед государственными</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60"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61" w:author="AEN" w:date="2004-05-06T11:36:00Z">
              <w:r>
                <w:rPr>
                  <w:sz w:val="22"/>
                  <w:highlight w:val="red"/>
                </w:rPr>
                <w:delText>515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62" w:author="AEN" w:date="2004-05-06T11:36:00Z">
              <w:r>
                <w:rPr>
                  <w:sz w:val="22"/>
                  <w:highlight w:val="red"/>
                </w:rPr>
                <w:delText>903 </w:delText>
              </w:r>
            </w:del>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563" w:author="AEN" w:date="2004-05-06T11:36:00Z">
              <w:r>
                <w:rPr>
                  <w:sz w:val="22"/>
                  <w:highlight w:val="red"/>
                </w:rPr>
                <w:delText>внебюджетными фондами</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64" w:author="AEN" w:date="2004-05-06T11:36:00Z">
              <w:r>
                <w:rPr>
                  <w:sz w:val="22"/>
                  <w:highlight w:val="red"/>
                </w:rPr>
                <w:delText> </w:delText>
              </w:r>
            </w:del>
            <w:del w:id="10565" w:author="AEN" w:date="2004-05-06T11:36:00Z">
              <w:r>
                <w:rPr>
                  <w:sz w:val="22"/>
                  <w:highlight w:val="red"/>
                </w:rPr>
                <w:delText>623</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566" w:author="AEN" w:date="2004-05-06T11:36:00Z">
              <w:r>
                <w:rPr>
                  <w:sz w:val="22"/>
                  <w:highlight w:val="red"/>
                </w:rPr>
                <w:delText>задолженность по налогам и сборам</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67" w:author="AEN" w:date="2004-05-06T11:36:00Z">
              <w:r>
                <w:rPr>
                  <w:sz w:val="22"/>
                  <w:highlight w:val="red"/>
                </w:rPr>
                <w:delText> </w:delText>
              </w:r>
            </w:del>
            <w:del w:id="10568" w:author="AEN" w:date="2004-05-06T11:36:00Z">
              <w:r>
                <w:rPr>
                  <w:sz w:val="22"/>
                  <w:highlight w:val="red"/>
                </w:rPr>
                <w:delText>624</w:delText>
              </w:r>
            </w:del>
          </w:p>
        </w:tc>
        <w:tc>
          <w:tcPr>
            <w:tcW w:w="1620"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69" w:author="AEN" w:date="2004-05-06T11:36:00Z">
              <w:r>
                <w:rPr>
                  <w:sz w:val="22"/>
                  <w:highlight w:val="red"/>
                </w:rPr>
                <w:delText>1451 </w:delText>
              </w:r>
            </w:del>
          </w:p>
        </w:tc>
        <w:tc>
          <w:tcPr>
            <w:tcW w:w="1620"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0" w:author="AEN" w:date="2004-05-06T11:36:00Z">
              <w:r>
                <w:rPr>
                  <w:sz w:val="22"/>
                  <w:highlight w:val="red"/>
                </w:rPr>
                <w:delText>2111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571" w:author="AEN" w:date="2004-05-06T11:36:00Z">
              <w:r>
                <w:rPr>
                  <w:sz w:val="22"/>
                  <w:highlight w:val="red"/>
                </w:rPr>
                <w:delText>прочие кредиторы</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2" w:author="AEN" w:date="2004-05-06T11:36:00Z">
              <w:r>
                <w:rPr>
                  <w:sz w:val="22"/>
                  <w:highlight w:val="red"/>
                </w:rPr>
                <w:delText>625 </w:delText>
              </w:r>
            </w:del>
          </w:p>
        </w:tc>
        <w:tc>
          <w:tcPr>
            <w:tcW w:w="1620"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3" w:author="AEN" w:date="2004-05-06T11:36:00Z">
              <w:r>
                <w:rPr>
                  <w:sz w:val="22"/>
                  <w:highlight w:val="red"/>
                </w:rPr>
                <w:delText>7705 </w:delText>
              </w:r>
            </w:del>
          </w:p>
        </w:tc>
        <w:tc>
          <w:tcPr>
            <w:tcW w:w="1620"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4" w:author="AEN" w:date="2004-05-06T11:36:00Z">
              <w:r>
                <w:rPr>
                  <w:sz w:val="22"/>
                  <w:highlight w:val="red"/>
                </w:rPr>
                <w:delText>8118 </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5" w:author="AEN" w:date="2004-05-06T11:36:00Z">
              <w:r>
                <w:rPr>
                  <w:sz w:val="22"/>
                  <w:highlight w:val="red"/>
                </w:rPr>
                <w:delText>Задолженность перед участниками (учредителями)</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6"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7" w:author="AEN" w:date="2004-05-06T11:36:00Z">
              <w:r>
                <w:rPr>
                  <w:sz w:val="22"/>
                  <w:highlight w:val="red"/>
                </w:rPr>
                <w:delText> </w:delText>
              </w:r>
            </w:del>
            <w:del w:id="10578" w:author="AEN" w:date="2004-05-06T11:36: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79" w:author="AEN" w:date="2004-05-06T11:36:00Z">
              <w:r>
                <w:rPr>
                  <w:sz w:val="22"/>
                  <w:highlight w:val="red"/>
                </w:rPr>
                <w:delText> </w:delText>
              </w:r>
            </w:del>
            <w:del w:id="10580" w:author="AEN" w:date="2004-05-06T11:36:00Z">
              <w:r>
                <w:rPr>
                  <w:sz w:val="22"/>
                  <w:highlight w:val="red"/>
                </w:rPr>
                <w:delText>-</w:delText>
              </w:r>
            </w:del>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1" w:author="AEN" w:date="2004-05-06T11:36:00Z">
              <w:r>
                <w:rPr>
                  <w:sz w:val="22"/>
                  <w:highlight w:val="red"/>
                </w:rPr>
                <w:delText>по выплате доходов</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2" w:author="AEN" w:date="2004-05-06T11:36:00Z">
              <w:r>
                <w:rPr>
                  <w:sz w:val="22"/>
                  <w:highlight w:val="red"/>
                </w:rPr>
                <w:delText>63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3" w:author="AEN" w:date="2004-05-06T11:36:00Z">
              <w:r>
                <w:rPr>
                  <w:sz w:val="22"/>
                  <w:highlight w:val="red"/>
                </w:rPr>
                <w:delText>Доходы будущих периодов</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4" w:author="AEN" w:date="2004-05-06T11:36:00Z">
              <w:r>
                <w:rPr>
                  <w:sz w:val="22"/>
                  <w:highlight w:val="red"/>
                </w:rPr>
                <w:delText>640</w:delText>
              </w:r>
            </w:del>
          </w:p>
        </w:tc>
        <w:tc>
          <w:tcPr>
            <w:tcW w:w="1620"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5" w:author="AEN" w:date="2004-05-06T11:36:00Z">
              <w:r>
                <w:rPr>
                  <w:sz w:val="22"/>
                  <w:highlight w:val="red"/>
                </w:rPr>
                <w:delText> </w:delText>
              </w:r>
            </w:del>
            <w:del w:id="10586" w:author="AEN" w:date="2004-05-06T11:36: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7" w:author="AEN" w:date="2004-05-06T11:36:00Z">
              <w:r>
                <w:rPr>
                  <w:sz w:val="22"/>
                  <w:highlight w:val="red"/>
                </w:rPr>
                <w:delText>-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8" w:author="AEN" w:date="2004-05-06T11:36:00Z">
              <w:r>
                <w:rPr>
                  <w:sz w:val="22"/>
                  <w:highlight w:val="red"/>
                </w:rPr>
                <w:delText>Резервы предстоящих расходов</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89" w:author="AEN" w:date="2004-05-06T11:36:00Z">
              <w:r>
                <w:rPr>
                  <w:sz w:val="22"/>
                  <w:highlight w:val="red"/>
                </w:rPr>
                <w:delText>650</w:delText>
              </w:r>
            </w:del>
          </w:p>
        </w:tc>
        <w:tc>
          <w:tcPr>
            <w:tcW w:w="1620"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90" w:author="AEN" w:date="2004-05-06T11:36:00Z">
              <w:r>
                <w:rPr>
                  <w:sz w:val="22"/>
                  <w:highlight w:val="red"/>
                </w:rPr>
                <w:delText> </w:delText>
              </w:r>
            </w:del>
            <w:del w:id="10591" w:author="AEN" w:date="2004-05-06T11:36: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92" w:author="AEN" w:date="2004-05-06T11:36:00Z">
              <w:r>
                <w:rPr>
                  <w:sz w:val="22"/>
                  <w:highlight w:val="red"/>
                </w:rPr>
                <w:delText> </w:delText>
              </w:r>
            </w:del>
            <w:del w:id="10593" w:author="AEN" w:date="2004-05-06T11:36:00Z">
              <w:r>
                <w:rPr>
                  <w:sz w:val="22"/>
                  <w:highlight w:val="red"/>
                </w:rPr>
                <w:delText>-</w:delText>
              </w:r>
            </w:del>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94" w:author="AEN" w:date="2004-05-06T11:36:00Z">
              <w:r>
                <w:rPr>
                  <w:sz w:val="22"/>
                  <w:highlight w:val="red"/>
                </w:rPr>
                <w:delText>Прочие краткосрочные обязательства</w:delText>
              </w:r>
            </w:del>
          </w:p>
        </w:tc>
        <w:tc>
          <w:tcPr>
            <w:tcW w:w="963" w:type="dxa"/>
            <w:tcBorders>
              <w:top w:val="single" w:sz="4" w:space="0" w:color="000000"/>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95" w:author="AEN" w:date="2004-05-06T11:36:00Z">
              <w:r>
                <w:rPr>
                  <w:sz w:val="22"/>
                  <w:highlight w:val="red"/>
                </w:rPr>
                <w:delText>660</w:delText>
              </w:r>
            </w:del>
          </w:p>
        </w:tc>
        <w:tc>
          <w:tcPr>
            <w:tcW w:w="1620" w:type="dxa"/>
            <w:tcBorders>
              <w:top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96" w:author="AEN" w:date="2004-05-06T11:36:00Z">
              <w:r>
                <w:rPr>
                  <w:sz w:val="22"/>
                  <w:highlight w:val="red"/>
                </w:rPr>
                <w:delText> </w:delText>
              </w:r>
            </w:del>
            <w:del w:id="10597" w:author="AEN" w:date="2004-05-06T11:36:00Z">
              <w:r>
                <w:rPr>
                  <w:sz w:val="22"/>
                  <w:highlight w:val="red"/>
                </w:rPr>
                <w:delText>-</w:delText>
              </w:r>
            </w:del>
          </w:p>
        </w:tc>
        <w:tc>
          <w:tcPr>
            <w:tcW w:w="1620" w:type="dxa"/>
            <w:tcBorders>
              <w:top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598" w:author="AEN" w:date="2004-05-06T11:36:00Z">
              <w:r>
                <w:rPr>
                  <w:sz w:val="22"/>
                  <w:highlight w:val="red"/>
                </w:rPr>
                <w:delText>- </w:delText>
              </w:r>
            </w:del>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599" w:author="AEN" w:date="2004-05-06T11:36:00Z">
              <w:r>
                <w:rPr>
                  <w:sz w:val="22"/>
                  <w:highlight w:val="red"/>
                </w:rPr>
                <w:delText>Итого по разделу V</w:delText>
              </w:r>
            </w:del>
          </w:p>
        </w:tc>
        <w:tc>
          <w:tcPr>
            <w:tcW w:w="963" w:type="dxa"/>
            <w:tcBorders>
              <w:top w:val="single" w:sz="8"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0" w:author="AEN" w:date="2004-05-06T11:36:00Z">
              <w:r>
                <w:rPr>
                  <w:sz w:val="22"/>
                  <w:highlight w:val="red"/>
                </w:rPr>
                <w:delText>690</w:delText>
              </w:r>
            </w:del>
          </w:p>
        </w:tc>
        <w:tc>
          <w:tcPr>
            <w:tcW w:w="1620" w:type="dxa"/>
            <w:tcBorders>
              <w:top w:val="single" w:sz="8"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1" w:author="AEN" w:date="2004-05-06T11:36:00Z">
              <w:r>
                <w:rPr>
                  <w:sz w:val="22"/>
                  <w:highlight w:val="red"/>
                </w:rPr>
                <w:delText>14054 </w:delText>
              </w:r>
            </w:del>
          </w:p>
        </w:tc>
        <w:tc>
          <w:tcPr>
            <w:tcW w:w="1620" w:type="dxa"/>
            <w:tcBorders>
              <w:top w:val="single" w:sz="8"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2" w:author="AEN" w:date="2004-05-06T11:36:00Z">
              <w:r>
                <w:rPr>
                  <w:sz w:val="22"/>
                  <w:highlight w:val="red"/>
                </w:rPr>
                <w:delText>16122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3" w:author="AEN" w:date="2004-05-06T11:36:00Z">
              <w:r>
                <w:rPr>
                  <w:sz w:val="22"/>
                  <w:highlight w:val="red"/>
                </w:rPr>
                <w:delText>БАЛАНС</w:delText>
              </w:r>
            </w:del>
          </w:p>
        </w:tc>
        <w:tc>
          <w:tcPr>
            <w:tcW w:w="963" w:type="dxa"/>
            <w:tcBorders>
              <w:top w:val="single" w:sz="8" w:space="0" w:color="000000"/>
              <w:left w:val="single" w:sz="8"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4" w:author="AEN" w:date="2004-05-06T11:36:00Z">
              <w:r>
                <w:rPr>
                  <w:sz w:val="22"/>
                  <w:highlight w:val="red"/>
                </w:rPr>
                <w:delText>700</w:delText>
              </w:r>
            </w:del>
          </w:p>
        </w:tc>
        <w:tc>
          <w:tcPr>
            <w:tcW w:w="1620" w:type="dxa"/>
            <w:tcBorders>
              <w:top w:val="single" w:sz="8"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5" w:author="AEN" w:date="2004-05-06T11:36:00Z">
              <w:r>
                <w:rPr>
                  <w:sz w:val="22"/>
                  <w:highlight w:val="red"/>
                </w:rPr>
                <w:delText>55578 </w:delText>
              </w:r>
            </w:del>
          </w:p>
        </w:tc>
        <w:tc>
          <w:tcPr>
            <w:tcW w:w="1620" w:type="dxa"/>
            <w:tcBorders>
              <w:top w:val="single" w:sz="8"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6" w:author="AEN" w:date="2004-05-06T11:36:00Z">
              <w:r>
                <w:rPr>
                  <w:sz w:val="22"/>
                  <w:highlight w:val="red"/>
                </w:rPr>
                <w:delText> </w:delText>
              </w:r>
            </w:del>
            <w:del w:id="10607" w:author="AEN" w:date="2004-05-06T11:36:00Z">
              <w:r>
                <w:rPr>
                  <w:sz w:val="22"/>
                  <w:highlight w:val="red"/>
                </w:rPr>
                <w:delText>64379</w:delText>
              </w:r>
            </w:del>
          </w:p>
        </w:tc>
      </w:tr>
      <w:tr>
        <w:trPr>
          <w:trHeight w:val="255" w:hRule="atLeast"/>
        </w:trPr>
        <w:tc>
          <w:tcPr>
            <w:tcW w:w="5040" w:type="dxa"/>
            <w:tcBorders>
              <w:lef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8" w:author="AEN" w:date="2004-05-06T11:36:00Z">
              <w:r>
                <w:rPr>
                  <w:sz w:val="22"/>
                  <w:highlight w:val="red"/>
                </w:rPr>
                <w:delText>СПРАВКА о наличии ценностей,</w:delText>
              </w:r>
            </w:del>
          </w:p>
        </w:tc>
        <w:tc>
          <w:tcPr>
            <w:tcW w:w="963" w:type="dxa"/>
            <w:tcBorders>
              <w:lef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09" w:author="AEN" w:date="2004-05-06T11:36:00Z">
              <w:r>
                <w:rPr>
                  <w:sz w:val="22"/>
                  <w:highlight w:val="red"/>
                </w:rPr>
                <w:delText> </w:delText>
              </w:r>
            </w:del>
          </w:p>
        </w:tc>
        <w:tc>
          <w:tcPr>
            <w:tcW w:w="1620" w:type="dxa"/>
            <w:vMerge w:val="restart"/>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restart"/>
            <w:tcBorders>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55"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0" w:author="AEN" w:date="2004-05-06T11:36:00Z">
              <w:r>
                <w:rPr>
                  <w:sz w:val="22"/>
                  <w:highlight w:val="red"/>
                </w:rPr>
                <w:delText>учитываемых на забалансовых счетах</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1" w:author="AEN" w:date="2004-05-06T11:36:00Z">
              <w:r>
                <w:rPr>
                  <w:sz w:val="22"/>
                  <w:highlight w:val="red"/>
                </w:rPr>
                <w:delText> </w:delText>
              </w:r>
            </w:del>
          </w:p>
        </w:tc>
        <w:tc>
          <w:tcPr>
            <w:tcW w:w="1620" w:type="dxa"/>
            <w:vMerge w:val="continue"/>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continue"/>
            <w:tcBorders>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2" w:author="AEN" w:date="2004-05-06T11:36:00Z">
              <w:r>
                <w:rPr>
                  <w:sz w:val="22"/>
                  <w:highlight w:val="red"/>
                </w:rPr>
                <w:delText>Арендованные основные средства</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3" w:author="AEN" w:date="2004-05-06T11:36: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4" w:author="AEN" w:date="2004-05-06T11:36:00Z">
              <w:r>
                <w:rPr>
                  <w:sz w:val="22"/>
                  <w:highlight w:val="red"/>
                </w:rPr>
                <w:delText> </w:delText>
              </w:r>
            </w:del>
            <w:del w:id="10615" w:author="AEN" w:date="2004-05-06T11:36: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6" w:author="AEN" w:date="2004-05-06T11:36:00Z">
              <w:r>
                <w:rPr>
                  <w:sz w:val="22"/>
                  <w:highlight w:val="red"/>
                </w:rPr>
                <w:delText>138 </w:delText>
              </w:r>
            </w:del>
          </w:p>
        </w:tc>
      </w:tr>
      <w:tr>
        <w:trPr>
          <w:trHeight w:val="289"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7" w:author="AEN" w:date="2004-05-06T11:36:00Z">
              <w:r>
                <w:rPr>
                  <w:sz w:val="22"/>
                  <w:highlight w:val="red"/>
                </w:rPr>
                <w:delText>в том числе по лизингу</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8" w:author="AEN" w:date="2004-05-06T11:36:00Z">
              <w:r>
                <w:rPr>
                  <w:sz w:val="22"/>
                  <w:highlight w:val="red"/>
                </w:rPr>
                <w:delText> </w:delText>
              </w:r>
            </w:del>
          </w:p>
        </w:tc>
        <w:tc>
          <w:tcPr>
            <w:tcW w:w="162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19" w:author="AEN" w:date="2004-05-06T11:36:00Z">
              <w:r>
                <w:rPr>
                  <w:sz w:val="22"/>
                  <w:highlight w:val="red"/>
                </w:rPr>
                <w:delText> </w:delText>
              </w:r>
            </w:del>
            <w:del w:id="10620" w:author="AEN" w:date="2004-05-06T11:36:00Z">
              <w:r>
                <w:rPr>
                  <w:sz w:val="22"/>
                  <w:highlight w:val="red"/>
                </w:rPr>
                <w:delText>-</w:delText>
              </w:r>
            </w:del>
          </w:p>
        </w:tc>
        <w:tc>
          <w:tcPr>
            <w:tcW w:w="1620" w:type="dxa"/>
            <w:tcBorders>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21" w:author="AEN" w:date="2004-05-06T11:36:00Z">
              <w:r>
                <w:rPr>
                  <w:sz w:val="22"/>
                  <w:highlight w:val="red"/>
                </w:rPr>
                <w:delText>- </w:delText>
              </w:r>
            </w:del>
          </w:p>
        </w:tc>
      </w:tr>
      <w:tr>
        <w:trPr>
          <w:trHeight w:val="255" w:hRule="atLeast"/>
        </w:trPr>
        <w:tc>
          <w:tcPr>
            <w:tcW w:w="5040" w:type="dxa"/>
            <w:tcBorders>
              <w:top w:val="single" w:sz="4" w:space="0" w:color="000000"/>
              <w:lef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22" w:author="AEN" w:date="2004-05-06T11:36:00Z">
              <w:r>
                <w:rPr>
                  <w:sz w:val="22"/>
                  <w:highlight w:val="red"/>
                </w:rPr>
                <w:delText>Товарно-материальные ценности, принятые на</w:delText>
              </w:r>
            </w:del>
          </w:p>
        </w:tc>
        <w:tc>
          <w:tcPr>
            <w:tcW w:w="963" w:type="dxa"/>
            <w:tcBorders>
              <w:top w:val="single" w:sz="4" w:space="0" w:color="000000"/>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23"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24" w:author="AEN" w:date="2004-05-06T11:36:00Z">
              <w:r>
                <w:rPr>
                  <w:sz w:val="22"/>
                  <w:highlight w:val="red"/>
                </w:rPr>
                <w:delText> </w:delText>
              </w:r>
            </w:del>
            <w:del w:id="10625" w:author="AEN" w:date="2004-05-06T11:36: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26" w:author="AEN" w:date="2004-05-06T11:36:00Z">
              <w:r>
                <w:rPr>
                  <w:sz w:val="22"/>
                  <w:highlight w:val="red"/>
                </w:rPr>
                <w:delText> </w:delText>
              </w:r>
            </w:del>
            <w:del w:id="10627" w:author="AEN" w:date="2004-05-06T11:36:00Z">
              <w:r>
                <w:rPr>
                  <w:sz w:val="22"/>
                  <w:highlight w:val="red"/>
                </w:rPr>
                <w:delText>-</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28" w:author="AEN" w:date="2004-05-06T11:36:00Z">
              <w:r>
                <w:rPr>
                  <w:sz w:val="22"/>
                  <w:highlight w:val="red"/>
                </w:rPr>
                <w:delText>ответственное хранение</w:delText>
              </w:r>
            </w:del>
          </w:p>
        </w:tc>
        <w:tc>
          <w:tcPr>
            <w:tcW w:w="963" w:type="dxa"/>
            <w:tcBorders>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29" w:author="AEN" w:date="2004-05-06T11:36: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89"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0" w:author="AEN" w:date="2004-05-06T11:36:00Z">
              <w:r>
                <w:rPr>
                  <w:sz w:val="22"/>
                  <w:highlight w:val="red"/>
                </w:rPr>
                <w:delText>Товары, принятые на комиссию</w:delText>
              </w:r>
            </w:del>
          </w:p>
        </w:tc>
        <w:tc>
          <w:tcPr>
            <w:tcW w:w="963"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1" w:author="AEN" w:date="2004-05-06T11:36:00Z">
              <w:r>
                <w:rPr>
                  <w:sz w:val="22"/>
                  <w:highlight w:val="red"/>
                </w:rPr>
                <w:delText> </w:delText>
              </w:r>
            </w:del>
          </w:p>
        </w:tc>
        <w:tc>
          <w:tcPr>
            <w:tcW w:w="162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2" w:author="AEN" w:date="2004-05-06T11:36:00Z">
              <w:r>
                <w:rPr>
                  <w:sz w:val="22"/>
                  <w:highlight w:val="red"/>
                </w:rPr>
                <w:delText> </w:delText>
              </w:r>
            </w:del>
            <w:del w:id="10633" w:author="AEN" w:date="2004-05-06T11:36:00Z">
              <w:r>
                <w:rPr>
                  <w:sz w:val="22"/>
                  <w:highlight w:val="red"/>
                </w:rPr>
                <w:delText>-</w:delText>
              </w:r>
            </w:del>
          </w:p>
        </w:tc>
        <w:tc>
          <w:tcPr>
            <w:tcW w:w="1620" w:type="dxa"/>
            <w:tcBorders>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4" w:author="AEN" w:date="2004-05-06T11:36:00Z">
              <w:r>
                <w:rPr>
                  <w:sz w:val="22"/>
                  <w:highlight w:val="red"/>
                </w:rPr>
                <w:delText>- </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5" w:author="AEN" w:date="2004-05-06T11:36:00Z">
              <w:r>
                <w:rPr>
                  <w:sz w:val="22"/>
                  <w:highlight w:val="red"/>
                </w:rPr>
                <w:delText>Списанная в убыток задолженность</w:delText>
              </w:r>
            </w:del>
          </w:p>
        </w:tc>
        <w:tc>
          <w:tcPr>
            <w:tcW w:w="963" w:type="dxa"/>
            <w:tcBorders>
              <w:top w:val="single" w:sz="4" w:space="0" w:color="000000"/>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6"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7" w:author="AEN" w:date="2004-05-06T11:36:00Z">
              <w:r>
                <w:rPr>
                  <w:sz w:val="22"/>
                  <w:highlight w:val="red"/>
                </w:rPr>
                <w:delText> </w:delText>
              </w:r>
            </w:del>
            <w:del w:id="10638" w:author="AEN" w:date="2004-05-06T11:36: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39" w:author="AEN" w:date="2004-05-06T11:36:00Z">
              <w:r>
                <w:rPr>
                  <w:sz w:val="22"/>
                  <w:highlight w:val="red"/>
                </w:rPr>
                <w:delText> </w:delText>
              </w:r>
            </w:del>
            <w:del w:id="10640" w:author="AEN" w:date="2004-05-06T11:36:00Z">
              <w:r>
                <w:rPr>
                  <w:sz w:val="22"/>
                  <w:highlight w:val="red"/>
                </w:rPr>
                <w:delText>278</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41" w:author="AEN" w:date="2004-05-06T11:36:00Z">
              <w:r>
                <w:rPr>
                  <w:sz w:val="22"/>
                  <w:highlight w:val="red"/>
                </w:rPr>
                <w:delText>неплатежеспособных дебиторов</w:delText>
              </w:r>
            </w:del>
          </w:p>
        </w:tc>
        <w:tc>
          <w:tcPr>
            <w:tcW w:w="963" w:type="dxa"/>
            <w:tcBorders>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42" w:author="AEN" w:date="2004-05-06T11:36: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200"/>
              <w:jc w:val="both"/>
              <w:outlineLvl w:val="1"/>
              <w:rPr>
                <w:sz w:val="22"/>
                <w:highlight w:val="red"/>
              </w:rPr>
            </w:pPr>
            <w:r>
              <w:rPr>
                <w:sz w:val="22"/>
                <w:highlight w:val="red"/>
              </w:rPr>
            </w:r>
          </w:p>
        </w:tc>
      </w:tr>
      <w:tr>
        <w:trPr>
          <w:trHeight w:val="289" w:hRule="atLeast"/>
        </w:trPr>
        <w:tc>
          <w:tcPr>
            <w:tcW w:w="5040"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200"/>
              <w:jc w:val="both"/>
              <w:outlineLvl w:val="1"/>
              <w:rPr>
                <w:sz w:val="22"/>
                <w:highlight w:val="red"/>
              </w:rPr>
            </w:pPr>
            <w:del w:id="10643" w:author="AEN" w:date="2004-05-06T11:36:00Z">
              <w:r>
                <w:rPr>
                  <w:sz w:val="22"/>
                  <w:highlight w:val="red"/>
                </w:rPr>
                <w:delText>Обеспечения обязательств и платежей полученные</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44" w:author="AEN" w:date="2004-05-06T11:36:00Z">
              <w:r>
                <w:rPr>
                  <w:sz w:val="22"/>
                  <w:highlight w:val="red"/>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45" w:author="AEN" w:date="2004-05-06T11:36:00Z">
              <w:r>
                <w:rPr>
                  <w:sz w:val="22"/>
                  <w:highlight w:val="red"/>
                </w:rPr>
                <w:delText> </w:delText>
              </w:r>
            </w:del>
            <w:del w:id="10646" w:author="AEN" w:date="2004-05-06T11:36: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647" w:author="AEN" w:date="2004-05-06T11:36:00Z">
              <w:r>
                <w:rPr>
                  <w:sz w:val="22"/>
                  <w:highlight w:val="red"/>
                </w:rPr>
                <w:delText>- </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48" w:author="AEN" w:date="2004-05-06T11:36:00Z">
              <w:r>
                <w:rPr>
                  <w:sz w:val="22"/>
                  <w:highlight w:val="red"/>
                </w:rPr>
                <w:delText>Обеспечения обязательств и платежей выданные</w:delText>
              </w:r>
            </w:del>
          </w:p>
        </w:tc>
        <w:tc>
          <w:tcPr>
            <w:tcW w:w="96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49" w:author="AEN" w:date="2004-05-06T11:36: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50" w:author="AEN" w:date="2004-05-06T11:36:00Z">
              <w:r>
                <w:rPr>
                  <w:sz w:val="22"/>
                  <w:highlight w:val="red"/>
                </w:rPr>
                <w:delText> </w:delText>
              </w:r>
            </w:del>
            <w:del w:id="10651" w:author="AEN" w:date="2004-05-06T11:36: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652" w:author="AEN" w:date="2004-05-06T11:36:00Z">
              <w:r>
                <w:rPr>
                  <w:sz w:val="22"/>
                  <w:highlight w:val="red"/>
                </w:rPr>
                <w:delText> </w:delText>
              </w:r>
            </w:del>
            <w:del w:id="10653" w:author="AEN" w:date="2004-05-06T11:36:00Z">
              <w:r>
                <w:rPr>
                  <w:sz w:val="22"/>
                  <w:highlight w:val="red"/>
                </w:rPr>
                <w:delText>-</w:delText>
              </w:r>
            </w:del>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54" w:author="AEN" w:date="2004-05-06T11:36:00Z">
              <w:r>
                <w:rPr>
                  <w:sz w:val="22"/>
                  <w:highlight w:val="red"/>
                </w:rPr>
                <w:delText>Износ жилищного фонда</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55" w:author="AEN" w:date="2004-05-06T11:36:00Z">
              <w:r>
                <w:rPr>
                  <w:sz w:val="22"/>
                  <w:highlight w:val="red"/>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56" w:author="AEN" w:date="2004-05-06T11:36: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657" w:author="AEN" w:date="2004-05-06T11:36:00Z">
              <w:r>
                <w:rPr>
                  <w:sz w:val="22"/>
                  <w:highlight w:val="red"/>
                </w:rPr>
                <w:delText> </w:delText>
              </w:r>
            </w:del>
            <w:del w:id="10658" w:author="AEN" w:date="2004-05-06T11:36:00Z">
              <w:r>
                <w:rPr>
                  <w:sz w:val="22"/>
                  <w:highlight w:val="red"/>
                </w:rPr>
                <w:delText>-</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59" w:author="AEN" w:date="2004-05-06T11:36:00Z">
              <w:r>
                <w:rPr>
                  <w:sz w:val="22"/>
                  <w:highlight w:val="red"/>
                </w:rPr>
                <w:delText>Износ объектов внешнего благоустройства и других</w:delText>
              </w:r>
            </w:del>
          </w:p>
        </w:tc>
        <w:tc>
          <w:tcPr>
            <w:tcW w:w="96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60"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61"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662" w:author="AEN" w:date="2004-05-06T11:36:00Z">
              <w:r>
                <w:rPr>
                  <w:sz w:val="22"/>
                  <w:highlight w:val="red"/>
                </w:rPr>
                <w:delText>- </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63" w:author="AEN" w:date="2004-05-06T11:36:00Z">
              <w:r>
                <w:rPr>
                  <w:sz w:val="22"/>
                  <w:highlight w:val="red"/>
                </w:rPr>
                <w:delText>аналогичных объектов</w:delText>
              </w:r>
            </w:del>
          </w:p>
        </w:tc>
        <w:tc>
          <w:tcPr>
            <w:tcW w:w="96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64" w:author="AEN" w:date="2004-05-06T11:36: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65" w:author="AEN" w:date="2004-05-06T11:36:00Z">
              <w:r>
                <w:rPr>
                  <w:sz w:val="22"/>
                  <w:highlight w:val="red"/>
                </w:rPr>
                <w:delText>Нематериальные активы, полученные в пользование</w:delText>
              </w:r>
            </w:del>
          </w:p>
        </w:tc>
        <w:tc>
          <w:tcPr>
            <w:tcW w:w="96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66" w:author="AEN" w:date="2004-05-06T11:36:00Z">
              <w:r>
                <w:rPr>
                  <w:sz w:val="22"/>
                  <w:highlight w:val="red"/>
                </w:rPr>
                <w:delText> </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67" w:author="AEN" w:date="2004-05-06T11:36:00Z">
              <w:r>
                <w:rPr>
                  <w:sz w:val="22"/>
                  <w:highlight w:val="red"/>
                </w:rPr>
                <w:delText> </w:delText>
              </w:r>
            </w:del>
            <w:del w:id="10668" w:author="AEN" w:date="2004-05-06T11:36: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669" w:author="AEN" w:date="2004-05-06T11:36:00Z">
              <w:r>
                <w:rPr>
                  <w:sz w:val="22"/>
                  <w:highlight w:val="red"/>
                </w:rPr>
                <w:delText> </w:delText>
              </w:r>
            </w:del>
            <w:del w:id="10670" w:author="AEN" w:date="2004-05-06T11:36:00Z">
              <w:r>
                <w:rPr>
                  <w:sz w:val="22"/>
                  <w:highlight w:val="red"/>
                </w:rPr>
                <w:delText>-</w:delText>
              </w:r>
            </w:del>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71" w:author="AEN" w:date="2004-05-06T11:36:00Z">
              <w:r>
                <w:rPr>
                  <w:sz w:val="22"/>
                  <w:highlight w:val="red"/>
                </w:rPr>
                <w:delText> </w:delText>
              </w:r>
            </w:del>
          </w:p>
        </w:tc>
        <w:tc>
          <w:tcPr>
            <w:tcW w:w="963"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72" w:author="AEN" w:date="2004-05-06T11:36:00Z">
              <w:r>
                <w:rPr>
                  <w:sz w:val="22"/>
                  <w:highlight w:val="red"/>
                </w:rPr>
                <w:delText> </w:delText>
              </w:r>
            </w:del>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73" w:author="AEN" w:date="2004-05-06T11:36:00Z">
              <w:r>
                <w:rPr>
                  <w:sz w:val="22"/>
                  <w:highlight w:val="red"/>
                </w:rPr>
                <w:delText> </w:delText>
              </w:r>
            </w:del>
            <w:del w:id="10674" w:author="AEN" w:date="2004-05-06T11:36:00Z">
              <w:r>
                <w:rPr>
                  <w:sz w:val="22"/>
                  <w:highlight w:val="red"/>
                </w:rPr>
                <w:delText>-</w:delText>
              </w:r>
            </w:del>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675" w:author="AEN" w:date="2004-05-06T11:36:00Z">
              <w:r>
                <w:rPr>
                  <w:sz w:val="22"/>
                  <w:highlight w:val="red"/>
                </w:rPr>
                <w:delText> </w:delText>
              </w:r>
            </w:del>
            <w:del w:id="10676" w:author="AEN" w:date="2004-05-06T11:36:00Z">
              <w:r>
                <w:rPr>
                  <w:sz w:val="22"/>
                  <w:highlight w:val="red"/>
                </w:rPr>
                <w:delText>-</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highlight w:val="red"/>
              </w:rPr>
            </w:pPr>
            <w:r>
              <w:rPr>
                <w:sz w:val="22"/>
                <w:highlight w:val="red"/>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710002</w:t>
            </w:r>
          </w:p>
        </w:tc>
      </w:tr>
      <w:tr>
        <w:trPr/>
        <w:tc>
          <w:tcPr>
            <w:tcW w:w="3908" w:type="dxa"/>
            <w:tcBorders/>
          </w:tcPr>
          <w:p>
            <w:pPr>
              <w:pStyle w:val="Footer"/>
              <w:numPr>
                <w:ilvl w:val="0"/>
                <w:numId w:val="0"/>
              </w:numPr>
              <w:tabs>
                <w:tab w:val="clear" w:pos="4844"/>
                <w:tab w:val="clear" w:pos="9689"/>
              </w:tabs>
              <w:jc w:val="both"/>
              <w:outlineLvl w:val="1"/>
              <w:rPr>
                <w:sz w:val="22"/>
                <w:highlight w:val="red"/>
              </w:rPr>
            </w:pPr>
            <w:r>
              <w:rPr>
                <w:sz w:val="22"/>
                <w:highlight w:val="red"/>
              </w:rPr>
              <w:t>на 31 декабря 2003 года</w:t>
            </w:r>
          </w:p>
        </w:tc>
        <w:tc>
          <w:tcPr>
            <w:tcW w:w="3800"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r>
              <w:rPr>
                <w:sz w:val="22"/>
                <w:highlight w:val="red"/>
              </w:rPr>
              <w:t>6454</w:t>
            </w:r>
            <w:del w:id="10677" w:author="AEN" w:date="2004-05-06T11:36:00Z">
              <w:r>
                <w:rPr>
                  <w:sz w:val="22"/>
                  <w:highlight w:val="red"/>
                </w:rPr>
                <w:delText>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del w:id="10678" w:author="AEN" w:date="2004-05-06T11:36:00Z">
              <w:r>
                <w:rPr>
                  <w:sz w:val="22"/>
                  <w:highlight w:val="red"/>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highlight w:val="red"/>
              </w:rPr>
            </w:pPr>
            <w:del w:id="10679" w:author="AEN" w:date="2004-05-06T11:36:00Z">
              <w:r>
                <w:rPr>
                  <w:sz w:val="22"/>
                  <w:highlight w:val="red"/>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680" w:author="AEN" w:date="2004-05-06T11:36:00Z">
              <w:r>
                <w:rPr>
                  <w:sz w:val="22"/>
                  <w:highlight w:val="red"/>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del w:id="10681" w:author="AEN" w:date="2004-05-06T11:36:00Z">
              <w:r>
                <w:rPr>
                  <w:sz w:val="22"/>
                  <w:highlight w:val="red"/>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highlight w:val="red"/>
              </w:rPr>
            </w:pPr>
            <w:del w:id="10682" w:author="AEN" w:date="2004-05-06T11:36:00Z">
              <w:r>
                <w:rPr>
                  <w:sz w:val="22"/>
                  <w:highlight w:val="red"/>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0683" w:author="AEN" w:date="2004-05-06T11:36:00Z">
              <w:r>
                <w:rPr>
                  <w:sz w:val="22"/>
                  <w:highlight w:val="red"/>
                </w:rPr>
                <w:delText>47/16</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del w:id="10684" w:author="AEN" w:date="2004-05-06T11:36:00Z">
              <w:r>
                <w:rPr>
                  <w:sz w:val="22"/>
                  <w:highlight w:val="red"/>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highlight w:val="red"/>
              </w:rPr>
            </w:pPr>
            <w:del w:id="10685" w:author="AEN" w:date="2004-05-06T11:36:00Z">
              <w:r>
                <w:rPr>
                  <w:sz w:val="22"/>
                  <w:highlight w:val="red"/>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widowControl/>
              <w:numPr>
                <w:ilvl w:val="0"/>
                <w:numId w:val="0"/>
              </w:numPr>
              <w:tabs>
                <w:tab w:val="clear" w:pos="4844"/>
                <w:tab w:val="clear" w:pos="9689"/>
              </w:tabs>
              <w:autoSpaceDE w:val="false"/>
              <w:bidi w:val="0"/>
              <w:jc w:val="both"/>
              <w:outlineLvl w:val="1"/>
              <w:rPr>
                <w:sz w:val="22"/>
                <w:highlight w:val="red"/>
              </w:rPr>
            </w:pPr>
            <w:del w:id="10686" w:author="AEN" w:date="2004-05-06T11:36:00Z">
              <w:r>
                <w:rPr>
                  <w:sz w:val="22"/>
                  <w:highlight w:val="red"/>
                </w:rPr>
                <w:delText>384/385</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5431"/>
        <w:gridCol w:w="329"/>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отчетный</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w:t>
            </w:r>
          </w:p>
        </w:tc>
      </w:tr>
      <w:tr>
        <w:trPr>
          <w:trHeight w:val="240"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32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ери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ериод преды-</w:t>
            </w:r>
          </w:p>
        </w:tc>
      </w:tr>
      <w:tr>
        <w:trPr>
          <w:trHeight w:val="240" w:hRule="atLeast"/>
        </w:trPr>
        <w:tc>
          <w:tcPr>
            <w:tcW w:w="543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87" w:author="AEN" w:date="2004-05-06T11:36:00Z">
              <w:r>
                <w:rPr>
                  <w:sz w:val="22"/>
                  <w:highlight w:val="red"/>
                </w:rPr>
                <w:delText> </w:delText>
              </w:r>
            </w:del>
          </w:p>
        </w:tc>
        <w:tc>
          <w:tcPr>
            <w:tcW w:w="32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88" w:author="AEN" w:date="2004-05-06T11:36:00Z">
              <w:r>
                <w:rPr>
                  <w:sz w:val="22"/>
                  <w:highlight w:val="red"/>
                </w:rPr>
                <w:delText>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89" w:author="AEN" w:date="2004-05-06T11:36:00Z">
              <w:r>
                <w:rPr>
                  <w:sz w:val="22"/>
                  <w:highlight w:val="red"/>
                </w:rPr>
                <w:delText>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90" w:author="AEN" w:date="2004-05-06T11:36:00Z">
              <w:r>
                <w:rPr>
                  <w:sz w:val="22"/>
                  <w:highlight w:val="red"/>
                </w:rPr>
                <w:delText>дущего года</w:delText>
              </w:r>
            </w:del>
          </w:p>
        </w:tc>
      </w:tr>
      <w:tr>
        <w:trPr>
          <w:trHeight w:val="255" w:hRule="atLeast"/>
        </w:trPr>
        <w:tc>
          <w:tcPr>
            <w:tcW w:w="543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91" w:author="AEN" w:date="2004-05-06T11:36:00Z">
              <w:r>
                <w:rPr>
                  <w:sz w:val="22"/>
                  <w:highlight w:val="red"/>
                </w:rPr>
                <w:delText>1</w:delText>
              </w:r>
            </w:del>
          </w:p>
        </w:tc>
        <w:tc>
          <w:tcPr>
            <w:tcW w:w="32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92" w:author="AEN" w:date="2004-05-06T11:36:00Z">
              <w:r>
                <w:rPr>
                  <w:sz w:val="22"/>
                  <w:highlight w:val="red"/>
                </w:rPr>
                <w:delText>2</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93" w:author="AEN" w:date="2004-05-06T11:36:00Z">
              <w:r>
                <w:rPr>
                  <w:sz w:val="22"/>
                  <w:highlight w:val="red"/>
                </w:rPr>
                <w:delText>3</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94" w:author="AEN" w:date="2004-05-06T11:36:00Z">
              <w:r>
                <w:rPr>
                  <w:sz w:val="22"/>
                  <w:highlight w:val="red"/>
                </w:rPr>
                <w:delText>4</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695" w:author="AEN" w:date="2004-05-06T11:36:00Z">
              <w:r>
                <w:rPr>
                  <w:sz w:val="22"/>
                  <w:highlight w:val="red"/>
                </w:rPr>
                <w:delText>Доходы и расходы по обычным видам</w:delText>
              </w:r>
            </w:del>
          </w:p>
        </w:tc>
        <w:tc>
          <w:tcPr>
            <w:tcW w:w="329"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96" w:author="AEN" w:date="2004-05-06T11:36:00Z">
              <w:r>
                <w:rPr>
                  <w:sz w:val="22"/>
                  <w:highlight w:val="red"/>
                </w:rPr>
                <w:delText> </w:delText>
              </w:r>
            </w:del>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697" w:author="AEN" w:date="2004-05-06T11:36:00Z">
              <w:r>
                <w:rPr>
                  <w:sz w:val="22"/>
                  <w:highlight w:val="red"/>
                </w:rPr>
                <w:delText> </w:delText>
              </w:r>
            </w:del>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698" w:author="AEN" w:date="2004-05-06T11:36:00Z">
              <w:r>
                <w:rPr>
                  <w:sz w:val="22"/>
                  <w:highlight w:val="red"/>
                </w:rPr>
                <w:delText> </w:delText>
              </w:r>
            </w:del>
          </w:p>
        </w:tc>
      </w:tr>
      <w:tr>
        <w:trPr>
          <w:trHeight w:val="255" w:hRule="atLeast"/>
        </w:trPr>
        <w:tc>
          <w:tcPr>
            <w:tcW w:w="5431" w:type="dxa"/>
            <w:tcBorders>
              <w:lef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699" w:author="AEN" w:date="2004-05-06T11:36:00Z">
              <w:r>
                <w:rPr>
                  <w:sz w:val="22"/>
                  <w:highlight w:val="red"/>
                </w:rPr>
                <w:delText>деятельности</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00" w:author="AEN" w:date="2004-05-06T11:36:00Z">
              <w:r>
                <w:rPr>
                  <w:sz w:val="22"/>
                  <w:highlight w:val="red"/>
                </w:rPr>
                <w:delText> </w:delText>
              </w:r>
            </w:del>
            <w:del w:id="10701" w:author="AEN" w:date="2004-05-06T11:36:00Z">
              <w:r>
                <w:rPr>
                  <w:sz w:val="22"/>
                  <w:highlight w:val="red"/>
                </w:rPr>
                <w:delText>010</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02" w:author="AEN" w:date="2004-05-06T11:36:00Z">
              <w:r>
                <w:rPr>
                  <w:sz w:val="22"/>
                  <w:highlight w:val="red"/>
                </w:rPr>
                <w:delText>55098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03" w:author="AEN" w:date="2004-05-06T11:36:00Z">
              <w:r>
                <w:rPr>
                  <w:sz w:val="22"/>
                  <w:highlight w:val="red"/>
                </w:rPr>
                <w:delText>65661 </w:delText>
              </w:r>
            </w:del>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04" w:author="AEN" w:date="2004-05-06T11:36:00Z">
              <w:r>
                <w:rPr>
                  <w:sz w:val="22"/>
                  <w:highlight w:val="red"/>
                </w:rPr>
                <w:delText>Выручка (нетто) от продажи товаров, продукции, работ,</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05" w:author="AEN" w:date="2004-05-06T11:36:00Z">
              <w:r>
                <w:rPr>
                  <w:sz w:val="22"/>
                  <w:highlight w:val="red"/>
                </w:rPr>
                <w:delText> </w:delText>
              </w:r>
            </w:del>
          </w:p>
        </w:tc>
        <w:tc>
          <w:tcPr>
            <w:tcW w:w="1620"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06" w:author="AEN" w:date="2004-05-06T11:36:00Z">
              <w:r>
                <w:rPr>
                  <w:sz w:val="22"/>
                  <w:highlight w:val="red"/>
                </w:rPr>
                <w:delText> </w:delText>
              </w:r>
            </w:del>
          </w:p>
        </w:tc>
        <w:tc>
          <w:tcPr>
            <w:tcW w:w="1620" w:type="dxa"/>
            <w:vMerge w:val="restart"/>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07" w:author="AEN" w:date="2004-05-06T11:36:00Z">
              <w:r>
                <w:rPr>
                  <w:sz w:val="22"/>
                  <w:highlight w:val="red"/>
                </w:rPr>
                <w:delText> </w:delText>
              </w:r>
            </w:del>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08" w:author="AEN" w:date="2004-05-06T11:36:00Z">
              <w:r>
                <w:rPr>
                  <w:sz w:val="22"/>
                  <w:highlight w:val="red"/>
                </w:rPr>
                <w:delText>услуг (за минусом налога на добавленную стоимость,</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09" w:author="AEN" w:date="2004-05-06T11:36:00Z">
              <w:r>
                <w:rPr>
                  <w:sz w:val="22"/>
                  <w:highlight w:val="red"/>
                </w:rPr>
                <w:delText> </w:delText>
              </w:r>
            </w:del>
          </w:p>
        </w:tc>
        <w:tc>
          <w:tcPr>
            <w:tcW w:w="1620"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left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0" w:author="AEN" w:date="2004-05-06T11:36:00Z">
              <w:r>
                <w:rPr>
                  <w:sz w:val="22"/>
                  <w:highlight w:val="red"/>
                </w:rPr>
                <w:delText>акцизов и аналогичных обязательных платежей)</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1" w:author="AEN" w:date="2004-05-06T11:36:00Z">
              <w:r>
                <w:rPr>
                  <w:sz w:val="22"/>
                  <w:highlight w:val="red"/>
                </w:rPr>
                <w:delText> </w:delText>
              </w:r>
            </w:del>
          </w:p>
        </w:tc>
        <w:tc>
          <w:tcPr>
            <w:tcW w:w="1620"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left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2" w:author="AEN" w:date="2004-05-06T11:36:00Z">
              <w:r>
                <w:rPr>
                  <w:sz w:val="22"/>
                  <w:highlight w:val="red"/>
                </w:rPr>
                <w:delText>В том числе выручка от реализации готовой продукции, работ, услуг</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3" w:author="AEN" w:date="2004-05-06T11:36:00Z">
              <w:r>
                <w:rPr>
                  <w:sz w:val="22"/>
                  <w:highlight w:val="red"/>
                </w:rPr>
                <w:delText>011</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4" w:author="AEN" w:date="2004-05-06T11:36:00Z">
              <w:r>
                <w:rPr>
                  <w:sz w:val="22"/>
                  <w:highlight w:val="red"/>
                </w:rPr>
                <w:delText>42587</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15" w:author="AEN" w:date="2004-05-06T11:36:00Z">
              <w:r>
                <w:rPr>
                  <w:sz w:val="22"/>
                  <w:highlight w:val="red"/>
                </w:rPr>
                <w:delText>56880</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6" w:author="AEN" w:date="2004-05-06T11:36:00Z">
              <w:r>
                <w:rPr>
                  <w:sz w:val="22"/>
                  <w:highlight w:val="red"/>
                </w:rPr>
                <w:delText>Выручка от услуг по аренде</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7" w:author="AEN" w:date="2004-05-06T11:36:00Z">
              <w:r>
                <w:rPr>
                  <w:sz w:val="22"/>
                  <w:highlight w:val="red"/>
                </w:rPr>
                <w:delText>012</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18" w:author="AEN" w:date="2004-05-06T11:36:00Z">
              <w:r>
                <w:rPr>
                  <w:sz w:val="22"/>
                  <w:highlight w:val="red"/>
                </w:rPr>
                <w:delText>11232</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19" w:author="AEN" w:date="2004-05-06T11:36:00Z">
              <w:r>
                <w:rPr>
                  <w:sz w:val="22"/>
                  <w:highlight w:val="red"/>
                </w:rPr>
                <w:delText>8163</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0" w:author="AEN" w:date="2004-05-06T11:36:00Z">
              <w:r>
                <w:rPr>
                  <w:sz w:val="22"/>
                  <w:highlight w:val="red"/>
                </w:rPr>
                <w:delText>Выручка от реализации транспортных услуг на ЕНВД</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1" w:author="AEN" w:date="2004-05-06T11:36:00Z">
              <w:r>
                <w:rPr>
                  <w:sz w:val="22"/>
                  <w:highlight w:val="red"/>
                </w:rPr>
                <w:delText>013</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2" w:author="AEN" w:date="2004-05-06T11:36:00Z">
              <w:r>
                <w:rPr>
                  <w:sz w:val="22"/>
                  <w:highlight w:val="red"/>
                </w:rPr>
                <w:delText>1006</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23" w:author="AEN" w:date="2004-05-06T11:36:00Z">
              <w:r>
                <w:rPr>
                  <w:sz w:val="22"/>
                  <w:highlight w:val="red"/>
                </w:rPr>
                <w:delText>-</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4" w:author="AEN" w:date="2004-05-06T11:36:00Z">
              <w:r>
                <w:rPr>
                  <w:sz w:val="22"/>
                  <w:highlight w:val="red"/>
                </w:rPr>
                <w:delText>Выручка от реализации товара со склада</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5" w:author="AEN" w:date="2004-05-06T11:36:00Z">
              <w:r>
                <w:rPr>
                  <w:sz w:val="22"/>
                  <w:highlight w:val="red"/>
                </w:rPr>
                <w:delText>014</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6" w:author="AEN" w:date="2004-05-06T11:36:00Z">
              <w:r>
                <w:rPr>
                  <w:sz w:val="22"/>
                  <w:highlight w:val="red"/>
                </w:rPr>
                <w:delText>209</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27" w:author="AEN" w:date="2004-05-06T11:36:00Z">
              <w:r>
                <w:rPr>
                  <w:sz w:val="22"/>
                  <w:highlight w:val="red"/>
                </w:rPr>
                <w:delText>618</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8" w:author="AEN" w:date="2004-05-06T11:36:00Z">
              <w:r>
                <w:rPr>
                  <w:sz w:val="22"/>
                  <w:highlight w:val="red"/>
                </w:rPr>
                <w:delText>Выручка от розничной торговли на ЕНВД</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29" w:author="AEN" w:date="2004-05-06T11:36:00Z">
              <w:r>
                <w:rPr>
                  <w:sz w:val="22"/>
                  <w:highlight w:val="red"/>
                </w:rPr>
                <w:delText>015</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0" w:author="AEN" w:date="2004-05-06T11:36:00Z">
              <w:r>
                <w:rPr>
                  <w:sz w:val="22"/>
                  <w:highlight w:val="red"/>
                </w:rPr>
                <w:delText>64</w:delText>
              </w:r>
            </w:del>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31" w:author="AEN" w:date="2004-05-06T11:36:00Z">
              <w:r>
                <w:rPr>
                  <w:sz w:val="22"/>
                  <w:highlight w:val="red"/>
                </w:rPr>
                <w:delText>-</w:delText>
              </w:r>
            </w:del>
          </w:p>
        </w:tc>
      </w:tr>
      <w:tr>
        <w:trPr>
          <w:trHeight w:val="255" w:hRule="atLeast"/>
        </w:trPr>
        <w:tc>
          <w:tcPr>
            <w:tcW w:w="5431"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2" w:author="AEN" w:date="2004-05-06T11:36:00Z">
              <w:r>
                <w:rPr>
                  <w:sz w:val="22"/>
                  <w:highlight w:val="red"/>
                </w:rPr>
                <w:delText>Себестоимость проданных товаров, продукции,</w:delText>
              </w:r>
            </w:del>
          </w:p>
        </w:tc>
        <w:tc>
          <w:tcPr>
            <w:tcW w:w="32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3" w:author="AEN" w:date="2004-05-06T11:36: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4" w:author="AEN" w:date="2004-05-06T11:36:00Z">
              <w:r>
                <w:rPr>
                  <w:sz w:val="22"/>
                  <w:highlight w:val="red"/>
                </w:rPr>
                <w:delText>(53002)</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35" w:author="AEN" w:date="2004-05-06T11:36:00Z">
              <w:r>
                <w:rPr>
                  <w:sz w:val="22"/>
                  <w:highlight w:val="red"/>
                </w:rPr>
                <w:delText>(60296)</w:delText>
              </w:r>
            </w:del>
          </w:p>
        </w:tc>
      </w:tr>
      <w:tr>
        <w:trPr>
          <w:trHeight w:val="255" w:hRule="atLeast"/>
        </w:trPr>
        <w:tc>
          <w:tcPr>
            <w:tcW w:w="543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6" w:author="AEN" w:date="2004-05-06T11:36:00Z">
              <w:r>
                <w:rPr>
                  <w:sz w:val="22"/>
                  <w:highlight w:val="red"/>
                </w:rPr>
                <w:delText>работ, услуг</w:delText>
              </w:r>
            </w:del>
          </w:p>
        </w:tc>
        <w:tc>
          <w:tcPr>
            <w:tcW w:w="32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7" w:author="AEN" w:date="2004-05-06T11:36:00Z">
              <w:r>
                <w:rPr>
                  <w:sz w:val="22"/>
                  <w:highlight w:val="red"/>
                </w:rPr>
                <w:delText>02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8" w:author="AEN" w:date="2004-05-06T11:36:00Z">
              <w:r>
                <w:rPr>
                  <w:sz w:val="22"/>
                  <w:highlight w:val="red"/>
                </w:rPr>
                <w:delText>В том числе реализованной готовой продукции, работ, услуг</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39" w:author="AEN" w:date="2004-05-06T11:36:00Z">
              <w:r>
                <w:rPr>
                  <w:sz w:val="22"/>
                  <w:highlight w:val="red"/>
                </w:rPr>
                <w:delText>021</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40" w:author="AEN" w:date="2004-05-06T11:36:00Z">
              <w:r>
                <w:rPr>
                  <w:sz w:val="22"/>
                  <w:highlight w:val="red"/>
                </w:rPr>
                <w:delText>(44696)</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41" w:author="AEN" w:date="2004-05-06T11:36:00Z">
              <w:r>
                <w:rPr>
                  <w:sz w:val="22"/>
                  <w:highlight w:val="red"/>
                </w:rPr>
                <w:delText>(56034)</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42" w:author="AEN" w:date="2004-05-06T11:36:00Z">
              <w:r>
                <w:rPr>
                  <w:sz w:val="22"/>
                  <w:highlight w:val="red"/>
                </w:rPr>
                <w:delText>Реализованных услуг по аренде</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43" w:author="AEN" w:date="2004-05-06T11:36:00Z">
              <w:r>
                <w:rPr>
                  <w:sz w:val="22"/>
                  <w:highlight w:val="red"/>
                </w:rPr>
                <w:delText>022</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44" w:author="AEN" w:date="2004-05-06T11:36:00Z">
              <w:r>
                <w:rPr>
                  <w:sz w:val="22"/>
                  <w:highlight w:val="red"/>
                </w:rPr>
                <w:delText>(708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45" w:author="AEN" w:date="2004-05-06T11:36:00Z">
              <w:r>
                <w:rPr>
                  <w:sz w:val="22"/>
                  <w:highlight w:val="red"/>
                </w:rPr>
                <w:delText>(3837)</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46" w:author="AEN" w:date="2004-05-06T11:36:00Z">
              <w:r>
                <w:rPr>
                  <w:sz w:val="22"/>
                  <w:highlight w:val="red"/>
                </w:rPr>
                <w:delText>Реализованных транспортных услуг на ЕНВД</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47" w:author="AEN" w:date="2004-05-06T11:36:00Z">
              <w:r>
                <w:rPr>
                  <w:sz w:val="22"/>
                  <w:highlight w:val="red"/>
                </w:rPr>
                <w:delText>023</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48" w:author="AEN" w:date="2004-05-06T11:36:00Z">
              <w:r>
                <w:rPr>
                  <w:sz w:val="22"/>
                  <w:highlight w:val="red"/>
                </w:rPr>
                <w:delText>(969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49" w:author="AEN" w:date="2004-05-06T11:36:00Z">
              <w:r>
                <w:rPr>
                  <w:sz w:val="22"/>
                  <w:highlight w:val="red"/>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0" w:author="AEN" w:date="2004-05-06T11:36:00Z">
              <w:r>
                <w:rPr>
                  <w:sz w:val="22"/>
                  <w:highlight w:val="red"/>
                </w:rPr>
                <w:delText>Розничной торговли на ЕНВД</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1" w:author="AEN" w:date="2004-05-06T11:36:00Z">
              <w:r>
                <w:rPr>
                  <w:sz w:val="22"/>
                  <w:highlight w:val="red"/>
                </w:rPr>
                <w:delText>024</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2" w:author="AEN" w:date="2004-05-06T11:36:00Z">
              <w:r>
                <w:rPr>
                  <w:sz w:val="22"/>
                  <w:highlight w:val="red"/>
                </w:rPr>
                <w:delText>(54)</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53" w:author="AEN" w:date="2004-05-06T11:36:00Z">
              <w:r>
                <w:rPr>
                  <w:sz w:val="22"/>
                  <w:highlight w:val="red"/>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4" w:author="AEN" w:date="2004-05-06T11:36:00Z">
              <w:r>
                <w:rPr>
                  <w:sz w:val="22"/>
                  <w:highlight w:val="red"/>
                </w:rPr>
                <w:delText xml:space="preserve">Реализованного товара со склада </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5" w:author="AEN" w:date="2004-05-06T11:36:00Z">
              <w:r>
                <w:rPr>
                  <w:sz w:val="22"/>
                  <w:highlight w:val="red"/>
                </w:rPr>
                <w:delText>02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6" w:author="AEN" w:date="2004-05-06T11:36:00Z">
              <w:r>
                <w:rPr>
                  <w:sz w:val="22"/>
                  <w:highlight w:val="red"/>
                </w:rPr>
                <w:delText>(20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57" w:author="AEN" w:date="2004-05-06T11:36:00Z">
              <w:r>
                <w:rPr>
                  <w:sz w:val="22"/>
                  <w:highlight w:val="red"/>
                </w:rPr>
                <w:delText>(425)</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8" w:author="AEN" w:date="2004-05-06T11:36:00Z">
              <w:r>
                <w:rPr>
                  <w:sz w:val="22"/>
                  <w:highlight w:val="red"/>
                </w:rPr>
                <w:delText>Валовая прибыль</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59" w:author="AEN" w:date="2004-05-06T11:36:00Z">
              <w:r>
                <w:rPr>
                  <w:sz w:val="22"/>
                  <w:highlight w:val="red"/>
                </w:rPr>
                <w:delText> </w:delText>
              </w:r>
            </w:del>
            <w:del w:id="10760" w:author="AEN" w:date="2004-05-06T11:36:00Z">
              <w:r>
                <w:rPr>
                  <w:sz w:val="22"/>
                  <w:highlight w:val="red"/>
                </w:rPr>
                <w:delText>029</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61" w:author="AEN" w:date="2004-05-06T11:36:00Z">
              <w:r>
                <w:rPr>
                  <w:sz w:val="22"/>
                  <w:highlight w:val="red"/>
                </w:rPr>
                <w:delText>209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62" w:author="AEN" w:date="2004-05-06T11:36:00Z">
              <w:r>
                <w:rPr>
                  <w:sz w:val="22"/>
                  <w:highlight w:val="red"/>
                </w:rPr>
                <w:delText>5365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63" w:author="AEN" w:date="2004-05-06T11:36:00Z">
              <w:r>
                <w:rPr>
                  <w:sz w:val="22"/>
                  <w:highlight w:val="red"/>
                </w:rPr>
                <w:delText>Коммерчески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64" w:author="AEN" w:date="2004-05-06T11:36:00Z">
              <w:r>
                <w:rPr>
                  <w:sz w:val="22"/>
                  <w:highlight w:val="red"/>
                </w:rPr>
                <w:delText> </w:delText>
              </w:r>
            </w:del>
            <w:del w:id="10765" w:author="AEN" w:date="2004-05-06T11:36:00Z">
              <w:r>
                <w:rPr>
                  <w:sz w:val="22"/>
                  <w:highlight w:val="red"/>
                </w:rPr>
                <w:delText>03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66" w:author="AEN" w:date="2004-05-06T11:36:00Z">
              <w:r>
                <w:rPr>
                  <w:sz w:val="22"/>
                  <w:highlight w:val="red"/>
                </w:rPr>
                <w:delText>(435)</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67" w:author="AEN" w:date="2004-05-06T11:36:00Z">
              <w:r>
                <w:rPr>
                  <w:sz w:val="22"/>
                  <w:highlight w:val="red"/>
                </w:rPr>
                <w:delText>(532)</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68" w:author="AEN" w:date="2004-05-06T11:36:00Z">
              <w:r>
                <w:rPr>
                  <w:sz w:val="22"/>
                  <w:highlight w:val="red"/>
                </w:rPr>
                <w:delText>Управленчески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69" w:author="AEN" w:date="2004-05-06T11:36: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70" w:author="AEN" w:date="2004-05-06T11:36: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71" w:author="AEN" w:date="2004-05-06T11:36:00Z">
              <w:r>
                <w:rPr>
                  <w:sz w:val="22"/>
                  <w:highlight w:val="red"/>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72" w:author="AEN" w:date="2004-05-06T11:36:00Z">
              <w:r>
                <w:rPr>
                  <w:sz w:val="22"/>
                  <w:highlight w:val="red"/>
                </w:rPr>
                <w:delText>Прибыль (убыток) от продаж</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73" w:author="AEN" w:date="2004-05-06T11:36:00Z">
              <w:r>
                <w:rPr>
                  <w:sz w:val="22"/>
                  <w:highlight w:val="red"/>
                </w:rPr>
                <w:delText>05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74" w:author="AEN" w:date="2004-05-06T11:36:00Z">
              <w:r>
                <w:rPr>
                  <w:sz w:val="22"/>
                  <w:highlight w:val="red"/>
                </w:rPr>
                <w:delText>1661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75" w:author="AEN" w:date="2004-05-06T11:36:00Z">
              <w:r>
                <w:rPr>
                  <w:sz w:val="22"/>
                  <w:highlight w:val="red"/>
                </w:rPr>
                <w:delText>4833 </w:delText>
              </w:r>
            </w:del>
          </w:p>
        </w:tc>
      </w:tr>
      <w:tr>
        <w:trPr>
          <w:trHeight w:val="255" w:hRule="atLeast"/>
        </w:trPr>
        <w:tc>
          <w:tcPr>
            <w:tcW w:w="5431"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776" w:author="AEN" w:date="2004-05-06T11:36:00Z">
              <w:r>
                <w:rPr>
                  <w:sz w:val="22"/>
                  <w:highlight w:val="red"/>
                </w:rPr>
                <w:delText>Прочие доходы и расходы</w:delText>
              </w:r>
            </w:del>
          </w:p>
        </w:tc>
        <w:tc>
          <w:tcPr>
            <w:tcW w:w="32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77" w:author="AEN" w:date="2004-05-06T11:36: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78" w:author="AEN" w:date="2004-05-06T11:36: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79" w:author="AEN" w:date="2004-05-06T11:36:00Z">
              <w:r>
                <w:rPr>
                  <w:sz w:val="22"/>
                  <w:highlight w:val="red"/>
                </w:rPr>
                <w:delText> </w:delText>
              </w:r>
            </w:del>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80" w:author="AEN" w:date="2004-05-06T11:36:00Z">
              <w:r>
                <w:rPr>
                  <w:sz w:val="22"/>
                  <w:highlight w:val="red"/>
                </w:rPr>
                <w:delText>Проценты к получению</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81" w:author="AEN" w:date="2004-05-06T11:36:00Z">
              <w:r>
                <w:rPr>
                  <w:sz w:val="22"/>
                  <w:highlight w:val="red"/>
                </w:rPr>
                <w:delText> </w:delText>
              </w:r>
            </w:del>
            <w:del w:id="10782" w:author="AEN" w:date="2004-05-06T11:36:00Z">
              <w:r>
                <w:rPr>
                  <w:sz w:val="22"/>
                  <w:highlight w:val="red"/>
                </w:rPr>
                <w:delText>060</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83" w:author="AEN" w:date="2004-05-06T11:36:00Z">
              <w:r>
                <w:rPr>
                  <w:sz w:val="22"/>
                  <w:highlight w:val="red"/>
                </w:rPr>
                <w:delText> </w:delText>
              </w:r>
            </w:del>
            <w:del w:id="10784" w:author="AEN" w:date="2004-05-06T11:36:00Z">
              <w:r>
                <w:rPr>
                  <w:sz w:val="22"/>
                  <w:highlight w:val="red"/>
                </w:rPr>
                <w:delText>4</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85" w:author="AEN" w:date="2004-05-06T11:36:00Z">
              <w:r>
                <w:rPr>
                  <w:sz w:val="22"/>
                  <w:highlight w:val="red"/>
                </w:rPr>
                <w:delText>7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86" w:author="AEN" w:date="2004-05-06T11:36:00Z">
              <w:r>
                <w:rPr>
                  <w:sz w:val="22"/>
                  <w:highlight w:val="red"/>
                </w:rPr>
                <w:delText>Проценты к уплате</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87" w:author="AEN" w:date="2004-05-06T11:36:00Z">
              <w:r>
                <w:rPr>
                  <w:sz w:val="22"/>
                  <w:highlight w:val="red"/>
                </w:rPr>
                <w:delText>07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88" w:author="AEN" w:date="2004-05-06T11:36: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89" w:author="AEN" w:date="2004-05-06T11:36:00Z">
              <w:r>
                <w:rPr>
                  <w:sz w:val="22"/>
                  <w:highlight w:val="red"/>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90" w:author="AEN" w:date="2004-05-06T11:36:00Z">
              <w:r>
                <w:rPr>
                  <w:sz w:val="22"/>
                  <w:highlight w:val="red"/>
                </w:rPr>
                <w:delText>Доходы от участия в других организациях</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91" w:author="AEN" w:date="2004-05-06T11:36:00Z">
              <w:r>
                <w:rPr>
                  <w:sz w:val="22"/>
                  <w:highlight w:val="red"/>
                </w:rPr>
                <w:delText>08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92" w:author="AEN" w:date="2004-05-06T11:36: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93" w:author="AEN" w:date="2004-05-06T11:36:00Z">
              <w:r>
                <w:rPr>
                  <w:sz w:val="22"/>
                  <w:highlight w:val="red"/>
                </w:rPr>
                <w:delText> </w:delText>
              </w:r>
            </w:del>
            <w:del w:id="10794" w:author="AEN" w:date="2004-05-06T11:36:00Z">
              <w:r>
                <w:rPr>
                  <w:sz w:val="22"/>
                  <w:highlight w:val="red"/>
                </w:rPr>
                <w:delText>-</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95" w:author="AEN" w:date="2004-05-06T11:36:00Z">
              <w:r>
                <w:rPr>
                  <w:sz w:val="22"/>
                  <w:highlight w:val="red"/>
                </w:rPr>
                <w:delText>Прочие операционные до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96" w:author="AEN" w:date="2004-05-06T11:36:00Z">
              <w:r>
                <w:rPr>
                  <w:sz w:val="22"/>
                  <w:highlight w:val="red"/>
                </w:rPr>
                <w:delText>09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97" w:author="AEN" w:date="2004-05-06T11:36:00Z">
              <w:r>
                <w:rPr>
                  <w:sz w:val="22"/>
                  <w:highlight w:val="red"/>
                </w:rPr>
                <w:delText>8615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798" w:author="AEN" w:date="2004-05-06T11:36:00Z">
              <w:r>
                <w:rPr>
                  <w:sz w:val="22"/>
                  <w:highlight w:val="red"/>
                </w:rPr>
                <w:delText>9846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799" w:author="AEN" w:date="2004-05-06T11:36:00Z">
              <w:r>
                <w:rPr>
                  <w:sz w:val="22"/>
                  <w:highlight w:val="red"/>
                </w:rPr>
                <w:delText>Прочие операционны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pPr>
            <w:ins w:id="10800" w:author="Виктор" w:date="2004-05-06T17:03:00Z">
              <w:r>
                <w:rPr>
                  <w:sz w:val="22"/>
                  <w:highlight w:val="red"/>
                </w:rPr>
                <w:t>1</w:t>
              </w:r>
            </w:ins>
            <w:r>
              <w:rPr>
                <w:sz w:val="22"/>
                <w:highlight w:val="red"/>
              </w:rPr>
              <w:t>0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01" w:author="AEN" w:date="2004-05-06T11:36:00Z">
              <w:r>
                <w:rPr>
                  <w:sz w:val="22"/>
                  <w:highlight w:val="red"/>
                </w:rPr>
                <w:delText>(949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02" w:author="AEN" w:date="2004-05-06T11:36:00Z">
              <w:r>
                <w:rPr>
                  <w:sz w:val="22"/>
                  <w:highlight w:val="red"/>
                </w:rPr>
                <w:delText>(10569)</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03" w:author="AEN" w:date="2004-05-06T11:36:00Z">
              <w:r>
                <w:rPr>
                  <w:sz w:val="22"/>
                  <w:highlight w:val="red"/>
                </w:rPr>
                <w:delText>Внереализационные до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04" w:author="AEN" w:date="2004-05-06T11:36:00Z">
              <w:r>
                <w:rPr>
                  <w:sz w:val="22"/>
                  <w:highlight w:val="red"/>
                </w:rPr>
                <w:delText>12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05" w:author="AEN" w:date="2004-05-06T11:36:00Z">
              <w:r>
                <w:rPr>
                  <w:sz w:val="22"/>
                  <w:highlight w:val="red"/>
                </w:rPr>
                <w:delText> </w:delText>
              </w:r>
            </w:del>
            <w:del w:id="10806" w:author="AEN" w:date="2004-05-06T11:36:00Z">
              <w:r>
                <w:rPr>
                  <w:sz w:val="22"/>
                  <w:highlight w:val="red"/>
                </w:rPr>
                <w:delText>14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07" w:author="AEN" w:date="2004-05-06T11:36:00Z">
              <w:r>
                <w:rPr>
                  <w:sz w:val="22"/>
                  <w:highlight w:val="red"/>
                </w:rPr>
                <w:delText>111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08" w:author="AEN" w:date="2004-05-06T11:36:00Z">
              <w:r>
                <w:rPr>
                  <w:sz w:val="22"/>
                  <w:highlight w:val="red"/>
                </w:rPr>
                <w:delText>Внереализационные расходы</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09" w:author="AEN" w:date="2004-05-06T11:36:00Z">
              <w:r>
                <w:rPr>
                  <w:sz w:val="22"/>
                  <w:highlight w:val="red"/>
                </w:rPr>
                <w:delText>13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10" w:author="AEN" w:date="2004-05-06T11:36:00Z">
              <w:r>
                <w:rPr>
                  <w:sz w:val="22"/>
                  <w:highlight w:val="red"/>
                </w:rPr>
                <w:delText>(995)</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11" w:author="AEN" w:date="2004-05-06T11:36:00Z">
              <w:r>
                <w:rPr>
                  <w:sz w:val="22"/>
                  <w:highlight w:val="red"/>
                </w:rPr>
                <w:delText>(999)</w:delText>
              </w:r>
            </w:del>
          </w:p>
        </w:tc>
      </w:tr>
      <w:tr>
        <w:trPr>
          <w:trHeight w:val="319" w:hRule="atLeast"/>
        </w:trPr>
        <w:tc>
          <w:tcPr>
            <w:tcW w:w="5431"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812" w:author="AEN" w:date="2004-05-06T11:36:00Z">
              <w:r>
                <w:rPr>
                  <w:sz w:val="22"/>
                  <w:highlight w:val="red"/>
                </w:rPr>
                <w:delText>Прибыль (убыток) до налогообложения</w:delText>
              </w:r>
            </w:del>
          </w:p>
        </w:tc>
        <w:tc>
          <w:tcPr>
            <w:tcW w:w="32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13" w:author="AEN" w:date="2004-05-06T11:36:00Z">
              <w:r>
                <w:rPr>
                  <w:sz w:val="22"/>
                  <w:highlight w:val="red"/>
                </w:rPr>
                <w:delText> </w:delText>
              </w:r>
            </w:del>
            <w:del w:id="10814" w:author="AEN" w:date="2004-05-06T11:36:00Z">
              <w:r>
                <w:rPr>
                  <w:sz w:val="22"/>
                  <w:highlight w:val="red"/>
                </w:rPr>
                <w:delText>1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15" w:author="AEN" w:date="2004-05-06T11:36:00Z">
              <w:r>
                <w:rPr>
                  <w:sz w:val="22"/>
                  <w:highlight w:val="red"/>
                </w:rPr>
                <w:delText>(6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16" w:author="AEN" w:date="2004-05-06T11:36:00Z">
              <w:r>
                <w:rPr>
                  <w:sz w:val="22"/>
                  <w:highlight w:val="red"/>
                </w:rPr>
                <w:delText>3229 </w:delText>
              </w:r>
            </w:del>
          </w:p>
        </w:tc>
      </w:tr>
      <w:tr>
        <w:trPr>
          <w:trHeight w:val="319" w:hRule="atLeast"/>
        </w:trPr>
        <w:tc>
          <w:tcPr>
            <w:tcW w:w="5431"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17" w:author="AEN" w:date="2004-05-06T11:36:00Z">
              <w:r>
                <w:rPr>
                  <w:sz w:val="22"/>
                  <w:highlight w:val="red"/>
                </w:rPr>
                <w:delText>Отложенные налоговые активы</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18" w:author="AEN" w:date="2004-05-06T11:36:00Z">
              <w:r>
                <w:rPr>
                  <w:sz w:val="22"/>
                  <w:highlight w:val="red"/>
                </w:rPr>
                <w:delText> </w:delText>
              </w:r>
            </w:del>
            <w:del w:id="10819" w:author="AEN" w:date="2004-05-06T11:36:00Z">
              <w:r>
                <w:rPr>
                  <w:sz w:val="22"/>
                  <w:highlight w:val="red"/>
                </w:rPr>
                <w:delText>141</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20" w:author="AEN" w:date="2004-05-06T11:36:00Z">
              <w:r>
                <w:rPr>
                  <w:sz w:val="22"/>
                  <w:highlight w:val="red"/>
                </w:rPr>
                <w:delText>7758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21" w:author="AEN" w:date="2004-05-06T11:36:00Z">
              <w:r>
                <w:rPr>
                  <w:sz w:val="22"/>
                  <w:highlight w:val="red"/>
                </w:rPr>
                <w:delText>-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22" w:author="AEN" w:date="2004-05-06T11:36:00Z">
              <w:r>
                <w:rPr>
                  <w:sz w:val="22"/>
                  <w:highlight w:val="red"/>
                </w:rPr>
                <w:delText>Отложенные налоговые обязательства</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23" w:author="AEN" w:date="2004-05-06T11:36:00Z">
              <w:r>
                <w:rPr>
                  <w:sz w:val="22"/>
                  <w:highlight w:val="red"/>
                </w:rPr>
                <w:delText>142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24" w:author="AEN" w:date="2004-05-06T11:36:00Z">
              <w:r>
                <w:rPr>
                  <w:sz w:val="22"/>
                  <w:highlight w:val="red"/>
                </w:rPr>
                <w:delText>7796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25" w:author="AEN" w:date="2004-05-06T11:36:00Z">
              <w:r>
                <w:rPr>
                  <w:sz w:val="22"/>
                  <w:highlight w:val="red"/>
                </w:rPr>
                <w:delText>-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26" w:author="AEN" w:date="2004-05-06T11:36:00Z">
              <w:r>
                <w:rPr>
                  <w:sz w:val="22"/>
                  <w:highlight w:val="red"/>
                </w:rPr>
                <w:delText>Текущий налог на прибыль</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27" w:author="AEN" w:date="2004-05-06T11:36:00Z">
              <w:r>
                <w:rPr>
                  <w:sz w:val="22"/>
                  <w:highlight w:val="red"/>
                </w:rPr>
                <w:delText> </w:delText>
              </w:r>
            </w:del>
            <w:del w:id="10828" w:author="AEN" w:date="2004-05-06T11:36:00Z">
              <w:r>
                <w:rPr>
                  <w:sz w:val="22"/>
                  <w:highlight w:val="red"/>
                </w:rPr>
                <w:delText>15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29" w:author="AEN" w:date="2004-05-06T11:36: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30" w:author="AEN" w:date="2004-05-06T11:36:00Z">
              <w:r>
                <w:rPr>
                  <w:sz w:val="22"/>
                  <w:highlight w:val="red"/>
                </w:rPr>
                <w:delText>(127)</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31" w:author="AEN" w:date="2004-05-06T11:36:00Z">
              <w:r>
                <w:rPr>
                  <w:sz w:val="22"/>
                  <w:highlight w:val="red"/>
                </w:rPr>
                <w:delText> </w:delText>
              </w:r>
            </w:del>
            <w:del w:id="10832" w:author="AEN" w:date="2004-05-06T11:36:00Z">
              <w:r>
                <w:rPr>
                  <w:sz w:val="22"/>
                  <w:highlight w:val="red"/>
                </w:rPr>
                <w:delText>Пени по налогам и обязательные платежи в бюджет</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33" w:author="AEN" w:date="2004-05-06T11:36:00Z">
              <w:r>
                <w:rPr>
                  <w:sz w:val="22"/>
                  <w:highlight w:val="red"/>
                </w:rPr>
                <w:delText>17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34" w:author="AEN" w:date="2004-05-06T11:36:00Z">
              <w:r>
                <w:rPr>
                  <w:sz w:val="22"/>
                  <w:highlight w:val="red"/>
                </w:rPr>
                <w:delText>(180)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35" w:author="AEN" w:date="2004-05-06T11:36:00Z">
              <w:r>
                <w:rPr>
                  <w:sz w:val="22"/>
                  <w:highlight w:val="red"/>
                </w:rPr>
                <w:delText> </w:delText>
              </w:r>
            </w:del>
          </w:p>
        </w:tc>
      </w:tr>
      <w:tr>
        <w:trPr>
          <w:trHeight w:val="255" w:hRule="atLeast"/>
        </w:trPr>
        <w:tc>
          <w:tcPr>
            <w:tcW w:w="5431"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836" w:author="AEN" w:date="2004-05-06T11:36:00Z">
              <w:r>
                <w:rPr>
                  <w:sz w:val="22"/>
                  <w:highlight w:val="red"/>
                </w:rPr>
                <w:delText>Чистая прибыль (убыток) отчетного</w:delText>
              </w:r>
            </w:del>
          </w:p>
        </w:tc>
        <w:tc>
          <w:tcPr>
            <w:tcW w:w="32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37" w:author="AEN" w:date="2004-05-06T11:36:00Z">
              <w:r>
                <w:rPr>
                  <w:sz w:val="22"/>
                  <w:highlight w:val="red"/>
                </w:rPr>
                <w:delText> </w:delText>
              </w:r>
            </w:del>
          </w:p>
        </w:tc>
        <w:tc>
          <w:tcPr>
            <w:tcW w:w="162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38" w:author="AEN" w:date="2004-05-06T11:36:00Z">
              <w:r>
                <w:rPr>
                  <w:sz w:val="22"/>
                  <w:highlight w:val="red"/>
                </w:rPr>
                <w:delText>(284)</w:delText>
              </w:r>
            </w:del>
          </w:p>
        </w:tc>
        <w:tc>
          <w:tcPr>
            <w:tcW w:w="1620"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39" w:author="AEN" w:date="2004-05-06T11:36:00Z">
              <w:r>
                <w:rPr>
                  <w:sz w:val="22"/>
                  <w:highlight w:val="red"/>
                </w:rPr>
                <w:delText> </w:delText>
              </w:r>
            </w:del>
            <w:del w:id="10840" w:author="AEN" w:date="2004-05-06T11:36:00Z">
              <w:r>
                <w:rPr>
                  <w:sz w:val="22"/>
                  <w:highlight w:val="red"/>
                </w:rPr>
                <w:delText>-</w:delText>
              </w:r>
            </w:del>
          </w:p>
        </w:tc>
      </w:tr>
      <w:tr>
        <w:trPr>
          <w:trHeight w:val="270" w:hRule="atLeast"/>
        </w:trPr>
        <w:tc>
          <w:tcPr>
            <w:tcW w:w="5431" w:type="dxa"/>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0841" w:author="AEN" w:date="2004-05-06T11:36:00Z">
              <w:r>
                <w:rPr>
                  <w:sz w:val="22"/>
                  <w:highlight w:val="red"/>
                </w:rPr>
                <w:delText>периода</w:delText>
              </w:r>
            </w:del>
          </w:p>
        </w:tc>
        <w:tc>
          <w:tcPr>
            <w:tcW w:w="329"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42" w:author="AEN" w:date="2004-05-06T11:36:00Z">
              <w:r>
                <w:rPr>
                  <w:sz w:val="22"/>
                  <w:highlight w:val="red"/>
                </w:rPr>
                <w:delText> </w:delText>
              </w:r>
            </w:del>
            <w:del w:id="10843" w:author="AEN" w:date="2004-05-06T11:36:00Z">
              <w:r>
                <w:rPr>
                  <w:sz w:val="22"/>
                  <w:highlight w:val="red"/>
                </w:rPr>
                <w:delText>190</w:delText>
              </w:r>
            </w:del>
          </w:p>
        </w:tc>
        <w:tc>
          <w:tcPr>
            <w:tcW w:w="162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43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44" w:author="AEN" w:date="2004-05-06T11:36:00Z">
              <w:r>
                <w:rPr>
                  <w:sz w:val="22"/>
                  <w:highlight w:val="red"/>
                </w:rPr>
                <w:delText>СПРАВОЧНО.</w:delText>
              </w:r>
            </w:del>
          </w:p>
        </w:tc>
        <w:tc>
          <w:tcPr>
            <w:tcW w:w="32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45" w:author="AEN" w:date="2004-05-06T11:36:00Z">
              <w:r>
                <w:rPr>
                  <w:sz w:val="22"/>
                  <w:highlight w:val="red"/>
                </w:rPr>
                <w:delText> </w:delText>
              </w:r>
            </w:del>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46" w:author="AEN" w:date="2004-05-06T11:36:00Z">
              <w:r>
                <w:rPr>
                  <w:sz w:val="22"/>
                  <w:highlight w:val="red"/>
                </w:rPr>
                <w:delText> </w:delText>
              </w:r>
            </w:del>
            <w:del w:id="10847" w:author="AEN" w:date="2004-05-06T11:36:00Z">
              <w:r>
                <w:rPr>
                  <w:sz w:val="22"/>
                  <w:highlight w:val="red"/>
                </w:rPr>
                <w:delText>(380)</w:delText>
              </w:r>
            </w:del>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48" w:author="AEN" w:date="2004-05-06T11:36:00Z">
              <w:r>
                <w:rPr>
                  <w:sz w:val="22"/>
                  <w:highlight w:val="red"/>
                </w:rPr>
                <w:delText>- </w:delText>
              </w:r>
            </w:del>
          </w:p>
        </w:tc>
      </w:tr>
      <w:tr>
        <w:trPr>
          <w:trHeight w:val="255" w:hRule="atLeast"/>
        </w:trPr>
        <w:tc>
          <w:tcPr>
            <w:tcW w:w="543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49" w:author="AEN" w:date="2004-05-06T11:36:00Z">
              <w:r>
                <w:rPr>
                  <w:sz w:val="22"/>
                  <w:highlight w:val="red"/>
                </w:rPr>
                <w:delText>Постоянные налоговые обязательства (активы)</w:delText>
              </w:r>
            </w:del>
          </w:p>
        </w:tc>
        <w:tc>
          <w:tcPr>
            <w:tcW w:w="32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50" w:author="AEN" w:date="2004-05-06T11:36:00Z">
              <w:r>
                <w:rPr>
                  <w:sz w:val="22"/>
                  <w:highlight w:val="red"/>
                </w:rPr>
                <w:delText>200 </w:delText>
              </w:r>
            </w:del>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51" w:author="AEN" w:date="2004-05-06T11:36:00Z">
              <w:r>
                <w:rPr>
                  <w:sz w:val="22"/>
                  <w:highlight w:val="red"/>
                </w:rPr>
                <w:delText>Базовая прибыль (убыток) на акцию</w:delText>
              </w:r>
            </w:del>
          </w:p>
        </w:tc>
        <w:tc>
          <w:tcPr>
            <w:tcW w:w="32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52" w:author="AEN" w:date="2004-05-06T11:36: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53" w:author="AEN" w:date="2004-05-06T11:36: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54" w:author="AEN" w:date="2004-05-06T11:36:00Z">
              <w:r>
                <w:rPr>
                  <w:sz w:val="22"/>
                  <w:highlight w:val="red"/>
                </w:rPr>
                <w:delText>- </w:delText>
              </w:r>
            </w:del>
          </w:p>
        </w:tc>
      </w:tr>
      <w:tr>
        <w:trPr>
          <w:trHeight w:val="319" w:hRule="atLeast"/>
        </w:trPr>
        <w:tc>
          <w:tcPr>
            <w:tcW w:w="543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55" w:author="AEN" w:date="2004-05-06T11:36:00Z">
              <w:r>
                <w:rPr>
                  <w:sz w:val="22"/>
                  <w:highlight w:val="red"/>
                </w:rPr>
                <w:delText>Разводненная прибыль (убыток) на акцию</w:delText>
              </w:r>
            </w:del>
          </w:p>
        </w:tc>
        <w:tc>
          <w:tcPr>
            <w:tcW w:w="329"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56" w:author="AEN" w:date="2004-05-06T11:36:00Z">
              <w:r>
                <w:rPr>
                  <w:sz w:val="22"/>
                  <w:highlight w:val="red"/>
                </w:rPr>
                <w:delText> </w:delText>
              </w:r>
            </w:del>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57" w:author="AEN" w:date="2004-05-06T11:36:00Z">
              <w:r>
                <w:rPr>
                  <w:sz w:val="22"/>
                  <w:highlight w:val="red"/>
                </w:rPr>
                <w:delText>- </w:delText>
              </w:r>
            </w:del>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58" w:author="AEN" w:date="2004-05-06T11:36: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Расшифровка отдельных прибылей и убытков</w:t>
      </w:r>
    </w:p>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r>
    </w:p>
    <w:tbl>
      <w:tblPr>
        <w:tblW w:w="9267" w:type="dxa"/>
        <w:jc w:val="left"/>
        <w:tblInd w:w="-22" w:type="dxa"/>
        <w:tblLayout w:type="fixed"/>
        <w:tblCellMar>
          <w:top w:w="0" w:type="dxa"/>
          <w:left w:w="108" w:type="dxa"/>
          <w:bottom w:w="0" w:type="dxa"/>
          <w:right w:w="108" w:type="dxa"/>
        </w:tblCellMar>
      </w:tblPr>
      <w:tblGrid>
        <w:gridCol w:w="3621"/>
        <w:gridCol w:w="606"/>
        <w:gridCol w:w="1393"/>
        <w:gridCol w:w="1127"/>
        <w:gridCol w:w="1393"/>
        <w:gridCol w:w="1127"/>
      </w:tblGrid>
      <w:tr>
        <w:trPr>
          <w:trHeight w:val="240" w:hRule="atLeast"/>
        </w:trPr>
        <w:tc>
          <w:tcPr>
            <w:tcW w:w="4227" w:type="dxa"/>
            <w:gridSpan w:val="2"/>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отчетный период</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 период</w:t>
            </w:r>
          </w:p>
        </w:tc>
      </w:tr>
      <w:tr>
        <w:trPr>
          <w:trHeight w:val="240" w:hRule="atLeast"/>
        </w:trPr>
        <w:tc>
          <w:tcPr>
            <w:tcW w:w="4227" w:type="dxa"/>
            <w:gridSpan w:val="2"/>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едыдущего года</w:t>
            </w:r>
          </w:p>
        </w:tc>
      </w:tr>
      <w:tr>
        <w:trPr>
          <w:trHeight w:val="240" w:hRule="atLeast"/>
        </w:trPr>
        <w:tc>
          <w:tcPr>
            <w:tcW w:w="362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60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быток</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быток</w:t>
            </w:r>
          </w:p>
        </w:tc>
      </w:tr>
      <w:tr>
        <w:trPr>
          <w:trHeight w:val="255" w:hRule="atLeast"/>
        </w:trPr>
        <w:tc>
          <w:tcPr>
            <w:tcW w:w="362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0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rHeight w:val="255" w:hRule="atLeast"/>
        </w:trPr>
        <w:tc>
          <w:tcPr>
            <w:tcW w:w="362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Штрафы, пени и неустойки, приз-</w:t>
            </w:r>
          </w:p>
        </w:tc>
        <w:tc>
          <w:tcPr>
            <w:tcW w:w="60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 </w:t>
            </w:r>
          </w:p>
        </w:tc>
        <w:tc>
          <w:tcPr>
            <w:tcW w:w="1127"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 </w:t>
            </w:r>
          </w:p>
        </w:tc>
        <w:tc>
          <w:tcPr>
            <w:tcW w:w="1127" w:type="dxa"/>
            <w:vMerge w:val="restart"/>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9 </w:t>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нные или по которым получены</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210</w:t>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шения суда (арбитражного суда)</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б их взыскании</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19" w:hRule="atLeast"/>
        </w:trPr>
        <w:tc>
          <w:tcPr>
            <w:tcW w:w="362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ибыль (убыток) прошлых лет</w:t>
            </w:r>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20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6 </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05 </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876 </w:t>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озмещение убытков, причиненных</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9</w:t>
            </w:r>
          </w:p>
        </w:tc>
        <w:tc>
          <w:tcPr>
            <w:tcW w:w="1127"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7" w:type="dxa"/>
            <w:vMerge w:val="restart"/>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w:t>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еисполнением или ненадлежащим</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30 </w:t>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2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сполнением обязательств</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21"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писание дебиторских и кредиторских задолженностей, по которым истек срок исковой давности</w:t>
            </w:r>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7 </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79 </w:t>
            </w:r>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9 </w:t>
            </w:r>
          </w:p>
        </w:tc>
        <w:tc>
          <w:tcPr>
            <w:tcW w:w="1127"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88 </w:t>
            </w:r>
          </w:p>
        </w:tc>
      </w:tr>
      <w:tr>
        <w:trPr>
          <w:trHeight w:val="255" w:hRule="atLeast"/>
        </w:trPr>
        <w:tc>
          <w:tcPr>
            <w:tcW w:w="3621" w:type="dxa"/>
            <w:vMerge w:val="continue"/>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60 </w:t>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19" w:hRule="atLeast"/>
        </w:trPr>
        <w:tc>
          <w:tcPr>
            <w:tcW w:w="362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зультаты, выявленные инвентаризацией</w:t>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70 </w:t>
            </w:r>
          </w:p>
        </w:tc>
        <w:tc>
          <w:tcPr>
            <w:tcW w:w="139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5</w:t>
            </w:r>
          </w:p>
        </w:tc>
        <w:tc>
          <w:tcPr>
            <w:tcW w:w="112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8 </w:t>
            </w:r>
          </w:p>
        </w:tc>
        <w:tc>
          <w:tcPr>
            <w:tcW w:w="139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12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rHeight w:val="291" w:hRule="atLeast"/>
        </w:trPr>
        <w:tc>
          <w:tcPr>
            <w:tcW w:w="362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чее</w:t>
            </w:r>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p>
            <w:pPr>
              <w:pStyle w:val="Footer"/>
              <w:numPr>
                <w:ilvl w:val="0"/>
                <w:numId w:val="0"/>
              </w:numPr>
              <w:tabs>
                <w:tab w:val="clear" w:pos="4844"/>
                <w:tab w:val="clear" w:pos="9689"/>
              </w:tabs>
              <w:jc w:val="both"/>
              <w:outlineLvl w:val="1"/>
              <w:rPr>
                <w:sz w:val="22"/>
                <w:highlight w:val="red"/>
              </w:rPr>
            </w:pPr>
            <w:r>
              <w:rPr>
                <w:sz w:val="22"/>
                <w:highlight w:val="red"/>
              </w:rPr>
              <w:t> </w:t>
            </w:r>
          </w:p>
          <w:p>
            <w:pPr>
              <w:pStyle w:val="Footer"/>
              <w:numPr>
                <w:ilvl w:val="0"/>
                <w:numId w:val="0"/>
              </w:numPr>
              <w:tabs>
                <w:tab w:val="clear" w:pos="4844"/>
                <w:tab w:val="clear" w:pos="9689"/>
              </w:tabs>
              <w:jc w:val="both"/>
              <w:outlineLvl w:val="1"/>
              <w:rPr/>
            </w:pPr>
            <w:r>
              <w:rPr>
                <w:sz w:val="22"/>
                <w:highlight w:val="red"/>
              </w:rPr>
              <w:t>27</w:t>
            </w:r>
            <w:del w:id="10859" w:author="AEN" w:date="2004-05-06T11:36:00Z">
              <w:r>
                <w:rPr>
                  <w:sz w:val="22"/>
                  <w:highlight w:val="red"/>
                </w:rPr>
                <w:delText>1 </w:delText>
              </w:r>
            </w:del>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60" w:author="AEN" w:date="2004-05-06T11:36:00Z">
              <w:r>
                <w:rPr>
                  <w:sz w:val="22"/>
                  <w:highlight w:val="red"/>
                </w:rPr>
                <w:delText>- </w:delText>
              </w:r>
            </w:del>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61" w:author="AEN" w:date="2004-05-06T11:36:00Z">
              <w:r>
                <w:rPr>
                  <w:sz w:val="22"/>
                  <w:highlight w:val="red"/>
                </w:rPr>
                <w:delText>43 </w:delText>
              </w:r>
            </w:del>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62" w:author="AEN" w:date="2004-05-06T11:36:00Z">
              <w:r>
                <w:rPr>
                  <w:sz w:val="22"/>
                  <w:highlight w:val="red"/>
                </w:rPr>
                <w:delText>1 </w:delText>
              </w:r>
            </w:del>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863" w:author="AEN" w:date="2004-05-06T11:36:00Z">
              <w:r>
                <w:rPr>
                  <w:sz w:val="22"/>
                  <w:highlight w:val="red"/>
                </w:rPr>
                <w:delText> </w:delText>
              </w:r>
            </w:del>
            <w:del w:id="10864" w:author="AEN" w:date="2004-05-06T11:36:00Z">
              <w:r>
                <w:rPr>
                  <w:sz w:val="22"/>
                  <w:highlight w:val="red"/>
                </w:rPr>
                <w:delText>-</w:delText>
              </w:r>
            </w:del>
          </w:p>
        </w:tc>
      </w:tr>
      <w:tr>
        <w:trPr>
          <w:trHeight w:val="319" w:hRule="atLeast"/>
        </w:trPr>
        <w:tc>
          <w:tcPr>
            <w:tcW w:w="362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65" w:author="AEN" w:date="2004-05-06T11:36:00Z">
              <w:r>
                <w:rPr>
                  <w:sz w:val="22"/>
                  <w:highlight w:val="red"/>
                </w:rPr>
                <w:delText> </w:delText>
              </w:r>
            </w:del>
            <w:del w:id="10866" w:author="AEN" w:date="2004-05-06T11:36:00Z">
              <w:r>
                <w:rPr>
                  <w:sz w:val="22"/>
                  <w:highlight w:val="red"/>
                </w:rPr>
                <w:delText>Итого:</w:delText>
              </w:r>
            </w:del>
          </w:p>
        </w:tc>
        <w:tc>
          <w:tcPr>
            <w:tcW w:w="60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67" w:author="AEN" w:date="2004-05-06T11:36:00Z">
              <w:r>
                <w:rPr>
                  <w:sz w:val="22"/>
                  <w:highlight w:val="red"/>
                </w:rPr>
                <w:delText>272 </w:delText>
              </w:r>
            </w:del>
          </w:p>
        </w:tc>
        <w:tc>
          <w:tcPr>
            <w:tcW w:w="1393"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68" w:author="AEN" w:date="2004-05-06T11:36:00Z">
              <w:r>
                <w:rPr>
                  <w:sz w:val="22"/>
                  <w:highlight w:val="red"/>
                </w:rPr>
                <w:delText>140 </w:delText>
              </w:r>
            </w:del>
          </w:p>
        </w:tc>
        <w:tc>
          <w:tcPr>
            <w:tcW w:w="1127"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69" w:author="AEN" w:date="2004-05-06T11:36:00Z">
              <w:r>
                <w:rPr>
                  <w:sz w:val="22"/>
                  <w:highlight w:val="red"/>
                </w:rPr>
                <w:delText>995 </w:delText>
              </w:r>
            </w:del>
          </w:p>
        </w:tc>
        <w:tc>
          <w:tcPr>
            <w:tcW w:w="1393"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870" w:author="AEN" w:date="2004-05-06T11:36:00Z">
              <w:r>
                <w:rPr>
                  <w:sz w:val="22"/>
                  <w:highlight w:val="red"/>
                </w:rPr>
                <w:delText>111 </w:delText>
              </w:r>
            </w:del>
          </w:p>
        </w:tc>
        <w:tc>
          <w:tcPr>
            <w:tcW w:w="1127" w:type="dxa"/>
            <w:tcBorders>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highlight w:val="red"/>
              </w:rPr>
            </w:pPr>
            <w:del w:id="10871" w:author="AEN" w:date="2004-05-06T11:36:00Z">
              <w:r>
                <w:rPr>
                  <w:sz w:val="22"/>
                  <w:highlight w:val="red"/>
                </w:rPr>
                <w:delText>999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ins w:id="10873" w:author="Виктор" w:date="2004-05-06T17:03:00Z"/>
        </w:rPr>
      </w:pPr>
      <w:ins w:id="10872" w:author="Виктор" w:date="2004-05-06T17:03:00Z">
        <w:r>
          <w:rPr>
            <w:sz w:val="22"/>
            <w:highlight w:val="red"/>
          </w:rPr>
          <w:t>Отчет об изменениях капитала</w:t>
        </w:r>
      </w:ins>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ins w:id="10875" w:author="Виктор" w:date="2004-05-06T17:03:00Z"/>
              </w:rPr>
            </w:pPr>
            <w:ins w:id="10874" w:author="Виктор" w:date="2004-05-06T17:03:00Z">
              <w:r>
                <w:rPr>
                  <w:sz w:val="22"/>
                  <w:highlight w:val="red"/>
                </w:rPr>
              </w:r>
            </w:ins>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ins w:id="10877" w:author="Виктор" w:date="2004-05-06T17:03:00Z"/>
              </w:rPr>
            </w:pPr>
            <w:ins w:id="10876" w:author="Виктор" w:date="2004-05-06T17:03:00Z">
              <w:r>
                <w:rPr>
                  <w:sz w:val="22"/>
                  <w:highlight w:val="red"/>
                </w:rPr>
                <w:t>Коды</w:t>
              </w:r>
            </w:ins>
          </w:p>
        </w:tc>
      </w:tr>
      <w:tr>
        <w:trPr/>
        <w:tc>
          <w:tcPr>
            <w:tcW w:w="7708" w:type="dxa"/>
            <w:gridSpan w:val="3"/>
            <w:tcBorders/>
          </w:tcPr>
          <w:p>
            <w:pPr>
              <w:pStyle w:val="Footer"/>
              <w:numPr>
                <w:ilvl w:val="0"/>
                <w:numId w:val="0"/>
              </w:numPr>
              <w:tabs>
                <w:tab w:val="clear" w:pos="4844"/>
                <w:tab w:val="clear" w:pos="9689"/>
              </w:tabs>
              <w:jc w:val="both"/>
              <w:outlineLvl w:val="1"/>
              <w:rPr>
                <w:sz w:val="22"/>
                <w:highlight w:val="red"/>
                <w:ins w:id="10879" w:author="Виктор" w:date="2004-05-06T17:03:00Z"/>
              </w:rPr>
            </w:pPr>
            <w:ins w:id="10878" w:author="Виктор" w:date="2004-05-06T17:03:00Z">
              <w:r>
                <w:rPr>
                  <w:sz w:val="22"/>
                  <w:highlight w:val="red"/>
                </w:rPr>
                <w:t>Форма № 3 по ОКУД</w:t>
              </w:r>
            </w:ins>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ins w:id="10881" w:author="Виктор" w:date="2004-05-06T17:03:00Z"/>
              </w:rPr>
            </w:pPr>
            <w:ins w:id="10880" w:author="Виктор" w:date="2004-05-06T17:03:00Z">
              <w:r>
                <w:rPr>
                  <w:sz w:val="22"/>
                  <w:highlight w:val="red"/>
                </w:rPr>
                <w:t>0710001</w:t>
              </w:r>
            </w:ins>
          </w:p>
        </w:tc>
      </w:tr>
      <w:tr>
        <w:trPr/>
        <w:tc>
          <w:tcPr>
            <w:tcW w:w="3908" w:type="dxa"/>
            <w:tcBorders/>
          </w:tcPr>
          <w:p>
            <w:pPr>
              <w:pStyle w:val="Footer"/>
              <w:numPr>
                <w:ilvl w:val="0"/>
                <w:numId w:val="0"/>
              </w:numPr>
              <w:tabs>
                <w:tab w:val="clear" w:pos="4844"/>
                <w:tab w:val="clear" w:pos="9689"/>
              </w:tabs>
              <w:jc w:val="both"/>
              <w:outlineLvl w:val="1"/>
              <w:rPr>
                <w:sz w:val="22"/>
                <w:highlight w:val="red"/>
                <w:ins w:id="10883" w:author="Виктор" w:date="2004-05-06T17:03:00Z"/>
              </w:rPr>
            </w:pPr>
            <w:ins w:id="10882" w:author="Виктор" w:date="2004-05-06T17:03:00Z">
              <w:r>
                <w:rPr>
                  <w:sz w:val="22"/>
                  <w:highlight w:val="red"/>
                </w:rPr>
                <w:t>на 31 декабря 2003 г.</w:t>
              </w:r>
            </w:ins>
          </w:p>
        </w:tc>
        <w:tc>
          <w:tcPr>
            <w:tcW w:w="3800" w:type="dxa"/>
            <w:gridSpan w:val="2"/>
            <w:tcBorders/>
          </w:tcPr>
          <w:p>
            <w:pPr>
              <w:pStyle w:val="Footer"/>
              <w:numPr>
                <w:ilvl w:val="0"/>
                <w:numId w:val="0"/>
              </w:numPr>
              <w:tabs>
                <w:tab w:val="clear" w:pos="4844"/>
                <w:tab w:val="clear" w:pos="9689"/>
              </w:tabs>
              <w:jc w:val="both"/>
              <w:outlineLvl w:val="1"/>
              <w:rPr>
                <w:sz w:val="22"/>
                <w:highlight w:val="red"/>
                <w:ins w:id="10885" w:author="Виктор" w:date="2004-05-06T17:03:00Z"/>
              </w:rPr>
            </w:pPr>
            <w:ins w:id="10884" w:author="Виктор" w:date="2004-05-06T17:03:00Z">
              <w:r>
                <w:rPr>
                  <w:sz w:val="22"/>
                  <w:highlight w:val="red"/>
                </w:rPr>
                <w:t>Дата (год, месяц, число)</w:t>
              </w:r>
            </w:ins>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ins w:id="10887" w:author="Виктор" w:date="2004-05-06T17:03:00Z"/>
              </w:rPr>
            </w:pPr>
            <w:ins w:id="10886" w:author="Виктор" w:date="2004-05-06T17:03:00Z">
              <w:r>
                <w:rPr>
                  <w:sz w:val="22"/>
                  <w:highlight w:val="red"/>
                </w:rPr>
              </w:r>
            </w:ins>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ins w:id="10889" w:author="Виктор" w:date="2004-05-06T17:03:00Z"/>
              </w:rPr>
            </w:pPr>
            <w:ins w:id="10888" w:author="Виктор" w:date="2004-05-06T17:03:00Z">
              <w:r>
                <w:rPr>
                  <w:sz w:val="22"/>
                  <w:highlight w:val="red"/>
                </w:rPr>
              </w:r>
            </w:ins>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ins w:id="10891" w:author="Виктор" w:date="2004-05-06T17:03:00Z"/>
              </w:rPr>
            </w:pPr>
            <w:ins w:id="10890" w:author="Виктор" w:date="2004-05-06T17:03:00Z">
              <w:r>
                <w:rPr>
                  <w:sz w:val="22"/>
                  <w:highlight w:val="red"/>
                </w:rPr>
              </w:r>
            </w:ins>
          </w:p>
        </w:tc>
      </w:tr>
      <w:tr>
        <w:trPr/>
        <w:tc>
          <w:tcPr>
            <w:tcW w:w="6108" w:type="dxa"/>
            <w:gridSpan w:val="2"/>
            <w:tcBorders/>
          </w:tcPr>
          <w:p>
            <w:pPr>
              <w:pStyle w:val="Footer"/>
              <w:numPr>
                <w:ilvl w:val="0"/>
                <w:numId w:val="0"/>
              </w:numPr>
              <w:tabs>
                <w:tab w:val="clear" w:pos="4844"/>
                <w:tab w:val="clear" w:pos="9689"/>
              </w:tabs>
              <w:jc w:val="both"/>
              <w:outlineLvl w:val="1"/>
              <w:rPr>
                <w:sz w:val="22"/>
                <w:highlight w:val="red"/>
                <w:ins w:id="10893" w:author="Виктор" w:date="2004-05-06T17:03:00Z"/>
              </w:rPr>
            </w:pPr>
            <w:ins w:id="10892" w:author="Виктор" w:date="2004-05-06T17:03:00Z">
              <w:r>
                <w:rPr>
                  <w:sz w:val="22"/>
                  <w:highlight w:val="red"/>
                </w:rPr>
                <w:t>Организация: ОАО "Электротерм-93"</w:t>
              </w:r>
            </w:ins>
          </w:p>
        </w:tc>
        <w:tc>
          <w:tcPr>
            <w:tcW w:w="1600" w:type="dxa"/>
            <w:tcBorders/>
          </w:tcPr>
          <w:p>
            <w:pPr>
              <w:pStyle w:val="Footer"/>
              <w:numPr>
                <w:ilvl w:val="0"/>
                <w:numId w:val="0"/>
              </w:numPr>
              <w:tabs>
                <w:tab w:val="clear" w:pos="4844"/>
                <w:tab w:val="clear" w:pos="9689"/>
              </w:tabs>
              <w:jc w:val="both"/>
              <w:outlineLvl w:val="1"/>
              <w:rPr>
                <w:sz w:val="22"/>
                <w:highlight w:val="red"/>
                <w:ins w:id="10895" w:author="Виктор" w:date="2004-05-06T17:03:00Z"/>
              </w:rPr>
            </w:pPr>
            <w:ins w:id="10894" w:author="Виктор" w:date="2004-05-06T17:03:00Z">
              <w:r>
                <w:rPr>
                  <w:sz w:val="22"/>
                  <w:highlight w:val="red"/>
                </w:rPr>
                <w:t>по ОКПО</w:t>
              </w:r>
            </w:ins>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ins w:id="10897" w:author="Виктор" w:date="2004-05-06T17:03:00Z"/>
              </w:rPr>
            </w:pPr>
            <w:ins w:id="10896" w:author="Виктор" w:date="2004-05-06T17:03:00Z">
              <w:r>
                <w:rPr>
                  <w:sz w:val="22"/>
                  <w:highlight w:val="red"/>
                </w:rPr>
                <w:t>05808994</w:t>
              </w:r>
            </w:ins>
          </w:p>
        </w:tc>
      </w:tr>
      <w:tr>
        <w:trPr/>
        <w:tc>
          <w:tcPr>
            <w:tcW w:w="6108" w:type="dxa"/>
            <w:gridSpan w:val="2"/>
            <w:tcBorders/>
          </w:tcPr>
          <w:p>
            <w:pPr>
              <w:pStyle w:val="Footer"/>
              <w:numPr>
                <w:ilvl w:val="0"/>
                <w:numId w:val="0"/>
              </w:numPr>
              <w:tabs>
                <w:tab w:val="clear" w:pos="4844"/>
                <w:tab w:val="clear" w:pos="9689"/>
              </w:tabs>
              <w:jc w:val="both"/>
              <w:outlineLvl w:val="1"/>
              <w:rPr>
                <w:sz w:val="22"/>
                <w:highlight w:val="red"/>
                <w:ins w:id="10899" w:author="Виктор" w:date="2004-05-06T17:03:00Z"/>
              </w:rPr>
            </w:pPr>
            <w:ins w:id="10898" w:author="Виктор" w:date="2004-05-06T17:03:00Z">
              <w:r>
                <w:rPr>
                  <w:sz w:val="22"/>
                  <w:highlight w:val="red"/>
                </w:rPr>
                <w:t>Идентификационный номер налогоплательщика</w:t>
              </w:r>
            </w:ins>
          </w:p>
        </w:tc>
        <w:tc>
          <w:tcPr>
            <w:tcW w:w="1600" w:type="dxa"/>
            <w:tcBorders/>
          </w:tcPr>
          <w:p>
            <w:pPr>
              <w:pStyle w:val="Footer"/>
              <w:numPr>
                <w:ilvl w:val="0"/>
                <w:numId w:val="0"/>
              </w:numPr>
              <w:tabs>
                <w:tab w:val="clear" w:pos="4844"/>
                <w:tab w:val="clear" w:pos="9689"/>
              </w:tabs>
              <w:jc w:val="both"/>
              <w:outlineLvl w:val="1"/>
              <w:rPr>
                <w:sz w:val="22"/>
                <w:highlight w:val="red"/>
                <w:ins w:id="10901" w:author="Виктор" w:date="2004-05-06T17:03:00Z"/>
              </w:rPr>
            </w:pPr>
            <w:ins w:id="10900" w:author="Виктор" w:date="2004-05-06T17:03:00Z">
              <w:r>
                <w:rPr>
                  <w:sz w:val="22"/>
                  <w:highlight w:val="red"/>
                </w:rPr>
                <w:t>ИНН</w:t>
              </w:r>
            </w:ins>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ins w:id="10903" w:author="Виктор" w:date="2004-05-06T17:03:00Z"/>
              </w:rPr>
            </w:pPr>
            <w:ins w:id="10902" w:author="Виктор" w:date="2004-05-06T17:03:00Z">
              <w:r>
                <w:rPr>
                  <w:sz w:val="22"/>
                  <w:highlight w:val="red"/>
                </w:rPr>
                <w:t>6454001430</w:t>
              </w:r>
            </w:ins>
          </w:p>
        </w:tc>
      </w:tr>
      <w:tr>
        <w:trPr/>
        <w:tc>
          <w:tcPr>
            <w:tcW w:w="6108" w:type="dxa"/>
            <w:gridSpan w:val="2"/>
            <w:tcBorders/>
          </w:tcPr>
          <w:p>
            <w:pPr>
              <w:pStyle w:val="Footer"/>
              <w:numPr>
                <w:ilvl w:val="0"/>
                <w:numId w:val="0"/>
              </w:numPr>
              <w:tabs>
                <w:tab w:val="clear" w:pos="4844"/>
                <w:tab w:val="clear" w:pos="9689"/>
              </w:tabs>
              <w:jc w:val="both"/>
              <w:outlineLvl w:val="1"/>
              <w:rPr>
                <w:sz w:val="22"/>
                <w:highlight w:val="red"/>
                <w:ins w:id="10905" w:author="Виктор" w:date="2004-05-06T17:03:00Z"/>
              </w:rPr>
            </w:pPr>
            <w:ins w:id="10904" w:author="Виктор" w:date="2004-05-06T17:03:00Z">
              <w:r>
                <w:rPr>
                  <w:sz w:val="22"/>
                  <w:highlight w:val="red"/>
                </w:rPr>
                <w:t>Вид деятельности: машиностроение</w:t>
              </w:r>
            </w:ins>
          </w:p>
        </w:tc>
        <w:tc>
          <w:tcPr>
            <w:tcW w:w="1600" w:type="dxa"/>
            <w:tcBorders/>
          </w:tcPr>
          <w:p>
            <w:pPr>
              <w:pStyle w:val="Footer"/>
              <w:numPr>
                <w:ilvl w:val="0"/>
                <w:numId w:val="0"/>
              </w:numPr>
              <w:tabs>
                <w:tab w:val="clear" w:pos="4844"/>
                <w:tab w:val="clear" w:pos="9689"/>
              </w:tabs>
              <w:jc w:val="both"/>
              <w:outlineLvl w:val="1"/>
              <w:rPr>
                <w:sz w:val="22"/>
                <w:highlight w:val="red"/>
                <w:ins w:id="10907" w:author="Виктор" w:date="2004-05-06T17:03:00Z"/>
              </w:rPr>
            </w:pPr>
            <w:ins w:id="10906" w:author="Виктор" w:date="2004-05-06T17:03:00Z">
              <w:r>
                <w:rPr>
                  <w:sz w:val="22"/>
                  <w:highlight w:val="red"/>
                </w:rPr>
                <w:t>по ОКДП</w:t>
              </w:r>
            </w:ins>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ins w:id="10909" w:author="Виктор" w:date="2004-05-06T17:03:00Z"/>
              </w:rPr>
            </w:pPr>
            <w:ins w:id="10908" w:author="Виктор" w:date="2004-05-06T17:03:00Z">
              <w:r>
                <w:rPr>
                  <w:sz w:val="22"/>
                  <w:highlight w:val="red"/>
                </w:rPr>
                <w:t>310000</w:t>
              </w:r>
            </w:ins>
          </w:p>
        </w:tc>
      </w:tr>
      <w:tr>
        <w:trPr/>
        <w:tc>
          <w:tcPr>
            <w:tcW w:w="6108" w:type="dxa"/>
            <w:gridSpan w:val="2"/>
            <w:tcBorders/>
          </w:tcPr>
          <w:p>
            <w:pPr>
              <w:pStyle w:val="Footer"/>
              <w:numPr>
                <w:ilvl w:val="0"/>
                <w:numId w:val="0"/>
              </w:numPr>
              <w:tabs>
                <w:tab w:val="clear" w:pos="4844"/>
                <w:tab w:val="clear" w:pos="9689"/>
              </w:tabs>
              <w:jc w:val="both"/>
              <w:outlineLvl w:val="1"/>
              <w:rPr>
                <w:sz w:val="22"/>
                <w:highlight w:val="red"/>
                <w:ins w:id="10911" w:author="Виктор" w:date="2004-05-06T17:03:00Z"/>
              </w:rPr>
            </w:pPr>
            <w:ins w:id="10910" w:author="Виктор" w:date="2004-05-06T17:03:00Z">
              <w:r>
                <w:rPr>
                  <w:sz w:val="22"/>
                  <w:highlight w:val="red"/>
                </w:rPr>
                <w:t xml:space="preserve">Организационно-правовая форма / форма собственности: </w:t>
              </w:r>
            </w:ins>
          </w:p>
        </w:tc>
        <w:tc>
          <w:tcPr>
            <w:tcW w:w="1600" w:type="dxa"/>
            <w:tcBorders/>
          </w:tcPr>
          <w:p>
            <w:pPr>
              <w:pStyle w:val="Footer"/>
              <w:numPr>
                <w:ilvl w:val="0"/>
                <w:numId w:val="0"/>
              </w:numPr>
              <w:tabs>
                <w:tab w:val="clear" w:pos="4844"/>
                <w:tab w:val="clear" w:pos="9689"/>
              </w:tabs>
              <w:jc w:val="both"/>
              <w:outlineLvl w:val="1"/>
              <w:rPr>
                <w:sz w:val="22"/>
                <w:highlight w:val="red"/>
                <w:ins w:id="10913" w:author="Виктор" w:date="2004-05-06T17:03:00Z"/>
              </w:rPr>
            </w:pPr>
            <w:ins w:id="10912" w:author="Виктор" w:date="2004-05-06T17:03:00Z">
              <w:r>
                <w:rPr>
                  <w:sz w:val="22"/>
                  <w:highlight w:val="red"/>
                </w:rPr>
                <w:t>по ОКОПФ/ОКФС</w:t>
              </w:r>
            </w:ins>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ins w:id="10915" w:author="Виктор" w:date="2004-05-06T17:03:00Z"/>
              </w:rPr>
            </w:pPr>
            <w:ins w:id="10914" w:author="Виктор" w:date="2004-05-06T17:03:00Z">
              <w:r>
                <w:rPr>
                  <w:sz w:val="22"/>
                  <w:highlight w:val="red"/>
                </w:rPr>
                <w:t>47/16</w:t>
              </w:r>
            </w:ins>
          </w:p>
        </w:tc>
      </w:tr>
      <w:tr>
        <w:trPr/>
        <w:tc>
          <w:tcPr>
            <w:tcW w:w="6108" w:type="dxa"/>
            <w:gridSpan w:val="2"/>
            <w:tcBorders/>
          </w:tcPr>
          <w:p>
            <w:pPr>
              <w:pStyle w:val="Footer"/>
              <w:numPr>
                <w:ilvl w:val="0"/>
                <w:numId w:val="0"/>
              </w:numPr>
              <w:tabs>
                <w:tab w:val="clear" w:pos="4844"/>
                <w:tab w:val="clear" w:pos="9689"/>
              </w:tabs>
              <w:jc w:val="both"/>
              <w:outlineLvl w:val="1"/>
              <w:rPr>
                <w:sz w:val="22"/>
                <w:highlight w:val="red"/>
                <w:ins w:id="10917" w:author="Виктор" w:date="2004-05-06T17:03:00Z"/>
              </w:rPr>
            </w:pPr>
            <w:ins w:id="10916" w:author="Виктор" w:date="2004-05-06T17:03:00Z">
              <w:r>
                <w:rPr>
                  <w:sz w:val="22"/>
                  <w:highlight w:val="red"/>
                </w:rPr>
                <w:t>Единица измерения: тыс. руб.</w:t>
              </w:r>
            </w:ins>
          </w:p>
        </w:tc>
        <w:tc>
          <w:tcPr>
            <w:tcW w:w="1600" w:type="dxa"/>
            <w:tcBorders/>
          </w:tcPr>
          <w:p>
            <w:pPr>
              <w:pStyle w:val="Footer"/>
              <w:numPr>
                <w:ilvl w:val="0"/>
                <w:numId w:val="0"/>
              </w:numPr>
              <w:tabs>
                <w:tab w:val="clear" w:pos="4844"/>
                <w:tab w:val="clear" w:pos="9689"/>
              </w:tabs>
              <w:jc w:val="both"/>
              <w:outlineLvl w:val="1"/>
              <w:rPr>
                <w:sz w:val="22"/>
                <w:highlight w:val="red"/>
                <w:ins w:id="10919" w:author="Виктор" w:date="2004-05-06T17:03:00Z"/>
              </w:rPr>
            </w:pPr>
            <w:ins w:id="10918" w:author="Виктор" w:date="2004-05-06T17:03:00Z">
              <w:r>
                <w:rPr>
                  <w:sz w:val="22"/>
                  <w:highlight w:val="red"/>
                </w:rPr>
                <w:t>по ОКЕИ</w:t>
              </w:r>
            </w:ins>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ins w:id="10921" w:author="Виктор" w:date="2004-05-06T17:03:00Z"/>
              </w:rPr>
            </w:pPr>
            <w:ins w:id="10920" w:author="Виктор" w:date="2004-05-06T17:03:00Z">
              <w:r>
                <w:rPr>
                  <w:sz w:val="22"/>
                  <w:highlight w:val="red"/>
                </w:rPr>
                <w:t>384/385</w:t>
              </w:r>
            </w:ins>
          </w:p>
        </w:tc>
      </w:tr>
    </w:tbl>
    <w:p>
      <w:pPr>
        <w:pStyle w:val="Footer"/>
        <w:numPr>
          <w:ilvl w:val="0"/>
          <w:numId w:val="0"/>
        </w:numPr>
        <w:tabs>
          <w:tab w:val="clear" w:pos="4844"/>
          <w:tab w:val="clear" w:pos="9689"/>
        </w:tabs>
        <w:jc w:val="both"/>
        <w:outlineLvl w:val="1"/>
        <w:rPr>
          <w:sz w:val="22"/>
          <w:highlight w:val="red"/>
          <w:ins w:id="10923" w:author="Виктор" w:date="2004-05-06T17:03:00Z"/>
        </w:rPr>
      </w:pPr>
      <w:ins w:id="10922" w:author="Виктор" w:date="2004-05-06T17:03:00Z">
        <w:r>
          <w:rPr>
            <w:sz w:val="22"/>
            <w:highlight w:val="red"/>
          </w:rPr>
        </w:r>
      </w:ins>
    </w:p>
    <w:p>
      <w:pPr>
        <w:pStyle w:val="Footer"/>
        <w:numPr>
          <w:ilvl w:val="0"/>
          <w:numId w:val="0"/>
        </w:numPr>
        <w:tabs>
          <w:tab w:val="clear" w:pos="4844"/>
          <w:tab w:val="clear" w:pos="9689"/>
        </w:tabs>
        <w:jc w:val="both"/>
        <w:outlineLvl w:val="1"/>
        <w:rPr>
          <w:sz w:val="22"/>
          <w:highlight w:val="red"/>
          <w:ins w:id="10925" w:author="Виктор" w:date="2004-05-06T17:03:00Z"/>
        </w:rPr>
      </w:pPr>
      <w:ins w:id="10924" w:author="Виктор" w:date="2004-05-06T17:03:00Z">
        <w:r>
          <w:rPr>
            <w:sz w:val="22"/>
            <w:highlight w:val="red"/>
          </w:rPr>
          <w:t>I. Изменения капитала</w:t>
        </w:r>
      </w:ins>
    </w:p>
    <w:p>
      <w:pPr>
        <w:pStyle w:val="Footer"/>
        <w:numPr>
          <w:ilvl w:val="0"/>
          <w:numId w:val="0"/>
        </w:numPr>
        <w:tabs>
          <w:tab w:val="clear" w:pos="4844"/>
          <w:tab w:val="clear" w:pos="9689"/>
        </w:tabs>
        <w:jc w:val="both"/>
        <w:outlineLvl w:val="1"/>
        <w:rPr>
          <w:sz w:val="22"/>
          <w:highlight w:val="red"/>
        </w:rPr>
      </w:pPr>
      <w:r>
        <w:rPr>
          <w:sz w:val="22"/>
          <w:highlight w:val="red"/>
        </w:rPr>
      </w:r>
    </w:p>
    <w:tbl>
      <w:tblPr>
        <w:tblW w:w="10003" w:type="dxa"/>
        <w:jc w:val="left"/>
        <w:tblInd w:w="-22" w:type="dxa"/>
        <w:tblLayout w:type="fixed"/>
        <w:tblCellMar>
          <w:top w:w="0" w:type="dxa"/>
          <w:left w:w="108" w:type="dxa"/>
          <w:bottom w:w="0" w:type="dxa"/>
          <w:right w:w="108" w:type="dxa"/>
        </w:tblCellMar>
      </w:tblPr>
      <w:tblGrid>
        <w:gridCol w:w="267"/>
        <w:gridCol w:w="267"/>
        <w:gridCol w:w="267"/>
        <w:gridCol w:w="267"/>
        <w:gridCol w:w="267"/>
        <w:gridCol w:w="267"/>
        <w:gridCol w:w="267"/>
        <w:gridCol w:w="649"/>
        <w:gridCol w:w="267"/>
        <w:gridCol w:w="332"/>
        <w:gridCol w:w="267"/>
        <w:gridCol w:w="267"/>
        <w:gridCol w:w="267"/>
        <w:gridCol w:w="267"/>
        <w:gridCol w:w="267"/>
        <w:gridCol w:w="567"/>
        <w:gridCol w:w="1045"/>
        <w:gridCol w:w="1087"/>
        <w:gridCol w:w="966"/>
        <w:gridCol w:w="1119"/>
        <w:gridCol w:w="767"/>
      </w:tblGrid>
      <w:tr>
        <w:trPr>
          <w:trHeight w:val="210" w:hRule="atLeast"/>
        </w:trPr>
        <w:tc>
          <w:tcPr>
            <w:tcW w:w="5019" w:type="dxa"/>
            <w:gridSpan w:val="16"/>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26" w:author="AEN" w:date="2004-05-06T11:51:00Z">
              <w:r>
                <w:rPr>
                  <w:sz w:val="22"/>
                  <w:highlight w:val="red"/>
                </w:rPr>
                <w:delText>Показатель</w:delText>
              </w:r>
            </w:del>
          </w:p>
        </w:tc>
        <w:tc>
          <w:tcPr>
            <w:tcW w:w="10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27" w:author="AEN" w:date="2004-05-06T11:51:00Z">
              <w:r>
                <w:rPr>
                  <w:sz w:val="22"/>
                  <w:highlight w:val="red"/>
                </w:rPr>
                <w:delText>Уставный</w:delText>
              </w:r>
            </w:del>
          </w:p>
        </w:tc>
        <w:tc>
          <w:tcPr>
            <w:tcW w:w="108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28" w:author="AEN" w:date="2004-05-06T11:51:00Z">
              <w:r>
                <w:rPr>
                  <w:sz w:val="22"/>
                  <w:highlight w:val="red"/>
                </w:rPr>
                <w:delText>Добавочный</w:delText>
              </w:r>
            </w:del>
          </w:p>
        </w:tc>
        <w:tc>
          <w:tcPr>
            <w:tcW w:w="96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29" w:author="AEN" w:date="2004-05-06T11:51:00Z">
              <w:r>
                <w:rPr>
                  <w:sz w:val="22"/>
                  <w:highlight w:val="red"/>
                </w:rPr>
                <w:delText>Резервный</w:delText>
              </w:r>
            </w:del>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0" w:author="AEN" w:date="2004-05-06T11:51:00Z">
              <w:r>
                <w:rPr>
                  <w:sz w:val="22"/>
                  <w:highlight w:val="red"/>
                </w:rPr>
                <w:delText>Нераспреде-</w:delText>
              </w:r>
            </w:del>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1" w:author="AEN" w:date="2004-05-06T11:51:00Z">
              <w:r>
                <w:rPr>
                  <w:sz w:val="22"/>
                  <w:highlight w:val="red"/>
                </w:rPr>
                <w:delText>Итого</w:delText>
              </w:r>
            </w:del>
          </w:p>
        </w:tc>
      </w:tr>
      <w:tr>
        <w:trPr>
          <w:trHeight w:val="210" w:hRule="atLeast"/>
        </w:trPr>
        <w:tc>
          <w:tcPr>
            <w:tcW w:w="4452" w:type="dxa"/>
            <w:gridSpan w:val="15"/>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2" w:author="AEN" w:date="2004-05-06T11:51:00Z">
              <w:r>
                <w:rPr>
                  <w:sz w:val="22"/>
                  <w:highlight w:val="red"/>
                </w:rPr>
                <w:delText>наименование</w:delText>
              </w:r>
            </w:del>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3" w:author="AEN" w:date="2004-05-06T11:51:00Z">
              <w:r>
                <w:rPr>
                  <w:sz w:val="22"/>
                  <w:highlight w:val="red"/>
                </w:rPr>
                <w:delText>код</w:delText>
              </w:r>
            </w:del>
          </w:p>
        </w:tc>
        <w:tc>
          <w:tcPr>
            <w:tcW w:w="1045"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4" w:author="AEN" w:date="2004-05-06T11:51:00Z">
              <w:r>
                <w:rPr>
                  <w:sz w:val="22"/>
                  <w:highlight w:val="red"/>
                </w:rPr>
                <w:delText>капитал</w:delText>
              </w:r>
            </w:del>
          </w:p>
        </w:tc>
        <w:tc>
          <w:tcPr>
            <w:tcW w:w="108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5" w:author="AEN" w:date="2004-05-06T11:51:00Z">
              <w:r>
                <w:rPr>
                  <w:sz w:val="22"/>
                  <w:highlight w:val="red"/>
                </w:rPr>
                <w:delText>капитал</w:delText>
              </w:r>
            </w:del>
          </w:p>
        </w:tc>
        <w:tc>
          <w:tcPr>
            <w:tcW w:w="966"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6" w:author="AEN" w:date="2004-05-06T11:51:00Z">
              <w:r>
                <w:rPr>
                  <w:sz w:val="22"/>
                  <w:highlight w:val="red"/>
                </w:rPr>
                <w:delText>капитал</w:delText>
              </w:r>
            </w:del>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7" w:author="AEN" w:date="2004-05-06T11:51:00Z">
              <w:r>
                <w:rPr>
                  <w:sz w:val="22"/>
                  <w:highlight w:val="red"/>
                </w:rPr>
                <w:delText>ленная при-</w:delText>
              </w:r>
            </w:del>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8" w:author="AEN" w:date="2004-05-06T11:51:00Z">
              <w:r>
                <w:rPr>
                  <w:sz w:val="22"/>
                  <w:highlight w:val="red"/>
                </w:rPr>
                <w:delText> </w:delText>
              </w:r>
            </w:del>
          </w:p>
        </w:tc>
      </w:tr>
      <w:tr>
        <w:trPr>
          <w:trHeight w:val="210" w:hRule="atLeast"/>
        </w:trPr>
        <w:tc>
          <w:tcPr>
            <w:tcW w:w="4452" w:type="dxa"/>
            <w:gridSpan w:val="15"/>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39" w:author="AEN" w:date="2004-05-06T11:51:00Z">
              <w:r>
                <w:rPr>
                  <w:sz w:val="22"/>
                  <w:highlight w:val="red"/>
                </w:rPr>
                <w:delText> </w:delText>
              </w:r>
            </w:del>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0" w:author="AEN" w:date="2004-05-06T11:51:00Z">
              <w:r>
                <w:rPr>
                  <w:sz w:val="22"/>
                  <w:highlight w:val="red"/>
                </w:rPr>
                <w:delText> </w:delText>
              </w:r>
            </w:del>
          </w:p>
        </w:tc>
        <w:tc>
          <w:tcPr>
            <w:tcW w:w="1045"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1" w:author="AEN" w:date="2004-05-06T11:51:00Z">
              <w:r>
                <w:rPr>
                  <w:sz w:val="22"/>
                  <w:highlight w:val="red"/>
                </w:rPr>
                <w:delText> </w:delText>
              </w:r>
            </w:del>
          </w:p>
        </w:tc>
        <w:tc>
          <w:tcPr>
            <w:tcW w:w="108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2" w:author="AEN" w:date="2004-05-06T11:51:00Z">
              <w:r>
                <w:rPr>
                  <w:sz w:val="22"/>
                  <w:highlight w:val="red"/>
                </w:rPr>
                <w:delText> </w:delText>
              </w:r>
            </w:del>
          </w:p>
        </w:tc>
        <w:tc>
          <w:tcPr>
            <w:tcW w:w="966"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3" w:author="AEN" w:date="2004-05-06T11:51:00Z">
              <w:r>
                <w:rPr>
                  <w:sz w:val="22"/>
                  <w:highlight w:val="red"/>
                </w:rPr>
                <w:delText> </w:delText>
              </w:r>
            </w:del>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4" w:author="AEN" w:date="2004-05-06T11:51:00Z">
              <w:r>
                <w:rPr>
                  <w:sz w:val="22"/>
                  <w:highlight w:val="red"/>
                </w:rPr>
                <w:delText>быль (непок-</w:delText>
              </w:r>
            </w:del>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5" w:author="AEN" w:date="2004-05-06T11:51:00Z">
              <w:r>
                <w:rPr>
                  <w:sz w:val="22"/>
                  <w:highlight w:val="red"/>
                </w:rPr>
                <w:delText> </w:delText>
              </w:r>
            </w:del>
          </w:p>
        </w:tc>
      </w:tr>
      <w:tr>
        <w:trPr>
          <w:trHeight w:val="210" w:hRule="atLeast"/>
        </w:trPr>
        <w:tc>
          <w:tcPr>
            <w:tcW w:w="4452" w:type="dxa"/>
            <w:gridSpan w:val="15"/>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6" w:author="AEN" w:date="2004-05-06T11:51:00Z">
              <w:r>
                <w:rPr>
                  <w:sz w:val="22"/>
                  <w:highlight w:val="red"/>
                </w:rPr>
                <w:delText> </w:delText>
              </w:r>
            </w:del>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7" w:author="AEN" w:date="2004-05-06T11:51:00Z">
              <w:r>
                <w:rPr>
                  <w:sz w:val="22"/>
                  <w:highlight w:val="red"/>
                </w:rPr>
                <w:delText> </w:delText>
              </w:r>
            </w:del>
          </w:p>
        </w:tc>
        <w:tc>
          <w:tcPr>
            <w:tcW w:w="1045"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8" w:author="AEN" w:date="2004-05-06T11:51:00Z">
              <w:r>
                <w:rPr>
                  <w:sz w:val="22"/>
                  <w:highlight w:val="red"/>
                </w:rPr>
                <w:delText> </w:delText>
              </w:r>
            </w:del>
          </w:p>
        </w:tc>
        <w:tc>
          <w:tcPr>
            <w:tcW w:w="108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49" w:author="AEN" w:date="2004-05-06T11:51:00Z">
              <w:r>
                <w:rPr>
                  <w:sz w:val="22"/>
                  <w:highlight w:val="red"/>
                </w:rPr>
                <w:delText> </w:delText>
              </w:r>
            </w:del>
          </w:p>
        </w:tc>
        <w:tc>
          <w:tcPr>
            <w:tcW w:w="966"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0" w:author="AEN" w:date="2004-05-06T11:51:00Z">
              <w:r>
                <w:rPr>
                  <w:sz w:val="22"/>
                  <w:highlight w:val="red"/>
                </w:rPr>
                <w:delText> </w:delText>
              </w:r>
            </w:del>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1" w:author="AEN" w:date="2004-05-06T11:51:00Z">
              <w:r>
                <w:rPr>
                  <w:sz w:val="22"/>
                  <w:highlight w:val="red"/>
                </w:rPr>
                <w:delText>рытый убыток)</w:delText>
              </w:r>
            </w:del>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2" w:author="AEN" w:date="2004-05-06T11:51:00Z">
              <w:r>
                <w:rPr>
                  <w:sz w:val="22"/>
                  <w:highlight w:val="red"/>
                </w:rPr>
                <w:delText> </w:delText>
              </w:r>
            </w:del>
          </w:p>
        </w:tc>
      </w:tr>
      <w:tr>
        <w:trPr>
          <w:trHeight w:val="225" w:hRule="atLeast"/>
        </w:trPr>
        <w:tc>
          <w:tcPr>
            <w:tcW w:w="4452" w:type="dxa"/>
            <w:gridSpan w:val="15"/>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3" w:author="AEN" w:date="2004-05-06T11:51:00Z">
              <w:r>
                <w:rPr>
                  <w:sz w:val="22"/>
                  <w:highlight w:val="red"/>
                </w:rPr>
                <w:delText>1</w:delText>
              </w:r>
            </w:del>
          </w:p>
        </w:tc>
        <w:tc>
          <w:tcPr>
            <w:tcW w:w="5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4" w:author="AEN" w:date="2004-05-06T11:51:00Z">
              <w:r>
                <w:rPr>
                  <w:sz w:val="22"/>
                  <w:highlight w:val="red"/>
                </w:rPr>
                <w:delText>2</w:delText>
              </w:r>
            </w:del>
          </w:p>
        </w:tc>
        <w:tc>
          <w:tcPr>
            <w:tcW w:w="10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5" w:author="AEN" w:date="2004-05-06T11:51:00Z">
              <w:r>
                <w:rPr>
                  <w:sz w:val="22"/>
                  <w:highlight w:val="red"/>
                </w:rPr>
                <w:delText>3</w:delText>
              </w:r>
            </w:del>
          </w:p>
        </w:tc>
        <w:tc>
          <w:tcPr>
            <w:tcW w:w="108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6" w:author="AEN" w:date="2004-05-06T11:51:00Z">
              <w:r>
                <w:rPr>
                  <w:sz w:val="22"/>
                  <w:highlight w:val="red"/>
                </w:rPr>
                <w:delText>4</w:delText>
              </w:r>
            </w:del>
          </w:p>
        </w:tc>
        <w:tc>
          <w:tcPr>
            <w:tcW w:w="96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7" w:author="AEN" w:date="2004-05-06T11:51:00Z">
              <w:r>
                <w:rPr>
                  <w:sz w:val="22"/>
                  <w:highlight w:val="red"/>
                </w:rPr>
                <w:delText>5</w:delText>
              </w:r>
            </w:del>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8" w:author="AEN" w:date="2004-05-06T11:51:00Z">
              <w:r>
                <w:rPr>
                  <w:sz w:val="22"/>
                  <w:highlight w:val="red"/>
                </w:rPr>
                <w:delText>6</w:delText>
              </w:r>
            </w:del>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0959" w:author="AEN" w:date="2004-05-06T11:51:00Z">
              <w:r>
                <w:rPr>
                  <w:sz w:val="22"/>
                  <w:highlight w:val="red"/>
                </w:rPr>
                <w:delText>7</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60" w:author="AEN" w:date="2004-05-06T11:51:00Z">
              <w:r>
                <w:rPr>
                  <w:sz w:val="22"/>
                  <w:highlight w:val="red"/>
                </w:rPr>
                <w:delText>Остаток на 31 декабря года,</w:delText>
              </w:r>
            </w:del>
          </w:p>
        </w:tc>
        <w:tc>
          <w:tcPr>
            <w:tcW w:w="567"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61" w:author="AEN" w:date="2004-05-06T11:51:00Z">
              <w:r>
                <w:rPr>
                  <w:sz w:val="22"/>
                  <w:highlight w:val="red"/>
                </w:rPr>
                <w:delText>010 </w:delText>
              </w:r>
            </w:del>
          </w:p>
        </w:tc>
        <w:tc>
          <w:tcPr>
            <w:tcW w:w="1045"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62" w:author="AEN" w:date="2004-05-06T11:51:00Z">
              <w:r>
                <w:rPr>
                  <w:sz w:val="22"/>
                  <w:highlight w:val="red"/>
                </w:rPr>
                <w:delText> </w:delText>
              </w:r>
            </w:del>
            <w:del w:id="10963" w:author="AEN" w:date="2004-05-06T11:51:00Z">
              <w:r>
                <w:rPr>
                  <w:sz w:val="22"/>
                  <w:highlight w:val="red"/>
                </w:rPr>
                <w:delText>4385</w:delText>
              </w:r>
            </w:del>
          </w:p>
        </w:tc>
        <w:tc>
          <w:tcPr>
            <w:tcW w:w="1087"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64" w:author="AEN" w:date="2004-05-06T11:51:00Z">
              <w:r>
                <w:rPr>
                  <w:sz w:val="22"/>
                  <w:highlight w:val="red"/>
                </w:rPr>
                <w:delText>23428 </w:delText>
              </w:r>
            </w:del>
          </w:p>
        </w:tc>
        <w:tc>
          <w:tcPr>
            <w:tcW w:w="966"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65" w:author="AEN" w:date="2004-05-06T11:51:00Z">
              <w:r>
                <w:rPr>
                  <w:sz w:val="22"/>
                  <w:highlight w:val="red"/>
                </w:rPr>
                <w:delText> </w:delText>
              </w:r>
            </w:del>
            <w:del w:id="10966" w:author="AEN" w:date="2004-05-06T11:51:00Z">
              <w:r>
                <w:rPr>
                  <w:sz w:val="22"/>
                  <w:highlight w:val="red"/>
                </w:rPr>
                <w:delText>1038</w:delText>
              </w:r>
            </w:del>
          </w:p>
        </w:tc>
        <w:tc>
          <w:tcPr>
            <w:tcW w:w="1119"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67" w:author="AEN" w:date="2004-05-06T11:51:00Z">
              <w:r>
                <w:rPr>
                  <w:sz w:val="22"/>
                  <w:highlight w:val="red"/>
                </w:rPr>
                <w:delText>1015 </w:delText>
              </w:r>
            </w:del>
          </w:p>
        </w:tc>
        <w:tc>
          <w:tcPr>
            <w:tcW w:w="767"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968" w:author="AEN" w:date="2004-05-06T11:51:00Z">
              <w:r>
                <w:rPr>
                  <w:sz w:val="22"/>
                  <w:highlight w:val="red"/>
                </w:rPr>
                <w:delText>29866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69" w:author="AEN" w:date="2004-05-06T11:51:00Z">
              <w:r>
                <w:rPr>
                  <w:sz w:val="22"/>
                  <w:highlight w:val="red"/>
                </w:rPr>
                <w:delText>предшествующего предыдущему</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0" w:author="AEN" w:date="2004-05-06T11:51:00Z">
              <w:r>
                <w:rPr>
                  <w:sz w:val="22"/>
                  <w:highlight w:val="red"/>
                </w:rPr>
                <w:delText> </w:delText>
              </w:r>
            </w:del>
          </w:p>
        </w:tc>
        <w:tc>
          <w:tcPr>
            <w:tcW w:w="1045"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267"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1" w:author="AEN" w:date="2004-05-06T11:51:00Z">
              <w:r>
                <w:rPr>
                  <w:sz w:val="22"/>
                  <w:highlight w:val="red"/>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2" w:author="AEN" w:date="2004-05-06T11:51:00Z">
              <w:r>
                <w:rPr>
                  <w:sz w:val="22"/>
                  <w:highlight w:val="red"/>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3" w:author="AEN" w:date="2004-05-06T11:51:00Z">
              <w:r>
                <w:rPr>
                  <w:sz w:val="22"/>
                  <w:highlight w:val="red"/>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4" w:author="AEN" w:date="2004-05-06T11:51:00Z">
              <w:r>
                <w:rPr>
                  <w:sz w:val="22"/>
                  <w:highlight w:val="red"/>
                </w:rPr>
                <w:delText> </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5" w:author="AEN" w:date="2004-05-06T11:51:00Z">
              <w:r>
                <w:rPr>
                  <w:sz w:val="22"/>
                  <w:highlight w:val="red"/>
                </w:rPr>
                <w:delText> </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6" w:author="AEN" w:date="2004-05-06T11:51:00Z">
              <w:r>
                <w:rPr>
                  <w:sz w:val="22"/>
                  <w:highlight w:val="red"/>
                </w:rPr>
                <w:delText> </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7" w:author="AEN" w:date="2004-05-06T11:51:00Z">
              <w:r>
                <w:rPr>
                  <w:sz w:val="22"/>
                  <w:highlight w:val="red"/>
                </w:rPr>
                <w:delText> </w:delText>
              </w:r>
            </w:del>
          </w:p>
        </w:tc>
        <w:tc>
          <w:tcPr>
            <w:tcW w:w="649"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8" w:author="AEN" w:date="2004-05-06T11:51:00Z">
              <w:r>
                <w:rPr>
                  <w:sz w:val="22"/>
                  <w:highlight w:val="red"/>
                </w:rPr>
                <w:delText>200</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79" w:author="AEN" w:date="2004-05-06T11:51:00Z">
              <w:r>
                <w:rPr>
                  <w:sz w:val="22"/>
                  <w:highlight w:val="red"/>
                </w:rPr>
                <w:delText> </w:delText>
              </w:r>
            </w:del>
          </w:p>
        </w:tc>
        <w:tc>
          <w:tcPr>
            <w:tcW w:w="332"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0" w:author="AEN" w:date="2004-05-06T11:51:00Z">
              <w:r>
                <w:rPr>
                  <w:sz w:val="22"/>
                  <w:highlight w:val="red"/>
                </w:rPr>
                <w:delText>г.</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1" w:author="AEN" w:date="2004-05-06T11:51:00Z">
              <w:r>
                <w:rPr>
                  <w:sz w:val="22"/>
                  <w:highlight w:val="red"/>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2" w:author="AEN" w:date="2004-05-06T11:51:00Z">
              <w:r>
                <w:rPr>
                  <w:sz w:val="22"/>
                  <w:highlight w:val="red"/>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3" w:author="AEN" w:date="2004-05-06T11:51:00Z">
              <w:r>
                <w:rPr>
                  <w:sz w:val="22"/>
                  <w:highlight w:val="red"/>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4" w:author="AEN" w:date="2004-05-06T11:51:00Z">
              <w:r>
                <w:rPr>
                  <w:sz w:val="22"/>
                  <w:highlight w:val="red"/>
                </w:rPr>
                <w:delText> </w:delText>
              </w:r>
            </w:del>
          </w:p>
        </w:tc>
        <w:tc>
          <w:tcPr>
            <w:tcW w:w="267" w:type="dxa"/>
            <w:tcBorders>
              <w:top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5" w:author="AEN" w:date="2004-05-06T11:51:00Z">
              <w:r>
                <w:rPr>
                  <w:sz w:val="22"/>
                  <w:highlight w:val="red"/>
                </w:rPr>
                <w:delText> </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6" w:author="AEN" w:date="2004-05-06T11:51:00Z">
              <w:r>
                <w:rPr>
                  <w:sz w:val="22"/>
                  <w:highlight w:val="red"/>
                </w:rPr>
                <w:delText> </w:delText>
              </w:r>
            </w:del>
          </w:p>
        </w:tc>
        <w:tc>
          <w:tcPr>
            <w:tcW w:w="1045"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7" w:author="AEN" w:date="2004-05-06T11:51:00Z">
              <w:r>
                <w:rPr>
                  <w:sz w:val="22"/>
                  <w:highlight w:val="red"/>
                </w:rPr>
                <w:delText> </w:delText>
              </w:r>
            </w:del>
          </w:p>
        </w:tc>
        <w:tc>
          <w:tcPr>
            <w:tcW w:w="10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8" w:author="AEN" w:date="2004-05-06T11:51:00Z">
              <w:r>
                <w:rPr>
                  <w:sz w:val="22"/>
                  <w:highlight w:val="red"/>
                </w:rPr>
                <w:delText> </w:delText>
              </w:r>
            </w:del>
          </w:p>
        </w:tc>
        <w:tc>
          <w:tcPr>
            <w:tcW w:w="96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89" w:author="AEN" w:date="2004-05-06T11:51:00Z">
              <w:r>
                <w:rPr>
                  <w:sz w:val="22"/>
                  <w:highlight w:val="red"/>
                </w:rPr>
                <w:delText> </w:delText>
              </w:r>
            </w:del>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90" w:author="AEN" w:date="2004-05-06T11:51:00Z">
              <w:r>
                <w:rPr>
                  <w:sz w:val="22"/>
                  <w:highlight w:val="red"/>
                </w:rPr>
                <w:delText> </w:delText>
              </w:r>
            </w:del>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991" w:author="AEN" w:date="2004-05-06T11:51:00Z">
              <w:r>
                <w:rPr>
                  <w:sz w:val="22"/>
                  <w:highlight w:val="red"/>
                </w:rPr>
                <w:delText> </w:delText>
              </w:r>
            </w:del>
          </w:p>
        </w:tc>
      </w:tr>
      <w:tr>
        <w:trPr>
          <w:trHeight w:val="195" w:hRule="atLeast"/>
        </w:trPr>
        <w:tc>
          <w:tcPr>
            <w:tcW w:w="4452" w:type="dxa"/>
            <w:gridSpan w:val="15"/>
            <w:tcBorders>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0992" w:author="AEN" w:date="2004-05-06T11:51:00Z">
              <w:r>
                <w:rPr>
                  <w:i/>
                  <w:iCs/>
                  <w:sz w:val="22"/>
                  <w:highlight w:val="red"/>
                </w:rPr>
                <w:delText>(предыдущий год)</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93" w:author="AEN" w:date="2004-05-06T11:51:00Z">
              <w:r>
                <w:rPr>
                  <w:sz w:val="22"/>
                  <w:highlight w:val="red"/>
                </w:rPr>
                <w:delText>020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94" w:author="AEN" w:date="2004-05-06T11:51:00Z">
              <w:r>
                <w:rPr>
                  <w:sz w:val="22"/>
                  <w:highlight w:val="red"/>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95" w:author="AEN" w:date="2004-05-06T11:51:00Z">
              <w:r>
                <w:rPr>
                  <w:sz w:val="22"/>
                  <w:highlight w:val="red"/>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96" w:author="AEN" w:date="2004-05-06T11:51:00Z">
              <w:r>
                <w:rPr>
                  <w:sz w:val="22"/>
                  <w:highlight w:val="red"/>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97" w:author="AEN" w:date="2004-05-06T11:51:00Z">
              <w:r>
                <w:rPr>
                  <w:sz w:val="22"/>
                  <w:highlight w:val="red"/>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0998" w:author="AEN" w:date="2004-05-06T11:51:00Z">
              <w:r>
                <w:rPr>
                  <w:sz w:val="22"/>
                  <w:highlight w:val="red"/>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0999" w:author="AEN" w:date="2004-05-06T11:51:00Z">
              <w:r>
                <w:rPr>
                  <w:sz w:val="22"/>
                  <w:highlight w:val="red"/>
                </w:rPr>
                <w:delText>Изменения в учетной политике</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0" w:author="AEN" w:date="2004-05-06T11:51:00Z">
              <w:r>
                <w:rPr>
                  <w:sz w:val="22"/>
                  <w:highlight w:val="red"/>
                </w:rPr>
                <w:delText> </w:delText>
              </w:r>
            </w:del>
          </w:p>
        </w:tc>
        <w:tc>
          <w:tcPr>
            <w:tcW w:w="1045"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1" w:author="AEN" w:date="2004-05-06T11:51:00Z">
              <w:r>
                <w:rPr>
                  <w:sz w:val="22"/>
                  <w:highlight w:val="red"/>
                </w:rPr>
                <w:delText>х</w:delText>
              </w:r>
            </w:del>
          </w:p>
        </w:tc>
        <w:tc>
          <w:tcPr>
            <w:tcW w:w="1087"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2" w:author="AEN" w:date="2004-05-06T11:51:00Z">
              <w:r>
                <w:rPr>
                  <w:sz w:val="22"/>
                  <w:highlight w:val="red"/>
                </w:rPr>
                <w:delText>х</w:delText>
              </w:r>
            </w:del>
          </w:p>
        </w:tc>
        <w:tc>
          <w:tcPr>
            <w:tcW w:w="96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3" w:author="AEN" w:date="2004-05-06T11:51:00Z">
              <w:r>
                <w:rPr>
                  <w:sz w:val="22"/>
                  <w:highlight w:val="red"/>
                </w:rPr>
                <w:delText>х</w:delText>
              </w:r>
            </w:del>
          </w:p>
        </w:tc>
        <w:tc>
          <w:tcPr>
            <w:tcW w:w="111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4" w:author="AEN" w:date="2004-05-06T11:51:00Z">
              <w:r>
                <w:rPr>
                  <w:sz w:val="22"/>
                  <w:highlight w:val="red"/>
                </w:rPr>
                <w:delText>- </w:delText>
              </w:r>
            </w:del>
          </w:p>
        </w:tc>
        <w:tc>
          <w:tcPr>
            <w:tcW w:w="767"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05" w:author="AEN" w:date="2004-05-06T11:51:00Z">
              <w:r>
                <w:rPr>
                  <w:sz w:val="22"/>
                  <w:highlight w:val="red"/>
                </w:rPr>
                <w:delText> </w:delText>
              </w:r>
            </w:del>
            <w:del w:id="11006" w:author="AEN" w:date="2004-05-06T11:51:00Z">
              <w:r>
                <w:rPr>
                  <w:sz w:val="22"/>
                  <w:highlight w:val="red"/>
                </w:rPr>
                <w:delText>-</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7" w:author="AEN" w:date="2004-05-06T11:51:00Z">
              <w:r>
                <w:rPr>
                  <w:sz w:val="22"/>
                  <w:highlight w:val="red"/>
                </w:rPr>
                <w:delText>Результат от переоценки</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8"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09" w:author="AEN" w:date="2004-05-06T11:51:00Z">
              <w:r>
                <w:rPr>
                  <w:sz w:val="22"/>
                  <w:highlight w:val="red"/>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10" w:author="AEN" w:date="2004-05-06T11:51:00Z">
              <w:r>
                <w:rPr>
                  <w:sz w:val="22"/>
                  <w:highlight w:val="red"/>
                </w:rPr>
                <w:delText> </w:delText>
              </w:r>
            </w:del>
            <w:del w:id="11011" w:author="AEN" w:date="2004-05-06T11:51:00Z">
              <w:r>
                <w:rPr>
                  <w:sz w:val="22"/>
                  <w:highlight w:val="red"/>
                </w:rPr>
                <w:delText>-</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12" w:author="AEN" w:date="2004-05-06T11:51:00Z">
              <w:r>
                <w:rPr>
                  <w:sz w:val="22"/>
                  <w:highlight w:val="red"/>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13" w:author="AEN" w:date="2004-05-06T11:51:00Z">
              <w:r>
                <w:rPr>
                  <w:sz w:val="22"/>
                  <w:highlight w:val="red"/>
                </w:rPr>
                <w:delText>-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14"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15" w:author="AEN" w:date="2004-05-06T11:51:00Z">
              <w:r>
                <w:rPr>
                  <w:sz w:val="22"/>
                  <w:highlight w:val="red"/>
                </w:rPr>
                <w:delText>объектов основных средств</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16" w:author="AEN" w:date="2004-05-06T11:51:00Z">
              <w:r>
                <w:rPr>
                  <w:sz w:val="22"/>
                  <w:highlight w:val="red"/>
                </w:rPr>
                <w:delText> </w:delText>
              </w:r>
            </w:del>
            <w:del w:id="11017" w:author="AEN" w:date="2004-05-06T11:51:00Z">
              <w:r>
                <w:rPr>
                  <w:sz w:val="22"/>
                  <w:highlight w:val="red"/>
                </w:rPr>
                <w:delText>030</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18" w:author="AEN" w:date="2004-05-06T11:51:00Z">
              <w:r>
                <w:rPr>
                  <w:sz w:val="22"/>
                  <w:highlight w:val="red"/>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19" w:author="AEN" w:date="2004-05-06T11:51:00Z">
              <w:r>
                <w:rPr>
                  <w:sz w:val="22"/>
                  <w:highlight w:val="red"/>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0" w:author="AEN" w:date="2004-05-06T11:51:00Z">
              <w:r>
                <w:rPr>
                  <w:sz w:val="22"/>
                  <w:highlight w:val="red"/>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1" w:author="AEN" w:date="2004-05-06T11:51:00Z">
              <w:r>
                <w:rPr>
                  <w:sz w:val="22"/>
                  <w:highlight w:val="red"/>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2" w:author="AEN" w:date="2004-05-06T11:51:00Z">
              <w:r>
                <w:rPr>
                  <w:sz w:val="22"/>
                  <w:highlight w:val="red"/>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3" w:author="AEN" w:date="2004-05-06T11:51:00Z">
              <w:r>
                <w:rPr>
                  <w:sz w:val="22"/>
                  <w:highlight w:val="red"/>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24"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5" w:author="AEN" w:date="2004-05-06T11:51:00Z">
              <w:r>
                <w:rPr>
                  <w:sz w:val="22"/>
                  <w:highlight w:val="red"/>
                </w:rPr>
                <w:delText>Остаток на 1 января</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6" w:author="AEN" w:date="2004-05-06T11:51:00Z">
              <w:r>
                <w:rPr>
                  <w:sz w:val="22"/>
                  <w:highlight w:val="red"/>
                </w:rPr>
                <w:delText>050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7" w:author="AEN" w:date="2004-05-06T11:51:00Z">
              <w:r>
                <w:rPr>
                  <w:sz w:val="22"/>
                  <w:highlight w:val="red"/>
                </w:rPr>
                <w:delText> </w:delText>
              </w:r>
            </w:del>
            <w:del w:id="11028" w:author="AEN" w:date="2004-05-06T11:51:00Z">
              <w:r>
                <w:rPr>
                  <w:sz w:val="22"/>
                  <w:highlight w:val="red"/>
                </w:rPr>
                <w:delText>4385</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29" w:author="AEN" w:date="2004-05-06T11:51:00Z">
              <w:r>
                <w:rPr>
                  <w:sz w:val="22"/>
                  <w:highlight w:val="red"/>
                </w:rPr>
                <w:delText>23428 </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0" w:author="AEN" w:date="2004-05-06T11:51:00Z">
              <w:r>
                <w:rPr>
                  <w:sz w:val="22"/>
                  <w:highlight w:val="red"/>
                </w:rPr>
                <w:delText> </w:delText>
              </w:r>
            </w:del>
            <w:del w:id="11031" w:author="AEN" w:date="2004-05-06T11:51:00Z">
              <w:r>
                <w:rPr>
                  <w:sz w:val="22"/>
                  <w:highlight w:val="red"/>
                </w:rPr>
                <w:delText>1038</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2" w:author="AEN" w:date="2004-05-06T11:51:00Z">
              <w:r>
                <w:rPr>
                  <w:sz w:val="22"/>
                  <w:highlight w:val="red"/>
                </w:rPr>
                <w:delText>1015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pPr>
            <w:ins w:id="11033" w:author="Виктор" w:date="2004-05-06T17:22:00Z">
              <w:r>
                <w:rPr>
                  <w:sz w:val="22"/>
                  <w:highlight w:val="red"/>
                </w:rPr>
                <w:t>298</w:t>
              </w:r>
            </w:ins>
            <w:r>
              <w:rPr>
                <w:sz w:val="22"/>
                <w:highlight w:val="red"/>
              </w:rPr>
              <w:t>66 </w:t>
            </w:r>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4" w:author="AEN" w:date="2004-05-06T11:51:00Z">
              <w:r>
                <w:rPr>
                  <w:sz w:val="22"/>
                  <w:highlight w:val="red"/>
                </w:rPr>
                <w:delText>предыдущего год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5" w:author="AEN" w:date="2004-05-06T11:51:00Z">
              <w:r>
                <w:rPr>
                  <w:sz w:val="22"/>
                  <w:highlight w:val="red"/>
                </w:rPr>
                <w:delText>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6" w:author="AEN" w:date="2004-05-06T11:51:00Z">
              <w:r>
                <w:rPr>
                  <w:sz w:val="22"/>
                  <w:highlight w:val="red"/>
                </w:rPr>
                <w:delText>Результат от пересчета</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7"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8" w:author="AEN" w:date="2004-05-06T11:51:00Z">
              <w:r>
                <w:rPr>
                  <w:sz w:val="22"/>
                  <w:highlight w:val="red"/>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39" w:author="AEN" w:date="2004-05-06T11:51:00Z">
              <w:r>
                <w:rPr>
                  <w:sz w:val="22"/>
                  <w:highlight w:val="red"/>
                </w:rPr>
                <w:delText>- </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0" w:author="AEN" w:date="2004-05-06T11:51:00Z">
              <w:r>
                <w:rPr>
                  <w:sz w:val="22"/>
                  <w:highlight w:val="red"/>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1" w:author="AEN" w:date="2004-05-06T11:51:00Z">
              <w:r>
                <w:rPr>
                  <w:sz w:val="22"/>
                  <w:highlight w:val="red"/>
                </w:rPr>
                <w:delText>х</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42" w:author="AEN" w:date="2004-05-06T11:51:00Z">
              <w:r>
                <w:rPr>
                  <w:sz w:val="22"/>
                  <w:highlight w:val="red"/>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3" w:author="AEN" w:date="2004-05-06T11:51:00Z">
              <w:r>
                <w:rPr>
                  <w:sz w:val="22"/>
                  <w:highlight w:val="red"/>
                </w:rPr>
                <w:delText>иностранных валют</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4" w:author="AEN" w:date="2004-05-06T11:51:00Z">
              <w:r>
                <w:rPr>
                  <w:sz w:val="22"/>
                  <w:highlight w:val="red"/>
                </w:rPr>
                <w:delText> </w:delText>
              </w:r>
            </w:del>
            <w:del w:id="11045" w:author="AEN" w:date="2004-05-06T11:51:00Z">
              <w:r>
                <w:rPr>
                  <w:sz w:val="22"/>
                  <w:highlight w:val="red"/>
                </w:rPr>
                <w:delText>055</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6" w:author="AEN" w:date="2004-05-06T11:51:00Z">
              <w:r>
                <w:rPr>
                  <w:sz w:val="22"/>
                  <w:highlight w:val="red"/>
                </w:rPr>
                <w:delText>Чистая прибыль</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7" w:author="AEN" w:date="2004-05-06T11:51:00Z">
              <w:r>
                <w:rPr>
                  <w:sz w:val="22"/>
                  <w:highlight w:val="red"/>
                </w:rPr>
                <w:delText>060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8" w:author="AEN" w:date="2004-05-06T11:51:00Z">
              <w:r>
                <w:rPr>
                  <w:sz w:val="22"/>
                  <w:highlight w:val="red"/>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49" w:author="AEN" w:date="2004-05-06T11:51:00Z">
              <w:r>
                <w:rPr>
                  <w:sz w:val="22"/>
                  <w:highlight w:val="red"/>
                </w:rPr>
                <w:delText>х</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50" w:author="AEN" w:date="2004-05-06T11:51:00Z">
              <w:r>
                <w:rPr>
                  <w:sz w:val="22"/>
                  <w:highlight w:val="red"/>
                </w:rPr>
                <w:delText>х</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51" w:author="AEN" w:date="2004-05-06T11:51:00Z">
              <w:r>
                <w:rPr>
                  <w:sz w:val="22"/>
                  <w:highlight w:val="red"/>
                </w:rPr>
                <w:delText> </w:delText>
              </w:r>
            </w:del>
            <w:del w:id="11052" w:author="AEN" w:date="2004-05-06T11:51:00Z">
              <w:r>
                <w:rPr>
                  <w:sz w:val="22"/>
                  <w:highlight w:val="red"/>
                </w:rPr>
                <w:delText>3102</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53" w:author="AEN" w:date="2004-05-06T11:51:00Z">
              <w:r>
                <w:rPr>
                  <w:sz w:val="22"/>
                  <w:highlight w:val="red"/>
                </w:rPr>
                <w:delText>3102 </w:delText>
              </w:r>
            </w:del>
          </w:p>
        </w:tc>
      </w:tr>
      <w:tr>
        <w:trPr>
          <w:trHeight w:val="282"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54" w:author="AEN" w:date="2004-05-06T11:51:00Z">
              <w:r>
                <w:rPr>
                  <w:sz w:val="22"/>
                  <w:highlight w:val="red"/>
                </w:rPr>
                <w:delText>Дивиденды</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55" w:author="AEN" w:date="2004-05-06T11:51:00Z">
              <w:r>
                <w:rPr>
                  <w:sz w:val="22"/>
                  <w:highlight w:val="red"/>
                </w:rPr>
                <w:delText> </w:delText>
              </w:r>
            </w:del>
            <w:del w:id="11056" w:author="AEN" w:date="2004-05-06T11:51:00Z">
              <w:r>
                <w:rPr>
                  <w:sz w:val="22"/>
                  <w:highlight w:val="red"/>
                </w:rPr>
                <w:delText>065</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57" w:author="AEN" w:date="2004-05-06T11:51:00Z">
              <w:r>
                <w:rPr>
                  <w:sz w:val="22"/>
                  <w:highlight w:val="red"/>
                </w:rPr>
                <w:delText>х</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58" w:author="AEN" w:date="2004-05-06T11:51:00Z">
              <w:r>
                <w:rPr>
                  <w:sz w:val="22"/>
                  <w:highlight w:val="red"/>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59" w:author="AEN" w:date="2004-05-06T11:51:00Z">
              <w:r>
                <w:rPr>
                  <w:sz w:val="22"/>
                  <w:highlight w:val="red"/>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0" w:author="AEN" w:date="2004-05-06T11:51:00Z">
              <w:r>
                <w:rPr>
                  <w:sz w:val="22"/>
                  <w:highlight w:val="red"/>
                </w:rPr>
                <w:delText>-</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61" w:author="AEN" w:date="2004-05-06T11:51:00Z">
              <w:r>
                <w:rPr>
                  <w:sz w:val="22"/>
                  <w:highlight w:val="red"/>
                </w:rPr>
                <w:delText>- </w:delText>
              </w:r>
            </w:del>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2" w:author="AEN" w:date="2004-05-06T11:51:00Z">
              <w:r>
                <w:rPr>
                  <w:sz w:val="22"/>
                  <w:highlight w:val="red"/>
                </w:rPr>
                <w:delText>Отчисления в резервный фонд</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3" w:author="AEN" w:date="2004-05-06T11:51:00Z">
              <w:r>
                <w:rPr>
                  <w:sz w:val="22"/>
                  <w:highlight w:val="red"/>
                </w:rPr>
                <w:delText>067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4" w:author="AEN" w:date="2004-05-06T11:51:00Z">
              <w:r>
                <w:rPr>
                  <w:sz w:val="22"/>
                  <w:highlight w:val="red"/>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5" w:author="AEN" w:date="2004-05-06T11:51:00Z">
              <w:r>
                <w:rPr>
                  <w:sz w:val="22"/>
                  <w:highlight w:val="red"/>
                </w:rPr>
                <w:delText>х</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6" w:author="AEN" w:date="2004-05-06T11:51:00Z">
              <w:r>
                <w:rPr>
                  <w:sz w:val="22"/>
                  <w:highlight w:val="red"/>
                </w:rPr>
                <w:delText>51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7" w:author="AEN" w:date="2004-05-06T11:51:00Z">
              <w:r>
                <w:rPr>
                  <w:sz w:val="22"/>
                  <w:highlight w:val="red"/>
                </w:rPr>
                <w:delText>(51)</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68" w:author="AEN" w:date="2004-05-06T11:51:00Z">
              <w:r>
                <w:rPr>
                  <w:sz w:val="22"/>
                  <w:highlight w:val="red"/>
                </w:rPr>
                <w:delText>102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69" w:author="AEN" w:date="2004-05-06T11:51:00Z">
              <w:r>
                <w:rPr>
                  <w:sz w:val="22"/>
                  <w:highlight w:val="red"/>
                </w:rPr>
                <w:delText>Увеличение величины капитал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0" w:author="AEN" w:date="2004-05-06T11:51:00Z">
              <w:r>
                <w:rPr>
                  <w:sz w:val="22"/>
                  <w:highlight w:val="red"/>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1" w:author="AEN" w:date="2004-05-06T11:51:00Z">
              <w:r>
                <w:rPr>
                  <w:sz w:val="22"/>
                  <w:highlight w:val="red"/>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2" w:author="AEN" w:date="2004-05-06T11:51:00Z">
              <w:r>
                <w:rPr>
                  <w:sz w:val="22"/>
                  <w:highlight w:val="red"/>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3" w:author="AEN" w:date="2004-05-06T11:51:00Z">
              <w:r>
                <w:rPr>
                  <w:sz w:val="22"/>
                  <w:highlight w:val="red"/>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4" w:author="AEN" w:date="2004-05-06T11:51:00Z">
              <w:r>
                <w:rPr>
                  <w:sz w:val="22"/>
                  <w:highlight w:val="red"/>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75"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6" w:author="AEN" w:date="2004-05-06T11:51:00Z">
              <w:r>
                <w:rPr>
                  <w:sz w:val="22"/>
                  <w:highlight w:val="red"/>
                </w:rPr>
                <w:delText>за счет:</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7" w:author="AEN" w:date="2004-05-06T11:51:00Z">
              <w:r>
                <w:rPr>
                  <w:sz w:val="22"/>
                  <w:highlight w:val="red"/>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8" w:author="AEN" w:date="2004-05-06T11:51:00Z">
              <w:r>
                <w:rPr>
                  <w:sz w:val="22"/>
                  <w:highlight w:val="red"/>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79" w:author="AEN" w:date="2004-05-06T11:51:00Z">
              <w:r>
                <w:rPr>
                  <w:sz w:val="22"/>
                  <w:highlight w:val="red"/>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80" w:author="AEN" w:date="2004-05-06T11:51:00Z">
              <w:r>
                <w:rPr>
                  <w:sz w:val="22"/>
                  <w:highlight w:val="red"/>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81" w:author="AEN" w:date="2004-05-06T11:51:00Z">
              <w:r>
                <w:rPr>
                  <w:sz w:val="22"/>
                  <w:highlight w:val="red"/>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82"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083" w:author="AEN" w:date="2004-05-06T11:51:00Z">
              <w:r>
                <w:rPr>
                  <w:sz w:val="22"/>
                  <w:highlight w:val="red"/>
                </w:rPr>
                <w:delText>дополнительного выпуска акций</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84" w:author="AEN" w:date="2004-05-06T11:51:00Z">
              <w:r>
                <w:rPr>
                  <w:sz w:val="22"/>
                  <w:highlight w:val="red"/>
                </w:rPr>
                <w:delText> </w:delText>
              </w:r>
            </w:del>
            <w:del w:id="11085" w:author="AEN" w:date="2004-05-06T11:51:00Z">
              <w:r>
                <w:rPr>
                  <w:sz w:val="22"/>
                  <w:highlight w:val="red"/>
                </w:rPr>
                <w:delText>070</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86" w:author="AEN" w:date="2004-05-06T11:51:00Z">
              <w:r>
                <w:rPr>
                  <w:sz w:val="22"/>
                  <w:highlight w:val="red"/>
                </w:rPr>
                <w:delText> </w:delText>
              </w:r>
            </w:del>
            <w:del w:id="11087" w:author="AEN" w:date="2004-05-06T11:51:00Z">
              <w:r>
                <w:rPr>
                  <w:sz w:val="22"/>
                  <w:highlight w:val="red"/>
                </w:rPr>
                <w:delText>9000</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88" w:author="AEN" w:date="2004-05-06T11:51:00Z">
              <w:r>
                <w:rPr>
                  <w:sz w:val="22"/>
                  <w:highlight w:val="red"/>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89" w:author="AEN" w:date="2004-05-06T11:51:00Z">
              <w:r>
                <w:rPr>
                  <w:sz w:val="22"/>
                  <w:highlight w:val="red"/>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90" w:author="AEN" w:date="2004-05-06T11:51:00Z">
              <w:r>
                <w:rPr>
                  <w:sz w:val="22"/>
                  <w:highlight w:val="red"/>
                </w:rPr>
                <w:delText>х</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91" w:author="AEN" w:date="2004-05-06T11:51:00Z">
              <w:r>
                <w:rPr>
                  <w:sz w:val="22"/>
                  <w:highlight w:val="red"/>
                </w:rPr>
                <w:delText>9000 </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092" w:author="AEN" w:date="2004-05-06T11:51:00Z">
              <w:r>
                <w:rPr>
                  <w:sz w:val="22"/>
                  <w:highlight w:val="red"/>
                </w:rPr>
                <w:delText>увеличения номинальной</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93"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94" w:author="AEN" w:date="2004-05-06T11:51:00Z">
              <w:r>
                <w:rPr>
                  <w:sz w:val="22"/>
                  <w:highlight w:val="red"/>
                </w:rPr>
                <w:delText> </w:delText>
              </w:r>
            </w:del>
            <w:del w:id="11095" w:author="AEN" w:date="2004-05-06T11:51:00Z">
              <w:r>
                <w:rPr>
                  <w:sz w:val="22"/>
                  <w:highlight w:val="red"/>
                </w:rPr>
                <w:delText>-</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96" w:author="AEN" w:date="2004-05-06T11:51:00Z">
              <w:r>
                <w:rPr>
                  <w:sz w:val="22"/>
                  <w:highlight w:val="red"/>
                </w:rPr>
                <w:delText>х</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97" w:author="AEN" w:date="2004-05-06T11:51:00Z">
              <w:r>
                <w:rPr>
                  <w:sz w:val="22"/>
                  <w:highlight w:val="red"/>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098" w:author="AEN" w:date="2004-05-06T11:51:00Z">
              <w:r>
                <w:rPr>
                  <w:sz w:val="22"/>
                  <w:highlight w:val="red"/>
                </w:rPr>
                <w:delText>х</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099" w:author="AEN" w:date="2004-05-06T11:51:00Z">
              <w:r>
                <w:rPr>
                  <w:sz w:val="22"/>
                  <w:highlight w:val="red"/>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00" w:author="AEN" w:date="2004-05-06T11:51:00Z">
              <w:r>
                <w:rPr>
                  <w:sz w:val="22"/>
                  <w:highlight w:val="red"/>
                </w:rPr>
                <w:delText>стоимости акций</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01" w:author="AEN" w:date="2004-05-06T11:51:00Z">
              <w:r>
                <w:rPr>
                  <w:sz w:val="22"/>
                  <w:highlight w:val="red"/>
                </w:rPr>
                <w:delText>075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02" w:author="AEN" w:date="2004-05-06T11:51:00Z">
              <w:r>
                <w:rPr>
                  <w:sz w:val="22"/>
                  <w:highlight w:val="red"/>
                </w:rPr>
                <w:delText>реорганизации юридическ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03"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04" w:author="AEN" w:date="2004-05-06T11:51:00Z">
              <w:r>
                <w:rPr>
                  <w:sz w:val="22"/>
                  <w:highlight w:val="red"/>
                </w:rPr>
                <w:delText> </w:delText>
              </w:r>
            </w:del>
            <w:del w:id="11105" w:author="AEN" w:date="2004-05-06T11:51:00Z">
              <w:r>
                <w:rPr>
                  <w:sz w:val="22"/>
                  <w:highlight w:val="red"/>
                </w:rPr>
                <w:delText>-</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06" w:author="AEN" w:date="2004-05-06T11:51:00Z">
              <w:r>
                <w:rPr>
                  <w:sz w:val="22"/>
                  <w:highlight w:val="red"/>
                </w:rPr>
                <w:delText>х</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07" w:author="AEN" w:date="2004-05-06T11:51:00Z">
              <w:r>
                <w:rPr>
                  <w:sz w:val="22"/>
                  <w:highlight w:val="red"/>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08" w:author="AEN" w:date="2004-05-06T11:51:00Z">
              <w:r>
                <w:rPr>
                  <w:sz w:val="22"/>
                  <w:highlight w:val="red"/>
                </w:rPr>
                <w:delText>-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09" w:author="AEN" w:date="2004-05-06T11:51:00Z">
              <w:r>
                <w:rPr>
                  <w:sz w:val="22"/>
                  <w:highlight w:val="red"/>
                </w:rPr>
                <w:delText>-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10" w:author="AEN" w:date="2004-05-06T11:51:00Z">
              <w:r>
                <w:rPr>
                  <w:sz w:val="22"/>
                  <w:highlight w:val="red"/>
                </w:rPr>
                <w:delText>лица</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11" w:author="AEN" w:date="2004-05-06T11:51:00Z">
              <w:r>
                <w:rPr>
                  <w:sz w:val="22"/>
                  <w:highlight w:val="red"/>
                </w:rPr>
                <w:delText> </w:delText>
              </w:r>
            </w:del>
            <w:del w:id="11112" w:author="AEN" w:date="2004-05-06T11:51:00Z">
              <w:r>
                <w:rPr>
                  <w:sz w:val="22"/>
                  <w:highlight w:val="red"/>
                </w:rPr>
                <w:delText>080</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13" w:author="AEN" w:date="2004-05-06T11:51:00Z">
              <w:r>
                <w:rPr>
                  <w:sz w:val="22"/>
                  <w:highlight w:val="red"/>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14" w:author="AEN" w:date="2004-05-06T11:51:00Z">
              <w:r>
                <w:rPr>
                  <w:sz w:val="22"/>
                  <w:highlight w:val="red"/>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15" w:author="AEN" w:date="2004-05-06T11:51:00Z">
              <w:r>
                <w:rPr>
                  <w:sz w:val="22"/>
                  <w:highlight w:val="red"/>
                </w:rPr>
                <w:delText> </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16" w:author="AEN" w:date="2004-05-06T11:51:00Z">
              <w:r>
                <w:rPr>
                  <w:sz w:val="22"/>
                  <w:highlight w:val="red"/>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17" w:author="AEN" w:date="2004-05-06T11:51:00Z">
              <w:r>
                <w:rPr>
                  <w:sz w:val="22"/>
                  <w:highlight w:val="red"/>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18" w:author="AEN" w:date="2004-05-06T11:51:00Z">
              <w:r>
                <w:rPr>
                  <w:sz w:val="22"/>
                  <w:highlight w:val="red"/>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19"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0" w:author="AEN" w:date="2004-05-06T11:51:00Z">
              <w:r>
                <w:rPr>
                  <w:sz w:val="22"/>
                  <w:highlight w:val="red"/>
                </w:rPr>
                <w:delText>Уменьшение величины капитал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1" w:author="AEN" w:date="2004-05-06T11:51:00Z">
              <w:r>
                <w:rPr>
                  <w:sz w:val="22"/>
                  <w:highlight w:val="red"/>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2" w:author="AEN" w:date="2004-05-06T11:51:00Z">
              <w:r>
                <w:rPr>
                  <w:sz w:val="22"/>
                  <w:highlight w:val="red"/>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3" w:author="AEN" w:date="2004-05-06T11:51:00Z">
              <w:r>
                <w:rPr>
                  <w:sz w:val="22"/>
                  <w:highlight w:val="red"/>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4" w:author="AEN" w:date="2004-05-06T11:51:00Z">
              <w:r>
                <w:rPr>
                  <w:sz w:val="22"/>
                  <w:highlight w:val="red"/>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5" w:author="AEN" w:date="2004-05-06T11:51:00Z">
              <w:r>
                <w:rPr>
                  <w:sz w:val="22"/>
                  <w:highlight w:val="red"/>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26"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7" w:author="AEN" w:date="2004-05-06T11:51:00Z">
              <w:r>
                <w:rPr>
                  <w:sz w:val="22"/>
                  <w:highlight w:val="red"/>
                </w:rPr>
                <w:delText>за счет:</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8" w:author="AEN" w:date="2004-05-06T11:51:00Z">
              <w:r>
                <w:rPr>
                  <w:sz w:val="22"/>
                  <w:highlight w:val="red"/>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29" w:author="AEN" w:date="2004-05-06T11:51:00Z">
              <w:r>
                <w:rPr>
                  <w:sz w:val="22"/>
                  <w:highlight w:val="red"/>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0" w:author="AEN" w:date="2004-05-06T11:51:00Z">
              <w:r>
                <w:rPr>
                  <w:sz w:val="22"/>
                  <w:highlight w:val="red"/>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1" w:author="AEN" w:date="2004-05-06T11:51:00Z">
              <w:r>
                <w:rPr>
                  <w:sz w:val="22"/>
                  <w:highlight w:val="red"/>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2" w:author="AEN" w:date="2004-05-06T11:51:00Z">
              <w:r>
                <w:rPr>
                  <w:sz w:val="22"/>
                  <w:highlight w:val="red"/>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33"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34" w:author="AEN" w:date="2004-05-06T11:51:00Z">
              <w:r>
                <w:rPr>
                  <w:sz w:val="22"/>
                  <w:highlight w:val="red"/>
                </w:rPr>
                <w:delText>уменьшения номинала акций</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5" w:author="AEN" w:date="2004-05-06T11:51:00Z">
              <w:r>
                <w:rPr>
                  <w:sz w:val="22"/>
                  <w:highlight w:val="red"/>
                </w:rPr>
                <w:delText>085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6" w:author="AEN" w:date="2004-05-06T11:51:00Z">
              <w:r>
                <w:rPr>
                  <w:sz w:val="22"/>
                  <w:highlight w:val="red"/>
                </w:rPr>
                <w:delText>()</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7" w:author="AEN" w:date="2004-05-06T11:51:00Z">
              <w:r>
                <w:rPr>
                  <w:sz w:val="22"/>
                  <w:highlight w:val="red"/>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8" w:author="AEN" w:date="2004-05-06T11:51:00Z">
              <w:r>
                <w:rPr>
                  <w:sz w:val="22"/>
                  <w:highlight w:val="red"/>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39" w:author="AEN" w:date="2004-05-06T11:51:00Z">
              <w:r>
                <w:rPr>
                  <w:sz w:val="22"/>
                  <w:highlight w:val="red"/>
                </w:rPr>
                <w:delText>х</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40" w:author="AEN" w:date="2004-05-06T11:51:00Z">
              <w:r>
                <w:rPr>
                  <w:sz w:val="22"/>
                  <w:highlight w:val="red"/>
                </w:rPr>
                <w:delText>()</w:delText>
              </w:r>
            </w:del>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41" w:author="AEN" w:date="2004-05-06T11:51:00Z">
              <w:r>
                <w:rPr>
                  <w:sz w:val="22"/>
                  <w:highlight w:val="red"/>
                </w:rPr>
                <w:delText>уменьшения количества акций</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42" w:author="AEN" w:date="2004-05-06T11:51:00Z">
              <w:r>
                <w:rPr>
                  <w:sz w:val="22"/>
                  <w:highlight w:val="red"/>
                </w:rPr>
                <w:delText> </w:delText>
              </w:r>
            </w:del>
            <w:del w:id="11143" w:author="AEN" w:date="2004-05-06T11:51:00Z">
              <w:r>
                <w:rPr>
                  <w:sz w:val="22"/>
                  <w:highlight w:val="red"/>
                </w:rPr>
                <w:delText>086</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44" w:author="AEN" w:date="2004-05-06T11:51:00Z">
              <w:r>
                <w:rPr>
                  <w:sz w:val="22"/>
                  <w:highlight w:val="red"/>
                </w:rPr>
                <w:delText>()</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45" w:author="AEN" w:date="2004-05-06T11:51:00Z">
              <w:r>
                <w:rPr>
                  <w:sz w:val="22"/>
                  <w:highlight w:val="red"/>
                </w:rPr>
                <w:delText>х</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46" w:author="AEN" w:date="2004-05-06T11:51:00Z">
              <w:r>
                <w:rPr>
                  <w:sz w:val="22"/>
                  <w:highlight w:val="red"/>
                </w:rPr>
                <w:delText>х</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47" w:author="AEN" w:date="2004-05-06T11:51:00Z">
              <w:r>
                <w:rPr>
                  <w:sz w:val="22"/>
                  <w:highlight w:val="red"/>
                </w:rPr>
                <w:delText>х</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48" w:author="AEN" w:date="2004-05-06T11:51:00Z">
              <w:r>
                <w:rPr>
                  <w:sz w:val="22"/>
                  <w:highlight w:val="red"/>
                </w:rPr>
                <w:delText>()</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49" w:author="AEN" w:date="2004-05-06T11:51:00Z">
              <w:r>
                <w:rPr>
                  <w:sz w:val="22"/>
                  <w:highlight w:val="red"/>
                </w:rPr>
                <w:delText>реорганизации юридическ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0"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1" w:author="AEN" w:date="2004-05-06T11:51:00Z">
              <w:r>
                <w:rPr>
                  <w:sz w:val="22"/>
                  <w:highlight w:val="red"/>
                </w:rPr>
                <w:delText>()</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2" w:author="AEN" w:date="2004-05-06T11:51:00Z">
              <w:r>
                <w:rPr>
                  <w:sz w:val="22"/>
                  <w:highlight w:val="red"/>
                </w:rPr>
                <w:delText>х</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3" w:author="AEN" w:date="2004-05-06T11:51:00Z">
              <w:r>
                <w:rPr>
                  <w:sz w:val="22"/>
                  <w:highlight w:val="red"/>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4" w:author="AEN" w:date="2004-05-06T11:51:00Z">
              <w:r>
                <w:rPr>
                  <w:sz w:val="22"/>
                  <w:highlight w:val="red"/>
                </w:rPr>
                <w:delText>()</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55" w:author="AEN" w:date="2004-05-06T11:51:00Z">
              <w:r>
                <w:rPr>
                  <w:sz w:val="22"/>
                  <w:highlight w:val="red"/>
                </w:rPr>
                <w:delText>()</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del w:id="11156" w:author="AEN" w:date="2004-05-06T11:51:00Z">
              <w:r>
                <w:rPr>
                  <w:sz w:val="22"/>
                  <w:highlight w:val="red"/>
                </w:rPr>
                <w:delText>лица</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7" w:author="AEN" w:date="2004-05-06T11:51:00Z">
              <w:r>
                <w:rPr>
                  <w:sz w:val="22"/>
                  <w:highlight w:val="red"/>
                </w:rPr>
                <w:delText>087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8" w:author="AEN" w:date="2004-05-06T11:51:00Z">
              <w:r>
                <w:rPr>
                  <w:sz w:val="22"/>
                  <w:highlight w:val="red"/>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59" w:author="AEN" w:date="2004-05-06T11:51:00Z">
              <w:r>
                <w:rPr>
                  <w:sz w:val="22"/>
                  <w:highlight w:val="red"/>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0" w:author="AEN" w:date="2004-05-06T11:51:00Z">
              <w:r>
                <w:rPr>
                  <w:sz w:val="22"/>
                  <w:highlight w:val="red"/>
                </w:rPr>
                <w:delText> </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1" w:author="AEN" w:date="2004-05-06T11:51:00Z">
              <w:r>
                <w:rPr>
                  <w:sz w:val="22"/>
                  <w:highlight w:val="red"/>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2" w:author="AEN" w:date="2004-05-06T11:51:00Z">
              <w:r>
                <w:rPr>
                  <w:sz w:val="22"/>
                  <w:highlight w:val="red"/>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3" w:author="AEN" w:date="2004-05-06T11:51:00Z">
              <w:r>
                <w:rPr>
                  <w:sz w:val="22"/>
                  <w:highlight w:val="red"/>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64" w:author="AEN" w:date="2004-05-06T11:51:00Z">
              <w:r>
                <w:rPr>
                  <w:sz w:val="22"/>
                  <w:highlight w:val="red"/>
                </w:rPr>
                <w:delText> </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5" w:author="AEN" w:date="2004-05-06T11:51:00Z">
              <w:r>
                <w:rPr>
                  <w:sz w:val="22"/>
                  <w:highlight w:val="red"/>
                </w:rPr>
                <w:delText>Остаток на 31 декабря</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6"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7" w:author="AEN" w:date="2004-05-06T11:51:00Z">
              <w:r>
                <w:rPr>
                  <w:sz w:val="22"/>
                  <w:highlight w:val="red"/>
                </w:rPr>
                <w:delText>13385 </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68" w:author="AEN" w:date="2004-05-06T11:51:00Z">
              <w:r>
                <w:rPr>
                  <w:sz w:val="22"/>
                  <w:highlight w:val="red"/>
                </w:rPr>
                <w:delText> </w:delText>
              </w:r>
            </w:del>
            <w:del w:id="11169" w:author="AEN" w:date="2004-05-06T11:51:00Z">
              <w:r>
                <w:rPr>
                  <w:sz w:val="22"/>
                  <w:highlight w:val="red"/>
                </w:rPr>
                <w:delText>23428</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70" w:author="AEN" w:date="2004-05-06T11:51:00Z">
              <w:r>
                <w:rPr>
                  <w:sz w:val="22"/>
                  <w:highlight w:val="red"/>
                </w:rPr>
                <w:delText> </w:delText>
              </w:r>
            </w:del>
            <w:del w:id="11171" w:author="AEN" w:date="2004-05-06T11:51:00Z">
              <w:r>
                <w:rPr>
                  <w:sz w:val="22"/>
                  <w:highlight w:val="red"/>
                </w:rPr>
                <w:delText>1089</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72" w:author="AEN" w:date="2004-05-06T11:51:00Z">
              <w:r>
                <w:rPr>
                  <w:sz w:val="22"/>
                  <w:highlight w:val="red"/>
                </w:rPr>
                <w:delText>3622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73" w:author="AEN" w:date="2004-05-06T11:51:00Z">
              <w:r>
                <w:rPr>
                  <w:sz w:val="22"/>
                  <w:highlight w:val="red"/>
                </w:rPr>
                <w:delText>41524 </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74" w:author="AEN" w:date="2004-05-06T11:51:00Z">
              <w:r>
                <w:rPr>
                  <w:sz w:val="22"/>
                  <w:highlight w:val="red"/>
                </w:rPr>
                <w:delText>предыдущего года</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75" w:author="AEN" w:date="2004-05-06T11:51:00Z">
              <w:r>
                <w:rPr>
                  <w:sz w:val="22"/>
                  <w:highlight w:val="red"/>
                </w:rPr>
                <w:delText>090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267"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76" w:author="AEN" w:date="2004-05-06T11:51:00Z">
              <w:r>
                <w:rPr>
                  <w:sz w:val="22"/>
                  <w:highlight w:val="red"/>
                </w:rPr>
                <w:delText> </w:delText>
              </w:r>
            </w:del>
          </w:p>
        </w:tc>
        <w:tc>
          <w:tcPr>
            <w:tcW w:w="267" w:type="dxa"/>
            <w:tcBorders/>
            <w:vAlign w:val="bottom"/>
          </w:tcPr>
          <w:p>
            <w:pPr>
              <w:pStyle w:val="Footer"/>
              <w:numPr>
                <w:ilvl w:val="0"/>
                <w:numId w:val="0"/>
              </w:numPr>
              <w:tabs>
                <w:tab w:val="clear" w:pos="4844"/>
                <w:tab w:val="clear" w:pos="9689"/>
              </w:tabs>
              <w:jc w:val="both"/>
              <w:outlineLvl w:val="1"/>
              <w:rPr>
                <w:sz w:val="22"/>
                <w:highlight w:val="red"/>
              </w:rPr>
            </w:pPr>
            <w:del w:id="11177" w:author="AEN" w:date="2004-05-06T11:51:00Z">
              <w:r>
                <w:rPr>
                  <w:sz w:val="22"/>
                  <w:highlight w:val="red"/>
                </w:rPr>
                <w:delText> </w:delText>
              </w:r>
            </w:del>
          </w:p>
        </w:tc>
        <w:tc>
          <w:tcPr>
            <w:tcW w:w="267" w:type="dxa"/>
            <w:tcBorders/>
            <w:vAlign w:val="bottom"/>
          </w:tcPr>
          <w:p>
            <w:pPr>
              <w:pStyle w:val="Footer"/>
              <w:numPr>
                <w:ilvl w:val="0"/>
                <w:numId w:val="0"/>
              </w:numPr>
              <w:tabs>
                <w:tab w:val="clear" w:pos="4844"/>
                <w:tab w:val="clear" w:pos="9689"/>
              </w:tabs>
              <w:jc w:val="both"/>
              <w:outlineLvl w:val="1"/>
              <w:rPr>
                <w:sz w:val="22"/>
                <w:highlight w:val="red"/>
              </w:rPr>
            </w:pPr>
            <w:del w:id="11178" w:author="AEN" w:date="2004-05-06T11:51:00Z">
              <w:r>
                <w:rPr>
                  <w:sz w:val="22"/>
                  <w:highlight w:val="red"/>
                </w:rPr>
                <w:delText> </w:delText>
              </w:r>
            </w:del>
          </w:p>
        </w:tc>
        <w:tc>
          <w:tcPr>
            <w:tcW w:w="267" w:type="dxa"/>
            <w:tcBorders/>
            <w:vAlign w:val="bottom"/>
          </w:tcPr>
          <w:p>
            <w:pPr>
              <w:pStyle w:val="Footer"/>
              <w:numPr>
                <w:ilvl w:val="0"/>
                <w:numId w:val="0"/>
              </w:numPr>
              <w:tabs>
                <w:tab w:val="clear" w:pos="4844"/>
                <w:tab w:val="clear" w:pos="9689"/>
              </w:tabs>
              <w:jc w:val="both"/>
              <w:outlineLvl w:val="1"/>
              <w:rPr>
                <w:sz w:val="22"/>
                <w:highlight w:val="red"/>
              </w:rPr>
            </w:pPr>
            <w:del w:id="11179" w:author="AEN" w:date="2004-05-06T11:51:00Z">
              <w:r>
                <w:rPr>
                  <w:sz w:val="22"/>
                  <w:highlight w:val="red"/>
                </w:rPr>
                <w:delText> </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80" w:author="AEN" w:date="2004-05-06T11:51:00Z">
              <w:r>
                <w:rPr>
                  <w:sz w:val="22"/>
                  <w:highlight w:val="red"/>
                </w:rPr>
                <w:delText> </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81" w:author="AEN" w:date="2004-05-06T11:51:00Z">
              <w:r>
                <w:rPr>
                  <w:sz w:val="22"/>
                  <w:highlight w:val="red"/>
                </w:rPr>
                <w:delText> </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82" w:author="AEN" w:date="2004-05-06T11:51:00Z">
              <w:r>
                <w:rPr>
                  <w:sz w:val="22"/>
                  <w:highlight w:val="red"/>
                </w:rPr>
                <w:delText> </w:delText>
              </w:r>
            </w:del>
          </w:p>
        </w:tc>
        <w:tc>
          <w:tcPr>
            <w:tcW w:w="649" w:type="dxa"/>
            <w:tcBorders>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83" w:author="AEN" w:date="2004-05-06T11:51:00Z">
              <w:r>
                <w:rPr>
                  <w:sz w:val="22"/>
                  <w:highlight w:val="red"/>
                </w:rPr>
                <w:delText>200</w:delText>
              </w:r>
            </w:del>
          </w:p>
        </w:tc>
        <w:tc>
          <w:tcPr>
            <w:tcW w:w="267" w:type="dxa"/>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84" w:author="AEN" w:date="2004-05-06T11:51:00Z">
              <w:r>
                <w:rPr>
                  <w:sz w:val="22"/>
                  <w:highlight w:val="red"/>
                </w:rPr>
                <w:delText> </w:delText>
              </w:r>
            </w:del>
          </w:p>
        </w:tc>
        <w:tc>
          <w:tcPr>
            <w:tcW w:w="332" w:type="dxa"/>
            <w:tcBorders>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85" w:author="AEN" w:date="2004-05-06T11:51:00Z">
              <w:r>
                <w:rPr>
                  <w:sz w:val="22"/>
                  <w:highlight w:val="red"/>
                </w:rPr>
                <w:delText>г.</w:delText>
              </w:r>
            </w:del>
          </w:p>
        </w:tc>
        <w:tc>
          <w:tcPr>
            <w:tcW w:w="267" w:type="dxa"/>
            <w:tcBorders>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86" w:author="AEN" w:date="2004-05-06T11:51:00Z">
              <w:r>
                <w:rPr>
                  <w:sz w:val="22"/>
                  <w:highlight w:val="red"/>
                </w:rPr>
                <w:delText> </w:delText>
              </w:r>
            </w:del>
          </w:p>
        </w:tc>
        <w:tc>
          <w:tcPr>
            <w:tcW w:w="267" w:type="dxa"/>
            <w:tcBorders/>
            <w:vAlign w:val="bottom"/>
          </w:tcPr>
          <w:p>
            <w:pPr>
              <w:pStyle w:val="Footer"/>
              <w:numPr>
                <w:ilvl w:val="0"/>
                <w:numId w:val="0"/>
              </w:numPr>
              <w:tabs>
                <w:tab w:val="clear" w:pos="4844"/>
                <w:tab w:val="clear" w:pos="9689"/>
              </w:tabs>
              <w:jc w:val="both"/>
              <w:outlineLvl w:val="1"/>
              <w:rPr>
                <w:sz w:val="22"/>
                <w:highlight w:val="red"/>
              </w:rPr>
            </w:pPr>
            <w:del w:id="11187" w:author="AEN" w:date="2004-05-06T11:51:00Z">
              <w:r>
                <w:rPr>
                  <w:sz w:val="22"/>
                  <w:highlight w:val="red"/>
                </w:rPr>
                <w:delText> </w:delText>
              </w:r>
            </w:del>
          </w:p>
        </w:tc>
        <w:tc>
          <w:tcPr>
            <w:tcW w:w="267" w:type="dxa"/>
            <w:tcBorders/>
            <w:vAlign w:val="bottom"/>
          </w:tcPr>
          <w:p>
            <w:pPr>
              <w:pStyle w:val="Footer"/>
              <w:numPr>
                <w:ilvl w:val="0"/>
                <w:numId w:val="0"/>
              </w:numPr>
              <w:tabs>
                <w:tab w:val="clear" w:pos="4844"/>
                <w:tab w:val="clear" w:pos="9689"/>
              </w:tabs>
              <w:jc w:val="both"/>
              <w:outlineLvl w:val="1"/>
              <w:rPr>
                <w:sz w:val="22"/>
                <w:highlight w:val="red"/>
              </w:rPr>
            </w:pPr>
            <w:del w:id="11188" w:author="AEN" w:date="2004-05-06T11:51:00Z">
              <w:r>
                <w:rPr>
                  <w:sz w:val="22"/>
                  <w:highlight w:val="red"/>
                </w:rPr>
                <w:delText> </w:delText>
              </w:r>
            </w:del>
          </w:p>
        </w:tc>
        <w:tc>
          <w:tcPr>
            <w:tcW w:w="267" w:type="dxa"/>
            <w:tcBorders/>
            <w:vAlign w:val="bottom"/>
          </w:tcPr>
          <w:p>
            <w:pPr>
              <w:pStyle w:val="Footer"/>
              <w:numPr>
                <w:ilvl w:val="0"/>
                <w:numId w:val="0"/>
              </w:numPr>
              <w:tabs>
                <w:tab w:val="clear" w:pos="4844"/>
                <w:tab w:val="clear" w:pos="9689"/>
              </w:tabs>
              <w:jc w:val="both"/>
              <w:outlineLvl w:val="1"/>
              <w:rPr>
                <w:sz w:val="22"/>
                <w:highlight w:val="red"/>
              </w:rPr>
            </w:pPr>
            <w:del w:id="11189" w:author="AEN" w:date="2004-05-06T11:51:00Z">
              <w:r>
                <w:rPr>
                  <w:sz w:val="22"/>
                  <w:highlight w:val="red"/>
                </w:rPr>
                <w:delText> </w:delText>
              </w:r>
            </w:del>
          </w:p>
        </w:tc>
        <w:tc>
          <w:tcPr>
            <w:tcW w:w="267" w:type="dxa"/>
            <w:tcBorders/>
            <w:vAlign w:val="bottom"/>
          </w:tcPr>
          <w:p>
            <w:pPr>
              <w:pStyle w:val="Footer"/>
              <w:numPr>
                <w:ilvl w:val="0"/>
                <w:numId w:val="0"/>
              </w:numPr>
              <w:tabs>
                <w:tab w:val="clear" w:pos="4844"/>
                <w:tab w:val="clear" w:pos="9689"/>
              </w:tabs>
              <w:jc w:val="both"/>
              <w:outlineLvl w:val="1"/>
              <w:rPr>
                <w:sz w:val="22"/>
                <w:highlight w:val="red"/>
              </w:rPr>
            </w:pPr>
            <w:del w:id="11190" w:author="AEN" w:date="2004-05-06T11:51:00Z">
              <w:r>
                <w:rPr>
                  <w:sz w:val="22"/>
                  <w:highlight w:val="red"/>
                </w:rPr>
                <w:delText> </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91" w:author="AEN" w:date="2004-05-06T11:51:00Z">
              <w:r>
                <w:rPr>
                  <w:sz w:val="22"/>
                  <w:highlight w:val="red"/>
                </w:rPr>
                <w:delText> </w:delText>
              </w:r>
            </w:del>
          </w:p>
        </w:tc>
        <w:tc>
          <w:tcPr>
            <w:tcW w:w="1045"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92" w:author="AEN" w:date="2004-05-06T11:51:00Z">
              <w:r>
                <w:rPr>
                  <w:sz w:val="22"/>
                  <w:highlight w:val="red"/>
                </w:rPr>
                <w:delText> </w:delText>
              </w:r>
            </w:del>
          </w:p>
        </w:tc>
        <w:tc>
          <w:tcPr>
            <w:tcW w:w="10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93" w:author="AEN" w:date="2004-05-06T11:51:00Z">
              <w:r>
                <w:rPr>
                  <w:sz w:val="22"/>
                  <w:highlight w:val="red"/>
                </w:rPr>
                <w:delText> </w:delText>
              </w:r>
            </w:del>
          </w:p>
        </w:tc>
        <w:tc>
          <w:tcPr>
            <w:tcW w:w="96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94" w:author="AEN" w:date="2004-05-06T11:51:00Z">
              <w:r>
                <w:rPr>
                  <w:sz w:val="22"/>
                  <w:highlight w:val="red"/>
                </w:rPr>
                <w:delText> </w:delText>
              </w:r>
            </w:del>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95" w:author="AEN" w:date="2004-05-06T11:51:00Z">
              <w:r>
                <w:rPr>
                  <w:sz w:val="22"/>
                  <w:highlight w:val="red"/>
                </w:rPr>
                <w:delText> </w:delText>
              </w:r>
            </w:del>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196" w:author="AEN" w:date="2004-05-06T11:51:00Z">
              <w:r>
                <w:rPr>
                  <w:sz w:val="22"/>
                  <w:highlight w:val="red"/>
                </w:rPr>
                <w:delText> </w:delText>
              </w:r>
            </w:del>
          </w:p>
        </w:tc>
      </w:tr>
      <w:tr>
        <w:trPr>
          <w:trHeight w:val="195" w:hRule="atLeast"/>
        </w:trPr>
        <w:tc>
          <w:tcPr>
            <w:tcW w:w="4452" w:type="dxa"/>
            <w:gridSpan w:val="15"/>
            <w:tcBorders>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197" w:author="AEN" w:date="2004-05-06T11:51:00Z">
              <w:r>
                <w:rPr>
                  <w:i/>
                  <w:iCs/>
                  <w:sz w:val="22"/>
                  <w:highlight w:val="red"/>
                </w:rPr>
                <w:delText>(отчетный год)</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98" w:author="AEN" w:date="2004-05-06T11:51:00Z">
              <w:r>
                <w:rPr>
                  <w:sz w:val="22"/>
                  <w:highlight w:val="red"/>
                </w:rPr>
                <w:delText>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199" w:author="AEN" w:date="2004-05-06T11:51:00Z">
              <w:r>
                <w:rPr>
                  <w:sz w:val="22"/>
                  <w:highlight w:val="red"/>
                </w:rPr>
                <w:delText> </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0" w:author="AEN" w:date="2004-05-06T11:51:00Z">
              <w:r>
                <w:rPr>
                  <w:sz w:val="22"/>
                  <w:highlight w:val="red"/>
                </w:rPr>
                <w:delText> </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1" w:author="AEN" w:date="2004-05-06T11:51:00Z">
              <w:r>
                <w:rPr>
                  <w:sz w:val="22"/>
                  <w:highlight w:val="red"/>
                </w:rPr>
                <w:delText> </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2" w:author="AEN" w:date="2004-05-06T11:51:00Z">
              <w:r>
                <w:rPr>
                  <w:sz w:val="22"/>
                  <w:highlight w:val="red"/>
                </w:rPr>
                <w:delText> </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03" w:author="AEN" w:date="2004-05-06T11:51:00Z">
              <w:r>
                <w:rPr>
                  <w:sz w:val="22"/>
                  <w:highlight w:val="red"/>
                </w:rPr>
                <w:delText>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4" w:author="AEN" w:date="2004-05-06T11:51:00Z">
              <w:r>
                <w:rPr>
                  <w:sz w:val="22"/>
                  <w:highlight w:val="red"/>
                </w:rPr>
                <w:delText>Изменения в учетной политике</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5" w:author="AEN" w:date="2004-05-06T11:51:00Z">
              <w:r>
                <w:rPr>
                  <w:sz w:val="22"/>
                  <w:highlight w:val="red"/>
                </w:rPr>
                <w:delText>092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6" w:author="AEN" w:date="2004-05-06T11:51:00Z">
              <w:r>
                <w:rPr>
                  <w:sz w:val="22"/>
                  <w:highlight w:val="red"/>
                </w:rPr>
                <w:delText>х</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7" w:author="AEN" w:date="2004-05-06T11:51:00Z">
              <w:r>
                <w:rPr>
                  <w:sz w:val="22"/>
                  <w:highlight w:val="red"/>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8" w:author="AEN" w:date="2004-05-06T11:51:00Z">
              <w:r>
                <w:rPr>
                  <w:sz w:val="22"/>
                  <w:highlight w:val="red"/>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09" w:author="AEN" w:date="2004-05-06T11:51:00Z">
              <w:r>
                <w:rPr>
                  <w:sz w:val="22"/>
                  <w:highlight w:val="red"/>
                </w:rPr>
                <w:delText> </w:delText>
              </w:r>
            </w:del>
            <w:del w:id="11210" w:author="AEN" w:date="2004-05-06T11:51:00Z">
              <w:r>
                <w:rPr>
                  <w:sz w:val="22"/>
                  <w:highlight w:val="red"/>
                </w:rPr>
                <w:delText>-</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11" w:author="AEN" w:date="2004-05-06T11:51:00Z">
              <w:r>
                <w:rPr>
                  <w:sz w:val="22"/>
                  <w:highlight w:val="red"/>
                </w:rPr>
                <w:delText> </w:delText>
              </w:r>
            </w:del>
            <w:del w:id="11212" w:author="AEN" w:date="2004-05-06T11:51:00Z">
              <w:r>
                <w:rPr>
                  <w:sz w:val="22"/>
                  <w:highlight w:val="red"/>
                </w:rPr>
                <w:delText>-</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13" w:author="AEN" w:date="2004-05-06T11:51:00Z">
              <w:r>
                <w:rPr>
                  <w:sz w:val="22"/>
                  <w:highlight w:val="red"/>
                </w:rPr>
                <w:delText>Результат от переоценки</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14"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15" w:author="AEN" w:date="2004-05-06T11:51:00Z">
              <w:r>
                <w:rPr>
                  <w:sz w:val="22"/>
                  <w:highlight w:val="red"/>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16" w:author="AEN" w:date="2004-05-06T11:51:00Z">
              <w:r>
                <w:rPr>
                  <w:sz w:val="22"/>
                  <w:highlight w:val="red"/>
                </w:rPr>
                <w:delText> </w:delText>
              </w:r>
            </w:del>
            <w:del w:id="11217" w:author="AEN" w:date="2004-05-06T11:51:00Z">
              <w:r>
                <w:rPr>
                  <w:sz w:val="22"/>
                  <w:highlight w:val="red"/>
                </w:rPr>
                <w:delText>-</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18" w:author="AEN" w:date="2004-05-06T11:51:00Z">
              <w:r>
                <w:rPr>
                  <w:sz w:val="22"/>
                  <w:highlight w:val="red"/>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19" w:author="AEN" w:date="2004-05-06T11:51:00Z">
              <w:r>
                <w:rPr>
                  <w:sz w:val="22"/>
                  <w:highlight w:val="red"/>
                </w:rPr>
                <w:delText>-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20" w:author="AEN" w:date="2004-05-06T11:51:00Z">
              <w:r>
                <w:rPr>
                  <w:sz w:val="22"/>
                  <w:highlight w:val="red"/>
                </w:rPr>
                <w:delText> </w:delText>
              </w:r>
            </w:del>
            <w:del w:id="11221" w:author="AEN" w:date="2004-05-06T11:51:00Z">
              <w:r>
                <w:rPr>
                  <w:sz w:val="22"/>
                  <w:highlight w:val="red"/>
                </w:rPr>
                <w:delText>-</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2" w:author="AEN" w:date="2004-05-06T11:51:00Z">
              <w:r>
                <w:rPr>
                  <w:sz w:val="22"/>
                  <w:highlight w:val="red"/>
                </w:rPr>
                <w:delText>объектов основных средств</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3" w:author="AEN" w:date="2004-05-06T11:51:00Z">
              <w:r>
                <w:rPr>
                  <w:sz w:val="22"/>
                  <w:highlight w:val="red"/>
                </w:rPr>
                <w:delText>094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4" w:author="AEN" w:date="2004-05-06T11:51:00Z">
              <w:r>
                <w:rPr>
                  <w:sz w:val="22"/>
                  <w:highlight w:val="red"/>
                </w:rPr>
                <w:delText> </w:delText>
              </w:r>
            </w:del>
          </w:p>
        </w:tc>
        <w:tc>
          <w:tcPr>
            <w:tcW w:w="56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5" w:author="AEN" w:date="2004-05-06T11:51:00Z">
              <w:r>
                <w:rPr>
                  <w:sz w:val="22"/>
                  <w:highlight w:val="red"/>
                </w:rPr>
                <w:delText> </w:delText>
              </w:r>
            </w:del>
          </w:p>
        </w:tc>
        <w:tc>
          <w:tcPr>
            <w:tcW w:w="1045"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6" w:author="AEN" w:date="2004-05-06T11:51:00Z">
              <w:r>
                <w:rPr>
                  <w:sz w:val="22"/>
                  <w:highlight w:val="red"/>
                </w:rPr>
                <w:delText>х</w:delText>
              </w:r>
            </w:del>
          </w:p>
        </w:tc>
        <w:tc>
          <w:tcPr>
            <w:tcW w:w="10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7" w:author="AEN" w:date="2004-05-06T11:51:00Z">
              <w:r>
                <w:rPr>
                  <w:sz w:val="22"/>
                  <w:highlight w:val="red"/>
                </w:rPr>
                <w:delText> </w:delText>
              </w:r>
            </w:del>
          </w:p>
        </w:tc>
        <w:tc>
          <w:tcPr>
            <w:tcW w:w="96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8" w:author="AEN" w:date="2004-05-06T11:51:00Z">
              <w:r>
                <w:rPr>
                  <w:sz w:val="22"/>
                  <w:highlight w:val="red"/>
                </w:rPr>
                <w:delText> </w:delText>
              </w:r>
            </w:del>
          </w:p>
        </w:tc>
        <w:tc>
          <w:tcPr>
            <w:tcW w:w="111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29" w:author="AEN" w:date="2004-05-06T11:51:00Z">
              <w:r>
                <w:rPr>
                  <w:sz w:val="22"/>
                  <w:highlight w:val="red"/>
                </w:rPr>
                <w:delText> </w:delText>
              </w:r>
            </w:del>
          </w:p>
        </w:tc>
        <w:tc>
          <w:tcPr>
            <w:tcW w:w="76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30" w:author="AEN" w:date="2004-05-06T11:51:00Z">
              <w:r>
                <w:rPr>
                  <w:sz w:val="22"/>
                  <w:highlight w:val="red"/>
                </w:rPr>
                <w:delText> </w:delText>
              </w:r>
            </w:del>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31" w:author="AEN" w:date="2004-05-06T11:51:00Z">
              <w:r>
                <w:rPr>
                  <w:sz w:val="22"/>
                  <w:highlight w:val="red"/>
                </w:rPr>
                <w:delText>Остаток на 1 января отчетного</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32"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33" w:author="AEN" w:date="2004-05-06T11:51:00Z">
              <w:r>
                <w:rPr>
                  <w:sz w:val="22"/>
                  <w:highlight w:val="red"/>
                </w:rPr>
                <w:delText>13385 </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34" w:author="AEN" w:date="2004-05-06T11:51:00Z">
              <w:r>
                <w:rPr>
                  <w:sz w:val="22"/>
                  <w:highlight w:val="red"/>
                </w:rPr>
                <w:delText> </w:delText>
              </w:r>
            </w:del>
            <w:del w:id="11235" w:author="AEN" w:date="2004-05-06T11:51:00Z">
              <w:r>
                <w:rPr>
                  <w:sz w:val="22"/>
                  <w:highlight w:val="red"/>
                </w:rPr>
                <w:delText>23428</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36" w:author="AEN" w:date="2004-05-06T11:51:00Z">
              <w:r>
                <w:rPr>
                  <w:sz w:val="22"/>
                  <w:highlight w:val="red"/>
                </w:rPr>
                <w:delText> </w:delText>
              </w:r>
            </w:del>
            <w:del w:id="11237" w:author="AEN" w:date="2004-05-06T11:51:00Z">
              <w:r>
                <w:rPr>
                  <w:sz w:val="22"/>
                  <w:highlight w:val="red"/>
                </w:rPr>
                <w:delText>1089</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38" w:author="AEN" w:date="2004-05-06T11:51:00Z">
              <w:r>
                <w:rPr>
                  <w:sz w:val="22"/>
                  <w:highlight w:val="red"/>
                </w:rPr>
                <w:delText>3622 </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39" w:author="AEN" w:date="2004-05-06T11:51:00Z">
              <w:r>
                <w:rPr>
                  <w:sz w:val="22"/>
                  <w:highlight w:val="red"/>
                </w:rPr>
                <w:delText>41524 </w:delText>
              </w:r>
            </w:del>
          </w:p>
        </w:tc>
      </w:tr>
      <w:tr>
        <w:trPr>
          <w:trHeight w:val="240"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0" w:author="AEN" w:date="2004-05-06T11:51:00Z">
              <w:r>
                <w:rPr>
                  <w:sz w:val="22"/>
                  <w:highlight w:val="red"/>
                </w:rPr>
                <w:delText>года</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1" w:author="AEN" w:date="2004-05-06T11:51:00Z">
              <w:r>
                <w:rPr>
                  <w:sz w:val="22"/>
                  <w:highlight w:val="red"/>
                </w:rPr>
                <w:delText>100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452" w:type="dxa"/>
            <w:gridSpan w:val="15"/>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2" w:author="AEN" w:date="2004-05-06T11:51:00Z">
              <w:r>
                <w:rPr>
                  <w:sz w:val="22"/>
                  <w:highlight w:val="red"/>
                </w:rPr>
                <w:delText>Результат от пересчета</w:delText>
              </w:r>
            </w:del>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3" w:author="AEN" w:date="2004-05-06T11:51:00Z">
              <w:r>
                <w:rPr>
                  <w:sz w:val="22"/>
                  <w:highlight w:val="red"/>
                </w:rPr>
                <w:delText> </w:delText>
              </w:r>
            </w:del>
          </w:p>
        </w:tc>
        <w:tc>
          <w:tcPr>
            <w:tcW w:w="1045"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4" w:author="AEN" w:date="2004-05-06T11:51:00Z">
              <w:r>
                <w:rPr>
                  <w:sz w:val="22"/>
                  <w:highlight w:val="red"/>
                </w:rPr>
                <w:delText>х</w:delText>
              </w:r>
            </w:del>
          </w:p>
        </w:tc>
        <w:tc>
          <w:tcPr>
            <w:tcW w:w="10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5" w:author="AEN" w:date="2004-05-06T11:51:00Z">
              <w:r>
                <w:rPr>
                  <w:sz w:val="22"/>
                  <w:highlight w:val="red"/>
                </w:rPr>
                <w:delText>- </w:delText>
              </w:r>
            </w:del>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6" w:author="AEN" w:date="2004-05-06T11:51:00Z">
              <w:r>
                <w:rPr>
                  <w:sz w:val="22"/>
                  <w:highlight w:val="red"/>
                </w:rPr>
                <w:delText>х</w:delText>
              </w:r>
            </w:del>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47" w:author="AEN" w:date="2004-05-06T11:51:00Z">
              <w:r>
                <w:rPr>
                  <w:sz w:val="22"/>
                  <w:highlight w:val="red"/>
                </w:rPr>
                <w:delText>х</w:delText>
              </w:r>
            </w:del>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48" w:author="AEN" w:date="2004-05-06T11:51:00Z">
              <w:r>
                <w:rPr>
                  <w:sz w:val="22"/>
                  <w:highlight w:val="red"/>
                </w:rPr>
                <w:delText> </w:delText>
              </w:r>
            </w:del>
            <w:del w:id="11249" w:author="AEN" w:date="2004-05-06T11:51:00Z">
              <w:r>
                <w:rPr>
                  <w:sz w:val="22"/>
                  <w:highlight w:val="red"/>
                </w:rPr>
                <w:delText>-</w:delText>
              </w:r>
            </w:del>
          </w:p>
        </w:tc>
      </w:tr>
      <w:tr>
        <w:trPr>
          <w:trHeight w:val="240" w:hRule="atLeast"/>
        </w:trPr>
        <w:tc>
          <w:tcPr>
            <w:tcW w:w="4452" w:type="dxa"/>
            <w:gridSpan w:val="15"/>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0" w:author="AEN" w:date="2004-05-06T11:51:00Z">
              <w:r>
                <w:rPr>
                  <w:sz w:val="22"/>
                  <w:highlight w:val="red"/>
                </w:rPr>
                <w:delText>иностранных валют</w:delText>
              </w:r>
            </w:del>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1" w:author="AEN" w:date="2004-05-06T11:51:00Z">
              <w:r>
                <w:rPr>
                  <w:sz w:val="22"/>
                  <w:highlight w:val="red"/>
                </w:rPr>
                <w:delText>102 </w:delText>
              </w:r>
            </w:del>
          </w:p>
        </w:tc>
        <w:tc>
          <w:tcPr>
            <w:tcW w:w="1045"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0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4452" w:type="dxa"/>
            <w:gridSpan w:val="15"/>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2" w:author="AEN" w:date="2004-05-06T11:51:00Z">
              <w:r>
                <w:rPr>
                  <w:sz w:val="22"/>
                  <w:highlight w:val="red"/>
                </w:rPr>
                <w:delText>Чистая прибыль</w:delText>
              </w:r>
            </w:del>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3" w:author="AEN" w:date="2004-05-06T11:51:00Z">
              <w:r>
                <w:rPr>
                  <w:sz w:val="22"/>
                  <w:highlight w:val="red"/>
                </w:rPr>
                <w:delText>106 </w:delText>
              </w:r>
            </w:del>
          </w:p>
        </w:tc>
        <w:tc>
          <w:tcPr>
            <w:tcW w:w="1045"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4" w:author="AEN" w:date="2004-05-06T11:51:00Z">
              <w:r>
                <w:rPr>
                  <w:sz w:val="22"/>
                  <w:highlight w:val="red"/>
                </w:rPr>
                <w:delText>х</w:delText>
              </w:r>
            </w:del>
          </w:p>
        </w:tc>
        <w:tc>
          <w:tcPr>
            <w:tcW w:w="10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5" w:author="AEN" w:date="2004-05-06T11:51:00Z">
              <w:r>
                <w:rPr>
                  <w:sz w:val="22"/>
                  <w:highlight w:val="red"/>
                </w:rPr>
                <w:delText>х</w:delText>
              </w:r>
            </w:del>
          </w:p>
        </w:tc>
        <w:tc>
          <w:tcPr>
            <w:tcW w:w="96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6" w:author="AEN" w:date="2004-05-06T11:51:00Z">
              <w:r>
                <w:rPr>
                  <w:sz w:val="22"/>
                  <w:highlight w:val="red"/>
                </w:rPr>
                <w:delText>х</w:delText>
              </w:r>
            </w:del>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57" w:author="AEN" w:date="2004-05-06T11:51:00Z">
              <w:r>
                <w:rPr>
                  <w:sz w:val="22"/>
                  <w:highlight w:val="red"/>
                </w:rPr>
                <w:delText> </w:delText>
              </w:r>
            </w:del>
            <w:del w:id="11258" w:author="AEN" w:date="2004-05-06T11:51:00Z">
              <w:r>
                <w:rPr>
                  <w:sz w:val="22"/>
                  <w:highlight w:val="red"/>
                </w:rPr>
                <w:delText>-</w:delText>
              </w:r>
            </w:del>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59" w:author="AEN" w:date="2004-05-06T11:51:00Z">
              <w:r>
                <w:rPr>
                  <w:sz w:val="22"/>
                  <w:highlight w:val="red"/>
                </w:rPr>
                <w:delText>- </w:delText>
              </w:r>
            </w:del>
          </w:p>
        </w:tc>
      </w:tr>
      <w:tr>
        <w:trPr>
          <w:trHeight w:val="282" w:hRule="atLeast"/>
        </w:trPr>
        <w:tc>
          <w:tcPr>
            <w:tcW w:w="4452" w:type="dxa"/>
            <w:gridSpan w:val="15"/>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60" w:author="AEN" w:date="2004-05-06T11:51:00Z">
              <w:r>
                <w:rPr>
                  <w:sz w:val="22"/>
                  <w:highlight w:val="red"/>
                </w:rPr>
                <w:delText>Дивиденды</w:delText>
              </w:r>
            </w:del>
          </w:p>
        </w:tc>
        <w:tc>
          <w:tcPr>
            <w:tcW w:w="567"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61" w:author="AEN" w:date="2004-05-06T11:51:00Z">
              <w:r>
                <w:rPr>
                  <w:sz w:val="22"/>
                  <w:highlight w:val="red"/>
                </w:rPr>
                <w:delText> </w:delText>
              </w:r>
            </w:del>
            <w:del w:id="11262" w:author="AEN" w:date="2004-05-06T11:51:00Z">
              <w:r>
                <w:rPr>
                  <w:sz w:val="22"/>
                  <w:highlight w:val="red"/>
                </w:rPr>
                <w:delText>108</w:delText>
              </w:r>
            </w:del>
          </w:p>
        </w:tc>
        <w:tc>
          <w:tcPr>
            <w:tcW w:w="1045"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63" w:author="AEN" w:date="2004-05-06T11:51:00Z">
              <w:r>
                <w:rPr>
                  <w:sz w:val="22"/>
                  <w:highlight w:val="red"/>
                </w:rPr>
                <w:delText>х</w:delText>
              </w:r>
            </w:del>
          </w:p>
        </w:tc>
        <w:tc>
          <w:tcPr>
            <w:tcW w:w="1087"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64" w:author="AEN" w:date="2004-05-06T11:51:00Z">
              <w:r>
                <w:rPr>
                  <w:sz w:val="22"/>
                  <w:highlight w:val="red"/>
                </w:rPr>
                <w:delText>х</w:delText>
              </w:r>
            </w:del>
          </w:p>
        </w:tc>
        <w:tc>
          <w:tcPr>
            <w:tcW w:w="966"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65" w:author="AEN" w:date="2004-05-06T11:51:00Z">
              <w:r>
                <w:rPr>
                  <w:sz w:val="22"/>
                  <w:highlight w:val="red"/>
                </w:rPr>
                <w:delText>х</w:delText>
              </w:r>
            </w:del>
          </w:p>
        </w:tc>
        <w:tc>
          <w:tcPr>
            <w:tcW w:w="1119"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66" w:author="AEN" w:date="2004-05-06T11:51:00Z">
              <w:r>
                <w:rPr>
                  <w:sz w:val="22"/>
                  <w:highlight w:val="red"/>
                </w:rPr>
                <w:delText>()</w:delText>
              </w:r>
            </w:del>
          </w:p>
        </w:tc>
        <w:tc>
          <w:tcPr>
            <w:tcW w:w="767"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67" w:author="AEN" w:date="2004-05-06T11:51: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699" w:type="dxa"/>
        <w:jc w:val="left"/>
        <w:tblInd w:w="-22" w:type="dxa"/>
        <w:tblLayout w:type="fixed"/>
        <w:tblCellMar>
          <w:top w:w="0" w:type="dxa"/>
          <w:left w:w="108" w:type="dxa"/>
          <w:bottom w:w="0" w:type="dxa"/>
          <w:right w:w="108" w:type="dxa"/>
        </w:tblCellMar>
      </w:tblPr>
      <w:tblGrid>
        <w:gridCol w:w="4157"/>
        <w:gridCol w:w="567"/>
        <w:gridCol w:w="976"/>
        <w:gridCol w:w="1123"/>
        <w:gridCol w:w="990"/>
        <w:gridCol w:w="1119"/>
        <w:gridCol w:w="767"/>
      </w:tblGrid>
      <w:tr>
        <w:trPr>
          <w:trHeight w:val="210" w:hRule="atLeast"/>
        </w:trPr>
        <w:tc>
          <w:tcPr>
            <w:tcW w:w="4724"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97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Уставный</w:t>
            </w:r>
          </w:p>
        </w:tc>
        <w:tc>
          <w:tcPr>
            <w:tcW w:w="1123"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Добавочный</w:t>
            </w:r>
          </w:p>
        </w:tc>
        <w:tc>
          <w:tcPr>
            <w:tcW w:w="99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Резервный</w:t>
            </w:r>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ераспреде-</w:t>
            </w:r>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Итого</w:t>
            </w:r>
          </w:p>
        </w:tc>
      </w:tr>
      <w:tr>
        <w:trPr>
          <w:trHeight w:val="210" w:hRule="atLeast"/>
        </w:trPr>
        <w:tc>
          <w:tcPr>
            <w:tcW w:w="415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976"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апитал</w:t>
            </w:r>
          </w:p>
        </w:tc>
        <w:tc>
          <w:tcPr>
            <w:tcW w:w="1123"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апитал</w:t>
            </w:r>
          </w:p>
        </w:tc>
        <w:tc>
          <w:tcPr>
            <w:tcW w:w="99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апитал</w:t>
            </w:r>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ленная при-</w:t>
            </w:r>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10" w:hRule="atLeast"/>
        </w:trPr>
        <w:tc>
          <w:tcPr>
            <w:tcW w:w="415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9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быль (непок-</w:t>
            </w:r>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10" w:hRule="atLeast"/>
        </w:trPr>
        <w:tc>
          <w:tcPr>
            <w:tcW w:w="415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5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9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рытый убыток)</w:t>
            </w:r>
          </w:p>
        </w:tc>
        <w:tc>
          <w:tcPr>
            <w:tcW w:w="767"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2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5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97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123"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99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119"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6</w:t>
            </w:r>
          </w:p>
        </w:tc>
        <w:tc>
          <w:tcPr>
            <w:tcW w:w="767"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7</w:t>
            </w:r>
          </w:p>
        </w:tc>
      </w:tr>
      <w:tr>
        <w:trPr>
          <w:trHeight w:val="282"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тчисления в резервный фонд</w:t>
            </w:r>
          </w:p>
        </w:tc>
        <w:tc>
          <w:tcPr>
            <w:tcW w:w="567"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10 </w:t>
            </w:r>
          </w:p>
        </w:tc>
        <w:tc>
          <w:tcPr>
            <w:tcW w:w="976"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1123"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99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55 </w:t>
            </w:r>
          </w:p>
        </w:tc>
        <w:tc>
          <w:tcPr>
            <w:tcW w:w="1119"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55)</w:t>
            </w:r>
          </w:p>
        </w:tc>
        <w:tc>
          <w:tcPr>
            <w:tcW w:w="767"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310</w:t>
            </w:r>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величение величины капитала</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9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счет:</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дополнительного выпуска акций</w:t>
            </w:r>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21</w:t>
            </w:r>
          </w:p>
        </w:tc>
        <w:tc>
          <w:tcPr>
            <w:tcW w:w="97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99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111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767"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увеличения номинальной</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стоимости акций</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22</w:t>
            </w:r>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реорганизации юридического</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лица</w:t>
            </w:r>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3 </w:t>
            </w:r>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 </w:t>
            </w:r>
            <w:r>
              <w:rPr>
                <w:sz w:val="22"/>
                <w:highlight w:val="red"/>
              </w:rPr>
              <w:t>Расход за счет чистой прибыли</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29</w:t>
            </w:r>
          </w:p>
        </w:tc>
        <w:tc>
          <w:tcPr>
            <w:tcW w:w="97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9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82) </w:t>
            </w:r>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82)  </w:t>
            </w:r>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меньшение величины капитала</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9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767"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счет:</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уменьшения номинала акций</w:t>
            </w:r>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0 </w:t>
            </w:r>
          </w:p>
        </w:tc>
        <w:tc>
          <w:tcPr>
            <w:tcW w:w="97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12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99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111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767"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rHeight w:val="282"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уменьшения количества акций</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2 </w:t>
            </w:r>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реорганизации юридического</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х</w:t>
            </w:r>
          </w:p>
        </w:tc>
        <w:tc>
          <w:tcPr>
            <w:tcW w:w="111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767"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rHeight w:val="24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лица</w:t>
            </w:r>
          </w:p>
        </w:tc>
        <w:tc>
          <w:tcPr>
            <w:tcW w:w="56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3 </w:t>
            </w:r>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4157"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180"/>
              <w:jc w:val="both"/>
              <w:outlineLvl w:val="1"/>
              <w:rPr>
                <w:sz w:val="22"/>
                <w:highlight w:val="red"/>
              </w:rPr>
            </w:pPr>
            <w:r>
              <w:rPr>
                <w:sz w:val="22"/>
                <w:highlight w:val="red"/>
              </w:rPr>
              <w:t> </w:t>
            </w:r>
            <w:r>
              <w:rPr>
                <w:sz w:val="22"/>
                <w:highlight w:val="red"/>
              </w:rPr>
              <w:t>Непокрытый убыток отчетного года</w:t>
            </w:r>
          </w:p>
        </w:tc>
        <w:tc>
          <w:tcPr>
            <w:tcW w:w="56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39</w:t>
            </w:r>
          </w:p>
        </w:tc>
        <w:tc>
          <w:tcPr>
            <w:tcW w:w="97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99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1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81) </w:t>
            </w:r>
          </w:p>
        </w:tc>
        <w:tc>
          <w:tcPr>
            <w:tcW w:w="76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81)  </w:t>
            </w:r>
          </w:p>
        </w:tc>
      </w:tr>
      <w:tr>
        <w:trPr>
          <w:trHeight w:val="240" w:hRule="atLeast"/>
        </w:trPr>
        <w:tc>
          <w:tcPr>
            <w:tcW w:w="415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статок на 31 декабря отчетного</w:t>
            </w:r>
          </w:p>
        </w:tc>
        <w:tc>
          <w:tcPr>
            <w:tcW w:w="56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976"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3385</w:t>
            </w:r>
          </w:p>
        </w:tc>
        <w:tc>
          <w:tcPr>
            <w:tcW w:w="1123"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3428 </w:t>
            </w:r>
          </w:p>
        </w:tc>
        <w:tc>
          <w:tcPr>
            <w:tcW w:w="99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44 </w:t>
            </w:r>
          </w:p>
        </w:tc>
        <w:tc>
          <w:tcPr>
            <w:tcW w:w="1119"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404 </w:t>
            </w:r>
          </w:p>
        </w:tc>
        <w:tc>
          <w:tcPr>
            <w:tcW w:w="767"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40461</w:t>
            </w:r>
          </w:p>
        </w:tc>
      </w:tr>
      <w:tr>
        <w:trPr>
          <w:trHeight w:val="270" w:hRule="atLeast"/>
        </w:trPr>
        <w:tc>
          <w:tcPr>
            <w:tcW w:w="415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года</w:t>
            </w:r>
          </w:p>
        </w:tc>
        <w:tc>
          <w:tcPr>
            <w:tcW w:w="567"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40 </w:t>
            </w:r>
          </w:p>
        </w:tc>
        <w:tc>
          <w:tcPr>
            <w:tcW w:w="976"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3"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99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19"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767"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del w:id="11269" w:author="AEN" w:date="2004-05-06T11:51:00Z"/>
        </w:rPr>
      </w:pPr>
      <w:del w:id="11268"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1271" w:author="AEN" w:date="2004-05-06T11:51:00Z"/>
        </w:rPr>
      </w:pPr>
      <w:del w:id="11270" w:author="AEN" w:date="2004-05-06T11:51:00Z">
        <w:r>
          <w:rPr>
            <w:sz w:val="22"/>
            <w:highlight w:val="red"/>
          </w:rPr>
          <w:delText>II. Резервы</w:delText>
        </w:r>
      </w:del>
    </w:p>
    <w:p>
      <w:pPr>
        <w:pStyle w:val="Footer"/>
        <w:numPr>
          <w:ilvl w:val="0"/>
          <w:numId w:val="0"/>
        </w:numPr>
        <w:tabs>
          <w:tab w:val="clear" w:pos="4844"/>
          <w:tab w:val="clear" w:pos="9689"/>
        </w:tabs>
        <w:jc w:val="both"/>
        <w:outlineLvl w:val="1"/>
        <w:rPr>
          <w:sz w:val="22"/>
          <w:highlight w:val="red"/>
        </w:rPr>
      </w:pPr>
      <w:r>
        <w:rPr>
          <w:sz w:val="22"/>
          <w:highlight w:val="red"/>
        </w:rPr>
      </w:r>
    </w:p>
    <w:tbl>
      <w:tblPr>
        <w:tblW w:w="9193" w:type="dxa"/>
        <w:jc w:val="left"/>
        <w:tblInd w:w="-22" w:type="dxa"/>
        <w:tblLayout w:type="fixed"/>
        <w:tblCellMar>
          <w:top w:w="0" w:type="dxa"/>
          <w:left w:w="108" w:type="dxa"/>
          <w:bottom w:w="0" w:type="dxa"/>
          <w:right w:w="108" w:type="dxa"/>
        </w:tblCellMar>
      </w:tblPr>
      <w:tblGrid>
        <w:gridCol w:w="4341"/>
        <w:gridCol w:w="500"/>
        <w:gridCol w:w="1080"/>
        <w:gridCol w:w="1112"/>
        <w:gridCol w:w="1080"/>
        <w:gridCol w:w="1080"/>
      </w:tblGrid>
      <w:tr>
        <w:trPr>
          <w:trHeight w:val="240"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2" w:author="AEN" w:date="2004-05-06T11:51:00Z">
              <w:r>
                <w:rPr>
                  <w:sz w:val="22"/>
                  <w:highlight w:val="red"/>
                </w:rPr>
                <w:delText>Показатель</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3" w:author="AEN" w:date="2004-05-06T11:51:00Z">
              <w:r>
                <w:rPr>
                  <w:sz w:val="22"/>
                  <w:highlight w:val="red"/>
                </w:rPr>
                <w:delText>Остаток</w:delText>
              </w:r>
            </w:del>
          </w:p>
        </w:tc>
        <w:tc>
          <w:tcPr>
            <w:tcW w:w="1112"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4" w:author="AEN" w:date="2004-05-06T11:51:00Z">
              <w:r>
                <w:rPr>
                  <w:sz w:val="22"/>
                  <w:highlight w:val="red"/>
                </w:rPr>
                <w:delText>Поступило</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5" w:author="AEN" w:date="2004-05-06T11:51:00Z">
              <w:r>
                <w:rPr>
                  <w:sz w:val="22"/>
                  <w:highlight w:val="red"/>
                </w:rPr>
                <w:delText>Использо-</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6" w:author="AEN" w:date="2004-05-06T11:51:00Z">
              <w:r>
                <w:rPr>
                  <w:sz w:val="22"/>
                  <w:highlight w:val="red"/>
                </w:rPr>
                <w:delText>Остаток</w:delText>
              </w:r>
            </w:del>
          </w:p>
        </w:tc>
      </w:tr>
      <w:tr>
        <w:trPr>
          <w:trHeight w:val="240" w:hRule="atLeast"/>
        </w:trPr>
        <w:tc>
          <w:tcPr>
            <w:tcW w:w="4341"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7" w:author="AEN" w:date="2004-05-06T11:51:00Z">
              <w:r>
                <w:rPr>
                  <w:sz w:val="22"/>
                  <w:highlight w:val="red"/>
                </w:rPr>
                <w:delText>наименование</w:delText>
              </w:r>
            </w:del>
          </w:p>
        </w:tc>
        <w:tc>
          <w:tcPr>
            <w:tcW w:w="50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8" w:author="AEN" w:date="2004-05-06T11:51:00Z">
              <w:r>
                <w:rPr>
                  <w:sz w:val="22"/>
                  <w:highlight w:val="red"/>
                </w:rPr>
                <w:delText>код</w:delText>
              </w:r>
            </w:del>
          </w:p>
        </w:tc>
        <w:tc>
          <w:tcPr>
            <w:tcW w:w="10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79" w:author="AEN" w:date="2004-05-06T11:51:00Z">
              <w:r>
                <w:rPr>
                  <w:sz w:val="22"/>
                  <w:highlight w:val="red"/>
                </w:rPr>
                <w:delText> </w:delText>
              </w:r>
            </w:del>
          </w:p>
        </w:tc>
        <w:tc>
          <w:tcPr>
            <w:tcW w:w="1112"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0" w:author="AEN" w:date="2004-05-06T11:51:00Z">
              <w:r>
                <w:rPr>
                  <w:sz w:val="22"/>
                  <w:highlight w:val="red"/>
                </w:rPr>
                <w:delText> </w:delText>
              </w:r>
            </w:del>
          </w:p>
        </w:tc>
        <w:tc>
          <w:tcPr>
            <w:tcW w:w="10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1" w:author="AEN" w:date="2004-05-06T11:51:00Z">
              <w:r>
                <w:rPr>
                  <w:sz w:val="22"/>
                  <w:highlight w:val="red"/>
                </w:rPr>
                <w:delText>вано</w:delText>
              </w:r>
            </w:del>
          </w:p>
        </w:tc>
        <w:tc>
          <w:tcPr>
            <w:tcW w:w="10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2" w:author="AEN" w:date="2004-05-06T11:51:00Z">
              <w:r>
                <w:rPr>
                  <w:sz w:val="22"/>
                  <w:highlight w:val="red"/>
                </w:rPr>
                <w:delText> </w:delText>
              </w:r>
            </w:del>
          </w:p>
        </w:tc>
      </w:tr>
      <w:tr>
        <w:trPr>
          <w:trHeight w:val="255"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3" w:author="AEN" w:date="2004-05-06T11:51:00Z">
              <w:r>
                <w:rPr>
                  <w:sz w:val="22"/>
                  <w:highlight w:val="red"/>
                </w:rPr>
                <w:delText>1</w:delText>
              </w:r>
            </w:del>
          </w:p>
        </w:tc>
        <w:tc>
          <w:tcPr>
            <w:tcW w:w="50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4" w:author="AEN" w:date="2004-05-06T11:51:00Z">
              <w:r>
                <w:rPr>
                  <w:sz w:val="22"/>
                  <w:highlight w:val="red"/>
                </w:rPr>
                <w:delText>2</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5" w:author="AEN" w:date="2004-05-06T11:51:00Z">
              <w:r>
                <w:rPr>
                  <w:sz w:val="22"/>
                  <w:highlight w:val="red"/>
                </w:rPr>
                <w:delText>3</w:delText>
              </w:r>
            </w:del>
          </w:p>
        </w:tc>
        <w:tc>
          <w:tcPr>
            <w:tcW w:w="1112"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6" w:author="AEN" w:date="2004-05-06T11:51:00Z">
              <w:r>
                <w:rPr>
                  <w:sz w:val="22"/>
                  <w:highlight w:val="red"/>
                </w:rPr>
                <w:delText>4</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7" w:author="AEN" w:date="2004-05-06T11:51:00Z">
              <w:r>
                <w:rPr>
                  <w:sz w:val="22"/>
                  <w:highlight w:val="red"/>
                </w:rPr>
                <w:delText>5</w:delText>
              </w:r>
            </w:del>
          </w:p>
        </w:tc>
        <w:tc>
          <w:tcPr>
            <w:tcW w:w="10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288" w:author="AEN" w:date="2004-05-06T11:51:00Z">
              <w:r>
                <w:rPr>
                  <w:sz w:val="22"/>
                  <w:highlight w:val="red"/>
                </w:rPr>
                <w:delText>6</w:delText>
              </w:r>
            </w:del>
          </w:p>
        </w:tc>
      </w:tr>
      <w:tr>
        <w:trPr>
          <w:trHeight w:val="255" w:hRule="atLeast"/>
        </w:trPr>
        <w:tc>
          <w:tcPr>
            <w:tcW w:w="434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89" w:author="AEN" w:date="2004-05-06T11:51:00Z">
              <w:r>
                <w:rPr>
                  <w:sz w:val="22"/>
                  <w:highlight w:val="red"/>
                </w:rPr>
                <w:delText>Резервы, образованные</w:delText>
              </w:r>
            </w:del>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0" w:author="AEN" w:date="2004-05-06T11:51:00Z">
              <w:r>
                <w:rPr>
                  <w:sz w:val="22"/>
                  <w:highlight w:val="red"/>
                </w:rPr>
                <w:delText> </w:delText>
              </w:r>
            </w:del>
          </w:p>
        </w:tc>
        <w:tc>
          <w:tcPr>
            <w:tcW w:w="108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1" w:author="AEN" w:date="2004-05-06T11:51:00Z">
              <w:r>
                <w:rPr>
                  <w:sz w:val="22"/>
                  <w:highlight w:val="red"/>
                </w:rPr>
                <w:delText> </w:delText>
              </w:r>
            </w:del>
          </w:p>
        </w:tc>
        <w:tc>
          <w:tcPr>
            <w:tcW w:w="1112"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2" w:author="AEN" w:date="2004-05-06T11:51:00Z">
              <w:r>
                <w:rPr>
                  <w:sz w:val="22"/>
                  <w:highlight w:val="red"/>
                </w:rPr>
                <w:delText> </w:delText>
              </w:r>
            </w:del>
          </w:p>
        </w:tc>
        <w:tc>
          <w:tcPr>
            <w:tcW w:w="108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3" w:author="AEN" w:date="2004-05-06T11:51:00Z">
              <w:r>
                <w:rPr>
                  <w:sz w:val="22"/>
                  <w:highlight w:val="red"/>
                </w:rPr>
                <w:delText> </w:delText>
              </w:r>
            </w:del>
          </w:p>
        </w:tc>
        <w:tc>
          <w:tcPr>
            <w:tcW w:w="108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294"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5" w:author="AEN" w:date="2004-05-06T11:51:00Z">
              <w:r>
                <w:rPr>
                  <w:sz w:val="22"/>
                  <w:highlight w:val="red"/>
                </w:rPr>
                <w:delText>в соответствии с законодательством:</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6"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7"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299"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00" w:author="AEN" w:date="2004-05-06T11:51:00Z">
              <w:r>
                <w:rPr>
                  <w:sz w:val="22"/>
                  <w:highlight w:val="red"/>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01" w:author="AEN" w:date="2004-05-06T11:51:00Z">
              <w:r>
                <w:rPr>
                  <w:sz w:val="22"/>
                  <w:highlight w:val="red"/>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02"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03"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04"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05"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06" w:author="AEN" w:date="2004-05-06T11:51:00Z">
              <w:r>
                <w:rPr>
                  <w:sz w:val="22"/>
                  <w:highlight w:val="red"/>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307" w:author="AEN" w:date="2004-05-06T11:51:00Z">
              <w:r>
                <w:rPr>
                  <w:i/>
                  <w:iCs/>
                  <w:sz w:val="22"/>
                  <w:highlight w:val="red"/>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0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09"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10"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11"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12"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13" w:author="AEN" w:date="2004-05-06T11:51:00Z">
              <w:r>
                <w:rPr>
                  <w:sz w:val="22"/>
                  <w:highlight w:val="red"/>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14" w:author="AEN" w:date="2004-05-06T11:51:00Z">
              <w:r>
                <w:rPr>
                  <w:sz w:val="22"/>
                  <w:highlight w:val="red"/>
                </w:rPr>
                <w:delText>151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15" w:author="AEN" w:date="2004-05-06T11:51:00Z">
              <w:r>
                <w:rPr>
                  <w:sz w:val="22"/>
                  <w:highlight w:val="red"/>
                </w:rPr>
                <w:delText> </w:delText>
              </w:r>
            </w:del>
            <w:del w:id="11316" w:author="AEN" w:date="2004-05-06T11:51:00Z">
              <w:r>
                <w:rPr>
                  <w:sz w:val="22"/>
                  <w:highlight w:val="red"/>
                </w:rPr>
                <w:delText>1038</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17" w:author="AEN" w:date="2004-05-06T11:51:00Z">
              <w:r>
                <w:rPr>
                  <w:sz w:val="22"/>
                  <w:highlight w:val="red"/>
                </w:rPr>
                <w:delText>51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18" w:author="AEN" w:date="2004-05-06T11:51:00Z">
              <w:r>
                <w:rPr>
                  <w:sz w:val="22"/>
                  <w:highlight w:val="red"/>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19" w:author="AEN" w:date="2004-05-06T11:51:00Z">
              <w:r>
                <w:rPr>
                  <w:sz w:val="22"/>
                  <w:highlight w:val="red"/>
                </w:rPr>
                <w:delText>1089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0"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1"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2" w:author="AEN" w:date="2004-05-06T11:51:00Z">
              <w:r>
                <w:rPr>
                  <w:sz w:val="22"/>
                  <w:highlight w:val="red"/>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3"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4" w:author="AEN" w:date="2004-05-06T11:51:00Z">
              <w:r>
                <w:rPr>
                  <w:sz w:val="22"/>
                  <w:highlight w:val="red"/>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25" w:author="AEN" w:date="2004-05-06T11:51:00Z">
              <w:r>
                <w:rPr>
                  <w:sz w:val="22"/>
                  <w:highlight w:val="red"/>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6" w:author="AEN" w:date="2004-05-06T11:51:00Z">
              <w:r>
                <w:rPr>
                  <w:sz w:val="22"/>
                  <w:highlight w:val="red"/>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7" w:author="AEN" w:date="2004-05-06T11:51:00Z">
              <w:r>
                <w:rPr>
                  <w:sz w:val="22"/>
                  <w:highlight w:val="red"/>
                </w:rPr>
                <w:delText>160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8"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29"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30"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31" w:author="AEN" w:date="2004-05-06T11:51:00Z">
              <w:r>
                <w:rPr>
                  <w:sz w:val="22"/>
                  <w:highlight w:val="red"/>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332" w:author="AEN" w:date="2004-05-06T11:51:00Z">
              <w:r>
                <w:rPr>
                  <w:i/>
                  <w:iCs/>
                  <w:sz w:val="22"/>
                  <w:highlight w:val="red"/>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33"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34"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35"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36"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37"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38" w:author="AEN" w:date="2004-05-06T11:51:00Z">
              <w:r>
                <w:rPr>
                  <w:sz w:val="22"/>
                  <w:highlight w:val="red"/>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39"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40"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41" w:author="AEN" w:date="2004-05-06T11:51:00Z">
              <w:r>
                <w:rPr>
                  <w:sz w:val="22"/>
                  <w:highlight w:val="red"/>
                </w:rPr>
                <w:delText> </w:delText>
              </w:r>
            </w:del>
            <w:del w:id="11342" w:author="AEN" w:date="2004-05-06T11:51:00Z">
              <w:r>
                <w:rPr>
                  <w:sz w:val="22"/>
                  <w:highlight w:val="red"/>
                </w:rPr>
                <w:delText>-</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43" w:author="AEN" w:date="2004-05-06T11:51:00Z">
              <w:r>
                <w:rPr>
                  <w:sz w:val="22"/>
                  <w:highlight w:val="red"/>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44"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45"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46"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47" w:author="AEN" w:date="2004-05-06T11:51:00Z">
              <w:r>
                <w:rPr>
                  <w:sz w:val="22"/>
                  <w:highlight w:val="red"/>
                </w:rPr>
                <w:delText> </w:delText>
              </w:r>
            </w:del>
            <w:del w:id="11348" w:author="AEN" w:date="2004-05-06T11:51:00Z">
              <w:r>
                <w:rPr>
                  <w:sz w:val="22"/>
                  <w:highlight w:val="red"/>
                </w:rPr>
                <w:delText>-</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49" w:author="AEN" w:date="2004-05-06T11:51:00Z">
              <w:r>
                <w:rPr>
                  <w:sz w:val="22"/>
                  <w:highlight w:val="red"/>
                </w:rPr>
                <w:delText> </w:delText>
              </w:r>
            </w:del>
            <w:del w:id="11350" w:author="AEN" w:date="2004-05-06T11:51:00Z">
              <w:r>
                <w:rPr>
                  <w:sz w:val="22"/>
                  <w:highlight w:val="red"/>
                </w:rPr>
                <w:delText>-</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51" w:author="AEN" w:date="2004-05-06T11:51:00Z">
              <w:r>
                <w:rPr>
                  <w:sz w:val="22"/>
                  <w:highlight w:val="red"/>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52"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53" w:author="AEN" w:date="2004-05-06T11:51:00Z">
              <w:r>
                <w:rPr>
                  <w:sz w:val="22"/>
                  <w:highlight w:val="red"/>
                </w:rPr>
                <w:delText>Резервы, образованные в соответствии</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54"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55"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56"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57"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58"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59" w:author="AEN" w:date="2004-05-06T11:51:00Z">
              <w:r>
                <w:rPr>
                  <w:sz w:val="22"/>
                  <w:highlight w:val="red"/>
                </w:rPr>
                <w:delText>с учредительными документами:</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0"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1"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2"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3"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64" w:author="AEN" w:date="2004-05-06T11:51:00Z">
              <w:r>
                <w:rPr>
                  <w:sz w:val="22"/>
                  <w:highlight w:val="red"/>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5" w:author="AEN" w:date="2004-05-06T11:51:00Z">
              <w:r>
                <w:rPr>
                  <w:sz w:val="22"/>
                  <w:highlight w:val="red"/>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6"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7"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69"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70" w:author="AEN" w:date="2004-05-06T11:51:00Z">
              <w:r>
                <w:rPr>
                  <w:sz w:val="22"/>
                  <w:highlight w:val="red"/>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371" w:author="AEN" w:date="2004-05-06T11:51:00Z">
              <w:r>
                <w:rPr>
                  <w:i/>
                  <w:iCs/>
                  <w:sz w:val="22"/>
                  <w:highlight w:val="red"/>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72"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73"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74"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75"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76"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77" w:author="AEN" w:date="2004-05-06T11:51:00Z">
              <w:r>
                <w:rPr>
                  <w:sz w:val="22"/>
                  <w:highlight w:val="red"/>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7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79"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0"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1" w:author="AEN" w:date="2004-05-06T11:51:00Z">
              <w:r>
                <w:rPr>
                  <w:sz w:val="22"/>
                  <w:highlight w:val="red"/>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82"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3"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4"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5" w:author="AEN" w:date="2004-05-06T11:51:00Z">
              <w:r>
                <w:rPr>
                  <w:sz w:val="22"/>
                  <w:highlight w:val="red"/>
                </w:rPr>
                <w:delText>-</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6"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7" w:author="AEN" w:date="2004-05-06T11:51:00Z">
              <w:r>
                <w:rPr>
                  <w:sz w:val="22"/>
                  <w:highlight w:val="red"/>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88" w:author="AEN" w:date="2004-05-06T11:51:00Z">
              <w:r>
                <w:rPr>
                  <w:sz w:val="22"/>
                  <w:highlight w:val="red"/>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89" w:author="AEN" w:date="2004-05-06T11:51:00Z">
              <w:r>
                <w:rPr>
                  <w:sz w:val="22"/>
                  <w:highlight w:val="red"/>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0"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1"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2"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3"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394" w:author="AEN" w:date="2004-05-06T11:51:00Z">
              <w:r>
                <w:rPr>
                  <w:sz w:val="22"/>
                  <w:highlight w:val="red"/>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395" w:author="AEN" w:date="2004-05-06T11:51:00Z">
              <w:r>
                <w:rPr>
                  <w:i/>
                  <w:iCs/>
                  <w:sz w:val="22"/>
                  <w:highlight w:val="red"/>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6"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7"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399"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00"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1" w:author="AEN" w:date="2004-05-06T11:51:00Z">
              <w:r>
                <w:rPr>
                  <w:sz w:val="22"/>
                  <w:highlight w:val="red"/>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2"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3"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4"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5" w:author="AEN" w:date="2004-05-06T11:51:00Z">
              <w:r>
                <w:rPr>
                  <w:sz w:val="22"/>
                  <w:highlight w:val="red"/>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06"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7"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8"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09" w:author="AEN" w:date="2004-05-06T11:51:00Z">
              <w:r>
                <w:rPr>
                  <w:sz w:val="22"/>
                  <w:highlight w:val="red"/>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10"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11" w:author="AEN" w:date="2004-05-06T11:51:00Z">
              <w:r>
                <w:rPr>
                  <w:sz w:val="22"/>
                  <w:highlight w:val="red"/>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12" w:author="AEN" w:date="2004-05-06T11:51:00Z">
              <w:r>
                <w:rPr>
                  <w:sz w:val="22"/>
                  <w:highlight w:val="red"/>
                </w:rPr>
                <w:delText> </w:delText>
              </w:r>
            </w:del>
            <w:del w:id="11413" w:author="AEN" w:date="2004-05-06T11:51:00Z">
              <w:r>
                <w:rPr>
                  <w:sz w:val="22"/>
                  <w:highlight w:val="red"/>
                </w:rPr>
                <w:delText>-</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14" w:author="AEN" w:date="2004-05-06T11:51:00Z">
              <w:r>
                <w:rPr>
                  <w:sz w:val="22"/>
                  <w:highlight w:val="red"/>
                </w:rPr>
                <w:delText>Оценочные резервы:</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15" w:author="AEN" w:date="2004-05-06T11:51:00Z">
              <w:r>
                <w:rPr>
                  <w:sz w:val="22"/>
                  <w:highlight w:val="red"/>
                </w:rPr>
                <w:delText>170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16"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17"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18"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19" w:author="AEN" w:date="2004-05-06T11:51:00Z">
              <w:r>
                <w:rPr>
                  <w:sz w:val="22"/>
                  <w:highlight w:val="red"/>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0" w:author="AEN" w:date="2004-05-06T11:51:00Z">
              <w:r>
                <w:rPr>
                  <w:sz w:val="22"/>
                  <w:highlight w:val="red"/>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1"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2"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3"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4"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25" w:author="AEN" w:date="2004-05-06T11:51:00Z">
              <w:r>
                <w:rPr>
                  <w:sz w:val="22"/>
                  <w:highlight w:val="red"/>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426" w:author="AEN" w:date="2004-05-06T11:51:00Z">
              <w:r>
                <w:rPr>
                  <w:i/>
                  <w:iCs/>
                  <w:sz w:val="22"/>
                  <w:highlight w:val="red"/>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7"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8"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29"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30"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31"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32" w:author="AEN" w:date="2004-05-06T11:51:00Z">
              <w:r>
                <w:rPr>
                  <w:sz w:val="22"/>
                  <w:highlight w:val="red"/>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33"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34"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35" w:author="AEN" w:date="2004-05-06T11:51:00Z">
              <w:r>
                <w:rPr>
                  <w:sz w:val="22"/>
                  <w:highlight w:val="red"/>
                </w:rPr>
                <w:delText> </w:delText>
              </w:r>
            </w:del>
            <w:del w:id="11436" w:author="AEN" w:date="2004-05-06T11:51:00Z">
              <w:r>
                <w:rPr>
                  <w:sz w:val="22"/>
                  <w:highlight w:val="red"/>
                </w:rPr>
                <w:delText>-</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37" w:author="AEN" w:date="2004-05-06T11:51:00Z">
              <w:r>
                <w:rPr>
                  <w:sz w:val="22"/>
                  <w:highlight w:val="red"/>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38"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39"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0"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1" w:author="AEN" w:date="2004-05-06T11:51:00Z">
              <w:r>
                <w:rPr>
                  <w:sz w:val="22"/>
                  <w:highlight w:val="red"/>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2"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3" w:author="AEN" w:date="2004-05-06T11:51:00Z">
              <w:r>
                <w:rPr>
                  <w:sz w:val="22"/>
                  <w:highlight w:val="red"/>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44" w:author="AEN" w:date="2004-05-06T11:51:00Z">
              <w:r>
                <w:rPr>
                  <w:sz w:val="22"/>
                  <w:highlight w:val="red"/>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5" w:author="AEN" w:date="2004-05-06T11:51:00Z">
              <w:r>
                <w:rPr>
                  <w:sz w:val="22"/>
                  <w:highlight w:val="red"/>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6"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7"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49"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50" w:author="AEN" w:date="2004-05-06T11:51:00Z">
              <w:r>
                <w:rPr>
                  <w:sz w:val="22"/>
                  <w:highlight w:val="red"/>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451" w:author="AEN" w:date="2004-05-06T11:51:00Z">
              <w:r>
                <w:rPr>
                  <w:i/>
                  <w:iCs/>
                  <w:sz w:val="22"/>
                  <w:highlight w:val="red"/>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52"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53"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54"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55"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56"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57" w:author="AEN" w:date="2004-05-06T11:51:00Z">
              <w:r>
                <w:rPr>
                  <w:sz w:val="22"/>
                  <w:highlight w:val="red"/>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5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59"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60" w:author="AEN" w:date="2004-05-06T11:51:00Z">
              <w:r>
                <w:rPr>
                  <w:sz w:val="22"/>
                  <w:highlight w:val="red"/>
                </w:rPr>
                <w:delText> </w:delText>
              </w:r>
            </w:del>
            <w:del w:id="11461" w:author="AEN" w:date="2004-05-06T11:51:00Z">
              <w:r>
                <w:rPr>
                  <w:sz w:val="22"/>
                  <w:highlight w:val="red"/>
                </w:rPr>
                <w:delText>-</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62" w:author="AEN" w:date="2004-05-06T11:51:00Z">
              <w:r>
                <w:rPr>
                  <w:sz w:val="22"/>
                  <w:highlight w:val="red"/>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63" w:author="AEN" w:date="2004-05-06T11:51:00Z">
              <w:r>
                <w:rPr>
                  <w:sz w:val="22"/>
                  <w:highlight w:val="red"/>
                </w:rPr>
                <w:delText> </w:delText>
              </w:r>
            </w:del>
            <w:del w:id="11464" w:author="AEN" w:date="2004-05-06T11:51:00Z">
              <w:r>
                <w:rPr>
                  <w:sz w:val="22"/>
                  <w:highlight w:val="red"/>
                </w:rPr>
                <w:delText>-</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65"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66" w:author="AEN" w:date="2004-05-06T11:51:00Z">
              <w:r>
                <w:rPr>
                  <w:sz w:val="22"/>
                  <w:highlight w:val="red"/>
                </w:rPr>
                <w:delText> </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67" w:author="AEN" w:date="2004-05-06T11:51:00Z">
              <w:r>
                <w:rPr>
                  <w:sz w:val="22"/>
                  <w:highlight w:val="red"/>
                </w:rPr>
                <w:delText>- </w:delText>
              </w:r>
            </w:del>
          </w:p>
        </w:tc>
        <w:tc>
          <w:tcPr>
            <w:tcW w:w="1112"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68" w:author="AEN" w:date="2004-05-06T11:51:00Z">
              <w:r>
                <w:rPr>
                  <w:sz w:val="22"/>
                  <w:highlight w:val="red"/>
                </w:rPr>
                <w:delText> </w:delText>
              </w:r>
            </w:del>
            <w:del w:id="11469" w:author="AEN" w:date="2004-05-06T11:51:00Z">
              <w:r>
                <w:rPr>
                  <w:sz w:val="22"/>
                  <w:highlight w:val="red"/>
                </w:rPr>
                <w:delText>-</w:delText>
              </w:r>
            </w:del>
          </w:p>
        </w:tc>
        <w:tc>
          <w:tcPr>
            <w:tcW w:w="10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70" w:author="AEN" w:date="2004-05-06T11:51:00Z">
              <w:r>
                <w:rPr>
                  <w:sz w:val="22"/>
                  <w:highlight w:val="red"/>
                </w:rPr>
                <w:delText>()</w:delText>
              </w:r>
            </w:del>
          </w:p>
        </w:tc>
        <w:tc>
          <w:tcPr>
            <w:tcW w:w="108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71" w:author="AEN" w:date="2004-05-06T11:51:00Z">
              <w:r>
                <w:rPr>
                  <w:sz w:val="22"/>
                  <w:highlight w:val="red"/>
                </w:rPr>
                <w:delText>- </w:delText>
              </w:r>
            </w:del>
          </w:p>
        </w:tc>
      </w:tr>
      <w:tr>
        <w:trPr>
          <w:trHeight w:val="289" w:hRule="atLeast"/>
        </w:trPr>
        <w:tc>
          <w:tcPr>
            <w:tcW w:w="434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72" w:author="AEN" w:date="2004-05-06T11:51:00Z">
              <w:r>
                <w:rPr>
                  <w:sz w:val="22"/>
                  <w:highlight w:val="red"/>
                </w:rPr>
                <w:delText> </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73"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74"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75"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76"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77" w:author="AEN" w:date="2004-05-06T11:51:00Z">
              <w:r>
                <w:rPr>
                  <w:sz w:val="22"/>
                  <w:highlight w:val="red"/>
                </w:rPr>
                <w:delText> </w:delText>
              </w:r>
            </w:del>
          </w:p>
        </w:tc>
      </w:tr>
      <w:tr>
        <w:trPr>
          <w:trHeight w:val="195" w:hRule="atLeast"/>
        </w:trPr>
        <w:tc>
          <w:tcPr>
            <w:tcW w:w="4341" w:type="dxa"/>
            <w:tcBorders>
              <w:top w:val="single" w:sz="4" w:space="0" w:color="000000"/>
              <w:left w:val="single" w:sz="4" w:space="0" w:color="000000"/>
            </w:tcBorders>
          </w:tcPr>
          <w:p>
            <w:pPr>
              <w:pStyle w:val="Footer"/>
              <w:numPr>
                <w:ilvl w:val="0"/>
                <w:numId w:val="0"/>
              </w:numPr>
              <w:tabs>
                <w:tab w:val="clear" w:pos="4844"/>
                <w:tab w:val="clear" w:pos="9689"/>
              </w:tabs>
              <w:jc w:val="both"/>
              <w:outlineLvl w:val="1"/>
              <w:rPr>
                <w:i/>
                <w:i/>
                <w:iCs/>
                <w:sz w:val="22"/>
                <w:highlight w:val="red"/>
              </w:rPr>
            </w:pPr>
            <w:del w:id="11478" w:author="AEN" w:date="2004-05-06T11:51:00Z">
              <w:r>
                <w:rPr>
                  <w:i/>
                  <w:iCs/>
                  <w:sz w:val="22"/>
                  <w:highlight w:val="red"/>
                </w:rPr>
                <w:delText>(наименование резерв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79"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0" w:author="AEN" w:date="2004-05-06T11:51:00Z">
              <w:r>
                <w:rPr>
                  <w:sz w:val="22"/>
                  <w:highlight w:val="red"/>
                </w:rPr>
                <w:delText> </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1"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2" w:author="AEN" w:date="2004-05-06T11:51:00Z">
              <w:r>
                <w:rPr>
                  <w:sz w:val="22"/>
                  <w:highlight w:val="red"/>
                </w:rPr>
                <w:delText> </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83" w:author="AEN" w:date="2004-05-06T11:51:00Z">
              <w:r>
                <w:rPr>
                  <w:sz w:val="22"/>
                  <w:highlight w:val="red"/>
                </w:rPr>
                <w:delText> </w:delText>
              </w:r>
            </w:del>
          </w:p>
        </w:tc>
      </w:tr>
      <w:tr>
        <w:trPr>
          <w:trHeight w:val="255" w:hRule="atLeast"/>
        </w:trPr>
        <w:tc>
          <w:tcPr>
            <w:tcW w:w="434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4" w:author="AEN" w:date="2004-05-06T11:51:00Z">
              <w:r>
                <w:rPr>
                  <w:sz w:val="22"/>
                  <w:highlight w:val="red"/>
                </w:rPr>
                <w:delText>данные предыдущего года</w:delText>
              </w:r>
            </w:del>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5"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6" w:author="AEN" w:date="2004-05-06T11:51:00Z">
              <w:r>
                <w:rPr>
                  <w:sz w:val="22"/>
                  <w:highlight w:val="red"/>
                </w:rPr>
                <w:delText> </w:delText>
              </w:r>
            </w:del>
            <w:del w:id="11487" w:author="AEN" w:date="2004-05-06T11:51:00Z">
              <w:r>
                <w:rPr>
                  <w:sz w:val="22"/>
                  <w:highlight w:val="red"/>
                </w:rPr>
                <w:delText>-</w:delText>
              </w:r>
            </w:del>
          </w:p>
        </w:tc>
        <w:tc>
          <w:tcPr>
            <w:tcW w:w="111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8" w:author="AEN" w:date="2004-05-06T11:51:00Z">
              <w:r>
                <w:rPr>
                  <w:sz w:val="22"/>
                  <w:highlight w:val="red"/>
                </w:rPr>
                <w:delText>- </w:delText>
              </w:r>
            </w:del>
          </w:p>
        </w:tc>
        <w:tc>
          <w:tcPr>
            <w:tcW w:w="10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89" w:author="AEN" w:date="2004-05-06T11:51:00Z">
              <w:r>
                <w:rPr>
                  <w:sz w:val="22"/>
                  <w:highlight w:val="red"/>
                </w:rPr>
                <w:delText>()</w:delText>
              </w:r>
            </w:del>
          </w:p>
        </w:tc>
        <w:tc>
          <w:tcPr>
            <w:tcW w:w="108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90" w:author="AEN" w:date="2004-05-06T11:51:00Z">
              <w:r>
                <w:rPr>
                  <w:sz w:val="22"/>
                  <w:highlight w:val="red"/>
                </w:rPr>
                <w:delText> </w:delText>
              </w:r>
            </w:del>
            <w:del w:id="11491" w:author="AEN" w:date="2004-05-06T11:51:00Z">
              <w:r>
                <w:rPr>
                  <w:sz w:val="22"/>
                  <w:highlight w:val="red"/>
                </w:rPr>
                <w:delText>-</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92"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93"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94" w:author="AEN" w:date="2004-05-06T11:51:00Z">
              <w:r>
                <w:rPr>
                  <w:sz w:val="22"/>
                  <w:highlight w:val="red"/>
                </w:rPr>
                <w:delText> </w:delText>
              </w:r>
            </w:del>
            <w:del w:id="11495" w:author="AEN" w:date="2004-05-06T11:51:00Z">
              <w:r>
                <w:rPr>
                  <w:sz w:val="22"/>
                  <w:highlight w:val="red"/>
                </w:rPr>
                <w:delText>-</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96"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97" w:author="AEN" w:date="2004-05-06T11:51:00Z">
              <w:r>
                <w:rPr>
                  <w:sz w:val="22"/>
                  <w:highlight w:val="red"/>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498"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499" w:author="AEN" w:date="2004-05-06T11:51:00Z">
              <w:r>
                <w:rPr>
                  <w:sz w:val="22"/>
                  <w:highlight w:val="red"/>
                </w:rPr>
                <w:delText>Резервы предстоящих расходов:</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00" w:author="AEN" w:date="2004-05-06T11:51:00Z">
              <w:r>
                <w:rPr>
                  <w:sz w:val="22"/>
                  <w:highlight w:val="red"/>
                </w:rPr>
                <w:delText> </w:delText>
              </w:r>
            </w:del>
            <w:del w:id="11501" w:author="AEN" w:date="2004-05-06T11:51:00Z">
              <w:r>
                <w:rPr>
                  <w:sz w:val="22"/>
                  <w:highlight w:val="red"/>
                </w:rPr>
                <w:delText>180</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02" w:author="AEN" w:date="2004-05-06T11:51:00Z">
              <w:r>
                <w:rPr>
                  <w:sz w:val="22"/>
                  <w:highlight w:val="red"/>
                </w:rPr>
                <w:delText> </w:delText>
              </w:r>
            </w:del>
            <w:del w:id="11503" w:author="AEN" w:date="2004-05-06T11:51:00Z">
              <w:r>
                <w:rPr>
                  <w:sz w:val="22"/>
                  <w:highlight w:val="red"/>
                </w:rPr>
                <w:delText>-</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04"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05" w:author="AEN" w:date="2004-05-06T11:51:00Z">
              <w:r>
                <w:rPr>
                  <w:sz w:val="22"/>
                  <w:highlight w:val="red"/>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06"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07" w:author="AEN" w:date="2004-05-06T11:51:00Z">
              <w:r>
                <w:rPr>
                  <w:sz w:val="22"/>
                  <w:highlight w:val="red"/>
                </w:rPr>
                <w:delText> </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08"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09" w:author="AEN" w:date="2004-05-06T11:51:00Z">
              <w:r>
                <w:rPr>
                  <w:sz w:val="22"/>
                  <w:highlight w:val="red"/>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10"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11" w:author="AEN" w:date="2004-05-06T11:51:00Z">
              <w:r>
                <w:rPr>
                  <w:sz w:val="22"/>
                  <w:highlight w:val="red"/>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12"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i/>
                <w:i/>
                <w:iCs/>
                <w:sz w:val="22"/>
                <w:highlight w:val="red"/>
              </w:rPr>
            </w:pPr>
            <w:del w:id="11513" w:author="AEN" w:date="2004-05-06T11:51:00Z">
              <w:r>
                <w:rPr>
                  <w:i/>
                  <w:iCs/>
                  <w:sz w:val="22"/>
                  <w:highlight w:val="red"/>
                </w:rPr>
                <w:delText>(наименование резерв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14"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15" w:author="AEN" w:date="2004-05-06T11:51:00Z">
              <w:r>
                <w:rPr>
                  <w:sz w:val="22"/>
                  <w:highlight w:val="red"/>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16"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17" w:author="AEN" w:date="2004-05-06T11:51:00Z">
              <w:r>
                <w:rPr>
                  <w:sz w:val="22"/>
                  <w:highlight w:val="red"/>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18"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19" w:author="AEN" w:date="2004-05-06T11:51:00Z">
              <w:r>
                <w:rPr>
                  <w:sz w:val="22"/>
                  <w:highlight w:val="red"/>
                </w:rPr>
                <w:delText>данные предыдуще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20"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21" w:author="AEN" w:date="2004-05-06T11:51:00Z">
              <w:r>
                <w:rPr>
                  <w:sz w:val="22"/>
                  <w:highlight w:val="red"/>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22"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23" w:author="AEN" w:date="2004-05-06T11:51:00Z">
              <w:r>
                <w:rPr>
                  <w:sz w:val="22"/>
                  <w:highlight w:val="red"/>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24" w:author="AEN" w:date="2004-05-06T11:51:00Z">
              <w:r>
                <w:rPr>
                  <w:sz w:val="22"/>
                  <w:highlight w:val="red"/>
                </w:rPr>
                <w:delText> </w:delText>
              </w:r>
            </w:del>
            <w:del w:id="11525" w:author="AEN" w:date="2004-05-06T11:51:00Z">
              <w:r>
                <w:rPr>
                  <w:sz w:val="22"/>
                  <w:highlight w:val="red"/>
                </w:rPr>
                <w:delText>-</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26"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27"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28" w:author="AEN" w:date="2004-05-06T11:51:00Z">
              <w:r>
                <w:rPr>
                  <w:sz w:val="22"/>
                  <w:highlight w:val="red"/>
                </w:rPr>
                <w:delText> </w:delText>
              </w:r>
            </w:del>
            <w:del w:id="11529" w:author="AEN" w:date="2004-05-06T11:51:00Z">
              <w:r>
                <w:rPr>
                  <w:sz w:val="22"/>
                  <w:highlight w:val="red"/>
                </w:rPr>
                <w:delText>-</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30"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31" w:author="AEN" w:date="2004-05-06T11:51:00Z">
              <w:r>
                <w:rPr>
                  <w:sz w:val="22"/>
                  <w:highlight w:val="red"/>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32"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33" w:author="AEN" w:date="2004-05-06T11:51:00Z">
              <w:r>
                <w:rPr>
                  <w:sz w:val="22"/>
                  <w:highlight w:val="red"/>
                </w:rPr>
                <w:delText> </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34"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35" w:author="AEN" w:date="2004-05-06T11:51:00Z">
              <w:r>
                <w:rPr>
                  <w:sz w:val="22"/>
                  <w:highlight w:val="red"/>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36"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37" w:author="AEN" w:date="2004-05-06T11:51:00Z">
              <w:r>
                <w:rPr>
                  <w:sz w:val="22"/>
                  <w:highlight w:val="red"/>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38"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i/>
                <w:i/>
                <w:iCs/>
                <w:sz w:val="22"/>
                <w:highlight w:val="red"/>
              </w:rPr>
            </w:pPr>
            <w:del w:id="11539" w:author="AEN" w:date="2004-05-06T11:51:00Z">
              <w:r>
                <w:rPr>
                  <w:i/>
                  <w:iCs/>
                  <w:sz w:val="22"/>
                  <w:highlight w:val="red"/>
                </w:rPr>
                <w:delText>(наименование резерв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0"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1" w:author="AEN" w:date="2004-05-06T11:51:00Z">
              <w:r>
                <w:rPr>
                  <w:sz w:val="22"/>
                  <w:highlight w:val="red"/>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2"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3" w:author="AEN" w:date="2004-05-06T11:51:00Z">
              <w:r>
                <w:rPr>
                  <w:sz w:val="22"/>
                  <w:highlight w:val="red"/>
                </w:rPr>
                <w:delText> </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44"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5" w:author="AEN" w:date="2004-05-06T11:51:00Z">
              <w:r>
                <w:rPr>
                  <w:sz w:val="22"/>
                  <w:highlight w:val="red"/>
                </w:rPr>
                <w:delText>данные предыдуще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6"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7" w:author="AEN" w:date="2004-05-06T11:51:00Z">
              <w:r>
                <w:rPr>
                  <w:sz w:val="22"/>
                  <w:highlight w:val="red"/>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8"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49" w:author="AEN" w:date="2004-05-06T11:51:00Z">
              <w:r>
                <w:rPr>
                  <w:sz w:val="22"/>
                  <w:highlight w:val="red"/>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50" w:author="AEN" w:date="2004-05-06T11:51:00Z">
              <w:r>
                <w:rPr>
                  <w:sz w:val="22"/>
                  <w:highlight w:val="red"/>
                </w:rPr>
                <w:delText>- </w:delText>
              </w:r>
            </w:del>
          </w:p>
        </w:tc>
      </w:tr>
      <w:tr>
        <w:trPr>
          <w:trHeight w:val="28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51" w:author="AEN" w:date="2004-05-06T11:51:00Z">
              <w:r>
                <w:rPr>
                  <w:sz w:val="22"/>
                  <w:highlight w:val="red"/>
                </w:rPr>
                <w:delText>данные отчетного года</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52"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53" w:author="AEN" w:date="2004-05-06T11:51:00Z">
              <w:r>
                <w:rPr>
                  <w:sz w:val="22"/>
                  <w:highlight w:val="red"/>
                </w:rPr>
                <w:delText>- </w:delText>
              </w:r>
            </w:del>
          </w:p>
        </w:tc>
        <w:tc>
          <w:tcPr>
            <w:tcW w:w="1112"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54" w:author="AEN" w:date="2004-05-06T11:51:00Z">
              <w:r>
                <w:rPr>
                  <w:sz w:val="22"/>
                  <w:highlight w:val="red"/>
                </w:rPr>
                <w:delText>- </w:delText>
              </w:r>
            </w:del>
          </w:p>
        </w:tc>
        <w:tc>
          <w:tcPr>
            <w:tcW w:w="108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55" w:author="AEN" w:date="2004-05-06T11:51:00Z">
              <w:r>
                <w:rPr>
                  <w:sz w:val="22"/>
                  <w:highlight w:val="red"/>
                </w:rPr>
                <w:delText>()</w:delText>
              </w:r>
            </w:del>
          </w:p>
        </w:tc>
        <w:tc>
          <w:tcPr>
            <w:tcW w:w="108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56" w:author="AEN" w:date="2004-05-06T11:51:00Z">
              <w:r>
                <w:rPr>
                  <w:sz w:val="22"/>
                  <w:highlight w:val="red"/>
                </w:rPr>
                <w:delText> </w:delText>
              </w:r>
            </w:del>
            <w:del w:id="11557" w:author="AEN" w:date="2004-05-06T11:51:00Z">
              <w:r>
                <w:rPr>
                  <w:sz w:val="22"/>
                  <w:highlight w:val="red"/>
                </w:rPr>
                <w:delText>-</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Справки</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3581"/>
        <w:gridCol w:w="379"/>
        <w:gridCol w:w="1261"/>
        <w:gridCol w:w="1259"/>
        <w:gridCol w:w="1261"/>
        <w:gridCol w:w="1259"/>
      </w:tblGrid>
      <w:tr>
        <w:trPr>
          <w:trHeight w:val="2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 xml:space="preserve">Остаток на начало </w:t>
              <w:br/>
              <w:t>отчетного год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 xml:space="preserve">Остаток на конец </w:t>
              <w:br/>
              <w:t>отчетного периода</w:t>
            </w:r>
          </w:p>
        </w:tc>
      </w:tr>
      <w:tr>
        <w:trPr>
          <w:trHeight w:val="240" w:hRule="atLeast"/>
        </w:trPr>
        <w:tc>
          <w:tcPr>
            <w:tcW w:w="3581" w:type="dxa"/>
            <w:tcBorders>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379" w:type="dxa"/>
            <w:tcBorders>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37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300"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 Чистые активы</w:t>
            </w:r>
          </w:p>
        </w:tc>
        <w:tc>
          <w:tcPr>
            <w:tcW w:w="379"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2520" w:type="dxa"/>
            <w:gridSpan w:val="2"/>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2520" w:type="dxa"/>
            <w:gridSpan w:val="2"/>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2520" w:type="dxa"/>
            <w:gridSpan w:val="2"/>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з бюджета</w:t>
            </w:r>
          </w:p>
        </w:tc>
        <w:tc>
          <w:tcPr>
            <w:tcW w:w="2520" w:type="dxa"/>
            <w:gridSpan w:val="2"/>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з внебюджетных фондов</w:t>
            </w:r>
          </w:p>
        </w:tc>
      </w:tr>
      <w:tr>
        <w:trPr>
          <w:trHeight w:val="240"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отчетный</w:t>
            </w:r>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предыду-</w:t>
            </w:r>
          </w:p>
        </w:tc>
        <w:tc>
          <w:tcPr>
            <w:tcW w:w="126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отчетный</w:t>
            </w:r>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предыду-</w:t>
            </w:r>
          </w:p>
        </w:tc>
      </w:tr>
      <w:tr>
        <w:trPr>
          <w:trHeight w:val="240"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год</w:t>
            </w:r>
          </w:p>
        </w:tc>
        <w:tc>
          <w:tcPr>
            <w:tcW w:w="125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щий год</w:t>
            </w:r>
          </w:p>
        </w:tc>
        <w:tc>
          <w:tcPr>
            <w:tcW w:w="126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год</w:t>
            </w:r>
          </w:p>
        </w:tc>
        <w:tc>
          <w:tcPr>
            <w:tcW w:w="1259"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щий год</w:t>
            </w:r>
          </w:p>
        </w:tc>
      </w:tr>
      <w:tr>
        <w:trPr>
          <w:trHeight w:val="255"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7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26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259"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rHeight w:val="255" w:hRule="atLeast"/>
        </w:trPr>
        <w:tc>
          <w:tcPr>
            <w:tcW w:w="3581"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 Получено на:</w:t>
            </w:r>
          </w:p>
        </w:tc>
        <w:tc>
          <w:tcPr>
            <w:tcW w:w="379"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261"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vMerge w:val="restart"/>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расходы по обычным видам</w:t>
            </w:r>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210</w:t>
            </w:r>
          </w:p>
        </w:tc>
        <w:tc>
          <w:tcPr>
            <w:tcW w:w="1261"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1"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деятельности — всего</w:t>
            </w:r>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1"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81" w:type="dxa"/>
            <w:tcBorders>
              <w:top w:val="single" w:sz="4" w:space="0" w:color="000000"/>
              <w:lef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37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15 </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7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79"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358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79"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58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капитальные вложения</w:t>
            </w:r>
          </w:p>
        </w:tc>
        <w:tc>
          <w:tcPr>
            <w:tcW w:w="379"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20 </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259"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58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во внеоборотные активы</w:t>
            </w:r>
          </w:p>
        </w:tc>
        <w:tc>
          <w:tcPr>
            <w:tcW w:w="379"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59"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81" w:type="dxa"/>
            <w:tcBorders>
              <w:lef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379"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58" w:author="AEN" w:date="2004-05-06T11:51:00Z">
              <w:r>
                <w:rPr>
                  <w:sz w:val="22"/>
                  <w:highlight w:val="red"/>
                </w:rPr>
                <w:delText>225 </w:delText>
              </w:r>
            </w:del>
          </w:p>
        </w:tc>
        <w:tc>
          <w:tcPr>
            <w:tcW w:w="1261" w:type="dxa"/>
            <w:vMerge w:val="restart"/>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59" w:author="AEN" w:date="2004-05-06T11:51:00Z">
              <w:r>
                <w:rPr>
                  <w:sz w:val="22"/>
                  <w:highlight w:val="red"/>
                </w:rPr>
                <w:delText>- </w:delText>
              </w:r>
            </w:del>
          </w:p>
        </w:tc>
        <w:tc>
          <w:tcPr>
            <w:tcW w:w="1259" w:type="dxa"/>
            <w:vMerge w:val="restart"/>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0" w:author="AEN" w:date="2004-05-06T11:51:00Z">
              <w:r>
                <w:rPr>
                  <w:sz w:val="22"/>
                  <w:highlight w:val="red"/>
                </w:rPr>
                <w:delText>- </w:delText>
              </w:r>
            </w:del>
          </w:p>
        </w:tc>
        <w:tc>
          <w:tcPr>
            <w:tcW w:w="1261" w:type="dxa"/>
            <w:vMerge w:val="restart"/>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1" w:author="AEN" w:date="2004-05-06T11:51:00Z">
              <w:r>
                <w:rPr>
                  <w:sz w:val="22"/>
                  <w:highlight w:val="red"/>
                </w:rPr>
                <w:delText>- </w:delText>
              </w:r>
            </w:del>
          </w:p>
        </w:tc>
        <w:tc>
          <w:tcPr>
            <w:tcW w:w="1259" w:type="dxa"/>
            <w:vMerge w:val="restart"/>
            <w:tcBorders>
              <w:right w:val="single" w:sz="8"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2" w:author="AEN" w:date="2004-05-06T11:51:00Z">
              <w:r>
                <w:rPr>
                  <w:sz w:val="22"/>
                  <w:highlight w:val="red"/>
                </w:rPr>
                <w:delText>-</w:delText>
              </w:r>
            </w:del>
          </w:p>
        </w:tc>
      </w:tr>
      <w:tr>
        <w:trPr>
          <w:trHeight w:val="255" w:hRule="atLeast"/>
        </w:trPr>
        <w:tc>
          <w:tcPr>
            <w:tcW w:w="3581"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3" w:author="AEN" w:date="2004-05-06T11:51:00Z">
              <w:r>
                <w:rPr>
                  <w:sz w:val="22"/>
                  <w:highlight w:val="red"/>
                </w:rPr>
                <w:delText> </w:delText>
              </w:r>
            </w:del>
          </w:p>
        </w:tc>
        <w:tc>
          <w:tcPr>
            <w:tcW w:w="379" w:type="dxa"/>
            <w:tcBorders>
              <w:left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4" w:author="AEN" w:date="2004-05-06T11:51:00Z">
              <w:r>
                <w:rPr>
                  <w:sz w:val="22"/>
                  <w:highlight w:val="red"/>
                </w:rPr>
                <w:delText> </w:delText>
              </w:r>
            </w:del>
          </w:p>
        </w:tc>
        <w:tc>
          <w:tcPr>
            <w:tcW w:w="1261"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400"/>
              <w:jc w:val="both"/>
              <w:outlineLvl w:val="1"/>
              <w:rPr>
                <w:sz w:val="22"/>
                <w:highlight w:val="red"/>
              </w:rPr>
            </w:pPr>
            <w:r>
              <w:rPr>
                <w:sz w:val="22"/>
                <w:highlight w:val="red"/>
              </w:rPr>
            </w:r>
          </w:p>
        </w:tc>
        <w:tc>
          <w:tcPr>
            <w:tcW w:w="1259"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400"/>
              <w:jc w:val="both"/>
              <w:outlineLvl w:val="1"/>
              <w:rPr>
                <w:sz w:val="22"/>
                <w:highlight w:val="red"/>
              </w:rPr>
            </w:pPr>
            <w:r>
              <w:rPr>
                <w:sz w:val="22"/>
                <w:highlight w:val="red"/>
              </w:rPr>
            </w:r>
          </w:p>
        </w:tc>
        <w:tc>
          <w:tcPr>
            <w:tcW w:w="1261"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ind w:firstLine="400"/>
              <w:jc w:val="both"/>
              <w:outlineLvl w:val="1"/>
              <w:rPr>
                <w:sz w:val="22"/>
                <w:highlight w:val="red"/>
              </w:rPr>
            </w:pPr>
            <w:r>
              <w:rPr>
                <w:sz w:val="22"/>
                <w:highlight w:val="red"/>
              </w:rPr>
            </w:r>
          </w:p>
        </w:tc>
        <w:tc>
          <w:tcPr>
            <w:tcW w:w="1259" w:type="dxa"/>
            <w:vMerge w:val="continue"/>
            <w:tcBorders>
              <w:right w:val="single" w:sz="8" w:space="0" w:color="000000"/>
            </w:tcBorders>
            <w:vAlign w:val="bottom"/>
          </w:tcPr>
          <w:p>
            <w:pPr>
              <w:pStyle w:val="Footer"/>
              <w:widowControl/>
              <w:numPr>
                <w:ilvl w:val="0"/>
                <w:numId w:val="0"/>
              </w:numPr>
              <w:tabs>
                <w:tab w:val="clear" w:pos="4844"/>
                <w:tab w:val="clear" w:pos="9689"/>
              </w:tabs>
              <w:autoSpaceDE w:val="false"/>
              <w:bidi w:val="0"/>
              <w:snapToGrid w:val="true"/>
              <w:ind w:firstLine="400"/>
              <w:jc w:val="both"/>
              <w:outlineLvl w:val="1"/>
              <w:rPr>
                <w:sz w:val="22"/>
                <w:highlight w:val="red"/>
              </w:rPr>
            </w:pPr>
            <w:r>
              <w:rPr>
                <w:sz w:val="22"/>
                <w:highlight w:val="red"/>
              </w:rPr>
            </w:r>
          </w:p>
        </w:tc>
      </w:tr>
      <w:tr>
        <w:trPr>
          <w:trHeight w:val="300"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5" w:author="AEN" w:date="2004-05-06T11:51:00Z">
              <w:r>
                <w:rPr>
                  <w:sz w:val="22"/>
                  <w:highlight w:val="red"/>
                </w:rPr>
                <w:delText> </w:delText>
              </w:r>
            </w:del>
          </w:p>
        </w:tc>
        <w:tc>
          <w:tcPr>
            <w:tcW w:w="379" w:type="dxa"/>
            <w:tcBorders>
              <w:top w:val="single" w:sz="4" w:space="0" w:color="000000"/>
              <w:left w:val="single" w:sz="8"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6" w:author="AEN" w:date="2004-05-06T11:51:00Z">
              <w:r>
                <w:rPr>
                  <w:sz w:val="22"/>
                  <w:highlight w:val="red"/>
                </w:rPr>
                <w:delText> </w:delText>
              </w:r>
            </w:del>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7" w:author="AEN" w:date="2004-05-06T11:51:00Z">
              <w:r>
                <w:rPr>
                  <w:sz w:val="22"/>
                  <w:highlight w:val="red"/>
                </w:rPr>
                <w:delText> </w:delText>
              </w:r>
            </w:del>
          </w:p>
        </w:tc>
        <w:tc>
          <w:tcPr>
            <w:tcW w:w="1259"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8" w:author="AEN" w:date="2004-05-06T11:51:00Z">
              <w:r>
                <w:rPr>
                  <w:sz w:val="22"/>
                  <w:highlight w:val="red"/>
                </w:rPr>
                <w:delText> </w:delText>
              </w:r>
            </w:del>
          </w:p>
        </w:tc>
        <w:tc>
          <w:tcPr>
            <w:tcW w:w="1261" w:type="dxa"/>
            <w:tcBorders>
              <w:top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69" w:author="AEN" w:date="2004-05-06T11:51:00Z">
              <w:r>
                <w:rPr>
                  <w:sz w:val="22"/>
                  <w:highlight w:val="red"/>
                </w:rPr>
                <w:delText> </w:delText>
              </w:r>
            </w:del>
          </w:p>
        </w:tc>
        <w:tc>
          <w:tcPr>
            <w:tcW w:w="1259" w:type="dxa"/>
            <w:tcBorders>
              <w:top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70" w:author="AEN" w:date="2004-05-06T11:51:00Z">
              <w:r>
                <w:rPr>
                  <w:sz w:val="22"/>
                  <w:highlight w:val="red"/>
                </w:rPr>
                <w:delText> </w:delText>
              </w:r>
            </w:del>
          </w:p>
        </w:tc>
      </w:tr>
      <w:tr>
        <w:trPr>
          <w:trHeight w:val="300" w:hRule="atLeast"/>
        </w:trPr>
        <w:tc>
          <w:tcPr>
            <w:tcW w:w="3581"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71" w:author="AEN" w:date="2004-05-06T11:51:00Z">
              <w:r>
                <w:rPr>
                  <w:sz w:val="22"/>
                  <w:highlight w:val="red"/>
                </w:rPr>
                <w:delText> </w:delText>
              </w:r>
            </w:del>
          </w:p>
        </w:tc>
        <w:tc>
          <w:tcPr>
            <w:tcW w:w="379" w:type="dxa"/>
            <w:tcBorders>
              <w:left w:val="single" w:sz="8"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72" w:author="AEN" w:date="2004-05-06T11:51:00Z">
              <w:r>
                <w:rPr>
                  <w:sz w:val="22"/>
                  <w:highlight w:val="red"/>
                </w:rPr>
                <w:delText> </w:delText>
              </w:r>
            </w:del>
          </w:p>
        </w:tc>
        <w:tc>
          <w:tcPr>
            <w:tcW w:w="1261" w:type="dxa"/>
            <w:tcBorders>
              <w:left w:val="single" w:sz="4" w:space="0" w:color="000000"/>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73" w:author="AEN" w:date="2004-05-06T11:51:00Z">
              <w:r>
                <w:rPr>
                  <w:sz w:val="22"/>
                  <w:highlight w:val="red"/>
                </w:rPr>
                <w:delText> </w:delText>
              </w:r>
            </w:del>
          </w:p>
        </w:tc>
        <w:tc>
          <w:tcPr>
            <w:tcW w:w="1259" w:type="dxa"/>
            <w:tcBorders>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74" w:author="AEN" w:date="2004-05-06T11:51:00Z">
              <w:r>
                <w:rPr>
                  <w:sz w:val="22"/>
                  <w:highlight w:val="red"/>
                </w:rPr>
                <w:delText> </w:delText>
              </w:r>
            </w:del>
          </w:p>
        </w:tc>
        <w:tc>
          <w:tcPr>
            <w:tcW w:w="1261" w:type="dxa"/>
            <w:tcBorders>
              <w:bottom w:val="single" w:sz="8"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75" w:author="AEN" w:date="2004-05-06T11:51:00Z">
              <w:r>
                <w:rPr>
                  <w:sz w:val="22"/>
                  <w:highlight w:val="red"/>
                </w:rPr>
                <w:delText> </w:delText>
              </w:r>
            </w:del>
          </w:p>
        </w:tc>
        <w:tc>
          <w:tcPr>
            <w:tcW w:w="1259" w:type="dxa"/>
            <w:tcBorders>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ind w:firstLine="400"/>
              <w:jc w:val="both"/>
              <w:outlineLvl w:val="1"/>
              <w:rPr>
                <w:sz w:val="22"/>
                <w:highlight w:val="red"/>
              </w:rPr>
            </w:pPr>
            <w:del w:id="11576" w:author="AEN" w:date="2004-05-06T11:51: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jc w:val="both"/>
              <w:outlineLvl w:val="1"/>
              <w:rPr>
                <w:sz w:val="22"/>
                <w:highlight w:val="red"/>
              </w:rPr>
            </w:pPr>
            <w:r>
              <w:rPr>
                <w:sz w:val="22"/>
                <w:highlight w:val="red"/>
              </w:rPr>
              <w:t>Отчет о движении денежных средств</w:t>
            </w:r>
          </w:p>
          <w:p>
            <w:pPr>
              <w:pStyle w:val="Footer"/>
              <w:numPr>
                <w:ilvl w:val="0"/>
                <w:numId w:val="0"/>
              </w:numPr>
              <w:tabs>
                <w:tab w:val="clear" w:pos="4844"/>
                <w:tab w:val="clear" w:pos="9689"/>
              </w:tabs>
              <w:jc w:val="both"/>
              <w:outlineLvl w:val="1"/>
              <w:rPr>
                <w:sz w:val="22"/>
                <w:highlight w:val="red"/>
              </w:rPr>
            </w:pPr>
            <w:r>
              <w:rPr>
                <w:sz w:val="22"/>
                <w:highlight w:val="red"/>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highlight w:val="red"/>
              </w:rPr>
            </w:pPr>
            <w:r>
              <w:rPr>
                <w:sz w:val="22"/>
                <w:highlight w:val="red"/>
              </w:rPr>
              <w:t>Форма № 4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710001</w:t>
            </w:r>
          </w:p>
        </w:tc>
      </w:tr>
      <w:tr>
        <w:trPr/>
        <w:tc>
          <w:tcPr>
            <w:tcW w:w="3908" w:type="dxa"/>
            <w:tcBorders/>
          </w:tcPr>
          <w:p>
            <w:pPr>
              <w:pStyle w:val="Footer"/>
              <w:numPr>
                <w:ilvl w:val="0"/>
                <w:numId w:val="0"/>
              </w:numPr>
              <w:tabs>
                <w:tab w:val="clear" w:pos="4844"/>
                <w:tab w:val="clear" w:pos="9689"/>
              </w:tabs>
              <w:jc w:val="both"/>
              <w:outlineLvl w:val="1"/>
              <w:rPr>
                <w:sz w:val="22"/>
                <w:highlight w:val="red"/>
              </w:rPr>
            </w:pPr>
            <w:r>
              <w:rPr>
                <w:sz w:val="22"/>
                <w:highlight w:val="red"/>
              </w:rPr>
              <w:t>на 31 декабря 2003 г.</w:t>
            </w:r>
          </w:p>
        </w:tc>
        <w:tc>
          <w:tcPr>
            <w:tcW w:w="3800"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1000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7/16</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84/385</w:t>
            </w:r>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5067"/>
        <w:gridCol w:w="693"/>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За отчетный</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w:t>
            </w:r>
          </w:p>
        </w:tc>
      </w:tr>
      <w:tr>
        <w:trPr>
          <w:trHeight w:val="240" w:hRule="atLeast"/>
        </w:trPr>
        <w:tc>
          <w:tcPr>
            <w:tcW w:w="506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693"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год</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ериод преды-</w:t>
            </w:r>
          </w:p>
        </w:tc>
      </w:tr>
      <w:tr>
        <w:trPr>
          <w:trHeight w:val="240" w:hRule="atLeast"/>
        </w:trPr>
        <w:tc>
          <w:tcPr>
            <w:tcW w:w="5067"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693"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дущего года</w:t>
            </w:r>
          </w:p>
        </w:tc>
      </w:tr>
      <w:tr>
        <w:trPr>
          <w:trHeight w:val="255" w:hRule="atLeast"/>
        </w:trPr>
        <w:tc>
          <w:tcPr>
            <w:tcW w:w="5067"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93"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статок денежных средств</w:t>
            </w:r>
          </w:p>
        </w:tc>
        <w:tc>
          <w:tcPr>
            <w:tcW w:w="693"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36</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0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начало отчетного года</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0 </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вижение денежных средств</w:t>
            </w:r>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 текущей деятельности</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редства, полученные от покупателей, заказчиков</w:t>
            </w:r>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020</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1336 </w:t>
            </w:r>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1363 </w:t>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77" w:author="AEN" w:date="2004-05-06T11:51:00Z">
              <w:r>
                <w:rPr>
                  <w:sz w:val="22"/>
                  <w:highlight w:val="red"/>
                </w:rPr>
                <w:delText> </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78"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79"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80" w:author="AEN" w:date="2004-05-06T11:51:00Z">
              <w:r>
                <w:rPr>
                  <w:sz w:val="22"/>
                  <w:highlight w:val="red"/>
                </w:rPr>
                <w:delText> </w:delText>
              </w:r>
            </w:del>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81" w:author="AEN" w:date="2004-05-06T11:51:00Z">
              <w:r>
                <w:rPr>
                  <w:sz w:val="22"/>
                  <w:highlight w:val="red"/>
                </w:rPr>
                <w:delText>Прочие доходы</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82" w:author="AEN" w:date="2004-05-06T11:51:00Z">
              <w:r>
                <w:rPr>
                  <w:sz w:val="22"/>
                  <w:highlight w:val="red"/>
                </w:rPr>
                <w:delText>040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83" w:author="AEN" w:date="2004-05-06T11:51:00Z">
              <w:r>
                <w:rPr>
                  <w:sz w:val="22"/>
                  <w:highlight w:val="red"/>
                </w:rPr>
                <w:delText>4726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84" w:author="AEN" w:date="2004-05-06T11:51:00Z">
              <w:r>
                <w:rPr>
                  <w:sz w:val="22"/>
                  <w:highlight w:val="red"/>
                </w:rPr>
                <w:delText> </w:delText>
              </w:r>
            </w:del>
            <w:del w:id="11585" w:author="AEN" w:date="2004-05-06T11:51:00Z">
              <w:r>
                <w:rPr>
                  <w:sz w:val="22"/>
                  <w:highlight w:val="red"/>
                </w:rPr>
                <w:delText>688</w:delText>
              </w:r>
            </w:del>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86" w:author="AEN" w:date="2004-05-06T11:51:00Z">
              <w:r>
                <w:rPr>
                  <w:sz w:val="22"/>
                  <w:highlight w:val="red"/>
                </w:rPr>
                <w:delText>Денежные средства, направленные:</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87" w:author="AEN" w:date="2004-05-06T11:51:00Z">
              <w:r>
                <w:rPr>
                  <w:sz w:val="22"/>
                  <w:highlight w:val="red"/>
                </w:rPr>
                <w:delText>10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88" w:author="AEN" w:date="2004-05-06T11:51:00Z">
              <w:r>
                <w:rPr>
                  <w:sz w:val="22"/>
                  <w:highlight w:val="red"/>
                </w:rPr>
                <w:delText>57170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89" w:author="AEN" w:date="2004-05-06T11:51:00Z">
              <w:r>
                <w:rPr>
                  <w:sz w:val="22"/>
                  <w:highlight w:val="red"/>
                </w:rPr>
                <w:delText> </w:delText>
              </w:r>
            </w:del>
            <w:del w:id="11590" w:author="AEN" w:date="2004-05-06T11:51:00Z">
              <w:r>
                <w:rPr>
                  <w:sz w:val="22"/>
                  <w:highlight w:val="red"/>
                </w:rPr>
                <w:delText>64793</w:delText>
              </w:r>
            </w:del>
          </w:p>
        </w:tc>
      </w:tr>
      <w:tr>
        <w:trPr>
          <w:trHeight w:val="255" w:hRule="atLeast"/>
        </w:trPr>
        <w:tc>
          <w:tcPr>
            <w:tcW w:w="5067"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591" w:author="AEN" w:date="2004-05-06T11:51:00Z">
              <w:r>
                <w:rPr>
                  <w:sz w:val="22"/>
                  <w:highlight w:val="red"/>
                </w:rPr>
                <w:delText>на оплату приобретенных товаров, работ, услуг,</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92"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93" w:author="AEN" w:date="2004-05-06T11:51:00Z">
              <w:r>
                <w:rPr>
                  <w:sz w:val="22"/>
                  <w:highlight w:val="red"/>
                </w:rPr>
                <w:delText>(28776)</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594" w:author="AEN" w:date="2004-05-06T11:51:00Z">
              <w:r>
                <w:rPr>
                  <w:sz w:val="22"/>
                  <w:highlight w:val="red"/>
                </w:rPr>
                <w:delText>(30414)</w:delText>
              </w:r>
            </w:del>
          </w:p>
        </w:tc>
      </w:tr>
      <w:tr>
        <w:trPr>
          <w:trHeight w:val="255" w:hRule="atLeast"/>
        </w:trPr>
        <w:tc>
          <w:tcPr>
            <w:tcW w:w="5067"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595" w:author="AEN" w:date="2004-05-06T11:51:00Z">
              <w:r>
                <w:rPr>
                  <w:sz w:val="22"/>
                  <w:highlight w:val="red"/>
                </w:rPr>
                <w:delText>сырья и иных оборотных активов</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96" w:author="AEN" w:date="2004-05-06T11:51:00Z">
              <w:r>
                <w:rPr>
                  <w:sz w:val="22"/>
                  <w:highlight w:val="red"/>
                </w:rPr>
                <w:delText> </w:delText>
              </w:r>
            </w:del>
            <w:del w:id="11597" w:author="AEN" w:date="2004-05-06T11:51:00Z">
              <w:r>
                <w:rPr>
                  <w:sz w:val="22"/>
                  <w:highlight w:val="red"/>
                </w:rPr>
                <w:delText>15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598" w:author="AEN" w:date="2004-05-06T11:51:00Z">
              <w:r>
                <w:rPr>
                  <w:sz w:val="22"/>
                  <w:highlight w:val="red"/>
                </w:rPr>
                <w:delText>на оплату труда</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599" w:author="AEN" w:date="2004-05-06T11:51:00Z">
              <w:r>
                <w:rPr>
                  <w:sz w:val="22"/>
                  <w:highlight w:val="red"/>
                </w:rPr>
                <w:delText>16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00" w:author="AEN" w:date="2004-05-06T11:51:00Z">
              <w:r>
                <w:rPr>
                  <w:sz w:val="22"/>
                  <w:highlight w:val="red"/>
                </w:rPr>
                <w:delText>(13432)</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01" w:author="AEN" w:date="2004-05-06T11:51:00Z">
              <w:r>
                <w:rPr>
                  <w:sz w:val="22"/>
                  <w:highlight w:val="red"/>
                </w:rPr>
                <w:delText>(16451)</w:delText>
              </w:r>
            </w:del>
          </w:p>
        </w:tc>
      </w:tr>
      <w:tr>
        <w:trPr>
          <w:trHeight w:val="282" w:hRule="atLeast"/>
        </w:trPr>
        <w:tc>
          <w:tcPr>
            <w:tcW w:w="5067"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602" w:author="AEN" w:date="2004-05-06T11:51:00Z">
              <w:r>
                <w:rPr>
                  <w:sz w:val="22"/>
                  <w:highlight w:val="red"/>
                </w:rPr>
                <w:delText>на выплату дивидендов, процентов</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03" w:author="AEN" w:date="2004-05-06T11:51:00Z">
              <w:r>
                <w:rPr>
                  <w:sz w:val="22"/>
                  <w:highlight w:val="red"/>
                </w:rPr>
                <w:delText> </w:delText>
              </w:r>
            </w:del>
            <w:del w:id="11604" w:author="AEN" w:date="2004-05-06T11:51:00Z">
              <w:r>
                <w:rPr>
                  <w:sz w:val="22"/>
                  <w:highlight w:val="red"/>
                </w:rPr>
                <w:delText>17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05"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06" w:author="AEN" w:date="2004-05-06T11:51:00Z">
              <w:r>
                <w:rPr>
                  <w:sz w:val="22"/>
                  <w:highlight w:val="red"/>
                </w:rPr>
                <w:delText>-</w:delText>
              </w:r>
            </w:del>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607" w:author="AEN" w:date="2004-05-06T11:51:00Z">
              <w:r>
                <w:rPr>
                  <w:sz w:val="22"/>
                  <w:highlight w:val="red"/>
                </w:rPr>
                <w:delText>на расчеты по налогам и сборам</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08" w:author="AEN" w:date="2004-05-06T11:51:00Z">
              <w:r>
                <w:rPr>
                  <w:sz w:val="22"/>
                  <w:highlight w:val="red"/>
                </w:rPr>
                <w:delText> </w:delText>
              </w:r>
            </w:del>
            <w:del w:id="11609" w:author="AEN" w:date="2004-05-06T11:51:00Z">
              <w:r>
                <w:rPr>
                  <w:sz w:val="22"/>
                  <w:highlight w:val="red"/>
                </w:rPr>
                <w:delText>18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10" w:author="AEN" w:date="2004-05-06T11:51:00Z">
              <w:r>
                <w:rPr>
                  <w:sz w:val="22"/>
                  <w:highlight w:val="red"/>
                </w:rPr>
                <w:delText>(1362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11" w:author="AEN" w:date="2004-05-06T11:51:00Z">
              <w:r>
                <w:rPr>
                  <w:sz w:val="22"/>
                  <w:highlight w:val="red"/>
                </w:rPr>
                <w:delText>(8536)</w:delText>
              </w:r>
            </w:del>
          </w:p>
        </w:tc>
      </w:tr>
      <w:tr>
        <w:trPr>
          <w:trHeight w:val="282" w:hRule="atLeast"/>
        </w:trPr>
        <w:tc>
          <w:tcPr>
            <w:tcW w:w="5067"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612" w:author="AEN" w:date="2004-05-06T11:51:00Z">
              <w:r>
                <w:rPr>
                  <w:sz w:val="22"/>
                  <w:highlight w:val="red"/>
                </w:rPr>
                <w:delText> </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13"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14"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15" w:author="AEN" w:date="2004-05-06T11:51:00Z">
              <w:r>
                <w:rPr>
                  <w:sz w:val="22"/>
                  <w:highlight w:val="red"/>
                </w:rPr>
                <w:delText>-</w:delText>
              </w:r>
            </w:del>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616" w:author="AEN" w:date="2004-05-06T11:51:00Z">
              <w:r>
                <w:rPr>
                  <w:sz w:val="22"/>
                  <w:highlight w:val="red"/>
                </w:rPr>
                <w:delText> </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17"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18"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19" w:author="AEN" w:date="2004-05-06T11:51:00Z">
              <w:r>
                <w:rPr>
                  <w:sz w:val="22"/>
                  <w:highlight w:val="red"/>
                </w:rPr>
                <w:delText>-</w:delText>
              </w:r>
            </w:del>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20" w:author="AEN" w:date="2004-05-06T11:51:00Z">
              <w:r>
                <w:rPr>
                  <w:sz w:val="22"/>
                  <w:highlight w:val="red"/>
                </w:rPr>
                <w:delText>на прочие расходы</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21" w:author="AEN" w:date="2004-05-06T11:51:00Z">
              <w:r>
                <w:rPr>
                  <w:sz w:val="22"/>
                  <w:highlight w:val="red"/>
                </w:rPr>
                <w:delText>19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22" w:author="AEN" w:date="2004-05-06T11:51:00Z">
              <w:r>
                <w:rPr>
                  <w:sz w:val="22"/>
                  <w:highlight w:val="red"/>
                </w:rPr>
                <w:delText>(1342)</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23" w:author="AEN" w:date="2004-05-06T11:51:00Z">
              <w:r>
                <w:rPr>
                  <w:sz w:val="22"/>
                  <w:highlight w:val="red"/>
                </w:rPr>
                <w:delText>(9392)</w:delText>
              </w:r>
            </w:del>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24" w:author="AEN" w:date="2004-05-06T11:51:00Z">
              <w:r>
                <w:rPr>
                  <w:sz w:val="22"/>
                  <w:highlight w:val="red"/>
                </w:rPr>
                <w:delText>Чистые денежные средства от текущей деятельности</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25" w:author="AEN" w:date="2004-05-06T11:51:00Z">
              <w:r>
                <w:rPr>
                  <w:sz w:val="22"/>
                  <w:highlight w:val="red"/>
                </w:rPr>
                <w:delText> </w:delText>
              </w:r>
            </w:del>
            <w:del w:id="11626" w:author="AEN" w:date="2004-05-06T11:51:00Z">
              <w:r>
                <w:rPr>
                  <w:sz w:val="22"/>
                  <w:highlight w:val="red"/>
                </w:rPr>
                <w:delText>200</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27" w:author="AEN" w:date="2004-05-06T11:51:00Z">
              <w:r>
                <w:rPr>
                  <w:sz w:val="22"/>
                  <w:highlight w:val="red"/>
                </w:rPr>
                <w:delText> </w:delText>
              </w:r>
            </w:del>
            <w:del w:id="11628" w:author="AEN" w:date="2004-05-06T11:51:00Z">
              <w:r>
                <w:rPr>
                  <w:sz w:val="22"/>
                  <w:highlight w:val="red"/>
                </w:rPr>
                <w:delText>(1108)</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29" w:author="AEN" w:date="2004-05-06T11:51:00Z">
              <w:r>
                <w:rPr>
                  <w:sz w:val="22"/>
                  <w:highlight w:val="red"/>
                </w:rPr>
                <w:delText>(2742) </w:delText>
              </w:r>
            </w:del>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0" w:author="AEN" w:date="2004-05-06T11:51:00Z">
              <w:r>
                <w:rPr>
                  <w:sz w:val="22"/>
                  <w:highlight w:val="red"/>
                </w:rPr>
                <w:delText>Движение денежных средств</w:delText>
              </w:r>
            </w:del>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1" w:author="AEN" w:date="2004-05-06T11:51:00Z">
              <w:r>
                <w:rPr>
                  <w:sz w:val="22"/>
                  <w:highlight w:val="red"/>
                </w:rPr>
                <w:delText> </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2" w:author="AEN" w:date="2004-05-06T11:51:00Z">
              <w:r>
                <w:rPr>
                  <w:sz w:val="22"/>
                  <w:highlight w:val="red"/>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33" w:author="AEN" w:date="2004-05-06T11:51:00Z">
              <w:r>
                <w:rPr>
                  <w:sz w:val="22"/>
                  <w:highlight w:val="red"/>
                </w:rPr>
                <w:delText> </w:delText>
              </w:r>
            </w:del>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4" w:author="AEN" w:date="2004-05-06T11:51:00Z">
              <w:r>
                <w:rPr>
                  <w:sz w:val="22"/>
                  <w:highlight w:val="red"/>
                </w:rPr>
                <w:delText>по инвестиционной деятельности</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5"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6"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37" w:author="AEN" w:date="2004-05-06T11:51:00Z">
              <w:r>
                <w:rPr>
                  <w:sz w:val="22"/>
                  <w:highlight w:val="red"/>
                </w:rPr>
                <w:delText> </w:delText>
              </w:r>
            </w:del>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8" w:author="AEN" w:date="2004-05-06T11:51:00Z">
              <w:r>
                <w:rPr>
                  <w:sz w:val="22"/>
                  <w:highlight w:val="red"/>
                </w:rPr>
                <w:delText>Выручка от продажи объектов основных средств</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39"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40"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41" w:author="AEN" w:date="2004-05-06T11:51:00Z">
              <w:r>
                <w:rPr>
                  <w:sz w:val="22"/>
                  <w:highlight w:val="red"/>
                </w:rPr>
                <w:delText> </w:delText>
              </w:r>
            </w:del>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42" w:author="AEN" w:date="2004-05-06T11:51:00Z">
              <w:r>
                <w:rPr>
                  <w:sz w:val="22"/>
                  <w:highlight w:val="red"/>
                </w:rPr>
                <w:delText>и иных внеоборотных активов</w:delText>
              </w:r>
            </w:del>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43" w:author="AEN" w:date="2004-05-06T11:51:00Z">
              <w:r>
                <w:rPr>
                  <w:sz w:val="22"/>
                  <w:highlight w:val="red"/>
                </w:rPr>
                <w:delText>210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44" w:author="AEN" w:date="2004-05-06T11:51:00Z">
              <w:r>
                <w:rPr>
                  <w:sz w:val="22"/>
                  <w:highlight w:val="red"/>
                </w:rPr>
                <w:delText>205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45" w:author="AEN" w:date="2004-05-06T11:51:00Z">
              <w:r>
                <w:rPr>
                  <w:sz w:val="22"/>
                  <w:highlight w:val="red"/>
                </w:rPr>
                <w:delText>4200 </w:delText>
              </w:r>
            </w:del>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46" w:author="AEN" w:date="2004-05-06T11:51:00Z">
              <w:r>
                <w:rPr>
                  <w:sz w:val="22"/>
                  <w:highlight w:val="red"/>
                </w:rPr>
                <w:delText>Выручка от продажи ценных бумаг и иных</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47"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48" w:author="AEN" w:date="2004-05-06T11:51:00Z">
              <w:r>
                <w:rPr>
                  <w:sz w:val="22"/>
                  <w:highlight w:val="red"/>
                </w:rPr>
                <w:delText>2220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49" w:author="AEN" w:date="2004-05-06T11:51:00Z">
              <w:r>
                <w:rPr>
                  <w:sz w:val="22"/>
                  <w:highlight w:val="red"/>
                </w:rPr>
                <w:delText>- </w:delText>
              </w:r>
            </w:del>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0" w:author="AEN" w:date="2004-05-06T11:51:00Z">
              <w:r>
                <w:rPr>
                  <w:sz w:val="22"/>
                  <w:highlight w:val="red"/>
                </w:rPr>
                <w:delText>финансовых вложений</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1" w:author="AEN" w:date="2004-05-06T11:51:00Z">
              <w:r>
                <w:rPr>
                  <w:sz w:val="22"/>
                  <w:highlight w:val="red"/>
                </w:rPr>
                <w:delText>22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2" w:author="AEN" w:date="2004-05-06T11:51:00Z">
              <w:r>
                <w:rPr>
                  <w:sz w:val="22"/>
                  <w:highlight w:val="red"/>
                </w:rPr>
                <w:delText>Полученные дивиденды</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3" w:author="AEN" w:date="2004-05-06T11:51:00Z">
              <w:r>
                <w:rPr>
                  <w:sz w:val="22"/>
                  <w:highlight w:val="red"/>
                </w:rPr>
                <w:delText>23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4"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55" w:author="AEN" w:date="2004-05-06T11:51:00Z">
              <w:r>
                <w:rPr>
                  <w:sz w:val="22"/>
                  <w:highlight w:val="red"/>
                </w:rPr>
                <w:delText>- </w:delText>
              </w:r>
            </w:del>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6" w:author="AEN" w:date="2004-05-06T11:51:00Z">
              <w:r>
                <w:rPr>
                  <w:sz w:val="22"/>
                  <w:highlight w:val="red"/>
                </w:rPr>
                <w:delText>Полученные проценты</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7" w:author="AEN" w:date="2004-05-06T11:51:00Z">
              <w:r>
                <w:rPr>
                  <w:sz w:val="22"/>
                  <w:highlight w:val="red"/>
                </w:rPr>
                <w:delText>240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58" w:author="AEN" w:date="2004-05-06T11:51:00Z">
              <w:r>
                <w:rPr>
                  <w:sz w:val="22"/>
                  <w:highlight w:val="red"/>
                </w:rPr>
                <w:delText> </w:delText>
              </w:r>
            </w:del>
            <w:del w:id="11659"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60" w:author="AEN" w:date="2004-05-06T11:51:00Z">
              <w:r>
                <w:rPr>
                  <w:sz w:val="22"/>
                  <w:highlight w:val="red"/>
                </w:rPr>
                <w:delText>- </w:delText>
              </w:r>
            </w:del>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1" w:author="AEN" w:date="2004-05-06T11:51:00Z">
              <w:r>
                <w:rPr>
                  <w:sz w:val="22"/>
                  <w:highlight w:val="red"/>
                </w:rPr>
                <w:delText>Поступления от погашения займов, предоставленных</w:delText>
              </w:r>
            </w:del>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2"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3"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64" w:author="AEN" w:date="2004-05-06T11:51:00Z">
              <w:r>
                <w:rPr>
                  <w:sz w:val="22"/>
                  <w:highlight w:val="red"/>
                </w:rPr>
                <w:delText>- </w:delText>
              </w:r>
            </w:del>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5" w:author="AEN" w:date="2004-05-06T11:51:00Z">
              <w:r>
                <w:rPr>
                  <w:sz w:val="22"/>
                  <w:highlight w:val="red"/>
                </w:rPr>
                <w:delText>другим организациям</w:delText>
              </w:r>
            </w:del>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6" w:author="AEN" w:date="2004-05-06T11:51:00Z">
              <w:r>
                <w:rPr>
                  <w:sz w:val="22"/>
                  <w:highlight w:val="red"/>
                </w:rPr>
                <w:delText>25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7" w:author="AEN" w:date="2004-05-06T11:51:00Z">
              <w:r>
                <w:rPr>
                  <w:sz w:val="22"/>
                  <w:highlight w:val="red"/>
                </w:rPr>
                <w:delText> </w:delText>
              </w:r>
            </w:del>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8" w:author="AEN" w:date="2004-05-06T11:51:00Z">
              <w:r>
                <w:rPr>
                  <w:sz w:val="22"/>
                  <w:highlight w:val="red"/>
                </w:rPr>
                <w:delText>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69" w:author="AEN" w:date="2004-05-06T11:51:00Z">
              <w:r>
                <w:rPr>
                  <w:sz w:val="22"/>
                  <w:highlight w:val="red"/>
                </w:rPr>
                <w:delText>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70" w:author="AEN" w:date="2004-05-06T11:51:00Z">
              <w:r>
                <w:rPr>
                  <w:sz w:val="22"/>
                  <w:highlight w:val="red"/>
                </w:rPr>
                <w:delText> </w:delText>
              </w:r>
            </w:del>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71" w:author="AEN" w:date="2004-05-06T11:51:00Z">
              <w:r>
                <w:rPr>
                  <w:sz w:val="22"/>
                  <w:highlight w:val="red"/>
                </w:rPr>
                <w:delText> </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72"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73"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74" w:author="AEN" w:date="2004-05-06T11:51:00Z">
              <w:r>
                <w:rPr>
                  <w:sz w:val="22"/>
                  <w:highlight w:val="red"/>
                </w:rPr>
                <w:delText> </w:delText>
              </w:r>
            </w:del>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75" w:author="AEN" w:date="2004-05-06T11:51:00Z">
              <w:r>
                <w:rPr>
                  <w:sz w:val="22"/>
                  <w:highlight w:val="red"/>
                </w:rPr>
                <w:delText>Приобретение дочерних организаций</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76" w:author="AEN" w:date="2004-05-06T11:51:00Z">
              <w:r>
                <w:rPr>
                  <w:sz w:val="22"/>
                  <w:highlight w:val="red"/>
                </w:rPr>
                <w:delText>28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77"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78" w:author="AEN" w:date="2004-05-06T11:51:00Z">
              <w:r>
                <w:rPr>
                  <w:sz w:val="22"/>
                  <w:highlight w:val="red"/>
                </w:rPr>
                <w:delText>-</w:delText>
              </w:r>
            </w:del>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79" w:author="AEN" w:date="2004-05-06T11:51:00Z">
              <w:r>
                <w:rPr>
                  <w:sz w:val="22"/>
                  <w:highlight w:val="red"/>
                </w:rPr>
                <w:delText>Приобретение объектов основных средств, доходных</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0"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1" w:author="AEN" w:date="2004-05-06T11:51: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82" w:author="AEN" w:date="2004-05-06T11:51:00Z">
              <w:r>
                <w:rPr>
                  <w:sz w:val="22"/>
                  <w:highlight w:val="red"/>
                </w:rPr>
                <w:delText>(522)</w:delText>
              </w:r>
            </w:del>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3" w:author="AEN" w:date="2004-05-06T11:51:00Z">
              <w:r>
                <w:rPr>
                  <w:sz w:val="22"/>
                  <w:highlight w:val="red"/>
                </w:rPr>
                <w:delText>вложений в материальные ценности и</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4" w:author="AEN" w:date="2004-05-06T11:51: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5" w:author="AEN" w:date="2004-05-06T11:51:00Z">
              <w:r>
                <w:rPr>
                  <w:sz w:val="22"/>
                  <w:highlight w:val="red"/>
                </w:rPr>
                <w:delText>нематериальных активов</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6" w:author="AEN" w:date="2004-05-06T11:51:00Z">
              <w:r>
                <w:rPr>
                  <w:sz w:val="22"/>
                  <w:highlight w:val="red"/>
                </w:rPr>
                <w:delText>29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7" w:author="AEN" w:date="2004-05-06T11:51:00Z">
              <w:r>
                <w:rPr>
                  <w:sz w:val="22"/>
                  <w:highlight w:val="red"/>
                </w:rPr>
                <w:delText>Приобретение ценных бумаг и иных финансовых</w:delText>
              </w:r>
            </w:del>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8"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89" w:author="AEN" w:date="2004-05-06T11:51:00Z">
              <w:r>
                <w:rPr>
                  <w:sz w:val="22"/>
                  <w:highlight w:val="red"/>
                </w:rPr>
                <w:delText>(1240)</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90" w:author="AEN" w:date="2004-05-06T11:51:00Z">
              <w:r>
                <w:rPr>
                  <w:sz w:val="22"/>
                  <w:highlight w:val="red"/>
                </w:rPr>
                <w:delText>(1000)</w:delText>
              </w:r>
            </w:del>
          </w:p>
        </w:tc>
      </w:tr>
      <w:tr>
        <w:trPr>
          <w:trHeight w:val="255"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91" w:author="AEN" w:date="2004-05-06T11:51:00Z">
              <w:r>
                <w:rPr>
                  <w:sz w:val="22"/>
                  <w:highlight w:val="red"/>
                </w:rPr>
                <w:delText>вложений</w:delText>
              </w:r>
            </w:del>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92" w:author="AEN" w:date="2004-05-06T11:51:00Z">
              <w:r>
                <w:rPr>
                  <w:sz w:val="22"/>
                  <w:highlight w:val="red"/>
                </w:rPr>
                <w:delText>30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93" w:author="AEN" w:date="2004-05-06T11:51:00Z">
              <w:r>
                <w:rPr>
                  <w:sz w:val="22"/>
                  <w:highlight w:val="red"/>
                </w:rPr>
                <w:delText>Займы, предоставленные другим организациям</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94" w:author="AEN" w:date="2004-05-06T11:51:00Z">
              <w:r>
                <w:rPr>
                  <w:sz w:val="22"/>
                  <w:highlight w:val="red"/>
                </w:rPr>
                <w:delText> </w:delText>
              </w:r>
            </w:del>
            <w:del w:id="11695" w:author="AEN" w:date="2004-05-06T11:51:00Z">
              <w:r>
                <w:rPr>
                  <w:sz w:val="22"/>
                  <w:highlight w:val="red"/>
                </w:rPr>
                <w:delText>310</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96"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697" w:author="AEN" w:date="2004-05-06T11:51:00Z">
              <w:r>
                <w:rPr>
                  <w:sz w:val="22"/>
                  <w:highlight w:val="red"/>
                </w:rPr>
                <w:delText>-</w:delText>
              </w:r>
            </w:del>
          </w:p>
        </w:tc>
      </w:tr>
      <w:tr>
        <w:trPr>
          <w:trHeight w:val="28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98" w:author="AEN" w:date="2004-05-06T11:51:00Z">
              <w:r>
                <w:rPr>
                  <w:sz w:val="22"/>
                  <w:highlight w:val="red"/>
                </w:rPr>
                <w:delText> </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699"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00"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701" w:author="AEN" w:date="2004-05-06T11:51:00Z">
              <w:r>
                <w:rPr>
                  <w:sz w:val="22"/>
                  <w:highlight w:val="red"/>
                </w:rPr>
                <w:delText> </w:delText>
              </w:r>
            </w:del>
          </w:p>
        </w:tc>
      </w:tr>
      <w:tr>
        <w:trPr>
          <w:trHeight w:val="282" w:hRule="atLeast"/>
        </w:trPr>
        <w:tc>
          <w:tcPr>
            <w:tcW w:w="506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02" w:author="AEN" w:date="2004-05-06T11:51:00Z">
              <w:r>
                <w:rPr>
                  <w:sz w:val="22"/>
                  <w:highlight w:val="red"/>
                </w:rPr>
                <w:delText> </w:delText>
              </w:r>
            </w:del>
          </w:p>
        </w:tc>
        <w:tc>
          <w:tcPr>
            <w:tcW w:w="693"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03" w:author="AEN" w:date="2004-05-06T11:51:00Z">
              <w:r>
                <w:rPr>
                  <w:sz w:val="22"/>
                  <w:highlight w:val="red"/>
                </w:rPr>
                <w:delText>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04" w:author="AEN" w:date="2004-05-06T11:51:00Z">
              <w:r>
                <w:rPr>
                  <w:sz w:val="22"/>
                  <w:highlight w:val="red"/>
                </w:rPr>
                <w:delText>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705" w:author="AEN" w:date="2004-05-06T11:51:00Z">
              <w:r>
                <w:rPr>
                  <w:sz w:val="22"/>
                  <w:highlight w:val="red"/>
                </w:rPr>
                <w:delText> </w:delText>
              </w:r>
            </w:del>
          </w:p>
        </w:tc>
      </w:tr>
      <w:tr>
        <w:trPr>
          <w:trHeight w:val="255" w:hRule="atLeast"/>
        </w:trPr>
        <w:tc>
          <w:tcPr>
            <w:tcW w:w="506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06" w:author="AEN" w:date="2004-05-06T11:51:00Z">
              <w:r>
                <w:rPr>
                  <w:sz w:val="22"/>
                  <w:highlight w:val="red"/>
                </w:rPr>
                <w:delText>Чистые денежные средства от инвестиционной</w:delText>
              </w:r>
            </w:del>
          </w:p>
        </w:tc>
        <w:tc>
          <w:tcPr>
            <w:tcW w:w="693"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07" w:author="AEN" w:date="2004-05-06T11:51:00Z">
              <w:r>
                <w:rPr>
                  <w:sz w:val="22"/>
                  <w:highlight w:val="red"/>
                </w:rPr>
                <w:delText> </w:delText>
              </w:r>
            </w:del>
          </w:p>
        </w:tc>
        <w:tc>
          <w:tcPr>
            <w:tcW w:w="162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09" w:author="AEN" w:date="2004-05-06T11:51:00Z"/>
              </w:rPr>
            </w:pPr>
            <w:del w:id="11708"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del w:id="11711" w:author="AEN" w:date="2004-05-06T11:51:00Z"/>
              </w:rPr>
            </w:pPr>
            <w:del w:id="11710"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del w:id="11713" w:author="AEN" w:date="2004-05-06T11:51:00Z"/>
              </w:rPr>
            </w:pPr>
            <w:del w:id="11712"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del w:id="11715" w:author="AEN" w:date="2004-05-06T11:51:00Z"/>
              </w:rPr>
            </w:pPr>
            <w:del w:id="11714"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rPr>
            </w:pPr>
            <w:del w:id="11716" w:author="AEN" w:date="2004-05-06T11:51:00Z">
              <w:r>
                <w:rPr>
                  <w:sz w:val="22"/>
                  <w:highlight w:val="red"/>
                </w:rPr>
                <w:delText> </w:delText>
              </w:r>
            </w:del>
          </w:p>
        </w:tc>
        <w:tc>
          <w:tcPr>
            <w:tcW w:w="1620"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717" w:author="AEN" w:date="2004-05-06T11:51:00Z">
              <w:r>
                <w:rPr>
                  <w:sz w:val="22"/>
                  <w:highlight w:val="red"/>
                </w:rPr>
                <w:delText> </w:delText>
              </w:r>
            </w:del>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18" w:author="AEN" w:date="2004-05-06T11:51:00Z">
              <w:r>
                <w:rPr>
                  <w:sz w:val="22"/>
                  <w:highlight w:val="red"/>
                </w:rPr>
                <w:delText>деятельности</w:delText>
              </w:r>
            </w:del>
          </w:p>
        </w:tc>
        <w:tc>
          <w:tcPr>
            <w:tcW w:w="693"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19" w:author="AEN" w:date="2004-05-06T11:51:00Z">
              <w:r>
                <w:rPr>
                  <w:sz w:val="22"/>
                  <w:highlight w:val="red"/>
                </w:rPr>
                <w:delText>340 </w:delText>
              </w:r>
            </w:del>
          </w:p>
        </w:tc>
        <w:tc>
          <w:tcPr>
            <w:tcW w:w="162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20" w:author="AEN" w:date="2004-05-06T11:51:00Z">
              <w:r>
                <w:rPr>
                  <w:sz w:val="22"/>
                  <w:highlight w:val="red"/>
                </w:rPr>
                <w:delText>1185</w:delText>
              </w:r>
            </w:del>
          </w:p>
        </w:tc>
        <w:tc>
          <w:tcPr>
            <w:tcW w:w="1620" w:type="dxa"/>
            <w:tcBorders>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21" w:author="AEN" w:date="2004-05-06T11:51:00Z">
              <w:r>
                <w:rPr>
                  <w:sz w:val="22"/>
                  <w:highlight w:val="red"/>
                </w:rPr>
                <w:delText>2678</w:delText>
              </w:r>
            </w:del>
          </w:p>
        </w:tc>
      </w:tr>
      <w:tr>
        <w:trPr>
          <w:trHeight w:val="1132"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23" w:author="AEN" w:date="2004-05-06T11:51:00Z"/>
              </w:rPr>
            </w:pPr>
            <w:del w:id="11722" w:author="AEN" w:date="2004-05-06T11:51:00Z">
              <w:r>
                <w:rPr>
                  <w:sz w:val="22"/>
                  <w:highlight w:val="red"/>
                </w:rPr>
                <w:delText>Движение денежных средств</w:delText>
              </w:r>
            </w:del>
          </w:p>
          <w:p>
            <w:pPr>
              <w:pStyle w:val="Footer"/>
              <w:numPr>
                <w:ilvl w:val="0"/>
                <w:numId w:val="0"/>
              </w:numPr>
              <w:tabs>
                <w:tab w:val="clear" w:pos="4844"/>
                <w:tab w:val="clear" w:pos="9689"/>
              </w:tabs>
              <w:jc w:val="both"/>
              <w:outlineLvl w:val="1"/>
              <w:rPr>
                <w:sz w:val="22"/>
                <w:highlight w:val="red"/>
                <w:del w:id="11725" w:author="AEN" w:date="2004-05-06T11:51:00Z"/>
              </w:rPr>
            </w:pPr>
            <w:del w:id="11724" w:author="AEN" w:date="2004-05-06T11:51:00Z">
              <w:r>
                <w:rPr>
                  <w:sz w:val="22"/>
                  <w:highlight w:val="red"/>
                </w:rPr>
                <w:delText>по финансовой деятельности</w:delText>
              </w:r>
            </w:del>
          </w:p>
          <w:p>
            <w:pPr>
              <w:pStyle w:val="Footer"/>
              <w:numPr>
                <w:ilvl w:val="0"/>
                <w:numId w:val="0"/>
              </w:numPr>
              <w:tabs>
                <w:tab w:val="clear" w:pos="4844"/>
                <w:tab w:val="clear" w:pos="9689"/>
              </w:tabs>
              <w:jc w:val="both"/>
              <w:outlineLvl w:val="1"/>
              <w:rPr>
                <w:sz w:val="22"/>
                <w:highlight w:val="red"/>
                <w:del w:id="11727" w:author="AEN" w:date="2004-05-06T11:51:00Z"/>
              </w:rPr>
            </w:pPr>
            <w:del w:id="11726" w:author="AEN" w:date="2004-05-06T11:51:00Z">
              <w:r>
                <w:rPr>
                  <w:sz w:val="22"/>
                  <w:highlight w:val="red"/>
                </w:rPr>
                <w:delText>Поступления от эмиссии акций или иных долевых</w:delText>
              </w:r>
            </w:del>
          </w:p>
          <w:p>
            <w:pPr>
              <w:pStyle w:val="Footer"/>
              <w:numPr>
                <w:ilvl w:val="0"/>
                <w:numId w:val="0"/>
              </w:numPr>
              <w:tabs>
                <w:tab w:val="clear" w:pos="4844"/>
                <w:tab w:val="clear" w:pos="9689"/>
              </w:tabs>
              <w:jc w:val="both"/>
              <w:outlineLvl w:val="1"/>
              <w:rPr>
                <w:sz w:val="22"/>
                <w:highlight w:val="red"/>
              </w:rPr>
            </w:pPr>
            <w:del w:id="11728" w:author="AEN" w:date="2004-05-06T11:51:00Z">
              <w:r>
                <w:rPr>
                  <w:sz w:val="22"/>
                  <w:highlight w:val="red"/>
                </w:rPr>
                <w:delText>бумаг</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30" w:author="AEN" w:date="2004-05-06T11:51:00Z"/>
              </w:rPr>
            </w:pPr>
            <w:del w:id="11729"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del w:id="11732" w:author="AEN" w:date="2004-05-06T11:51:00Z"/>
              </w:rPr>
            </w:pPr>
            <w:del w:id="11731"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del w:id="11734" w:author="AEN" w:date="2004-05-06T11:51:00Z"/>
              </w:rPr>
            </w:pPr>
            <w:del w:id="11733"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rPr>
            </w:pPr>
            <w:del w:id="11735" w:author="AEN" w:date="2004-05-06T11:51:00Z">
              <w:r>
                <w:rPr>
                  <w:sz w:val="22"/>
                  <w:highlight w:val="red"/>
                </w:rPr>
                <w:delText>350 </w:delText>
              </w:r>
            </w:del>
          </w:p>
        </w:tc>
        <w:tc>
          <w:tcPr>
            <w:tcW w:w="162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36" w:author="AEN" w:date="2004-05-06T11:51:00Z">
              <w:r>
                <w:rPr>
                  <w:sz w:val="22"/>
                  <w:highlight w:val="red"/>
                </w:rPr>
                <w:delText>-</w:delText>
              </w:r>
            </w:del>
          </w:p>
        </w:tc>
        <w:tc>
          <w:tcPr>
            <w:tcW w:w="1620" w:type="dxa"/>
            <w:tcBorders>
              <w:top w:val="single" w:sz="4" w:space="0" w:color="000000"/>
              <w:left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del w:id="11738" w:author="AEN" w:date="2004-05-06T11:51:00Z"/>
              </w:rPr>
            </w:pPr>
            <w:del w:id="11737"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del w:id="11740" w:author="AEN" w:date="2004-05-06T11:51:00Z"/>
              </w:rPr>
            </w:pPr>
            <w:del w:id="11739"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del w:id="11742" w:author="AEN" w:date="2004-05-06T11:51:00Z"/>
              </w:rPr>
            </w:pPr>
            <w:del w:id="11741"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rPr>
            </w:pPr>
            <w:del w:id="11743" w:author="AEN" w:date="2004-05-06T11:51:00Z">
              <w:r>
                <w:rPr>
                  <w:sz w:val="22"/>
                  <w:highlight w:val="red"/>
                </w:rPr>
                <w:delText> </w:delText>
              </w:r>
            </w:del>
          </w:p>
        </w:tc>
      </w:tr>
      <w:tr>
        <w:trPr>
          <w:trHeight w:val="270"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44" w:author="AEN" w:date="2004-05-06T11:51:00Z">
              <w:r>
                <w:rPr>
                  <w:sz w:val="22"/>
                  <w:highlight w:val="red"/>
                </w:rPr>
                <w:delText>Поступления от займов и кредитов, предоставленных другими организациями</w:delText>
              </w:r>
            </w:del>
          </w:p>
        </w:tc>
        <w:tc>
          <w:tcPr>
            <w:tcW w:w="693"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45" w:author="AEN" w:date="2004-05-06T11:51:00Z">
              <w:r>
                <w:rPr>
                  <w:sz w:val="22"/>
                  <w:highlight w:val="red"/>
                </w:rPr>
                <w:delText>360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46" w:author="AEN" w:date="2004-05-06T11:51:00Z">
              <w:r>
                <w:rPr>
                  <w:sz w:val="22"/>
                  <w:highlight w:val="red"/>
                </w:rPr>
                <w:delText>-</w:delText>
              </w:r>
            </w:del>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47" w:author="AEN" w:date="2004-05-06T11:51:00Z">
              <w:r>
                <w:rPr>
                  <w:sz w:val="22"/>
                  <w:highlight w:val="red"/>
                </w:rPr>
                <w:delText> </w:delText>
              </w:r>
            </w:del>
            <w:del w:id="11748" w:author="AEN" w:date="2004-05-06T11:51:00Z">
              <w:r>
                <w:rPr>
                  <w:sz w:val="22"/>
                  <w:highlight w:val="red"/>
                </w:rPr>
                <w:delText>-</w:delText>
              </w:r>
            </w:del>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49" w:author="AEN" w:date="2004-05-06T11:51:00Z">
              <w:r>
                <w:rPr>
                  <w:sz w:val="22"/>
                  <w:highlight w:val="red"/>
                </w:rPr>
                <w:delText> </w:delText>
              </w:r>
            </w:del>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50" w:author="AEN" w:date="2004-05-06T11:51: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51" w:author="AEN" w:date="2004-05-06T11:51:00Z">
              <w:r>
                <w:rPr>
                  <w:sz w:val="22"/>
                  <w:highlight w:val="red"/>
                </w:rPr>
                <w:delText> </w:delText>
              </w:r>
            </w:del>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52" w:author="AEN" w:date="2004-05-06T11:51:00Z">
              <w:r>
                <w:rPr>
                  <w:sz w:val="22"/>
                  <w:highlight w:val="red"/>
                </w:rPr>
                <w:delText> </w:delText>
              </w:r>
            </w:del>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53" w:author="AEN" w:date="2004-05-06T11:51: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54" w:author="AEN" w:date="2004-05-06T11:51:00Z">
              <w:r>
                <w:rPr>
                  <w:sz w:val="22"/>
                  <w:highlight w:val="red"/>
                </w:rPr>
                <w:delText> </w:delText>
              </w:r>
            </w:del>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55" w:author="AEN" w:date="2004-05-06T11:51:00Z">
              <w:r>
                <w:rPr>
                  <w:sz w:val="22"/>
                  <w:highlight w:val="red"/>
                </w:rPr>
                <w:delText>Погашение займов и кредитов (без процентов)</w:delText>
              </w:r>
            </w:del>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56" w:author="AEN" w:date="2004-05-06T11:51:00Z">
              <w:r>
                <w:rPr>
                  <w:sz w:val="22"/>
                  <w:highlight w:val="red"/>
                </w:rPr>
                <w:delText>400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57" w:author="AEN" w:date="2004-05-06T11:51:00Z">
              <w:r>
                <w:rPr>
                  <w:sz w:val="22"/>
                  <w:highlight w:val="red"/>
                </w:rPr>
                <w:delText>-</w:delText>
              </w:r>
            </w:del>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58" w:author="AEN" w:date="2004-05-06T11:51:00Z">
              <w:r>
                <w:rPr>
                  <w:sz w:val="22"/>
                  <w:highlight w:val="red"/>
                </w:rPr>
                <w:delText>-</w:delText>
              </w:r>
            </w:del>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59" w:author="AEN" w:date="2004-05-06T11:51:00Z">
              <w:r>
                <w:rPr>
                  <w:sz w:val="22"/>
                  <w:highlight w:val="red"/>
                </w:rPr>
                <w:delText>Погашение обязательств по финансовой аренде</w:delText>
              </w:r>
            </w:del>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60" w:author="AEN" w:date="2004-05-06T11:51:00Z">
              <w:r>
                <w:rPr>
                  <w:sz w:val="22"/>
                  <w:highlight w:val="red"/>
                </w:rPr>
                <w:delText>410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61" w:author="AEN" w:date="2004-05-06T11:51:00Z">
              <w:r>
                <w:rPr>
                  <w:sz w:val="22"/>
                  <w:highlight w:val="red"/>
                </w:rPr>
                <w:delText>-</w:delText>
              </w:r>
            </w:del>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62" w:author="AEN" w:date="2004-05-06T11:51:00Z">
              <w:r>
                <w:rPr>
                  <w:sz w:val="22"/>
                  <w:highlight w:val="red"/>
                </w:rPr>
                <w:delText>-</w:delText>
              </w:r>
            </w:del>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63" w:author="AEN" w:date="2004-05-06T11:51:00Z">
              <w:r>
                <w:rPr>
                  <w:sz w:val="22"/>
                  <w:highlight w:val="red"/>
                </w:rPr>
                <w:delText> </w:delText>
              </w:r>
            </w:del>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64" w:author="AEN" w:date="2004-05-06T11:51: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70" w:hRule="atLeast"/>
        </w:trPr>
        <w:tc>
          <w:tcPr>
            <w:tcW w:w="506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65" w:author="AEN" w:date="2004-05-06T11:51:00Z">
              <w:r>
                <w:rPr>
                  <w:sz w:val="22"/>
                  <w:highlight w:val="red"/>
                </w:rPr>
                <w:delText> </w:delText>
              </w:r>
            </w:del>
          </w:p>
        </w:tc>
        <w:tc>
          <w:tcPr>
            <w:tcW w:w="693"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766" w:author="AEN" w:date="2004-05-06T11:51: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556"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68" w:author="AEN" w:date="2004-05-06T11:51:00Z"/>
              </w:rPr>
            </w:pPr>
            <w:del w:id="11767" w:author="AEN" w:date="2004-05-06T11:51:00Z">
              <w:r>
                <w:rPr>
                  <w:sz w:val="22"/>
                  <w:highlight w:val="red"/>
                </w:rPr>
                <w:delText>Чистые денежные средства от финансовой</w:delText>
              </w:r>
            </w:del>
          </w:p>
          <w:p>
            <w:pPr>
              <w:pStyle w:val="Footer"/>
              <w:numPr>
                <w:ilvl w:val="0"/>
                <w:numId w:val="0"/>
              </w:numPr>
              <w:tabs>
                <w:tab w:val="clear" w:pos="4844"/>
                <w:tab w:val="clear" w:pos="9689"/>
              </w:tabs>
              <w:jc w:val="both"/>
              <w:outlineLvl w:val="1"/>
              <w:rPr>
                <w:sz w:val="22"/>
                <w:highlight w:val="red"/>
              </w:rPr>
            </w:pPr>
            <w:del w:id="11769" w:author="AEN" w:date="2004-05-06T11:51:00Z">
              <w:r>
                <w:rPr>
                  <w:sz w:val="22"/>
                  <w:highlight w:val="red"/>
                </w:rPr>
                <w:delText>деятельности</w:delText>
              </w:r>
            </w:del>
          </w:p>
        </w:tc>
        <w:tc>
          <w:tcPr>
            <w:tcW w:w="693" w:type="dxa"/>
            <w:tcBorders>
              <w:top w:val="single" w:sz="8"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71" w:author="AEN" w:date="2004-05-06T11:51:00Z"/>
              </w:rPr>
            </w:pPr>
            <w:del w:id="11770"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rPr>
            </w:pPr>
            <w:del w:id="11772" w:author="AEN" w:date="2004-05-06T11:51:00Z">
              <w:r>
                <w:rPr>
                  <w:sz w:val="22"/>
                  <w:highlight w:val="red"/>
                </w:rPr>
                <w:delText> </w:delText>
              </w:r>
            </w:del>
            <w:del w:id="11773" w:author="AEN" w:date="2004-05-06T11:51:00Z">
              <w:r>
                <w:rPr>
                  <w:sz w:val="22"/>
                  <w:highlight w:val="red"/>
                </w:rPr>
                <w:delText>430</w:delText>
              </w:r>
            </w:del>
          </w:p>
        </w:tc>
        <w:tc>
          <w:tcPr>
            <w:tcW w:w="162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74" w:author="AEN" w:date="2004-05-06T11:51:00Z">
              <w:r>
                <w:rPr>
                  <w:sz w:val="22"/>
                  <w:highlight w:val="red"/>
                </w:rPr>
                <w:delText>-</w:delText>
              </w:r>
            </w:del>
          </w:p>
        </w:tc>
        <w:tc>
          <w:tcPr>
            <w:tcW w:w="1620" w:type="dxa"/>
            <w:tcBorders>
              <w:top w:val="single" w:sz="4" w:space="0" w:color="000000"/>
              <w:left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75" w:author="AEN" w:date="2004-05-06T11:51:00Z">
              <w:r>
                <w:rPr>
                  <w:sz w:val="22"/>
                  <w:highlight w:val="red"/>
                </w:rPr>
                <w:delText>- </w:delText>
              </w:r>
            </w:del>
          </w:p>
        </w:tc>
      </w:tr>
      <w:tr>
        <w:trPr>
          <w:trHeight w:val="680"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77" w:author="AEN" w:date="2004-05-06T11:51:00Z"/>
              </w:rPr>
            </w:pPr>
            <w:del w:id="11776" w:author="AEN" w:date="2004-05-06T11:51:00Z">
              <w:r>
                <w:rPr>
                  <w:sz w:val="22"/>
                  <w:highlight w:val="red"/>
                </w:rPr>
                <w:delText>Чистое увеличение (уменьшение) денежных средств</w:delText>
              </w:r>
            </w:del>
          </w:p>
          <w:p>
            <w:pPr>
              <w:pStyle w:val="Footer"/>
              <w:numPr>
                <w:ilvl w:val="0"/>
                <w:numId w:val="0"/>
              </w:numPr>
              <w:tabs>
                <w:tab w:val="clear" w:pos="4844"/>
                <w:tab w:val="clear" w:pos="9689"/>
              </w:tabs>
              <w:jc w:val="both"/>
              <w:outlineLvl w:val="1"/>
              <w:rPr>
                <w:sz w:val="22"/>
                <w:highlight w:val="red"/>
              </w:rPr>
            </w:pPr>
            <w:del w:id="11778" w:author="AEN" w:date="2004-05-06T11:51:00Z">
              <w:r>
                <w:rPr>
                  <w:sz w:val="22"/>
                  <w:highlight w:val="red"/>
                </w:rPr>
                <w:delText>и их эквивалентов</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80" w:author="AEN" w:date="2004-05-06T11:51:00Z"/>
              </w:rPr>
            </w:pPr>
            <w:del w:id="11779" w:author="AEN" w:date="2004-05-06T11:51:00Z">
              <w:r>
                <w:rPr>
                  <w:sz w:val="22"/>
                  <w:highlight w:val="red"/>
                </w:rPr>
                <w:delText>440 </w:delText>
              </w:r>
            </w:del>
          </w:p>
          <w:p>
            <w:pPr>
              <w:pStyle w:val="Footer"/>
              <w:numPr>
                <w:ilvl w:val="0"/>
                <w:numId w:val="0"/>
              </w:numPr>
              <w:tabs>
                <w:tab w:val="clear" w:pos="4844"/>
                <w:tab w:val="clear" w:pos="9689"/>
              </w:tabs>
              <w:jc w:val="both"/>
              <w:outlineLvl w:val="1"/>
              <w:rPr>
                <w:sz w:val="22"/>
                <w:highlight w:val="red"/>
              </w:rPr>
            </w:pPr>
            <w:del w:id="11781" w:author="AEN" w:date="2004-05-06T11:51:00Z">
              <w:r>
                <w:rPr>
                  <w:sz w:val="22"/>
                  <w:highlight w:val="red"/>
                </w:rPr>
                <w:delText> </w:delText>
              </w:r>
            </w:del>
          </w:p>
        </w:tc>
        <w:tc>
          <w:tcPr>
            <w:tcW w:w="162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82" w:author="AEN" w:date="2004-05-06T11:51:00Z">
              <w:r>
                <w:rPr>
                  <w:sz w:val="22"/>
                  <w:highlight w:val="red"/>
                </w:rPr>
                <w:delText>77</w:delText>
              </w:r>
            </w:del>
          </w:p>
        </w:tc>
        <w:tc>
          <w:tcPr>
            <w:tcW w:w="1620" w:type="dxa"/>
            <w:tcBorders>
              <w:top w:val="single" w:sz="4" w:space="0" w:color="000000"/>
              <w:left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83" w:author="AEN" w:date="2004-05-06T11:51:00Z">
              <w:r>
                <w:rPr>
                  <w:sz w:val="22"/>
                  <w:highlight w:val="red"/>
                </w:rPr>
                <w:delText>(64) </w:delText>
              </w:r>
            </w:del>
          </w:p>
        </w:tc>
      </w:tr>
      <w:tr>
        <w:trPr>
          <w:trHeight w:val="546"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85" w:author="AEN" w:date="2004-05-06T11:51:00Z"/>
              </w:rPr>
            </w:pPr>
            <w:del w:id="11784" w:author="AEN" w:date="2004-05-06T11:51:00Z">
              <w:r>
                <w:rPr>
                  <w:sz w:val="22"/>
                  <w:highlight w:val="red"/>
                </w:rPr>
                <w:delText>Остаток денежных средств на конец отчетного</w:delText>
              </w:r>
            </w:del>
          </w:p>
          <w:p>
            <w:pPr>
              <w:pStyle w:val="Footer"/>
              <w:numPr>
                <w:ilvl w:val="0"/>
                <w:numId w:val="0"/>
              </w:numPr>
              <w:tabs>
                <w:tab w:val="clear" w:pos="4844"/>
                <w:tab w:val="clear" w:pos="9689"/>
              </w:tabs>
              <w:jc w:val="both"/>
              <w:outlineLvl w:val="1"/>
              <w:rPr>
                <w:sz w:val="22"/>
                <w:highlight w:val="red"/>
              </w:rPr>
            </w:pPr>
            <w:del w:id="11786" w:author="AEN" w:date="2004-05-06T11:51:00Z">
              <w:r>
                <w:rPr>
                  <w:sz w:val="22"/>
                  <w:highlight w:val="red"/>
                </w:rPr>
                <w:delText>периода</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88" w:author="AEN" w:date="2004-05-06T11:51:00Z"/>
              </w:rPr>
            </w:pPr>
            <w:del w:id="11787"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rPr>
            </w:pPr>
            <w:del w:id="11789" w:author="AEN" w:date="2004-05-06T11:51:00Z">
              <w:r>
                <w:rPr>
                  <w:sz w:val="22"/>
                  <w:highlight w:val="red"/>
                </w:rPr>
                <w:delText> </w:delText>
              </w:r>
            </w:del>
            <w:del w:id="11790" w:author="AEN" w:date="2004-05-06T11:51:00Z">
              <w:r>
                <w:rPr>
                  <w:sz w:val="22"/>
                  <w:highlight w:val="red"/>
                </w:rPr>
                <w:delText>450</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791" w:author="AEN" w:date="2004-05-06T11:51:00Z">
              <w:r>
                <w:rPr>
                  <w:sz w:val="22"/>
                  <w:highlight w:val="red"/>
                </w:rPr>
                <w:delText>113</w:delText>
              </w:r>
            </w:del>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792" w:author="AEN" w:date="2004-05-06T11:51:00Z">
              <w:r>
                <w:rPr>
                  <w:sz w:val="22"/>
                  <w:highlight w:val="red"/>
                </w:rPr>
                <w:delText>36 </w:delText>
              </w:r>
            </w:del>
          </w:p>
        </w:tc>
      </w:tr>
      <w:tr>
        <w:trPr>
          <w:trHeight w:val="546" w:hRule="atLeast"/>
        </w:trPr>
        <w:tc>
          <w:tcPr>
            <w:tcW w:w="506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94" w:author="AEN" w:date="2004-05-06T11:51:00Z"/>
              </w:rPr>
            </w:pPr>
            <w:del w:id="11793" w:author="AEN" w:date="2004-05-06T11:51:00Z">
              <w:r>
                <w:rPr>
                  <w:sz w:val="22"/>
                  <w:highlight w:val="red"/>
                </w:rPr>
                <w:delText>Величина влияния изменений курса иностранной</w:delText>
              </w:r>
            </w:del>
          </w:p>
          <w:p>
            <w:pPr>
              <w:pStyle w:val="Footer"/>
              <w:numPr>
                <w:ilvl w:val="0"/>
                <w:numId w:val="0"/>
              </w:numPr>
              <w:tabs>
                <w:tab w:val="clear" w:pos="4844"/>
                <w:tab w:val="clear" w:pos="9689"/>
              </w:tabs>
              <w:jc w:val="both"/>
              <w:outlineLvl w:val="1"/>
              <w:rPr>
                <w:sz w:val="22"/>
                <w:highlight w:val="red"/>
              </w:rPr>
            </w:pPr>
            <w:del w:id="11795" w:author="AEN" w:date="2004-05-06T11:51:00Z">
              <w:r>
                <w:rPr>
                  <w:sz w:val="22"/>
                  <w:highlight w:val="red"/>
                </w:rPr>
                <w:delText>валюты по отношению к рублю</w:delText>
              </w:r>
            </w:del>
          </w:p>
        </w:tc>
        <w:tc>
          <w:tcPr>
            <w:tcW w:w="693"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797" w:author="AEN" w:date="2004-05-06T11:51:00Z"/>
              </w:rPr>
            </w:pPr>
            <w:del w:id="11796"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rPr>
            </w:pPr>
            <w:del w:id="11798" w:author="AEN" w:date="2004-05-06T11:51:00Z">
              <w:r>
                <w:rPr>
                  <w:sz w:val="22"/>
                  <w:highlight w:val="red"/>
                </w:rPr>
                <w:delText> </w:delText>
              </w:r>
            </w:del>
            <w:del w:id="11799" w:author="AEN" w:date="2004-05-06T11:51:00Z">
              <w:r>
                <w:rPr>
                  <w:sz w:val="22"/>
                  <w:highlight w:val="red"/>
                </w:rPr>
                <w:delText>460</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1800" w:author="AEN" w:date="2004-05-06T11:51:00Z">
              <w:r>
                <w:rPr>
                  <w:sz w:val="22"/>
                  <w:highlight w:val="red"/>
                </w:rPr>
                <w:delText>-</w:delText>
              </w:r>
            </w:del>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Footer"/>
              <w:numPr>
                <w:ilvl w:val="0"/>
                <w:numId w:val="0"/>
              </w:numPr>
              <w:tabs>
                <w:tab w:val="clear" w:pos="4844"/>
                <w:tab w:val="clear" w:pos="9689"/>
              </w:tabs>
              <w:jc w:val="both"/>
              <w:outlineLvl w:val="1"/>
              <w:rPr>
                <w:sz w:val="22"/>
                <w:highlight w:val="red"/>
              </w:rPr>
            </w:pPr>
            <w:del w:id="11801" w:author="AEN" w:date="2004-05-06T11:51: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Приложение к бухгалтерскому балансу</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highlight w:val="red"/>
              </w:rPr>
            </w:pPr>
            <w:r>
              <w:rPr>
                <w:sz w:val="22"/>
                <w:highlight w:val="red"/>
              </w:rPr>
              <w:t>Форма № 5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710001</w:t>
            </w:r>
          </w:p>
        </w:tc>
      </w:tr>
      <w:tr>
        <w:trPr/>
        <w:tc>
          <w:tcPr>
            <w:tcW w:w="3908" w:type="dxa"/>
            <w:tcBorders/>
          </w:tcPr>
          <w:p>
            <w:pPr>
              <w:pStyle w:val="Footer"/>
              <w:numPr>
                <w:ilvl w:val="0"/>
                <w:numId w:val="0"/>
              </w:numPr>
              <w:tabs>
                <w:tab w:val="clear" w:pos="4844"/>
                <w:tab w:val="clear" w:pos="9689"/>
              </w:tabs>
              <w:jc w:val="both"/>
              <w:outlineLvl w:val="1"/>
              <w:rPr>
                <w:sz w:val="22"/>
                <w:highlight w:val="red"/>
              </w:rPr>
            </w:pPr>
            <w:r>
              <w:rPr>
                <w:sz w:val="22"/>
                <w:highlight w:val="red"/>
              </w:rPr>
              <w:t>на 31 декабря 2003 г.</w:t>
            </w:r>
          </w:p>
        </w:tc>
        <w:tc>
          <w:tcPr>
            <w:tcW w:w="3800"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1000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7/16</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84/385</w:t>
            </w:r>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Нематериальные активы</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257" w:type="dxa"/>
        <w:jc w:val="left"/>
        <w:tblInd w:w="-22" w:type="dxa"/>
        <w:tblLayout w:type="fixed"/>
        <w:tblCellMar>
          <w:top w:w="0" w:type="dxa"/>
          <w:left w:w="108" w:type="dxa"/>
          <w:bottom w:w="0" w:type="dxa"/>
          <w:right w:w="108" w:type="dxa"/>
        </w:tblCellMar>
      </w:tblPr>
      <w:tblGrid>
        <w:gridCol w:w="3611"/>
        <w:gridCol w:w="606"/>
        <w:gridCol w:w="1260"/>
        <w:gridCol w:w="1260"/>
        <w:gridCol w:w="1260"/>
        <w:gridCol w:w="1260"/>
      </w:tblGrid>
      <w:tr>
        <w:trPr>
          <w:trHeight w:val="240" w:hRule="atLeast"/>
        </w:trPr>
        <w:tc>
          <w:tcPr>
            <w:tcW w:w="4217"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бы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r>
      <w:tr>
        <w:trPr>
          <w:trHeight w:val="240"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60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нец отчет-</w:t>
            </w:r>
          </w:p>
        </w:tc>
      </w:tr>
      <w:tr>
        <w:trPr>
          <w:trHeight w:val="240"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60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0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бъекты интеллектуальной</w:t>
            </w:r>
          </w:p>
        </w:tc>
        <w:tc>
          <w:tcPr>
            <w:tcW w:w="60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26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обственности (исключительные</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ава на результаты интеллекту-</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льной собственности)</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0 </w:t>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в том числе:</w:t>
            </w:r>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 патентообладателя на</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зобретение, промышленный</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бразец, полезную модель</w:t>
            </w:r>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1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 правообладателя на програм-</w:t>
            </w:r>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02" w:author="AEN" w:date="2004-05-06T11:51:00Z">
              <w:r>
                <w:rPr>
                  <w:sz w:val="22"/>
                  <w:highlight w:val="red"/>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03"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04" w:author="AEN" w:date="2004-05-06T11:51:00Z">
              <w:r>
                <w:rPr>
                  <w:sz w:val="22"/>
                  <w:highlight w:val="red"/>
                </w:rPr>
                <w:delText>- </w:delText>
              </w:r>
            </w:del>
          </w:p>
        </w:tc>
      </w:tr>
      <w:tr>
        <w:trPr>
          <w:trHeight w:val="255"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05" w:author="AEN" w:date="2004-05-06T11:51:00Z">
              <w:r>
                <w:rPr>
                  <w:sz w:val="22"/>
                  <w:highlight w:val="red"/>
                </w:rPr>
                <w:delText>мы ЭВМ, базы данных</w:delText>
              </w:r>
            </w:del>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06" w:author="AEN" w:date="2004-05-06T11:51:00Z">
              <w:r>
                <w:rPr>
                  <w:sz w:val="22"/>
                  <w:highlight w:val="red"/>
                </w:rPr>
                <w:delText>012 </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51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808" w:author="AEN" w:date="2004-05-06T11:51:00Z"/>
              </w:rPr>
            </w:pPr>
            <w:del w:id="11807" w:author="AEN" w:date="2004-05-06T11:51:00Z">
              <w:r>
                <w:rPr>
                  <w:sz w:val="22"/>
                  <w:highlight w:val="red"/>
                </w:rPr>
                <w:delText>у правообладателя на тополо-</w:delText>
              </w:r>
            </w:del>
          </w:p>
          <w:p>
            <w:pPr>
              <w:pStyle w:val="Footer"/>
              <w:numPr>
                <w:ilvl w:val="0"/>
                <w:numId w:val="0"/>
              </w:numPr>
              <w:tabs>
                <w:tab w:val="clear" w:pos="4844"/>
                <w:tab w:val="clear" w:pos="9689"/>
              </w:tabs>
              <w:jc w:val="both"/>
              <w:outlineLvl w:val="1"/>
              <w:rPr>
                <w:sz w:val="22"/>
                <w:highlight w:val="red"/>
              </w:rPr>
            </w:pPr>
            <w:del w:id="11809" w:author="AEN" w:date="2004-05-06T11:51:00Z">
              <w:r>
                <w:rPr>
                  <w:sz w:val="22"/>
                  <w:highlight w:val="red"/>
                </w:rPr>
                <w:delText>гии интегральных микросхем</w:delText>
              </w:r>
            </w:del>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del w:id="11811" w:author="AEN" w:date="2004-05-06T11:51:00Z"/>
              </w:rPr>
            </w:pPr>
            <w:del w:id="11810" w:author="AEN" w:date="2004-05-06T11:51:00Z">
              <w:r>
                <w:rPr>
                  <w:sz w:val="22"/>
                  <w:highlight w:val="red"/>
                </w:rPr>
                <w:delText> </w:delText>
              </w:r>
            </w:del>
          </w:p>
          <w:p>
            <w:pPr>
              <w:pStyle w:val="Footer"/>
              <w:numPr>
                <w:ilvl w:val="0"/>
                <w:numId w:val="0"/>
              </w:numPr>
              <w:tabs>
                <w:tab w:val="clear" w:pos="4844"/>
                <w:tab w:val="clear" w:pos="9689"/>
              </w:tabs>
              <w:jc w:val="both"/>
              <w:outlineLvl w:val="1"/>
              <w:rPr>
                <w:sz w:val="22"/>
                <w:highlight w:val="red"/>
              </w:rPr>
            </w:pPr>
            <w:del w:id="11812" w:author="AEN" w:date="2004-05-06T11:51:00Z">
              <w:r>
                <w:rPr>
                  <w:sz w:val="22"/>
                  <w:highlight w:val="red"/>
                </w:rPr>
                <w:delText>013 </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13" w:author="AEN" w:date="2004-05-06T11:51:00Z">
              <w:r>
                <w:rPr>
                  <w:sz w:val="22"/>
                  <w:highlight w:val="red"/>
                </w:rPr>
                <w:delText>-</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14" w:author="AEN" w:date="2004-05-06T11:51:00Z">
              <w:r>
                <w:rPr>
                  <w:sz w:val="22"/>
                  <w:highlight w:val="red"/>
                </w:rPr>
                <w:delText>-</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15" w:author="AEN" w:date="2004-05-06T11:51:00Z">
              <w:r>
                <w:rPr>
                  <w:sz w:val="22"/>
                  <w:highlight w:val="red"/>
                </w:rPr>
                <w:delText>-</w:delText>
              </w:r>
            </w:del>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16" w:author="AEN" w:date="2004-05-06T11:51:00Z">
              <w:r>
                <w:rPr>
                  <w:sz w:val="22"/>
                  <w:highlight w:val="red"/>
                </w:rPr>
                <w:delText>- </w:delText>
              </w:r>
            </w:del>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17" w:author="AEN" w:date="2004-05-06T11:51:00Z">
              <w:r>
                <w:rPr>
                  <w:sz w:val="22"/>
                  <w:highlight w:val="red"/>
                </w:rPr>
                <w:delText>у владельца на товарный знак и</w:delText>
              </w:r>
            </w:del>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18" w:author="AEN" w:date="2004-05-06T11:51:00Z">
              <w:r>
                <w:rPr>
                  <w:sz w:val="22"/>
                  <w:highlight w:val="red"/>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19" w:author="AEN" w:date="2004-05-06T11:51:00Z">
              <w:r>
                <w:rPr>
                  <w:sz w:val="22"/>
                  <w:highlight w:val="red"/>
                </w:rPr>
                <w:delText> </w:delText>
              </w:r>
            </w:del>
            <w:del w:id="11820"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21" w:author="AEN" w:date="2004-05-06T11:51:00Z">
              <w:r>
                <w:rPr>
                  <w:sz w:val="22"/>
                  <w:highlight w:val="red"/>
                </w:rPr>
                <w:delText> </w:delText>
              </w:r>
            </w:del>
            <w:del w:id="11822"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23"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24" w:author="AEN" w:date="2004-05-06T11:51:00Z">
              <w:r>
                <w:rPr>
                  <w:sz w:val="22"/>
                  <w:highlight w:val="red"/>
                </w:rPr>
                <w:delText>- </w:delText>
              </w:r>
            </w:del>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25" w:author="AEN" w:date="2004-05-06T11:51:00Z">
              <w:r>
                <w:rPr>
                  <w:sz w:val="22"/>
                  <w:highlight w:val="red"/>
                </w:rPr>
                <w:delText>знак обслуживания, наименование</w:delText>
              </w:r>
            </w:del>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26" w:author="AEN" w:date="2004-05-06T11:51:00Z">
              <w:r>
                <w:rPr>
                  <w:sz w:val="22"/>
                  <w:highlight w:val="red"/>
                </w:rPr>
                <w:delText> </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27" w:author="AEN" w:date="2004-05-06T11:51:00Z">
              <w:r>
                <w:rPr>
                  <w:sz w:val="22"/>
                  <w:highlight w:val="red"/>
                </w:rPr>
                <w:delText>места происхождения товаров</w:delText>
              </w:r>
            </w:del>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28" w:author="AEN" w:date="2004-05-06T11:51:00Z">
              <w:r>
                <w:rPr>
                  <w:sz w:val="22"/>
                  <w:highlight w:val="red"/>
                </w:rPr>
                <w:delText>014 </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611"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29" w:author="AEN" w:date="2004-05-06T11:51:00Z">
              <w:r>
                <w:rPr>
                  <w:sz w:val="22"/>
                  <w:highlight w:val="red"/>
                </w:rPr>
                <w:delText>у патентообладателя на</w:delText>
              </w:r>
            </w:del>
          </w:p>
        </w:tc>
        <w:tc>
          <w:tcPr>
            <w:tcW w:w="60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30" w:author="AEN" w:date="2004-05-06T11:51:00Z">
              <w:r>
                <w:rPr>
                  <w:sz w:val="22"/>
                  <w:highlight w:val="red"/>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31" w:author="AEN" w:date="2004-05-06T11:51:00Z">
              <w:r>
                <w:rPr>
                  <w:sz w:val="22"/>
                  <w:highlight w:val="red"/>
                </w:rPr>
                <w:delText> </w:delText>
              </w:r>
            </w:del>
            <w:del w:id="11832"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33" w:author="AEN" w:date="2004-05-06T11:51:00Z">
              <w:r>
                <w:rPr>
                  <w:sz w:val="22"/>
                  <w:highlight w:val="red"/>
                </w:rPr>
                <w:delText> </w:delText>
              </w:r>
            </w:del>
            <w:del w:id="11834"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35"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36" w:author="AEN" w:date="2004-05-06T11:51:00Z">
              <w:r>
                <w:rPr>
                  <w:sz w:val="22"/>
                  <w:highlight w:val="red"/>
                </w:rPr>
                <w:delText>- </w:delText>
              </w:r>
            </w:del>
          </w:p>
        </w:tc>
      </w:tr>
      <w:tr>
        <w:trPr>
          <w:trHeight w:val="255" w:hRule="atLeast"/>
        </w:trPr>
        <w:tc>
          <w:tcPr>
            <w:tcW w:w="3611"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37" w:author="AEN" w:date="2004-05-06T11:51:00Z">
              <w:r>
                <w:rPr>
                  <w:sz w:val="22"/>
                  <w:highlight w:val="red"/>
                </w:rPr>
                <w:delText>селекционные достижения</w:delText>
              </w:r>
            </w:del>
          </w:p>
        </w:tc>
        <w:tc>
          <w:tcPr>
            <w:tcW w:w="60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38" w:author="AEN" w:date="2004-05-06T11:51:00Z">
              <w:r>
                <w:rPr>
                  <w:sz w:val="22"/>
                  <w:highlight w:val="red"/>
                </w:rPr>
                <w:delText> </w:delText>
              </w:r>
            </w:del>
            <w:del w:id="11839" w:author="AEN" w:date="2004-05-06T11:51:00Z">
              <w:r>
                <w:rPr>
                  <w:sz w:val="22"/>
                  <w:highlight w:val="red"/>
                </w:rPr>
                <w:delText>015</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3611"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0" w:author="AEN" w:date="2004-05-06T11:51:00Z">
              <w:r>
                <w:rPr>
                  <w:sz w:val="22"/>
                  <w:highlight w:val="red"/>
                </w:rPr>
                <w:delText>Организационные расходы</w:delText>
              </w:r>
            </w:del>
          </w:p>
        </w:tc>
        <w:tc>
          <w:tcPr>
            <w:tcW w:w="60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1" w:author="AEN" w:date="2004-05-06T11:51:00Z">
              <w:r>
                <w:rPr>
                  <w:sz w:val="22"/>
                  <w:highlight w:val="red"/>
                </w:rPr>
                <w:delText>020 </w:delText>
              </w:r>
            </w:del>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2" w:author="AEN" w:date="2004-05-06T11:51:00Z">
              <w:r>
                <w:rPr>
                  <w:sz w:val="22"/>
                  <w:highlight w:val="red"/>
                </w:rPr>
                <w:delText> </w:delText>
              </w:r>
            </w:del>
            <w:del w:id="11843" w:author="AEN" w:date="2004-05-06T11:51:00Z">
              <w:r>
                <w:rPr>
                  <w:sz w:val="22"/>
                  <w:highlight w:val="red"/>
                </w:rPr>
                <w:delText>-</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4" w:author="AEN" w:date="2004-05-06T11:51:00Z">
              <w:r>
                <w:rPr>
                  <w:sz w:val="22"/>
                  <w:highlight w:val="red"/>
                </w:rPr>
                <w:delText>-</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5" w:author="AEN" w:date="2004-05-06T11:51:00Z">
              <w:r>
                <w:rPr>
                  <w:sz w:val="22"/>
                  <w:highlight w:val="red"/>
                </w:rPr>
                <w:delText>-</w:delText>
              </w:r>
            </w:del>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46" w:author="AEN" w:date="2004-05-06T11:51:00Z">
              <w:r>
                <w:rPr>
                  <w:sz w:val="22"/>
                  <w:highlight w:val="red"/>
                </w:rPr>
                <w:delText>- </w:delText>
              </w:r>
            </w:del>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7" w:author="AEN" w:date="2004-05-06T11:51:00Z">
              <w:r>
                <w:rPr>
                  <w:sz w:val="22"/>
                  <w:highlight w:val="red"/>
                </w:rPr>
                <w:delText>Деловая репутация организации</w:delText>
              </w:r>
            </w:del>
          </w:p>
        </w:tc>
        <w:tc>
          <w:tcPr>
            <w:tcW w:w="60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8" w:author="AEN" w:date="2004-05-06T11:51:00Z">
              <w:r>
                <w:rPr>
                  <w:sz w:val="22"/>
                  <w:highlight w:val="red"/>
                </w:rPr>
                <w:delText>030 </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49"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50"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51" w:author="AEN" w:date="2004-05-06T11:51:00Z">
              <w:r>
                <w:rPr>
                  <w:sz w:val="22"/>
                  <w:highlight w:val="red"/>
                </w:rPr>
                <w:delText>-</w:delText>
              </w:r>
            </w:del>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52" w:author="AEN" w:date="2004-05-06T11:51:00Z">
              <w:r>
                <w:rPr>
                  <w:sz w:val="22"/>
                  <w:highlight w:val="red"/>
                </w:rPr>
                <w:delText>- </w:delText>
              </w:r>
            </w:del>
          </w:p>
        </w:tc>
      </w:tr>
      <w:tr>
        <w:trPr>
          <w:trHeight w:val="300"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53" w:author="AEN" w:date="2004-05-06T11:51:00Z">
              <w:r>
                <w:rPr>
                  <w:sz w:val="22"/>
                  <w:highlight w:val="red"/>
                </w:rPr>
                <w:delText>Прочие</w:delText>
              </w:r>
            </w:del>
          </w:p>
        </w:tc>
        <w:tc>
          <w:tcPr>
            <w:tcW w:w="60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54" w:author="AEN" w:date="2004-05-06T11:51:00Z">
              <w:r>
                <w:rPr>
                  <w:sz w:val="22"/>
                  <w:highlight w:val="red"/>
                </w:rPr>
                <w:delText>040 </w:delText>
              </w:r>
            </w:del>
          </w:p>
        </w:tc>
        <w:tc>
          <w:tcPr>
            <w:tcW w:w="126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55" w:author="AEN" w:date="2004-05-06T11:51:00Z">
              <w:r>
                <w:rPr>
                  <w:sz w:val="22"/>
                  <w:highlight w:val="red"/>
                </w:rPr>
                <w:delText>- </w:delText>
              </w:r>
            </w:del>
          </w:p>
        </w:tc>
        <w:tc>
          <w:tcPr>
            <w:tcW w:w="126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56" w:author="AEN" w:date="2004-05-06T11:51:00Z">
              <w:r>
                <w:rPr>
                  <w:sz w:val="22"/>
                  <w:highlight w:val="red"/>
                </w:rPr>
                <w:delText> </w:delText>
              </w:r>
            </w:del>
            <w:del w:id="11857" w:author="AEN" w:date="2004-05-06T11:51:00Z">
              <w:r>
                <w:rPr>
                  <w:sz w:val="22"/>
                  <w:highlight w:val="red"/>
                </w:rPr>
                <w:delText>-</w:delText>
              </w:r>
            </w:del>
          </w:p>
        </w:tc>
        <w:tc>
          <w:tcPr>
            <w:tcW w:w="126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58" w:author="AEN" w:date="2004-05-06T11:51:00Z">
              <w:r>
                <w:rPr>
                  <w:sz w:val="22"/>
                  <w:highlight w:val="red"/>
                </w:rPr>
                <w:delText>-</w:delText>
              </w:r>
            </w:del>
          </w:p>
        </w:tc>
        <w:tc>
          <w:tcPr>
            <w:tcW w:w="126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59" w:author="AEN" w:date="2004-05-06T11:51: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5380"/>
        <w:gridCol w:w="380"/>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w:t>
            </w:r>
          </w:p>
        </w:tc>
      </w:tr>
      <w:tr>
        <w:trPr>
          <w:trHeight w:val="24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380" w:type="dxa"/>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3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мортизация нематериальных активов — всего</w:t>
            </w:r>
          </w:p>
        </w:tc>
        <w:tc>
          <w:tcPr>
            <w:tcW w:w="380" w:type="dxa"/>
            <w:tcBorders>
              <w:top w:val="single" w:sz="8"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0 </w:t>
            </w:r>
          </w:p>
        </w:tc>
        <w:tc>
          <w:tcPr>
            <w:tcW w:w="1620" w:type="dxa"/>
            <w:tcBorders>
              <w:top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 </w:t>
            </w:r>
          </w:p>
        </w:tc>
        <w:tc>
          <w:tcPr>
            <w:tcW w:w="1620" w:type="dxa"/>
            <w:tcBorders>
              <w:top w:val="single" w:sz="8"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 </w:t>
            </w:r>
          </w:p>
        </w:tc>
      </w:tr>
      <w:tr>
        <w:trPr>
          <w:trHeight w:val="255" w:hRule="atLeast"/>
        </w:trPr>
        <w:tc>
          <w:tcPr>
            <w:tcW w:w="538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в том числе:</w:t>
            </w:r>
          </w:p>
        </w:tc>
        <w:tc>
          <w:tcPr>
            <w:tcW w:w="38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8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8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8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8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Основные средства</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3240"/>
        <w:gridCol w:w="720"/>
        <w:gridCol w:w="1260"/>
        <w:gridCol w:w="1260"/>
        <w:gridCol w:w="1260"/>
        <w:gridCol w:w="1260"/>
      </w:tblGrid>
      <w:tr>
        <w:trPr>
          <w:trHeight w:val="24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бы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r>
      <w:tr>
        <w:trPr>
          <w:trHeight w:val="240"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7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нец отчет-</w:t>
            </w:r>
          </w:p>
        </w:tc>
      </w:tr>
      <w:tr>
        <w:trPr>
          <w:trHeight w:val="240" w:hRule="atLeast"/>
        </w:trPr>
        <w:tc>
          <w:tcPr>
            <w:tcW w:w="32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7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7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rHeight w:val="282"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дания</w:t>
            </w:r>
          </w:p>
        </w:tc>
        <w:tc>
          <w:tcPr>
            <w:tcW w:w="72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70 </w:t>
            </w:r>
          </w:p>
        </w:tc>
        <w:tc>
          <w:tcPr>
            <w:tcW w:w="126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8527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757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26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3228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ооружения и передаточные</w:t>
            </w:r>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525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12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937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стройства</w:t>
            </w:r>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080</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Машины и оборудование</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085</w:t>
            </w:r>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6562</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80</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30)</w:t>
            </w:r>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6512</w:t>
            </w:r>
          </w:p>
        </w:tc>
      </w:tr>
      <w:tr>
        <w:trPr>
          <w:trHeight w:val="28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Транспортные средства</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913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8 </w:t>
            </w:r>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081 </w:t>
            </w:r>
          </w:p>
        </w:tc>
      </w:tr>
      <w:tr>
        <w:trPr>
          <w:trHeight w:val="255"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изводственный и</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976</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0" w:author="AEN" w:date="2004-05-06T11:51:00Z">
              <w:r>
                <w:rPr>
                  <w:sz w:val="22"/>
                  <w:highlight w:val="red"/>
                </w:rPr>
                <w:delText>(190)</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61" w:author="AEN" w:date="2004-05-06T11:51:00Z">
              <w:r>
                <w:rPr>
                  <w:sz w:val="22"/>
                  <w:highlight w:val="red"/>
                </w:rPr>
                <w:delText>1786 </w:delText>
              </w:r>
            </w:del>
          </w:p>
        </w:tc>
      </w:tr>
      <w:tr>
        <w:trPr>
          <w:trHeight w:val="255"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2" w:author="AEN" w:date="2004-05-06T11:51:00Z">
              <w:r>
                <w:rPr>
                  <w:sz w:val="22"/>
                  <w:highlight w:val="red"/>
                </w:rPr>
                <w:delText>хозяйственный инвентарь</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3" w:author="AEN" w:date="2004-05-06T11:51:00Z">
              <w:r>
                <w:rPr>
                  <w:sz w:val="22"/>
                  <w:highlight w:val="red"/>
                </w:rPr>
                <w:delText> </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8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4" w:author="AEN" w:date="2004-05-06T11:51:00Z">
              <w:r>
                <w:rPr>
                  <w:sz w:val="22"/>
                  <w:highlight w:val="red"/>
                </w:rPr>
                <w:delText>Рабочий скот</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5" w:author="AEN" w:date="2004-05-06T11:51:00Z">
              <w:r>
                <w:rPr>
                  <w:sz w:val="22"/>
                  <w:highlight w:val="red"/>
                </w:rPr>
                <w:delText> </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6"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7"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68" w:author="AEN" w:date="2004-05-06T11:51:00Z">
              <w:r>
                <w:rPr>
                  <w:sz w:val="22"/>
                  <w:highlight w:val="red"/>
                </w:rPr>
                <w:delText>()</w:delText>
              </w:r>
            </w:del>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69" w:author="AEN" w:date="2004-05-06T11:51:00Z">
              <w:r>
                <w:rPr>
                  <w:sz w:val="22"/>
                  <w:highlight w:val="red"/>
                </w:rPr>
                <w:delText> </w:delText>
              </w:r>
            </w:del>
            <w:del w:id="11870" w:author="AEN" w:date="2004-05-06T11:51:00Z">
              <w:r>
                <w:rPr>
                  <w:sz w:val="22"/>
                  <w:highlight w:val="red"/>
                </w:rPr>
                <w:delText>-</w:delText>
              </w:r>
            </w:del>
          </w:p>
        </w:tc>
      </w:tr>
      <w:tr>
        <w:trPr>
          <w:trHeight w:val="282"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71" w:author="AEN" w:date="2004-05-06T11:51:00Z">
              <w:r>
                <w:rPr>
                  <w:sz w:val="22"/>
                  <w:highlight w:val="red"/>
                </w:rPr>
                <w:delText>Продуктивный скот</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72" w:author="AEN" w:date="2004-05-06T11:51:00Z">
              <w:r>
                <w:rPr>
                  <w:sz w:val="22"/>
                  <w:highlight w:val="red"/>
                </w:rPr>
                <w:delText> </w:delText>
              </w:r>
            </w:del>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73" w:author="AEN" w:date="2004-05-06T11:51:00Z">
              <w:r>
                <w:rPr>
                  <w:sz w:val="22"/>
                  <w:highlight w:val="red"/>
                </w:rPr>
                <w:delText>- </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74" w:author="AEN" w:date="2004-05-06T11:51:00Z">
              <w:r>
                <w:rPr>
                  <w:sz w:val="22"/>
                  <w:highlight w:val="red"/>
                </w:rPr>
                <w:delText> </w:delText>
              </w:r>
            </w:del>
            <w:del w:id="11875" w:author="AEN" w:date="2004-05-06T11:51:00Z">
              <w:r>
                <w:rPr>
                  <w:sz w:val="22"/>
                  <w:highlight w:val="red"/>
                </w:rPr>
                <w:delText>-</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76" w:author="AEN" w:date="2004-05-06T11:51:00Z">
              <w:r>
                <w:rPr>
                  <w:sz w:val="22"/>
                  <w:highlight w:val="red"/>
                </w:rPr>
                <w:delText>()</w:delText>
              </w:r>
            </w:del>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77" w:author="AEN" w:date="2004-05-06T11:51:00Z">
              <w:r>
                <w:rPr>
                  <w:sz w:val="22"/>
                  <w:highlight w:val="red"/>
                </w:rPr>
                <w:delText>- </w:delText>
              </w:r>
            </w:del>
          </w:p>
        </w:tc>
      </w:tr>
      <w:tr>
        <w:trPr>
          <w:trHeight w:val="28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78" w:author="AEN" w:date="2004-05-06T11:51:00Z">
              <w:r>
                <w:rPr>
                  <w:sz w:val="22"/>
                  <w:highlight w:val="red"/>
                </w:rPr>
                <w:delText>Многолетние насаждения</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79" w:author="AEN" w:date="2004-05-06T11:51:00Z">
              <w:r>
                <w:rPr>
                  <w:sz w:val="22"/>
                  <w:highlight w:val="red"/>
                </w:rPr>
                <w:delText> </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80" w:author="AEN" w:date="2004-05-06T11:51:00Z">
              <w:r>
                <w:rPr>
                  <w:sz w:val="22"/>
                  <w:highlight w:val="red"/>
                </w:rPr>
                <w:delText> </w:delText>
              </w:r>
            </w:del>
            <w:del w:id="11881" w:author="AEN" w:date="2004-05-06T11:51:00Z">
              <w:r>
                <w:rPr>
                  <w:sz w:val="22"/>
                  <w:highlight w:val="red"/>
                </w:rPr>
                <w:delText>-</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82"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83" w:author="AEN" w:date="2004-05-06T11:51:00Z">
              <w:r>
                <w:rPr>
                  <w:sz w:val="22"/>
                  <w:highlight w:val="red"/>
                </w:rPr>
                <w:delText>()</w:delText>
              </w:r>
            </w:del>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84" w:author="AEN" w:date="2004-05-06T11:51:00Z">
              <w:r>
                <w:rPr>
                  <w:sz w:val="22"/>
                  <w:highlight w:val="red"/>
                </w:rPr>
                <w:delText>- </w:delText>
              </w:r>
            </w:del>
          </w:p>
        </w:tc>
      </w:tr>
      <w:tr>
        <w:trPr>
          <w:trHeight w:val="282"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85" w:author="AEN" w:date="2004-05-06T11:51:00Z">
              <w:r>
                <w:rPr>
                  <w:sz w:val="22"/>
                  <w:highlight w:val="red"/>
                </w:rPr>
                <w:delText>Другие виды основных средств</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86" w:author="AEN" w:date="2004-05-06T11:51:00Z">
              <w:r>
                <w:rPr>
                  <w:sz w:val="22"/>
                  <w:highlight w:val="red"/>
                </w:rPr>
                <w:delText> </w:delText>
              </w:r>
            </w:del>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87" w:author="AEN" w:date="2004-05-06T11:51:00Z">
              <w:r>
                <w:rPr>
                  <w:sz w:val="22"/>
                  <w:highlight w:val="red"/>
                </w:rPr>
                <w:delText> </w:delText>
              </w:r>
            </w:del>
            <w:del w:id="11888" w:author="AEN" w:date="2004-05-06T11:51:00Z">
              <w:r>
                <w:rPr>
                  <w:sz w:val="22"/>
                  <w:highlight w:val="red"/>
                </w:rPr>
                <w:delText>-</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89" w:author="AEN" w:date="2004-05-06T11:51:00Z">
              <w:r>
                <w:rPr>
                  <w:sz w:val="22"/>
                  <w:highlight w:val="red"/>
                </w:rPr>
                <w:delText> </w:delText>
              </w:r>
            </w:del>
            <w:del w:id="11890" w:author="AEN" w:date="2004-05-06T11:51:00Z">
              <w:r>
                <w:rPr>
                  <w:sz w:val="22"/>
                  <w:highlight w:val="red"/>
                </w:rPr>
                <w:delText>-</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91" w:author="AEN" w:date="2004-05-06T11:51:00Z">
              <w:r>
                <w:rPr>
                  <w:sz w:val="22"/>
                  <w:highlight w:val="red"/>
                </w:rPr>
                <w:delText>()</w:delText>
              </w:r>
            </w:del>
          </w:p>
        </w:tc>
        <w:tc>
          <w:tcPr>
            <w:tcW w:w="126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892" w:author="AEN" w:date="2004-05-06T11:51:00Z">
              <w:r>
                <w:rPr>
                  <w:sz w:val="22"/>
                  <w:highlight w:val="red"/>
                </w:rPr>
                <w:delText>- </w:delText>
              </w:r>
            </w:del>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93" w:author="AEN" w:date="2004-05-06T11:51:00Z">
              <w:r>
                <w:rPr>
                  <w:sz w:val="22"/>
                  <w:highlight w:val="red"/>
                </w:rPr>
                <w:delText>Земельные участки и объекты</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94" w:author="AEN" w:date="2004-05-06T11:51:00Z">
              <w:r>
                <w:rPr>
                  <w:sz w:val="22"/>
                  <w:highlight w:val="red"/>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95" w:author="AEN" w:date="2004-05-06T11:51:00Z">
              <w:r>
                <w:rPr>
                  <w:sz w:val="22"/>
                  <w:highlight w:val="red"/>
                </w:rPr>
                <w:delText> </w:delText>
              </w:r>
            </w:del>
            <w:del w:id="11896"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97" w:author="AEN" w:date="2004-05-06T11:51:00Z">
              <w:r>
                <w:rPr>
                  <w:sz w:val="22"/>
                  <w:highlight w:val="red"/>
                </w:rPr>
                <w:delText> </w:delText>
              </w:r>
            </w:del>
            <w:del w:id="11898"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899"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00" w:author="AEN" w:date="2004-05-06T11:51:00Z">
              <w:r>
                <w:rPr>
                  <w:sz w:val="22"/>
                  <w:highlight w:val="red"/>
                </w:rPr>
                <w:delText>- </w:delText>
              </w:r>
            </w:del>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01" w:author="AEN" w:date="2004-05-06T11:51:00Z">
              <w:r>
                <w:rPr>
                  <w:sz w:val="22"/>
                  <w:highlight w:val="red"/>
                </w:rPr>
                <w:delText>природопользования</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02" w:author="AEN" w:date="2004-05-06T11:51:00Z">
              <w:r>
                <w:rPr>
                  <w:sz w:val="22"/>
                  <w:highlight w:val="red"/>
                </w:rPr>
                <w:delText> </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03" w:author="AEN" w:date="2004-05-06T11:51:00Z">
              <w:r>
                <w:rPr>
                  <w:sz w:val="22"/>
                  <w:highlight w:val="red"/>
                </w:rPr>
                <w:delText>Капитальные вложения на</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04" w:author="AEN" w:date="2004-05-06T11:51:00Z">
              <w:r>
                <w:rPr>
                  <w:sz w:val="22"/>
                  <w:highlight w:val="red"/>
                </w:rPr>
                <w:delText> </w:delText>
              </w:r>
            </w:del>
          </w:p>
        </w:tc>
        <w:tc>
          <w:tcPr>
            <w:tcW w:w="1260"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05" w:author="AEN" w:date="2004-05-06T11:51:00Z">
              <w:r>
                <w:rPr>
                  <w:sz w:val="22"/>
                  <w:highlight w:val="red"/>
                </w:rPr>
                <w:delText>- </w:delText>
              </w:r>
            </w:del>
          </w:p>
        </w:tc>
        <w:tc>
          <w:tcPr>
            <w:tcW w:w="1260"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06" w:author="AEN" w:date="2004-05-06T11:51:00Z">
              <w:r>
                <w:rPr>
                  <w:sz w:val="22"/>
                  <w:highlight w:val="red"/>
                </w:rPr>
                <w:delText> </w:delText>
              </w:r>
            </w:del>
            <w:del w:id="11907" w:author="AEN" w:date="2004-05-06T11:51:00Z">
              <w:r>
                <w:rPr>
                  <w:sz w:val="22"/>
                  <w:highlight w:val="red"/>
                </w:rPr>
                <w:delText>-</w:delText>
              </w:r>
            </w:del>
          </w:p>
        </w:tc>
        <w:tc>
          <w:tcPr>
            <w:tcW w:w="1260" w:type="dxa"/>
            <w:vMerge w:val="restart"/>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08" w:author="AEN" w:date="2004-05-06T11:51:00Z">
              <w:r>
                <w:rPr>
                  <w:sz w:val="22"/>
                  <w:highlight w:val="red"/>
                </w:rPr>
                <w:delText>()</w:delText>
              </w:r>
            </w:del>
          </w:p>
        </w:tc>
        <w:tc>
          <w:tcPr>
            <w:tcW w:w="1260" w:type="dxa"/>
            <w:vMerge w:val="restart"/>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09" w:author="AEN" w:date="2004-05-06T11:51:00Z">
              <w:r>
                <w:rPr>
                  <w:sz w:val="22"/>
                  <w:highlight w:val="red"/>
                </w:rPr>
                <w:delText>- </w:delText>
              </w:r>
            </w:del>
          </w:p>
        </w:tc>
      </w:tr>
      <w:tr>
        <w:trPr>
          <w:trHeight w:val="270" w:hRule="atLeast"/>
        </w:trPr>
        <w:tc>
          <w:tcPr>
            <w:tcW w:w="32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10" w:author="AEN" w:date="2004-05-06T11:51:00Z">
              <w:r>
                <w:rPr>
                  <w:sz w:val="22"/>
                  <w:highlight w:val="red"/>
                </w:rPr>
                <w:delText>коренное улучшение земель</w:delText>
              </w:r>
            </w:del>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11" w:author="AEN" w:date="2004-05-06T11:51:00Z">
              <w:r>
                <w:rPr>
                  <w:sz w:val="22"/>
                  <w:highlight w:val="red"/>
                </w:rPr>
                <w:delText> </w:delText>
              </w:r>
            </w:del>
          </w:p>
        </w:tc>
        <w:tc>
          <w:tcPr>
            <w:tcW w:w="1260" w:type="dxa"/>
            <w:vMerge w:val="continue"/>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324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12" w:author="AEN" w:date="2004-05-06T11:51:00Z">
              <w:r>
                <w:rPr>
                  <w:sz w:val="22"/>
                  <w:highlight w:val="red"/>
                </w:rPr>
                <w:delText>Итого</w:delText>
              </w:r>
            </w:del>
          </w:p>
        </w:tc>
        <w:tc>
          <w:tcPr>
            <w:tcW w:w="72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13" w:author="AEN" w:date="2004-05-06T11:51:00Z">
              <w:r>
                <w:rPr>
                  <w:sz w:val="22"/>
                  <w:highlight w:val="red"/>
                </w:rPr>
                <w:delText> </w:delText>
              </w:r>
            </w:del>
            <w:del w:id="11914" w:author="AEN" w:date="2004-05-06T11:51:00Z">
              <w:r>
                <w:rPr>
                  <w:sz w:val="22"/>
                  <w:highlight w:val="red"/>
                </w:rPr>
                <w:delText>130</w:delText>
              </w:r>
            </w:del>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15" w:author="AEN" w:date="2004-05-06T11:51:00Z">
              <w:r>
                <w:rPr>
                  <w:sz w:val="22"/>
                  <w:highlight w:val="red"/>
                </w:rPr>
                <w:delText>60503</w:delText>
              </w:r>
            </w:del>
          </w:p>
        </w:tc>
        <w:tc>
          <w:tcPr>
            <w:tcW w:w="126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16" w:author="AEN" w:date="2004-05-06T11:51:00Z">
              <w:r>
                <w:rPr>
                  <w:sz w:val="22"/>
                  <w:highlight w:val="red"/>
                </w:rPr>
                <w:delText>5317</w:delText>
              </w:r>
            </w:del>
          </w:p>
        </w:tc>
        <w:tc>
          <w:tcPr>
            <w:tcW w:w="126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17" w:author="AEN" w:date="2004-05-06T11:51:00Z">
              <w:r>
                <w:rPr>
                  <w:sz w:val="22"/>
                  <w:highlight w:val="red"/>
                </w:rPr>
                <w:delText>(1220)</w:delText>
              </w:r>
            </w:del>
          </w:p>
        </w:tc>
        <w:tc>
          <w:tcPr>
            <w:tcW w:w="126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18" w:author="AEN" w:date="2004-05-06T11:51:00Z">
              <w:r>
                <w:rPr>
                  <w:sz w:val="22"/>
                  <w:highlight w:val="red"/>
                </w:rPr>
                <w:delText>64600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5246"/>
        <w:gridCol w:w="514"/>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w:t>
            </w:r>
          </w:p>
        </w:tc>
      </w:tr>
      <w:tr>
        <w:trPr>
          <w:trHeight w:val="2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514" w:type="dxa"/>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514"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282"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мортизация основных средств — всего</w:t>
            </w:r>
          </w:p>
        </w:tc>
        <w:tc>
          <w:tcPr>
            <w:tcW w:w="514"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40</w:t>
            </w:r>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6009 </w:t>
            </w:r>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pPr>
            <w:r>
              <w:rPr>
                <w:sz w:val="22"/>
                <w:highlight w:val="red"/>
              </w:rPr>
              <w:t>369</w:t>
            </w:r>
            <w:del w:id="11919" w:author="AEN" w:date="2004-05-06T11:51:00Z">
              <w:r>
                <w:rPr>
                  <w:sz w:val="22"/>
                  <w:highlight w:val="red"/>
                </w:rPr>
                <w:delText>98 </w:delText>
              </w:r>
            </w:del>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20" w:author="AEN" w:date="2004-05-06T11:51:00Z">
              <w:r>
                <w:rPr>
                  <w:sz w:val="22"/>
                  <w:highlight w:val="red"/>
                </w:rPr>
                <w:delText>в том числе:</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21" w:author="AEN" w:date="2004-05-06T11:51:00Z">
              <w:r>
                <w:rPr>
                  <w:sz w:val="22"/>
                  <w:highlight w:val="red"/>
                </w:rPr>
                <w:delText> </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22" w:author="AEN" w:date="2004-05-06T11:51:00Z">
              <w:r>
                <w:rPr>
                  <w:sz w:val="22"/>
                  <w:highlight w:val="red"/>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23" w:author="AEN" w:date="2004-05-06T11:51:00Z">
              <w:r>
                <w:rPr>
                  <w:sz w:val="22"/>
                  <w:highlight w:val="red"/>
                </w:rPr>
                <w:delText> </w:delText>
              </w:r>
            </w:del>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24" w:author="AEN" w:date="2004-05-06T11:51:00Z">
              <w:r>
                <w:rPr>
                  <w:sz w:val="22"/>
                  <w:highlight w:val="red"/>
                </w:rPr>
                <w:delText>зданий и сооружений</w:delText>
              </w:r>
            </w:del>
          </w:p>
        </w:tc>
        <w:tc>
          <w:tcPr>
            <w:tcW w:w="514"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25" w:author="AEN" w:date="2004-05-06T11:51:00Z">
              <w:r>
                <w:rPr>
                  <w:sz w:val="22"/>
                  <w:highlight w:val="red"/>
                </w:rPr>
                <w:delText>141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26" w:author="AEN" w:date="2004-05-06T11:51:00Z">
              <w:r>
                <w:rPr>
                  <w:sz w:val="22"/>
                  <w:highlight w:val="red"/>
                </w:rPr>
                <w:delText>13111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27" w:author="AEN" w:date="2004-05-06T11:51:00Z">
              <w:r>
                <w:rPr>
                  <w:sz w:val="22"/>
                  <w:highlight w:val="red"/>
                </w:rPr>
                <w:delText>13534 </w:delText>
              </w:r>
            </w:del>
          </w:p>
        </w:tc>
      </w:tr>
      <w:tr>
        <w:trPr>
          <w:trHeight w:val="282" w:hRule="atLeast"/>
        </w:trPr>
        <w:tc>
          <w:tcPr>
            <w:tcW w:w="5246"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28" w:author="AEN" w:date="2004-05-06T11:51:00Z">
              <w:r>
                <w:rPr>
                  <w:sz w:val="22"/>
                  <w:highlight w:val="red"/>
                </w:rPr>
                <w:delText>машин, оборудования, транспортных средств</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29" w:author="AEN" w:date="2004-05-06T11:51:00Z">
              <w:r>
                <w:rPr>
                  <w:sz w:val="22"/>
                  <w:highlight w:val="red"/>
                </w:rPr>
                <w:delText>142 </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30" w:author="AEN" w:date="2004-05-06T11:51:00Z">
              <w:r>
                <w:rPr>
                  <w:sz w:val="22"/>
                  <w:highlight w:val="red"/>
                </w:rPr>
                <w:delText> </w:delText>
              </w:r>
            </w:del>
            <w:del w:id="11931" w:author="AEN" w:date="2004-05-06T11:51:00Z">
              <w:r>
                <w:rPr>
                  <w:sz w:val="22"/>
                  <w:highlight w:val="red"/>
                </w:rPr>
                <w:delText>21319</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32" w:author="AEN" w:date="2004-05-06T11:51:00Z">
              <w:r>
                <w:rPr>
                  <w:sz w:val="22"/>
                  <w:highlight w:val="red"/>
                </w:rPr>
                <w:delText>21782 </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33" w:author="AEN" w:date="2004-05-06T11:51:00Z">
              <w:r>
                <w:rPr>
                  <w:sz w:val="22"/>
                  <w:highlight w:val="red"/>
                </w:rPr>
                <w:delText>других</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34" w:author="AEN" w:date="2004-05-06T11:51:00Z">
              <w:r>
                <w:rPr>
                  <w:sz w:val="22"/>
                  <w:highlight w:val="red"/>
                </w:rPr>
                <w:delText>143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35" w:author="AEN" w:date="2004-05-06T11:51:00Z">
              <w:r>
                <w:rPr>
                  <w:sz w:val="22"/>
                  <w:highlight w:val="red"/>
                </w:rPr>
                <w:delText>1579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36" w:author="AEN" w:date="2004-05-06T11:51:00Z">
              <w:r>
                <w:rPr>
                  <w:sz w:val="22"/>
                  <w:highlight w:val="red"/>
                </w:rPr>
                <w:delText>1682 </w:delText>
              </w:r>
            </w:del>
          </w:p>
        </w:tc>
      </w:tr>
      <w:tr>
        <w:trPr>
          <w:trHeight w:val="255"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37" w:author="AEN" w:date="2004-05-06T11:51:00Z">
              <w:r>
                <w:rPr>
                  <w:sz w:val="22"/>
                  <w:highlight w:val="red"/>
                </w:rPr>
                <w:delText>Передано в аренду объектов основных средств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38"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39" w:author="AEN" w:date="2004-05-06T11:51:00Z">
              <w:r>
                <w:rPr>
                  <w:sz w:val="22"/>
                  <w:highlight w:val="red"/>
                </w:rPr>
                <w:delText> </w:delText>
              </w:r>
            </w:del>
            <w:del w:id="11940" w:author="AEN" w:date="2004-05-06T11:51:00Z">
              <w:r>
                <w:rPr>
                  <w:sz w:val="22"/>
                  <w:highlight w:val="red"/>
                </w:rPr>
                <w:delText>7001</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41" w:author="AEN" w:date="2004-05-06T11:51:00Z">
              <w:r>
                <w:rPr>
                  <w:sz w:val="22"/>
                  <w:highlight w:val="red"/>
                </w:rPr>
                <w:delText>11980 </w:delText>
              </w:r>
            </w:del>
          </w:p>
        </w:tc>
      </w:tr>
      <w:tr>
        <w:trPr>
          <w:trHeight w:val="255"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42" w:author="AEN" w:date="2004-05-06T11:51:00Z">
              <w:r>
                <w:rPr>
                  <w:sz w:val="22"/>
                  <w:highlight w:val="red"/>
                </w:rPr>
                <w:delText>всего</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43" w:author="AEN" w:date="2004-05-06T11:51:00Z">
              <w:r>
                <w:rPr>
                  <w:sz w:val="22"/>
                  <w:highlight w:val="red"/>
                </w:rPr>
                <w:delText>150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44" w:author="AEN" w:date="2004-05-06T11:51:00Z">
              <w:r>
                <w:rPr>
                  <w:sz w:val="22"/>
                  <w:highlight w:val="red"/>
                </w:rPr>
                <w:delText>в том числе:</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45"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46" w:author="AEN" w:date="2004-05-06T11:51:00Z">
              <w:r>
                <w:rPr>
                  <w:sz w:val="22"/>
                  <w:highlight w:val="red"/>
                </w:rPr>
                <w:delText>4721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47" w:author="AEN" w:date="2004-05-06T11:51:00Z">
              <w:r>
                <w:rPr>
                  <w:sz w:val="22"/>
                  <w:highlight w:val="red"/>
                </w:rPr>
                <w:delText>5651 </w:delText>
              </w:r>
            </w:del>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48" w:author="AEN" w:date="2004-05-06T11:51:00Z">
              <w:r>
                <w:rPr>
                  <w:sz w:val="22"/>
                  <w:highlight w:val="red"/>
                </w:rPr>
                <w:delText>здания</w:delText>
              </w:r>
            </w:del>
          </w:p>
        </w:tc>
        <w:tc>
          <w:tcPr>
            <w:tcW w:w="514"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49" w:author="AEN" w:date="2004-05-06T11:51:00Z">
              <w:r>
                <w:rPr>
                  <w:sz w:val="22"/>
                  <w:highlight w:val="red"/>
                </w:rPr>
                <w:delText>151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50" w:author="AEN" w:date="2004-05-06T11:51:00Z">
              <w:r>
                <w:rPr>
                  <w:sz w:val="22"/>
                  <w:highlight w:val="red"/>
                </w:rPr>
                <w:delText>сооружения</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51" w:author="AEN" w:date="2004-05-06T11:51:00Z">
              <w:r>
                <w:rPr>
                  <w:sz w:val="22"/>
                  <w:highlight w:val="red"/>
                </w:rPr>
                <w:delText>152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52" w:author="AEN" w:date="2004-05-06T11:51:00Z">
              <w:r>
                <w:rPr>
                  <w:sz w:val="22"/>
                  <w:highlight w:val="red"/>
                </w:rPr>
                <w:delText>2280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53" w:author="AEN" w:date="2004-05-06T11:51:00Z">
              <w:r>
                <w:rPr>
                  <w:sz w:val="22"/>
                  <w:highlight w:val="red"/>
                </w:rPr>
                <w:delText>2280 </w:delText>
              </w:r>
            </w:del>
          </w:p>
        </w:tc>
      </w:tr>
      <w:tr>
        <w:trPr>
          <w:trHeight w:val="282" w:hRule="atLeast"/>
        </w:trPr>
        <w:tc>
          <w:tcPr>
            <w:tcW w:w="5246"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54" w:author="AEN" w:date="2004-05-06T11:51:00Z">
              <w:r>
                <w:rPr>
                  <w:sz w:val="22"/>
                  <w:highlight w:val="red"/>
                </w:rPr>
                <w:delText> </w:delText>
              </w:r>
            </w:del>
            <w:del w:id="11955" w:author="AEN" w:date="2004-05-06T11:51:00Z">
              <w:r>
                <w:rPr>
                  <w:sz w:val="22"/>
                  <w:highlight w:val="red"/>
                </w:rPr>
                <w:delText>оборудование</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56" w:author="AEN" w:date="2004-05-06T11:51:00Z">
              <w:r>
                <w:rPr>
                  <w:sz w:val="22"/>
                  <w:highlight w:val="red"/>
                </w:rPr>
                <w:delText>153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57" w:author="AEN" w:date="2004-05-06T11:51:00Z">
              <w:r>
                <w:rPr>
                  <w:sz w:val="22"/>
                  <w:highlight w:val="red"/>
                </w:rPr>
                <w:delText> </w:delText>
              </w:r>
            </w:del>
            <w:del w:id="11958"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59" w:author="AEN" w:date="2004-05-06T11:51:00Z">
              <w:r>
                <w:rPr>
                  <w:sz w:val="22"/>
                  <w:highlight w:val="red"/>
                </w:rPr>
                <w:delText>4049 </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60" w:author="AEN" w:date="2004-05-06T11:51:00Z">
              <w:r>
                <w:rPr>
                  <w:sz w:val="22"/>
                  <w:highlight w:val="red"/>
                </w:rPr>
                <w:delText> </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61"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62"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63" w:author="AEN" w:date="2004-05-06T11:51:00Z">
              <w:r>
                <w:rPr>
                  <w:sz w:val="22"/>
                  <w:highlight w:val="red"/>
                </w:rPr>
                <w:delText> </w:delText>
              </w:r>
            </w:del>
          </w:p>
        </w:tc>
      </w:tr>
      <w:tr>
        <w:trPr>
          <w:trHeight w:val="282" w:hRule="atLeast"/>
        </w:trPr>
        <w:tc>
          <w:tcPr>
            <w:tcW w:w="5246"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64" w:author="AEN" w:date="2004-05-06T11:51:00Z">
              <w:r>
                <w:rPr>
                  <w:sz w:val="22"/>
                  <w:highlight w:val="red"/>
                </w:rPr>
                <w:delText>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65"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66"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67" w:author="AEN" w:date="2004-05-06T11:51:00Z">
              <w:r>
                <w:rPr>
                  <w:sz w:val="22"/>
                  <w:highlight w:val="red"/>
                </w:rPr>
                <w:delText> </w:delText>
              </w:r>
            </w:del>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68" w:author="AEN" w:date="2004-05-06T11:51:00Z">
              <w:r>
                <w:rPr>
                  <w:sz w:val="22"/>
                  <w:highlight w:val="red"/>
                </w:rPr>
                <w:delText>Переведено объектов основных средств на</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69"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70" w:author="AEN" w:date="2004-05-06T11:51:00Z">
              <w:r>
                <w:rPr>
                  <w:sz w:val="22"/>
                  <w:highlight w:val="red"/>
                </w:rPr>
                <w:delText>1544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71" w:author="AEN" w:date="2004-05-06T11:51:00Z">
              <w:r>
                <w:rPr>
                  <w:sz w:val="22"/>
                  <w:highlight w:val="red"/>
                </w:rPr>
                <w:delText> </w:delText>
              </w:r>
            </w:del>
            <w:del w:id="11972" w:author="AEN" w:date="2004-05-06T11:51:00Z">
              <w:r>
                <w:rPr>
                  <w:sz w:val="22"/>
                  <w:highlight w:val="red"/>
                </w:rPr>
                <w:delText>1544</w:delText>
              </w:r>
            </w:del>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73" w:author="AEN" w:date="2004-05-06T11:51:00Z">
              <w:r>
                <w:rPr>
                  <w:sz w:val="22"/>
                  <w:highlight w:val="red"/>
                </w:rPr>
                <w:delText>консервацию</w:delText>
              </w:r>
            </w:del>
          </w:p>
        </w:tc>
        <w:tc>
          <w:tcPr>
            <w:tcW w:w="514"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74" w:author="AEN" w:date="2004-05-06T11:51:00Z">
              <w:r>
                <w:rPr>
                  <w:sz w:val="22"/>
                  <w:highlight w:val="red"/>
                </w:rPr>
                <w:delText>155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75" w:author="AEN" w:date="2004-05-06T11:51:00Z">
              <w:r>
                <w:rPr>
                  <w:sz w:val="22"/>
                  <w:highlight w:val="red"/>
                </w:rPr>
                <w:delText>Получено объектов основных средств в аренду — всего</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76" w:author="AEN" w:date="2004-05-06T11:51:00Z">
              <w:r>
                <w:rPr>
                  <w:sz w:val="22"/>
                  <w:highlight w:val="red"/>
                </w:rPr>
                <w:delText> </w:delText>
              </w:r>
            </w:del>
            <w:del w:id="11977" w:author="AEN" w:date="2004-05-06T11:51:00Z">
              <w:r>
                <w:rPr>
                  <w:sz w:val="22"/>
                  <w:highlight w:val="red"/>
                </w:rPr>
                <w:delText>16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78" w:author="AEN" w:date="2004-05-06T11:51:00Z">
              <w:r>
                <w:rPr>
                  <w:sz w:val="22"/>
                  <w:highlight w:val="red"/>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79" w:author="AEN" w:date="2004-05-06T11:51:00Z">
              <w:r>
                <w:rPr>
                  <w:sz w:val="22"/>
                  <w:highlight w:val="red"/>
                </w:rPr>
                <w:delText> </w:delText>
              </w:r>
            </w:del>
            <w:del w:id="11980" w:author="AEN" w:date="2004-05-06T11:51:00Z">
              <w:r>
                <w:rPr>
                  <w:sz w:val="22"/>
                  <w:highlight w:val="red"/>
                </w:rPr>
                <w:delText>-</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81" w:author="AEN" w:date="2004-05-06T11:51:00Z">
              <w:r>
                <w:rPr>
                  <w:sz w:val="22"/>
                  <w:highlight w:val="red"/>
                </w:rPr>
                <w:delText>в том числе:</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82"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83"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84" w:author="AEN" w:date="2004-05-06T11:51:00Z">
              <w:r>
                <w:rPr>
                  <w:sz w:val="22"/>
                  <w:highlight w:val="red"/>
                </w:rPr>
                <w:delText> </w:delText>
              </w:r>
            </w:del>
            <w:del w:id="11985" w:author="AEN" w:date="2004-05-06T11:51:00Z">
              <w:r>
                <w:rPr>
                  <w:sz w:val="22"/>
                  <w:highlight w:val="red"/>
                </w:rPr>
                <w:delText>-</w:delText>
              </w:r>
            </w:del>
          </w:p>
        </w:tc>
      </w:tr>
      <w:tr>
        <w:trPr>
          <w:trHeight w:val="282" w:hRule="atLeast"/>
        </w:trPr>
        <w:tc>
          <w:tcPr>
            <w:tcW w:w="5246"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1986" w:author="AEN" w:date="2004-05-06T11:51:00Z">
              <w:r>
                <w:rPr>
                  <w:sz w:val="22"/>
                  <w:highlight w:val="red"/>
                </w:rPr>
                <w:delText>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87"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88" w:author="AEN" w:date="2004-05-06T11:51:00Z">
              <w:r>
                <w:rPr>
                  <w:sz w:val="22"/>
                  <w:highlight w:val="red"/>
                </w:rPr>
                <w:delText> </w:delText>
              </w:r>
            </w:del>
            <w:del w:id="11989"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90" w:author="AEN" w:date="2004-05-06T11:51:00Z">
              <w:r>
                <w:rPr>
                  <w:sz w:val="22"/>
                  <w:highlight w:val="red"/>
                </w:rPr>
                <w:delText> </w:delText>
              </w:r>
            </w:del>
            <w:del w:id="11991" w:author="AEN" w:date="2004-05-06T11:51:00Z">
              <w:r>
                <w:rPr>
                  <w:sz w:val="22"/>
                  <w:highlight w:val="red"/>
                </w:rPr>
                <w:delText>-</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1992" w:author="AEN" w:date="2004-05-06T11:51:00Z">
              <w:r>
                <w:rPr>
                  <w:sz w:val="22"/>
                  <w:highlight w:val="red"/>
                </w:rPr>
                <w:delText> </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93"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94" w:author="AEN" w:date="2004-05-06T11:51:00Z">
              <w:r>
                <w:rPr>
                  <w:sz w:val="22"/>
                  <w:highlight w:val="red"/>
                </w:rPr>
                <w:delText> </w:delText>
              </w:r>
            </w:del>
            <w:del w:id="11995"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1996" w:author="AEN" w:date="2004-05-06T11:51:00Z">
              <w:r>
                <w:rPr>
                  <w:sz w:val="22"/>
                  <w:highlight w:val="red"/>
                </w:rPr>
                <w:delText> </w:delText>
              </w:r>
            </w:del>
            <w:del w:id="11997" w:author="AEN" w:date="2004-05-06T11:51:00Z">
              <w:r>
                <w:rPr>
                  <w:sz w:val="22"/>
                  <w:highlight w:val="red"/>
                </w:rPr>
                <w:delText>-</w:delText>
              </w:r>
            </w:del>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1998" w:author="AEN" w:date="2004-05-06T11:51:00Z">
              <w:r>
                <w:rPr>
                  <w:sz w:val="22"/>
                  <w:highlight w:val="red"/>
                </w:rPr>
                <w:delText> </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1999"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00" w:author="AEN" w:date="2004-05-06T11:51:00Z">
              <w:r>
                <w:rPr>
                  <w:sz w:val="22"/>
                  <w:highlight w:val="red"/>
                </w:rPr>
                <w:delText> </w:delText>
              </w:r>
            </w:del>
            <w:del w:id="12001"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02" w:author="AEN" w:date="2004-05-06T11:51:00Z">
              <w:r>
                <w:rPr>
                  <w:sz w:val="22"/>
                  <w:highlight w:val="red"/>
                </w:rPr>
                <w:delText>- </w:delText>
              </w:r>
            </w:del>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03" w:author="AEN" w:date="2004-05-06T11:51:00Z">
              <w:r>
                <w:rPr>
                  <w:sz w:val="22"/>
                  <w:highlight w:val="red"/>
                </w:rPr>
                <w:delText>Объекты недвижимости, принятые в эксплуатацию и</w:delText>
              </w:r>
            </w:del>
          </w:p>
        </w:tc>
        <w:tc>
          <w:tcPr>
            <w:tcW w:w="514"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04" w:author="AEN" w:date="2004-05-06T11:51:00Z">
              <w:r>
                <w:rPr>
                  <w:sz w:val="22"/>
                  <w:highlight w:val="red"/>
                </w:rPr>
                <w:delText> </w:delText>
              </w:r>
            </w:del>
          </w:p>
        </w:tc>
        <w:tc>
          <w:tcPr>
            <w:tcW w:w="162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05" w:author="AEN" w:date="2004-05-06T11:51:00Z">
              <w:r>
                <w:rPr>
                  <w:sz w:val="22"/>
                  <w:highlight w:val="red"/>
                </w:rPr>
                <w:delText>- </w:delText>
              </w:r>
            </w:del>
          </w:p>
        </w:tc>
        <w:tc>
          <w:tcPr>
            <w:tcW w:w="1620"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06" w:author="AEN" w:date="2004-05-06T11:51:00Z">
              <w:r>
                <w:rPr>
                  <w:sz w:val="22"/>
                  <w:highlight w:val="red"/>
                </w:rPr>
                <w:delText>- </w:delText>
              </w:r>
            </w:del>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07" w:author="AEN" w:date="2004-05-06T11:51:00Z">
              <w:r>
                <w:rPr>
                  <w:sz w:val="22"/>
                  <w:highlight w:val="red"/>
                </w:rPr>
                <w:delText>находящиеся в процессе государственной регистрации</w:delText>
              </w:r>
            </w:del>
          </w:p>
        </w:tc>
        <w:tc>
          <w:tcPr>
            <w:tcW w:w="514"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08" w:author="AEN" w:date="2004-05-06T11:51:00Z">
              <w:r>
                <w:rPr>
                  <w:sz w:val="22"/>
                  <w:highlight w:val="red"/>
                </w:rPr>
                <w:delText> </w:delText>
              </w:r>
            </w:del>
          </w:p>
        </w:tc>
        <w:tc>
          <w:tcPr>
            <w:tcW w:w="162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195" w:hRule="atLeast"/>
        </w:trPr>
        <w:tc>
          <w:tcPr>
            <w:tcW w:w="5246" w:type="dxa"/>
            <w:tcBorders>
              <w:top w:val="single" w:sz="4" w:space="0" w:color="000000"/>
              <w:lef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09" w:author="AEN" w:date="2004-05-06T11:51:00Z">
              <w:r>
                <w:rPr>
                  <w:sz w:val="22"/>
                  <w:highlight w:val="red"/>
                </w:rPr>
                <w:delText> </w:delText>
              </w:r>
            </w:del>
          </w:p>
        </w:tc>
        <w:tc>
          <w:tcPr>
            <w:tcW w:w="514" w:type="dxa"/>
            <w:tcBorders>
              <w:top w:val="single" w:sz="8"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0" w:author="AEN" w:date="2004-05-06T11:51:00Z">
              <w:r>
                <w:rPr>
                  <w:sz w:val="22"/>
                  <w:highlight w:val="red"/>
                </w:rPr>
                <w:delText>код</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1" w:author="AEN" w:date="2004-05-06T11:51:00Z">
              <w:r>
                <w:rPr>
                  <w:sz w:val="22"/>
                  <w:highlight w:val="red"/>
                </w:rPr>
                <w:delText>На начало</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2" w:author="AEN" w:date="2004-05-06T11:51:00Z">
              <w:r>
                <w:rPr>
                  <w:sz w:val="22"/>
                  <w:highlight w:val="red"/>
                </w:rPr>
                <w:delText>На начало преды-</w:delText>
              </w:r>
            </w:del>
          </w:p>
        </w:tc>
      </w:tr>
      <w:tr>
        <w:trPr>
          <w:trHeight w:val="195" w:hRule="atLeast"/>
        </w:trPr>
        <w:tc>
          <w:tcPr>
            <w:tcW w:w="5246"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13" w:author="AEN" w:date="2004-05-06T11:51:00Z">
              <w:r>
                <w:rPr>
                  <w:sz w:val="22"/>
                  <w:highlight w:val="red"/>
                </w:rPr>
                <w:delText>СПРАВОЧНО.</w:delText>
              </w:r>
            </w:del>
          </w:p>
        </w:tc>
        <w:tc>
          <w:tcPr>
            <w:tcW w:w="514"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4" w:author="AEN" w:date="2004-05-06T11:51:00Z">
              <w:r>
                <w:rPr>
                  <w:sz w:val="22"/>
                  <w:highlight w:val="red"/>
                </w:rPr>
                <w:delText> </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5" w:author="AEN" w:date="2004-05-06T11:51:00Z">
              <w:r>
                <w:rPr>
                  <w:sz w:val="22"/>
                  <w:highlight w:val="red"/>
                </w:rPr>
                <w:delText>отчетного года</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6" w:author="AEN" w:date="2004-05-06T11:51:00Z">
              <w:r>
                <w:rPr>
                  <w:sz w:val="22"/>
                  <w:highlight w:val="red"/>
                </w:rPr>
                <w:delText>дущего года</w:delText>
              </w:r>
            </w:del>
          </w:p>
        </w:tc>
      </w:tr>
      <w:tr>
        <w:trPr>
          <w:trHeight w:val="210" w:hRule="atLeast"/>
        </w:trPr>
        <w:tc>
          <w:tcPr>
            <w:tcW w:w="5246"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514"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7" w:author="AEN" w:date="2004-05-06T11:51:00Z">
              <w:r>
                <w:rPr>
                  <w:sz w:val="22"/>
                  <w:highlight w:val="red"/>
                </w:rPr>
                <w:delText>2</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8" w:author="AEN" w:date="2004-05-06T11:51:00Z">
              <w:r>
                <w:rPr>
                  <w:sz w:val="22"/>
                  <w:highlight w:val="red"/>
                </w:rPr>
                <w:delText>3</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19" w:author="AEN" w:date="2004-05-06T11:51:00Z">
              <w:r>
                <w:rPr>
                  <w:sz w:val="22"/>
                  <w:highlight w:val="red"/>
                </w:rPr>
                <w:delText>4</w:delText>
              </w:r>
            </w:del>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20" w:author="AEN" w:date="2004-05-06T11:51:00Z">
              <w:r>
                <w:rPr>
                  <w:sz w:val="22"/>
                  <w:highlight w:val="red"/>
                </w:rPr>
                <w:delText>Результат от переоценки объектов основных средств:</w:delText>
              </w:r>
            </w:del>
          </w:p>
        </w:tc>
        <w:tc>
          <w:tcPr>
            <w:tcW w:w="514"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21" w:author="AEN" w:date="2004-05-06T11:51:00Z">
              <w:r>
                <w:rPr>
                  <w:sz w:val="22"/>
                  <w:highlight w:val="red"/>
                </w:rPr>
                <w:delText> </w:delText>
              </w:r>
            </w:del>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22" w:author="AEN" w:date="2004-05-06T11:51:00Z">
              <w:r>
                <w:rPr>
                  <w:sz w:val="22"/>
                  <w:highlight w:val="red"/>
                </w:rPr>
                <w:delText>- </w:delText>
              </w:r>
            </w:del>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23" w:author="AEN" w:date="2004-05-06T11:51:00Z">
              <w:r>
                <w:rPr>
                  <w:sz w:val="22"/>
                  <w:highlight w:val="red"/>
                </w:rPr>
                <w:delText>- </w:delText>
              </w:r>
            </w:del>
          </w:p>
        </w:tc>
      </w:tr>
      <w:tr>
        <w:trPr>
          <w:trHeight w:val="282"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024" w:author="AEN" w:date="2004-05-06T11:51:00Z">
              <w:r>
                <w:rPr>
                  <w:sz w:val="22"/>
                  <w:highlight w:val="red"/>
                </w:rPr>
                <w:delText>первоначальной (восстановительной) стоимости</w:delText>
              </w:r>
            </w:del>
          </w:p>
        </w:tc>
        <w:tc>
          <w:tcPr>
            <w:tcW w:w="514"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25"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26" w:author="AEN" w:date="2004-05-06T11:51:00Z">
              <w:r>
                <w:rPr>
                  <w:sz w:val="22"/>
                  <w:highlight w:val="red"/>
                </w:rPr>
                <w:delText> </w:delText>
              </w:r>
            </w:del>
            <w:del w:id="12027"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28" w:author="AEN" w:date="2004-05-06T11:51:00Z">
              <w:r>
                <w:rPr>
                  <w:sz w:val="22"/>
                  <w:highlight w:val="red"/>
                </w:rPr>
                <w:delText> </w:delText>
              </w:r>
            </w:del>
            <w:del w:id="12029" w:author="AEN" w:date="2004-05-06T11:51:00Z">
              <w:r>
                <w:rPr>
                  <w:sz w:val="22"/>
                  <w:highlight w:val="red"/>
                </w:rPr>
                <w:delText>-</w:delText>
              </w:r>
            </w:del>
          </w:p>
        </w:tc>
      </w:tr>
      <w:tr>
        <w:trPr>
          <w:trHeight w:val="282"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030" w:author="AEN" w:date="2004-05-06T11:51:00Z">
              <w:r>
                <w:rPr>
                  <w:sz w:val="22"/>
                  <w:highlight w:val="red"/>
                </w:rPr>
                <w:delText>амортизации</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31"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32" w:author="AEN" w:date="2004-05-06T11:51:00Z">
              <w:r>
                <w:rPr>
                  <w:sz w:val="22"/>
                  <w:highlight w:val="red"/>
                </w:rPr>
                <w:delText> </w:delText>
              </w:r>
            </w:del>
            <w:del w:id="12033"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34" w:author="AEN" w:date="2004-05-06T11:51:00Z">
              <w:r>
                <w:rPr>
                  <w:sz w:val="22"/>
                  <w:highlight w:val="red"/>
                </w:rPr>
                <w:delText> </w:delText>
              </w:r>
            </w:del>
            <w:del w:id="12035" w:author="AEN" w:date="2004-05-06T11:51:00Z">
              <w:r>
                <w:rPr>
                  <w:sz w:val="22"/>
                  <w:highlight w:val="red"/>
                </w:rPr>
                <w:delText>-</w:delText>
              </w:r>
            </w:del>
          </w:p>
        </w:tc>
      </w:tr>
      <w:tr>
        <w:trPr>
          <w:trHeight w:val="195" w:hRule="atLeast"/>
        </w:trPr>
        <w:tc>
          <w:tcPr>
            <w:tcW w:w="5246" w:type="dxa"/>
            <w:tcBorders>
              <w:top w:val="single" w:sz="4" w:space="0" w:color="000000"/>
              <w:lef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36" w:author="AEN" w:date="2004-05-06T11:51:00Z">
              <w:r>
                <w:rPr>
                  <w:sz w:val="22"/>
                  <w:highlight w:val="red"/>
                </w:rPr>
                <w:delText> </w:delText>
              </w:r>
            </w:del>
          </w:p>
        </w:tc>
        <w:tc>
          <w:tcPr>
            <w:tcW w:w="514" w:type="dxa"/>
            <w:tcBorders>
              <w:top w:val="single" w:sz="8"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37" w:author="AEN" w:date="2004-05-06T11:51:00Z">
              <w:r>
                <w:rPr>
                  <w:sz w:val="22"/>
                  <w:highlight w:val="red"/>
                </w:rPr>
                <w:delText>код</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38" w:author="AEN" w:date="2004-05-06T11:51:00Z">
              <w:r>
                <w:rPr>
                  <w:sz w:val="22"/>
                  <w:highlight w:val="red"/>
                </w:rPr>
                <w:delText>На начало</w:delText>
              </w:r>
            </w:del>
          </w:p>
        </w:tc>
        <w:tc>
          <w:tcPr>
            <w:tcW w:w="162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39" w:author="AEN" w:date="2004-05-06T11:51:00Z">
              <w:r>
                <w:rPr>
                  <w:sz w:val="22"/>
                  <w:highlight w:val="red"/>
                </w:rPr>
                <w:delText>На конец</w:delText>
              </w:r>
            </w:del>
          </w:p>
        </w:tc>
      </w:tr>
      <w:tr>
        <w:trPr>
          <w:trHeight w:val="195" w:hRule="atLeast"/>
        </w:trPr>
        <w:tc>
          <w:tcPr>
            <w:tcW w:w="5246"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40" w:author="AEN" w:date="2004-05-06T11:51:00Z">
              <w:r>
                <w:rPr>
                  <w:sz w:val="22"/>
                  <w:highlight w:val="red"/>
                </w:rPr>
                <w:delText> </w:delText>
              </w:r>
            </w:del>
          </w:p>
        </w:tc>
        <w:tc>
          <w:tcPr>
            <w:tcW w:w="514"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41" w:author="AEN" w:date="2004-05-06T11:51:00Z">
              <w:r>
                <w:rPr>
                  <w:sz w:val="22"/>
                  <w:highlight w:val="red"/>
                </w:rPr>
                <w:delText> </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42" w:author="AEN" w:date="2004-05-06T11:51:00Z">
              <w:r>
                <w:rPr>
                  <w:sz w:val="22"/>
                  <w:highlight w:val="red"/>
                </w:rPr>
                <w:delText>отчетного года</w:delText>
              </w:r>
            </w:del>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43" w:author="AEN" w:date="2004-05-06T11:51:00Z">
              <w:r>
                <w:rPr>
                  <w:sz w:val="22"/>
                  <w:highlight w:val="red"/>
                </w:rPr>
                <w:delText>отчетного периода</w:delText>
              </w:r>
            </w:del>
          </w:p>
        </w:tc>
      </w:tr>
      <w:tr>
        <w:trPr>
          <w:trHeight w:val="210" w:hRule="atLeast"/>
        </w:trPr>
        <w:tc>
          <w:tcPr>
            <w:tcW w:w="5246"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514"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44" w:author="AEN" w:date="2004-05-06T11:51:00Z">
              <w:r>
                <w:rPr>
                  <w:sz w:val="22"/>
                  <w:highlight w:val="red"/>
                </w:rPr>
                <w:delText>2</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45" w:author="AEN" w:date="2004-05-06T11:51:00Z">
              <w:r>
                <w:rPr>
                  <w:sz w:val="22"/>
                  <w:highlight w:val="red"/>
                </w:rPr>
                <w:delText>3</w:delText>
              </w:r>
            </w:del>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46" w:author="AEN" w:date="2004-05-06T11:51:00Z">
              <w:r>
                <w:rPr>
                  <w:sz w:val="22"/>
                  <w:highlight w:val="red"/>
                </w:rPr>
                <w:delText>4</w:delText>
              </w:r>
            </w:del>
          </w:p>
        </w:tc>
      </w:tr>
      <w:tr>
        <w:trPr>
          <w:trHeight w:val="255" w:hRule="atLeast"/>
        </w:trPr>
        <w:tc>
          <w:tcPr>
            <w:tcW w:w="524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47" w:author="AEN" w:date="2004-05-06T11:51:00Z">
              <w:r>
                <w:rPr>
                  <w:sz w:val="22"/>
                  <w:highlight w:val="red"/>
                </w:rPr>
                <w:delText>Изменение стоимости объектов основных средств в</w:delText>
              </w:r>
            </w:del>
          </w:p>
        </w:tc>
        <w:tc>
          <w:tcPr>
            <w:tcW w:w="514"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48" w:author="AEN" w:date="2004-05-06T11:51:00Z">
              <w:r>
                <w:rPr>
                  <w:sz w:val="22"/>
                  <w:highlight w:val="red"/>
                </w:rPr>
                <w:delText> </w:delText>
              </w:r>
            </w:del>
          </w:p>
        </w:tc>
        <w:tc>
          <w:tcPr>
            <w:tcW w:w="162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49" w:author="AEN" w:date="2004-05-06T11:51:00Z">
              <w:r>
                <w:rPr>
                  <w:sz w:val="22"/>
                  <w:highlight w:val="red"/>
                </w:rPr>
                <w:delText>- </w:delText>
              </w:r>
            </w:del>
          </w:p>
        </w:tc>
        <w:tc>
          <w:tcPr>
            <w:tcW w:w="162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50" w:author="AEN" w:date="2004-05-06T11:51:00Z">
              <w:r>
                <w:rPr>
                  <w:sz w:val="22"/>
                  <w:highlight w:val="red"/>
                </w:rPr>
                <w:delText>- </w:delText>
              </w:r>
            </w:del>
          </w:p>
        </w:tc>
      </w:tr>
      <w:tr>
        <w:trPr>
          <w:trHeight w:val="255" w:hRule="atLeast"/>
        </w:trPr>
        <w:tc>
          <w:tcPr>
            <w:tcW w:w="524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51" w:author="AEN" w:date="2004-05-06T11:51:00Z">
              <w:r>
                <w:rPr>
                  <w:sz w:val="22"/>
                  <w:highlight w:val="red"/>
                </w:rPr>
                <w:delText>результате достройки, дооборудования,</w:delText>
              </w:r>
            </w:del>
          </w:p>
        </w:tc>
        <w:tc>
          <w:tcPr>
            <w:tcW w:w="514"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52" w:author="AEN" w:date="2004-05-06T11:51:00Z">
              <w:r>
                <w:rPr>
                  <w:sz w:val="22"/>
                  <w:highlight w:val="red"/>
                </w:rPr>
                <w:delText> </w:delText>
              </w:r>
            </w:del>
          </w:p>
        </w:tc>
        <w:tc>
          <w:tcPr>
            <w:tcW w:w="162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53" w:author="AEN" w:date="2004-05-06T11:51:00Z">
              <w:r>
                <w:rPr>
                  <w:sz w:val="22"/>
                  <w:highlight w:val="red"/>
                </w:rPr>
                <w:delText>реконструкции, частичной ликвидации</w:delText>
              </w:r>
            </w:del>
          </w:p>
        </w:tc>
        <w:tc>
          <w:tcPr>
            <w:tcW w:w="514"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54" w:author="AEN" w:date="2004-05-06T11:51:00Z">
              <w:r>
                <w:rPr>
                  <w:sz w:val="22"/>
                  <w:highlight w:val="red"/>
                </w:rPr>
                <w:delText> </w:delText>
              </w:r>
            </w:del>
          </w:p>
        </w:tc>
        <w:tc>
          <w:tcPr>
            <w:tcW w:w="162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Доходные вложения в материальные ценности</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964" w:type="dxa"/>
        <w:jc w:val="left"/>
        <w:tblInd w:w="-22" w:type="dxa"/>
        <w:tblLayout w:type="fixed"/>
        <w:tblCellMar>
          <w:top w:w="0" w:type="dxa"/>
          <w:left w:w="108" w:type="dxa"/>
          <w:bottom w:w="0" w:type="dxa"/>
          <w:right w:w="108" w:type="dxa"/>
        </w:tblCellMar>
      </w:tblPr>
      <w:tblGrid>
        <w:gridCol w:w="3609"/>
        <w:gridCol w:w="500"/>
        <w:gridCol w:w="1260"/>
        <w:gridCol w:w="1260"/>
        <w:gridCol w:w="1683"/>
        <w:gridCol w:w="1652"/>
      </w:tblGrid>
      <w:tr>
        <w:trPr>
          <w:trHeight w:val="240" w:hRule="atLeast"/>
        </w:trPr>
        <w:tc>
          <w:tcPr>
            <w:tcW w:w="4109"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ступило</w:t>
            </w:r>
          </w:p>
        </w:tc>
        <w:tc>
          <w:tcPr>
            <w:tcW w:w="168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было</w:t>
            </w:r>
          </w:p>
        </w:tc>
        <w:tc>
          <w:tcPr>
            <w:tcW w:w="1652"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r>
      <w:tr>
        <w:trPr>
          <w:trHeight w:val="240" w:hRule="atLeast"/>
        </w:trPr>
        <w:tc>
          <w:tcPr>
            <w:tcW w:w="3609"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8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52"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нец отчет-</w:t>
            </w:r>
          </w:p>
        </w:tc>
      </w:tr>
      <w:tr>
        <w:trPr>
          <w:trHeight w:val="240" w:hRule="atLeast"/>
        </w:trPr>
        <w:tc>
          <w:tcPr>
            <w:tcW w:w="3609"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50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8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52"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40"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50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68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652"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rHeight w:val="282"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мущество для передачи в лизинг</w:t>
            </w:r>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83"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652"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мущество, предоставляемое по</w:t>
            </w:r>
          </w:p>
        </w:tc>
        <w:tc>
          <w:tcPr>
            <w:tcW w:w="50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8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652"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609"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оговору проката</w:t>
            </w:r>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8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52"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3609"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чие</w:t>
            </w:r>
          </w:p>
        </w:tc>
        <w:tc>
          <w:tcPr>
            <w:tcW w:w="50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8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652"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2" w:hRule="atLeast"/>
        </w:trPr>
        <w:tc>
          <w:tcPr>
            <w:tcW w:w="3609"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того</w:t>
            </w:r>
          </w:p>
        </w:tc>
        <w:tc>
          <w:tcPr>
            <w:tcW w:w="50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83"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652"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40"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начало о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w:t>
            </w:r>
          </w:p>
        </w:tc>
        <w:tc>
          <w:tcPr>
            <w:tcW w:w="3335" w:type="dxa"/>
            <w:gridSpan w:val="2"/>
            <w:tcBorders/>
            <w:tcMar>
              <w:left w:w="0" w:type="dxa"/>
              <w:right w:w="0" w:type="dxa"/>
            </w:tcMar>
          </w:tcPr>
          <w:p>
            <w:pPr>
              <w:pStyle w:val="Normal"/>
              <w:snapToGrid w:val="false"/>
              <w:rPr>
                <w:sz w:val="22"/>
                <w:highlight w:val="red"/>
              </w:rPr>
            </w:pPr>
            <w:r>
              <w:rPr>
                <w:sz w:val="22"/>
                <w:highlight w:val="red"/>
              </w:rPr>
            </w:r>
          </w:p>
        </w:tc>
      </w:tr>
      <w:tr>
        <w:trPr>
          <w:trHeight w:val="240" w:hRule="atLeast"/>
        </w:trPr>
        <w:tc>
          <w:tcPr>
            <w:tcW w:w="3609"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четного года</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c>
          <w:tcPr>
            <w:tcW w:w="3335" w:type="dxa"/>
            <w:gridSpan w:val="2"/>
            <w:tcBorders/>
            <w:tcMar>
              <w:left w:w="0" w:type="dxa"/>
              <w:right w:w="0" w:type="dxa"/>
            </w:tcMar>
          </w:tcPr>
          <w:p>
            <w:pPr>
              <w:pStyle w:val="Normal"/>
              <w:snapToGrid w:val="false"/>
              <w:rPr>
                <w:sz w:val="22"/>
                <w:highlight w:val="red"/>
              </w:rPr>
            </w:pPr>
            <w:r>
              <w:rPr>
                <w:sz w:val="22"/>
                <w:highlight w:val="red"/>
              </w:rPr>
            </w:r>
          </w:p>
        </w:tc>
      </w:tr>
      <w:tr>
        <w:trPr>
          <w:trHeight w:val="240"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50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3335" w:type="dxa"/>
            <w:gridSpan w:val="2"/>
            <w:tcBorders/>
            <w:tcMar>
              <w:left w:w="0" w:type="dxa"/>
              <w:right w:w="0" w:type="dxa"/>
            </w:tcMar>
          </w:tcPr>
          <w:p>
            <w:pPr>
              <w:pStyle w:val="Normal"/>
              <w:snapToGrid w:val="false"/>
              <w:rPr>
                <w:sz w:val="22"/>
                <w:highlight w:val="red"/>
              </w:rPr>
            </w:pPr>
            <w:r>
              <w:rPr>
                <w:sz w:val="22"/>
                <w:highlight w:val="red"/>
              </w:rPr>
            </w:r>
          </w:p>
        </w:tc>
      </w:tr>
      <w:tr>
        <w:trPr>
          <w:trHeight w:val="255" w:hRule="atLeast"/>
        </w:trPr>
        <w:tc>
          <w:tcPr>
            <w:tcW w:w="3609"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мортизация доходных вложений</w:t>
            </w:r>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55" w:author="AEN" w:date="2004-05-06T11:51:00Z">
              <w:r>
                <w:rPr>
                  <w:sz w:val="22"/>
                  <w:highlight w:val="red"/>
                </w:rPr>
                <w:delText> </w:delText>
              </w:r>
            </w:del>
          </w:p>
        </w:tc>
        <w:tc>
          <w:tcPr>
            <w:tcW w:w="126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56" w:author="AEN" w:date="2004-05-06T11:51:00Z">
              <w:r>
                <w:rPr>
                  <w:sz w:val="22"/>
                  <w:highlight w:val="red"/>
                </w:rPr>
                <w:delText>- </w:delText>
              </w:r>
            </w:del>
          </w:p>
        </w:tc>
        <w:tc>
          <w:tcPr>
            <w:tcW w:w="126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57" w:author="AEN" w:date="2004-05-06T11:51:00Z">
              <w:r>
                <w:rPr>
                  <w:sz w:val="22"/>
                  <w:highlight w:val="red"/>
                </w:rPr>
                <w:delText> </w:delText>
              </w:r>
            </w:del>
            <w:del w:id="12058" w:author="AEN" w:date="2004-05-06T11:51:00Z">
              <w:r>
                <w:rPr>
                  <w:sz w:val="22"/>
                  <w:highlight w:val="red"/>
                </w:rPr>
                <w:delText>-</w:delText>
              </w:r>
            </w:del>
          </w:p>
        </w:tc>
        <w:tc>
          <w:tcPr>
            <w:tcW w:w="3335" w:type="dxa"/>
            <w:gridSpan w:val="2"/>
            <w:tcBorders/>
            <w:tcMar>
              <w:left w:w="0" w:type="dxa"/>
              <w:right w:w="0" w:type="dxa"/>
            </w:tcMar>
          </w:tcPr>
          <w:p>
            <w:pPr>
              <w:pStyle w:val="Normal"/>
              <w:snapToGrid w:val="false"/>
              <w:rPr>
                <w:sz w:val="22"/>
                <w:highlight w:val="red"/>
              </w:rPr>
            </w:pPr>
            <w:r>
              <w:rPr>
                <w:sz w:val="22"/>
                <w:highlight w:val="red"/>
              </w:rPr>
            </w:r>
          </w:p>
        </w:tc>
      </w:tr>
      <w:tr>
        <w:trPr>
          <w:trHeight w:val="270" w:hRule="atLeast"/>
        </w:trPr>
        <w:tc>
          <w:tcPr>
            <w:tcW w:w="3609"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59" w:author="AEN" w:date="2004-05-06T11:51:00Z">
              <w:r>
                <w:rPr>
                  <w:sz w:val="22"/>
                  <w:highlight w:val="red"/>
                </w:rPr>
                <w:delText>в материальные ценности</w:delText>
              </w:r>
            </w:del>
          </w:p>
        </w:tc>
        <w:tc>
          <w:tcPr>
            <w:tcW w:w="500"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0" w:author="AEN" w:date="2004-05-06T11:51:00Z">
              <w:r>
                <w:rPr>
                  <w:sz w:val="22"/>
                  <w:highlight w:val="red"/>
                </w:rPr>
                <w:delText> </w:delText>
              </w:r>
            </w:del>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3335" w:type="dxa"/>
            <w:gridSpan w:val="2"/>
            <w:tcBorders/>
            <w:tcMar>
              <w:left w:w="0" w:type="dxa"/>
              <w:right w:w="0" w:type="dxa"/>
            </w:tcMar>
          </w:tcPr>
          <w:p>
            <w:pPr>
              <w:pStyle w:val="Normal"/>
              <w:snapToGrid w:val="false"/>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17" w:type="dxa"/>
        <w:tblLayout w:type="fixed"/>
        <w:tblCellMar>
          <w:top w:w="0" w:type="dxa"/>
          <w:left w:w="108" w:type="dxa"/>
          <w:bottom w:w="0" w:type="dxa"/>
          <w:right w:w="108" w:type="dxa"/>
        </w:tblCellMar>
      </w:tblPr>
      <w:tblGrid>
        <w:gridCol w:w="9000"/>
      </w:tblGrid>
      <w:tr>
        <w:trPr>
          <w:trHeight w:val="300" w:hRule="atLeast"/>
        </w:trPr>
        <w:tc>
          <w:tcPr>
            <w:tcW w:w="9000" w:type="dxa"/>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Расходы на научно-исследовательские,</w:t>
            </w:r>
          </w:p>
        </w:tc>
      </w:tr>
      <w:tr>
        <w:trPr>
          <w:trHeight w:val="300" w:hRule="atLeast"/>
        </w:trPr>
        <w:tc>
          <w:tcPr>
            <w:tcW w:w="9000" w:type="dxa"/>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пытно-конструкторские и технологические работы</w:t>
            </w:r>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784" w:type="dxa"/>
        <w:jc w:val="left"/>
        <w:tblInd w:w="-22" w:type="dxa"/>
        <w:tblLayout w:type="fixed"/>
        <w:tblCellMar>
          <w:top w:w="0" w:type="dxa"/>
          <w:left w:w="108" w:type="dxa"/>
          <w:bottom w:w="0" w:type="dxa"/>
          <w:right w:w="108" w:type="dxa"/>
        </w:tblCellMar>
      </w:tblPr>
      <w:tblGrid>
        <w:gridCol w:w="3895"/>
        <w:gridCol w:w="656"/>
        <w:gridCol w:w="1453"/>
        <w:gridCol w:w="1260"/>
        <w:gridCol w:w="1260"/>
        <w:gridCol w:w="1260"/>
      </w:tblGrid>
      <w:tr>
        <w:trPr>
          <w:trHeight w:val="24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иды работ</w:t>
            </w:r>
          </w:p>
        </w:tc>
        <w:tc>
          <w:tcPr>
            <w:tcW w:w="145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писан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личие на</w:t>
            </w:r>
          </w:p>
        </w:tc>
      </w:tr>
      <w:tr>
        <w:trPr>
          <w:trHeight w:val="240" w:hRule="atLeast"/>
        </w:trPr>
        <w:tc>
          <w:tcPr>
            <w:tcW w:w="3895"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65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45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нец отчет-</w:t>
            </w:r>
          </w:p>
        </w:tc>
      </w:tr>
      <w:tr>
        <w:trPr>
          <w:trHeight w:val="240" w:hRule="atLeast"/>
        </w:trPr>
        <w:tc>
          <w:tcPr>
            <w:tcW w:w="3895"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65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45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г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года</w:t>
            </w:r>
          </w:p>
        </w:tc>
      </w:tr>
      <w:tr>
        <w:trPr>
          <w:trHeight w:val="240" w:hRule="atLeast"/>
        </w:trPr>
        <w:tc>
          <w:tcPr>
            <w:tcW w:w="3895"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1" w:author="AEN" w:date="2004-05-06T11:51:00Z">
              <w:r>
                <w:rPr>
                  <w:sz w:val="22"/>
                  <w:highlight w:val="red"/>
                </w:rPr>
                <w:delText>1</w:delText>
              </w:r>
            </w:del>
          </w:p>
        </w:tc>
        <w:tc>
          <w:tcPr>
            <w:tcW w:w="65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2" w:author="AEN" w:date="2004-05-06T11:51:00Z">
              <w:r>
                <w:rPr>
                  <w:sz w:val="22"/>
                  <w:highlight w:val="red"/>
                </w:rPr>
                <w:delText>2</w:delText>
              </w:r>
            </w:del>
          </w:p>
        </w:tc>
        <w:tc>
          <w:tcPr>
            <w:tcW w:w="145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3" w:author="AEN" w:date="2004-05-06T11:51:00Z">
              <w:r>
                <w:rPr>
                  <w:sz w:val="22"/>
                  <w:highlight w:val="red"/>
                </w:rPr>
                <w:delText>3</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4" w:author="AEN" w:date="2004-05-06T11:51:00Z">
              <w:r>
                <w:rPr>
                  <w:sz w:val="22"/>
                  <w:highlight w:val="red"/>
                </w:rPr>
                <w:delText>4</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5" w:author="AEN" w:date="2004-05-06T11:51:00Z">
              <w:r>
                <w:rPr>
                  <w:sz w:val="22"/>
                  <w:highlight w:val="red"/>
                </w:rPr>
                <w:delText>5</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6" w:author="AEN" w:date="2004-05-06T11:51:00Z">
              <w:r>
                <w:rPr>
                  <w:sz w:val="22"/>
                  <w:highlight w:val="red"/>
                </w:rPr>
                <w:delText>6</w:delText>
              </w:r>
            </w:del>
          </w:p>
        </w:tc>
      </w:tr>
      <w:tr>
        <w:trPr>
          <w:trHeight w:val="282" w:hRule="atLeast"/>
        </w:trPr>
        <w:tc>
          <w:tcPr>
            <w:tcW w:w="3895"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7" w:author="AEN" w:date="2004-05-06T11:51:00Z">
              <w:r>
                <w:rPr>
                  <w:sz w:val="22"/>
                  <w:highlight w:val="red"/>
                </w:rPr>
                <w:delText>Всего</w:delText>
              </w:r>
            </w:del>
          </w:p>
        </w:tc>
        <w:tc>
          <w:tcPr>
            <w:tcW w:w="65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8" w:author="AEN" w:date="2004-05-06T11:51:00Z">
              <w:r>
                <w:rPr>
                  <w:sz w:val="22"/>
                  <w:highlight w:val="red"/>
                </w:rPr>
                <w:delText> </w:delText>
              </w:r>
            </w:del>
          </w:p>
        </w:tc>
        <w:tc>
          <w:tcPr>
            <w:tcW w:w="1453"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69" w:author="AEN" w:date="2004-05-06T11:51:00Z">
              <w:r>
                <w:rPr>
                  <w:sz w:val="22"/>
                  <w:highlight w:val="red"/>
                </w:rPr>
                <w:delText>- </w:delText>
              </w:r>
            </w:del>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70" w:author="AEN" w:date="2004-05-06T11:51:00Z">
              <w:r>
                <w:rPr>
                  <w:sz w:val="22"/>
                  <w:highlight w:val="red"/>
                </w:rPr>
                <w:delText>- </w:delText>
              </w:r>
            </w:del>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71" w:author="AEN" w:date="2004-05-06T11:51:00Z">
              <w:r>
                <w:rPr>
                  <w:sz w:val="22"/>
                  <w:highlight w:val="red"/>
                </w:rPr>
                <w:delText>()</w:delText>
              </w:r>
            </w:del>
          </w:p>
        </w:tc>
        <w:tc>
          <w:tcPr>
            <w:tcW w:w="126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72" w:author="AEN" w:date="2004-05-06T11:51:00Z">
              <w:r>
                <w:rPr>
                  <w:sz w:val="22"/>
                  <w:highlight w:val="red"/>
                </w:rPr>
                <w:delText> </w:delText>
              </w:r>
            </w:del>
            <w:del w:id="12073" w:author="AEN" w:date="2004-05-06T11:51:00Z">
              <w:r>
                <w:rPr>
                  <w:sz w:val="22"/>
                  <w:highlight w:val="red"/>
                </w:rPr>
                <w:delText>-</w:delText>
              </w:r>
            </w:del>
          </w:p>
        </w:tc>
      </w:tr>
      <w:tr>
        <w:trPr>
          <w:trHeight w:val="255" w:hRule="atLeast"/>
        </w:trPr>
        <w:tc>
          <w:tcPr>
            <w:tcW w:w="3895"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del w:id="12074" w:author="AEN" w:date="2004-05-06T11:51:00Z">
              <w:r>
                <w:rPr>
                  <w:sz w:val="22"/>
                  <w:highlight w:val="red"/>
                </w:rPr>
                <w:delText>в том числе:</w:delText>
              </w:r>
            </w:del>
          </w:p>
        </w:tc>
        <w:tc>
          <w:tcPr>
            <w:tcW w:w="65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75" w:author="AEN" w:date="2004-05-06T11:51:00Z">
              <w:r>
                <w:rPr>
                  <w:sz w:val="22"/>
                  <w:highlight w:val="red"/>
                </w:rPr>
                <w:delText> </w:delText>
              </w:r>
            </w:del>
          </w:p>
        </w:tc>
        <w:tc>
          <w:tcPr>
            <w:tcW w:w="145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76" w:author="AEN" w:date="2004-05-06T11:51:00Z">
              <w:r>
                <w:rPr>
                  <w:sz w:val="22"/>
                  <w:highlight w:val="red"/>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77" w:author="AEN" w:date="2004-05-06T11:51:00Z">
              <w:r>
                <w:rPr>
                  <w:sz w:val="22"/>
                  <w:highlight w:val="red"/>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78"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79" w:author="AEN" w:date="2004-05-06T11:51:00Z">
              <w:r>
                <w:rPr>
                  <w:sz w:val="22"/>
                  <w:highlight w:val="red"/>
                </w:rPr>
                <w:delText> </w:delText>
              </w:r>
            </w:del>
            <w:del w:id="12080" w:author="AEN" w:date="2004-05-06T11:51:00Z">
              <w:r>
                <w:rPr>
                  <w:sz w:val="22"/>
                  <w:highlight w:val="red"/>
                </w:rPr>
                <w:delText>-</w:delText>
              </w:r>
            </w:del>
          </w:p>
        </w:tc>
      </w:tr>
      <w:tr>
        <w:trPr>
          <w:trHeight w:val="255" w:hRule="atLeast"/>
        </w:trPr>
        <w:tc>
          <w:tcPr>
            <w:tcW w:w="3895"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081" w:author="AEN" w:date="2004-05-06T11:51:00Z">
              <w:r>
                <w:rPr>
                  <w:sz w:val="22"/>
                  <w:highlight w:val="red"/>
                </w:rPr>
                <w:delText> </w:delText>
              </w:r>
            </w:del>
          </w:p>
        </w:tc>
        <w:tc>
          <w:tcPr>
            <w:tcW w:w="65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82" w:author="AEN" w:date="2004-05-06T11:51:00Z">
              <w:r>
                <w:rPr>
                  <w:sz w:val="22"/>
                  <w:highlight w:val="red"/>
                </w:rPr>
                <w:delText> </w:delText>
              </w:r>
            </w:del>
          </w:p>
        </w:tc>
        <w:tc>
          <w:tcPr>
            <w:tcW w:w="145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3895"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083" w:author="AEN" w:date="2004-05-06T11:51:00Z">
              <w:r>
                <w:rPr>
                  <w:sz w:val="22"/>
                  <w:highlight w:val="red"/>
                </w:rPr>
                <w:delText> </w:delText>
              </w:r>
            </w:del>
          </w:p>
        </w:tc>
        <w:tc>
          <w:tcPr>
            <w:tcW w:w="65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84" w:author="AEN" w:date="2004-05-06T11:51:00Z">
              <w:r>
                <w:rPr>
                  <w:sz w:val="22"/>
                  <w:highlight w:val="red"/>
                </w:rPr>
                <w:delText> </w:delText>
              </w:r>
            </w:del>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85"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86"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87" w:author="AEN" w:date="2004-05-06T11:51:00Z">
              <w:r>
                <w:rPr>
                  <w:sz w:val="22"/>
                  <w:highlight w:val="red"/>
                </w:rPr>
                <w:delText>()</w:delText>
              </w:r>
            </w:del>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88" w:author="AEN" w:date="2004-05-06T11:51:00Z">
              <w:r>
                <w:rPr>
                  <w:sz w:val="22"/>
                  <w:highlight w:val="red"/>
                </w:rPr>
                <w:delText> </w:delText>
              </w:r>
            </w:del>
          </w:p>
        </w:tc>
      </w:tr>
      <w:tr>
        <w:trPr>
          <w:trHeight w:val="282" w:hRule="atLeast"/>
        </w:trPr>
        <w:tc>
          <w:tcPr>
            <w:tcW w:w="3895" w:type="dxa"/>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089" w:author="AEN" w:date="2004-05-06T11:51:00Z">
              <w:r>
                <w:rPr>
                  <w:sz w:val="22"/>
                  <w:highlight w:val="red"/>
                </w:rPr>
                <w:delText> </w:delText>
              </w:r>
            </w:del>
          </w:p>
        </w:tc>
        <w:tc>
          <w:tcPr>
            <w:tcW w:w="656"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90" w:author="AEN" w:date="2004-05-06T11:51:00Z">
              <w:r>
                <w:rPr>
                  <w:sz w:val="22"/>
                  <w:highlight w:val="red"/>
                </w:rPr>
                <w:delText> </w:delText>
              </w:r>
            </w:del>
          </w:p>
        </w:tc>
        <w:tc>
          <w:tcPr>
            <w:tcW w:w="1453"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91" w:author="AEN" w:date="2004-05-06T11:51:00Z">
              <w:r>
                <w:rPr>
                  <w:sz w:val="22"/>
                  <w:highlight w:val="red"/>
                </w:rPr>
                <w:delText> </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92" w:author="AEN" w:date="2004-05-06T11:51:00Z">
              <w:r>
                <w:rPr>
                  <w:sz w:val="22"/>
                  <w:highlight w:val="red"/>
                </w:rPr>
                <w:delText> </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93" w:author="AEN" w:date="2004-05-06T11:51:00Z">
              <w:r>
                <w:rPr>
                  <w:sz w:val="22"/>
                  <w:highlight w:val="red"/>
                </w:rPr>
                <w:delText>()</w:delText>
              </w:r>
            </w:del>
          </w:p>
        </w:tc>
        <w:tc>
          <w:tcPr>
            <w:tcW w:w="1260" w:type="dxa"/>
            <w:tcBorders>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094" w:author="AEN" w:date="2004-05-06T11:51:00Z">
              <w:r>
                <w:rPr>
                  <w:sz w:val="22"/>
                  <w:highlight w:val="red"/>
                </w:rPr>
                <w:delText> </w:delText>
              </w:r>
            </w:del>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95" w:author="AEN" w:date="2004-05-06T11:51:00Z">
              <w:r>
                <w:rPr>
                  <w:sz w:val="22"/>
                  <w:highlight w:val="red"/>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96" w:author="AEN" w:date="2004-05-06T11:51:00Z">
              <w:r>
                <w:rPr>
                  <w:sz w:val="22"/>
                  <w:highlight w:val="red"/>
                </w:rPr>
                <w:delText>код</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97" w:author="AEN" w:date="2004-05-06T11:51:00Z">
              <w:r>
                <w:rPr>
                  <w:sz w:val="22"/>
                  <w:highlight w:val="red"/>
                </w:rPr>
                <w:delText>На начало от-</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098" w:author="AEN" w:date="2004-05-06T11:51:00Z">
              <w:r>
                <w:rPr>
                  <w:sz w:val="22"/>
                  <w:highlight w:val="red"/>
                </w:rPr>
                <w:delText>На конец от-</w:delText>
              </w:r>
            </w:del>
          </w:p>
        </w:tc>
      </w:tr>
      <w:tr>
        <w:trPr>
          <w:trHeight w:val="255" w:hRule="atLeast"/>
        </w:trPr>
        <w:tc>
          <w:tcPr>
            <w:tcW w:w="6004" w:type="dxa"/>
            <w:gridSpan w:val="3"/>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099" w:author="AEN" w:date="2004-05-06T11:51:00Z">
              <w:r>
                <w:rPr>
                  <w:sz w:val="22"/>
                  <w:highlight w:val="red"/>
                </w:rPr>
                <w:delText>СПРАВОЧНО.</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00" w:author="AEN" w:date="2004-05-06T11:51:00Z">
              <w:r>
                <w:rPr>
                  <w:sz w:val="22"/>
                  <w:highlight w:val="red"/>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01" w:author="AEN" w:date="2004-05-06T11:51:00Z">
              <w:r>
                <w:rPr>
                  <w:sz w:val="22"/>
                  <w:highlight w:val="red"/>
                </w:rPr>
                <w:delText>четного года</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02" w:author="AEN" w:date="2004-05-06T11:51:00Z">
              <w:r>
                <w:rPr>
                  <w:sz w:val="22"/>
                  <w:highlight w:val="red"/>
                </w:rPr>
                <w:delText>четного года</w:delText>
              </w:r>
            </w:del>
          </w:p>
        </w:tc>
      </w:tr>
      <w:tr>
        <w:trPr>
          <w:trHeight w:val="240" w:hRule="atLeast"/>
        </w:trPr>
        <w:tc>
          <w:tcPr>
            <w:tcW w:w="6004" w:type="dxa"/>
            <w:gridSpan w:val="3"/>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03" w:author="AEN" w:date="2004-05-06T11:51:00Z">
              <w:r>
                <w:rPr>
                  <w:sz w:val="22"/>
                  <w:highlight w:val="red"/>
                </w:rPr>
                <w:delText>2</w:delText>
              </w:r>
            </w:del>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04" w:author="AEN" w:date="2004-05-06T11:51:00Z">
              <w:r>
                <w:rPr>
                  <w:sz w:val="22"/>
                  <w:highlight w:val="red"/>
                </w:rPr>
                <w:delText>3</w:delText>
              </w:r>
            </w:del>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05" w:author="AEN" w:date="2004-05-06T11:51:00Z">
              <w:r>
                <w:rPr>
                  <w:sz w:val="22"/>
                  <w:highlight w:val="red"/>
                </w:rPr>
                <w:delText>4</w:delText>
              </w:r>
            </w:del>
          </w:p>
        </w:tc>
      </w:tr>
      <w:tr>
        <w:trPr>
          <w:trHeight w:val="255" w:hRule="atLeast"/>
        </w:trPr>
        <w:tc>
          <w:tcPr>
            <w:tcW w:w="6004"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06" w:author="AEN" w:date="2004-05-06T11:51:00Z">
              <w:r>
                <w:rPr>
                  <w:sz w:val="22"/>
                  <w:highlight w:val="red"/>
                </w:rPr>
                <w:delText>Сумма расходов по незаконченным научно-исследователь-</w:delText>
              </w:r>
            </w:del>
          </w:p>
        </w:tc>
        <w:tc>
          <w:tcPr>
            <w:tcW w:w="126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07" w:author="AEN" w:date="2004-05-06T11:51:00Z">
              <w:r>
                <w:rPr>
                  <w:sz w:val="22"/>
                  <w:highlight w:val="red"/>
                </w:rPr>
                <w:delText> </w:delText>
              </w:r>
            </w:del>
          </w:p>
        </w:tc>
        <w:tc>
          <w:tcPr>
            <w:tcW w:w="126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08" w:author="AEN" w:date="2004-05-06T11:51:00Z">
              <w:r>
                <w:rPr>
                  <w:sz w:val="22"/>
                  <w:highlight w:val="red"/>
                </w:rPr>
                <w:delText>- </w:delText>
              </w:r>
            </w:del>
          </w:p>
        </w:tc>
        <w:tc>
          <w:tcPr>
            <w:tcW w:w="126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09" w:author="AEN" w:date="2004-05-06T11:51:00Z">
              <w:r>
                <w:rPr>
                  <w:sz w:val="22"/>
                  <w:highlight w:val="red"/>
                </w:rPr>
                <w:delText> </w:delText>
              </w:r>
            </w:del>
          </w:p>
        </w:tc>
      </w:tr>
      <w:tr>
        <w:trPr>
          <w:trHeight w:val="270" w:hRule="atLeast"/>
        </w:trPr>
        <w:tc>
          <w:tcPr>
            <w:tcW w:w="6004"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10" w:author="AEN" w:date="2004-05-06T11:51:00Z">
              <w:r>
                <w:rPr>
                  <w:sz w:val="22"/>
                  <w:highlight w:val="red"/>
                </w:rPr>
                <w:delText>ским, опытно-конструкторским и технологическим работам</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11" w:author="AEN" w:date="2004-05-06T11:51:00Z">
              <w:r>
                <w:rPr>
                  <w:sz w:val="22"/>
                  <w:highlight w:val="red"/>
                </w:rPr>
                <w:delText> </w:delText>
              </w:r>
            </w:del>
            <w:del w:id="12112" w:author="AEN" w:date="2004-05-06T11:51:00Z">
              <w:r>
                <w:rPr>
                  <w:sz w:val="22"/>
                  <w:highlight w:val="red"/>
                </w:rPr>
                <w:delText>-</w:delText>
              </w:r>
            </w:del>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40" w:hRule="atLeast"/>
        </w:trPr>
        <w:tc>
          <w:tcPr>
            <w:tcW w:w="6004" w:type="dxa"/>
            <w:gridSpan w:val="3"/>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13" w:author="AEN" w:date="2004-05-06T11:51:00Z">
              <w:r>
                <w:rPr>
                  <w:sz w:val="22"/>
                  <w:highlight w:val="red"/>
                </w:rPr>
                <w:delText> </w:delText>
              </w:r>
            </w:del>
          </w:p>
        </w:tc>
        <w:tc>
          <w:tcPr>
            <w:tcW w:w="126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14" w:author="AEN" w:date="2004-05-06T11:51:00Z">
              <w:r>
                <w:rPr>
                  <w:sz w:val="22"/>
                  <w:highlight w:val="red"/>
                </w:rPr>
                <w:delText>код</w:delText>
              </w:r>
            </w:del>
          </w:p>
        </w:tc>
        <w:tc>
          <w:tcPr>
            <w:tcW w:w="126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15" w:author="AEN" w:date="2004-05-06T11:51:00Z">
              <w:r>
                <w:rPr>
                  <w:sz w:val="22"/>
                  <w:highlight w:val="red"/>
                </w:rPr>
                <w:delText>За отчетный</w:delText>
              </w:r>
            </w:del>
          </w:p>
        </w:tc>
        <w:tc>
          <w:tcPr>
            <w:tcW w:w="1260" w:type="dxa"/>
            <w:tcBorders>
              <w:top w:val="single" w:sz="8"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16" w:author="AEN" w:date="2004-05-06T11:51:00Z">
              <w:r>
                <w:rPr>
                  <w:sz w:val="22"/>
                  <w:highlight w:val="red"/>
                </w:rPr>
                <w:delText>За аналогичный</w:delText>
              </w:r>
            </w:del>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17" w:author="AEN" w:date="2004-05-06T11:51:00Z">
              <w:r>
                <w:rPr>
                  <w:sz w:val="22"/>
                  <w:highlight w:val="red"/>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18" w:author="AEN" w:date="2004-05-06T11:51:00Z">
              <w:r>
                <w:rPr>
                  <w:sz w:val="22"/>
                  <w:highlight w:val="red"/>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19" w:author="AEN" w:date="2004-05-06T11:51:00Z">
              <w:r>
                <w:rPr>
                  <w:sz w:val="22"/>
                  <w:highlight w:val="red"/>
                </w:rPr>
                <w:delText>период</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20" w:author="AEN" w:date="2004-05-06T11:51:00Z">
              <w:r>
                <w:rPr>
                  <w:sz w:val="22"/>
                  <w:highlight w:val="red"/>
                </w:rPr>
                <w:delText>период преды-</w:delText>
              </w:r>
            </w:del>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21" w:author="AEN" w:date="2004-05-06T11:51:00Z">
              <w:r>
                <w:rPr>
                  <w:sz w:val="22"/>
                  <w:highlight w:val="red"/>
                </w:rPr>
                <w:delText> </w:delText>
              </w:r>
            </w:del>
          </w:p>
        </w:tc>
        <w:tc>
          <w:tcPr>
            <w:tcW w:w="126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22" w:author="AEN" w:date="2004-05-06T11:51:00Z">
              <w:r>
                <w:rPr>
                  <w:sz w:val="22"/>
                  <w:highlight w:val="red"/>
                </w:rPr>
                <w:delText> </w:delText>
              </w:r>
            </w:del>
          </w:p>
        </w:tc>
        <w:tc>
          <w:tcPr>
            <w:tcW w:w="126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23" w:author="AEN" w:date="2004-05-06T11:51:00Z">
              <w:r>
                <w:rPr>
                  <w:sz w:val="22"/>
                  <w:highlight w:val="red"/>
                </w:rPr>
                <w:delText> </w:delText>
              </w:r>
            </w:del>
          </w:p>
        </w:tc>
        <w:tc>
          <w:tcPr>
            <w:tcW w:w="126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24" w:author="AEN" w:date="2004-05-06T11:51:00Z">
              <w:r>
                <w:rPr>
                  <w:sz w:val="22"/>
                  <w:highlight w:val="red"/>
                </w:rPr>
                <w:delText>дущего года</w:delText>
              </w:r>
            </w:del>
          </w:p>
        </w:tc>
      </w:tr>
      <w:tr>
        <w:trPr>
          <w:trHeight w:val="240" w:hRule="atLeast"/>
        </w:trPr>
        <w:tc>
          <w:tcPr>
            <w:tcW w:w="6004"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25" w:author="AEN" w:date="2004-05-06T11:51:00Z">
              <w:r>
                <w:rPr>
                  <w:sz w:val="22"/>
                  <w:highlight w:val="red"/>
                </w:rPr>
                <w:delText> </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26" w:author="AEN" w:date="2004-05-06T11:51:00Z">
              <w:r>
                <w:rPr>
                  <w:sz w:val="22"/>
                  <w:highlight w:val="red"/>
                </w:rPr>
                <w:delText>2</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27" w:author="AEN" w:date="2004-05-06T11:51:00Z">
              <w:r>
                <w:rPr>
                  <w:sz w:val="22"/>
                  <w:highlight w:val="red"/>
                </w:rPr>
                <w:delText>3</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28" w:author="AEN" w:date="2004-05-06T11:51:00Z">
              <w:r>
                <w:rPr>
                  <w:sz w:val="22"/>
                  <w:highlight w:val="red"/>
                </w:rPr>
                <w:delText>4</w:delText>
              </w:r>
            </w:del>
          </w:p>
        </w:tc>
      </w:tr>
      <w:tr>
        <w:trPr>
          <w:trHeight w:val="255" w:hRule="atLeast"/>
        </w:trPr>
        <w:tc>
          <w:tcPr>
            <w:tcW w:w="6004" w:type="dxa"/>
            <w:gridSpan w:val="3"/>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29" w:author="AEN" w:date="2004-05-06T11:51:00Z">
              <w:r>
                <w:rPr>
                  <w:sz w:val="22"/>
                  <w:highlight w:val="red"/>
                </w:rPr>
                <w:delText>Сумма не давших положительных результатов расходов по на-</w:delText>
              </w:r>
            </w:del>
          </w:p>
        </w:tc>
        <w:tc>
          <w:tcPr>
            <w:tcW w:w="126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30" w:author="AEN" w:date="2004-05-06T11:51:00Z">
              <w:r>
                <w:rPr>
                  <w:sz w:val="22"/>
                  <w:highlight w:val="red"/>
                </w:rPr>
                <w:delText> </w:delText>
              </w:r>
            </w:del>
          </w:p>
        </w:tc>
        <w:tc>
          <w:tcPr>
            <w:tcW w:w="1260" w:type="dxa"/>
            <w:vMerge w:val="restart"/>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31" w:author="AEN" w:date="2004-05-06T11:51:00Z">
              <w:r>
                <w:rPr>
                  <w:sz w:val="22"/>
                  <w:highlight w:val="red"/>
                </w:rPr>
                <w:delText>- </w:delText>
              </w:r>
            </w:del>
          </w:p>
        </w:tc>
        <w:tc>
          <w:tcPr>
            <w:tcW w:w="1260" w:type="dxa"/>
            <w:vMerge w:val="restart"/>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32" w:author="AEN" w:date="2004-05-06T11:51:00Z">
              <w:r>
                <w:rPr>
                  <w:sz w:val="22"/>
                  <w:highlight w:val="red"/>
                </w:rPr>
                <w:delText> </w:delText>
              </w:r>
            </w:del>
            <w:del w:id="12133" w:author="AEN" w:date="2004-05-06T11:51:00Z">
              <w:r>
                <w:rPr>
                  <w:sz w:val="22"/>
                  <w:highlight w:val="red"/>
                </w:rPr>
                <w:delText>-</w:delText>
              </w:r>
            </w:del>
          </w:p>
        </w:tc>
      </w:tr>
      <w:tr>
        <w:trPr>
          <w:trHeight w:val="255" w:hRule="atLeast"/>
        </w:trPr>
        <w:tc>
          <w:tcPr>
            <w:tcW w:w="6004"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34" w:author="AEN" w:date="2004-05-06T11:51:00Z">
              <w:r>
                <w:rPr>
                  <w:sz w:val="22"/>
                  <w:highlight w:val="red"/>
                </w:rPr>
                <w:delText>учно-исследовательским, опытно-конструкторским и технологи-</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35" w:author="AEN" w:date="2004-05-06T11:51:00Z">
              <w:r>
                <w:rPr>
                  <w:sz w:val="22"/>
                  <w:highlight w:val="red"/>
                </w:rPr>
                <w:delText> </w:delText>
              </w:r>
            </w:del>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70" w:hRule="atLeast"/>
        </w:trPr>
        <w:tc>
          <w:tcPr>
            <w:tcW w:w="6004"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36" w:author="AEN" w:date="2004-05-06T11:51:00Z">
              <w:r>
                <w:rPr>
                  <w:sz w:val="22"/>
                  <w:highlight w:val="red"/>
                </w:rPr>
                <w:delText>ческим работам, отнесенных на внереализационные расходы</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37" w:author="AEN" w:date="2004-05-06T11:51:00Z">
              <w:r>
                <w:rPr>
                  <w:sz w:val="22"/>
                  <w:highlight w:val="red"/>
                </w:rPr>
                <w:delText> </w:delText>
              </w:r>
            </w:del>
            <w:del w:id="12138" w:author="AEN" w:date="2004-05-06T11:51:00Z">
              <w:r>
                <w:rPr>
                  <w:sz w:val="22"/>
                  <w:highlight w:val="red"/>
                </w:rPr>
                <w:delText>-</w:delText>
              </w:r>
            </w:del>
          </w:p>
        </w:tc>
        <w:tc>
          <w:tcPr>
            <w:tcW w:w="1260" w:type="dxa"/>
            <w:vMerge w:val="continue"/>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Расходы на освоение природных ресурсов</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691" w:type="dxa"/>
        <w:jc w:val="left"/>
        <w:tblInd w:w="-22" w:type="dxa"/>
        <w:tblLayout w:type="fixed"/>
        <w:tblCellMar>
          <w:top w:w="0" w:type="dxa"/>
          <w:left w:w="108" w:type="dxa"/>
          <w:bottom w:w="0" w:type="dxa"/>
          <w:right w:w="108" w:type="dxa"/>
        </w:tblCellMar>
      </w:tblPr>
      <w:tblGrid>
        <w:gridCol w:w="4007"/>
        <w:gridCol w:w="500"/>
        <w:gridCol w:w="1404"/>
        <w:gridCol w:w="1260"/>
        <w:gridCol w:w="1260"/>
        <w:gridCol w:w="1260"/>
      </w:tblGrid>
      <w:tr>
        <w:trPr>
          <w:trHeight w:val="240" w:hRule="atLeast"/>
        </w:trPr>
        <w:tc>
          <w:tcPr>
            <w:tcW w:w="4507"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404"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статок на</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ступил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писано</w:t>
            </w:r>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статок на</w:t>
            </w:r>
          </w:p>
        </w:tc>
      </w:tr>
      <w:tr>
        <w:trPr>
          <w:trHeight w:val="240" w:hRule="atLeast"/>
        </w:trPr>
        <w:tc>
          <w:tcPr>
            <w:tcW w:w="4007"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50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404"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чало отчет-</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нец отчет-</w:t>
            </w:r>
          </w:p>
        </w:tc>
      </w:tr>
      <w:tr>
        <w:trPr>
          <w:trHeight w:val="240" w:hRule="atLeast"/>
        </w:trPr>
        <w:tc>
          <w:tcPr>
            <w:tcW w:w="400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50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404"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40" w:hRule="atLeast"/>
        </w:trPr>
        <w:tc>
          <w:tcPr>
            <w:tcW w:w="400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50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404"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39" w:author="AEN" w:date="2004-05-06T11:51:00Z">
              <w:r>
                <w:rPr>
                  <w:sz w:val="22"/>
                  <w:highlight w:val="red"/>
                </w:rPr>
                <w:delText>3</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0" w:author="AEN" w:date="2004-05-06T11:51:00Z">
              <w:r>
                <w:rPr>
                  <w:sz w:val="22"/>
                  <w:highlight w:val="red"/>
                </w:rPr>
                <w:delText>4</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1" w:author="AEN" w:date="2004-05-06T11:51:00Z">
              <w:r>
                <w:rPr>
                  <w:sz w:val="22"/>
                  <w:highlight w:val="red"/>
                </w:rPr>
                <w:delText>5</w:delText>
              </w:r>
            </w:del>
          </w:p>
        </w:tc>
        <w:tc>
          <w:tcPr>
            <w:tcW w:w="126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2" w:author="AEN" w:date="2004-05-06T11:51:00Z">
              <w:r>
                <w:rPr>
                  <w:sz w:val="22"/>
                  <w:highlight w:val="red"/>
                </w:rPr>
                <w:delText>6</w:delText>
              </w:r>
            </w:del>
          </w:p>
        </w:tc>
      </w:tr>
      <w:tr>
        <w:trPr>
          <w:trHeight w:val="255" w:hRule="atLeast"/>
        </w:trPr>
        <w:tc>
          <w:tcPr>
            <w:tcW w:w="400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3" w:author="AEN" w:date="2004-05-06T11:51:00Z">
              <w:r>
                <w:rPr>
                  <w:sz w:val="22"/>
                  <w:highlight w:val="red"/>
                </w:rPr>
                <w:delText>Расходы на освоение природных</w:delText>
              </w:r>
            </w:del>
          </w:p>
        </w:tc>
        <w:tc>
          <w:tcPr>
            <w:tcW w:w="50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4" w:author="AEN" w:date="2004-05-06T11:51:00Z">
              <w:r>
                <w:rPr>
                  <w:sz w:val="22"/>
                  <w:highlight w:val="red"/>
                </w:rPr>
                <w:delText> </w:delText>
              </w:r>
            </w:del>
          </w:p>
        </w:tc>
        <w:tc>
          <w:tcPr>
            <w:tcW w:w="1404"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5" w:author="AEN" w:date="2004-05-06T11:51:00Z">
              <w:r>
                <w:rPr>
                  <w:sz w:val="22"/>
                  <w:highlight w:val="red"/>
                </w:rPr>
                <w:delText> </w:delText>
              </w:r>
            </w:del>
            <w:del w:id="12146" w:author="AEN" w:date="2004-05-06T11:51:00Z">
              <w:r>
                <w:rPr>
                  <w:sz w:val="22"/>
                  <w:highlight w:val="red"/>
                </w:rPr>
                <w:delText>-</w:delText>
              </w:r>
            </w:del>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7" w:author="AEN" w:date="2004-05-06T11:51:00Z">
              <w:r>
                <w:rPr>
                  <w:sz w:val="22"/>
                  <w:highlight w:val="red"/>
                </w:rPr>
                <w:delText> </w:delText>
              </w:r>
            </w:del>
            <w:del w:id="12148" w:author="AEN" w:date="2004-05-06T11:51:00Z">
              <w:r>
                <w:rPr>
                  <w:sz w:val="22"/>
                  <w:highlight w:val="red"/>
                </w:rPr>
                <w:delText>-</w:delText>
              </w:r>
            </w:del>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49" w:author="AEN" w:date="2004-05-06T11:51:00Z">
              <w:r>
                <w:rPr>
                  <w:sz w:val="22"/>
                  <w:highlight w:val="red"/>
                </w:rPr>
                <w:delText>()</w:delText>
              </w:r>
            </w:del>
          </w:p>
        </w:tc>
        <w:tc>
          <w:tcPr>
            <w:tcW w:w="126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50" w:author="AEN" w:date="2004-05-06T11:51:00Z">
              <w:r>
                <w:rPr>
                  <w:sz w:val="22"/>
                  <w:highlight w:val="red"/>
                </w:rPr>
                <w:delText>- </w:delText>
              </w:r>
            </w:del>
          </w:p>
        </w:tc>
      </w:tr>
      <w:tr>
        <w:trPr>
          <w:trHeight w:val="255" w:hRule="atLeast"/>
        </w:trPr>
        <w:tc>
          <w:tcPr>
            <w:tcW w:w="400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51" w:author="AEN" w:date="2004-05-06T11:51:00Z">
              <w:r>
                <w:rPr>
                  <w:sz w:val="22"/>
                  <w:highlight w:val="red"/>
                </w:rPr>
                <w:delText>ресурсов — всего</w:delText>
              </w:r>
            </w:del>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52" w:author="AEN" w:date="2004-05-06T11:51:00Z">
              <w:r>
                <w:rPr>
                  <w:sz w:val="22"/>
                  <w:highlight w:val="red"/>
                </w:rPr>
                <w:delText> </w:delText>
              </w:r>
            </w:del>
          </w:p>
        </w:tc>
        <w:tc>
          <w:tcPr>
            <w:tcW w:w="1404"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4007"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del w:id="12153" w:author="AEN" w:date="2004-05-06T11:51:00Z">
              <w:r>
                <w:rPr>
                  <w:sz w:val="22"/>
                  <w:highlight w:val="red"/>
                </w:rPr>
                <w:delText>в том числе:</w:delText>
              </w:r>
            </w:del>
          </w:p>
        </w:tc>
        <w:tc>
          <w:tcPr>
            <w:tcW w:w="50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54" w:author="AEN" w:date="2004-05-06T11:51:00Z">
              <w:r>
                <w:rPr>
                  <w:sz w:val="22"/>
                  <w:highlight w:val="red"/>
                </w:rPr>
                <w:delText> </w:delText>
              </w:r>
            </w:del>
          </w:p>
        </w:tc>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55" w:author="AEN" w:date="2004-05-06T11:51:00Z">
              <w:r>
                <w:rPr>
                  <w:sz w:val="22"/>
                  <w:highlight w:val="red"/>
                </w:rPr>
                <w:delText> </w:delText>
              </w:r>
            </w:del>
            <w:del w:id="12156"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57" w:author="AEN" w:date="2004-05-06T11:51:00Z">
              <w:r>
                <w:rPr>
                  <w:sz w:val="22"/>
                  <w:highlight w:val="red"/>
                </w:rPr>
                <w:delText>- </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58" w:author="AEN" w:date="2004-05-06T11:51:00Z">
              <w:r>
                <w:rPr>
                  <w:sz w:val="22"/>
                  <w:highlight w:val="red"/>
                </w:rPr>
                <w:delText>()</w:delText>
              </w:r>
            </w:del>
          </w:p>
        </w:tc>
        <w:tc>
          <w:tcPr>
            <w:tcW w:w="126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59" w:author="AEN" w:date="2004-05-06T11:51:00Z">
              <w:r>
                <w:rPr>
                  <w:sz w:val="22"/>
                  <w:highlight w:val="red"/>
                </w:rPr>
                <w:delText> </w:delText>
              </w:r>
            </w:del>
            <w:del w:id="12160" w:author="AEN" w:date="2004-05-06T11:51:00Z">
              <w:r>
                <w:rPr>
                  <w:sz w:val="22"/>
                  <w:highlight w:val="red"/>
                </w:rPr>
                <w:delText>--</w:delText>
              </w:r>
            </w:del>
          </w:p>
        </w:tc>
      </w:tr>
      <w:tr>
        <w:trPr>
          <w:trHeight w:val="255" w:hRule="atLeast"/>
        </w:trPr>
        <w:tc>
          <w:tcPr>
            <w:tcW w:w="4007"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161" w:author="AEN" w:date="2004-05-06T11:51:00Z">
              <w:r>
                <w:rPr>
                  <w:sz w:val="22"/>
                  <w:highlight w:val="red"/>
                </w:rPr>
                <w:delText> </w:delText>
              </w:r>
            </w:del>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62" w:author="AEN" w:date="2004-05-06T11:51:00Z">
              <w:r>
                <w:rPr>
                  <w:sz w:val="22"/>
                  <w:highlight w:val="red"/>
                </w:rPr>
                <w:delText> </w:delText>
              </w:r>
            </w:del>
          </w:p>
        </w:tc>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2"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163" w:author="AEN" w:date="2004-05-06T11:51:00Z">
              <w:r>
                <w:rPr>
                  <w:sz w:val="22"/>
                  <w:highlight w:val="red"/>
                </w:rPr>
                <w:delText> </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64" w:author="AEN" w:date="2004-05-06T11:51:00Z">
              <w:r>
                <w:rPr>
                  <w:sz w:val="22"/>
                  <w:highlight w:val="red"/>
                </w:rPr>
                <w:delText> </w:delText>
              </w:r>
            </w:del>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65"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66" w:author="AEN" w:date="2004-05-06T11:51:00Z">
              <w:r>
                <w:rPr>
                  <w:sz w:val="22"/>
                  <w:highlight w:val="red"/>
                </w:rPr>
                <w:delText> </w:delText>
              </w:r>
            </w:del>
          </w:p>
        </w:tc>
        <w:tc>
          <w:tcPr>
            <w:tcW w:w="126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67" w:author="AEN" w:date="2004-05-06T11:51:00Z">
              <w:r>
                <w:rPr>
                  <w:sz w:val="22"/>
                  <w:highlight w:val="red"/>
                </w:rPr>
                <w:delText>()</w:delText>
              </w:r>
            </w:del>
          </w:p>
        </w:tc>
        <w:tc>
          <w:tcPr>
            <w:tcW w:w="126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68" w:author="AEN" w:date="2004-05-06T11:51:00Z">
              <w:r>
                <w:rPr>
                  <w:sz w:val="22"/>
                  <w:highlight w:val="red"/>
                </w:rPr>
                <w:delText> </w:delText>
              </w:r>
            </w:del>
          </w:p>
        </w:tc>
      </w:tr>
      <w:tr>
        <w:trPr>
          <w:trHeight w:val="282" w:hRule="atLeast"/>
        </w:trPr>
        <w:tc>
          <w:tcPr>
            <w:tcW w:w="4007" w:type="dxa"/>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169" w:author="AEN" w:date="2004-05-06T11:51:00Z">
              <w:r>
                <w:rPr>
                  <w:sz w:val="22"/>
                  <w:highlight w:val="red"/>
                </w:rPr>
                <w:delText> </w:delText>
              </w:r>
            </w:del>
          </w:p>
        </w:tc>
        <w:tc>
          <w:tcPr>
            <w:tcW w:w="50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70" w:author="AEN" w:date="2004-05-06T11:51:00Z">
              <w:r>
                <w:rPr>
                  <w:sz w:val="22"/>
                  <w:highlight w:val="red"/>
                </w:rPr>
                <w:delText> </w:delText>
              </w:r>
            </w:del>
          </w:p>
        </w:tc>
        <w:tc>
          <w:tcPr>
            <w:tcW w:w="1404"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71" w:author="AEN" w:date="2004-05-06T11:51:00Z">
              <w:r>
                <w:rPr>
                  <w:sz w:val="22"/>
                  <w:highlight w:val="red"/>
                </w:rPr>
                <w:delText> </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72" w:author="AEN" w:date="2004-05-06T11:51:00Z">
              <w:r>
                <w:rPr>
                  <w:sz w:val="22"/>
                  <w:highlight w:val="red"/>
                </w:rPr>
                <w:delText> </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73" w:author="AEN" w:date="2004-05-06T11:51:00Z">
              <w:r>
                <w:rPr>
                  <w:sz w:val="22"/>
                  <w:highlight w:val="red"/>
                </w:rPr>
                <w:delText>()</w:delText>
              </w:r>
            </w:del>
          </w:p>
        </w:tc>
        <w:tc>
          <w:tcPr>
            <w:tcW w:w="1260" w:type="dxa"/>
            <w:tcBorders>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74" w:author="AEN" w:date="2004-05-06T11:51:00Z">
              <w:r>
                <w:rPr>
                  <w:sz w:val="22"/>
                  <w:highlight w:val="red"/>
                </w:rPr>
                <w:delText> </w:delText>
              </w:r>
            </w:del>
          </w:p>
        </w:tc>
      </w:tr>
      <w:tr>
        <w:trPr>
          <w:trHeight w:val="240" w:hRule="atLeast"/>
        </w:trPr>
        <w:tc>
          <w:tcPr>
            <w:tcW w:w="5911" w:type="dxa"/>
            <w:gridSpan w:val="3"/>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75" w:author="AEN" w:date="2004-05-06T11:51:00Z">
              <w:r>
                <w:rPr>
                  <w:sz w:val="22"/>
                  <w:highlight w:val="red"/>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76" w:author="AEN" w:date="2004-05-06T11:51:00Z">
              <w:r>
                <w:rPr>
                  <w:sz w:val="22"/>
                  <w:highlight w:val="red"/>
                </w:rPr>
                <w:delText>код</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77" w:author="AEN" w:date="2004-05-06T11:51:00Z">
              <w:r>
                <w:rPr>
                  <w:sz w:val="22"/>
                  <w:highlight w:val="red"/>
                </w:rPr>
                <w:delText>На начало от-</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78" w:author="AEN" w:date="2004-05-06T11:51:00Z">
              <w:r>
                <w:rPr>
                  <w:sz w:val="22"/>
                  <w:highlight w:val="red"/>
                </w:rPr>
                <w:delText>На конец отчет-</w:delText>
              </w:r>
            </w:del>
          </w:p>
        </w:tc>
      </w:tr>
      <w:tr>
        <w:trPr>
          <w:trHeight w:val="255" w:hRule="atLeast"/>
        </w:trPr>
        <w:tc>
          <w:tcPr>
            <w:tcW w:w="5911" w:type="dxa"/>
            <w:gridSpan w:val="3"/>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79" w:author="AEN" w:date="2004-05-06T11:51:00Z">
              <w:r>
                <w:rPr>
                  <w:sz w:val="22"/>
                  <w:highlight w:val="red"/>
                </w:rPr>
                <w:delText>СПРАВОЧНО.</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80" w:author="AEN" w:date="2004-05-06T11:51:00Z">
              <w:r>
                <w:rPr>
                  <w:sz w:val="22"/>
                  <w:highlight w:val="red"/>
                </w:rPr>
                <w:delText> </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81" w:author="AEN" w:date="2004-05-06T11:51:00Z">
              <w:r>
                <w:rPr>
                  <w:sz w:val="22"/>
                  <w:highlight w:val="red"/>
                </w:rPr>
                <w:delText>четного года</w:delText>
              </w:r>
            </w:del>
          </w:p>
        </w:tc>
        <w:tc>
          <w:tcPr>
            <w:tcW w:w="126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82" w:author="AEN" w:date="2004-05-06T11:51:00Z">
              <w:r>
                <w:rPr>
                  <w:sz w:val="22"/>
                  <w:highlight w:val="red"/>
                </w:rPr>
                <w:delText>ного периода</w:delText>
              </w:r>
            </w:del>
          </w:p>
        </w:tc>
      </w:tr>
      <w:tr>
        <w:trPr>
          <w:trHeight w:val="240" w:hRule="atLeast"/>
        </w:trPr>
        <w:tc>
          <w:tcPr>
            <w:tcW w:w="5911" w:type="dxa"/>
            <w:gridSpan w:val="3"/>
            <w:vMerge w:val="continue"/>
            <w:tcBorders>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83" w:author="AEN" w:date="2004-05-06T11:51:00Z">
              <w:r>
                <w:rPr>
                  <w:sz w:val="22"/>
                  <w:highlight w:val="red"/>
                </w:rPr>
                <w:delText>2</w:delText>
              </w:r>
            </w:del>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84" w:author="AEN" w:date="2004-05-06T11:51:00Z">
              <w:r>
                <w:rPr>
                  <w:sz w:val="22"/>
                  <w:highlight w:val="red"/>
                </w:rPr>
                <w:delText>3</w:delText>
              </w:r>
            </w:del>
          </w:p>
        </w:tc>
        <w:tc>
          <w:tcPr>
            <w:tcW w:w="126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2185" w:author="AEN" w:date="2004-05-06T11:51:00Z">
              <w:r>
                <w:rPr>
                  <w:sz w:val="22"/>
                  <w:highlight w:val="red"/>
                </w:rPr>
                <w:delText>4</w:delText>
              </w:r>
            </w:del>
          </w:p>
        </w:tc>
      </w:tr>
      <w:tr>
        <w:trPr>
          <w:trHeight w:val="255" w:hRule="atLeast"/>
        </w:trPr>
        <w:tc>
          <w:tcPr>
            <w:tcW w:w="5911" w:type="dxa"/>
            <w:gridSpan w:val="3"/>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86" w:author="AEN" w:date="2004-05-06T11:51:00Z">
              <w:r>
                <w:rPr>
                  <w:sz w:val="22"/>
                  <w:highlight w:val="red"/>
                </w:rPr>
                <w:delText>Сумма расходов по участкам недр, незаконченным поиском и</w:delText>
              </w:r>
            </w:del>
          </w:p>
        </w:tc>
        <w:tc>
          <w:tcPr>
            <w:tcW w:w="126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87" w:author="AEN" w:date="2004-05-06T11:51:00Z">
              <w:r>
                <w:rPr>
                  <w:sz w:val="22"/>
                  <w:highlight w:val="red"/>
                </w:rPr>
                <w:delText> </w:delText>
              </w:r>
            </w:del>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88" w:author="AEN" w:date="2004-05-06T11:51:00Z">
              <w:r>
                <w:rPr>
                  <w:sz w:val="22"/>
                  <w:highlight w:val="red"/>
                </w:rPr>
                <w:delText> </w:delText>
              </w:r>
            </w:del>
            <w:del w:id="12189" w:author="AEN" w:date="2004-05-06T11:51:00Z">
              <w:r>
                <w:rPr>
                  <w:sz w:val="22"/>
                  <w:highlight w:val="red"/>
                </w:rPr>
                <w:delText>-</w:delText>
              </w:r>
            </w:del>
          </w:p>
        </w:tc>
        <w:tc>
          <w:tcPr>
            <w:tcW w:w="126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90" w:author="AEN" w:date="2004-05-06T11:51:00Z">
              <w:r>
                <w:rPr>
                  <w:sz w:val="22"/>
                  <w:highlight w:val="red"/>
                </w:rPr>
                <w:delText>- </w:delText>
              </w:r>
            </w:del>
          </w:p>
        </w:tc>
      </w:tr>
      <w:tr>
        <w:trPr>
          <w:trHeight w:val="255" w:hRule="atLeast"/>
        </w:trPr>
        <w:tc>
          <w:tcPr>
            <w:tcW w:w="5911"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91" w:author="AEN" w:date="2004-05-06T11:51:00Z">
              <w:r>
                <w:rPr>
                  <w:sz w:val="22"/>
                  <w:highlight w:val="red"/>
                </w:rPr>
                <w:delText>оценкой месторождений, разведкой и (или) гидрогеологичес-</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92" w:author="AEN" w:date="2004-05-06T11:51:00Z">
              <w:r>
                <w:rPr>
                  <w:sz w:val="22"/>
                  <w:highlight w:val="red"/>
                </w:rPr>
                <w:delText> </w:delText>
              </w:r>
            </w:del>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911"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193" w:author="AEN" w:date="2004-05-06T11:51:00Z">
              <w:r>
                <w:rPr>
                  <w:sz w:val="22"/>
                  <w:highlight w:val="red"/>
                </w:rPr>
                <w:delText>кими изысканиями и прочими аналогичными работами</w:delText>
              </w:r>
            </w:del>
          </w:p>
        </w:tc>
        <w:tc>
          <w:tcPr>
            <w:tcW w:w="126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94" w:author="AEN" w:date="2004-05-06T11:51:00Z">
              <w:r>
                <w:rPr>
                  <w:sz w:val="22"/>
                  <w:highlight w:val="red"/>
                </w:rPr>
                <w:delText> </w:delText>
              </w:r>
            </w:del>
            <w:del w:id="12195" w:author="AEN" w:date="2004-05-06T11:51:00Z">
              <w:r>
                <w:rPr>
                  <w:sz w:val="22"/>
                  <w:highlight w:val="red"/>
                </w:rPr>
                <w:delText>-</w:delText>
              </w:r>
            </w:del>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911" w:type="dxa"/>
            <w:gridSpan w:val="3"/>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96" w:author="AEN" w:date="2004-05-06T11:51:00Z">
              <w:r>
                <w:rPr>
                  <w:sz w:val="22"/>
                  <w:highlight w:val="red"/>
                </w:rPr>
                <w:delText>Сумма расходов на освоение природных ресурсов,</w:delText>
              </w:r>
            </w:del>
          </w:p>
        </w:tc>
        <w:tc>
          <w:tcPr>
            <w:tcW w:w="126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97" w:author="AEN" w:date="2004-05-06T11:51:00Z">
              <w:r>
                <w:rPr>
                  <w:sz w:val="22"/>
                  <w:highlight w:val="red"/>
                </w:rPr>
                <w:delText> </w:delText>
              </w:r>
            </w:del>
          </w:p>
        </w:tc>
        <w:tc>
          <w:tcPr>
            <w:tcW w:w="1260" w:type="dxa"/>
            <w:vMerge w:val="restart"/>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198" w:author="AEN" w:date="2004-05-06T11:51:00Z">
              <w:r>
                <w:rPr>
                  <w:sz w:val="22"/>
                  <w:highlight w:val="red"/>
                </w:rPr>
                <w:delText> </w:delText>
              </w:r>
            </w:del>
            <w:del w:id="12199" w:author="AEN" w:date="2004-05-06T11:51:00Z">
              <w:r>
                <w:rPr>
                  <w:sz w:val="22"/>
                  <w:highlight w:val="red"/>
                </w:rPr>
                <w:delText>-</w:delText>
              </w:r>
            </w:del>
          </w:p>
        </w:tc>
        <w:tc>
          <w:tcPr>
            <w:tcW w:w="1260" w:type="dxa"/>
            <w:vMerge w:val="restart"/>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00" w:author="AEN" w:date="2004-05-06T11:51:00Z">
              <w:r>
                <w:rPr>
                  <w:sz w:val="22"/>
                  <w:highlight w:val="red"/>
                </w:rPr>
                <w:delText>- </w:delText>
              </w:r>
            </w:del>
          </w:p>
        </w:tc>
      </w:tr>
      <w:tr>
        <w:trPr>
          <w:trHeight w:val="255" w:hRule="atLeast"/>
        </w:trPr>
        <w:tc>
          <w:tcPr>
            <w:tcW w:w="5911" w:type="dxa"/>
            <w:gridSpan w:val="3"/>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01" w:author="AEN" w:date="2004-05-06T11:51:00Z">
              <w:r>
                <w:rPr>
                  <w:sz w:val="22"/>
                  <w:highlight w:val="red"/>
                </w:rPr>
                <w:delText>отнесенных в отчетном периоде на внереализационные</w:delText>
              </w:r>
            </w:del>
          </w:p>
        </w:tc>
        <w:tc>
          <w:tcPr>
            <w:tcW w:w="126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02" w:author="AEN" w:date="2004-05-06T11:51:00Z">
              <w:r>
                <w:rPr>
                  <w:sz w:val="22"/>
                  <w:highlight w:val="red"/>
                </w:rPr>
                <w:delText> </w:delText>
              </w:r>
            </w:del>
          </w:p>
        </w:tc>
        <w:tc>
          <w:tcPr>
            <w:tcW w:w="1260" w:type="dxa"/>
            <w:vMerge w:val="continue"/>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70" w:hRule="atLeast"/>
        </w:trPr>
        <w:tc>
          <w:tcPr>
            <w:tcW w:w="5911" w:type="dxa"/>
            <w:gridSpan w:val="3"/>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03" w:author="AEN" w:date="2004-05-06T11:51:00Z">
              <w:r>
                <w:rPr>
                  <w:sz w:val="22"/>
                  <w:highlight w:val="red"/>
                </w:rPr>
                <w:delText>расходы как безрезультатные</w:delText>
              </w:r>
            </w:del>
          </w:p>
        </w:tc>
        <w:tc>
          <w:tcPr>
            <w:tcW w:w="1260"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04" w:author="AEN" w:date="2004-05-06T11:51:00Z">
              <w:r>
                <w:rPr>
                  <w:sz w:val="22"/>
                  <w:highlight w:val="red"/>
                </w:rPr>
                <w:delText>- </w:delText>
              </w:r>
            </w:del>
          </w:p>
        </w:tc>
        <w:tc>
          <w:tcPr>
            <w:tcW w:w="1260" w:type="dxa"/>
            <w:vMerge w:val="continue"/>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260" w:type="dxa"/>
            <w:vMerge w:val="continue"/>
            <w:tcBorders>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rPr>
      </w:pPr>
      <w:r>
        <w:rPr>
          <w:sz w:val="22"/>
          <w:highlight w:val="red"/>
        </w:rPr>
        <w:t>Финансовые вложения</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3330"/>
        <w:gridCol w:w="630"/>
        <w:gridCol w:w="1180"/>
        <w:gridCol w:w="1340"/>
        <w:gridCol w:w="1180"/>
        <w:gridCol w:w="1340"/>
      </w:tblGrid>
      <w:tr>
        <w:trPr>
          <w:trHeight w:val="2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2520" w:type="dxa"/>
            <w:gridSpan w:val="2"/>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Долгосрочные</w:t>
            </w:r>
          </w:p>
        </w:tc>
        <w:tc>
          <w:tcPr>
            <w:tcW w:w="2520" w:type="dxa"/>
            <w:gridSpan w:val="2"/>
            <w:tcBorders>
              <w:top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раткосрочные</w:t>
            </w:r>
          </w:p>
        </w:tc>
      </w:tr>
      <w:tr>
        <w:trPr>
          <w:trHeight w:val="240" w:hRule="atLeast"/>
        </w:trPr>
        <w:tc>
          <w:tcPr>
            <w:tcW w:w="3330"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63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18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начало от-</w:t>
            </w:r>
          </w:p>
        </w:tc>
        <w:tc>
          <w:tcPr>
            <w:tcW w:w="134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w:t>
            </w:r>
          </w:p>
        </w:tc>
        <w:tc>
          <w:tcPr>
            <w:tcW w:w="118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начало от-</w:t>
            </w:r>
          </w:p>
        </w:tc>
        <w:tc>
          <w:tcPr>
            <w:tcW w:w="1340" w:type="dxa"/>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w:t>
            </w:r>
          </w:p>
        </w:tc>
      </w:tr>
      <w:tr>
        <w:trPr>
          <w:trHeight w:val="240" w:hRule="atLeast"/>
        </w:trPr>
        <w:tc>
          <w:tcPr>
            <w:tcW w:w="333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63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четного года</w:t>
            </w:r>
          </w:p>
        </w:tc>
        <w:tc>
          <w:tcPr>
            <w:tcW w:w="134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c>
          <w:tcPr>
            <w:tcW w:w="118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четного года</w:t>
            </w:r>
          </w:p>
        </w:tc>
        <w:tc>
          <w:tcPr>
            <w:tcW w:w="134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3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1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34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18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34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клады в уставные (складочные)</w:t>
            </w:r>
          </w:p>
        </w:tc>
        <w:tc>
          <w:tcPr>
            <w:tcW w:w="63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34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18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4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апиталы других организаций —</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всего</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10 </w:t>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ind w:firstLine="200"/>
              <w:jc w:val="both"/>
              <w:outlineLvl w:val="1"/>
              <w:rPr>
                <w:sz w:val="22"/>
                <w:highlight w:val="red"/>
              </w:rPr>
            </w:pPr>
            <w:r>
              <w:rPr>
                <w:sz w:val="22"/>
                <w:highlight w:val="red"/>
              </w:rPr>
              <w:t>в том числе дочерних и зависи-</w:t>
            </w:r>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33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мых хозяйственных обществ</w:t>
            </w:r>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11 </w:t>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Государственные и</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муниципальные ценные бумаги</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515</w:t>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Ценные бумаги других</w:t>
            </w:r>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500</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рганизаций — всего</w:t>
            </w:r>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520</w:t>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в том числе долговые ценные</w:t>
            </w:r>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500 </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бумаги (облигации, векселя)</w:t>
            </w:r>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21 </w:t>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едоставленные займы</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25 </w:t>
            </w:r>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епозитные вклады</w:t>
            </w:r>
          </w:p>
        </w:tc>
        <w:tc>
          <w:tcPr>
            <w:tcW w:w="63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30 </w:t>
            </w:r>
          </w:p>
        </w:tc>
        <w:tc>
          <w:tcPr>
            <w:tcW w:w="11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34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18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4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чие</w:t>
            </w:r>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535</w:t>
            </w:r>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333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того</w:t>
            </w:r>
          </w:p>
        </w:tc>
        <w:tc>
          <w:tcPr>
            <w:tcW w:w="63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40 </w:t>
            </w:r>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05" w:author="AEN" w:date="2004-05-06T11:51:00Z">
              <w:r>
                <w:rPr>
                  <w:sz w:val="22"/>
                  <w:highlight w:val="red"/>
                </w:rPr>
                <w:delText>5500 </w:delText>
              </w:r>
            </w:del>
          </w:p>
        </w:tc>
        <w:tc>
          <w:tcPr>
            <w:tcW w:w="134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06" w:author="AEN" w:date="2004-05-06T11:51:00Z">
              <w:r>
                <w:rPr>
                  <w:sz w:val="22"/>
                  <w:highlight w:val="red"/>
                </w:rPr>
                <w:delText>- </w:delText>
              </w:r>
            </w:del>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07" w:author="AEN" w:date="2004-05-06T11:51:00Z">
              <w:r>
                <w:rPr>
                  <w:sz w:val="22"/>
                  <w:highlight w:val="red"/>
                </w:rPr>
                <w:delText> </w:delText>
              </w:r>
            </w:del>
            <w:del w:id="12208" w:author="AEN" w:date="2004-05-06T11:51:00Z">
              <w:r>
                <w:rPr>
                  <w:sz w:val="22"/>
                  <w:highlight w:val="red"/>
                </w:rPr>
                <w:delText>-</w:delText>
              </w:r>
            </w:del>
          </w:p>
        </w:tc>
        <w:tc>
          <w:tcPr>
            <w:tcW w:w="134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09" w:author="AEN" w:date="2004-05-06T11:51:00Z">
              <w:r>
                <w:rPr>
                  <w:sz w:val="22"/>
                  <w:highlight w:val="red"/>
                </w:rPr>
                <w:delText>- </w:delText>
              </w:r>
            </w:del>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0" w:author="AEN" w:date="2004-05-06T11:51:00Z">
              <w:r>
                <w:rPr>
                  <w:sz w:val="22"/>
                  <w:highlight w:val="red"/>
                </w:rPr>
                <w:delText>Из общей суммы финансовы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1"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2" w:author="AEN" w:date="2004-05-06T11:51:00Z">
              <w:r>
                <w:rPr>
                  <w:sz w:val="22"/>
                  <w:highlight w:val="red"/>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3"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4" w:author="AEN" w:date="2004-05-06T11:51:00Z">
              <w:r>
                <w:rPr>
                  <w:sz w:val="22"/>
                  <w:highlight w:val="red"/>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15" w:author="AEN" w:date="2004-05-06T11:51:00Z">
              <w:r>
                <w:rPr>
                  <w:sz w:val="22"/>
                  <w:highlight w:val="red"/>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6" w:author="AEN" w:date="2004-05-06T11:51:00Z">
              <w:r>
                <w:rPr>
                  <w:sz w:val="22"/>
                  <w:highlight w:val="red"/>
                </w:rPr>
                <w:delText>вложения, имеющие текущую</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7"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8" w:author="AEN" w:date="2004-05-06T11:51:00Z">
              <w:r>
                <w:rPr>
                  <w:sz w:val="22"/>
                  <w:highlight w:val="red"/>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19"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0" w:author="AEN" w:date="2004-05-06T11:51:00Z">
              <w:r>
                <w:rPr>
                  <w:sz w:val="22"/>
                  <w:highlight w:val="red"/>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21" w:author="AEN" w:date="2004-05-06T11:51:00Z">
              <w:r>
                <w:rPr>
                  <w:sz w:val="22"/>
                  <w:highlight w:val="red"/>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2" w:author="AEN" w:date="2004-05-06T11:51:00Z">
              <w:r>
                <w:rPr>
                  <w:sz w:val="22"/>
                  <w:highlight w:val="red"/>
                </w:rPr>
                <w:delText>рыночную стоимость:</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3"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4" w:author="AEN" w:date="2004-05-06T11:51:00Z">
              <w:r>
                <w:rPr>
                  <w:sz w:val="22"/>
                  <w:highlight w:val="red"/>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5"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6" w:author="AEN" w:date="2004-05-06T11:51:00Z">
              <w:r>
                <w:rPr>
                  <w:sz w:val="22"/>
                  <w:highlight w:val="red"/>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27" w:author="AEN" w:date="2004-05-06T11:51:00Z">
              <w:r>
                <w:rPr>
                  <w:sz w:val="22"/>
                  <w:highlight w:val="red"/>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8" w:author="AEN" w:date="2004-05-06T11:51:00Z">
              <w:r>
                <w:rPr>
                  <w:sz w:val="22"/>
                  <w:highlight w:val="red"/>
                </w:rPr>
                <w:delText>Вклады в уставные (складочны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29" w:author="AEN" w:date="2004-05-06T11:51:00Z">
              <w:r>
                <w:rPr>
                  <w:sz w:val="22"/>
                  <w:highlight w:val="red"/>
                </w:rPr>
                <w:delText> </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30" w:author="AEN" w:date="2004-05-06T11:51:00Z">
              <w:r>
                <w:rPr>
                  <w:sz w:val="22"/>
                  <w:highlight w:val="red"/>
                </w:rPr>
                <w:delText>- </w:delText>
              </w:r>
            </w:del>
          </w:p>
        </w:tc>
        <w:tc>
          <w:tcPr>
            <w:tcW w:w="134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31" w:author="AEN" w:date="2004-05-06T11:51:00Z">
              <w:r>
                <w:rPr>
                  <w:sz w:val="22"/>
                  <w:highlight w:val="red"/>
                </w:rPr>
                <w:delText> </w:delText>
              </w:r>
            </w:del>
            <w:del w:id="12232" w:author="AEN" w:date="2004-05-06T11:51:00Z">
              <w:r>
                <w:rPr>
                  <w:sz w:val="22"/>
                  <w:highlight w:val="red"/>
                </w:rPr>
                <w:delText>-</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33" w:author="AEN" w:date="2004-05-06T11:51:00Z">
              <w:r>
                <w:rPr>
                  <w:sz w:val="22"/>
                  <w:highlight w:val="red"/>
                </w:rPr>
                <w:delText>- </w:delText>
              </w:r>
            </w:del>
          </w:p>
        </w:tc>
        <w:tc>
          <w:tcPr>
            <w:tcW w:w="134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34" w:author="AEN" w:date="2004-05-06T11:51:00Z">
              <w:r>
                <w:rPr>
                  <w:sz w:val="22"/>
                  <w:highlight w:val="red"/>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35" w:author="AEN" w:date="2004-05-06T11:51:00Z">
              <w:r>
                <w:rPr>
                  <w:sz w:val="22"/>
                  <w:highlight w:val="red"/>
                </w:rPr>
                <w:delText>капиталы других организаций —</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36" w:author="AEN" w:date="2004-05-06T11:51:00Z">
              <w:r>
                <w:rPr>
                  <w:sz w:val="22"/>
                  <w:highlight w:val="red"/>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37" w:author="AEN" w:date="2004-05-06T11:51:00Z">
              <w:r>
                <w:rPr>
                  <w:sz w:val="22"/>
                  <w:highlight w:val="red"/>
                </w:rPr>
                <w:delText>всего</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38" w:author="AEN" w:date="2004-05-06T11:51:00Z">
              <w:r>
                <w:rPr>
                  <w:sz w:val="22"/>
                  <w:highlight w:val="red"/>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239" w:author="AEN" w:date="2004-05-06T11:51:00Z">
              <w:r>
                <w:rPr>
                  <w:sz w:val="22"/>
                  <w:highlight w:val="red"/>
                </w:rPr>
                <w:delText>в том числе дочерних и зависи-</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40" w:author="AEN" w:date="2004-05-06T11:51:00Z">
              <w:r>
                <w:rPr>
                  <w:sz w:val="22"/>
                  <w:highlight w:val="red"/>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41" w:author="AEN" w:date="2004-05-06T11:51:00Z">
              <w:r>
                <w:rPr>
                  <w:sz w:val="22"/>
                  <w:highlight w:val="red"/>
                </w:rPr>
                <w:delText>- </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42" w:author="AEN" w:date="2004-05-06T11:51:00Z">
              <w:r>
                <w:rPr>
                  <w:sz w:val="22"/>
                  <w:highlight w:val="red"/>
                </w:rPr>
                <w:delText> </w:delText>
              </w:r>
            </w:del>
            <w:del w:id="12243" w:author="AEN" w:date="2004-05-06T11:51:00Z">
              <w:r>
                <w:rPr>
                  <w:sz w:val="22"/>
                  <w:highlight w:val="red"/>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44" w:author="AEN" w:date="2004-05-06T11:51:00Z">
              <w:r>
                <w:rPr>
                  <w:sz w:val="22"/>
                  <w:highlight w:val="red"/>
                </w:rPr>
                <w:delText> </w:delText>
              </w:r>
            </w:del>
            <w:del w:id="12245" w:author="AEN" w:date="2004-05-06T11:51:00Z">
              <w:r>
                <w:rPr>
                  <w:sz w:val="22"/>
                  <w:highlight w:val="red"/>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46" w:author="AEN" w:date="2004-05-06T11:51:00Z">
              <w:r>
                <w:rPr>
                  <w:sz w:val="22"/>
                  <w:highlight w:val="red"/>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47" w:author="AEN" w:date="2004-05-06T11:51:00Z">
              <w:r>
                <w:rPr>
                  <w:sz w:val="22"/>
                  <w:highlight w:val="red"/>
                </w:rPr>
                <w:delText>мых хозяйственных обществ</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48"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49" w:author="AEN" w:date="2004-05-06T11:51:00Z">
              <w:r>
                <w:rPr>
                  <w:sz w:val="22"/>
                  <w:highlight w:val="red"/>
                </w:rPr>
                <w:delText>Государственные и муниципаль-</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50" w:author="AEN" w:date="2004-05-06T11:51:00Z">
              <w:r>
                <w:rPr>
                  <w:sz w:val="22"/>
                  <w:highlight w:val="red"/>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51" w:author="AEN" w:date="2004-05-06T11:51:00Z">
              <w:r>
                <w:rPr>
                  <w:sz w:val="22"/>
                  <w:highlight w:val="red"/>
                </w:rPr>
                <w:delText> </w:delText>
              </w:r>
            </w:del>
            <w:del w:id="12252" w:author="AEN" w:date="2004-05-06T11:51:00Z">
              <w:r>
                <w:rPr>
                  <w:sz w:val="22"/>
                  <w:highlight w:val="red"/>
                </w:rPr>
                <w:delText>-</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53" w:author="AEN" w:date="2004-05-06T11:51:00Z">
              <w:r>
                <w:rPr>
                  <w:sz w:val="22"/>
                  <w:highlight w:val="red"/>
                </w:rPr>
                <w:delText> </w:delText>
              </w:r>
            </w:del>
            <w:del w:id="12254" w:author="AEN" w:date="2004-05-06T11:51:00Z">
              <w:r>
                <w:rPr>
                  <w:sz w:val="22"/>
                  <w:highlight w:val="red"/>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55" w:author="AEN" w:date="2004-05-06T11:51:00Z">
              <w:r>
                <w:rPr>
                  <w:sz w:val="22"/>
                  <w:highlight w:val="red"/>
                </w:rPr>
                <w:delText> </w:delText>
              </w:r>
            </w:del>
            <w:del w:id="12256" w:author="AEN" w:date="2004-05-06T11:51:00Z">
              <w:r>
                <w:rPr>
                  <w:sz w:val="22"/>
                  <w:highlight w:val="red"/>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57" w:author="AEN" w:date="2004-05-06T11:51:00Z">
              <w:r>
                <w:rPr>
                  <w:sz w:val="22"/>
                  <w:highlight w:val="red"/>
                </w:rPr>
                <w:delText> </w:delText>
              </w:r>
            </w:del>
            <w:del w:id="12258" w:author="AEN" w:date="2004-05-06T11:51:00Z">
              <w:r>
                <w:rPr>
                  <w:sz w:val="22"/>
                  <w:highlight w:val="red"/>
                </w:rPr>
                <w:delText>-</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59" w:author="AEN" w:date="2004-05-06T11:51:00Z">
              <w:r>
                <w:rPr>
                  <w:sz w:val="22"/>
                  <w:highlight w:val="red"/>
                </w:rPr>
                <w:delText>ные ценные бумаг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60"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61" w:author="AEN" w:date="2004-05-06T11:51:00Z">
              <w:r>
                <w:rPr>
                  <w:sz w:val="22"/>
                  <w:highlight w:val="red"/>
                </w:rPr>
                <w:delText>Ценные бумаги других</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62" w:author="AEN" w:date="2004-05-06T11:51:00Z">
              <w:r>
                <w:rPr>
                  <w:sz w:val="22"/>
                  <w:highlight w:val="red"/>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63" w:author="AEN" w:date="2004-05-06T11:51:00Z">
              <w:r>
                <w:rPr>
                  <w:sz w:val="22"/>
                  <w:highlight w:val="red"/>
                </w:rPr>
                <w:delText>- </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64" w:author="AEN" w:date="2004-05-06T11:51:00Z">
              <w:r>
                <w:rPr>
                  <w:sz w:val="22"/>
                  <w:highlight w:val="red"/>
                </w:rPr>
                <w:delText> </w:delText>
              </w:r>
            </w:del>
            <w:del w:id="12265" w:author="AEN" w:date="2004-05-06T11:51:00Z">
              <w:r>
                <w:rPr>
                  <w:sz w:val="22"/>
                  <w:highlight w:val="red"/>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66" w:author="AEN" w:date="2004-05-06T11:51:00Z">
              <w:r>
                <w:rPr>
                  <w:sz w:val="22"/>
                  <w:highlight w:val="red"/>
                </w:rPr>
                <w:delText> </w:delText>
              </w:r>
            </w:del>
            <w:del w:id="12267" w:author="AEN" w:date="2004-05-06T11:51:00Z">
              <w:r>
                <w:rPr>
                  <w:sz w:val="22"/>
                  <w:highlight w:val="red"/>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68" w:author="AEN" w:date="2004-05-06T11:51:00Z">
              <w:r>
                <w:rPr>
                  <w:sz w:val="22"/>
                  <w:highlight w:val="red"/>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69" w:author="AEN" w:date="2004-05-06T11:51:00Z">
              <w:r>
                <w:rPr>
                  <w:sz w:val="22"/>
                  <w:highlight w:val="red"/>
                </w:rPr>
                <w:delText>организаций — всего</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70"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71" w:author="AEN" w:date="2004-05-06T11:51:00Z">
              <w:r>
                <w:rPr>
                  <w:sz w:val="22"/>
                  <w:highlight w:val="red"/>
                </w:rPr>
                <w:delText>в том числе долговые ценные</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72" w:author="AEN" w:date="2004-05-06T11:51:00Z">
              <w:r>
                <w:rPr>
                  <w:sz w:val="22"/>
                  <w:highlight w:val="red"/>
                </w:rPr>
                <w:delText> </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73" w:author="AEN" w:date="2004-05-06T11:51:00Z">
              <w:r>
                <w:rPr>
                  <w:sz w:val="22"/>
                  <w:highlight w:val="red"/>
                </w:rPr>
                <w:delText> </w:delText>
              </w:r>
            </w:del>
            <w:del w:id="12274" w:author="AEN" w:date="2004-05-06T11:51:00Z">
              <w:r>
                <w:rPr>
                  <w:sz w:val="22"/>
                  <w:highlight w:val="red"/>
                </w:rPr>
                <w:delText>-</w:delText>
              </w:r>
            </w:del>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75" w:author="AEN" w:date="2004-05-06T11:51:00Z">
              <w:r>
                <w:rPr>
                  <w:sz w:val="22"/>
                  <w:highlight w:val="red"/>
                </w:rPr>
                <w:delText> </w:delText>
              </w:r>
            </w:del>
            <w:del w:id="12276" w:author="AEN" w:date="2004-05-06T11:51:00Z">
              <w:r>
                <w:rPr>
                  <w:sz w:val="22"/>
                  <w:highlight w:val="red"/>
                </w:rPr>
                <w:delText>-</w:delText>
              </w:r>
            </w:del>
          </w:p>
        </w:tc>
        <w:tc>
          <w:tcPr>
            <w:tcW w:w="118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77" w:author="AEN" w:date="2004-05-06T11:51:00Z">
              <w:r>
                <w:rPr>
                  <w:sz w:val="22"/>
                  <w:highlight w:val="red"/>
                </w:rPr>
                <w:delText> </w:delText>
              </w:r>
            </w:del>
            <w:del w:id="12278" w:author="AEN" w:date="2004-05-06T11:51:00Z">
              <w:r>
                <w:rPr>
                  <w:sz w:val="22"/>
                  <w:highlight w:val="red"/>
                </w:rPr>
                <w:delText>-</w:delText>
              </w:r>
            </w:del>
          </w:p>
        </w:tc>
        <w:tc>
          <w:tcPr>
            <w:tcW w:w="134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79" w:author="AEN" w:date="2004-05-06T11:51:00Z">
              <w:r>
                <w:rPr>
                  <w:sz w:val="22"/>
                  <w:highlight w:val="red"/>
                </w:rPr>
                <w:delText>- </w:delText>
              </w:r>
            </w:del>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0" w:author="AEN" w:date="2004-05-06T11:51:00Z">
              <w:r>
                <w:rPr>
                  <w:sz w:val="22"/>
                  <w:highlight w:val="red"/>
                </w:rPr>
                <w:delText>бумаги (облигации, векселя)</w:delText>
              </w:r>
            </w:del>
          </w:p>
        </w:tc>
        <w:tc>
          <w:tcPr>
            <w:tcW w:w="63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1"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2" w:author="AEN" w:date="2004-05-06T11:51:00Z">
              <w:r>
                <w:rPr>
                  <w:sz w:val="22"/>
                  <w:highlight w:val="red"/>
                </w:rPr>
                <w:delText>Прочи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3"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4" w:author="AEN" w:date="2004-05-06T11:51:00Z">
              <w:r>
                <w:rPr>
                  <w:sz w:val="22"/>
                  <w:highlight w:val="red"/>
                </w:rPr>
                <w:delText>- </w:delText>
              </w:r>
            </w:del>
          </w:p>
        </w:tc>
        <w:tc>
          <w:tcPr>
            <w:tcW w:w="134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5" w:author="AEN" w:date="2004-05-06T11:51:00Z">
              <w:r>
                <w:rPr>
                  <w:sz w:val="22"/>
                  <w:highlight w:val="red"/>
                </w:rPr>
                <w:delText>- </w:delText>
              </w:r>
            </w:del>
          </w:p>
        </w:tc>
        <w:tc>
          <w:tcPr>
            <w:tcW w:w="118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6" w:author="AEN" w:date="2004-05-06T11:51:00Z">
              <w:r>
                <w:rPr>
                  <w:sz w:val="22"/>
                  <w:highlight w:val="red"/>
                </w:rPr>
                <w:delText>- </w:delText>
              </w:r>
            </w:del>
          </w:p>
        </w:tc>
        <w:tc>
          <w:tcPr>
            <w:tcW w:w="134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87" w:author="AEN" w:date="2004-05-06T11:51:00Z">
              <w:r>
                <w:rPr>
                  <w:sz w:val="22"/>
                  <w:highlight w:val="red"/>
                </w:rPr>
                <w:delText>- </w:delText>
              </w:r>
            </w:del>
          </w:p>
        </w:tc>
      </w:tr>
      <w:tr>
        <w:trPr>
          <w:trHeight w:val="300" w:hRule="atLeast"/>
        </w:trPr>
        <w:tc>
          <w:tcPr>
            <w:tcW w:w="333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8" w:author="AEN" w:date="2004-05-06T11:51:00Z">
              <w:r>
                <w:rPr>
                  <w:sz w:val="22"/>
                  <w:highlight w:val="red"/>
                </w:rPr>
                <w:delText>Итого</w:delText>
              </w:r>
            </w:del>
          </w:p>
        </w:tc>
        <w:tc>
          <w:tcPr>
            <w:tcW w:w="63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89" w:author="AEN" w:date="2004-05-06T11:51:00Z">
              <w:r>
                <w:rPr>
                  <w:sz w:val="22"/>
                  <w:highlight w:val="red"/>
                </w:rPr>
                <w:delText> </w:delText>
              </w:r>
            </w:del>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90" w:author="AEN" w:date="2004-05-06T11:51:00Z">
              <w:r>
                <w:rPr>
                  <w:sz w:val="22"/>
                  <w:highlight w:val="red"/>
                </w:rPr>
                <w:delText>- </w:delText>
              </w:r>
            </w:del>
          </w:p>
        </w:tc>
        <w:tc>
          <w:tcPr>
            <w:tcW w:w="134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91" w:author="AEN" w:date="2004-05-06T11:51:00Z">
              <w:r>
                <w:rPr>
                  <w:sz w:val="22"/>
                  <w:highlight w:val="red"/>
                </w:rPr>
                <w:delText> </w:delText>
              </w:r>
            </w:del>
            <w:del w:id="12292" w:author="AEN" w:date="2004-05-06T11:51:00Z">
              <w:r>
                <w:rPr>
                  <w:sz w:val="22"/>
                  <w:highlight w:val="red"/>
                </w:rPr>
                <w:delText>-</w:delText>
              </w:r>
            </w:del>
          </w:p>
        </w:tc>
        <w:tc>
          <w:tcPr>
            <w:tcW w:w="118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93" w:author="AEN" w:date="2004-05-06T11:51:00Z">
              <w:r>
                <w:rPr>
                  <w:sz w:val="22"/>
                  <w:highlight w:val="red"/>
                </w:rPr>
                <w:delText>- </w:delText>
              </w:r>
            </w:del>
          </w:p>
        </w:tc>
        <w:tc>
          <w:tcPr>
            <w:tcW w:w="134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294" w:author="AEN" w:date="2004-05-06T11:51:00Z">
              <w:r>
                <w:rPr>
                  <w:sz w:val="22"/>
                  <w:highlight w:val="red"/>
                </w:rPr>
                <w:delText>- </w:delText>
              </w:r>
            </w:del>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95" w:author="AEN" w:date="2004-05-06T11:51:00Z">
              <w:r>
                <w:rPr>
                  <w:sz w:val="22"/>
                  <w:highlight w:val="red"/>
                </w:rPr>
                <w:delText>СПРАВОЧНО.</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96" w:author="AEN" w:date="2004-05-06T11:51:00Z">
              <w:r>
                <w:rPr>
                  <w:sz w:val="22"/>
                  <w:highlight w:val="red"/>
                </w:rPr>
                <w:delText> </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97" w:author="AEN" w:date="2004-05-06T11:51:00Z">
              <w:r>
                <w:rPr>
                  <w:sz w:val="22"/>
                  <w:highlight w:val="red"/>
                </w:rPr>
                <w:delText>- </w:delText>
              </w:r>
            </w:del>
          </w:p>
        </w:tc>
        <w:tc>
          <w:tcPr>
            <w:tcW w:w="134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298" w:author="AEN" w:date="2004-05-06T11:51:00Z">
              <w:r>
                <w:rPr>
                  <w:sz w:val="22"/>
                  <w:highlight w:val="red"/>
                </w:rPr>
                <w:delText> </w:delText>
              </w:r>
            </w:del>
            <w:del w:id="12299" w:author="AEN" w:date="2004-05-06T11:51:00Z">
              <w:r>
                <w:rPr>
                  <w:sz w:val="22"/>
                  <w:highlight w:val="red"/>
                </w:rPr>
                <w:delText>-</w:delText>
              </w:r>
            </w:del>
          </w:p>
        </w:tc>
        <w:tc>
          <w:tcPr>
            <w:tcW w:w="118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0" w:author="AEN" w:date="2004-05-06T11:51:00Z">
              <w:r>
                <w:rPr>
                  <w:sz w:val="22"/>
                  <w:highlight w:val="red"/>
                </w:rPr>
                <w:delText> </w:delText>
              </w:r>
            </w:del>
            <w:del w:id="12301" w:author="AEN" w:date="2004-05-06T11:51:00Z">
              <w:r>
                <w:rPr>
                  <w:sz w:val="22"/>
                  <w:highlight w:val="red"/>
                </w:rPr>
                <w:delText>-</w:delText>
              </w:r>
            </w:del>
          </w:p>
        </w:tc>
        <w:tc>
          <w:tcPr>
            <w:tcW w:w="134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02" w:author="AEN" w:date="2004-05-06T11:51:00Z">
              <w:r>
                <w:rPr>
                  <w:sz w:val="22"/>
                  <w:highlight w:val="red"/>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3" w:author="AEN" w:date="2004-05-06T11:51:00Z">
              <w:r>
                <w:rPr>
                  <w:sz w:val="22"/>
                  <w:highlight w:val="red"/>
                </w:rPr>
                <w:delText>По финансовым вложениям, им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4" w:author="AEN" w:date="2004-05-06T11:51:00Z">
              <w:r>
                <w:rPr>
                  <w:sz w:val="22"/>
                  <w:highlight w:val="red"/>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5" w:author="AEN" w:date="2004-05-06T11:51:00Z">
              <w:r>
                <w:rPr>
                  <w:sz w:val="22"/>
                  <w:highlight w:val="red"/>
                </w:rPr>
                <w:delText>ющим текущую рыночную сто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6" w:author="AEN" w:date="2004-05-06T11:51:00Z">
              <w:r>
                <w:rPr>
                  <w:sz w:val="22"/>
                  <w:highlight w:val="red"/>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7" w:author="AEN" w:date="2004-05-06T11:51:00Z">
              <w:r>
                <w:rPr>
                  <w:sz w:val="22"/>
                  <w:highlight w:val="red"/>
                </w:rPr>
                <w:delText>мость, изменение стоимости в ре-</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8" w:author="AEN" w:date="2004-05-06T11:51:00Z">
              <w:r>
                <w:rPr>
                  <w:sz w:val="22"/>
                  <w:highlight w:val="red"/>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09" w:author="AEN" w:date="2004-05-06T11:51:00Z">
              <w:r>
                <w:rPr>
                  <w:sz w:val="22"/>
                  <w:highlight w:val="red"/>
                </w:rPr>
                <w:delText>зультате корректировки оценк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10" w:author="AEN" w:date="2004-05-06T11:51:00Z">
              <w:r>
                <w:rPr>
                  <w:sz w:val="22"/>
                  <w:highlight w:val="red"/>
                </w:rPr>
                <w:delText> </w:delText>
              </w:r>
            </w:del>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11" w:author="AEN" w:date="2004-05-06T11:51:00Z">
              <w:r>
                <w:rPr>
                  <w:sz w:val="22"/>
                  <w:highlight w:val="red"/>
                </w:rPr>
                <w:delText>По долговым ценным бумагам</w:delText>
              </w:r>
            </w:del>
          </w:p>
        </w:tc>
        <w:tc>
          <w:tcPr>
            <w:tcW w:w="63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12" w:author="AEN" w:date="2004-05-06T11:51:00Z">
              <w:r>
                <w:rPr>
                  <w:sz w:val="22"/>
                  <w:highlight w:val="red"/>
                </w:rPr>
                <w:delText> </w:delText>
              </w:r>
            </w:del>
          </w:p>
        </w:tc>
        <w:tc>
          <w:tcPr>
            <w:tcW w:w="118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13" w:author="AEN" w:date="2004-05-06T11:51:00Z">
              <w:r>
                <w:rPr>
                  <w:sz w:val="22"/>
                  <w:highlight w:val="red"/>
                </w:rPr>
                <w:delText> </w:delText>
              </w:r>
            </w:del>
            <w:del w:id="12314" w:author="AEN" w:date="2004-05-06T11:51:00Z">
              <w:r>
                <w:rPr>
                  <w:sz w:val="22"/>
                  <w:highlight w:val="red"/>
                </w:rPr>
                <w:delText>-</w:delText>
              </w:r>
            </w:del>
          </w:p>
        </w:tc>
        <w:tc>
          <w:tcPr>
            <w:tcW w:w="134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15" w:author="AEN" w:date="2004-05-06T11:51:00Z">
              <w:r>
                <w:rPr>
                  <w:sz w:val="22"/>
                  <w:highlight w:val="red"/>
                </w:rPr>
                <w:delText>- </w:delText>
              </w:r>
            </w:del>
          </w:p>
        </w:tc>
        <w:tc>
          <w:tcPr>
            <w:tcW w:w="1180" w:type="dxa"/>
            <w:vMerge w:val="restart"/>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16" w:author="AEN" w:date="2004-05-06T11:51:00Z">
              <w:r>
                <w:rPr>
                  <w:sz w:val="22"/>
                  <w:highlight w:val="red"/>
                </w:rPr>
                <w:delText> </w:delText>
              </w:r>
            </w:del>
            <w:del w:id="12317" w:author="AEN" w:date="2004-05-06T11:51:00Z">
              <w:r>
                <w:rPr>
                  <w:sz w:val="22"/>
                  <w:highlight w:val="red"/>
                </w:rPr>
                <w:delText>-</w:delText>
              </w:r>
            </w:del>
          </w:p>
        </w:tc>
        <w:tc>
          <w:tcPr>
            <w:tcW w:w="1340" w:type="dxa"/>
            <w:vMerge w:val="restart"/>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18" w:author="AEN" w:date="2004-05-06T11:51:00Z">
              <w:r>
                <w:rPr>
                  <w:sz w:val="22"/>
                  <w:highlight w:val="red"/>
                </w:rPr>
                <w:delText>- </w:delText>
              </w:r>
            </w:del>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19" w:author="AEN" w:date="2004-05-06T11:51:00Z">
              <w:r>
                <w:rPr>
                  <w:sz w:val="22"/>
                  <w:highlight w:val="red"/>
                </w:rPr>
                <w:delText>разница между первоначальной</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0"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1" w:author="AEN" w:date="2004-05-06T11:51:00Z">
              <w:r>
                <w:rPr>
                  <w:sz w:val="22"/>
                  <w:highlight w:val="red"/>
                </w:rPr>
                <w:delText>стоимостью и номинальной стои-</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2"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33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3" w:author="AEN" w:date="2004-05-06T11:51:00Z">
              <w:r>
                <w:rPr>
                  <w:sz w:val="22"/>
                  <w:highlight w:val="red"/>
                </w:rPr>
                <w:delText>мостью отнесена на финансовый</w:delText>
              </w:r>
            </w:del>
          </w:p>
        </w:tc>
        <w:tc>
          <w:tcPr>
            <w:tcW w:w="63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4"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70" w:hRule="atLeast"/>
        </w:trPr>
        <w:tc>
          <w:tcPr>
            <w:tcW w:w="333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5" w:author="AEN" w:date="2004-05-06T11:51:00Z">
              <w:r>
                <w:rPr>
                  <w:sz w:val="22"/>
                  <w:highlight w:val="red"/>
                </w:rPr>
                <w:delText>результат отчетного периода</w:delText>
              </w:r>
            </w:del>
          </w:p>
        </w:tc>
        <w:tc>
          <w:tcPr>
            <w:tcW w:w="630"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6" w:author="AEN" w:date="2004-05-06T11:51:00Z">
              <w:r>
                <w:rPr>
                  <w:sz w:val="22"/>
                  <w:highlight w:val="red"/>
                </w:rPr>
                <w:delText> </w:delText>
              </w:r>
            </w:del>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80" w:type="dxa"/>
            <w:vMerge w:val="continue"/>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40" w:type="dxa"/>
            <w:vMerge w:val="continue"/>
            <w:tcBorders>
              <w:top w:val="single" w:sz="4" w:space="0" w:color="000000"/>
              <w:left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Дебиторская и кредиторская задолженность</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5040"/>
        <w:gridCol w:w="720"/>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статок 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статок на конец</w:t>
            </w:r>
          </w:p>
        </w:tc>
      </w:tr>
      <w:tr>
        <w:trPr>
          <w:trHeight w:val="240" w:hRule="atLeast"/>
        </w:trPr>
        <w:tc>
          <w:tcPr>
            <w:tcW w:w="504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7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тчетного периода</w:t>
            </w:r>
          </w:p>
        </w:tc>
      </w:tr>
      <w:tr>
        <w:trPr>
          <w:trHeight w:val="255" w:hRule="atLeast"/>
        </w:trPr>
        <w:tc>
          <w:tcPr>
            <w:tcW w:w="504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7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ебиторская задолженность:</w:t>
            </w:r>
          </w:p>
        </w:tc>
        <w:tc>
          <w:tcPr>
            <w:tcW w:w="720"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663 </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932 </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раткосрочная — всего</w:t>
            </w:r>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0 </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32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897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расчеты с покупателями и заказчиками</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1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авансы выданные</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2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911</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01 </w:t>
            </w:r>
          </w:p>
        </w:tc>
      </w:tr>
      <w:tr>
        <w:trPr>
          <w:trHeight w:val="300"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прочая</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3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520</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434 </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олгосрочная — всего</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3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расчеты с покупателями и заказчиками</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31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авансы выданные</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32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прочая</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633</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504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того</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640</w:t>
            </w:r>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663 </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932 </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редиторская задолженность:</w:t>
            </w:r>
          </w:p>
        </w:tc>
        <w:tc>
          <w:tcPr>
            <w:tcW w:w="720"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4054 </w:t>
            </w:r>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122 </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раткосрочная — всего</w:t>
            </w:r>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50 </w:t>
            </w:r>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092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pPr>
            <w:r>
              <w:rPr>
                <w:sz w:val="22"/>
                <w:highlight w:val="red"/>
              </w:rPr>
              <w:t>22</w:t>
            </w:r>
            <w:del w:id="12327" w:author="AEN" w:date="2004-05-06T11:51:00Z">
              <w:r>
                <w:rPr>
                  <w:sz w:val="22"/>
                  <w:highlight w:val="red"/>
                </w:rPr>
                <w:delText>21 </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28" w:author="AEN" w:date="2004-05-06T11:51:00Z">
              <w:r>
                <w:rPr>
                  <w:sz w:val="22"/>
                  <w:highlight w:val="red"/>
                </w:rPr>
                <w:delText>расчеты с поставщиками и подрядчиками</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29" w:author="AEN" w:date="2004-05-06T11:51:00Z">
              <w:r>
                <w:rPr>
                  <w:sz w:val="22"/>
                  <w:highlight w:val="red"/>
                </w:rPr>
                <w:delText> </w:delText>
              </w:r>
            </w:del>
            <w:del w:id="12330" w:author="AEN" w:date="2004-05-06T11:51:00Z">
              <w:r>
                <w:rPr>
                  <w:sz w:val="22"/>
                  <w:highlight w:val="red"/>
                </w:rPr>
                <w:delText>651</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31" w:author="AEN" w:date="2004-05-06T11:51:00Z">
              <w:r>
                <w:rPr>
                  <w:sz w:val="22"/>
                  <w:highlight w:val="red"/>
                </w:rPr>
                <w:delText>авансы полученные</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32" w:author="AEN" w:date="2004-05-06T11:51:00Z">
              <w:r>
                <w:rPr>
                  <w:sz w:val="22"/>
                  <w:highlight w:val="red"/>
                </w:rPr>
                <w:delText>652 </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33" w:author="AEN" w:date="2004-05-06T11:51:00Z">
              <w:r>
                <w:rPr>
                  <w:sz w:val="22"/>
                  <w:highlight w:val="red"/>
                </w:rPr>
                <w:delText>3348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34" w:author="AEN" w:date="2004-05-06T11:51:00Z">
              <w:r>
                <w:rPr>
                  <w:sz w:val="22"/>
                  <w:highlight w:val="red"/>
                </w:rPr>
                <w:delText>4981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35" w:author="AEN" w:date="2004-05-06T11:51:00Z">
              <w:r>
                <w:rPr>
                  <w:sz w:val="22"/>
                  <w:highlight w:val="red"/>
                </w:rPr>
                <w:delText>расчеты по налогам и сборам</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36" w:author="AEN" w:date="2004-05-06T11:51:00Z">
              <w:r>
                <w:rPr>
                  <w:sz w:val="22"/>
                  <w:highlight w:val="red"/>
                </w:rPr>
                <w:delText> </w:delText>
              </w:r>
            </w:del>
            <w:del w:id="12337" w:author="AEN" w:date="2004-05-06T11:51:00Z">
              <w:r>
                <w:rPr>
                  <w:sz w:val="22"/>
                  <w:highlight w:val="red"/>
                </w:rPr>
                <w:delText>653</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38" w:author="AEN" w:date="2004-05-06T11:51:00Z">
              <w:r>
                <w:rPr>
                  <w:sz w:val="22"/>
                  <w:highlight w:val="red"/>
                </w:rPr>
                <w:delText>1451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39" w:author="AEN" w:date="2004-05-06T11:51:00Z">
              <w:r>
                <w:rPr>
                  <w:sz w:val="22"/>
                  <w:highlight w:val="red"/>
                </w:rPr>
                <w:delText>2111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40" w:author="AEN" w:date="2004-05-06T11:51:00Z">
              <w:r>
                <w:rPr>
                  <w:sz w:val="22"/>
                  <w:highlight w:val="red"/>
                </w:rPr>
                <w:delText>кредиты</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41" w:author="AEN" w:date="2004-05-06T11:51:00Z">
              <w:r>
                <w:rPr>
                  <w:sz w:val="22"/>
                  <w:highlight w:val="red"/>
                </w:rPr>
                <w:delText>654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42" w:author="AEN" w:date="2004-05-06T11:51:00Z">
              <w:r>
                <w:rPr>
                  <w:sz w:val="22"/>
                  <w:highlight w:val="red"/>
                </w:rPr>
                <w:delText> </w:delText>
              </w:r>
            </w:del>
            <w:del w:id="12343"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44" w:author="AEN" w:date="2004-05-06T11:51:00Z">
              <w:r>
                <w:rPr>
                  <w:sz w:val="22"/>
                  <w:highlight w:val="red"/>
                </w:rPr>
                <w:delText>-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45" w:author="AEN" w:date="2004-05-06T11:51:00Z">
              <w:r>
                <w:rPr>
                  <w:sz w:val="22"/>
                  <w:highlight w:val="red"/>
                </w:rPr>
                <w:delText>займы</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46" w:author="AEN" w:date="2004-05-06T11:51:00Z">
              <w:r>
                <w:rPr>
                  <w:sz w:val="22"/>
                  <w:highlight w:val="red"/>
                </w:rPr>
                <w:delText>655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47" w:author="AEN" w:date="2004-05-06T11:51:00Z">
              <w:r>
                <w:rPr>
                  <w:sz w:val="22"/>
                  <w:highlight w:val="red"/>
                </w:rPr>
                <w:delText> </w:delText>
              </w:r>
            </w:del>
            <w:del w:id="12348"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49" w:author="AEN" w:date="2004-05-06T11:51:00Z">
              <w:r>
                <w:rPr>
                  <w:sz w:val="22"/>
                  <w:highlight w:val="red"/>
                </w:rPr>
                <w:delText>-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50" w:author="AEN" w:date="2004-05-06T11:51:00Z">
              <w:r>
                <w:rPr>
                  <w:sz w:val="22"/>
                  <w:highlight w:val="red"/>
                </w:rPr>
                <w:delText>прочая</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51" w:author="AEN" w:date="2004-05-06T11:51:00Z">
              <w:r>
                <w:rPr>
                  <w:sz w:val="22"/>
                  <w:highlight w:val="red"/>
                </w:rPr>
                <w:delText>656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52" w:author="AEN" w:date="2004-05-06T11:51:00Z">
              <w:r>
                <w:rPr>
                  <w:sz w:val="22"/>
                  <w:highlight w:val="red"/>
                </w:rPr>
                <w:delText> </w:delText>
              </w:r>
            </w:del>
            <w:del w:id="12353" w:author="AEN" w:date="2004-05-06T11:51:00Z">
              <w:r>
                <w:rPr>
                  <w:sz w:val="22"/>
                  <w:highlight w:val="red"/>
                </w:rPr>
                <w:delText>416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54" w:author="AEN" w:date="2004-05-06T11:51:00Z">
              <w:r>
                <w:rPr>
                  <w:sz w:val="22"/>
                  <w:highlight w:val="red"/>
                </w:rPr>
                <w:delText>3137 </w:delText>
              </w:r>
            </w:del>
          </w:p>
        </w:tc>
      </w:tr>
      <w:tr>
        <w:trPr>
          <w:trHeight w:val="300"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55" w:author="AEN" w:date="2004-05-06T11:51:00Z">
              <w:r>
                <w:rPr>
                  <w:sz w:val="22"/>
                  <w:highlight w:val="red"/>
                </w:rPr>
                <w:delText>долгосрочная — всего</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56" w:author="AEN" w:date="2004-05-06T11:51:00Z">
              <w:r>
                <w:rPr>
                  <w:sz w:val="22"/>
                  <w:highlight w:val="red"/>
                </w:rPr>
                <w:delText>657 </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57" w:author="AEN" w:date="2004-05-06T11:51:00Z">
              <w:r>
                <w:rPr>
                  <w:sz w:val="22"/>
                  <w:highlight w:val="red"/>
                </w:rPr>
                <w:delText> </w:delText>
              </w:r>
            </w:del>
            <w:del w:id="12358" w:author="AEN" w:date="2004-05-06T11:51:00Z">
              <w:r>
                <w:rPr>
                  <w:sz w:val="22"/>
                  <w:highlight w:val="red"/>
                </w:rPr>
                <w:delText>-</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59" w:author="AEN" w:date="2004-05-06T11:51:00Z">
              <w:r>
                <w:rPr>
                  <w:sz w:val="22"/>
                  <w:highlight w:val="red"/>
                </w:rPr>
                <w:delText>2769 </w:delText>
              </w:r>
            </w:del>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60" w:author="AEN" w:date="2004-05-06T11:51:00Z">
              <w:r>
                <w:rPr>
                  <w:sz w:val="22"/>
                  <w:highlight w:val="red"/>
                </w:rPr>
                <w:delText>в том числе:</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61"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62" w:author="AEN" w:date="2004-05-06T11:51:00Z">
              <w:r>
                <w:rPr>
                  <w:sz w:val="22"/>
                  <w:highlight w:val="red"/>
                </w:rPr>
                <w:delText> </w:delText>
              </w:r>
            </w:del>
            <w:del w:id="12363" w:author="AEN" w:date="2004-05-06T11:51: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64" w:author="AEN" w:date="2004-05-06T11:51:00Z">
              <w:r>
                <w:rPr>
                  <w:sz w:val="22"/>
                  <w:highlight w:val="red"/>
                </w:rPr>
                <w:delText>903</w:delText>
              </w:r>
            </w:del>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65" w:author="AEN" w:date="2004-05-06T11:51:00Z">
              <w:r>
                <w:rPr>
                  <w:sz w:val="22"/>
                  <w:highlight w:val="red"/>
                </w:rPr>
                <w:delText>кредиты</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66" w:author="AEN" w:date="2004-05-06T11:51:00Z">
              <w:r>
                <w:rPr>
                  <w:sz w:val="22"/>
                  <w:highlight w:val="red"/>
                </w:rPr>
                <w:delText> </w:delText>
              </w:r>
            </w:del>
            <w:del w:id="12367" w:author="AEN" w:date="2004-05-06T11:51:00Z">
              <w:r>
                <w:rPr>
                  <w:sz w:val="22"/>
                  <w:highlight w:val="red"/>
                </w:rPr>
                <w:delText>658</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68" w:author="AEN" w:date="2004-05-06T11:51:00Z">
              <w:r>
                <w:rPr>
                  <w:sz w:val="22"/>
                  <w:highlight w:val="red"/>
                </w:rPr>
                <w:delText>займы</w:delText>
              </w:r>
            </w:del>
          </w:p>
        </w:tc>
        <w:tc>
          <w:tcPr>
            <w:tcW w:w="72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69" w:author="AEN" w:date="2004-05-06T11:51:00Z">
              <w:r>
                <w:rPr>
                  <w:sz w:val="22"/>
                  <w:highlight w:val="red"/>
                </w:rPr>
                <w:delText> </w:delText>
              </w:r>
            </w:del>
            <w:del w:id="12370" w:author="AEN" w:date="2004-05-06T11:51:00Z">
              <w:r>
                <w:rPr>
                  <w:sz w:val="22"/>
                  <w:highlight w:val="red"/>
                </w:rPr>
                <w:delText>660</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71" w:author="AEN" w:date="2004-05-06T11:51:00Z">
              <w:r>
                <w:rPr>
                  <w:sz w:val="22"/>
                  <w:highlight w:val="red"/>
                </w:rPr>
                <w:delText>- </w:delText>
              </w:r>
            </w:del>
          </w:p>
        </w:tc>
        <w:tc>
          <w:tcPr>
            <w:tcW w:w="1620"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72" w:author="AEN" w:date="2004-05-06T11:51:00Z">
              <w:r>
                <w:rPr>
                  <w:sz w:val="22"/>
                  <w:highlight w:val="red"/>
                </w:rPr>
                <w:delText>- </w:delText>
              </w:r>
            </w:del>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73" w:author="AEN" w:date="2004-05-06T11:51:00Z">
              <w:r>
                <w:rPr>
                  <w:sz w:val="22"/>
                  <w:highlight w:val="red"/>
                </w:rPr>
                <w:delText> </w:delText>
              </w:r>
            </w:del>
          </w:p>
        </w:tc>
        <w:tc>
          <w:tcPr>
            <w:tcW w:w="72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74"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75"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76" w:author="AEN" w:date="2004-05-06T11:51:00Z">
              <w:r>
                <w:rPr>
                  <w:sz w:val="22"/>
                  <w:highlight w:val="red"/>
                </w:rPr>
                <w:delText> </w:delText>
              </w:r>
            </w:del>
            <w:del w:id="12377" w:author="AEN" w:date="2004-05-06T11:51:00Z">
              <w:r>
                <w:rPr>
                  <w:sz w:val="22"/>
                  <w:highlight w:val="red"/>
                </w:rPr>
                <w:delText>-</w:delText>
              </w:r>
            </w:del>
          </w:p>
        </w:tc>
      </w:tr>
      <w:tr>
        <w:trPr>
          <w:trHeight w:val="300" w:hRule="atLeast"/>
        </w:trPr>
        <w:tc>
          <w:tcPr>
            <w:tcW w:w="5040"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78" w:author="AEN" w:date="2004-05-06T11:51:00Z">
              <w:r>
                <w:rPr>
                  <w:sz w:val="22"/>
                  <w:highlight w:val="red"/>
                </w:rPr>
                <w:delText> </w:delText>
              </w:r>
            </w:del>
          </w:p>
        </w:tc>
        <w:tc>
          <w:tcPr>
            <w:tcW w:w="72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79" w:author="AEN" w:date="2004-05-06T11:51:00Z">
              <w:r>
                <w:rPr>
                  <w:sz w:val="22"/>
                  <w:highlight w:val="red"/>
                </w:rPr>
                <w:delText> </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80" w:author="AEN" w:date="2004-05-06T11:51:00Z">
              <w:r>
                <w:rPr>
                  <w:sz w:val="22"/>
                  <w:highlight w:val="red"/>
                </w:rPr>
                <w:delText> </w:delText>
              </w:r>
            </w:del>
            <w:del w:id="12381" w:author="AEN" w:date="2004-05-06T11:51:00Z">
              <w:r>
                <w:rPr>
                  <w:sz w:val="22"/>
                  <w:highlight w:val="red"/>
                </w:rPr>
                <w:delText>-</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82" w:author="AEN" w:date="2004-05-06T11:51:00Z">
              <w:r>
                <w:rPr>
                  <w:sz w:val="22"/>
                  <w:highlight w:val="red"/>
                </w:rPr>
                <w:delText> </w:delText>
              </w:r>
            </w:del>
            <w:del w:id="12383" w:author="AEN" w:date="2004-05-06T11:51:00Z">
              <w:r>
                <w:rPr>
                  <w:sz w:val="22"/>
                  <w:highlight w:val="red"/>
                </w:rPr>
                <w:delText>-</w:delText>
              </w:r>
            </w:del>
          </w:p>
        </w:tc>
      </w:tr>
      <w:tr>
        <w:trPr>
          <w:trHeight w:val="300" w:hRule="atLeast"/>
        </w:trPr>
        <w:tc>
          <w:tcPr>
            <w:tcW w:w="5040"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84" w:author="AEN" w:date="2004-05-06T11:51:00Z">
              <w:r>
                <w:rPr>
                  <w:sz w:val="22"/>
                  <w:highlight w:val="red"/>
                </w:rPr>
                <w:delText>Итого</w:delText>
              </w:r>
            </w:del>
          </w:p>
        </w:tc>
        <w:tc>
          <w:tcPr>
            <w:tcW w:w="720"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85" w:author="AEN" w:date="2004-05-06T11:51:00Z">
              <w:r>
                <w:rPr>
                  <w:sz w:val="22"/>
                  <w:highlight w:val="red"/>
                </w:rPr>
                <w:delText> </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86" w:author="AEN" w:date="2004-05-06T11:51:00Z">
              <w:r>
                <w:rPr>
                  <w:sz w:val="22"/>
                  <w:highlight w:val="red"/>
                </w:rPr>
                <w:delText> </w:delText>
              </w:r>
            </w:del>
            <w:del w:id="12387" w:author="AEN" w:date="2004-05-06T11:51:00Z">
              <w:r>
                <w:rPr>
                  <w:sz w:val="22"/>
                  <w:highlight w:val="red"/>
                </w:rPr>
                <w:delText>14054</w:delText>
              </w:r>
            </w:del>
          </w:p>
        </w:tc>
        <w:tc>
          <w:tcPr>
            <w:tcW w:w="1620" w:type="dxa"/>
            <w:tcBorders>
              <w:top w:val="single" w:sz="8"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highlight w:val="red"/>
              </w:rPr>
            </w:pPr>
            <w:del w:id="12388" w:author="AEN" w:date="2004-05-06T11:51:00Z">
              <w:r>
                <w:rPr>
                  <w:sz w:val="22"/>
                  <w:highlight w:val="red"/>
                </w:rPr>
                <w:delText>16122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Расходы по обычным видам деятельности (по элементам затрат)</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140" w:type="dxa"/>
        <w:jc w:val="left"/>
        <w:tblInd w:w="-22" w:type="dxa"/>
        <w:tblLayout w:type="fixed"/>
        <w:tblCellMar>
          <w:top w:w="0" w:type="dxa"/>
          <w:left w:w="108" w:type="dxa"/>
          <w:bottom w:w="0" w:type="dxa"/>
          <w:right w:w="108" w:type="dxa"/>
        </w:tblCellMar>
      </w:tblPr>
      <w:tblGrid>
        <w:gridCol w:w="5400"/>
        <w:gridCol w:w="500"/>
        <w:gridCol w:w="1620"/>
        <w:gridCol w:w="1620"/>
      </w:tblGrid>
      <w:tr>
        <w:trPr>
          <w:trHeight w:val="240" w:hRule="atLeast"/>
        </w:trPr>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За отчетный год</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За предыдущий</w:t>
            </w:r>
          </w:p>
        </w:tc>
      </w:tr>
      <w:tr>
        <w:trPr>
          <w:trHeight w:val="240" w:hRule="atLeast"/>
        </w:trPr>
        <w:tc>
          <w:tcPr>
            <w:tcW w:w="5400"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50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год</w:t>
            </w:r>
          </w:p>
        </w:tc>
      </w:tr>
      <w:tr>
        <w:trPr>
          <w:trHeight w:val="255" w:hRule="atLeast"/>
        </w:trPr>
        <w:tc>
          <w:tcPr>
            <w:tcW w:w="5400"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50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Материальные затраты</w:t>
            </w:r>
          </w:p>
        </w:tc>
        <w:tc>
          <w:tcPr>
            <w:tcW w:w="500" w:type="dxa"/>
            <w:tcBorders>
              <w:top w:val="single" w:sz="8"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10 </w:t>
            </w:r>
          </w:p>
        </w:tc>
        <w:tc>
          <w:tcPr>
            <w:tcW w:w="1620" w:type="dxa"/>
            <w:tcBorders>
              <w:top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7728 </w:t>
            </w:r>
          </w:p>
        </w:tc>
        <w:tc>
          <w:tcPr>
            <w:tcW w:w="1620" w:type="dxa"/>
            <w:tcBorders>
              <w:top w:val="single" w:sz="8"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9839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траты на оплату труда</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2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324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8119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тчисления на социальные нужды</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3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5514</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494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мортизация</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4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1644</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74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чие затраты</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5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48153</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2467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того по элементам затрат</w:t>
            </w:r>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60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89363</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7593 </w:t>
            </w:r>
          </w:p>
        </w:tc>
      </w:tr>
      <w:tr>
        <w:trPr>
          <w:trHeight w:val="255" w:hRule="atLeast"/>
        </w:trPr>
        <w:tc>
          <w:tcPr>
            <w:tcW w:w="540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зменение остатков (прирост [+], уменьшение [–]):</w:t>
            </w:r>
          </w:p>
        </w:tc>
        <w:tc>
          <w:tcPr>
            <w:tcW w:w="500"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pPr>
            <w:r>
              <w:rPr>
                <w:sz w:val="22"/>
                <w:highlight w:val="red"/>
              </w:rPr>
              <w:t>1</w:t>
            </w:r>
            <w:del w:id="12389" w:author="AEN" w:date="2004-05-06T11:51:00Z">
              <w:r>
                <w:rPr>
                  <w:sz w:val="22"/>
                  <w:highlight w:val="red"/>
                </w:rPr>
                <w:delText>084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90" w:author="AEN" w:date="2004-05-06T11:51:00Z">
              <w:r>
                <w:rPr>
                  <w:sz w:val="22"/>
                  <w:highlight w:val="red"/>
                </w:rPr>
                <w:delText>-146 </w:delText>
              </w:r>
            </w:del>
          </w:p>
        </w:tc>
      </w:tr>
      <w:tr>
        <w:trPr>
          <w:trHeight w:val="255" w:hRule="atLeast"/>
        </w:trPr>
        <w:tc>
          <w:tcPr>
            <w:tcW w:w="5400"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91" w:author="AEN" w:date="2004-05-06T11:51:00Z">
              <w:r>
                <w:rPr>
                  <w:sz w:val="22"/>
                  <w:highlight w:val="red"/>
                </w:rPr>
                <w:delText>незавершенного производства</w:delText>
              </w:r>
            </w:del>
          </w:p>
        </w:tc>
        <w:tc>
          <w:tcPr>
            <w:tcW w:w="500"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92" w:author="AEN" w:date="2004-05-06T11:51:00Z">
              <w:r>
                <w:rPr>
                  <w:sz w:val="22"/>
                  <w:highlight w:val="red"/>
                </w:rPr>
                <w:delText>765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93" w:author="AEN" w:date="2004-05-06T11:51:00Z">
              <w:r>
                <w:rPr>
                  <w:sz w:val="22"/>
                  <w:highlight w:val="red"/>
                </w:rPr>
                <w:delText>расходов будущих периодов</w:delText>
              </w:r>
            </w:del>
          </w:p>
        </w:tc>
        <w:tc>
          <w:tcPr>
            <w:tcW w:w="500"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94" w:author="AEN" w:date="2004-05-06T11:51:00Z">
              <w:r>
                <w:rPr>
                  <w:sz w:val="22"/>
                  <w:highlight w:val="red"/>
                </w:rPr>
                <w:delText>766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95" w:author="AEN" w:date="2004-05-06T11:51:00Z">
              <w:r>
                <w:rPr>
                  <w:sz w:val="22"/>
                  <w:highlight w:val="red"/>
                </w:rPr>
                <w:delText>-23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396" w:author="AEN" w:date="2004-05-06T11:51:00Z">
              <w:r>
                <w:rPr>
                  <w:sz w:val="22"/>
                  <w:highlight w:val="red"/>
                </w:rPr>
                <w:delText>11 </w:delText>
              </w:r>
            </w:del>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397" w:author="AEN" w:date="2004-05-06T11:51:00Z">
              <w:r>
                <w:rPr>
                  <w:sz w:val="22"/>
                  <w:highlight w:val="red"/>
                </w:rPr>
                <w:delText>резерв предстоящих расходов</w:delText>
              </w:r>
            </w:del>
          </w:p>
        </w:tc>
        <w:tc>
          <w:tcPr>
            <w:tcW w:w="500"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98" w:author="AEN" w:date="2004-05-06T11:51:00Z">
              <w:r>
                <w:rPr>
                  <w:sz w:val="22"/>
                  <w:highlight w:val="red"/>
                </w:rPr>
                <w:delText>767 </w:delText>
              </w:r>
            </w:del>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399" w:author="AEN" w:date="2004-05-06T11:51:00Z">
              <w:r>
                <w:rPr>
                  <w:sz w:val="22"/>
                  <w:highlight w:val="red"/>
                </w:rPr>
                <w:delText> </w:delText>
              </w:r>
            </w:del>
            <w:del w:id="12400" w:author="AEN" w:date="2004-05-06T11:51:00Z">
              <w:r>
                <w:rPr>
                  <w:sz w:val="22"/>
                  <w:highlight w:val="red"/>
                </w:rPr>
                <w:delText>-</w:delText>
              </w:r>
            </w:del>
          </w:p>
        </w:tc>
        <w:tc>
          <w:tcPr>
            <w:tcW w:w="1620" w:type="dxa"/>
            <w:tcBorders>
              <w:top w:val="single" w:sz="4"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highlight w:val="red"/>
              </w:rPr>
            </w:pPr>
            <w:del w:id="12401" w:author="AEN" w:date="2004-05-06T11:51: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t>Обеспечения</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5394"/>
        <w:gridCol w:w="366"/>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статок на начало</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статок на конец</w:t>
            </w:r>
          </w:p>
        </w:tc>
      </w:tr>
      <w:tr>
        <w:trPr>
          <w:trHeight w:val="240" w:hRule="atLeast"/>
        </w:trPr>
        <w:tc>
          <w:tcPr>
            <w:tcW w:w="5394"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366"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тчетного года</w:t>
            </w:r>
          </w:p>
        </w:tc>
        <w:tc>
          <w:tcPr>
            <w:tcW w:w="1620"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тчетного периода</w:t>
            </w:r>
          </w:p>
        </w:tc>
      </w:tr>
      <w:tr>
        <w:trPr>
          <w:trHeight w:val="255"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366"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лученные — всего</w:t>
            </w:r>
          </w:p>
        </w:tc>
        <w:tc>
          <w:tcPr>
            <w:tcW w:w="36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векселя</w:t>
            </w:r>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мущество, находящееся в залоге</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из него:</w:t>
            </w:r>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объекты основных средств</w:t>
            </w:r>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ценные бумаги и иные финансовые вложения</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прочее</w:t>
            </w:r>
          </w:p>
        </w:tc>
        <w:tc>
          <w:tcPr>
            <w:tcW w:w="36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 </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 </w:t>
            </w:r>
          </w:p>
        </w:tc>
        <w:tc>
          <w:tcPr>
            <w:tcW w:w="36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данные – всего</w:t>
            </w:r>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pPr>
            <w:r>
              <w:rPr>
                <w:sz w:val="22"/>
                <w:highlight w:val="red"/>
              </w:rPr>
              <w:t> </w:t>
            </w:r>
            <w:del w:id="12402" w:author="AEN" w:date="2004-05-06T11:51:00Z">
              <w:r>
                <w:rPr>
                  <w:sz w:val="22"/>
                  <w:highlight w:val="red"/>
                </w:rPr>
                <w:delText>-</w:delText>
              </w:r>
            </w:del>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03" w:author="AEN" w:date="2004-05-06T11:51:00Z">
              <w:r>
                <w:rPr>
                  <w:sz w:val="22"/>
                  <w:highlight w:val="red"/>
                </w:rPr>
                <w:delText>в том числе:</w:delText>
              </w:r>
            </w:del>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04"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05" w:author="AEN" w:date="2004-05-06T11:51:00Z">
              <w:r>
                <w:rPr>
                  <w:sz w:val="22"/>
                  <w:highlight w:val="red"/>
                </w:rPr>
                <w:delText> </w:delText>
              </w:r>
            </w:del>
            <w:del w:id="12406" w:author="AEN" w:date="2004-05-06T11:51: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07" w:author="AEN" w:date="2004-05-06T11:51:00Z">
              <w:r>
                <w:rPr>
                  <w:sz w:val="22"/>
                  <w:highlight w:val="red"/>
                </w:rPr>
                <w:delText>- </w:delText>
              </w:r>
            </w:del>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08" w:author="AEN" w:date="2004-05-06T11:51:00Z">
              <w:r>
                <w:rPr>
                  <w:sz w:val="22"/>
                  <w:highlight w:val="red"/>
                </w:rPr>
                <w:delText>векселя</w:delText>
              </w:r>
            </w:del>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09" w:author="AEN" w:date="2004-05-06T11:51: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39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10" w:author="AEN" w:date="2004-05-06T11:51:00Z">
              <w:r>
                <w:rPr>
                  <w:sz w:val="22"/>
                  <w:highlight w:val="red"/>
                </w:rPr>
                <w:delText>Имущество, переданное в залог</w:delText>
              </w:r>
            </w:del>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11"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12"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13" w:author="AEN" w:date="2004-05-06T11:51:00Z">
              <w:r>
                <w:rPr>
                  <w:sz w:val="22"/>
                  <w:highlight w:val="red"/>
                </w:rPr>
                <w:delText>- </w:delText>
              </w:r>
            </w:del>
          </w:p>
        </w:tc>
      </w:tr>
      <w:tr>
        <w:trPr>
          <w:trHeight w:val="255" w:hRule="atLeast"/>
        </w:trPr>
        <w:tc>
          <w:tcPr>
            <w:tcW w:w="5394"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14" w:author="AEN" w:date="2004-05-06T11:51:00Z">
              <w:r>
                <w:rPr>
                  <w:sz w:val="22"/>
                  <w:highlight w:val="red"/>
                </w:rPr>
                <w:delText>из него:</w:delText>
              </w:r>
            </w:del>
          </w:p>
        </w:tc>
        <w:tc>
          <w:tcPr>
            <w:tcW w:w="366"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15"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16" w:author="AEN" w:date="2004-05-06T11:51:00Z">
              <w:r>
                <w:rPr>
                  <w:sz w:val="22"/>
                  <w:highlight w:val="red"/>
                </w:rPr>
                <w:delText> </w:delText>
              </w:r>
            </w:del>
            <w:del w:id="12417" w:author="AEN" w:date="2004-05-06T11:51:00Z">
              <w:r>
                <w:rPr>
                  <w:sz w:val="22"/>
                  <w:highlight w:val="red"/>
                </w:rPr>
                <w:delText>-</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18" w:author="AEN" w:date="2004-05-06T11:51:00Z">
              <w:r>
                <w:rPr>
                  <w:sz w:val="22"/>
                  <w:highlight w:val="red"/>
                </w:rPr>
                <w:delText>- </w:delText>
              </w:r>
            </w:del>
          </w:p>
        </w:tc>
      </w:tr>
      <w:tr>
        <w:trPr>
          <w:trHeight w:val="255" w:hRule="atLeast"/>
        </w:trPr>
        <w:tc>
          <w:tcPr>
            <w:tcW w:w="5394"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19" w:author="AEN" w:date="2004-05-06T11:51:00Z">
              <w:r>
                <w:rPr>
                  <w:sz w:val="22"/>
                  <w:highlight w:val="red"/>
                </w:rPr>
                <w:delText>объекты основных средств</w:delText>
              </w:r>
            </w:del>
          </w:p>
        </w:tc>
        <w:tc>
          <w:tcPr>
            <w:tcW w:w="366"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20" w:author="AEN" w:date="2004-05-06T11:51: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394"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21" w:author="AEN" w:date="2004-05-06T11:51:00Z">
              <w:r>
                <w:rPr>
                  <w:sz w:val="22"/>
                  <w:highlight w:val="red"/>
                </w:rPr>
                <w:delText>ценные бумаги и иные финансовые вложения</w:delText>
              </w:r>
            </w:del>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22"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23" w:author="AEN" w:date="2004-05-06T11:51:00Z">
              <w:r>
                <w:rPr>
                  <w:sz w:val="22"/>
                  <w:highlight w:val="red"/>
                </w:rPr>
                <w:delText> </w:delText>
              </w:r>
            </w:del>
            <w:del w:id="12424"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25" w:author="AEN" w:date="2004-05-06T11:51:00Z">
              <w:r>
                <w:rPr>
                  <w:sz w:val="22"/>
                  <w:highlight w:val="red"/>
                </w:rPr>
                <w:delText> </w:delText>
              </w:r>
            </w:del>
            <w:del w:id="12426" w:author="AEN" w:date="2004-05-06T11:51:00Z">
              <w:r>
                <w:rPr>
                  <w:sz w:val="22"/>
                  <w:highlight w:val="red"/>
                </w:rPr>
                <w:delText>-</w:delText>
              </w:r>
            </w:del>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27" w:author="AEN" w:date="2004-05-06T11:51:00Z">
              <w:r>
                <w:rPr>
                  <w:sz w:val="22"/>
                  <w:highlight w:val="red"/>
                </w:rPr>
                <w:delText>прочее</w:delText>
              </w:r>
            </w:del>
          </w:p>
        </w:tc>
        <w:tc>
          <w:tcPr>
            <w:tcW w:w="36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28"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29" w:author="AEN" w:date="2004-05-06T11:51:00Z">
              <w:r>
                <w:rPr>
                  <w:sz w:val="22"/>
                  <w:highlight w:val="red"/>
                </w:rPr>
                <w:delText> </w:delText>
              </w:r>
            </w:del>
            <w:del w:id="12430" w:author="AEN" w:date="2004-05-06T11:51:00Z">
              <w:r>
                <w:rPr>
                  <w:sz w:val="22"/>
                  <w:highlight w:val="red"/>
                </w:rPr>
                <w:delText>-</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31" w:author="AEN" w:date="2004-05-06T11:51:00Z">
              <w:r>
                <w:rPr>
                  <w:sz w:val="22"/>
                  <w:highlight w:val="red"/>
                </w:rPr>
                <w:delText> </w:delText>
              </w:r>
            </w:del>
            <w:del w:id="12432" w:author="AEN" w:date="2004-05-06T11:51:00Z">
              <w:r>
                <w:rPr>
                  <w:sz w:val="22"/>
                  <w:highlight w:val="red"/>
                </w:rPr>
                <w:delText>-</w:delText>
              </w:r>
            </w:del>
          </w:p>
        </w:tc>
      </w:tr>
      <w:tr>
        <w:trPr>
          <w:trHeight w:val="300" w:hRule="atLeast"/>
        </w:trPr>
        <w:tc>
          <w:tcPr>
            <w:tcW w:w="5394" w:type="dxa"/>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33" w:author="AEN" w:date="2004-05-06T11:51:00Z">
              <w:r>
                <w:rPr>
                  <w:sz w:val="22"/>
                  <w:highlight w:val="red"/>
                </w:rPr>
                <w:delText> </w:delText>
              </w:r>
            </w:del>
          </w:p>
        </w:tc>
        <w:tc>
          <w:tcPr>
            <w:tcW w:w="36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34"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35" w:author="AEN" w:date="2004-05-06T11:51:00Z">
              <w:r>
                <w:rPr>
                  <w:sz w:val="22"/>
                  <w:highlight w:val="red"/>
                </w:rPr>
                <w:delText> </w:delText>
              </w:r>
            </w:del>
            <w:del w:id="12436" w:author="AEN" w:date="2004-05-06T11:51:00Z">
              <w:r>
                <w:rPr>
                  <w:sz w:val="22"/>
                  <w:highlight w:val="red"/>
                </w:rPr>
                <w:delText>-</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37" w:author="AEN" w:date="2004-05-06T11:51:00Z">
              <w:r>
                <w:rPr>
                  <w:sz w:val="22"/>
                  <w:highlight w:val="red"/>
                </w:rPr>
                <w:delText> </w:delText>
              </w:r>
            </w:del>
            <w:del w:id="12438" w:author="AEN" w:date="2004-05-06T11:51:00Z">
              <w:r>
                <w:rPr>
                  <w:sz w:val="22"/>
                  <w:highlight w:val="red"/>
                </w:rPr>
                <w:delText>-</w:delText>
              </w:r>
            </w:del>
          </w:p>
        </w:tc>
      </w:tr>
      <w:tr>
        <w:trPr>
          <w:trHeight w:val="300"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39" w:author="AEN" w:date="2004-05-06T11:51:00Z">
              <w:r>
                <w:rPr>
                  <w:sz w:val="22"/>
                  <w:highlight w:val="red"/>
                </w:rPr>
                <w:delText> </w:delText>
              </w:r>
            </w:del>
          </w:p>
        </w:tc>
        <w:tc>
          <w:tcPr>
            <w:tcW w:w="36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40" w:author="AEN" w:date="2004-05-06T11:51:00Z">
              <w:r>
                <w:rPr>
                  <w:sz w:val="22"/>
                  <w:highlight w:val="red"/>
                </w:rPr>
                <w:delText> </w:delText>
              </w:r>
            </w:del>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41" w:author="AEN" w:date="2004-05-06T11:51:00Z">
              <w:r>
                <w:rPr>
                  <w:sz w:val="22"/>
                  <w:highlight w:val="red"/>
                </w:rPr>
                <w:delText> </w:delText>
              </w:r>
            </w:del>
            <w:del w:id="12442" w:author="AEN" w:date="2004-05-06T11:51:00Z">
              <w:r>
                <w:rPr>
                  <w:sz w:val="22"/>
                  <w:highlight w:val="red"/>
                </w:rPr>
                <w:delText>-</w:delText>
              </w:r>
            </w:del>
          </w:p>
        </w:tc>
        <w:tc>
          <w:tcPr>
            <w:tcW w:w="1620" w:type="dxa"/>
            <w:tcBorders>
              <w:top w:val="single" w:sz="4"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highlight w:val="red"/>
              </w:rPr>
            </w:pPr>
            <w:del w:id="12443" w:author="AEN" w:date="2004-05-06T11:51:00Z">
              <w:r>
                <w:rPr>
                  <w:sz w:val="22"/>
                  <w:highlight w:val="red"/>
                </w:rPr>
                <w:delText> </w:delText>
              </w:r>
            </w:del>
            <w:del w:id="12444" w:author="AEN" w:date="2004-05-06T11:51:00Z">
              <w:r>
                <w:rPr>
                  <w:sz w:val="22"/>
                  <w:highlight w:val="red"/>
                </w:rPr>
                <w:delText>-</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Государственная помощь</w:t>
      </w:r>
    </w:p>
    <w:p>
      <w:pPr>
        <w:pStyle w:val="Footer"/>
        <w:numPr>
          <w:ilvl w:val="0"/>
          <w:numId w:val="0"/>
        </w:numPr>
        <w:tabs>
          <w:tab w:val="clear" w:pos="4844"/>
          <w:tab w:val="clear" w:pos="9689"/>
        </w:tabs>
        <w:jc w:val="both"/>
        <w:outlineLvl w:val="1"/>
        <w:rPr>
          <w:sz w:val="22"/>
          <w:highlight w:val="red"/>
        </w:rPr>
      </w:pPr>
      <w:r>
        <w:rPr>
          <w:sz w:val="22"/>
          <w:highlight w:val="red"/>
        </w:rPr>
      </w:r>
    </w:p>
    <w:tbl>
      <w:tblPr>
        <w:tblW w:w="9002" w:type="dxa"/>
        <w:jc w:val="left"/>
        <w:tblInd w:w="-22" w:type="dxa"/>
        <w:tblLayout w:type="fixed"/>
        <w:tblCellMar>
          <w:top w:w="0" w:type="dxa"/>
          <w:left w:w="108" w:type="dxa"/>
          <w:bottom w:w="0" w:type="dxa"/>
          <w:right w:w="108" w:type="dxa"/>
        </w:tblCellMar>
      </w:tblPr>
      <w:tblGrid>
        <w:gridCol w:w="5055"/>
        <w:gridCol w:w="345"/>
        <w:gridCol w:w="887"/>
        <w:gridCol w:w="913"/>
        <w:gridCol w:w="943"/>
        <w:gridCol w:w="859"/>
      </w:tblGrid>
      <w:tr>
        <w:trPr>
          <w:trHeight w:val="240"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800"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Отчетный период</w:t>
            </w:r>
          </w:p>
        </w:tc>
        <w:tc>
          <w:tcPr>
            <w:tcW w:w="1802"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w:t>
            </w:r>
          </w:p>
        </w:tc>
      </w:tr>
      <w:tr>
        <w:trPr>
          <w:trHeight w:val="240" w:hRule="atLeast"/>
        </w:trPr>
        <w:tc>
          <w:tcPr>
            <w:tcW w:w="5055" w:type="dxa"/>
            <w:tcBorders>
              <w:top w:val="single" w:sz="4" w:space="0" w:color="000000"/>
              <w:left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3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800" w:type="dxa"/>
            <w:gridSpan w:val="2"/>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2" w:type="dxa"/>
            <w:gridSpan w:val="2"/>
            <w:tcBorders>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ериод</w:t>
            </w:r>
          </w:p>
        </w:tc>
      </w:tr>
      <w:tr>
        <w:trPr>
          <w:trHeight w:val="240" w:hRule="atLeast"/>
        </w:trPr>
        <w:tc>
          <w:tcPr>
            <w:tcW w:w="5055" w:type="dxa"/>
            <w:tcBorders>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45" w:type="dxa"/>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2" w:type="dxa"/>
            <w:gridSpan w:val="2"/>
            <w:tcBorders>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предыдущего года</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345" w:type="dxa"/>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800"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802" w:type="dxa"/>
            <w:gridSpan w:val="2"/>
            <w:tcBorders>
              <w:top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255"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лучено в отчетном году бюджетных средств —</w:t>
            </w:r>
          </w:p>
        </w:tc>
        <w:tc>
          <w:tcPr>
            <w:tcW w:w="345"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802"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55" w:type="dxa"/>
            <w:tcBorders>
              <w:left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сего</w:t>
            </w:r>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802"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55" w:type="dxa"/>
            <w:tcBorders>
              <w:top w:val="single" w:sz="4" w:space="0" w:color="000000"/>
              <w:lef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345"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2"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55" w:type="dxa"/>
            <w:tcBorders>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 </w:t>
            </w:r>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802"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055"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 </w:t>
            </w:r>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300" w:hRule="atLeast"/>
        </w:trPr>
        <w:tc>
          <w:tcPr>
            <w:tcW w:w="5055"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 </w:t>
            </w:r>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300" w:hRule="atLeast"/>
        </w:trPr>
        <w:tc>
          <w:tcPr>
            <w:tcW w:w="5055"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 </w:t>
            </w:r>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800" w:type="dxa"/>
            <w:gridSpan w:val="2"/>
            <w:tcBorders>
              <w:top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c>
          <w:tcPr>
            <w:tcW w:w="1802" w:type="dxa"/>
            <w:gridSpan w:val="2"/>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r>
              <w:rPr>
                <w:sz w:val="22"/>
                <w:highlight w:val="red"/>
              </w:rPr>
              <w:t>-</w:t>
            </w:r>
          </w:p>
        </w:tc>
      </w:tr>
      <w:tr>
        <w:trPr>
          <w:trHeight w:val="240" w:hRule="atLeast"/>
        </w:trPr>
        <w:tc>
          <w:tcPr>
            <w:tcW w:w="5055"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45"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8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начало</w:t>
            </w:r>
          </w:p>
        </w:tc>
        <w:tc>
          <w:tcPr>
            <w:tcW w:w="91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лучено</w:t>
            </w:r>
          </w:p>
        </w:tc>
        <w:tc>
          <w:tcPr>
            <w:tcW w:w="94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озвращено</w:t>
            </w:r>
          </w:p>
        </w:tc>
        <w:tc>
          <w:tcPr>
            <w:tcW w:w="859"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конец</w:t>
            </w:r>
          </w:p>
        </w:tc>
      </w:tr>
      <w:tr>
        <w:trPr>
          <w:trHeight w:val="240"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345"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45" w:author="AEN" w:date="2004-05-06T11:51:00Z">
              <w:r>
                <w:rPr>
                  <w:sz w:val="22"/>
                  <w:highlight w:val="red"/>
                </w:rPr>
                <w:delText> </w:delText>
              </w:r>
            </w:del>
          </w:p>
        </w:tc>
        <w:tc>
          <w:tcPr>
            <w:tcW w:w="88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46" w:author="AEN" w:date="2004-05-06T11:51:00Z">
              <w:r>
                <w:rPr>
                  <w:sz w:val="22"/>
                  <w:highlight w:val="red"/>
                </w:rPr>
                <w:delText>отчетного</w:delText>
              </w:r>
            </w:del>
          </w:p>
        </w:tc>
        <w:tc>
          <w:tcPr>
            <w:tcW w:w="91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47" w:author="AEN" w:date="2004-05-06T11:51:00Z">
              <w:r>
                <w:rPr>
                  <w:sz w:val="22"/>
                  <w:highlight w:val="red"/>
                </w:rPr>
                <w:delText>за отчет-</w:delText>
              </w:r>
            </w:del>
          </w:p>
        </w:tc>
        <w:tc>
          <w:tcPr>
            <w:tcW w:w="94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48" w:author="AEN" w:date="2004-05-06T11:51:00Z">
              <w:r>
                <w:rPr>
                  <w:sz w:val="22"/>
                  <w:highlight w:val="red"/>
                </w:rPr>
                <w:delText>за отчет-</w:delText>
              </w:r>
            </w:del>
          </w:p>
        </w:tc>
        <w:tc>
          <w:tcPr>
            <w:tcW w:w="859"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49" w:author="AEN" w:date="2004-05-06T11:51:00Z">
              <w:r>
                <w:rPr>
                  <w:sz w:val="22"/>
                  <w:highlight w:val="red"/>
                </w:rPr>
                <w:delText>отчетного</w:delText>
              </w:r>
            </w:del>
          </w:p>
        </w:tc>
      </w:tr>
      <w:tr>
        <w:trPr>
          <w:trHeight w:val="240"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0" w:author="AEN" w:date="2004-05-06T11:51:00Z">
              <w:r>
                <w:rPr>
                  <w:sz w:val="22"/>
                  <w:highlight w:val="red"/>
                </w:rPr>
                <w:delText> </w:delText>
              </w:r>
            </w:del>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1" w:author="AEN" w:date="2004-05-06T11:51:00Z">
              <w:r>
                <w:rPr>
                  <w:sz w:val="22"/>
                  <w:highlight w:val="red"/>
                </w:rPr>
                <w:delText> </w:delText>
              </w:r>
            </w:del>
          </w:p>
        </w:tc>
        <w:tc>
          <w:tcPr>
            <w:tcW w:w="887"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2" w:author="AEN" w:date="2004-05-06T11:51:00Z">
              <w:r>
                <w:rPr>
                  <w:sz w:val="22"/>
                  <w:highlight w:val="red"/>
                </w:rPr>
                <w:delText>года</w:delText>
              </w:r>
            </w:del>
          </w:p>
        </w:tc>
        <w:tc>
          <w:tcPr>
            <w:tcW w:w="91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3" w:author="AEN" w:date="2004-05-06T11:51:00Z">
              <w:r>
                <w:rPr>
                  <w:sz w:val="22"/>
                  <w:highlight w:val="red"/>
                </w:rPr>
                <w:delText>ный период</w:delText>
              </w:r>
            </w:del>
          </w:p>
        </w:tc>
        <w:tc>
          <w:tcPr>
            <w:tcW w:w="943"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4" w:author="AEN" w:date="2004-05-06T11:51:00Z">
              <w:r>
                <w:rPr>
                  <w:sz w:val="22"/>
                  <w:highlight w:val="red"/>
                </w:rPr>
                <w:delText>ный период</w:delText>
              </w:r>
            </w:del>
          </w:p>
        </w:tc>
        <w:tc>
          <w:tcPr>
            <w:tcW w:w="859" w:type="dxa"/>
            <w:tcBorders>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55" w:author="AEN" w:date="2004-05-06T11:51:00Z">
              <w:r>
                <w:rPr>
                  <w:sz w:val="22"/>
                  <w:highlight w:val="red"/>
                </w:rPr>
                <w:delText>периода</w:delText>
              </w:r>
            </w:del>
          </w:p>
        </w:tc>
      </w:tr>
      <w:tr>
        <w:trPr>
          <w:trHeight w:val="300" w:hRule="atLeast"/>
        </w:trPr>
        <w:tc>
          <w:tcPr>
            <w:tcW w:w="5055"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6" w:author="AEN" w:date="2004-05-06T11:51:00Z">
              <w:r>
                <w:rPr>
                  <w:sz w:val="22"/>
                  <w:highlight w:val="red"/>
                </w:rPr>
                <w:delText>Бюджетные кредиты — всего</w:delText>
              </w:r>
            </w:del>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7" w:author="AEN" w:date="2004-05-06T11:51:00Z">
              <w:r>
                <w:rPr>
                  <w:sz w:val="22"/>
                  <w:highlight w:val="red"/>
                </w:rPr>
                <w:delText> </w:delText>
              </w:r>
            </w:del>
          </w:p>
        </w:tc>
        <w:tc>
          <w:tcPr>
            <w:tcW w:w="8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58" w:author="AEN" w:date="2004-05-06T11:51:00Z">
              <w:r>
                <w:rPr>
                  <w:sz w:val="22"/>
                  <w:highlight w:val="red"/>
                </w:rPr>
                <w:delText> </w:delText>
              </w:r>
            </w:del>
            <w:del w:id="12459" w:author="AEN" w:date="2004-05-06T11:51:00Z">
              <w:r>
                <w:rPr>
                  <w:sz w:val="22"/>
                  <w:highlight w:val="red"/>
                </w:rPr>
                <w:delText>-</w:delText>
              </w:r>
            </w:del>
          </w:p>
        </w:tc>
        <w:tc>
          <w:tcPr>
            <w:tcW w:w="91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60" w:author="AEN" w:date="2004-05-06T11:51:00Z">
              <w:r>
                <w:rPr>
                  <w:sz w:val="22"/>
                  <w:highlight w:val="red"/>
                </w:rPr>
                <w:delText> </w:delText>
              </w:r>
            </w:del>
            <w:del w:id="12461" w:author="AEN" w:date="2004-05-06T11:51:00Z">
              <w:r>
                <w:rPr>
                  <w:sz w:val="22"/>
                  <w:highlight w:val="red"/>
                </w:rPr>
                <w:delText>-</w:delText>
              </w:r>
            </w:del>
          </w:p>
        </w:tc>
        <w:tc>
          <w:tcPr>
            <w:tcW w:w="94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62" w:author="AEN" w:date="2004-05-06T11:51:00Z">
              <w:r>
                <w:rPr>
                  <w:sz w:val="22"/>
                  <w:highlight w:val="red"/>
                </w:rPr>
                <w:delText>- </w:delText>
              </w:r>
            </w:del>
          </w:p>
        </w:tc>
        <w:tc>
          <w:tcPr>
            <w:tcW w:w="8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63" w:author="AEN" w:date="2004-05-06T11:51:00Z">
              <w:r>
                <w:rPr>
                  <w:sz w:val="22"/>
                  <w:highlight w:val="red"/>
                </w:rPr>
                <w:delText>- </w:delText>
              </w:r>
            </w:del>
          </w:p>
        </w:tc>
      </w:tr>
      <w:tr>
        <w:trPr>
          <w:trHeight w:val="255" w:hRule="atLeast"/>
        </w:trPr>
        <w:tc>
          <w:tcPr>
            <w:tcW w:w="5055" w:type="dxa"/>
            <w:tcBorders>
              <w:top w:val="single" w:sz="4"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64" w:author="AEN" w:date="2004-05-06T11:51:00Z">
              <w:r>
                <w:rPr>
                  <w:sz w:val="22"/>
                  <w:highlight w:val="red"/>
                </w:rPr>
                <w:delText>в том числе:</w:delText>
              </w:r>
            </w:del>
          </w:p>
        </w:tc>
        <w:tc>
          <w:tcPr>
            <w:tcW w:w="345"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65" w:author="AEN" w:date="2004-05-06T11:51:00Z">
              <w:r>
                <w:rPr>
                  <w:sz w:val="22"/>
                  <w:highlight w:val="red"/>
                </w:rPr>
                <w:delText> </w:delText>
              </w:r>
            </w:del>
          </w:p>
        </w:tc>
        <w:tc>
          <w:tcPr>
            <w:tcW w:w="88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66" w:author="AEN" w:date="2004-05-06T11:51:00Z">
              <w:r>
                <w:rPr>
                  <w:sz w:val="22"/>
                  <w:highlight w:val="red"/>
                </w:rPr>
                <w:delText>- </w:delText>
              </w:r>
            </w:del>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67" w:author="AEN" w:date="2004-05-06T11:51:00Z">
              <w:r>
                <w:rPr>
                  <w:sz w:val="22"/>
                  <w:highlight w:val="red"/>
                </w:rPr>
                <w:delText> </w:delText>
              </w:r>
            </w:del>
            <w:del w:id="12468" w:author="AEN" w:date="2004-05-06T11:51:00Z">
              <w:r>
                <w:rPr>
                  <w:sz w:val="22"/>
                  <w:highlight w:val="red"/>
                </w:rPr>
                <w:delText>-</w:delText>
              </w:r>
            </w:del>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69" w:author="AEN" w:date="2004-05-06T11:51:00Z">
              <w:r>
                <w:rPr>
                  <w:sz w:val="22"/>
                  <w:highlight w:val="red"/>
                </w:rPr>
                <w:delText> </w:delText>
              </w:r>
            </w:del>
            <w:del w:id="12470" w:author="AEN" w:date="2004-05-06T11:51:00Z">
              <w:r>
                <w:rPr>
                  <w:sz w:val="22"/>
                  <w:highlight w:val="red"/>
                </w:rPr>
                <w:delText>-</w:delText>
              </w:r>
            </w:del>
          </w:p>
        </w:tc>
        <w:tc>
          <w:tcPr>
            <w:tcW w:w="859"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71" w:author="AEN" w:date="2004-05-06T11:51:00Z">
              <w:r>
                <w:rPr>
                  <w:sz w:val="22"/>
                  <w:highlight w:val="red"/>
                </w:rPr>
                <w:delText> </w:delText>
              </w:r>
            </w:del>
            <w:del w:id="12472" w:author="AEN" w:date="2004-05-06T11:51:00Z">
              <w:r>
                <w:rPr>
                  <w:sz w:val="22"/>
                  <w:highlight w:val="red"/>
                </w:rPr>
                <w:delText>-</w:delText>
              </w:r>
            </w:del>
          </w:p>
        </w:tc>
      </w:tr>
      <w:tr>
        <w:trPr>
          <w:trHeight w:val="255" w:hRule="atLeast"/>
        </w:trPr>
        <w:tc>
          <w:tcPr>
            <w:tcW w:w="5055" w:type="dxa"/>
            <w:tcBorders>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73" w:author="AEN" w:date="2004-05-06T11:51:00Z">
              <w:r>
                <w:rPr>
                  <w:sz w:val="22"/>
                  <w:highlight w:val="red"/>
                </w:rPr>
                <w:delText> </w:delText>
              </w:r>
            </w:del>
          </w:p>
        </w:tc>
        <w:tc>
          <w:tcPr>
            <w:tcW w:w="345"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74" w:author="AEN" w:date="2004-05-06T11:51:00Z">
              <w:r>
                <w:rPr>
                  <w:sz w:val="22"/>
                  <w:highlight w:val="red"/>
                </w:rPr>
                <w:delText> </w:delText>
              </w:r>
            </w:del>
          </w:p>
        </w:tc>
        <w:tc>
          <w:tcPr>
            <w:tcW w:w="88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859"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75" w:author="AEN" w:date="2004-05-06T11:51:00Z">
              <w:r>
                <w:rPr>
                  <w:sz w:val="22"/>
                  <w:highlight w:val="red"/>
                </w:rPr>
                <w:delText> </w:delText>
              </w:r>
            </w:del>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76" w:author="AEN" w:date="2004-05-06T11:51:00Z">
              <w:r>
                <w:rPr>
                  <w:sz w:val="22"/>
                  <w:highlight w:val="red"/>
                </w:rPr>
                <w:delText> </w:delText>
              </w:r>
            </w:del>
          </w:p>
        </w:tc>
        <w:tc>
          <w:tcPr>
            <w:tcW w:w="8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77" w:author="AEN" w:date="2004-05-06T11:51:00Z">
              <w:r>
                <w:rPr>
                  <w:sz w:val="22"/>
                  <w:highlight w:val="red"/>
                </w:rPr>
                <w:delText> </w:delText>
              </w:r>
            </w:del>
            <w:del w:id="12478" w:author="AEN" w:date="2004-05-06T11:51:00Z">
              <w:r>
                <w:rPr>
                  <w:sz w:val="22"/>
                  <w:highlight w:val="red"/>
                </w:rPr>
                <w:delText>-</w:delText>
              </w:r>
            </w:del>
          </w:p>
        </w:tc>
        <w:tc>
          <w:tcPr>
            <w:tcW w:w="91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79" w:author="AEN" w:date="2004-05-06T11:51:00Z">
              <w:r>
                <w:rPr>
                  <w:sz w:val="22"/>
                  <w:highlight w:val="red"/>
                </w:rPr>
                <w:delText> </w:delText>
              </w:r>
            </w:del>
            <w:del w:id="12480" w:author="AEN" w:date="2004-05-06T11:51:00Z">
              <w:r>
                <w:rPr>
                  <w:sz w:val="22"/>
                  <w:highlight w:val="red"/>
                </w:rPr>
                <w:delText>-</w:delText>
              </w:r>
            </w:del>
          </w:p>
        </w:tc>
        <w:tc>
          <w:tcPr>
            <w:tcW w:w="94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81" w:author="AEN" w:date="2004-05-06T11:51:00Z">
              <w:r>
                <w:rPr>
                  <w:sz w:val="22"/>
                  <w:highlight w:val="red"/>
                </w:rPr>
                <w:delText>- </w:delText>
              </w:r>
            </w:del>
          </w:p>
        </w:tc>
        <w:tc>
          <w:tcPr>
            <w:tcW w:w="8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82" w:author="AEN" w:date="2004-05-06T11:51:00Z">
              <w:r>
                <w:rPr>
                  <w:sz w:val="22"/>
                  <w:highlight w:val="red"/>
                </w:rPr>
                <w:delText>- </w:delText>
              </w:r>
            </w:del>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83" w:author="AEN" w:date="2004-05-06T11:51:00Z">
              <w:r>
                <w:rPr>
                  <w:sz w:val="22"/>
                  <w:highlight w:val="red"/>
                </w:rPr>
                <w:delText> </w:delText>
              </w:r>
            </w:del>
          </w:p>
        </w:tc>
        <w:tc>
          <w:tcPr>
            <w:tcW w:w="345"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84" w:author="AEN" w:date="2004-05-06T11:51:00Z">
              <w:r>
                <w:rPr>
                  <w:sz w:val="22"/>
                  <w:highlight w:val="red"/>
                </w:rPr>
                <w:delText> </w:delText>
              </w:r>
            </w:del>
          </w:p>
        </w:tc>
        <w:tc>
          <w:tcPr>
            <w:tcW w:w="88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85" w:author="AEN" w:date="2004-05-06T11:51:00Z">
              <w:r>
                <w:rPr>
                  <w:sz w:val="22"/>
                  <w:highlight w:val="red"/>
                </w:rPr>
                <w:delText>- </w:delText>
              </w:r>
            </w:del>
          </w:p>
        </w:tc>
        <w:tc>
          <w:tcPr>
            <w:tcW w:w="91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86" w:author="AEN" w:date="2004-05-06T11:51:00Z">
              <w:r>
                <w:rPr>
                  <w:sz w:val="22"/>
                  <w:highlight w:val="red"/>
                </w:rPr>
                <w:delText>- </w:delText>
              </w:r>
            </w:del>
          </w:p>
        </w:tc>
        <w:tc>
          <w:tcPr>
            <w:tcW w:w="94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87" w:author="AEN" w:date="2004-05-06T11:51:00Z">
              <w:r>
                <w:rPr>
                  <w:sz w:val="22"/>
                  <w:highlight w:val="red"/>
                </w:rPr>
                <w:delText>- </w:delText>
              </w:r>
            </w:del>
          </w:p>
        </w:tc>
        <w:tc>
          <w:tcPr>
            <w:tcW w:w="859"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488" w:author="AEN" w:date="2004-05-06T11:51:00Z">
              <w:r>
                <w:rPr>
                  <w:sz w:val="22"/>
                  <w:highlight w:val="red"/>
                </w:rPr>
                <w:delText>- </w:delText>
              </w:r>
            </w:del>
          </w:p>
        </w:tc>
      </w:tr>
      <w:tr>
        <w:trPr>
          <w:trHeight w:val="30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ind w:hanging="0"/>
              <w:jc w:val="both"/>
              <w:outlineLvl w:val="1"/>
              <w:rPr>
                <w:sz w:val="22"/>
                <w:highlight w:val="red"/>
              </w:rPr>
            </w:pPr>
            <w:del w:id="12489" w:author="AEN" w:date="2004-05-06T11:51:00Z">
              <w:r>
                <w:rPr>
                  <w:sz w:val="22"/>
                  <w:highlight w:val="red"/>
                </w:rPr>
                <w:delText> </w:delText>
              </w:r>
            </w:del>
          </w:p>
        </w:tc>
        <w:tc>
          <w:tcPr>
            <w:tcW w:w="345"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90" w:author="AEN" w:date="2004-05-06T11:51:00Z">
              <w:r>
                <w:rPr>
                  <w:sz w:val="22"/>
                  <w:highlight w:val="red"/>
                </w:rPr>
                <w:delText> </w:delText>
              </w:r>
            </w:del>
          </w:p>
        </w:tc>
        <w:tc>
          <w:tcPr>
            <w:tcW w:w="887"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91" w:author="AEN" w:date="2004-05-06T11:51:00Z">
              <w:r>
                <w:rPr>
                  <w:sz w:val="22"/>
                  <w:highlight w:val="red"/>
                </w:rPr>
                <w:delText> </w:delText>
              </w:r>
            </w:del>
            <w:del w:id="12492" w:author="AEN" w:date="2004-05-06T11:51:00Z">
              <w:r>
                <w:rPr>
                  <w:sz w:val="22"/>
                  <w:highlight w:val="red"/>
                </w:rPr>
                <w:delText>-</w:delText>
              </w:r>
            </w:del>
          </w:p>
        </w:tc>
        <w:tc>
          <w:tcPr>
            <w:tcW w:w="913"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93" w:author="AEN" w:date="2004-05-06T11:51:00Z">
              <w:r>
                <w:rPr>
                  <w:sz w:val="22"/>
                  <w:highlight w:val="red"/>
                </w:rPr>
                <w:delText>- </w:delText>
              </w:r>
            </w:del>
          </w:p>
        </w:tc>
        <w:tc>
          <w:tcPr>
            <w:tcW w:w="943"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494" w:author="AEN" w:date="2004-05-06T11:51:00Z">
              <w:r>
                <w:rPr>
                  <w:sz w:val="22"/>
                  <w:highlight w:val="red"/>
                </w:rPr>
                <w:delText> </w:delText>
              </w:r>
            </w:del>
            <w:del w:id="12495" w:author="AEN" w:date="2004-05-06T11:51:00Z">
              <w:r>
                <w:rPr>
                  <w:sz w:val="22"/>
                  <w:highlight w:val="red"/>
                </w:rPr>
                <w:delText>-</w:delText>
              </w:r>
            </w:del>
          </w:p>
        </w:tc>
        <w:tc>
          <w:tcPr>
            <w:tcW w:w="859" w:type="dxa"/>
            <w:tcBorders>
              <w:top w:val="single" w:sz="4"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highlight w:val="red"/>
              </w:rPr>
            </w:pPr>
            <w:del w:id="12496" w:author="AEN" w:date="2004-05-06T11:51: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ins w:id="12498" w:author="Виктор" w:date="2004-05-06T16:52:00Z"/>
        </w:rPr>
      </w:pPr>
      <w:ins w:id="12497" w:author="Виктор" w:date="2004-05-06T16:52:00Z">
        <w:r>
          <w:rPr>
            <w:sz w:val="22"/>
            <w:highlight w:val="red"/>
          </w:rPr>
        </w:r>
      </w:ins>
    </w:p>
    <w:p>
      <w:pPr>
        <w:pStyle w:val="Footer"/>
        <w:numPr>
          <w:ilvl w:val="0"/>
          <w:numId w:val="0"/>
        </w:numPr>
        <w:tabs>
          <w:tab w:val="clear" w:pos="4844"/>
          <w:tab w:val="clear" w:pos="9689"/>
        </w:tabs>
        <w:jc w:val="both"/>
        <w:outlineLvl w:val="1"/>
        <w:rPr>
          <w:sz w:val="22"/>
          <w:highlight w:val="red"/>
          <w:del w:id="12500" w:author="AEN" w:date="2004-05-06T11:51:00Z"/>
        </w:rPr>
      </w:pPr>
      <w:del w:id="12499"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2502" w:author="AEN" w:date="2004-05-06T11:51:00Z"/>
        </w:rPr>
      </w:pPr>
      <w:del w:id="12501" w:author="AEN" w:date="2004-05-06T11:51:00Z">
        <w:r>
          <w:rPr>
            <w:sz w:val="22"/>
            <w:highlight w:val="red"/>
          </w:rPr>
          <w:delText xml:space="preserve">7.1. Годовая бухгалтерская отчетность эмитента  </w:delText>
        </w:r>
      </w:del>
    </w:p>
    <w:p>
      <w:pPr>
        <w:pStyle w:val="Footer"/>
        <w:numPr>
          <w:ilvl w:val="0"/>
          <w:numId w:val="0"/>
        </w:numPr>
        <w:tabs>
          <w:tab w:val="clear" w:pos="4844"/>
          <w:tab w:val="clear" w:pos="9689"/>
        </w:tabs>
        <w:jc w:val="both"/>
        <w:outlineLvl w:val="1"/>
        <w:rPr>
          <w:sz w:val="22"/>
          <w:highlight w:val="red"/>
          <w:del w:id="12504" w:author="AEN" w:date="2004-05-06T11:51:00Z"/>
        </w:rPr>
      </w:pPr>
      <w:del w:id="12503" w:author="AEN" w:date="2004-05-06T11:51:00Z">
        <w:r>
          <w:rPr>
            <w:sz w:val="22"/>
            <w:highlight w:val="red"/>
          </w:rPr>
          <w:delText>Указывается состав годовой бухгалтерской отчетности эмитента, прилагаемой к ежеквартальному отчету:</w:delText>
        </w:r>
      </w:del>
    </w:p>
    <w:p>
      <w:pPr>
        <w:pStyle w:val="Footer"/>
        <w:numPr>
          <w:ilvl w:val="0"/>
          <w:numId w:val="0"/>
        </w:numPr>
        <w:tabs>
          <w:tab w:val="clear" w:pos="4844"/>
          <w:tab w:val="clear" w:pos="9689"/>
        </w:tabs>
        <w:jc w:val="both"/>
        <w:outlineLvl w:val="1"/>
        <w:rPr>
          <w:sz w:val="22"/>
          <w:highlight w:val="red"/>
          <w:del w:id="12506" w:author="AEN" w:date="2004-05-06T11:51:00Z"/>
        </w:rPr>
      </w:pPr>
      <w:del w:id="12505" w:author="AEN" w:date="2004-05-06T11:51:00Z">
        <w:r>
          <w:rPr>
            <w:sz w:val="22"/>
            <w:highlight w:val="red"/>
          </w:rPr>
          <w:delText>а) годовая бухгалтерская отчетность эмитента за последний завершенный финансовый год, составленная в соответствии с требованиями законодательства Российской Федерации;</w:delText>
        </w:r>
      </w:del>
    </w:p>
    <w:p>
      <w:pPr>
        <w:pStyle w:val="Footer"/>
        <w:numPr>
          <w:ilvl w:val="0"/>
          <w:numId w:val="0"/>
        </w:numPr>
        <w:tabs>
          <w:tab w:val="clear" w:pos="4844"/>
          <w:tab w:val="clear" w:pos="9689"/>
        </w:tabs>
        <w:jc w:val="both"/>
        <w:outlineLvl w:val="1"/>
        <w:rPr>
          <w:sz w:val="22"/>
          <w:highlight w:val="red"/>
          <w:del w:id="12508" w:author="AEN" w:date="2004-05-06T11:51:00Z"/>
        </w:rPr>
      </w:pPr>
      <w:del w:id="12507" w:author="AEN" w:date="2004-05-06T11:51:00Z">
        <w:r>
          <w:rPr>
            <w:sz w:val="22"/>
            <w:highlight w:val="red"/>
          </w:rPr>
          <w:delText>б) при наличии у эмитента годов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едставляется такая бухгалтерская отчетность эмитента за указанный выше период на русском языке. Эмитент обязан при этом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delText>
        </w:r>
      </w:del>
    </w:p>
    <w:p>
      <w:pPr>
        <w:pStyle w:val="Footer"/>
        <w:numPr>
          <w:ilvl w:val="0"/>
          <w:numId w:val="0"/>
        </w:numPr>
        <w:tabs>
          <w:tab w:val="clear" w:pos="4844"/>
          <w:tab w:val="clear" w:pos="9689"/>
        </w:tabs>
        <w:jc w:val="both"/>
        <w:outlineLvl w:val="1"/>
        <w:rPr>
          <w:sz w:val="22"/>
          <w:highlight w:val="red"/>
          <w:del w:id="12510" w:author="AEN" w:date="2004-05-06T11:51:00Z"/>
        </w:rPr>
      </w:pPr>
      <w:del w:id="12509" w:author="AEN" w:date="2004-05-06T11:51:00Z">
        <w:r>
          <w:rPr>
            <w:sz w:val="22"/>
            <w:highlight w:val="red"/>
          </w:rPr>
          <w:delText>Годовая бухгалтерская отчетность эмитента за последний завершенный финансовый год включается в состав ежеквартального отчета за первый квартал.</w:delText>
        </w:r>
      </w:del>
    </w:p>
    <w:p>
      <w:pPr>
        <w:pStyle w:val="Footer"/>
        <w:numPr>
          <w:ilvl w:val="0"/>
          <w:numId w:val="0"/>
        </w:numPr>
        <w:tabs>
          <w:tab w:val="clear" w:pos="4844"/>
          <w:tab w:val="clear" w:pos="9689"/>
        </w:tabs>
        <w:jc w:val="both"/>
        <w:outlineLvl w:val="1"/>
        <w:rPr>
          <w:sz w:val="22"/>
          <w:highlight w:val="red"/>
          <w:del w:id="12512" w:author="AEN" w:date="2004-05-06T11:51:00Z"/>
        </w:rPr>
      </w:pPr>
      <w:del w:id="12511"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2514" w:author="AEN" w:date="2004-05-06T11:51:00Z"/>
        </w:rPr>
      </w:pPr>
      <w:del w:id="12513" w:author="AEN" w:date="2004-05-06T11:51:00Z">
        <w:r>
          <w:rPr>
            <w:sz w:val="22"/>
            <w:highlight w:val="red"/>
          </w:rPr>
          <w:delText>7.2. Квартальная бухгалтерская отчетность эмитента за последний завершенный отчетный квартал</w:delText>
        </w:r>
      </w:del>
    </w:p>
    <w:p>
      <w:pPr>
        <w:pStyle w:val="Footer"/>
        <w:numPr>
          <w:ilvl w:val="0"/>
          <w:numId w:val="0"/>
        </w:numPr>
        <w:tabs>
          <w:tab w:val="clear" w:pos="4844"/>
          <w:tab w:val="clear" w:pos="9689"/>
        </w:tabs>
        <w:jc w:val="both"/>
        <w:outlineLvl w:val="1"/>
        <w:rPr>
          <w:sz w:val="22"/>
          <w:highlight w:val="red"/>
          <w:del w:id="12516" w:author="AEN" w:date="2004-05-06T11:51:00Z"/>
        </w:rPr>
      </w:pPr>
      <w:del w:id="12515" w:author="AEN" w:date="2004-05-06T11:51:00Z">
        <w:r>
          <w:rPr>
            <w:sz w:val="22"/>
            <w:highlight w:val="red"/>
          </w:rPr>
          <w:delText>БУХГАЛТЕРСКИЙ БАЛАНС</w:delText>
        </w:r>
      </w:del>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del w:id="12518" w:author="AEN" w:date="2004-05-06T11:51:00Z"/>
              </w:rPr>
            </w:pPr>
            <w:del w:id="12517" w:author="AEN" w:date="2004-05-06T11:51:00Z">
              <w:r>
                <w:rPr>
                  <w:sz w:val="22"/>
                  <w:highlight w:val="red"/>
                </w:rPr>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520" w:author="AEN" w:date="2004-05-06T11:51:00Z"/>
              </w:rPr>
            </w:pPr>
            <w:del w:id="12519" w:author="AEN" w:date="2004-05-06T11:51:00Z">
              <w:r>
                <w:rPr>
                  <w:sz w:val="22"/>
                  <w:highlight w:val="red"/>
                </w:rPr>
                <w:delText>Коды</w:delText>
              </w:r>
            </w:del>
          </w:p>
        </w:tc>
      </w:tr>
      <w:tr>
        <w:trPr/>
        <w:tc>
          <w:tcPr>
            <w:tcW w:w="7708" w:type="dxa"/>
            <w:gridSpan w:val="3"/>
            <w:tcBorders/>
          </w:tcPr>
          <w:p>
            <w:pPr>
              <w:pStyle w:val="Footer"/>
              <w:numPr>
                <w:ilvl w:val="0"/>
                <w:numId w:val="0"/>
              </w:numPr>
              <w:tabs>
                <w:tab w:val="clear" w:pos="4844"/>
                <w:tab w:val="clear" w:pos="9689"/>
              </w:tabs>
              <w:jc w:val="both"/>
              <w:outlineLvl w:val="1"/>
              <w:rPr>
                <w:sz w:val="22"/>
                <w:highlight w:val="red"/>
                <w:del w:id="12522" w:author="AEN" w:date="2004-05-06T11:51:00Z"/>
              </w:rPr>
            </w:pPr>
            <w:del w:id="12521" w:author="AEN" w:date="2004-05-06T11:51:00Z">
              <w:r>
                <w:rPr>
                  <w:sz w:val="22"/>
                  <w:highlight w:val="red"/>
                </w:rPr>
                <w:delText>Форма № 1 по ОКУД</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524" w:author="AEN" w:date="2004-05-06T11:51:00Z"/>
              </w:rPr>
            </w:pPr>
            <w:del w:id="12523" w:author="AEN" w:date="2004-05-06T11:51:00Z">
              <w:r>
                <w:rPr>
                  <w:sz w:val="22"/>
                  <w:highlight w:val="red"/>
                </w:rPr>
                <w:delText>0710001</w:delText>
              </w:r>
            </w:del>
          </w:p>
        </w:tc>
      </w:tr>
      <w:tr>
        <w:trPr/>
        <w:tc>
          <w:tcPr>
            <w:tcW w:w="3908" w:type="dxa"/>
            <w:tcBorders/>
          </w:tcPr>
          <w:p>
            <w:pPr>
              <w:pStyle w:val="Footer"/>
              <w:numPr>
                <w:ilvl w:val="0"/>
                <w:numId w:val="0"/>
              </w:numPr>
              <w:tabs>
                <w:tab w:val="clear" w:pos="4844"/>
                <w:tab w:val="clear" w:pos="9689"/>
              </w:tabs>
              <w:jc w:val="both"/>
              <w:outlineLvl w:val="1"/>
              <w:rPr>
                <w:sz w:val="22"/>
                <w:highlight w:val="red"/>
                <w:del w:id="12526" w:author="AEN" w:date="2004-05-06T11:51:00Z"/>
              </w:rPr>
            </w:pPr>
            <w:del w:id="12525" w:author="AEN" w:date="2004-05-06T11:51:00Z">
              <w:r>
                <w:rPr>
                  <w:sz w:val="22"/>
                  <w:highlight w:val="red"/>
                </w:rPr>
                <w:delText>на 31 декабря 2003 г.</w:delText>
              </w:r>
            </w:del>
          </w:p>
        </w:tc>
        <w:tc>
          <w:tcPr>
            <w:tcW w:w="3800" w:type="dxa"/>
            <w:gridSpan w:val="2"/>
            <w:tcBorders/>
          </w:tcPr>
          <w:p>
            <w:pPr>
              <w:pStyle w:val="Footer"/>
              <w:numPr>
                <w:ilvl w:val="0"/>
                <w:numId w:val="0"/>
              </w:numPr>
              <w:tabs>
                <w:tab w:val="clear" w:pos="4844"/>
                <w:tab w:val="clear" w:pos="9689"/>
              </w:tabs>
              <w:jc w:val="both"/>
              <w:outlineLvl w:val="1"/>
              <w:rPr>
                <w:sz w:val="22"/>
                <w:highlight w:val="red"/>
                <w:del w:id="12528" w:author="AEN" w:date="2004-05-06T11:51:00Z"/>
              </w:rPr>
            </w:pPr>
            <w:del w:id="12527" w:author="AEN" w:date="2004-05-06T11:51:00Z">
              <w:r>
                <w:rPr>
                  <w:sz w:val="22"/>
                  <w:highlight w:val="red"/>
                </w:rPr>
                <w:delText>Дата (год, месяц, число)</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2530" w:author="AEN" w:date="2004-05-06T11:51:00Z"/>
              </w:rPr>
            </w:pPr>
            <w:del w:id="12529" w:author="AEN" w:date="2004-05-06T11:51:00Z">
              <w:r>
                <w:rPr>
                  <w:sz w:val="22"/>
                  <w:highlight w:val="red"/>
                </w:rPr>
              </w:r>
            </w:del>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2532" w:author="AEN" w:date="2004-05-06T11:51:00Z"/>
              </w:rPr>
            </w:pPr>
            <w:del w:id="12531" w:author="AEN" w:date="2004-05-06T11:51:00Z">
              <w:r>
                <w:rPr>
                  <w:sz w:val="22"/>
                  <w:highlight w:val="red"/>
                </w:rPr>
              </w:r>
            </w:del>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2534" w:author="AEN" w:date="2004-05-06T11:51:00Z"/>
              </w:rPr>
            </w:pPr>
            <w:del w:id="12533" w:author="AEN" w:date="2004-05-06T11:51:00Z">
              <w:r>
                <w:rPr>
                  <w:sz w:val="22"/>
                  <w:highlight w:val="red"/>
                </w:rPr>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536" w:author="AEN" w:date="2004-05-06T11:51:00Z"/>
              </w:rPr>
            </w:pPr>
            <w:del w:id="12535" w:author="AEN" w:date="2004-05-06T11:51:00Z">
              <w:r>
                <w:rPr>
                  <w:sz w:val="22"/>
                  <w:highlight w:val="red"/>
                </w:rPr>
                <w:delText>Организация: ОАО "Электротерм-93"</w:delText>
              </w:r>
            </w:del>
          </w:p>
        </w:tc>
        <w:tc>
          <w:tcPr>
            <w:tcW w:w="1600" w:type="dxa"/>
            <w:tcBorders/>
          </w:tcPr>
          <w:p>
            <w:pPr>
              <w:pStyle w:val="Footer"/>
              <w:numPr>
                <w:ilvl w:val="0"/>
                <w:numId w:val="0"/>
              </w:numPr>
              <w:tabs>
                <w:tab w:val="clear" w:pos="4844"/>
                <w:tab w:val="clear" w:pos="9689"/>
              </w:tabs>
              <w:jc w:val="both"/>
              <w:outlineLvl w:val="1"/>
              <w:rPr>
                <w:sz w:val="22"/>
                <w:highlight w:val="red"/>
                <w:del w:id="12538" w:author="AEN" w:date="2004-05-06T11:51:00Z"/>
              </w:rPr>
            </w:pPr>
            <w:del w:id="12537" w:author="AEN" w:date="2004-05-06T11:51:00Z">
              <w:r>
                <w:rPr>
                  <w:sz w:val="22"/>
                  <w:highlight w:val="red"/>
                </w:rPr>
                <w:delText>по ОКПО</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540" w:author="AEN" w:date="2004-05-06T11:51:00Z"/>
              </w:rPr>
            </w:pPr>
            <w:del w:id="12539" w:author="AEN" w:date="2004-05-06T11:51:00Z">
              <w:r>
                <w:rPr>
                  <w:sz w:val="22"/>
                  <w:highlight w:val="red"/>
                </w:rPr>
                <w:delText>05808994</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542" w:author="AEN" w:date="2004-05-06T11:51:00Z"/>
              </w:rPr>
            </w:pPr>
            <w:del w:id="12541" w:author="AEN" w:date="2004-05-06T11:51:00Z">
              <w:r>
                <w:rPr>
                  <w:sz w:val="22"/>
                  <w:highlight w:val="red"/>
                </w:rPr>
                <w:delText>Идентификационный номер налогоплательщика</w:delText>
              </w:r>
            </w:del>
          </w:p>
        </w:tc>
        <w:tc>
          <w:tcPr>
            <w:tcW w:w="1600" w:type="dxa"/>
            <w:tcBorders/>
          </w:tcPr>
          <w:p>
            <w:pPr>
              <w:pStyle w:val="Footer"/>
              <w:numPr>
                <w:ilvl w:val="0"/>
                <w:numId w:val="0"/>
              </w:numPr>
              <w:tabs>
                <w:tab w:val="clear" w:pos="4844"/>
                <w:tab w:val="clear" w:pos="9689"/>
              </w:tabs>
              <w:jc w:val="both"/>
              <w:outlineLvl w:val="1"/>
              <w:rPr>
                <w:sz w:val="22"/>
                <w:highlight w:val="red"/>
                <w:del w:id="12544" w:author="AEN" w:date="2004-05-06T11:51:00Z"/>
              </w:rPr>
            </w:pPr>
            <w:del w:id="12543" w:author="AEN" w:date="2004-05-06T11:51:00Z">
              <w:r>
                <w:rPr>
                  <w:sz w:val="22"/>
                  <w:highlight w:val="red"/>
                </w:rPr>
                <w:delText>ИНН</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546" w:author="AEN" w:date="2004-05-06T11:51:00Z"/>
              </w:rPr>
            </w:pPr>
            <w:del w:id="12545" w:author="AEN" w:date="2004-05-06T11:51:00Z">
              <w:r>
                <w:rPr>
                  <w:sz w:val="22"/>
                  <w:highlight w:val="red"/>
                </w:rPr>
                <w:delText>6454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548" w:author="AEN" w:date="2004-05-06T11:51:00Z"/>
              </w:rPr>
            </w:pPr>
            <w:del w:id="12547" w:author="AEN" w:date="2004-05-06T11:51:00Z">
              <w:r>
                <w:rPr>
                  <w:sz w:val="22"/>
                  <w:highlight w:val="red"/>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highlight w:val="red"/>
                <w:del w:id="12550" w:author="AEN" w:date="2004-05-06T11:51:00Z"/>
              </w:rPr>
            </w:pPr>
            <w:del w:id="12549" w:author="AEN" w:date="2004-05-06T11:51:00Z">
              <w:r>
                <w:rPr>
                  <w:sz w:val="22"/>
                  <w:highlight w:val="red"/>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552" w:author="AEN" w:date="2004-05-06T11:51:00Z"/>
              </w:rPr>
            </w:pPr>
            <w:del w:id="12551" w:author="AEN" w:date="2004-05-06T11:51:00Z">
              <w:r>
                <w:rPr>
                  <w:sz w:val="22"/>
                  <w:highlight w:val="red"/>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554" w:author="AEN" w:date="2004-05-06T11:51:00Z"/>
              </w:rPr>
            </w:pPr>
            <w:del w:id="12553" w:author="AEN" w:date="2004-05-06T11:51:00Z">
              <w:r>
                <w:rPr>
                  <w:sz w:val="22"/>
                  <w:highlight w:val="red"/>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highlight w:val="red"/>
                <w:del w:id="12556" w:author="AEN" w:date="2004-05-06T11:51:00Z"/>
              </w:rPr>
            </w:pPr>
            <w:del w:id="12555" w:author="AEN" w:date="2004-05-06T11:51:00Z">
              <w:r>
                <w:rPr>
                  <w:sz w:val="22"/>
                  <w:highlight w:val="red"/>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558" w:author="AEN" w:date="2004-05-06T11:51:00Z"/>
              </w:rPr>
            </w:pPr>
            <w:del w:id="12557" w:author="AEN" w:date="2004-05-06T11:51:00Z">
              <w:r>
                <w:rPr>
                  <w:sz w:val="22"/>
                  <w:highlight w:val="red"/>
                </w:rPr>
                <w:delText>47/16</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560" w:author="AEN" w:date="2004-05-06T11:51:00Z"/>
              </w:rPr>
            </w:pPr>
            <w:del w:id="12559" w:author="AEN" w:date="2004-05-06T11:51:00Z">
              <w:r>
                <w:rPr>
                  <w:sz w:val="22"/>
                  <w:highlight w:val="red"/>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highlight w:val="red"/>
                <w:del w:id="12562" w:author="AEN" w:date="2004-05-06T11:51:00Z"/>
              </w:rPr>
            </w:pPr>
            <w:del w:id="12561" w:author="AEN" w:date="2004-05-06T11:51:00Z">
              <w:r>
                <w:rPr>
                  <w:sz w:val="22"/>
                  <w:highlight w:val="red"/>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564" w:author="AEN" w:date="2004-05-06T11:51:00Z"/>
              </w:rPr>
            </w:pPr>
            <w:del w:id="12563" w:author="AEN" w:date="2004-05-06T11:51:00Z">
              <w:r>
                <w:rPr>
                  <w:sz w:val="22"/>
                  <w:highlight w:val="red"/>
                </w:rPr>
                <w:delText>384/385</w:delText>
              </w:r>
            </w:del>
          </w:p>
        </w:tc>
      </w:tr>
    </w:tbl>
    <w:p>
      <w:pPr>
        <w:pStyle w:val="Footer"/>
        <w:numPr>
          <w:ilvl w:val="0"/>
          <w:numId w:val="0"/>
        </w:numPr>
        <w:tabs>
          <w:tab w:val="clear" w:pos="4844"/>
          <w:tab w:val="clear" w:pos="9689"/>
        </w:tabs>
        <w:jc w:val="both"/>
        <w:outlineLvl w:val="1"/>
        <w:rPr>
          <w:sz w:val="22"/>
          <w:highlight w:val="red"/>
          <w:del w:id="12566" w:author="AEN" w:date="2004-05-06T11:51:00Z"/>
        </w:rPr>
      </w:pPr>
      <w:del w:id="12565"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rPr>
      </w:pPr>
      <w:r>
        <w:rPr>
          <w:sz w:val="22"/>
          <w:highlight w:val="red"/>
        </w:rPr>
      </w:r>
    </w:p>
    <w:tbl>
      <w:tblPr>
        <w:tblW w:w="9157" w:type="dxa"/>
        <w:jc w:val="left"/>
        <w:tblInd w:w="-22" w:type="dxa"/>
        <w:tblLayout w:type="fixed"/>
        <w:tblCellMar>
          <w:top w:w="0" w:type="dxa"/>
          <w:left w:w="108" w:type="dxa"/>
          <w:bottom w:w="0" w:type="dxa"/>
          <w:right w:w="108" w:type="dxa"/>
        </w:tblCellMar>
      </w:tblPr>
      <w:tblGrid>
        <w:gridCol w:w="5136"/>
        <w:gridCol w:w="781"/>
        <w:gridCol w:w="1620"/>
        <w:gridCol w:w="1620"/>
      </w:tblGrid>
      <w:tr>
        <w:trPr>
          <w:trHeight w:val="24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67" w:author="AEN" w:date="2004-05-06T11:51:00Z">
              <w:r>
                <w:rPr>
                  <w:sz w:val="22"/>
                  <w:highlight w:val="red"/>
                </w:rPr>
                <w:delText>Актив</w:delText>
              </w:r>
            </w:del>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68" w:author="AEN" w:date="2004-05-06T11:51:00Z">
              <w:r>
                <w:rPr>
                  <w:sz w:val="22"/>
                  <w:highlight w:val="red"/>
                </w:rPr>
                <w:delText>Код по-</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69" w:author="AEN" w:date="2004-05-06T11:51:00Z">
              <w:r>
                <w:rPr>
                  <w:sz w:val="22"/>
                  <w:highlight w:val="red"/>
                </w:rPr>
                <w:delText>На начало</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0" w:author="AEN" w:date="2004-05-06T11:51:00Z">
              <w:r>
                <w:rPr>
                  <w:sz w:val="22"/>
                  <w:highlight w:val="red"/>
                </w:rPr>
                <w:delText>На конец отчет-</w:delText>
              </w:r>
            </w:del>
          </w:p>
        </w:tc>
      </w:tr>
      <w:tr>
        <w:trPr>
          <w:trHeight w:val="240"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1" w:author="AEN" w:date="2004-05-06T11:51:00Z">
              <w:r>
                <w:rPr>
                  <w:sz w:val="22"/>
                  <w:highlight w:val="red"/>
                </w:rPr>
                <w:delText> </w:delText>
              </w:r>
            </w:del>
          </w:p>
        </w:tc>
        <w:tc>
          <w:tcPr>
            <w:tcW w:w="78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2" w:author="AEN" w:date="2004-05-06T11:51:00Z">
              <w:r>
                <w:rPr>
                  <w:sz w:val="22"/>
                  <w:highlight w:val="red"/>
                </w:rPr>
                <w:delText>казателя</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3" w:author="AEN" w:date="2004-05-06T11:51:00Z">
              <w:r>
                <w:rPr>
                  <w:sz w:val="22"/>
                  <w:highlight w:val="red"/>
                </w:rPr>
                <w:delText>отчетного года</w:delText>
              </w:r>
            </w:del>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4" w:author="AEN" w:date="2004-05-06T11:51:00Z">
              <w:r>
                <w:rPr>
                  <w:sz w:val="22"/>
                  <w:highlight w:val="red"/>
                </w:rPr>
                <w:delText>ного периода</w:delText>
              </w:r>
            </w:del>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5" w:author="AEN" w:date="2004-05-06T11:51:00Z">
              <w:r>
                <w:rPr>
                  <w:sz w:val="22"/>
                  <w:highlight w:val="red"/>
                </w:rPr>
                <w:delText>1</w:delText>
              </w:r>
            </w:del>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6" w:author="AEN" w:date="2004-05-06T11:51:00Z">
              <w:r>
                <w:rPr>
                  <w:sz w:val="22"/>
                  <w:highlight w:val="red"/>
                </w:rPr>
                <w:delText>2</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7" w:author="AEN" w:date="2004-05-06T11:51:00Z">
              <w:r>
                <w:rPr>
                  <w:sz w:val="22"/>
                  <w:highlight w:val="red"/>
                </w:rPr>
                <w:delText>3</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8" w:author="AEN" w:date="2004-05-06T11:51:00Z">
              <w:r>
                <w:rPr>
                  <w:sz w:val="22"/>
                  <w:highlight w:val="red"/>
                </w:rPr>
                <w:delText>4</w:delText>
              </w:r>
            </w:del>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79" w:author="AEN" w:date="2004-05-06T11:51:00Z">
              <w:r>
                <w:rPr>
                  <w:sz w:val="22"/>
                  <w:highlight w:val="red"/>
                </w:rPr>
                <w:delText>I.  ВНЕОБОРОТНЫЕ АКТИВЫ</w:delText>
              </w:r>
            </w:del>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0" w:author="AEN" w:date="2004-05-06T11:51:00Z">
              <w:r>
                <w:rPr>
                  <w:sz w:val="22"/>
                  <w:highlight w:val="red"/>
                </w:rPr>
                <w:delText> </w:delText>
              </w:r>
            </w:del>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1" w:author="AEN" w:date="2004-05-06T11:51:00Z">
              <w:r>
                <w:rPr>
                  <w:sz w:val="22"/>
                  <w:highlight w:val="red"/>
                </w:rPr>
                <w:delText>2</w:delText>
              </w:r>
            </w:del>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582" w:author="AEN" w:date="2004-05-06T11:51:00Z">
              <w:r>
                <w:rPr>
                  <w:sz w:val="22"/>
                  <w:highlight w:val="red"/>
                </w:rPr>
                <w:delText>2</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3" w:author="AEN" w:date="2004-05-06T11:51:00Z">
              <w:r>
                <w:rPr>
                  <w:sz w:val="22"/>
                  <w:highlight w:val="red"/>
                </w:rPr>
                <w:delText>Нематериаль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4" w:author="AEN" w:date="2004-05-06T11:51:00Z">
              <w:r>
                <w:rPr>
                  <w:sz w:val="22"/>
                  <w:highlight w:val="red"/>
                </w:rPr>
                <w:delText>110</w:delText>
              </w:r>
            </w:del>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5" w:author="AEN" w:date="2004-05-06T11:51:00Z">
              <w:r>
                <w:rPr>
                  <w:sz w:val="22"/>
                  <w:highlight w:val="red"/>
                </w:rPr>
                <w:delText>Основные сред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6" w:author="AEN" w:date="2004-05-06T11:51:00Z">
              <w:r>
                <w:rPr>
                  <w:sz w:val="22"/>
                  <w:highlight w:val="red"/>
                </w:rPr>
                <w:delText>12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7" w:author="AEN" w:date="2004-05-06T11:51:00Z">
              <w:r>
                <w:rPr>
                  <w:sz w:val="22"/>
                  <w:highlight w:val="red"/>
                </w:rPr>
                <w:delText>2760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588" w:author="AEN" w:date="2004-05-06T11:51:00Z">
              <w:r>
                <w:rPr>
                  <w:sz w:val="22"/>
                  <w:highlight w:val="red"/>
                </w:rPr>
                <w:delText>27271</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89" w:author="AEN" w:date="2004-05-06T11:51:00Z">
              <w:r>
                <w:rPr>
                  <w:sz w:val="22"/>
                  <w:highlight w:val="red"/>
                </w:rPr>
                <w:delText>Незавершенное строительство</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0" w:author="AEN" w:date="2004-05-06T11:51:00Z">
              <w:r>
                <w:rPr>
                  <w:sz w:val="22"/>
                  <w:highlight w:val="red"/>
                </w:rPr>
                <w:delText>13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1" w:author="AEN" w:date="2004-05-06T11:51:00Z">
              <w:r>
                <w:rPr>
                  <w:sz w:val="22"/>
                  <w:highlight w:val="red"/>
                </w:rPr>
                <w:delText>552</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592" w:author="AEN" w:date="2004-05-06T11:51:00Z">
              <w:r>
                <w:rPr>
                  <w:sz w:val="22"/>
                  <w:highlight w:val="red"/>
                </w:rPr>
                <w:delText>1249</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3" w:author="AEN" w:date="2004-05-06T11:51:00Z">
              <w:r>
                <w:rPr>
                  <w:sz w:val="22"/>
                  <w:highlight w:val="red"/>
                </w:rPr>
                <w:delText>Доходные вложения в материальные ценност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4" w:author="AEN" w:date="2004-05-06T11:51:00Z">
              <w:r>
                <w:rPr>
                  <w:sz w:val="22"/>
                  <w:highlight w:val="red"/>
                </w:rPr>
                <w:delText>13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5"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596" w:author="AEN" w:date="2004-05-06T11:51: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7" w:author="AEN" w:date="2004-05-06T11:51:00Z">
              <w:r>
                <w:rPr>
                  <w:sz w:val="22"/>
                  <w:highlight w:val="red"/>
                </w:rPr>
                <w:delText>Долгосрочные финансовые вложения</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8" w:author="AEN" w:date="2004-05-06T11:51:00Z">
              <w:r>
                <w:rPr>
                  <w:sz w:val="22"/>
                  <w:highlight w:val="red"/>
                </w:rPr>
                <w:delText>1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599"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00" w:author="AEN" w:date="2004-05-06T11:51: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01" w:author="AEN" w:date="2004-05-06T11:51:00Z">
              <w:r>
                <w:rPr>
                  <w:sz w:val="22"/>
                  <w:highlight w:val="red"/>
                </w:rPr>
                <w:delText>Отложенные налоговые активы</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02" w:author="AEN" w:date="2004-05-06T11:51:00Z">
              <w:r>
                <w:rPr>
                  <w:sz w:val="22"/>
                  <w:highlight w:val="red"/>
                </w:rPr>
                <w:delText>14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03" w:author="AEN" w:date="2004-05-06T11:51:00Z">
              <w:r>
                <w:rPr>
                  <w:sz w:val="22"/>
                  <w:highlight w:val="red"/>
                </w:rPr>
                <w:delText>7758</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04" w:author="AEN" w:date="2004-05-06T11:51:00Z">
              <w:r>
                <w:rPr>
                  <w:sz w:val="22"/>
                  <w:highlight w:val="red"/>
                </w:rPr>
                <w:delText>9450</w:delText>
              </w:r>
            </w:del>
          </w:p>
        </w:tc>
      </w:tr>
      <w:tr>
        <w:trPr>
          <w:trHeight w:val="300"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05" w:author="AEN" w:date="2004-05-06T11:51:00Z">
              <w:r>
                <w:rPr>
                  <w:sz w:val="22"/>
                  <w:highlight w:val="red"/>
                </w:rPr>
                <w:delText>Прочие внеоборотные активы</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06" w:author="AEN" w:date="2004-05-06T11:51:00Z">
              <w:r>
                <w:rPr>
                  <w:sz w:val="22"/>
                  <w:highlight w:val="red"/>
                </w:rPr>
                <w:delText>15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07" w:author="AEN" w:date="2004-05-06T11:51:00Z">
              <w:r>
                <w:rPr>
                  <w:sz w:val="22"/>
                  <w:highlight w:val="red"/>
                </w:rPr>
                <w:delText> </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08" w:author="AEN" w:date="2004-05-06T11:51:00Z">
              <w:r>
                <w:rPr>
                  <w:sz w:val="22"/>
                  <w:highlight w:val="red"/>
                </w:rPr>
                <w:delText> </w:delText>
              </w:r>
            </w:del>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09" w:author="AEN" w:date="2004-05-06T11:51:00Z">
              <w:r>
                <w:rPr>
                  <w:sz w:val="22"/>
                  <w:highlight w:val="red"/>
                </w:rPr>
                <w:delText>Итого по разделу I</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10" w:author="AEN" w:date="2004-05-06T11:51:00Z">
              <w:r>
                <w:rPr>
                  <w:sz w:val="22"/>
                  <w:highlight w:val="red"/>
                </w:rPr>
                <w:delText>190</w:delText>
              </w:r>
            </w:del>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11" w:author="AEN" w:date="2004-05-06T11:51:00Z">
              <w:r>
                <w:rPr>
                  <w:sz w:val="22"/>
                  <w:highlight w:val="red"/>
                </w:rPr>
                <w:delText>35913</w:delText>
              </w:r>
            </w:del>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12" w:author="AEN" w:date="2004-05-06T11:51:00Z">
              <w:r>
                <w:rPr>
                  <w:sz w:val="22"/>
                  <w:highlight w:val="red"/>
                </w:rPr>
                <w:delText>37972</w:delText>
              </w:r>
            </w:del>
          </w:p>
        </w:tc>
      </w:tr>
      <w:tr>
        <w:trPr>
          <w:trHeight w:val="255" w:hRule="atLeast"/>
        </w:trPr>
        <w:tc>
          <w:tcPr>
            <w:tcW w:w="5136"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13" w:author="AEN" w:date="2004-05-06T11:51:00Z">
              <w:r>
                <w:rPr>
                  <w:sz w:val="22"/>
                  <w:highlight w:val="red"/>
                </w:rPr>
                <w:delText>II. ОБОРОТ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14" w:author="AEN" w:date="2004-05-06T11:51:00Z">
              <w:r>
                <w:rPr>
                  <w:sz w:val="22"/>
                  <w:highlight w:val="red"/>
                </w:rPr>
                <w:delText> </w:delText>
              </w:r>
            </w:del>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15" w:author="AEN" w:date="2004-05-06T11:51:00Z">
              <w:r>
                <w:rPr>
                  <w:sz w:val="22"/>
                  <w:highlight w:val="red"/>
                </w:rPr>
                <w:delText>16693</w:delText>
              </w:r>
            </w:del>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16" w:author="AEN" w:date="2004-05-06T11:51:00Z">
              <w:r>
                <w:rPr>
                  <w:sz w:val="22"/>
                  <w:highlight w:val="red"/>
                </w:rPr>
                <w:delText>16978</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17" w:author="AEN" w:date="2004-05-06T11:51:00Z">
              <w:r>
                <w:rPr>
                  <w:sz w:val="22"/>
                  <w:highlight w:val="red"/>
                </w:rPr>
                <w:delText>Запасы</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18" w:author="AEN" w:date="2004-05-06T11:51:00Z">
              <w:r>
                <w:rPr>
                  <w:sz w:val="22"/>
                  <w:highlight w:val="red"/>
                </w:rPr>
                <w:delText>210</w:delText>
              </w:r>
            </w:del>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del w:id="12619" w:author="AEN" w:date="2004-05-06T11:51:00Z">
              <w:r>
                <w:rPr>
                  <w:sz w:val="22"/>
                  <w:highlight w:val="red"/>
                </w:rPr>
                <w:delText>в том числе:</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20"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21" w:author="AEN" w:date="2004-05-06T11:51:00Z">
              <w:r>
                <w:rPr>
                  <w:sz w:val="22"/>
                  <w:highlight w:val="red"/>
                </w:rPr>
                <w:delText>5207</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22" w:author="AEN" w:date="2004-05-06T11:51:00Z">
              <w:r>
                <w:rPr>
                  <w:sz w:val="22"/>
                  <w:highlight w:val="red"/>
                </w:rPr>
                <w:delText>5104</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23" w:author="AEN" w:date="2004-05-06T11:51:00Z">
              <w:r>
                <w:rPr>
                  <w:sz w:val="22"/>
                  <w:highlight w:val="red"/>
                </w:rPr>
                <w:delText>сырье, материалы и другие аналогичные ценности</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24" w:author="AEN" w:date="2004-05-06T11:51:00Z">
              <w:r>
                <w:rPr>
                  <w:sz w:val="22"/>
                  <w:highlight w:val="red"/>
                </w:rPr>
                <w:delText>211</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25" w:author="AEN" w:date="2004-05-06T11:51:00Z">
              <w:r>
                <w:rPr>
                  <w:sz w:val="22"/>
                  <w:highlight w:val="red"/>
                </w:rPr>
                <w:delText>животные на выращивании и откорм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26" w:author="AEN" w:date="2004-05-06T11:51:00Z">
              <w:r>
                <w:rPr>
                  <w:sz w:val="22"/>
                  <w:highlight w:val="red"/>
                </w:rPr>
                <w:delText>212</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27"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28" w:author="AEN" w:date="2004-05-06T11:51: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29" w:author="AEN" w:date="2004-05-06T11:51:00Z">
              <w:r>
                <w:rPr>
                  <w:sz w:val="22"/>
                  <w:highlight w:val="red"/>
                </w:rPr>
                <w:delText>затраты в незавершенном производств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30" w:author="AEN" w:date="2004-05-06T11:51:00Z">
              <w:r>
                <w:rPr>
                  <w:sz w:val="22"/>
                  <w:highlight w:val="red"/>
                </w:rPr>
                <w:delText>213</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31" w:author="AEN" w:date="2004-05-06T11:51:00Z">
              <w:r>
                <w:rPr>
                  <w:sz w:val="22"/>
                  <w:highlight w:val="red"/>
                </w:rPr>
                <w:delText>741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32" w:author="AEN" w:date="2004-05-06T11:51:00Z">
              <w:r>
                <w:rPr>
                  <w:sz w:val="22"/>
                  <w:highlight w:val="red"/>
                </w:rPr>
                <w:delText>8184</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33" w:author="AEN" w:date="2004-05-06T11:51:00Z">
              <w:r>
                <w:rPr>
                  <w:sz w:val="22"/>
                  <w:highlight w:val="red"/>
                </w:rPr>
                <w:delText>готовая продукция и товары для перепродаж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34" w:author="AEN" w:date="2004-05-06T11:51:00Z">
              <w:r>
                <w:rPr>
                  <w:sz w:val="22"/>
                  <w:highlight w:val="red"/>
                </w:rPr>
                <w:delText>214</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35" w:author="AEN" w:date="2004-05-06T11:51:00Z">
              <w:r>
                <w:rPr>
                  <w:sz w:val="22"/>
                  <w:highlight w:val="red"/>
                </w:rPr>
                <w:delText>3939</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36" w:author="AEN" w:date="2004-05-06T11:51:00Z">
              <w:r>
                <w:rPr>
                  <w:sz w:val="22"/>
                  <w:highlight w:val="red"/>
                </w:rPr>
                <w:delText>3588</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37" w:author="AEN" w:date="2004-05-06T11:51:00Z">
              <w:r>
                <w:rPr>
                  <w:sz w:val="22"/>
                  <w:highlight w:val="red"/>
                </w:rPr>
                <w:delText>товары отгруженные</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38" w:author="AEN" w:date="2004-05-06T11:51:00Z">
              <w:r>
                <w:rPr>
                  <w:sz w:val="22"/>
                  <w:highlight w:val="red"/>
                </w:rPr>
                <w:delText>215</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39"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40" w:author="AEN" w:date="2004-05-06T11:51:00Z">
              <w:r>
                <w:rPr>
                  <w:sz w:val="22"/>
                  <w:highlight w:val="red"/>
                </w:rPr>
                <w:delText> </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41" w:author="AEN" w:date="2004-05-06T11:51:00Z">
              <w:r>
                <w:rPr>
                  <w:sz w:val="22"/>
                  <w:highlight w:val="red"/>
                </w:rPr>
                <w:delText>расходы будущих периодов</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42" w:author="AEN" w:date="2004-05-06T11:51:00Z">
              <w:r>
                <w:rPr>
                  <w:sz w:val="22"/>
                  <w:highlight w:val="red"/>
                </w:rPr>
                <w:delText>216</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43" w:author="AEN" w:date="2004-05-06T11:51:00Z">
              <w:r>
                <w:rPr>
                  <w:sz w:val="22"/>
                  <w:highlight w:val="red"/>
                </w:rPr>
                <w:delText>134</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44" w:author="AEN" w:date="2004-05-06T11:51:00Z">
              <w:r>
                <w:rPr>
                  <w:sz w:val="22"/>
                  <w:highlight w:val="red"/>
                </w:rPr>
                <w:delText>102</w:delText>
              </w:r>
            </w:del>
          </w:p>
        </w:tc>
      </w:tr>
      <w:tr>
        <w:trPr>
          <w:trHeight w:val="300" w:hRule="atLeast"/>
        </w:trPr>
        <w:tc>
          <w:tcPr>
            <w:tcW w:w="5136" w:type="dxa"/>
            <w:tcBorders>
              <w:top w:val="single" w:sz="4" w:space="0" w:color="000000"/>
              <w:left w:val="single" w:sz="4" w:space="0" w:color="000000"/>
              <w:bottom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45" w:author="AEN" w:date="2004-05-06T11:51:00Z">
              <w:r>
                <w:rPr>
                  <w:sz w:val="22"/>
                  <w:highlight w:val="red"/>
                </w:rPr>
                <w:delText>прочие запасы и затраты</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46" w:author="AEN" w:date="2004-05-06T11:51:00Z">
              <w:r>
                <w:rPr>
                  <w:sz w:val="22"/>
                  <w:highlight w:val="red"/>
                </w:rPr>
                <w:delText>217</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47"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48" w:author="AEN" w:date="2004-05-06T11:51:00Z">
              <w:r>
                <w:rPr>
                  <w:sz w:val="22"/>
                  <w:highlight w:val="red"/>
                </w:rPr>
                <w:delText> </w:delText>
              </w:r>
            </w:del>
          </w:p>
        </w:tc>
      </w:tr>
      <w:tr>
        <w:trPr>
          <w:trHeight w:val="255" w:hRule="atLeast"/>
        </w:trPr>
        <w:tc>
          <w:tcPr>
            <w:tcW w:w="5136"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49" w:author="AEN" w:date="2004-05-06T11:51:00Z">
              <w:r>
                <w:rPr>
                  <w:sz w:val="22"/>
                  <w:highlight w:val="red"/>
                </w:rPr>
                <w:delText>Налог на добавленную стоимость по приобретенным</w:delText>
              </w:r>
            </w:del>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0"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1" w:author="AEN" w:date="2004-05-06T11:51:00Z">
              <w:r>
                <w:rPr>
                  <w:sz w:val="22"/>
                  <w:highlight w:val="red"/>
                </w:rPr>
                <w:delText>728</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52" w:author="AEN" w:date="2004-05-06T11:51:00Z">
              <w:r>
                <w:rPr>
                  <w:sz w:val="22"/>
                  <w:highlight w:val="red"/>
                </w:rPr>
                <w:delText>534</w:delText>
              </w:r>
            </w:del>
          </w:p>
        </w:tc>
      </w:tr>
      <w:tr>
        <w:trPr>
          <w:trHeight w:val="255" w:hRule="atLeast"/>
        </w:trPr>
        <w:tc>
          <w:tcPr>
            <w:tcW w:w="5136"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3" w:author="AEN" w:date="2004-05-06T11:51:00Z">
              <w:r>
                <w:rPr>
                  <w:sz w:val="22"/>
                  <w:highlight w:val="red"/>
                </w:rPr>
                <w:delText>ценностям</w:delText>
              </w:r>
            </w:del>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4" w:author="AEN" w:date="2004-05-06T11:51:00Z">
              <w:r>
                <w:rPr>
                  <w:sz w:val="22"/>
                  <w:highlight w:val="red"/>
                </w:rPr>
                <w:delText>22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5" w:author="AEN" w:date="2004-05-06T11:51:00Z">
              <w:r>
                <w:rPr>
                  <w:sz w:val="22"/>
                  <w:highlight w:val="red"/>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6"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7"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58" w:author="AEN" w:date="2004-05-06T11:51:00Z">
              <w:r>
                <w:rPr>
                  <w:sz w:val="22"/>
                  <w:highlight w:val="red"/>
                </w:rPr>
                <w:delText> </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59" w:author="AEN" w:date="2004-05-06T11:51:00Z">
              <w:r>
                <w:rPr>
                  <w:sz w:val="22"/>
                  <w:highlight w:val="red"/>
                </w:rPr>
                <w:delText>ожидаются более чем через 12 месяцев после</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0" w:author="AEN" w:date="2004-05-06T11:51: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1" w:author="AEN" w:date="2004-05-06T11:51:00Z">
              <w:r>
                <w:rPr>
                  <w:sz w:val="22"/>
                  <w:highlight w:val="red"/>
                </w:rPr>
                <w:delText>отчетной 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2" w:author="AEN" w:date="2004-05-06T11:51:00Z">
              <w:r>
                <w:rPr>
                  <w:sz w:val="22"/>
                  <w:highlight w:val="red"/>
                </w:rPr>
                <w:delText>23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63" w:author="AEN" w:date="2004-05-06T11:51:00Z">
              <w:r>
                <w:rPr>
                  <w:sz w:val="22"/>
                  <w:highlight w:val="red"/>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4" w:author="AEN" w:date="2004-05-06T11:51:00Z">
              <w:r>
                <w:rPr>
                  <w:sz w:val="22"/>
                  <w:highlight w:val="red"/>
                </w:rPr>
                <w:delText> </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5"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66" w:author="AEN" w:date="2004-05-06T11:51:00Z">
              <w:r>
                <w:rPr>
                  <w:sz w:val="22"/>
                  <w:highlight w:val="red"/>
                </w:rPr>
                <w:delText> </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7" w:author="AEN" w:date="2004-05-06T11:51:00Z">
              <w:r>
                <w:rPr>
                  <w:sz w:val="22"/>
                  <w:highlight w:val="red"/>
                </w:rPr>
                <w:delText>Дебиторская задолженность (платежи по котор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8" w:author="AEN" w:date="2004-05-06T11:51:00Z">
              <w:r>
                <w:rPr>
                  <w:sz w:val="22"/>
                  <w:highlight w:val="red"/>
                </w:rPr>
                <w:delText> </w:delText>
              </w:r>
            </w:del>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69" w:author="AEN" w:date="2004-05-06T11:51:00Z">
              <w:r>
                <w:rPr>
                  <w:sz w:val="22"/>
                  <w:highlight w:val="red"/>
                </w:rPr>
                <w:delText>10932</w:delText>
              </w:r>
            </w:del>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70" w:author="AEN" w:date="2004-05-06T11:51:00Z">
              <w:r>
                <w:rPr>
                  <w:sz w:val="22"/>
                  <w:highlight w:val="red"/>
                </w:rPr>
                <w:delText>9805</w:delText>
              </w:r>
            </w:del>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71" w:author="AEN" w:date="2004-05-06T11:51:00Z">
              <w:r>
                <w:rPr>
                  <w:sz w:val="22"/>
                  <w:highlight w:val="red"/>
                </w:rPr>
                <w:delText>ожидаются в течение 12 месяцев после отчетной</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72" w:author="AEN" w:date="2004-05-06T11:51:00Z">
              <w:r>
                <w:rPr>
                  <w:sz w:val="22"/>
                  <w:highlight w:val="red"/>
                </w:rPr>
                <w:delText> </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73" w:author="AEN" w:date="2004-05-06T11:51:00Z">
              <w:r>
                <w:rPr>
                  <w:sz w:val="22"/>
                  <w:highlight w:val="red"/>
                </w:rPr>
                <w:delText>дат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74" w:author="AEN" w:date="2004-05-06T11:51:00Z">
              <w:r>
                <w:rPr>
                  <w:sz w:val="22"/>
                  <w:highlight w:val="red"/>
                </w:rPr>
                <w:delText>240</w:delText>
              </w:r>
            </w:del>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75" w:author="AEN" w:date="2004-05-06T11:51:00Z">
              <w:r>
                <w:rPr>
                  <w:sz w:val="22"/>
                  <w:highlight w:val="red"/>
                </w:rPr>
                <w:delText>в том числе покупатели и заказчики</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76" w:author="AEN" w:date="2004-05-06T11:51:00Z">
              <w:r>
                <w:rPr>
                  <w:sz w:val="22"/>
                  <w:highlight w:val="red"/>
                </w:rPr>
                <w:delText>241</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77" w:author="AEN" w:date="2004-05-06T11:51:00Z">
              <w:r>
                <w:rPr>
                  <w:sz w:val="22"/>
                  <w:highlight w:val="red"/>
                </w:rPr>
                <w:delText>5897</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78" w:author="AEN" w:date="2004-05-06T11:51:00Z">
              <w:r>
                <w:rPr>
                  <w:sz w:val="22"/>
                  <w:highlight w:val="red"/>
                </w:rPr>
                <w:delText>5414</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79" w:author="AEN" w:date="2004-05-06T11:51:00Z">
              <w:r>
                <w:rPr>
                  <w:sz w:val="22"/>
                  <w:highlight w:val="red"/>
                </w:rPr>
                <w:delText>Краткосрочные финансовые вложения</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0" w:author="AEN" w:date="2004-05-06T11:51:00Z">
              <w:r>
                <w:rPr>
                  <w:sz w:val="22"/>
                  <w:highlight w:val="red"/>
                </w:rPr>
                <w:delText>25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1"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82" w:author="AEN" w:date="2004-05-06T11:51:00Z">
              <w:r>
                <w:rPr>
                  <w:sz w:val="22"/>
                  <w:highlight w:val="red"/>
                </w:rPr>
                <w:delText>14984</w:delText>
              </w:r>
            </w:del>
          </w:p>
        </w:tc>
      </w:tr>
      <w:tr>
        <w:trPr>
          <w:trHeight w:val="300" w:hRule="atLeast"/>
        </w:trPr>
        <w:tc>
          <w:tcPr>
            <w:tcW w:w="5136"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3" w:author="AEN" w:date="2004-05-06T11:51:00Z">
              <w:r>
                <w:rPr>
                  <w:sz w:val="22"/>
                  <w:highlight w:val="red"/>
                </w:rPr>
                <w:delText>Денежные средства</w:delText>
              </w:r>
            </w:del>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4" w:author="AEN" w:date="2004-05-06T11:51:00Z">
              <w:r>
                <w:rPr>
                  <w:sz w:val="22"/>
                  <w:highlight w:val="red"/>
                </w:rPr>
                <w:delText>260</w:delText>
              </w:r>
            </w:del>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5" w:author="AEN" w:date="2004-05-06T11:51:00Z">
              <w:r>
                <w:rPr>
                  <w:sz w:val="22"/>
                  <w:highlight w:val="red"/>
                </w:rPr>
                <w:delText>11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86" w:author="AEN" w:date="2004-05-06T11:51:00Z">
              <w:r>
                <w:rPr>
                  <w:sz w:val="22"/>
                  <w:highlight w:val="red"/>
                </w:rPr>
                <w:delText>2012</w:delText>
              </w:r>
            </w:del>
          </w:p>
        </w:tc>
      </w:tr>
      <w:tr>
        <w:trPr>
          <w:trHeight w:val="300" w:hRule="atLeast"/>
        </w:trPr>
        <w:tc>
          <w:tcPr>
            <w:tcW w:w="5136"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7" w:author="AEN" w:date="2004-05-06T11:51:00Z">
              <w:r>
                <w:rPr>
                  <w:sz w:val="22"/>
                  <w:highlight w:val="red"/>
                </w:rPr>
                <w:delText>Прочие оборотные активы</w:delText>
              </w:r>
            </w:del>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8" w:author="AEN" w:date="2004-05-06T11:51:00Z">
              <w:r>
                <w:rPr>
                  <w:sz w:val="22"/>
                  <w:highlight w:val="red"/>
                </w:rPr>
                <w:delText>270</w:delText>
              </w:r>
            </w:del>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89"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90" w:author="AEN" w:date="2004-05-06T11:51:00Z">
              <w:r>
                <w:rPr>
                  <w:sz w:val="22"/>
                  <w:highlight w:val="red"/>
                </w:rPr>
                <w:delText> </w:delText>
              </w:r>
            </w:del>
          </w:p>
        </w:tc>
      </w:tr>
      <w:tr>
        <w:trPr>
          <w:trHeight w:val="300" w:hRule="atLeast"/>
        </w:trPr>
        <w:tc>
          <w:tcPr>
            <w:tcW w:w="5136" w:type="dxa"/>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del w:id="12691" w:author="AEN" w:date="2004-05-06T11:51:00Z">
              <w:r>
                <w:rPr>
                  <w:sz w:val="22"/>
                  <w:highlight w:val="red"/>
                </w:rPr>
                <w:delText>Итого по разделу II</w:delText>
              </w:r>
            </w:del>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92" w:author="AEN" w:date="2004-05-06T11:51:00Z">
              <w:r>
                <w:rPr>
                  <w:sz w:val="22"/>
                  <w:highlight w:val="red"/>
                </w:rPr>
                <w:delText>290</w:delText>
              </w:r>
            </w:del>
          </w:p>
        </w:tc>
        <w:tc>
          <w:tcPr>
            <w:tcW w:w="1620" w:type="dxa"/>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93" w:author="AEN" w:date="2004-05-06T11:51:00Z">
              <w:r>
                <w:rPr>
                  <w:sz w:val="22"/>
                  <w:highlight w:val="red"/>
                </w:rPr>
                <w:delText>28466</w:delText>
              </w:r>
            </w:del>
          </w:p>
        </w:tc>
        <w:tc>
          <w:tcPr>
            <w:tcW w:w="1620" w:type="dxa"/>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94" w:author="AEN" w:date="2004-05-06T11:51:00Z">
              <w:r>
                <w:rPr>
                  <w:sz w:val="22"/>
                  <w:highlight w:val="red"/>
                </w:rPr>
                <w:delText>44313</w:delText>
              </w:r>
            </w:del>
          </w:p>
        </w:tc>
      </w:tr>
      <w:tr>
        <w:trPr>
          <w:trHeight w:val="300" w:hRule="atLeast"/>
        </w:trPr>
        <w:tc>
          <w:tcPr>
            <w:tcW w:w="5136" w:type="dxa"/>
            <w:tcBorders>
              <w:left w:val="single" w:sz="4" w:space="0" w:color="000000"/>
              <w:bottom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95" w:author="AEN" w:date="2004-05-06T11:51:00Z">
              <w:r>
                <w:rPr>
                  <w:sz w:val="22"/>
                  <w:highlight w:val="red"/>
                </w:rPr>
                <w:delText>БАЛАНС</w:delText>
              </w:r>
            </w:del>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96" w:author="AEN" w:date="2004-05-06T11:51:00Z">
              <w:r>
                <w:rPr>
                  <w:sz w:val="22"/>
                  <w:highlight w:val="red"/>
                </w:rPr>
                <w:delText>300</w:delText>
              </w:r>
            </w:del>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pPr>
            <w:ins w:id="12697" w:author="Виктор" w:date="2004-05-06T17:30:00Z">
              <w:r>
                <w:rPr>
                  <w:sz w:val="22"/>
                  <w:highlight w:val="red"/>
                </w:rPr>
                <w:t>64</w:t>
              </w:r>
            </w:ins>
            <w:r>
              <w:rPr>
                <w:sz w:val="22"/>
                <w:highlight w:val="red"/>
              </w:rPr>
              <w:t>379</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698" w:author="AEN" w:date="2004-05-06T11:51:00Z">
              <w:r>
                <w:rPr>
                  <w:sz w:val="22"/>
                  <w:highlight w:val="red"/>
                </w:rPr>
                <w:delText>82285</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061" w:type="dxa"/>
        <w:jc w:val="left"/>
        <w:tblInd w:w="-22" w:type="dxa"/>
        <w:tblLayout w:type="fixed"/>
        <w:tblCellMar>
          <w:top w:w="0" w:type="dxa"/>
          <w:left w:w="108" w:type="dxa"/>
          <w:bottom w:w="0" w:type="dxa"/>
          <w:right w:w="108" w:type="dxa"/>
        </w:tblCellMar>
      </w:tblPr>
      <w:tblGrid>
        <w:gridCol w:w="5040"/>
        <w:gridCol w:w="781"/>
        <w:gridCol w:w="1620"/>
        <w:gridCol w:w="1620"/>
      </w:tblGrid>
      <w:tr>
        <w:trPr>
          <w:trHeight w:val="240"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ассив</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 п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начало</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w:t>
            </w:r>
          </w:p>
        </w:tc>
      </w:tr>
      <w:tr>
        <w:trPr>
          <w:trHeight w:val="240"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781"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азателя</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тчетного года</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ого периода</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781"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III. КАПИТАЛ И РЕЗЕРВЫ</w:t>
            </w:r>
          </w:p>
        </w:tc>
        <w:tc>
          <w:tcPr>
            <w:tcW w:w="781"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385</w:t>
            </w:r>
          </w:p>
        </w:tc>
        <w:tc>
          <w:tcPr>
            <w:tcW w:w="1620" w:type="dxa"/>
            <w:vMerge w:val="restart"/>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385</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ставный капитал</w:t>
            </w:r>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10</w:t>
            </w:r>
          </w:p>
        </w:tc>
        <w:tc>
          <w:tcPr>
            <w:tcW w:w="1620" w:type="dxa"/>
            <w:vMerge w:val="continue"/>
            <w:tcBorders>
              <w:top w:val="single" w:sz="8"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обственные акции, выкупленные у акционеров</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обавочный капитал</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3428</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3246</w:t>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зервный капитал</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30</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44</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44</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резервы, образованные в соответствии</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с законодательством</w:t>
            </w:r>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резервы, образованные в соответствии</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с учредительными документами</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ераспределенная прибыль (непокрытый убыток)</w:t>
            </w:r>
          </w:p>
        </w:tc>
        <w:tc>
          <w:tcPr>
            <w:tcW w:w="781"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70</w:t>
            </w:r>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404</w:t>
            </w:r>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79</w:t>
            </w:r>
          </w:p>
        </w:tc>
      </w:tr>
      <w:tr>
        <w:trPr>
          <w:trHeight w:val="289"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Итого по разделу III</w:t>
            </w:r>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90</w:t>
            </w:r>
          </w:p>
        </w:tc>
        <w:tc>
          <w:tcPr>
            <w:tcW w:w="1620" w:type="dxa"/>
            <w:tcBorders>
              <w:top w:val="single" w:sz="8"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0461</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8854</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IV. ДОЛГОСРОЧНЫЕ ОБЯЗАТЕЛЬСТВА</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ймы и кредиты</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10</w:t>
            </w:r>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тложенные налоговые обязательства</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1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796</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642</w:t>
            </w:r>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чие долгосрочные обязательства</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20</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Итого по разделу IV</w:t>
            </w:r>
          </w:p>
        </w:tc>
        <w:tc>
          <w:tcPr>
            <w:tcW w:w="781"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90</w:t>
            </w:r>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796</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642</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V. КРАТКОСРОЧНЫЕ ОБЯЗАТЕЛЬСТВА</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ймы и кредиты</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10</w:t>
            </w:r>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редиторская задолженность</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122</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3789</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400"/>
              <w:jc w:val="both"/>
              <w:outlineLvl w:val="1"/>
              <w:rPr>
                <w:sz w:val="22"/>
                <w:highlight w:val="red"/>
              </w:rPr>
            </w:pPr>
            <w:r>
              <w:rPr>
                <w:sz w:val="22"/>
                <w:highlight w:val="red"/>
              </w:rPr>
              <w:t>в том числе:</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221</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49</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поставщики и подрядчики</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1</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задолженность перед персоналом организации</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769</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440</w:t>
            </w:r>
          </w:p>
        </w:tc>
      </w:tr>
      <w:tr>
        <w:trPr>
          <w:trHeight w:val="255" w:hRule="atLeast"/>
        </w:trPr>
        <w:tc>
          <w:tcPr>
            <w:tcW w:w="5040" w:type="dxa"/>
            <w:tcBorders>
              <w:lef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задолженность перед государственным и</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3</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03</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1</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внебюджетными фондами</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4</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задолженность по налогам и сборам</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111</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109</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прочие кредиторы</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26</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8118</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4770</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долженность перед участниками (учредителями)</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 выплате доходов</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3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оходы будущих периодов</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4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зервы предстоящих расходов</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5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очие краткосрочные обязательства</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60</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top w:val="single" w:sz="8"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ind w:firstLine="200"/>
              <w:jc w:val="both"/>
              <w:outlineLvl w:val="1"/>
              <w:rPr>
                <w:sz w:val="22"/>
                <w:highlight w:val="red"/>
              </w:rPr>
            </w:pPr>
            <w:r>
              <w:rPr>
                <w:sz w:val="22"/>
                <w:highlight w:val="red"/>
              </w:rPr>
              <w:t>Итого по разделу V</w:t>
            </w:r>
          </w:p>
        </w:tc>
        <w:tc>
          <w:tcPr>
            <w:tcW w:w="781"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90</w:t>
            </w:r>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122</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3789</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БАЛАНС</w:t>
            </w:r>
          </w:p>
        </w:tc>
        <w:tc>
          <w:tcPr>
            <w:tcW w:w="781" w:type="dxa"/>
            <w:tcBorders>
              <w:top w:val="single" w:sz="8"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00</w:t>
            </w:r>
          </w:p>
        </w:tc>
        <w:tc>
          <w:tcPr>
            <w:tcW w:w="1620" w:type="dxa"/>
            <w:tcBorders>
              <w:top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4379</w:t>
            </w:r>
          </w:p>
        </w:tc>
        <w:tc>
          <w:tcPr>
            <w:tcW w:w="1620" w:type="dxa"/>
            <w:tcBorders>
              <w:top w:val="single" w:sz="8"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82285</w:t>
            </w:r>
          </w:p>
        </w:tc>
      </w:tr>
      <w:tr>
        <w:trPr>
          <w:trHeight w:val="255" w:hRule="atLeast"/>
        </w:trPr>
        <w:tc>
          <w:tcPr>
            <w:tcW w:w="5040"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ПРАВКА о наличии ценностей,</w:t>
            </w:r>
          </w:p>
        </w:tc>
        <w:tc>
          <w:tcPr>
            <w:tcW w:w="781" w:type="dxa"/>
            <w:tcBorders>
              <w:lef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читываемых на забалансовых счетах</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рендованные основные средства</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8</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8</w:t>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 том числе по лизингу</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11</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Товарно-материальные ценности, принятые на</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20</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тветственное хранение</w:t>
            </w:r>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Товары, принятые на комиссию</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30</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писанная в убыток задолженность</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40</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78</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78</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еплатежеспособных дебиторов</w:t>
            </w:r>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беспечения обязательств и платежей полученные</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50</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Обеспечения обязательств и платежей выданные</w:t>
            </w:r>
          </w:p>
        </w:tc>
        <w:tc>
          <w:tcPr>
            <w:tcW w:w="781"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знос жилищного фонда</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70</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Износ объектов внешнего благоустройства и других</w:t>
            </w:r>
          </w:p>
        </w:tc>
        <w:tc>
          <w:tcPr>
            <w:tcW w:w="781"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80</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040"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налогичных объектов</w:t>
            </w:r>
          </w:p>
        </w:tc>
        <w:tc>
          <w:tcPr>
            <w:tcW w:w="781"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89" w:hRule="atLeast"/>
        </w:trPr>
        <w:tc>
          <w:tcPr>
            <w:tcW w:w="504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ематериальные активы, полученные в пользование</w:t>
            </w:r>
          </w:p>
        </w:tc>
        <w:tc>
          <w:tcPr>
            <w:tcW w:w="781"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990</w:t>
            </w:r>
          </w:p>
        </w:tc>
        <w:tc>
          <w:tcPr>
            <w:tcW w:w="1620"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781"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highlight w:val="red"/>
              </w:rPr>
            </w:pPr>
            <w:r>
              <w:rPr>
                <w:sz w:val="22"/>
                <w:highlight w:val="red"/>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710002</w:t>
            </w:r>
          </w:p>
        </w:tc>
      </w:tr>
      <w:tr>
        <w:trPr/>
        <w:tc>
          <w:tcPr>
            <w:tcW w:w="3908" w:type="dxa"/>
            <w:tcBorders/>
          </w:tcPr>
          <w:p>
            <w:pPr>
              <w:pStyle w:val="Footer"/>
              <w:numPr>
                <w:ilvl w:val="0"/>
                <w:numId w:val="0"/>
              </w:numPr>
              <w:tabs>
                <w:tab w:val="clear" w:pos="4844"/>
                <w:tab w:val="clear" w:pos="9689"/>
              </w:tabs>
              <w:jc w:val="both"/>
              <w:outlineLvl w:val="1"/>
              <w:rPr>
                <w:sz w:val="22"/>
                <w:highlight w:val="red"/>
              </w:rPr>
            </w:pPr>
            <w:r>
              <w:rPr>
                <w:sz w:val="22"/>
                <w:highlight w:val="red"/>
              </w:rPr>
              <w:t>на 31 декабря 2003 года</w:t>
            </w:r>
          </w:p>
        </w:tc>
        <w:tc>
          <w:tcPr>
            <w:tcW w:w="3800"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1000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7/16</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84/385</w:t>
            </w:r>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5244"/>
        <w:gridCol w:w="516"/>
        <w:gridCol w:w="1620"/>
        <w:gridCol w:w="1620"/>
      </w:tblGrid>
      <w:tr>
        <w:trPr>
          <w:trHeight w:val="240" w:hRule="atLeast"/>
        </w:trPr>
        <w:tc>
          <w:tcPr>
            <w:tcW w:w="5760" w:type="dxa"/>
            <w:gridSpan w:val="2"/>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отчетный</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w:t>
            </w:r>
          </w:p>
        </w:tc>
      </w:tr>
      <w:tr>
        <w:trPr>
          <w:trHeight w:val="240" w:hRule="atLeast"/>
        </w:trPr>
        <w:tc>
          <w:tcPr>
            <w:tcW w:w="524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ериод</w:t>
            </w:r>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ериод преды-</w:t>
            </w:r>
          </w:p>
        </w:tc>
      </w:tr>
      <w:tr>
        <w:trPr>
          <w:trHeight w:val="240" w:hRule="atLeast"/>
        </w:trPr>
        <w:tc>
          <w:tcPr>
            <w:tcW w:w="5244"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51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ущего года</w:t>
            </w:r>
          </w:p>
        </w:tc>
      </w:tr>
      <w:tr>
        <w:trPr>
          <w:trHeight w:val="255" w:hRule="atLeast"/>
        </w:trPr>
        <w:tc>
          <w:tcPr>
            <w:tcW w:w="5244"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rHeight w:val="255" w:hRule="atLeast"/>
        </w:trPr>
        <w:tc>
          <w:tcPr>
            <w:tcW w:w="5244" w:type="dxa"/>
            <w:tcBorders>
              <w:top w:val="single" w:sz="4" w:space="0" w:color="000000"/>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Доходы и расходы</w:t>
            </w:r>
          </w:p>
        </w:tc>
        <w:tc>
          <w:tcPr>
            <w:tcW w:w="516"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 обычным видам деятельности</w:t>
            </w:r>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ручка (нетто) от продажи товаров, продукции, работ,</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0</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928</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5069</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слуг (за минусом налога на добавленную стоимость,</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акцизов и аналогичных обязательных платежей)</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 том числе выручка от реализации готовой продукции, работ, услуг</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1</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62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595</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ручка от услуг по аренде</w:t>
            </w:r>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041</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343</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ручка от реализации транспортных услуг на ЕНВД</w:t>
            </w:r>
          </w:p>
        </w:tc>
        <w:tc>
          <w:tcPr>
            <w:tcW w:w="51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3</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5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ыручка от реализации товара со склада</w:t>
            </w:r>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14</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7</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1</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Себестоимость проданных товаров, продукции,</w:t>
            </w:r>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9320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3525)</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абот, услуг в том числе</w:t>
            </w:r>
          </w:p>
        </w:tc>
        <w:tc>
          <w:tcPr>
            <w:tcW w:w="516"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2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ализованной  готовой продукции, работ, услуг</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21</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730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2364</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ализованных услуг по аренде</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2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862)</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042</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ализованных транспортных услуг на ЕНВД</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23</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40)</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ализованного товара со склада</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25</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19</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Валовая прибыль</w:t>
            </w:r>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029</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608</w:t>
            </w:r>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544</w:t>
            </w:r>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699" w:author="AEN" w:date="2004-05-06T11:51:00Z">
              <w:r>
                <w:rPr>
                  <w:sz w:val="22"/>
                  <w:highlight w:val="red"/>
                </w:rPr>
                <w:delText>Коммерческие расходы</w:delText>
              </w:r>
            </w:del>
          </w:p>
        </w:tc>
        <w:tc>
          <w:tcPr>
            <w:tcW w:w="516"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0" w:author="AEN" w:date="2004-05-06T11:51:00Z">
              <w:r>
                <w:rPr>
                  <w:sz w:val="22"/>
                  <w:highlight w:val="red"/>
                </w:rPr>
                <w:delText>03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1" w:author="AEN" w:date="2004-05-06T11:51:00Z">
              <w:r>
                <w:rPr>
                  <w:sz w:val="22"/>
                  <w:highlight w:val="red"/>
                </w:rPr>
                <w:delText>( 90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2" w:author="AEN" w:date="2004-05-06T11:51:00Z">
              <w:r>
                <w:rPr>
                  <w:sz w:val="22"/>
                  <w:highlight w:val="red"/>
                </w:rPr>
                <w:delText>62</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3" w:author="AEN" w:date="2004-05-06T11:51:00Z">
              <w:r>
                <w:rPr>
                  <w:sz w:val="22"/>
                  <w:highlight w:val="red"/>
                </w:rPr>
                <w:delText>Управленческие расходы</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4" w:author="AEN" w:date="2004-05-06T11:51:00Z">
              <w:r>
                <w:rPr>
                  <w:sz w:val="22"/>
                  <w:highlight w:val="red"/>
                </w:rPr>
                <w:delText>0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5" w:author="AEN" w:date="2004-05-06T11:51:00Z">
              <w:r>
                <w:rPr>
                  <w:sz w:val="22"/>
                  <w:highlight w:val="red"/>
                </w:rPr>
                <w:delText>(3043)</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6" w:author="AEN" w:date="2004-05-06T11:51:00Z">
              <w:r>
                <w:rPr>
                  <w:sz w:val="22"/>
                  <w:highlight w:val="red"/>
                </w:rPr>
                <w:delText>()</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7" w:author="AEN" w:date="2004-05-06T11:51:00Z">
              <w:r>
                <w:rPr>
                  <w:sz w:val="22"/>
                  <w:highlight w:val="red"/>
                </w:rPr>
                <w:delText>Прибыль (убыток) от продаж</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8" w:author="AEN" w:date="2004-05-06T11:51:00Z">
              <w:r>
                <w:rPr>
                  <w:sz w:val="22"/>
                  <w:highlight w:val="red"/>
                </w:rPr>
                <w:delText>05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09" w:author="AEN" w:date="2004-05-06T11:51:00Z">
              <w:r>
                <w:rPr>
                  <w:sz w:val="22"/>
                  <w:highlight w:val="red"/>
                </w:rPr>
                <w:delText>(1525)</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0" w:author="AEN" w:date="2004-05-06T11:51:00Z">
              <w:r>
                <w:rPr>
                  <w:sz w:val="22"/>
                  <w:highlight w:val="red"/>
                </w:rPr>
                <w:delText>1482</w:delText>
              </w:r>
            </w:del>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1" w:author="AEN" w:date="2004-05-06T11:51:00Z">
              <w:r>
                <w:rPr>
                  <w:sz w:val="22"/>
                  <w:highlight w:val="red"/>
                </w:rPr>
                <w:delText>Прочие доходы и расходы</w:delText>
              </w:r>
            </w:del>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2"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3"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4" w:author="AEN" w:date="2004-05-06T11:51:00Z">
              <w:r>
                <w:rPr>
                  <w:sz w:val="22"/>
                  <w:highlight w:val="red"/>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5" w:author="AEN" w:date="2004-05-06T11:51:00Z">
              <w:r>
                <w:rPr>
                  <w:sz w:val="22"/>
                  <w:highlight w:val="red"/>
                </w:rPr>
                <w:delText>Прочие операционные доходы</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6" w:author="AEN" w:date="2004-05-06T11:51:00Z">
              <w:r>
                <w:rPr>
                  <w:sz w:val="22"/>
                  <w:highlight w:val="red"/>
                </w:rPr>
                <w:delText>09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7" w:author="AEN" w:date="2004-05-06T11:51:00Z">
              <w:r>
                <w:rPr>
                  <w:sz w:val="22"/>
                  <w:highlight w:val="red"/>
                </w:rPr>
                <w:delText>836</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18" w:author="AEN" w:date="2004-05-06T11:51:00Z">
              <w:r>
                <w:rPr>
                  <w:sz w:val="22"/>
                  <w:highlight w:val="red"/>
                </w:rPr>
                <w:delText>220</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19" w:author="AEN" w:date="2004-05-06T11:51:00Z">
              <w:r>
                <w:rPr>
                  <w:sz w:val="22"/>
                  <w:highlight w:val="red"/>
                </w:rPr>
                <w:delText>Прочие операционные расходы</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0" w:author="AEN" w:date="2004-05-06T11:51:00Z">
              <w:r>
                <w:rPr>
                  <w:sz w:val="22"/>
                  <w:highlight w:val="red"/>
                </w:rPr>
                <w:delText>10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1" w:author="AEN" w:date="2004-05-06T11:51:00Z">
              <w:r>
                <w:rPr>
                  <w:sz w:val="22"/>
                  <w:highlight w:val="red"/>
                </w:rPr>
                <w:delText>( 1001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22" w:author="AEN" w:date="2004-05-06T11:51:00Z">
              <w:r>
                <w:rPr>
                  <w:sz w:val="22"/>
                  <w:highlight w:val="red"/>
                </w:rPr>
                <w:delText>369</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3" w:author="AEN" w:date="2004-05-06T11:51:00Z">
              <w:r>
                <w:rPr>
                  <w:sz w:val="22"/>
                  <w:highlight w:val="red"/>
                </w:rPr>
                <w:delText>Внереализационные доходы</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4" w:author="AEN" w:date="2004-05-06T11:51:00Z">
              <w:r>
                <w:rPr>
                  <w:sz w:val="22"/>
                  <w:highlight w:val="red"/>
                </w:rPr>
                <w:delText>12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5" w:author="AEN" w:date="2004-05-06T11:51:00Z">
              <w:r>
                <w:rPr>
                  <w:sz w:val="22"/>
                  <w:highlight w:val="red"/>
                </w:rPr>
                <w:delText>10</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26" w:author="AEN" w:date="2004-05-06T11:51:00Z">
              <w:r>
                <w:rPr>
                  <w:sz w:val="22"/>
                  <w:highlight w:val="red"/>
                </w:rPr>
                <w:delText>4</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7" w:author="AEN" w:date="2004-05-06T11:51:00Z">
              <w:r>
                <w:rPr>
                  <w:sz w:val="22"/>
                  <w:highlight w:val="red"/>
                </w:rPr>
                <w:delText>Внереализационные расходы</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8" w:author="AEN" w:date="2004-05-06T11:51:00Z">
              <w:r>
                <w:rPr>
                  <w:sz w:val="22"/>
                  <w:highlight w:val="red"/>
                </w:rPr>
                <w:delText>13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29" w:author="AEN" w:date="2004-05-06T11:51:00Z">
              <w:r>
                <w:rPr>
                  <w:sz w:val="22"/>
                  <w:highlight w:val="red"/>
                </w:rPr>
                <w:delText>( 1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30" w:author="AEN" w:date="2004-05-06T11:51:00Z">
              <w:r>
                <w:rPr>
                  <w:sz w:val="22"/>
                  <w:highlight w:val="red"/>
                </w:rPr>
                <w:delText>15</w:delText>
              </w:r>
            </w:del>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31" w:author="AEN" w:date="2004-05-06T11:51:00Z">
              <w:r>
                <w:rPr>
                  <w:sz w:val="22"/>
                  <w:highlight w:val="red"/>
                </w:rPr>
                <w:delText>Прибыль (убыток) от налогообложения</w:delText>
              </w:r>
            </w:del>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32" w:author="AEN" w:date="2004-05-06T11:51:00Z">
              <w:r>
                <w:rPr>
                  <w:sz w:val="22"/>
                  <w:highlight w:val="red"/>
                </w:rPr>
                <w:delText>14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33" w:author="AEN" w:date="2004-05-06T11:51:00Z">
              <w:r>
                <w:rPr>
                  <w:sz w:val="22"/>
                  <w:highlight w:val="red"/>
                </w:rPr>
                <w:delText>(1681)</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34" w:author="AEN" w:date="2004-05-06T11:51:00Z">
              <w:r>
                <w:rPr>
                  <w:sz w:val="22"/>
                  <w:highlight w:val="red"/>
                </w:rPr>
                <w:delText>1323</w:delText>
              </w:r>
            </w:del>
          </w:p>
        </w:tc>
      </w:tr>
      <w:tr>
        <w:trPr>
          <w:trHeight w:val="255" w:hRule="atLeast"/>
        </w:trPr>
        <w:tc>
          <w:tcPr>
            <w:tcW w:w="5244" w:type="dxa"/>
            <w:tcBorders>
              <w:lef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35" w:author="AEN" w:date="2004-05-06T11:51:00Z">
              <w:r>
                <w:rPr>
                  <w:sz w:val="22"/>
                  <w:highlight w:val="red"/>
                </w:rPr>
                <w:delText>Отложенные налоговые активы</w:delText>
              </w:r>
            </w:del>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36" w:author="AEN" w:date="2004-05-06T11:51:00Z">
              <w:r>
                <w:rPr>
                  <w:sz w:val="22"/>
                  <w:highlight w:val="red"/>
                </w:rPr>
                <w:delText>141</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37" w:author="AEN" w:date="2004-05-06T11:51:00Z">
              <w:r>
                <w:rPr>
                  <w:sz w:val="22"/>
                  <w:highlight w:val="red"/>
                </w:rPr>
                <w:delText>1692</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38" w:author="AEN" w:date="2004-05-06T11:51:00Z">
              <w:r>
                <w:rPr>
                  <w:sz w:val="22"/>
                  <w:highlight w:val="red"/>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39" w:author="AEN" w:date="2004-05-06T11:51:00Z">
              <w:r>
                <w:rPr>
                  <w:sz w:val="22"/>
                  <w:highlight w:val="red"/>
                </w:rPr>
                <w:delText>Отложенные налоговые обязательства</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0" w:author="AEN" w:date="2004-05-06T11:51:00Z">
              <w:r>
                <w:rPr>
                  <w:sz w:val="22"/>
                  <w:highlight w:val="red"/>
                </w:rPr>
                <w:delText>142</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1" w:author="AEN" w:date="2004-05-06T11:51:00Z">
              <w:r>
                <w:rPr>
                  <w:sz w:val="22"/>
                  <w:highlight w:val="red"/>
                </w:rPr>
                <w:delText>(737)</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42" w:author="AEN" w:date="2004-05-06T11:51:00Z">
              <w:r>
                <w:rPr>
                  <w:sz w:val="22"/>
                  <w:highlight w:val="red"/>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3" w:author="AEN" w:date="2004-05-06T11:51:00Z">
              <w:r>
                <w:rPr>
                  <w:sz w:val="22"/>
                  <w:highlight w:val="red"/>
                </w:rPr>
                <w:delText>Текущий налог на прибыль</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4" w:author="AEN" w:date="2004-05-06T11:51:00Z">
              <w:r>
                <w:rPr>
                  <w:sz w:val="22"/>
                  <w:highlight w:val="red"/>
                </w:rPr>
                <w:delText>15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5"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46" w:author="AEN" w:date="2004-05-06T11:51:00Z">
              <w:r>
                <w:rPr>
                  <w:sz w:val="22"/>
                  <w:highlight w:val="red"/>
                </w:rPr>
                <w:delText>27</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7" w:author="AEN" w:date="2004-05-06T11:51:00Z">
              <w:r>
                <w:rPr>
                  <w:sz w:val="22"/>
                  <w:highlight w:val="red"/>
                </w:rPr>
                <w:delText>пени по налогам и обязат платежи в бюджет</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8" w:author="AEN" w:date="2004-05-06T11:51:00Z">
              <w:r>
                <w:rPr>
                  <w:sz w:val="22"/>
                  <w:highlight w:val="red"/>
                </w:rPr>
                <w:delText>17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49" w:author="AEN" w:date="2004-05-06T11:51:00Z">
              <w:r>
                <w:rPr>
                  <w:sz w:val="22"/>
                  <w:highlight w:val="red"/>
                </w:rPr>
                <w:delText>(41)</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50" w:author="AEN" w:date="2004-05-06T11:51:00Z">
              <w:r>
                <w:rPr>
                  <w:sz w:val="22"/>
                  <w:highlight w:val="red"/>
                </w:rPr>
                <w:delText> </w:delText>
              </w:r>
            </w:del>
          </w:p>
        </w:tc>
      </w:tr>
      <w:tr>
        <w:trPr>
          <w:trHeight w:val="255" w:hRule="atLeast"/>
        </w:trPr>
        <w:tc>
          <w:tcPr>
            <w:tcW w:w="5244" w:type="dxa"/>
            <w:tcBorders>
              <w:top w:val="single" w:sz="4" w:space="0" w:color="000000"/>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51" w:author="AEN" w:date="2004-05-06T11:51:00Z">
              <w:r>
                <w:rPr>
                  <w:sz w:val="22"/>
                  <w:highlight w:val="red"/>
                </w:rPr>
                <w:delText>Чистая прибыль (убыток)</w:delText>
              </w:r>
            </w:del>
          </w:p>
        </w:tc>
        <w:tc>
          <w:tcPr>
            <w:tcW w:w="516"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52" w:author="AEN" w:date="2004-05-06T11:51:00Z">
              <w:r>
                <w:rPr>
                  <w:sz w:val="22"/>
                  <w:highlight w:val="red"/>
                </w:rPr>
                <w:delText>190</w:delText>
              </w:r>
            </w:del>
          </w:p>
        </w:tc>
        <w:tc>
          <w:tcPr>
            <w:tcW w:w="1620"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53" w:author="AEN" w:date="2004-05-06T11:51:00Z">
              <w:r>
                <w:rPr>
                  <w:sz w:val="22"/>
                  <w:highlight w:val="red"/>
                </w:rPr>
                <w:delText>(1180)</w:delText>
              </w:r>
            </w:del>
          </w:p>
        </w:tc>
        <w:tc>
          <w:tcPr>
            <w:tcW w:w="1620" w:type="dxa"/>
            <w:tcBorders>
              <w:top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54" w:author="AEN" w:date="2004-05-06T11:51:00Z">
              <w:r>
                <w:rPr>
                  <w:sz w:val="22"/>
                  <w:highlight w:val="red"/>
                </w:rPr>
                <w:delText>1296</w:delText>
              </w:r>
            </w:del>
          </w:p>
        </w:tc>
      </w:tr>
      <w:tr>
        <w:trPr>
          <w:trHeight w:val="255" w:hRule="atLeast"/>
        </w:trPr>
        <w:tc>
          <w:tcPr>
            <w:tcW w:w="5244" w:type="dxa"/>
            <w:tcBorders>
              <w:left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55" w:author="AEN" w:date="2004-05-06T11:51:00Z">
              <w:r>
                <w:rPr>
                  <w:sz w:val="22"/>
                  <w:highlight w:val="red"/>
                </w:rPr>
                <w:delText>отчетного периода</w:delText>
              </w:r>
            </w:del>
          </w:p>
        </w:tc>
        <w:tc>
          <w:tcPr>
            <w:tcW w:w="516"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56"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57"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58" w:author="AEN" w:date="2004-05-06T11:51:00Z">
              <w:r>
                <w:rPr>
                  <w:sz w:val="22"/>
                  <w:highlight w:val="red"/>
                </w:rPr>
                <w:delText> </w:delText>
              </w:r>
            </w:del>
          </w:p>
        </w:tc>
      </w:tr>
      <w:tr>
        <w:trPr>
          <w:trHeight w:val="255" w:hRule="atLeast"/>
        </w:trPr>
        <w:tc>
          <w:tcPr>
            <w:tcW w:w="5244"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59" w:author="AEN" w:date="2004-05-06T11:51:00Z">
              <w:r>
                <w:rPr>
                  <w:sz w:val="22"/>
                  <w:highlight w:val="red"/>
                </w:rPr>
                <w:delText>СПРАВОЧНО.</w:delText>
              </w:r>
            </w:del>
          </w:p>
        </w:tc>
        <w:tc>
          <w:tcPr>
            <w:tcW w:w="516"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0" w:author="AEN" w:date="2004-05-06T11:51:00Z">
              <w:r>
                <w:rPr>
                  <w:sz w:val="22"/>
                  <w:highlight w:val="red"/>
                </w:rPr>
                <w:delText> </w:delText>
              </w:r>
            </w:del>
          </w:p>
        </w:tc>
        <w:tc>
          <w:tcPr>
            <w:tcW w:w="1620"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1" w:author="AEN" w:date="2004-05-06T11:51:00Z">
              <w:r>
                <w:rPr>
                  <w:sz w:val="22"/>
                  <w:highlight w:val="red"/>
                </w:rPr>
                <w:delText> </w:delText>
              </w:r>
            </w:del>
          </w:p>
        </w:tc>
        <w:tc>
          <w:tcPr>
            <w:tcW w:w="1620"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62" w:author="AEN" w:date="2004-05-06T11:51:00Z">
              <w:r>
                <w:rPr>
                  <w:sz w:val="22"/>
                  <w:highlight w:val="red"/>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3" w:author="AEN" w:date="2004-05-06T11:51:00Z">
              <w:r>
                <w:rPr>
                  <w:sz w:val="22"/>
                  <w:highlight w:val="red"/>
                </w:rPr>
                <w:delText>Постоянные налоговые обязательства (активы)</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4" w:author="AEN" w:date="2004-05-06T11:51:00Z">
              <w:r>
                <w:rPr>
                  <w:sz w:val="22"/>
                  <w:highlight w:val="red"/>
                </w:rPr>
                <w:delText>200</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5" w:author="AEN" w:date="2004-05-06T11:51:00Z">
              <w:r>
                <w:rPr>
                  <w:sz w:val="22"/>
                  <w:highlight w:val="red"/>
                </w:rPr>
                <w:delText>(413)</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66" w:author="AEN" w:date="2004-05-06T11:51:00Z">
              <w:r>
                <w:rPr>
                  <w:sz w:val="22"/>
                  <w:highlight w:val="red"/>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7" w:author="AEN" w:date="2004-05-06T11:51:00Z">
              <w:r>
                <w:rPr>
                  <w:sz w:val="22"/>
                  <w:highlight w:val="red"/>
                </w:rPr>
                <w:delText>Базовая прибыль (убыток) на акцию</w:delText>
              </w:r>
            </w:del>
          </w:p>
        </w:tc>
        <w:tc>
          <w:tcPr>
            <w:tcW w:w="516"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8" w:author="AEN" w:date="2004-05-06T11:51:00Z">
              <w:r>
                <w:rPr>
                  <w:sz w:val="22"/>
                  <w:highlight w:val="red"/>
                </w:rPr>
                <w:delText> </w:delText>
              </w:r>
            </w:del>
          </w:p>
        </w:tc>
        <w:tc>
          <w:tcPr>
            <w:tcW w:w="1620"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69" w:author="AEN" w:date="2004-05-06T11:51:00Z">
              <w:r>
                <w:rPr>
                  <w:sz w:val="22"/>
                  <w:highlight w:val="red"/>
                </w:rPr>
                <w:delText> </w:delText>
              </w:r>
            </w:del>
          </w:p>
        </w:tc>
        <w:tc>
          <w:tcPr>
            <w:tcW w:w="1620"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70" w:author="AEN" w:date="2004-05-06T11:51:00Z">
              <w:r>
                <w:rPr>
                  <w:sz w:val="22"/>
                  <w:highlight w:val="red"/>
                </w:rPr>
                <w:delText> </w:delText>
              </w:r>
            </w:del>
          </w:p>
        </w:tc>
      </w:tr>
      <w:tr>
        <w:trPr>
          <w:trHeight w:val="319" w:hRule="atLeast"/>
        </w:trPr>
        <w:tc>
          <w:tcPr>
            <w:tcW w:w="5244"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1" w:author="AEN" w:date="2004-05-06T11:51:00Z">
              <w:r>
                <w:rPr>
                  <w:sz w:val="22"/>
                  <w:highlight w:val="red"/>
                </w:rPr>
                <w:delText>Разводненная прибыль (убыток) на акцию</w:delText>
              </w:r>
            </w:del>
          </w:p>
        </w:tc>
        <w:tc>
          <w:tcPr>
            <w:tcW w:w="516" w:type="dxa"/>
            <w:tcBorders>
              <w:top w:val="single" w:sz="4" w:space="0" w:color="000000"/>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2" w:author="AEN" w:date="2004-05-06T11:51:00Z">
              <w:r>
                <w:rPr>
                  <w:sz w:val="22"/>
                  <w:highlight w:val="red"/>
                </w:rPr>
                <w:delText> </w:delText>
              </w:r>
            </w:del>
          </w:p>
        </w:tc>
        <w:tc>
          <w:tcPr>
            <w:tcW w:w="1620" w:type="dxa"/>
            <w:tcBorders>
              <w:top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3" w:author="AEN" w:date="2004-05-06T11:51:00Z">
              <w:r>
                <w:rPr>
                  <w:sz w:val="22"/>
                  <w:highlight w:val="red"/>
                </w:rPr>
                <w:delText> </w:delText>
              </w:r>
            </w:del>
          </w:p>
        </w:tc>
        <w:tc>
          <w:tcPr>
            <w:tcW w:w="1620" w:type="dxa"/>
            <w:tcBorders>
              <w:top w:val="single" w:sz="4" w:space="0" w:color="000000"/>
              <w:bottom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jc w:val="both"/>
              <w:outlineLvl w:val="1"/>
              <w:rPr>
                <w:sz w:val="22"/>
                <w:highlight w:val="red"/>
              </w:rPr>
            </w:pPr>
            <w:del w:id="12774" w:author="AEN" w:date="2004-05-06T11:51:00Z">
              <w:r>
                <w:rPr>
                  <w:sz w:val="22"/>
                  <w:highlight w:val="red"/>
                </w:rPr>
                <w:delText> </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000" w:type="dxa"/>
        <w:jc w:val="left"/>
        <w:tblInd w:w="-22" w:type="dxa"/>
        <w:tblLayout w:type="fixed"/>
        <w:tblCellMar>
          <w:top w:w="0" w:type="dxa"/>
          <w:left w:w="108" w:type="dxa"/>
          <w:bottom w:w="0" w:type="dxa"/>
          <w:right w:w="108" w:type="dxa"/>
        </w:tblCellMar>
      </w:tblPr>
      <w:tblGrid>
        <w:gridCol w:w="3573"/>
        <w:gridCol w:w="387"/>
        <w:gridCol w:w="1393"/>
        <w:gridCol w:w="1127"/>
        <w:gridCol w:w="1393"/>
        <w:gridCol w:w="1127"/>
      </w:tblGrid>
      <w:tr>
        <w:trPr>
          <w:trHeight w:val="240" w:hRule="atLeast"/>
        </w:trPr>
        <w:tc>
          <w:tcPr>
            <w:tcW w:w="3960" w:type="dxa"/>
            <w:gridSpan w:val="2"/>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оказатель</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отчетный период</w:t>
            </w:r>
          </w:p>
        </w:tc>
        <w:tc>
          <w:tcPr>
            <w:tcW w:w="2520" w:type="dxa"/>
            <w:gridSpan w:val="2"/>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 период</w:t>
            </w:r>
          </w:p>
        </w:tc>
      </w:tr>
      <w:tr>
        <w:trPr>
          <w:trHeight w:val="240" w:hRule="atLeast"/>
        </w:trPr>
        <w:tc>
          <w:tcPr>
            <w:tcW w:w="3960" w:type="dxa"/>
            <w:gridSpan w:val="2"/>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2520" w:type="dxa"/>
            <w:gridSpan w:val="2"/>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едыдущего года</w:t>
            </w:r>
          </w:p>
        </w:tc>
      </w:tr>
      <w:tr>
        <w:trPr>
          <w:trHeight w:val="240"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именование</w:t>
            </w:r>
          </w:p>
        </w:tc>
        <w:tc>
          <w:tcPr>
            <w:tcW w:w="387" w:type="dxa"/>
            <w:tcBorders>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код</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быток</w:t>
            </w:r>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прибыль</w:t>
            </w:r>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убыток</w:t>
            </w:r>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38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393"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127" w:type="dxa"/>
            <w:tcBorders>
              <w:top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Штрафы пеней и неустойки, приз-</w:t>
            </w:r>
          </w:p>
        </w:tc>
        <w:tc>
          <w:tcPr>
            <w:tcW w:w="387" w:type="dxa"/>
            <w:tcBorders>
              <w:top w:val="single" w:sz="8"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7"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restart"/>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127" w:type="dxa"/>
            <w:vMerge w:val="restart"/>
            <w:tcBorders>
              <w:top w:val="single" w:sz="8"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нанные или по которым получены</w:t>
            </w:r>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 </w:t>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8" w:space="0" w:color="000000"/>
              <w:left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8"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решения суда (арбитражного суда)</w:t>
            </w:r>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r>
              <w:rPr>
                <w:sz w:val="22"/>
                <w:highlight w:val="red"/>
              </w:rPr>
              <w:t>210</w:t>
            </w:r>
          </w:p>
        </w:tc>
        <w:tc>
          <w:tcPr>
            <w:tcW w:w="1393"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393"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top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5" w:author="AEN" w:date="2004-05-06T11:51:00Z">
              <w:r>
                <w:rPr>
                  <w:sz w:val="22"/>
                  <w:highlight w:val="red"/>
                </w:rPr>
                <w:delText>об их взыскании</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6" w:author="AEN" w:date="2004-05-06T11:51:00Z">
              <w:r>
                <w:rPr>
                  <w:sz w:val="22"/>
                  <w:highlight w:val="red"/>
                </w:rPr>
                <w:delText> </w:delText>
              </w:r>
            </w:del>
          </w:p>
        </w:tc>
        <w:tc>
          <w:tcPr>
            <w:tcW w:w="1393"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393" w:type="dxa"/>
            <w:vMerge w:val="continue"/>
            <w:tcBorders>
              <w:top w:val="single" w:sz="8" w:space="0" w:color="000000"/>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top w:val="single" w:sz="8" w:space="0" w:color="000000"/>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19"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7" w:author="AEN" w:date="2004-05-06T11:51:00Z">
              <w:r>
                <w:rPr>
                  <w:sz w:val="22"/>
                  <w:highlight w:val="red"/>
                </w:rPr>
                <w:delText>Прибыль (убыток) прошлых лет</w:delText>
              </w:r>
            </w:del>
          </w:p>
        </w:tc>
        <w:tc>
          <w:tcPr>
            <w:tcW w:w="38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8" w:author="AEN" w:date="2004-05-06T11:51:00Z">
              <w:r>
                <w:rPr>
                  <w:sz w:val="22"/>
                  <w:highlight w:val="red"/>
                </w:rPr>
                <w:delText>220</w:delText>
              </w:r>
            </w:del>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79" w:author="AEN" w:date="2004-05-06T11:51:00Z">
              <w:r>
                <w:rPr>
                  <w:sz w:val="22"/>
                  <w:highlight w:val="red"/>
                </w:rPr>
                <w:delText> </w:delText>
              </w:r>
            </w:del>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0" w:author="AEN" w:date="2004-05-06T11:51:00Z">
              <w:r>
                <w:rPr>
                  <w:sz w:val="22"/>
                  <w:highlight w:val="red"/>
                </w:rPr>
                <w:delText> </w:delText>
              </w:r>
            </w:del>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1" w:author="AEN" w:date="2004-05-06T11:51:00Z">
              <w:r>
                <w:rPr>
                  <w:sz w:val="22"/>
                  <w:highlight w:val="red"/>
                </w:rPr>
                <w:delText>3</w:delText>
              </w:r>
            </w:del>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82" w:author="AEN" w:date="2004-05-06T11:51:00Z">
              <w:r>
                <w:rPr>
                  <w:sz w:val="22"/>
                  <w:highlight w:val="red"/>
                </w:rPr>
                <w:delText>(14)</w:delText>
              </w:r>
            </w:del>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3" w:author="AEN" w:date="2004-05-06T11:51:00Z">
              <w:r>
                <w:rPr>
                  <w:sz w:val="22"/>
                  <w:highlight w:val="red"/>
                </w:rPr>
                <w:delText>Возмещение убытков, причиненных</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4" w:author="AEN" w:date="2004-05-06T11:51:00Z">
              <w:r>
                <w:rPr>
                  <w:sz w:val="22"/>
                  <w:highlight w:val="red"/>
                </w:rPr>
                <w:delText> </w:delText>
              </w:r>
            </w:del>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5" w:author="AEN" w:date="2004-05-06T11:51:00Z">
              <w:r>
                <w:rPr>
                  <w:sz w:val="22"/>
                  <w:highlight w:val="red"/>
                </w:rPr>
                <w:delText> </w:delText>
              </w:r>
            </w:del>
          </w:p>
        </w:tc>
        <w:tc>
          <w:tcPr>
            <w:tcW w:w="1127"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6" w:author="AEN" w:date="2004-05-06T11:51:00Z">
              <w:r>
                <w:rPr>
                  <w:sz w:val="22"/>
                  <w:highlight w:val="red"/>
                </w:rPr>
                <w:delText> </w:delText>
              </w:r>
            </w:del>
          </w:p>
        </w:tc>
        <w:tc>
          <w:tcPr>
            <w:tcW w:w="1393" w:type="dxa"/>
            <w:vMerge w:val="restart"/>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7" w:author="AEN" w:date="2004-05-06T11:51:00Z">
              <w:r>
                <w:rPr>
                  <w:sz w:val="22"/>
                  <w:highlight w:val="red"/>
                </w:rPr>
                <w:delText> </w:delText>
              </w:r>
            </w:del>
          </w:p>
        </w:tc>
        <w:tc>
          <w:tcPr>
            <w:tcW w:w="1127" w:type="dxa"/>
            <w:vMerge w:val="restart"/>
            <w:tcBorders>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8" w:author="AEN" w:date="2004-05-06T11:51:00Z">
              <w:r>
                <w:rPr>
                  <w:sz w:val="22"/>
                  <w:highlight w:val="red"/>
                </w:rPr>
                <w:delText>неисполнением или ненадлежащим</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89" w:author="AEN" w:date="2004-05-06T11:51:00Z">
              <w:r>
                <w:rPr>
                  <w:sz w:val="22"/>
                  <w:highlight w:val="red"/>
                </w:rPr>
                <w:delText>230</w:delText>
              </w:r>
            </w:del>
          </w:p>
        </w:tc>
        <w:tc>
          <w:tcPr>
            <w:tcW w:w="1393"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393"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0" w:author="AEN" w:date="2004-05-06T11:51:00Z">
              <w:r>
                <w:rPr>
                  <w:sz w:val="22"/>
                  <w:highlight w:val="red"/>
                </w:rPr>
                <w:delText>исполнением обязательств</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1" w:author="AEN" w:date="2004-05-06T11:51:00Z">
              <w:r>
                <w:rPr>
                  <w:sz w:val="22"/>
                  <w:highlight w:val="red"/>
                </w:rPr>
                <w:delText> </w:delText>
              </w:r>
            </w:del>
          </w:p>
        </w:tc>
        <w:tc>
          <w:tcPr>
            <w:tcW w:w="1393"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393" w:type="dxa"/>
            <w:vMerge w:val="continue"/>
            <w:tcBorders>
              <w:left w:val="single" w:sz="4" w:space="0" w:color="000000"/>
              <w:right w:val="single" w:sz="4"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127" w:type="dxa"/>
            <w:vMerge w:val="continue"/>
            <w:tcBorders>
              <w:right w:val="single" w:sz="8" w:space="0" w:color="000000"/>
            </w:tcBorders>
            <w:vAlign w:val="bottom"/>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r>
        <w:trPr>
          <w:trHeight w:val="319"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2" w:author="AEN" w:date="2004-05-06T11:51:00Z">
              <w:r>
                <w:rPr>
                  <w:sz w:val="22"/>
                  <w:highlight w:val="red"/>
                </w:rPr>
                <w:delText>отчет эмитента</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3" w:author="AEN" w:date="2004-05-06T11:51:00Z">
              <w:r>
                <w:rPr>
                  <w:sz w:val="22"/>
                  <w:highlight w:val="red"/>
                </w:rPr>
                <w:delText> </w:delText>
              </w:r>
            </w:del>
          </w:p>
        </w:tc>
        <w:tc>
          <w:tcPr>
            <w:tcW w:w="139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4" w:author="AEN" w:date="2004-05-06T11:51:00Z">
              <w:r>
                <w:rPr>
                  <w:sz w:val="22"/>
                  <w:highlight w:val="red"/>
                </w:rPr>
                <w:delText>х</w:delText>
              </w:r>
            </w:del>
          </w:p>
        </w:tc>
        <w:tc>
          <w:tcPr>
            <w:tcW w:w="1127"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5" w:author="AEN" w:date="2004-05-06T11:51:00Z">
              <w:r>
                <w:rPr>
                  <w:sz w:val="22"/>
                  <w:highlight w:val="red"/>
                </w:rPr>
                <w:delText> </w:delText>
              </w:r>
            </w:del>
          </w:p>
        </w:tc>
        <w:tc>
          <w:tcPr>
            <w:tcW w:w="1393" w:type="dxa"/>
            <w:tcBorders>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6" w:author="AEN" w:date="2004-05-06T11:51:00Z">
              <w:r>
                <w:rPr>
                  <w:sz w:val="22"/>
                  <w:highlight w:val="red"/>
                </w:rPr>
                <w:delText>х</w:delText>
              </w:r>
            </w:del>
          </w:p>
        </w:tc>
        <w:tc>
          <w:tcPr>
            <w:tcW w:w="1127" w:type="dxa"/>
            <w:tcBorders>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797" w:author="AEN" w:date="2004-05-06T11:51:00Z">
              <w:r>
                <w:rPr>
                  <w:sz w:val="22"/>
                  <w:highlight w:val="red"/>
                </w:rPr>
                <w:delText>(1)</w:delText>
              </w:r>
            </w:del>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8" w:author="AEN" w:date="2004-05-06T11:51:00Z">
              <w:r>
                <w:rPr>
                  <w:sz w:val="22"/>
                  <w:highlight w:val="red"/>
                </w:rPr>
                <w:delText>Списание дебиторских и кредитор-</w:delText>
              </w:r>
            </w:del>
          </w:p>
        </w:tc>
        <w:tc>
          <w:tcPr>
            <w:tcW w:w="38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799" w:author="AEN" w:date="2004-05-06T11:51:00Z">
              <w:r>
                <w:rPr>
                  <w:sz w:val="22"/>
                  <w:highlight w:val="red"/>
                </w:rPr>
                <w:delText> </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0" w:author="AEN" w:date="2004-05-06T11:51:00Z">
              <w:r>
                <w:rPr>
                  <w:sz w:val="22"/>
                  <w:highlight w:val="red"/>
                </w:rPr>
                <w:delText> </w:delText>
              </w:r>
            </w:del>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1" w:author="AEN" w:date="2004-05-06T11:51:00Z">
              <w:r>
                <w:rPr>
                  <w:sz w:val="22"/>
                  <w:highlight w:val="red"/>
                </w:rPr>
                <w:delText>(1)</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2" w:author="AEN" w:date="2004-05-06T11:51:00Z">
              <w:r>
                <w:rPr>
                  <w:sz w:val="22"/>
                  <w:highlight w:val="red"/>
                </w:rPr>
                <w:delText> </w:delText>
              </w:r>
            </w:del>
          </w:p>
        </w:tc>
        <w:tc>
          <w:tcPr>
            <w:tcW w:w="1127"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803" w:author="AEN" w:date="2004-05-06T11:51:00Z">
              <w:r>
                <w:rPr>
                  <w:sz w:val="22"/>
                  <w:highlight w:val="red"/>
                </w:rPr>
                <w:delText> </w:delText>
              </w:r>
            </w:del>
          </w:p>
        </w:tc>
      </w:tr>
      <w:tr>
        <w:trPr>
          <w:trHeight w:val="255" w:hRule="atLeast"/>
        </w:trPr>
        <w:tc>
          <w:tcPr>
            <w:tcW w:w="3573" w:type="dxa"/>
            <w:tcBorders>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4" w:author="AEN" w:date="2004-05-06T11:51:00Z">
              <w:r>
                <w:rPr>
                  <w:sz w:val="22"/>
                  <w:highlight w:val="red"/>
                </w:rPr>
                <w:delText>ских задолженностей, по которым</w:delText>
              </w:r>
            </w:del>
          </w:p>
        </w:tc>
        <w:tc>
          <w:tcPr>
            <w:tcW w:w="387" w:type="dxa"/>
            <w:tcBorders>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5" w:author="AEN" w:date="2004-05-06T11:51:00Z">
              <w:r>
                <w:rPr>
                  <w:sz w:val="22"/>
                  <w:highlight w:val="red"/>
                </w:rPr>
                <w:delText> </w:delText>
              </w:r>
            </w:del>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6" w:author="AEN" w:date="2004-05-06T11:51:00Z">
              <w:r>
                <w:rPr>
                  <w:sz w:val="22"/>
                  <w:highlight w:val="red"/>
                </w:rPr>
                <w:delText>истек срок исковой давности</w:delText>
              </w:r>
            </w:del>
          </w:p>
        </w:tc>
        <w:tc>
          <w:tcPr>
            <w:tcW w:w="38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7" w:author="AEN" w:date="2004-05-06T11:51:00Z">
              <w:r>
                <w:rPr>
                  <w:sz w:val="22"/>
                  <w:highlight w:val="red"/>
                </w:rPr>
                <w:delText>260</w:delText>
              </w:r>
            </w:del>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73" w:type="dxa"/>
            <w:tcBorders>
              <w:top w:val="single" w:sz="4" w:space="0" w:color="000000"/>
              <w:left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8" w:author="AEN" w:date="2004-05-06T11:51:00Z">
              <w:r>
                <w:rPr>
                  <w:sz w:val="22"/>
                  <w:highlight w:val="red"/>
                </w:rPr>
                <w:delText>результаты, выявленные</w:delText>
              </w:r>
            </w:del>
          </w:p>
        </w:tc>
        <w:tc>
          <w:tcPr>
            <w:tcW w:w="387" w:type="dxa"/>
            <w:tcBorders>
              <w:top w:val="single" w:sz="4" w:space="0" w:color="000000"/>
              <w:left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09" w:author="AEN" w:date="2004-05-06T11:51:00Z">
              <w:r>
                <w:rPr>
                  <w:sz w:val="22"/>
                  <w:highlight w:val="red"/>
                </w:rPr>
                <w:delText>270</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0" w:author="AEN" w:date="2004-05-06T11:51:00Z">
              <w:r>
                <w:rPr>
                  <w:sz w:val="22"/>
                  <w:highlight w:val="red"/>
                </w:rPr>
                <w:delText>10</w:delText>
              </w:r>
            </w:del>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1" w:author="AEN" w:date="2004-05-06T11:51:00Z">
              <w:r>
                <w:rPr>
                  <w:sz w:val="22"/>
                  <w:highlight w:val="red"/>
                </w:rPr>
                <w:delText> </w:delText>
              </w:r>
            </w:del>
          </w:p>
        </w:tc>
        <w:tc>
          <w:tcPr>
            <w:tcW w:w="1393" w:type="dxa"/>
            <w:vMerge w:val="restart"/>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2" w:author="AEN" w:date="2004-05-06T11:51:00Z">
              <w:r>
                <w:rPr>
                  <w:sz w:val="22"/>
                  <w:highlight w:val="red"/>
                </w:rPr>
                <w:delText> </w:delText>
              </w:r>
            </w:del>
          </w:p>
        </w:tc>
        <w:tc>
          <w:tcPr>
            <w:tcW w:w="1127" w:type="dxa"/>
            <w:vMerge w:val="restart"/>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813" w:author="AEN" w:date="2004-05-06T11:51:00Z">
              <w:r>
                <w:rPr>
                  <w:sz w:val="22"/>
                  <w:highlight w:val="red"/>
                </w:rPr>
                <w:delText> </w:delText>
              </w:r>
            </w:del>
          </w:p>
        </w:tc>
      </w:tr>
      <w:tr>
        <w:trPr>
          <w:trHeight w:val="255"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4" w:author="AEN" w:date="2004-05-06T11:51:00Z">
              <w:r>
                <w:rPr>
                  <w:sz w:val="22"/>
                  <w:highlight w:val="red"/>
                </w:rPr>
                <w:delText>инвентаризацией</w:delText>
              </w:r>
            </w:del>
          </w:p>
        </w:tc>
        <w:tc>
          <w:tcPr>
            <w:tcW w:w="387" w:type="dxa"/>
            <w:tcBorders>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5" w:author="AEN" w:date="2004-05-06T11:51:00Z">
              <w:r>
                <w:rPr>
                  <w:sz w:val="22"/>
                  <w:highlight w:val="red"/>
                </w:rPr>
                <w:delText> </w:delText>
              </w:r>
            </w:del>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393" w:type="dxa"/>
            <w:vMerge w:val="continue"/>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127" w:type="dxa"/>
            <w:vMerge w:val="continue"/>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rHeight w:val="255" w:hRule="atLeast"/>
        </w:trPr>
        <w:tc>
          <w:tcPr>
            <w:tcW w:w="357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6" w:author="AEN" w:date="2004-05-06T11:51:00Z">
              <w:r>
                <w:rPr>
                  <w:sz w:val="22"/>
                  <w:highlight w:val="red"/>
                </w:rPr>
                <w:delText>прочее</w:delText>
              </w:r>
            </w:del>
          </w:p>
        </w:tc>
        <w:tc>
          <w:tcPr>
            <w:tcW w:w="387" w:type="dxa"/>
            <w:tcBorders>
              <w:top w:val="single" w:sz="4" w:space="0" w:color="000000"/>
              <w:left w:val="single" w:sz="8"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7" w:author="AEN" w:date="2004-05-06T11:51:00Z">
              <w:r>
                <w:rPr>
                  <w:sz w:val="22"/>
                  <w:highlight w:val="red"/>
                </w:rPr>
                <w:delText>271</w:delText>
              </w:r>
            </w:del>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8" w:author="AEN" w:date="2004-05-06T11:51:00Z">
              <w:r>
                <w:rPr>
                  <w:sz w:val="22"/>
                  <w:highlight w:val="red"/>
                </w:rPr>
                <w:delText> </w:delText>
              </w:r>
            </w:del>
          </w:p>
        </w:tc>
        <w:tc>
          <w:tcPr>
            <w:tcW w:w="1127"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19" w:author="AEN" w:date="2004-05-06T11:51:00Z">
              <w:r>
                <w:rPr>
                  <w:sz w:val="22"/>
                  <w:highlight w:val="red"/>
                </w:rPr>
                <w:delText> </w:delText>
              </w:r>
            </w:del>
          </w:p>
        </w:tc>
        <w:tc>
          <w:tcPr>
            <w:tcW w:w="1393" w:type="dxa"/>
            <w:tcBorders>
              <w:top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20" w:author="AEN" w:date="2004-05-06T11:51:00Z">
              <w:r>
                <w:rPr>
                  <w:sz w:val="22"/>
                  <w:highlight w:val="red"/>
                </w:rPr>
                <w:delText>1</w:delText>
              </w:r>
            </w:del>
          </w:p>
        </w:tc>
        <w:tc>
          <w:tcPr>
            <w:tcW w:w="1127" w:type="dxa"/>
            <w:tcBorders>
              <w:top w:val="single" w:sz="4" w:space="0" w:color="000000"/>
              <w:bottom w:val="single" w:sz="4" w:space="0" w:color="000000"/>
              <w:right w:val="single" w:sz="8" w:space="0" w:color="000000"/>
            </w:tcBorders>
            <w:vAlign w:val="bottom"/>
          </w:tcPr>
          <w:p>
            <w:pPr>
              <w:pStyle w:val="Footer"/>
              <w:numPr>
                <w:ilvl w:val="0"/>
                <w:numId w:val="0"/>
              </w:numPr>
              <w:tabs>
                <w:tab w:val="clear" w:pos="4844"/>
                <w:tab w:val="clear" w:pos="9689"/>
              </w:tabs>
              <w:jc w:val="both"/>
              <w:outlineLvl w:val="1"/>
              <w:rPr>
                <w:sz w:val="22"/>
                <w:highlight w:val="red"/>
              </w:rPr>
            </w:pPr>
            <w:del w:id="12821" w:author="AEN" w:date="2004-05-06T11:51:00Z">
              <w:r>
                <w:rPr>
                  <w:sz w:val="22"/>
                  <w:highlight w:val="red"/>
                </w:rPr>
                <w:delText> </w:delText>
              </w:r>
            </w:del>
          </w:p>
        </w:tc>
      </w:tr>
      <w:tr>
        <w:trPr>
          <w:trHeight w:val="319" w:hRule="atLeast"/>
        </w:trPr>
        <w:tc>
          <w:tcPr>
            <w:tcW w:w="3573" w:type="dxa"/>
            <w:tcBorders>
              <w:left w:val="single" w:sz="4" w:space="0" w:color="000000"/>
              <w:bottom w:val="single" w:sz="4"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22" w:author="AEN" w:date="2004-05-06T11:51:00Z">
              <w:r>
                <w:rPr>
                  <w:sz w:val="22"/>
                  <w:highlight w:val="red"/>
                </w:rPr>
                <w:delText>итого:</w:delText>
              </w:r>
            </w:del>
          </w:p>
        </w:tc>
        <w:tc>
          <w:tcPr>
            <w:tcW w:w="387" w:type="dxa"/>
            <w:tcBorders>
              <w:left w:val="single" w:sz="8"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23" w:author="AEN" w:date="2004-05-06T11:51:00Z">
              <w:r>
                <w:rPr>
                  <w:sz w:val="22"/>
                  <w:highlight w:val="red"/>
                </w:rPr>
                <w:delText>272</w:delText>
              </w:r>
            </w:del>
          </w:p>
        </w:tc>
        <w:tc>
          <w:tcPr>
            <w:tcW w:w="1393" w:type="dxa"/>
            <w:tcBorders>
              <w:left w:val="single" w:sz="4" w:space="0" w:color="000000"/>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24" w:author="AEN" w:date="2004-05-06T11:51:00Z">
              <w:r>
                <w:rPr>
                  <w:sz w:val="22"/>
                  <w:highlight w:val="red"/>
                </w:rPr>
                <w:delText>10</w:delText>
              </w:r>
            </w:del>
          </w:p>
        </w:tc>
        <w:tc>
          <w:tcPr>
            <w:tcW w:w="1127"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25" w:author="AEN" w:date="2004-05-06T11:51:00Z">
              <w:r>
                <w:rPr>
                  <w:sz w:val="22"/>
                  <w:highlight w:val="red"/>
                </w:rPr>
                <w:delText>(1)</w:delText>
              </w:r>
            </w:del>
          </w:p>
        </w:tc>
        <w:tc>
          <w:tcPr>
            <w:tcW w:w="1393"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26" w:author="AEN" w:date="2004-05-06T11:51:00Z">
              <w:r>
                <w:rPr>
                  <w:sz w:val="22"/>
                  <w:highlight w:val="red"/>
                </w:rPr>
                <w:delText>4</w:delText>
              </w:r>
            </w:del>
          </w:p>
        </w:tc>
        <w:tc>
          <w:tcPr>
            <w:tcW w:w="1127" w:type="dxa"/>
            <w:tcBorders>
              <w:bottom w:val="single" w:sz="8" w:space="0" w:color="000000"/>
              <w:right w:val="single" w:sz="4" w:space="0" w:color="000000"/>
            </w:tcBorders>
            <w:vAlign w:val="bottom"/>
          </w:tcPr>
          <w:p>
            <w:pPr>
              <w:pStyle w:val="Footer"/>
              <w:numPr>
                <w:ilvl w:val="0"/>
                <w:numId w:val="0"/>
              </w:numPr>
              <w:tabs>
                <w:tab w:val="clear" w:pos="4844"/>
                <w:tab w:val="clear" w:pos="9689"/>
              </w:tabs>
              <w:jc w:val="both"/>
              <w:outlineLvl w:val="1"/>
              <w:rPr>
                <w:sz w:val="22"/>
                <w:highlight w:val="red"/>
              </w:rPr>
            </w:pPr>
            <w:del w:id="12827" w:author="AEN" w:date="2004-05-06T11:51:00Z">
              <w:r>
                <w:rPr>
                  <w:sz w:val="22"/>
                  <w:highlight w:val="red"/>
                </w:rPr>
                <w:delText>(15)</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del w:id="12829" w:author="AEN" w:date="2004-05-06T11:51:00Z"/>
        </w:rPr>
      </w:pPr>
      <w:del w:id="12828" w:author="AEN" w:date="2004-05-06T11:51:00Z">
        <w:r>
          <w:rPr>
            <w:sz w:val="22"/>
            <w:highlight w:val="red"/>
          </w:rPr>
          <w:delText>БУХГАЛТЕРСКИЙ БАЛАНС</w:delText>
        </w:r>
      </w:del>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del w:id="12831" w:author="AEN" w:date="2004-05-06T11:51:00Z"/>
              </w:rPr>
            </w:pPr>
            <w:del w:id="12830" w:author="AEN" w:date="2004-05-06T11:51:00Z">
              <w:r>
                <w:rPr>
                  <w:sz w:val="22"/>
                  <w:highlight w:val="red"/>
                </w:rPr>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833" w:author="AEN" w:date="2004-05-06T11:51:00Z"/>
              </w:rPr>
            </w:pPr>
            <w:del w:id="12832" w:author="AEN" w:date="2004-05-06T11:51:00Z">
              <w:r>
                <w:rPr>
                  <w:sz w:val="22"/>
                  <w:highlight w:val="red"/>
                </w:rPr>
                <w:delText>Коды</w:delText>
              </w:r>
            </w:del>
          </w:p>
        </w:tc>
      </w:tr>
      <w:tr>
        <w:trPr/>
        <w:tc>
          <w:tcPr>
            <w:tcW w:w="7708" w:type="dxa"/>
            <w:gridSpan w:val="3"/>
            <w:tcBorders/>
          </w:tcPr>
          <w:p>
            <w:pPr>
              <w:pStyle w:val="Footer"/>
              <w:numPr>
                <w:ilvl w:val="0"/>
                <w:numId w:val="0"/>
              </w:numPr>
              <w:tabs>
                <w:tab w:val="clear" w:pos="4844"/>
                <w:tab w:val="clear" w:pos="9689"/>
              </w:tabs>
              <w:jc w:val="both"/>
              <w:outlineLvl w:val="1"/>
              <w:rPr>
                <w:sz w:val="22"/>
                <w:highlight w:val="red"/>
                <w:del w:id="12835" w:author="AEN" w:date="2004-05-06T11:51:00Z"/>
              </w:rPr>
            </w:pPr>
            <w:del w:id="12834" w:author="AEN" w:date="2004-05-06T11:51:00Z">
              <w:r>
                <w:rPr>
                  <w:sz w:val="22"/>
                  <w:highlight w:val="red"/>
                </w:rPr>
                <w:delText>Форма № 1 по ОКУД</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837" w:author="AEN" w:date="2004-05-06T11:51:00Z"/>
              </w:rPr>
            </w:pPr>
            <w:del w:id="12836" w:author="AEN" w:date="2004-05-06T11:51:00Z">
              <w:r>
                <w:rPr>
                  <w:sz w:val="22"/>
                  <w:highlight w:val="red"/>
                </w:rPr>
                <w:delText>0710001</w:delText>
              </w:r>
            </w:del>
          </w:p>
        </w:tc>
      </w:tr>
      <w:tr>
        <w:trPr/>
        <w:tc>
          <w:tcPr>
            <w:tcW w:w="3908" w:type="dxa"/>
            <w:tcBorders/>
          </w:tcPr>
          <w:p>
            <w:pPr>
              <w:pStyle w:val="Footer"/>
              <w:numPr>
                <w:ilvl w:val="0"/>
                <w:numId w:val="0"/>
              </w:numPr>
              <w:tabs>
                <w:tab w:val="clear" w:pos="4844"/>
                <w:tab w:val="clear" w:pos="9689"/>
              </w:tabs>
              <w:jc w:val="both"/>
              <w:outlineLvl w:val="1"/>
              <w:rPr>
                <w:sz w:val="22"/>
                <w:highlight w:val="red"/>
                <w:del w:id="12839" w:author="AEN" w:date="2004-05-06T11:51:00Z"/>
              </w:rPr>
            </w:pPr>
            <w:del w:id="12838" w:author="AEN" w:date="2004-05-06T11:51:00Z">
              <w:r>
                <w:rPr>
                  <w:sz w:val="22"/>
                  <w:highlight w:val="red"/>
                </w:rPr>
                <w:delText>на 1 октября 2003 г.</w:delText>
              </w:r>
            </w:del>
          </w:p>
        </w:tc>
        <w:tc>
          <w:tcPr>
            <w:tcW w:w="3800" w:type="dxa"/>
            <w:gridSpan w:val="2"/>
            <w:tcBorders/>
          </w:tcPr>
          <w:p>
            <w:pPr>
              <w:pStyle w:val="Footer"/>
              <w:numPr>
                <w:ilvl w:val="0"/>
                <w:numId w:val="0"/>
              </w:numPr>
              <w:tabs>
                <w:tab w:val="clear" w:pos="4844"/>
                <w:tab w:val="clear" w:pos="9689"/>
              </w:tabs>
              <w:jc w:val="both"/>
              <w:outlineLvl w:val="1"/>
              <w:rPr>
                <w:sz w:val="22"/>
                <w:highlight w:val="red"/>
                <w:del w:id="12841" w:author="AEN" w:date="2004-05-06T11:51:00Z"/>
              </w:rPr>
            </w:pPr>
            <w:del w:id="12840" w:author="AEN" w:date="2004-05-06T11:51:00Z">
              <w:r>
                <w:rPr>
                  <w:sz w:val="22"/>
                  <w:highlight w:val="red"/>
                </w:rPr>
                <w:delText>Дата (год, месяц, число)</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2843" w:author="AEN" w:date="2004-05-06T11:51:00Z"/>
              </w:rPr>
            </w:pPr>
            <w:del w:id="12842" w:author="AEN" w:date="2004-05-06T11:51:00Z">
              <w:r>
                <w:rPr>
                  <w:sz w:val="22"/>
                  <w:highlight w:val="red"/>
                </w:rPr>
              </w:r>
            </w:del>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2845" w:author="AEN" w:date="2004-05-06T11:51:00Z"/>
              </w:rPr>
            </w:pPr>
            <w:del w:id="12844" w:author="AEN" w:date="2004-05-06T11:51:00Z">
              <w:r>
                <w:rPr>
                  <w:sz w:val="22"/>
                  <w:highlight w:val="red"/>
                </w:rPr>
              </w:r>
            </w:del>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2847" w:author="AEN" w:date="2004-05-06T11:51:00Z"/>
              </w:rPr>
            </w:pPr>
            <w:del w:id="12846" w:author="AEN" w:date="2004-05-06T11:51:00Z">
              <w:r>
                <w:rPr>
                  <w:sz w:val="22"/>
                  <w:highlight w:val="red"/>
                </w:rPr>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849" w:author="AEN" w:date="2004-05-06T11:51:00Z"/>
              </w:rPr>
            </w:pPr>
            <w:del w:id="12848" w:author="AEN" w:date="2004-05-06T11:51:00Z">
              <w:r>
                <w:rPr>
                  <w:sz w:val="22"/>
                  <w:highlight w:val="red"/>
                </w:rPr>
                <w:delText>Организация: ОАО "Электротерм-93"</w:delText>
              </w:r>
            </w:del>
          </w:p>
        </w:tc>
        <w:tc>
          <w:tcPr>
            <w:tcW w:w="1600" w:type="dxa"/>
            <w:tcBorders/>
          </w:tcPr>
          <w:p>
            <w:pPr>
              <w:pStyle w:val="Footer"/>
              <w:numPr>
                <w:ilvl w:val="0"/>
                <w:numId w:val="0"/>
              </w:numPr>
              <w:tabs>
                <w:tab w:val="clear" w:pos="4844"/>
                <w:tab w:val="clear" w:pos="9689"/>
              </w:tabs>
              <w:jc w:val="both"/>
              <w:outlineLvl w:val="1"/>
              <w:rPr>
                <w:sz w:val="22"/>
                <w:highlight w:val="red"/>
                <w:del w:id="12851" w:author="AEN" w:date="2004-05-06T11:51:00Z"/>
              </w:rPr>
            </w:pPr>
            <w:del w:id="12850" w:author="AEN" w:date="2004-05-06T11:51:00Z">
              <w:r>
                <w:rPr>
                  <w:sz w:val="22"/>
                  <w:highlight w:val="red"/>
                </w:rPr>
                <w:delText>по ОКПО</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853" w:author="AEN" w:date="2004-05-06T11:51:00Z"/>
              </w:rPr>
            </w:pPr>
            <w:del w:id="12852" w:author="AEN" w:date="2004-05-06T11:51:00Z">
              <w:r>
                <w:rPr>
                  <w:sz w:val="22"/>
                  <w:highlight w:val="red"/>
                </w:rPr>
                <w:delText>05808994</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855" w:author="AEN" w:date="2004-05-06T11:51:00Z"/>
              </w:rPr>
            </w:pPr>
            <w:del w:id="12854" w:author="AEN" w:date="2004-05-06T11:51:00Z">
              <w:r>
                <w:rPr>
                  <w:sz w:val="22"/>
                  <w:highlight w:val="red"/>
                </w:rPr>
                <w:delText>Идентификационный номер налогоплательщика</w:delText>
              </w:r>
            </w:del>
          </w:p>
        </w:tc>
        <w:tc>
          <w:tcPr>
            <w:tcW w:w="1600" w:type="dxa"/>
            <w:tcBorders/>
          </w:tcPr>
          <w:p>
            <w:pPr>
              <w:pStyle w:val="Footer"/>
              <w:numPr>
                <w:ilvl w:val="0"/>
                <w:numId w:val="0"/>
              </w:numPr>
              <w:tabs>
                <w:tab w:val="clear" w:pos="4844"/>
                <w:tab w:val="clear" w:pos="9689"/>
              </w:tabs>
              <w:jc w:val="both"/>
              <w:outlineLvl w:val="1"/>
              <w:rPr>
                <w:sz w:val="22"/>
                <w:highlight w:val="red"/>
                <w:del w:id="12857" w:author="AEN" w:date="2004-05-06T11:51:00Z"/>
              </w:rPr>
            </w:pPr>
            <w:del w:id="12856" w:author="AEN" w:date="2004-05-06T11:51:00Z">
              <w:r>
                <w:rPr>
                  <w:sz w:val="22"/>
                  <w:highlight w:val="red"/>
                </w:rPr>
                <w:delText>ИНН</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859" w:author="AEN" w:date="2004-05-06T11:51:00Z"/>
              </w:rPr>
            </w:pPr>
            <w:del w:id="12858" w:author="AEN" w:date="2004-05-06T11:51:00Z">
              <w:r>
                <w:rPr>
                  <w:sz w:val="22"/>
                  <w:highlight w:val="red"/>
                </w:rPr>
                <w:delText>645400143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861" w:author="AEN" w:date="2004-05-06T11:51:00Z"/>
              </w:rPr>
            </w:pPr>
            <w:del w:id="12860" w:author="AEN" w:date="2004-05-06T11:51:00Z">
              <w:r>
                <w:rPr>
                  <w:sz w:val="22"/>
                  <w:highlight w:val="red"/>
                </w:rPr>
                <w:delText>Вид деятельности: машиностроение</w:delText>
              </w:r>
            </w:del>
          </w:p>
        </w:tc>
        <w:tc>
          <w:tcPr>
            <w:tcW w:w="1600" w:type="dxa"/>
            <w:tcBorders/>
          </w:tcPr>
          <w:p>
            <w:pPr>
              <w:pStyle w:val="Footer"/>
              <w:numPr>
                <w:ilvl w:val="0"/>
                <w:numId w:val="0"/>
              </w:numPr>
              <w:tabs>
                <w:tab w:val="clear" w:pos="4844"/>
                <w:tab w:val="clear" w:pos="9689"/>
              </w:tabs>
              <w:jc w:val="both"/>
              <w:outlineLvl w:val="1"/>
              <w:rPr>
                <w:sz w:val="22"/>
                <w:highlight w:val="red"/>
                <w:del w:id="12863" w:author="AEN" w:date="2004-05-06T11:51:00Z"/>
              </w:rPr>
            </w:pPr>
            <w:del w:id="12862" w:author="AEN" w:date="2004-05-06T11:51:00Z">
              <w:r>
                <w:rPr>
                  <w:sz w:val="22"/>
                  <w:highlight w:val="red"/>
                </w:rPr>
                <w:delText>по ОКДП</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865" w:author="AEN" w:date="2004-05-06T11:51:00Z"/>
              </w:rPr>
            </w:pPr>
            <w:del w:id="12864" w:author="AEN" w:date="2004-05-06T11:51:00Z">
              <w:r>
                <w:rPr>
                  <w:sz w:val="22"/>
                  <w:highlight w:val="red"/>
                </w:rPr>
                <w:delText>310000</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867" w:author="AEN" w:date="2004-05-06T11:51:00Z"/>
              </w:rPr>
            </w:pPr>
            <w:del w:id="12866" w:author="AEN" w:date="2004-05-06T11:51:00Z">
              <w:r>
                <w:rPr>
                  <w:sz w:val="22"/>
                  <w:highlight w:val="red"/>
                </w:rPr>
                <w:delText xml:space="preserve">Организационно-правовая форма / форма собственности: </w:delText>
              </w:r>
            </w:del>
          </w:p>
        </w:tc>
        <w:tc>
          <w:tcPr>
            <w:tcW w:w="1600" w:type="dxa"/>
            <w:tcBorders/>
          </w:tcPr>
          <w:p>
            <w:pPr>
              <w:pStyle w:val="Footer"/>
              <w:numPr>
                <w:ilvl w:val="0"/>
                <w:numId w:val="0"/>
              </w:numPr>
              <w:tabs>
                <w:tab w:val="clear" w:pos="4844"/>
                <w:tab w:val="clear" w:pos="9689"/>
              </w:tabs>
              <w:jc w:val="both"/>
              <w:outlineLvl w:val="1"/>
              <w:rPr>
                <w:sz w:val="22"/>
                <w:highlight w:val="red"/>
                <w:del w:id="12869" w:author="AEN" w:date="2004-05-06T11:51:00Z"/>
              </w:rPr>
            </w:pPr>
            <w:del w:id="12868" w:author="AEN" w:date="2004-05-06T11:51:00Z">
              <w:r>
                <w:rPr>
                  <w:sz w:val="22"/>
                  <w:highlight w:val="red"/>
                </w:rPr>
                <w:delText>по ОКОПФ/ОКФС</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del w:id="12871" w:author="AEN" w:date="2004-05-06T11:51:00Z"/>
              </w:rPr>
            </w:pPr>
            <w:del w:id="12870" w:author="AEN" w:date="2004-05-06T11:51:00Z">
              <w:r>
                <w:rPr>
                  <w:sz w:val="22"/>
                  <w:highlight w:val="red"/>
                </w:rPr>
                <w:delText>47/16</w:delText>
              </w:r>
            </w:del>
          </w:p>
        </w:tc>
      </w:tr>
      <w:tr>
        <w:trPr/>
        <w:tc>
          <w:tcPr>
            <w:tcW w:w="6108" w:type="dxa"/>
            <w:gridSpan w:val="2"/>
            <w:tcBorders/>
          </w:tcPr>
          <w:p>
            <w:pPr>
              <w:pStyle w:val="Footer"/>
              <w:numPr>
                <w:ilvl w:val="0"/>
                <w:numId w:val="0"/>
              </w:numPr>
              <w:tabs>
                <w:tab w:val="clear" w:pos="4844"/>
                <w:tab w:val="clear" w:pos="9689"/>
              </w:tabs>
              <w:jc w:val="both"/>
              <w:outlineLvl w:val="1"/>
              <w:rPr>
                <w:sz w:val="22"/>
                <w:highlight w:val="red"/>
                <w:del w:id="12873" w:author="AEN" w:date="2004-05-06T11:51:00Z"/>
              </w:rPr>
            </w:pPr>
            <w:del w:id="12872" w:author="AEN" w:date="2004-05-06T11:51:00Z">
              <w:r>
                <w:rPr>
                  <w:sz w:val="22"/>
                  <w:highlight w:val="red"/>
                </w:rPr>
                <w:delText>Единица измерения: тыс. руб.</w:delText>
              </w:r>
            </w:del>
          </w:p>
        </w:tc>
        <w:tc>
          <w:tcPr>
            <w:tcW w:w="1600" w:type="dxa"/>
            <w:tcBorders/>
          </w:tcPr>
          <w:p>
            <w:pPr>
              <w:pStyle w:val="Footer"/>
              <w:numPr>
                <w:ilvl w:val="0"/>
                <w:numId w:val="0"/>
              </w:numPr>
              <w:tabs>
                <w:tab w:val="clear" w:pos="4844"/>
                <w:tab w:val="clear" w:pos="9689"/>
              </w:tabs>
              <w:jc w:val="both"/>
              <w:outlineLvl w:val="1"/>
              <w:rPr>
                <w:sz w:val="22"/>
                <w:highlight w:val="red"/>
                <w:del w:id="12875" w:author="AEN" w:date="2004-05-06T11:51:00Z"/>
              </w:rPr>
            </w:pPr>
            <w:del w:id="12874" w:author="AEN" w:date="2004-05-06T11:51:00Z">
              <w:r>
                <w:rPr>
                  <w:sz w:val="22"/>
                  <w:highlight w:val="red"/>
                </w:rPr>
                <w:delText>по ОКЕИ</w:delText>
              </w:r>
            </w:del>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del w:id="12877" w:author="AEN" w:date="2004-05-06T11:51:00Z"/>
              </w:rPr>
            </w:pPr>
            <w:del w:id="12876" w:author="AEN" w:date="2004-05-06T11:51:00Z">
              <w:r>
                <w:rPr>
                  <w:sz w:val="22"/>
                  <w:highlight w:val="red"/>
                </w:rPr>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78" w:author="AEN" w:date="2004-05-06T11:51:00Z">
              <w:r>
                <w:rPr>
                  <w:sz w:val="22"/>
                  <w:highlight w:val="red"/>
                </w:rPr>
                <w:delText>АКТИ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79" w:author="AEN" w:date="2004-05-06T11:51:00Z">
              <w:r>
                <w:rPr>
                  <w:sz w:val="22"/>
                  <w:highlight w:val="red"/>
                </w:rPr>
                <w:delText>Код стр.</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0" w:author="AEN" w:date="2004-05-06T11:51:00Z">
              <w:r>
                <w:rPr>
                  <w:sz w:val="22"/>
                  <w:highlight w:val="red"/>
                </w:rPr>
                <w:delText>На начало отчетного периода</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1" w:author="AEN" w:date="2004-05-06T11:51:00Z">
              <w:r>
                <w:rPr>
                  <w:sz w:val="22"/>
                  <w:highlight w:val="red"/>
                </w:rPr>
                <w:delText>На конец отчетного периода</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2" w:author="AEN" w:date="2004-05-06T11:51:00Z">
              <w:r>
                <w:rPr>
                  <w:sz w:val="22"/>
                  <w:highlight w:val="red"/>
                </w:rPr>
                <w:delText>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3" w:author="AEN" w:date="2004-05-06T11:51:00Z">
              <w:r>
                <w:rPr>
                  <w:sz w:val="22"/>
                  <w:highlight w:val="red"/>
                </w:rPr>
                <w:delText>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4" w:author="AEN" w:date="2004-05-06T11:51:00Z">
              <w:r>
                <w:rPr>
                  <w:sz w:val="22"/>
                  <w:highlight w:val="red"/>
                </w:rPr>
                <w:delText>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5" w:author="AEN" w:date="2004-05-06T11:51:00Z">
              <w:r>
                <w:rPr>
                  <w:sz w:val="22"/>
                  <w:highlight w:val="red"/>
                </w:rPr>
                <w:delText>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6" w:author="AEN" w:date="2004-05-06T11:51:00Z">
              <w:r>
                <w:rPr>
                  <w:sz w:val="22"/>
                  <w:highlight w:val="red"/>
                </w:rPr>
                <w:delText>I. ВНЕОБОРОТНЫЕ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7" w:author="AEN" w:date="2004-05-06T11:51:00Z">
              <w:r>
                <w:rPr>
                  <w:sz w:val="22"/>
                  <w:highlight w:val="red"/>
                </w:rPr>
                <w:delText>Нематериальные активы (04, 0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8" w:author="AEN" w:date="2004-05-06T11:51:00Z">
              <w:r>
                <w:rPr>
                  <w:sz w:val="22"/>
                  <w:highlight w:val="red"/>
                </w:rPr>
                <w:delText>11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89" w:author="AEN" w:date="2004-05-06T11:51:00Z">
              <w:r>
                <w:rPr>
                  <w:sz w:val="22"/>
                  <w:highlight w:val="red"/>
                </w:rPr>
                <w:delText>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0" w:author="AEN" w:date="2004-05-06T11:51:00Z">
              <w:r>
                <w:rPr>
                  <w:sz w:val="22"/>
                  <w:highlight w:val="red"/>
                </w:rPr>
                <w:delText>2</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1" w:author="AEN" w:date="2004-05-06T11:51:00Z">
              <w:r>
                <w:rPr>
                  <w:sz w:val="22"/>
                  <w:highlight w:val="red"/>
                </w:rPr>
                <w:delText>патенты, лицензии, товарные знаки (знаки обслуживания), иные аналогичные с перечисленными права и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2" w:author="AEN" w:date="2004-05-06T11:51:00Z">
              <w:r>
                <w:rPr>
                  <w:sz w:val="22"/>
                  <w:highlight w:val="red"/>
                </w:rPr>
                <w:delText>11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3" w:author="AEN" w:date="2004-05-06T11:51:00Z">
              <w:r>
                <w:rPr>
                  <w:sz w:val="22"/>
                  <w:highlight w:val="red"/>
                </w:rPr>
                <w:delText>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4" w:author="AEN" w:date="2004-05-06T11:51:00Z">
              <w:r>
                <w:rPr>
                  <w:sz w:val="22"/>
                  <w:highlight w:val="red"/>
                </w:rPr>
                <w:delText>2</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5" w:author="AEN" w:date="2004-05-06T11:51:00Z">
              <w:r>
                <w:rPr>
                  <w:sz w:val="22"/>
                  <w:highlight w:val="red"/>
                </w:rPr>
                <w:delText>организационные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6" w:author="AEN" w:date="2004-05-06T11:51:00Z">
              <w:r>
                <w:rPr>
                  <w:sz w:val="22"/>
                  <w:highlight w:val="red"/>
                </w:rPr>
                <w:delText>11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7" w:author="AEN" w:date="2004-05-06T11:51:00Z">
              <w:r>
                <w:rPr>
                  <w:sz w:val="22"/>
                  <w:highlight w:val="red"/>
                </w:rPr>
                <w:delText>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8"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899" w:author="AEN" w:date="2004-05-06T11:51:00Z">
              <w:r>
                <w:rPr>
                  <w:sz w:val="22"/>
                  <w:highlight w:val="red"/>
                </w:rPr>
                <w:delText>деловая репутация организации</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0" w:author="AEN" w:date="2004-05-06T11:51:00Z">
              <w:r>
                <w:rPr>
                  <w:sz w:val="22"/>
                  <w:highlight w:val="red"/>
                </w:rPr>
                <w:delText>11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1"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2"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3" w:author="AEN" w:date="2004-05-06T11:51:00Z">
              <w:r>
                <w:rPr>
                  <w:sz w:val="22"/>
                  <w:highlight w:val="red"/>
                </w:rPr>
                <w:delText>Основные средства (01, 02, 03)</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4" w:author="AEN" w:date="2004-05-06T11:51:00Z">
              <w:r>
                <w:rPr>
                  <w:sz w:val="22"/>
                  <w:highlight w:val="red"/>
                </w:rPr>
                <w:delText>1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5" w:author="AEN" w:date="2004-05-06T11:51:00Z">
              <w:r>
                <w:rPr>
                  <w:sz w:val="22"/>
                  <w:highlight w:val="red"/>
                </w:rPr>
                <w:delText>24 49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6" w:author="AEN" w:date="2004-05-06T11:51:00Z">
              <w:r>
                <w:rPr>
                  <w:sz w:val="22"/>
                  <w:highlight w:val="red"/>
                </w:rPr>
                <w:delText>27 20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7" w:author="AEN" w:date="2004-05-06T11:51:00Z">
              <w:r>
                <w:rPr>
                  <w:sz w:val="22"/>
                  <w:highlight w:val="red"/>
                </w:rPr>
                <w:delText>земельные участки и объекты природопользования</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8" w:author="AEN" w:date="2004-05-06T11:51:00Z">
              <w:r>
                <w:rPr>
                  <w:sz w:val="22"/>
                  <w:highlight w:val="red"/>
                </w:rPr>
                <w:delText>12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09"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0"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1" w:author="AEN" w:date="2004-05-06T11:51:00Z">
              <w:r>
                <w:rPr>
                  <w:sz w:val="22"/>
                  <w:highlight w:val="red"/>
                </w:rPr>
                <w:delText>здания, машины и оборудование</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2" w:author="AEN" w:date="2004-05-06T11:51:00Z">
              <w:r>
                <w:rPr>
                  <w:sz w:val="22"/>
                  <w:highlight w:val="red"/>
                </w:rPr>
                <w:delText>12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3" w:author="AEN" w:date="2004-05-06T11:51:00Z">
              <w:r>
                <w:rPr>
                  <w:sz w:val="22"/>
                  <w:highlight w:val="red"/>
                </w:rPr>
                <w:delText>24 49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4" w:author="AEN" w:date="2004-05-06T11:51:00Z">
              <w:r>
                <w:rPr>
                  <w:sz w:val="22"/>
                  <w:highlight w:val="red"/>
                </w:rPr>
                <w:delText>27 20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5" w:author="AEN" w:date="2004-05-06T11:51:00Z">
              <w:r>
                <w:rPr>
                  <w:sz w:val="22"/>
                  <w:highlight w:val="red"/>
                </w:rPr>
                <w:delText>Незавершенное строительство (07, 08, 16, 6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6" w:author="AEN" w:date="2004-05-06T11:51:00Z">
              <w:r>
                <w:rPr>
                  <w:sz w:val="22"/>
                  <w:highlight w:val="red"/>
                </w:rPr>
                <w:delText>1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7" w:author="AEN" w:date="2004-05-06T11:51:00Z">
              <w:r>
                <w:rPr>
                  <w:sz w:val="22"/>
                  <w:highlight w:val="red"/>
                </w:rPr>
                <w:delText>28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8" w:author="AEN" w:date="2004-05-06T11:51:00Z">
              <w:r>
                <w:rPr>
                  <w:sz w:val="22"/>
                  <w:highlight w:val="red"/>
                </w:rPr>
                <w:delText>532</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19" w:author="AEN" w:date="2004-05-06T11:51:00Z">
              <w:r>
                <w:rPr>
                  <w:sz w:val="22"/>
                  <w:highlight w:val="red"/>
                </w:rPr>
                <w:delText>Доходные вложения в материальные ценности (03)</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0" w:author="AEN" w:date="2004-05-06T11:51:00Z">
              <w:r>
                <w:rPr>
                  <w:sz w:val="22"/>
                  <w:highlight w:val="red"/>
                </w:rPr>
                <w:delText>13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1"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2"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3" w:author="AEN" w:date="2004-05-06T11:51:00Z">
              <w:r>
                <w:rPr>
                  <w:sz w:val="22"/>
                  <w:highlight w:val="red"/>
                </w:rPr>
                <w:delText>имущество для передачи в лизинг</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4" w:author="AEN" w:date="2004-05-06T11:51:00Z">
              <w:r>
                <w:rPr>
                  <w:sz w:val="22"/>
                  <w:highlight w:val="red"/>
                </w:rPr>
                <w:delText>13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5"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6"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7" w:author="AEN" w:date="2004-05-06T11:51:00Z">
              <w:r>
                <w:rPr>
                  <w:sz w:val="22"/>
                  <w:highlight w:val="red"/>
                </w:rPr>
                <w:delText>имущество, предоставляемое по договору прокат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8" w:author="AEN" w:date="2004-05-06T11:51:00Z">
              <w:r>
                <w:rPr>
                  <w:sz w:val="22"/>
                  <w:highlight w:val="red"/>
                </w:rPr>
                <w:delText>137</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29"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0"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1" w:author="AEN" w:date="2004-05-06T11:51:00Z">
              <w:r>
                <w:rPr>
                  <w:sz w:val="22"/>
                  <w:highlight w:val="red"/>
                </w:rPr>
                <w:delText>Долгосрочные финансовые вложения (06,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2" w:author="AEN" w:date="2004-05-06T11:51:00Z">
              <w:r>
                <w:rPr>
                  <w:sz w:val="22"/>
                  <w:highlight w:val="red"/>
                </w:rPr>
                <w:delText>1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3" w:author="AEN" w:date="2004-05-06T11:51:00Z">
              <w:r>
                <w:rPr>
                  <w:sz w:val="22"/>
                  <w:highlight w:val="red"/>
                </w:rPr>
                <w:delText>5 500</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4"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5" w:author="AEN" w:date="2004-05-06T11:51:00Z">
              <w:r>
                <w:rPr>
                  <w:sz w:val="22"/>
                  <w:highlight w:val="red"/>
                </w:rPr>
                <w:delText>инвестиции в дочерние обще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6" w:author="AEN" w:date="2004-05-06T11:51:00Z">
              <w:r>
                <w:rPr>
                  <w:sz w:val="22"/>
                  <w:highlight w:val="red"/>
                </w:rPr>
                <w:delText>14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7"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8"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39" w:author="AEN" w:date="2004-05-06T11:51:00Z">
              <w:r>
                <w:rPr>
                  <w:sz w:val="22"/>
                  <w:highlight w:val="red"/>
                </w:rPr>
                <w:delText>инвестиции в зависимые обще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0" w:author="AEN" w:date="2004-05-06T11:51:00Z">
              <w:r>
                <w:rPr>
                  <w:sz w:val="22"/>
                  <w:highlight w:val="red"/>
                </w:rPr>
                <w:delText>14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1"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2"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3" w:author="AEN" w:date="2004-05-06T11:51:00Z">
              <w:r>
                <w:rPr>
                  <w:sz w:val="22"/>
                  <w:highlight w:val="red"/>
                </w:rPr>
                <w:delText>инвестиции в другие организации</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4" w:author="AEN" w:date="2004-05-06T11:51:00Z">
              <w:r>
                <w:rPr>
                  <w:sz w:val="22"/>
                  <w:highlight w:val="red"/>
                </w:rPr>
                <w:delText>14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5"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6"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7" w:author="AEN" w:date="2004-05-06T11:51:00Z">
              <w:r>
                <w:rPr>
                  <w:sz w:val="22"/>
                  <w:highlight w:val="red"/>
                </w:rPr>
                <w:delText>займы, предоставленные организациям на срок более 12 месяце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8" w:author="AEN" w:date="2004-05-06T11:51:00Z">
              <w:r>
                <w:rPr>
                  <w:sz w:val="22"/>
                  <w:highlight w:val="red"/>
                </w:rPr>
                <w:delText>14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49"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0"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1" w:author="AEN" w:date="2004-05-06T11:51:00Z">
              <w:r>
                <w:rPr>
                  <w:sz w:val="22"/>
                  <w:highlight w:val="red"/>
                </w:rPr>
                <w:delText>прочие долгосрочные финансовые вложения</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2" w:author="AEN" w:date="2004-05-06T11:51:00Z">
              <w:r>
                <w:rPr>
                  <w:sz w:val="22"/>
                  <w:highlight w:val="red"/>
                </w:rPr>
                <w:delText>14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3"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4"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5" w:author="AEN" w:date="2004-05-06T11:51:00Z">
              <w:r>
                <w:rPr>
                  <w:sz w:val="22"/>
                  <w:highlight w:val="red"/>
                </w:rPr>
                <w:delText>Прочие внеоборотные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6" w:author="AEN" w:date="2004-05-06T11:51:00Z">
              <w:r>
                <w:rPr>
                  <w:sz w:val="22"/>
                  <w:highlight w:val="red"/>
                </w:rPr>
                <w:delText>1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7"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8"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59" w:author="AEN" w:date="2004-05-06T11:51:00Z">
              <w:r>
                <w:rPr>
                  <w:sz w:val="22"/>
                  <w:highlight w:val="red"/>
                </w:rPr>
                <w:delText>ИТОГО по разделу I</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0" w:author="AEN" w:date="2004-05-06T11:51:00Z">
              <w:r>
                <w:rPr>
                  <w:sz w:val="22"/>
                  <w:highlight w:val="red"/>
                </w:rPr>
                <w:delText>1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1" w:author="AEN" w:date="2004-05-06T11:51:00Z">
              <w:r>
                <w:rPr>
                  <w:sz w:val="22"/>
                  <w:highlight w:val="red"/>
                </w:rPr>
                <w:delText>30 28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2" w:author="AEN" w:date="2004-05-06T11:51:00Z">
              <w:r>
                <w:rPr>
                  <w:sz w:val="22"/>
                  <w:highlight w:val="red"/>
                </w:rPr>
                <w:delText>27 73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3" w:author="AEN" w:date="2004-05-06T11:51:00Z">
              <w:r>
                <w:rPr>
                  <w:sz w:val="22"/>
                  <w:highlight w:val="red"/>
                </w:rPr>
                <w:delText>II. ОБОРОТНЫЕ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4" w:author="AEN" w:date="2004-05-06T11:51:00Z">
              <w:r>
                <w:rPr>
                  <w:sz w:val="22"/>
                  <w:highlight w:val="red"/>
                </w:rPr>
                <w:delText>Запас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5" w:author="AEN" w:date="2004-05-06T11:51:00Z">
              <w:r>
                <w:rPr>
                  <w:sz w:val="22"/>
                  <w:highlight w:val="red"/>
                </w:rPr>
                <w:delText>21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6" w:author="AEN" w:date="2004-05-06T11:51:00Z">
              <w:r>
                <w:rPr>
                  <w:sz w:val="22"/>
                  <w:highlight w:val="red"/>
                </w:rPr>
                <w:delText>16 737</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7" w:author="AEN" w:date="2004-05-06T11:51:00Z">
              <w:r>
                <w:rPr>
                  <w:sz w:val="22"/>
                  <w:highlight w:val="red"/>
                </w:rPr>
                <w:delText>16 90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8" w:author="AEN" w:date="2004-05-06T11:51:00Z">
              <w:r>
                <w:rPr>
                  <w:sz w:val="22"/>
                  <w:highlight w:val="red"/>
                </w:rPr>
                <w:delText>сырье, материалы и другие аналогичные ценности (10, 12, 13, 16)</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69" w:author="AEN" w:date="2004-05-06T11:51:00Z">
              <w:r>
                <w:rPr>
                  <w:sz w:val="22"/>
                  <w:highlight w:val="red"/>
                </w:rPr>
                <w:delText>21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0" w:author="AEN" w:date="2004-05-06T11:51:00Z">
              <w:r>
                <w:rPr>
                  <w:sz w:val="22"/>
                  <w:highlight w:val="red"/>
                </w:rPr>
                <w:delText>4 77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1" w:author="AEN" w:date="2004-05-06T11:51:00Z">
              <w:r>
                <w:rPr>
                  <w:sz w:val="22"/>
                  <w:highlight w:val="red"/>
                </w:rPr>
                <w:delText>5 18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2" w:author="AEN" w:date="2004-05-06T11:51:00Z">
              <w:r>
                <w:rPr>
                  <w:sz w:val="22"/>
                  <w:highlight w:val="red"/>
                </w:rPr>
                <w:delText>животные на выращивании и откорме (1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3" w:author="AEN" w:date="2004-05-06T11:51:00Z">
              <w:r>
                <w:rPr>
                  <w:sz w:val="22"/>
                  <w:highlight w:val="red"/>
                </w:rPr>
                <w:delText>21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5"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6" w:author="AEN" w:date="2004-05-06T11:51:00Z">
              <w:r>
                <w:rPr>
                  <w:sz w:val="22"/>
                  <w:highlight w:val="red"/>
                </w:rPr>
                <w:delText>затраты в незавершенном производстве (издержках обращения) (20, 21, 23, 29, 30, 36, 44)</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7" w:author="AEN" w:date="2004-05-06T11:51:00Z">
              <w:r>
                <w:rPr>
                  <w:sz w:val="22"/>
                  <w:highlight w:val="red"/>
                </w:rPr>
                <w:delText>21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8" w:author="AEN" w:date="2004-05-06T11:51:00Z">
              <w:r>
                <w:rPr>
                  <w:sz w:val="22"/>
                  <w:highlight w:val="red"/>
                </w:rPr>
                <w:delText>6 329</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79" w:author="AEN" w:date="2004-05-06T11:51:00Z">
              <w:r>
                <w:rPr>
                  <w:sz w:val="22"/>
                  <w:highlight w:val="red"/>
                </w:rPr>
                <w:delText>7 407</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0" w:author="AEN" w:date="2004-05-06T11:51:00Z">
              <w:r>
                <w:rPr>
                  <w:sz w:val="22"/>
                  <w:highlight w:val="red"/>
                </w:rPr>
                <w:delText>готовая продукция и товары для перепродажи (16, 40, 4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1" w:author="AEN" w:date="2004-05-06T11:51:00Z">
              <w:r>
                <w:rPr>
                  <w:sz w:val="22"/>
                  <w:highlight w:val="red"/>
                </w:rPr>
                <w:delText>21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2" w:author="AEN" w:date="2004-05-06T11:51:00Z">
              <w:r>
                <w:rPr>
                  <w:sz w:val="22"/>
                  <w:highlight w:val="red"/>
                </w:rPr>
                <w:delText>5 46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3" w:author="AEN" w:date="2004-05-06T11:51:00Z">
              <w:r>
                <w:rPr>
                  <w:sz w:val="22"/>
                  <w:highlight w:val="red"/>
                </w:rPr>
                <w:delText>4 08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4" w:author="AEN" w:date="2004-05-06T11:51:00Z">
              <w:r>
                <w:rPr>
                  <w:sz w:val="22"/>
                  <w:highlight w:val="red"/>
                </w:rPr>
                <w:delText>товары отгруженные (4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5" w:author="AEN" w:date="2004-05-06T11:51:00Z">
              <w:r>
                <w:rPr>
                  <w:sz w:val="22"/>
                  <w:highlight w:val="red"/>
                </w:rPr>
                <w:delText>21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6" w:author="AEN" w:date="2004-05-06T11:51:00Z">
              <w:r>
                <w:rPr>
                  <w:sz w:val="22"/>
                  <w:highlight w:val="red"/>
                </w:rPr>
                <w:delText>1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7" w:author="AEN" w:date="2004-05-06T11:51:00Z">
              <w:r>
                <w:rPr>
                  <w:sz w:val="22"/>
                  <w:highlight w:val="red"/>
                </w:rPr>
                <w:delText>16</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8" w:author="AEN" w:date="2004-05-06T11:51:00Z">
              <w:r>
                <w:rPr>
                  <w:sz w:val="22"/>
                  <w:highlight w:val="red"/>
                </w:rPr>
                <w:delText>расходы будущих периодов (3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89" w:author="AEN" w:date="2004-05-06T11:51:00Z">
              <w:r>
                <w:rPr>
                  <w:sz w:val="22"/>
                  <w:highlight w:val="red"/>
                </w:rPr>
                <w:delText>21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0" w:author="AEN" w:date="2004-05-06T11:51:00Z">
              <w:r>
                <w:rPr>
                  <w:sz w:val="22"/>
                  <w:highlight w:val="red"/>
                </w:rPr>
                <w:delText>157</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1" w:author="AEN" w:date="2004-05-06T11:51:00Z">
              <w:r>
                <w:rPr>
                  <w:sz w:val="22"/>
                  <w:highlight w:val="red"/>
                </w:rPr>
                <w:delText>111</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2" w:author="AEN" w:date="2004-05-06T11:51:00Z">
              <w:r>
                <w:rPr>
                  <w:sz w:val="22"/>
                  <w:highlight w:val="red"/>
                </w:rPr>
                <w:delText>прочие запасы и затр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3" w:author="AEN" w:date="2004-05-06T11:51:00Z">
              <w:r>
                <w:rPr>
                  <w:sz w:val="22"/>
                  <w:highlight w:val="red"/>
                </w:rPr>
                <w:delText>217</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5"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6" w:author="AEN" w:date="2004-05-06T11:51:00Z">
              <w:r>
                <w:rPr>
                  <w:sz w:val="22"/>
                  <w:highlight w:val="red"/>
                </w:rPr>
                <w:delText>Налог на добавленную стоимость по приобретенным ценностям (19)</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7" w:author="AEN" w:date="2004-05-06T11:51:00Z">
              <w:r>
                <w:rPr>
                  <w:sz w:val="22"/>
                  <w:highlight w:val="red"/>
                </w:rPr>
                <w:delText>2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8" w:author="AEN" w:date="2004-05-06T11:51:00Z">
              <w:r>
                <w:rPr>
                  <w:sz w:val="22"/>
                  <w:highlight w:val="red"/>
                </w:rPr>
                <w:delText>860</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2999" w:author="AEN" w:date="2004-05-06T11:51:00Z">
              <w:r>
                <w:rPr>
                  <w:sz w:val="22"/>
                  <w:highlight w:val="red"/>
                </w:rPr>
                <w:delText>356</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0" w:author="AEN" w:date="2004-05-06T11:51:00Z">
              <w:r>
                <w:rPr>
                  <w:sz w:val="22"/>
                  <w:highlight w:val="red"/>
                </w:rPr>
                <w:delText>Дебиторская задолженность (платежи по которой ожидаются более чем через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1" w:author="AEN" w:date="2004-05-06T11:51:00Z">
              <w:r>
                <w:rPr>
                  <w:sz w:val="22"/>
                  <w:highlight w:val="red"/>
                </w:rPr>
                <w:delText>2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4" w:author="AEN" w:date="2004-05-06T11:51:00Z">
              <w:r>
                <w:rPr>
                  <w:sz w:val="22"/>
                  <w:highlight w:val="red"/>
                </w:rPr>
                <w:delText>покупатели и заказчики (62, 76, 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5" w:author="AEN" w:date="2004-05-06T11:51:00Z">
              <w:r>
                <w:rPr>
                  <w:sz w:val="22"/>
                  <w:highlight w:val="red"/>
                </w:rPr>
                <w:delText>23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7"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8" w:author="AEN" w:date="2004-05-06T11:51:00Z">
              <w:r>
                <w:rPr>
                  <w:sz w:val="22"/>
                  <w:highlight w:val="red"/>
                </w:rPr>
                <w:delText>векселя к получению (6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09" w:author="AEN" w:date="2004-05-06T11:51:00Z">
              <w:r>
                <w:rPr>
                  <w:sz w:val="22"/>
                  <w:highlight w:val="red"/>
                </w:rPr>
                <w:delText>23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0"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1"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2" w:author="AEN" w:date="2004-05-06T11:51:00Z">
              <w:r>
                <w:rPr>
                  <w:sz w:val="22"/>
                  <w:highlight w:val="red"/>
                </w:rPr>
                <w:delText>задолженность дочерних и зависимых обществ (7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3" w:author="AEN" w:date="2004-05-06T11:51:00Z">
              <w:r>
                <w:rPr>
                  <w:sz w:val="22"/>
                  <w:highlight w:val="red"/>
                </w:rPr>
                <w:delText>23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5"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6" w:author="AEN" w:date="2004-05-06T11:51:00Z">
              <w:r>
                <w:rPr>
                  <w:sz w:val="22"/>
                  <w:highlight w:val="red"/>
                </w:rPr>
                <w:delText>авансы выданные (6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7" w:author="AEN" w:date="2004-05-06T11:51:00Z">
              <w:r>
                <w:rPr>
                  <w:sz w:val="22"/>
                  <w:highlight w:val="red"/>
                </w:rPr>
                <w:delText>23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8"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19"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0" w:author="AEN" w:date="2004-05-06T11:51:00Z">
              <w:r>
                <w:rPr>
                  <w:sz w:val="22"/>
                  <w:highlight w:val="red"/>
                </w:rPr>
                <w:delText>прочие дебитор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1" w:author="AEN" w:date="2004-05-06T11:51:00Z">
              <w:r>
                <w:rPr>
                  <w:sz w:val="22"/>
                  <w:highlight w:val="red"/>
                </w:rPr>
                <w:delText>23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4" w:author="AEN" w:date="2004-05-06T11:51:00Z">
              <w:r>
                <w:rPr>
                  <w:sz w:val="22"/>
                  <w:highlight w:val="red"/>
                </w:rPr>
                <w:delText>Дебиторская задолженность (платежи по которой ожидаются в течение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5" w:author="AEN" w:date="2004-05-06T11:51:00Z">
              <w:r>
                <w:rPr>
                  <w:sz w:val="22"/>
                  <w:highlight w:val="red"/>
                </w:rPr>
                <w:delText>2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6" w:author="AEN" w:date="2004-05-06T11:51:00Z">
              <w:r>
                <w:rPr>
                  <w:sz w:val="22"/>
                  <w:highlight w:val="red"/>
                </w:rPr>
                <w:delText>7 66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7" w:author="AEN" w:date="2004-05-06T11:51:00Z">
              <w:r>
                <w:rPr>
                  <w:sz w:val="22"/>
                  <w:highlight w:val="red"/>
                </w:rPr>
                <w:delText>10 97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8" w:author="AEN" w:date="2004-05-06T11:51:00Z">
              <w:r>
                <w:rPr>
                  <w:sz w:val="22"/>
                  <w:highlight w:val="red"/>
                </w:rPr>
                <w:delText>покупатели и заказчики (62, 76, 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29" w:author="AEN" w:date="2004-05-06T11:51:00Z">
              <w:r>
                <w:rPr>
                  <w:sz w:val="22"/>
                  <w:highlight w:val="red"/>
                </w:rPr>
                <w:delText>24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0" w:author="AEN" w:date="2004-05-06T11:51:00Z">
              <w:r>
                <w:rPr>
                  <w:sz w:val="22"/>
                  <w:highlight w:val="red"/>
                </w:rPr>
                <w:delText>6 23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1" w:author="AEN" w:date="2004-05-06T11:51:00Z">
              <w:r>
                <w:rPr>
                  <w:sz w:val="22"/>
                  <w:highlight w:val="red"/>
                </w:rPr>
                <w:delText>8 956</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2" w:author="AEN" w:date="2004-05-06T11:51:00Z">
              <w:r>
                <w:rPr>
                  <w:sz w:val="22"/>
                  <w:highlight w:val="red"/>
                </w:rPr>
                <w:delText>векселя к получению (6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3" w:author="AEN" w:date="2004-05-06T11:51:00Z">
              <w:r>
                <w:rPr>
                  <w:sz w:val="22"/>
                  <w:highlight w:val="red"/>
                </w:rPr>
                <w:delText>24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5"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6" w:author="AEN" w:date="2004-05-06T11:51:00Z">
              <w:r>
                <w:rPr>
                  <w:sz w:val="22"/>
                  <w:highlight w:val="red"/>
                </w:rPr>
                <w:delText>задолженность дочерних и зависимых обществ (7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7" w:author="AEN" w:date="2004-05-06T11:51:00Z">
              <w:r>
                <w:rPr>
                  <w:sz w:val="22"/>
                  <w:highlight w:val="red"/>
                </w:rPr>
                <w:delText>24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8"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39"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del w:id="13040" w:author="AEN" w:date="2004-05-06T11:51:00Z">
              <w:r>
                <w:rPr>
                  <w:sz w:val="22"/>
                  <w:highlight w:val="red"/>
                </w:rPr>
                <w:delText>задолженность участников (учредителей) по взносам в уставный капитал (7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1" w:author="AEN" w:date="2004-05-06T11:51:00Z">
              <w:r>
                <w:rPr>
                  <w:sz w:val="22"/>
                  <w:highlight w:val="red"/>
                </w:rPr>
                <w:delText>24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4" w:author="AEN" w:date="2004-05-06T11:51:00Z">
              <w:r>
                <w:rPr>
                  <w:sz w:val="22"/>
                  <w:highlight w:val="red"/>
                </w:rPr>
                <w:delText>авансы выданные (6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5" w:author="AEN" w:date="2004-05-06T11:51:00Z">
              <w:r>
                <w:rPr>
                  <w:sz w:val="22"/>
                  <w:highlight w:val="red"/>
                </w:rPr>
                <w:delText>24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6" w:author="AEN" w:date="2004-05-06T11:51:00Z">
              <w:r>
                <w:rPr>
                  <w:sz w:val="22"/>
                  <w:highlight w:val="red"/>
                </w:rPr>
                <w:delText>1 050</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7" w:author="AEN" w:date="2004-05-06T11:51:00Z">
              <w:r>
                <w:rPr>
                  <w:sz w:val="22"/>
                  <w:highlight w:val="red"/>
                </w:rPr>
                <w:delText>2 25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8" w:author="AEN" w:date="2004-05-06T11:51:00Z">
              <w:r>
                <w:rPr>
                  <w:sz w:val="22"/>
                  <w:highlight w:val="red"/>
                </w:rPr>
                <w:delText>прочие дебитор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49" w:author="AEN" w:date="2004-05-06T11:51:00Z">
              <w:r>
                <w:rPr>
                  <w:sz w:val="22"/>
                  <w:highlight w:val="red"/>
                </w:rPr>
                <w:delText>24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0" w:author="AEN" w:date="2004-05-06T11:51:00Z">
              <w:r>
                <w:rPr>
                  <w:sz w:val="22"/>
                  <w:highlight w:val="red"/>
                </w:rPr>
                <w:delText>38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1" w:author="AEN" w:date="2004-05-06T11:51:00Z">
              <w:r>
                <w:rPr>
                  <w:sz w:val="22"/>
                  <w:highlight w:val="red"/>
                </w:rPr>
                <w:delText>1 76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2" w:author="AEN" w:date="2004-05-06T11:51:00Z">
              <w:r>
                <w:rPr>
                  <w:sz w:val="22"/>
                  <w:highlight w:val="red"/>
                </w:rPr>
                <w:delText>Краткосрочные финансовые вложения (56,58,8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3" w:author="AEN" w:date="2004-05-06T11:51:00Z">
              <w:r>
                <w:rPr>
                  <w:sz w:val="22"/>
                  <w:highlight w:val="red"/>
                </w:rPr>
                <w:delText>2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5" w:author="AEN" w:date="2004-05-06T11:51:00Z">
              <w:r>
                <w:rPr>
                  <w:sz w:val="22"/>
                  <w:highlight w:val="red"/>
                </w:rPr>
                <w:delText>2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6" w:author="AEN" w:date="2004-05-06T11:51:00Z">
              <w:r>
                <w:rPr>
                  <w:sz w:val="22"/>
                  <w:highlight w:val="red"/>
                </w:rPr>
                <w:delText>займы, предоставленные организациям на срок менее 12 месяце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7" w:author="AEN" w:date="2004-05-06T11:51:00Z">
              <w:r>
                <w:rPr>
                  <w:sz w:val="22"/>
                  <w:highlight w:val="red"/>
                </w:rPr>
                <w:delText>25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8"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59"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0" w:author="AEN" w:date="2004-05-06T11:51:00Z">
              <w:r>
                <w:rPr>
                  <w:sz w:val="22"/>
                  <w:highlight w:val="red"/>
                </w:rPr>
                <w:delText>собственные акции, выкупленные у акционеро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1" w:author="AEN" w:date="2004-05-06T11:51:00Z">
              <w:r>
                <w:rPr>
                  <w:sz w:val="22"/>
                  <w:highlight w:val="red"/>
                </w:rPr>
                <w:delText>25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4" w:author="AEN" w:date="2004-05-06T11:51:00Z">
              <w:r>
                <w:rPr>
                  <w:sz w:val="22"/>
                  <w:highlight w:val="red"/>
                </w:rPr>
                <w:delText>прочие краткосрочные финансовые вложения</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5" w:author="AEN" w:date="2004-05-06T11:51:00Z">
              <w:r>
                <w:rPr>
                  <w:sz w:val="22"/>
                  <w:highlight w:val="red"/>
                </w:rPr>
                <w:delText>25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7" w:author="AEN" w:date="2004-05-06T11:51:00Z">
              <w:r>
                <w:rPr>
                  <w:sz w:val="22"/>
                  <w:highlight w:val="red"/>
                </w:rPr>
                <w:delText>2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8" w:author="AEN" w:date="2004-05-06T11:51:00Z">
              <w:r>
                <w:rPr>
                  <w:sz w:val="22"/>
                  <w:highlight w:val="red"/>
                </w:rPr>
                <w:delText>Денежные сред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69" w:author="AEN" w:date="2004-05-06T11:51:00Z">
              <w:r>
                <w:rPr>
                  <w:sz w:val="22"/>
                  <w:highlight w:val="red"/>
                </w:rPr>
                <w:delText>2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0" w:author="AEN" w:date="2004-05-06T11:51:00Z">
              <w:r>
                <w:rPr>
                  <w:sz w:val="22"/>
                  <w:highlight w:val="red"/>
                </w:rPr>
                <w:delText>3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1" w:author="AEN" w:date="2004-05-06T11:51:00Z">
              <w:r>
                <w:rPr>
                  <w:sz w:val="22"/>
                  <w:highlight w:val="red"/>
                </w:rPr>
                <w:delText>447</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2" w:author="AEN" w:date="2004-05-06T11:51:00Z">
              <w:r>
                <w:rPr>
                  <w:sz w:val="22"/>
                  <w:highlight w:val="red"/>
                </w:rPr>
                <w:delText>касса (5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3" w:author="AEN" w:date="2004-05-06T11:51:00Z">
              <w:r>
                <w:rPr>
                  <w:sz w:val="22"/>
                  <w:highlight w:val="red"/>
                </w:rPr>
                <w:delText>26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4" w:author="AEN" w:date="2004-05-06T11:51:00Z">
              <w:r>
                <w:rPr>
                  <w:sz w:val="22"/>
                  <w:highlight w:val="red"/>
                </w:rPr>
                <w:delText>2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5" w:author="AEN" w:date="2004-05-06T11:51:00Z">
              <w:r>
                <w:rPr>
                  <w:sz w:val="22"/>
                  <w:highlight w:val="red"/>
                </w:rPr>
                <w:delText>1</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6" w:author="AEN" w:date="2004-05-06T11:51:00Z">
              <w:r>
                <w:rPr>
                  <w:sz w:val="22"/>
                  <w:highlight w:val="red"/>
                </w:rPr>
                <w:delText>расчетные счета (51)</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7" w:author="AEN" w:date="2004-05-06T11:51:00Z">
              <w:r>
                <w:rPr>
                  <w:sz w:val="22"/>
                  <w:highlight w:val="red"/>
                </w:rPr>
                <w:delText>26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8"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79"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0" w:author="AEN" w:date="2004-05-06T11:51:00Z">
              <w:r>
                <w:rPr>
                  <w:sz w:val="22"/>
                  <w:highlight w:val="red"/>
                </w:rPr>
                <w:delText>валютные счета (5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1" w:author="AEN" w:date="2004-05-06T11:51:00Z">
              <w:r>
                <w:rPr>
                  <w:sz w:val="22"/>
                  <w:highlight w:val="red"/>
                </w:rPr>
                <w:delText>26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4" w:author="AEN" w:date="2004-05-06T11:51:00Z">
              <w:r>
                <w:rPr>
                  <w:sz w:val="22"/>
                  <w:highlight w:val="red"/>
                </w:rPr>
                <w:delText>прочие денежные средства (55, 56, 57)</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5" w:author="AEN" w:date="2004-05-06T11:51:00Z">
              <w:r>
                <w:rPr>
                  <w:sz w:val="22"/>
                  <w:highlight w:val="red"/>
                </w:rPr>
                <w:delText>26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7"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8" w:author="AEN" w:date="2004-05-06T11:51:00Z">
              <w:r>
                <w:rPr>
                  <w:sz w:val="22"/>
                  <w:highlight w:val="red"/>
                </w:rPr>
                <w:delText>Прочие оборотные актив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89" w:author="AEN" w:date="2004-05-06T11:51:00Z">
              <w:r>
                <w:rPr>
                  <w:sz w:val="22"/>
                  <w:highlight w:val="red"/>
                </w:rPr>
                <w:delText>27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0"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1"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2" w:author="AEN" w:date="2004-05-06T11:51:00Z">
              <w:r>
                <w:rPr>
                  <w:sz w:val="22"/>
                  <w:highlight w:val="red"/>
                </w:rPr>
                <w:delText>ИТОГО по разделу II</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3" w:author="AEN" w:date="2004-05-06T11:51:00Z">
              <w:r>
                <w:rPr>
                  <w:sz w:val="22"/>
                  <w:highlight w:val="red"/>
                </w:rPr>
                <w:delText>2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4" w:author="AEN" w:date="2004-05-06T11:51:00Z">
              <w:r>
                <w:rPr>
                  <w:sz w:val="22"/>
                  <w:highlight w:val="red"/>
                </w:rPr>
                <w:delText>25 29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5" w:author="AEN" w:date="2004-05-06T11:51:00Z">
              <w:r>
                <w:rPr>
                  <w:sz w:val="22"/>
                  <w:highlight w:val="red"/>
                </w:rPr>
                <w:delText>28 69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6" w:author="AEN" w:date="2004-05-06T11:51:00Z">
              <w:r>
                <w:rPr>
                  <w:sz w:val="22"/>
                  <w:highlight w:val="red"/>
                </w:rPr>
                <w:delText>БАЛАНС (сумма строк 190 + 29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7" w:author="AEN" w:date="2004-05-06T11:51:00Z">
              <w:r>
                <w:rPr>
                  <w:sz w:val="22"/>
                  <w:highlight w:val="red"/>
                </w:rPr>
                <w:delText>30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8" w:author="AEN" w:date="2004-05-06T11:51:00Z">
              <w:r>
                <w:rPr>
                  <w:sz w:val="22"/>
                  <w:highlight w:val="red"/>
                </w:rPr>
                <w:delText>55 578</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099" w:author="AEN" w:date="2004-05-06T11:51:00Z">
              <w:r>
                <w:rPr>
                  <w:sz w:val="22"/>
                  <w:highlight w:val="red"/>
                </w:rPr>
                <w:delText>56 433</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Уставный капитал (85)</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3 385</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3 38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Добавочный капитал (87)</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2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0" w:author="AEN" w:date="2004-05-06T11:51:00Z">
              <w:r>
                <w:rPr>
                  <w:sz w:val="22"/>
                  <w:highlight w:val="red"/>
                </w:rPr>
                <w:delText>23 428</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1" w:author="AEN" w:date="2004-05-06T11:51:00Z">
              <w:r>
                <w:rPr>
                  <w:sz w:val="22"/>
                  <w:highlight w:val="red"/>
                </w:rPr>
                <w:delText>23 428</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2" w:author="AEN" w:date="2004-05-06T11:51:00Z">
              <w:r>
                <w:rPr>
                  <w:sz w:val="22"/>
                  <w:highlight w:val="red"/>
                </w:rPr>
                <w:delText>Резервный капитал (86)</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3" w:author="AEN" w:date="2004-05-06T11:51:00Z">
              <w:r>
                <w:rPr>
                  <w:sz w:val="22"/>
                  <w:highlight w:val="red"/>
                </w:rPr>
                <w:delText>4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4" w:author="AEN" w:date="2004-05-06T11:51:00Z">
              <w:r>
                <w:rPr>
                  <w:sz w:val="22"/>
                  <w:highlight w:val="red"/>
                </w:rPr>
                <w:delText>1 089</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5" w:author="AEN" w:date="2004-05-06T11:51:00Z">
              <w:r>
                <w:rPr>
                  <w:sz w:val="22"/>
                  <w:highlight w:val="red"/>
                </w:rPr>
                <w:delText>1 08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6" w:author="AEN" w:date="2004-05-06T11:51:00Z">
              <w:r>
                <w:rPr>
                  <w:sz w:val="22"/>
                  <w:highlight w:val="red"/>
                </w:rPr>
                <w:delText>резервы, образованные в соответствии с законодательством</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7" w:author="AEN" w:date="2004-05-06T11:51:00Z">
              <w:r>
                <w:rPr>
                  <w:sz w:val="22"/>
                  <w:highlight w:val="red"/>
                </w:rPr>
                <w:delText>43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8" w:author="AEN" w:date="2004-05-06T11:51:00Z">
              <w:r>
                <w:rPr>
                  <w:sz w:val="22"/>
                  <w:highlight w:val="red"/>
                </w:rPr>
                <w:delText>1 089</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09" w:author="AEN" w:date="2004-05-06T11:51:00Z">
              <w:r>
                <w:rPr>
                  <w:sz w:val="22"/>
                  <w:highlight w:val="red"/>
                </w:rPr>
                <w:delText>1 08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0" w:author="AEN" w:date="2004-05-06T11:51:00Z">
              <w:r>
                <w:rPr>
                  <w:sz w:val="22"/>
                  <w:highlight w:val="red"/>
                </w:rPr>
                <w:delText>резервы, образованные в соответствии с учредительными документами</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1" w:author="AEN" w:date="2004-05-06T11:51:00Z">
              <w:r>
                <w:rPr>
                  <w:sz w:val="22"/>
                  <w:highlight w:val="red"/>
                </w:rPr>
                <w:delText>43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4" w:author="AEN" w:date="2004-05-06T11:51:00Z">
              <w:r>
                <w:rPr>
                  <w:sz w:val="22"/>
                  <w:highlight w:val="red"/>
                </w:rPr>
                <w:delText>Фонд социальной сферы (8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5" w:author="AEN" w:date="2004-05-06T11:51:00Z">
              <w:r>
                <w:rPr>
                  <w:sz w:val="22"/>
                  <w:highlight w:val="red"/>
                </w:rPr>
                <w:delText>4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7"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8" w:author="AEN" w:date="2004-05-06T11:51:00Z">
              <w:r>
                <w:rPr>
                  <w:sz w:val="22"/>
                  <w:highlight w:val="red"/>
                </w:rPr>
                <w:delText>Целевые финансирование и поступления (96)</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19" w:author="AEN" w:date="2004-05-06T11:51:00Z">
              <w:r>
                <w:rPr>
                  <w:sz w:val="22"/>
                  <w:highlight w:val="red"/>
                </w:rPr>
                <w:delText>4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0"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1"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2" w:author="AEN" w:date="2004-05-06T11:51:00Z">
              <w:r>
                <w:rPr>
                  <w:sz w:val="22"/>
                  <w:highlight w:val="red"/>
                </w:rPr>
                <w:delText>Нераспределенная прибыль прошлых лет (8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3" w:author="AEN" w:date="2004-05-06T11:51:00Z">
              <w:r>
                <w:rPr>
                  <w:sz w:val="22"/>
                  <w:highlight w:val="red"/>
                </w:rPr>
                <w:delText>4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4" w:author="AEN" w:date="2004-05-06T11:51:00Z">
              <w:r>
                <w:rPr>
                  <w:sz w:val="22"/>
                  <w:highlight w:val="red"/>
                </w:rPr>
                <w:delText>3 62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5" w:author="AEN" w:date="2004-05-06T11:51:00Z">
              <w:r>
                <w:rPr>
                  <w:sz w:val="22"/>
                  <w:highlight w:val="red"/>
                </w:rPr>
                <w:delText>3 16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6" w:author="AEN" w:date="2004-05-06T11:51:00Z">
              <w:r>
                <w:rPr>
                  <w:sz w:val="22"/>
                  <w:highlight w:val="red"/>
                </w:rPr>
                <w:delText>Непокрытый убыток прошлых лет (8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7" w:author="AEN" w:date="2004-05-06T11:51:00Z">
              <w:r>
                <w:rPr>
                  <w:sz w:val="22"/>
                  <w:highlight w:val="red"/>
                </w:rPr>
                <w:delText>46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8"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29"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0" w:author="AEN" w:date="2004-05-06T11:51:00Z">
              <w:r>
                <w:rPr>
                  <w:sz w:val="22"/>
                  <w:highlight w:val="red"/>
                </w:rPr>
                <w:delText>Нераспределенная прибыль отчетного года (8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1" w:author="AEN" w:date="2004-05-06T11:51:00Z">
              <w:r>
                <w:rPr>
                  <w:sz w:val="22"/>
                  <w:highlight w:val="red"/>
                </w:rPr>
                <w:delText>47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4" w:author="AEN" w:date="2004-05-06T11:51:00Z">
              <w:r>
                <w:rPr>
                  <w:sz w:val="22"/>
                  <w:highlight w:val="red"/>
                </w:rPr>
                <w:delText>Непокрытый убыток отчетного года (8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5" w:author="AEN" w:date="2004-05-06T11:51:00Z">
              <w:r>
                <w:rPr>
                  <w:sz w:val="22"/>
                  <w:highlight w:val="red"/>
                </w:rPr>
                <w:delText>47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7" w:author="AEN" w:date="2004-05-06T11:51:00Z">
              <w:r>
                <w:rPr>
                  <w:sz w:val="22"/>
                  <w:highlight w:val="red"/>
                </w:rPr>
                <w:delText>(34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8" w:author="AEN" w:date="2004-05-06T11:51:00Z">
              <w:r>
                <w:rPr>
                  <w:sz w:val="22"/>
                  <w:highlight w:val="red"/>
                </w:rPr>
                <w:delText>ИТОГО по разделу III</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39" w:author="AEN" w:date="2004-05-06T11:51:00Z">
              <w:r>
                <w:rPr>
                  <w:sz w:val="22"/>
                  <w:highlight w:val="red"/>
                </w:rPr>
                <w:delText>4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0" w:author="AEN" w:date="2004-05-06T11:51:00Z">
              <w:r>
                <w:rPr>
                  <w:sz w:val="22"/>
                  <w:highlight w:val="red"/>
                </w:rPr>
                <w:delText>41 52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1" w:author="AEN" w:date="2004-05-06T11:51:00Z">
              <w:r>
                <w:rPr>
                  <w:sz w:val="22"/>
                  <w:highlight w:val="red"/>
                </w:rPr>
                <w:delText>40 72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2" w:author="AEN" w:date="2004-05-06T11:51:00Z">
              <w:r>
                <w:rPr>
                  <w:sz w:val="22"/>
                  <w:highlight w:val="red"/>
                </w:rPr>
                <w:delText>IV. ДОЛГОСРОЧНЫЕ ОБЯЗАТЕЛЬ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3" w:author="AEN" w:date="2004-05-06T11:51:00Z">
              <w:r>
                <w:rPr>
                  <w:sz w:val="22"/>
                  <w:highlight w:val="red"/>
                </w:rPr>
                <w:delText>Займы и кредиты (92, 9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4" w:author="AEN" w:date="2004-05-06T11:51:00Z">
              <w:r>
                <w:rPr>
                  <w:sz w:val="22"/>
                  <w:highlight w:val="red"/>
                </w:rPr>
                <w:delText>51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5"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6"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7" w:author="AEN" w:date="2004-05-06T11:51:00Z">
              <w:r>
                <w:rPr>
                  <w:sz w:val="22"/>
                  <w:highlight w:val="red"/>
                </w:rPr>
                <w:delText>кредиты банков, подлежащие погашению более чем через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8" w:author="AEN" w:date="2004-05-06T11:51:00Z">
              <w:r>
                <w:rPr>
                  <w:sz w:val="22"/>
                  <w:highlight w:val="red"/>
                </w:rPr>
                <w:delText>51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49"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0"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1" w:author="AEN" w:date="2004-05-06T11:51:00Z">
              <w:r>
                <w:rPr>
                  <w:sz w:val="22"/>
                  <w:highlight w:val="red"/>
                </w:rPr>
                <w:delText>займы, подлежащие погашению более чем через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2" w:author="AEN" w:date="2004-05-06T11:51:00Z">
              <w:r>
                <w:rPr>
                  <w:sz w:val="22"/>
                  <w:highlight w:val="red"/>
                </w:rPr>
                <w:delText>51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3"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4"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5" w:author="AEN" w:date="2004-05-06T11:51:00Z">
              <w:r>
                <w:rPr>
                  <w:sz w:val="22"/>
                  <w:highlight w:val="red"/>
                </w:rPr>
                <w:delText>Прочие долгосрочные обязатель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6" w:author="AEN" w:date="2004-05-06T11:51:00Z">
              <w:r>
                <w:rPr>
                  <w:sz w:val="22"/>
                  <w:highlight w:val="red"/>
                </w:rPr>
                <w:delText>5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7"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8"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59" w:author="AEN" w:date="2004-05-06T11:51:00Z">
              <w:r>
                <w:rPr>
                  <w:sz w:val="22"/>
                  <w:highlight w:val="red"/>
                </w:rPr>
                <w:delText>ИТОГО по разделу IV</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0" w:author="AEN" w:date="2004-05-06T11:51:00Z">
              <w:r>
                <w:rPr>
                  <w:sz w:val="22"/>
                  <w:highlight w:val="red"/>
                </w:rPr>
                <w:delText>5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1"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2"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3" w:author="AEN" w:date="2004-05-06T11:51:00Z">
              <w:r>
                <w:rPr>
                  <w:sz w:val="22"/>
                  <w:highlight w:val="red"/>
                </w:rPr>
                <w:delText>V. КРАТКОСРОЧНЫЕ ОБЯЗАТЕЛЬ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4" w:author="AEN" w:date="2004-05-06T11:51:00Z">
              <w:r>
                <w:rPr>
                  <w:sz w:val="22"/>
                  <w:highlight w:val="red"/>
                </w:rPr>
                <w:delText>Займы и кредиты (90, 94)</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5" w:author="AEN" w:date="2004-05-06T11:51:00Z">
              <w:r>
                <w:rPr>
                  <w:sz w:val="22"/>
                  <w:highlight w:val="red"/>
                </w:rPr>
                <w:delText>61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7"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8" w:author="AEN" w:date="2004-05-06T11:51:00Z">
              <w:r>
                <w:rPr>
                  <w:sz w:val="22"/>
                  <w:highlight w:val="red"/>
                </w:rPr>
                <w:delText>кредиты банков, подлежащие погашению в течение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69" w:author="AEN" w:date="2004-05-06T11:51:00Z">
              <w:r>
                <w:rPr>
                  <w:sz w:val="22"/>
                  <w:highlight w:val="red"/>
                </w:rPr>
                <w:delText>61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0"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1"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2" w:author="AEN" w:date="2004-05-06T11:51:00Z">
              <w:r>
                <w:rPr>
                  <w:sz w:val="22"/>
                  <w:highlight w:val="red"/>
                </w:rPr>
                <w:delText>займы, подлежащие погашению в течение 12 месяцев после отчетной дат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3" w:author="AEN" w:date="2004-05-06T11:51:00Z">
              <w:r>
                <w:rPr>
                  <w:sz w:val="22"/>
                  <w:highlight w:val="red"/>
                </w:rPr>
                <w:delText>61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5"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6" w:author="AEN" w:date="2004-05-06T11:51:00Z">
              <w:r>
                <w:rPr>
                  <w:sz w:val="22"/>
                  <w:highlight w:val="red"/>
                </w:rPr>
                <w:delText>Кредиторская задолженность</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7" w:author="AEN" w:date="2004-05-06T11:51:00Z">
              <w:r>
                <w:rPr>
                  <w:sz w:val="22"/>
                  <w:highlight w:val="red"/>
                </w:rPr>
                <w:delText>6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8" w:author="AEN" w:date="2004-05-06T11:51:00Z">
              <w:r>
                <w:rPr>
                  <w:sz w:val="22"/>
                  <w:highlight w:val="red"/>
                </w:rPr>
                <w:delText>14 05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79" w:author="AEN" w:date="2004-05-06T11:51:00Z">
              <w:r>
                <w:rPr>
                  <w:sz w:val="22"/>
                  <w:highlight w:val="red"/>
                </w:rPr>
                <w:delText>15 61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0" w:author="AEN" w:date="2004-05-06T11:51:00Z">
              <w:r>
                <w:rPr>
                  <w:sz w:val="22"/>
                  <w:highlight w:val="red"/>
                </w:rPr>
                <w:delText>поставщики и подрядчики (60, 76)</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1" w:author="AEN" w:date="2004-05-06T11:51:00Z">
              <w:r>
                <w:rPr>
                  <w:sz w:val="22"/>
                  <w:highlight w:val="red"/>
                </w:rPr>
                <w:delText>62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2" w:author="AEN" w:date="2004-05-06T11:51:00Z">
              <w:r>
                <w:rPr>
                  <w:sz w:val="22"/>
                  <w:highlight w:val="red"/>
                </w:rPr>
                <w:delText>3 092</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3" w:author="AEN" w:date="2004-05-06T11:51:00Z">
              <w:r>
                <w:rPr>
                  <w:sz w:val="22"/>
                  <w:highlight w:val="red"/>
                </w:rPr>
                <w:delText>1 907</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4" w:author="AEN" w:date="2004-05-06T11:51:00Z">
              <w:r>
                <w:rPr>
                  <w:sz w:val="22"/>
                  <w:highlight w:val="red"/>
                </w:rPr>
                <w:delText>векселя к уплате (6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5" w:author="AEN" w:date="2004-05-06T11:51:00Z">
              <w:r>
                <w:rPr>
                  <w:sz w:val="22"/>
                  <w:highlight w:val="red"/>
                </w:rPr>
                <w:delText>62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7"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8" w:author="AEN" w:date="2004-05-06T11:51:00Z">
              <w:r>
                <w:rPr>
                  <w:sz w:val="22"/>
                  <w:highlight w:val="red"/>
                </w:rPr>
                <w:delText>задолженность перед дочерними и зависимыми обществами (7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89" w:author="AEN" w:date="2004-05-06T11:51:00Z">
              <w:r>
                <w:rPr>
                  <w:sz w:val="22"/>
                  <w:highlight w:val="red"/>
                </w:rPr>
                <w:delText>62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0"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1"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2" w:author="AEN" w:date="2004-05-06T11:51:00Z">
              <w:r>
                <w:rPr>
                  <w:sz w:val="22"/>
                  <w:highlight w:val="red"/>
                </w:rPr>
                <w:delText>задолженность перед персоналом организации (7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3" w:author="AEN" w:date="2004-05-06T11:51:00Z">
              <w:r>
                <w:rPr>
                  <w:sz w:val="22"/>
                  <w:highlight w:val="red"/>
                </w:rPr>
                <w:delText>624</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4" w:author="AEN" w:date="2004-05-06T11:51:00Z">
              <w:r>
                <w:rPr>
                  <w:sz w:val="22"/>
                  <w:highlight w:val="red"/>
                </w:rPr>
                <w:delText>1 29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5" w:author="AEN" w:date="2004-05-06T11:51:00Z">
              <w:r>
                <w:rPr>
                  <w:sz w:val="22"/>
                  <w:highlight w:val="red"/>
                </w:rPr>
                <w:delText>2 466</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6" w:author="AEN" w:date="2004-05-06T11:51:00Z">
              <w:r>
                <w:rPr>
                  <w:sz w:val="22"/>
                  <w:highlight w:val="red"/>
                </w:rPr>
                <w:delText>задолженность перед государственными внебюджетными фондами (69)</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7" w:author="AEN" w:date="2004-05-06T11:51:00Z">
              <w:r>
                <w:rPr>
                  <w:sz w:val="22"/>
                  <w:highlight w:val="red"/>
                </w:rPr>
                <w:delText>625</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8" w:author="AEN" w:date="2004-05-06T11:51:00Z">
              <w:r>
                <w:rPr>
                  <w:sz w:val="22"/>
                  <w:highlight w:val="red"/>
                </w:rPr>
                <w:delText>515</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199" w:author="AEN" w:date="2004-05-06T11:51:00Z">
              <w:r>
                <w:rPr>
                  <w:sz w:val="22"/>
                  <w:highlight w:val="red"/>
                </w:rPr>
                <w:delText>964</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0" w:author="AEN" w:date="2004-05-06T11:51:00Z">
              <w:r>
                <w:rPr>
                  <w:sz w:val="22"/>
                  <w:highlight w:val="red"/>
                </w:rPr>
                <w:delText>задолженность перед бюджетом (6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1" w:author="AEN" w:date="2004-05-06T11:51:00Z">
              <w:r>
                <w:rPr>
                  <w:sz w:val="22"/>
                  <w:highlight w:val="red"/>
                </w:rPr>
                <w:delText>626</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2" w:author="AEN" w:date="2004-05-06T11:51:00Z">
              <w:r>
                <w:rPr>
                  <w:sz w:val="22"/>
                  <w:highlight w:val="red"/>
                </w:rPr>
                <w:delText>1 45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3" w:author="AEN" w:date="2004-05-06T11:51:00Z">
              <w:r>
                <w:rPr>
                  <w:sz w:val="22"/>
                  <w:highlight w:val="red"/>
                </w:rPr>
                <w:delText>1 58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4" w:author="AEN" w:date="2004-05-06T11:51:00Z">
              <w:r>
                <w:rPr>
                  <w:sz w:val="22"/>
                  <w:highlight w:val="red"/>
                </w:rPr>
                <w:delText>авансы полученные (64)</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5" w:author="AEN" w:date="2004-05-06T11:51:00Z">
              <w:r>
                <w:rPr>
                  <w:sz w:val="22"/>
                  <w:highlight w:val="red"/>
                </w:rPr>
                <w:delText>627</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6" w:author="AEN" w:date="2004-05-06T11:51:00Z">
              <w:r>
                <w:rPr>
                  <w:sz w:val="22"/>
                  <w:highlight w:val="red"/>
                </w:rPr>
                <w:delText>6 13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7" w:author="AEN" w:date="2004-05-06T11:51:00Z">
              <w:r>
                <w:rPr>
                  <w:sz w:val="22"/>
                  <w:highlight w:val="red"/>
                </w:rPr>
                <w:delText>6 855</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8" w:author="AEN" w:date="2004-05-06T11:51:00Z">
              <w:r>
                <w:rPr>
                  <w:sz w:val="22"/>
                  <w:highlight w:val="red"/>
                </w:rPr>
                <w:delText>прочие кредитор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09" w:author="AEN" w:date="2004-05-06T11:51:00Z">
              <w:r>
                <w:rPr>
                  <w:sz w:val="22"/>
                  <w:highlight w:val="red"/>
                </w:rPr>
                <w:delText>628</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0" w:author="AEN" w:date="2004-05-06T11:51:00Z">
              <w:r>
                <w:rPr>
                  <w:sz w:val="22"/>
                  <w:highlight w:val="red"/>
                </w:rPr>
                <w:delText>1 569</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1" w:author="AEN" w:date="2004-05-06T11:51:00Z">
              <w:r>
                <w:rPr>
                  <w:sz w:val="22"/>
                  <w:highlight w:val="red"/>
                </w:rPr>
                <w:delText>1 838</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2" w:author="AEN" w:date="2004-05-06T11:51:00Z">
              <w:r>
                <w:rPr>
                  <w:sz w:val="22"/>
                  <w:highlight w:val="red"/>
                </w:rPr>
                <w:delText>Задолженность участникам (учредителям) по выплате доходов (7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3" w:author="AEN" w:date="2004-05-06T11:51:00Z">
              <w:r>
                <w:rPr>
                  <w:sz w:val="22"/>
                  <w:highlight w:val="red"/>
                </w:rPr>
                <w:delText>6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5"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6" w:author="AEN" w:date="2004-05-06T11:51:00Z">
              <w:r>
                <w:rPr>
                  <w:sz w:val="22"/>
                  <w:highlight w:val="red"/>
                </w:rPr>
                <w:delText>Доходы будущих периодов (83)</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7" w:author="AEN" w:date="2004-05-06T11:51:00Z">
              <w:r>
                <w:rPr>
                  <w:sz w:val="22"/>
                  <w:highlight w:val="red"/>
                </w:rPr>
                <w:delText>6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8"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19"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0" w:author="AEN" w:date="2004-05-06T11:51:00Z">
              <w:r>
                <w:rPr>
                  <w:sz w:val="22"/>
                  <w:highlight w:val="red"/>
                </w:rPr>
                <w:delText>Резервы предстоящих расходов (89)</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1" w:author="AEN" w:date="2004-05-06T11:51:00Z">
              <w:r>
                <w:rPr>
                  <w:sz w:val="22"/>
                  <w:highlight w:val="red"/>
                </w:rPr>
                <w:delText>6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4" w:author="AEN" w:date="2004-05-06T11:51:00Z">
              <w:r>
                <w:rPr>
                  <w:sz w:val="22"/>
                  <w:highlight w:val="red"/>
                </w:rPr>
                <w:delText>Прочие краткосрочные обязательства</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5" w:author="AEN" w:date="2004-05-06T11:51:00Z">
              <w:r>
                <w:rPr>
                  <w:sz w:val="22"/>
                  <w:highlight w:val="red"/>
                </w:rPr>
                <w:delText>6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6"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7"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8" w:author="AEN" w:date="2004-05-06T11:51:00Z">
              <w:r>
                <w:rPr>
                  <w:sz w:val="22"/>
                  <w:highlight w:val="red"/>
                </w:rPr>
                <w:delText>ИТОГО по разделу V</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29" w:author="AEN" w:date="2004-05-06T11:51:00Z">
              <w:r>
                <w:rPr>
                  <w:sz w:val="22"/>
                  <w:highlight w:val="red"/>
                </w:rPr>
                <w:delText>6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0" w:author="AEN" w:date="2004-05-06T11:51:00Z">
              <w:r>
                <w:rPr>
                  <w:sz w:val="22"/>
                  <w:highlight w:val="red"/>
                </w:rPr>
                <w:delText>14 05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1" w:author="AEN" w:date="2004-05-06T11:51:00Z">
              <w:r>
                <w:rPr>
                  <w:sz w:val="22"/>
                  <w:highlight w:val="red"/>
                </w:rPr>
                <w:delText>15 61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2" w:author="AEN" w:date="2004-05-06T11:51:00Z">
              <w:r>
                <w:rPr>
                  <w:sz w:val="22"/>
                  <w:highlight w:val="red"/>
                </w:rPr>
                <w:delText>БАЛАНС (сумма строк 490 + 590 + 69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3" w:author="AEN" w:date="2004-05-06T11:51:00Z">
              <w:r>
                <w:rPr>
                  <w:sz w:val="22"/>
                  <w:highlight w:val="red"/>
                </w:rPr>
                <w:delText>70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4" w:author="AEN" w:date="2004-05-06T11:51:00Z">
              <w:r>
                <w:rPr>
                  <w:sz w:val="22"/>
                  <w:highlight w:val="red"/>
                </w:rPr>
                <w:delText>55 578</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5" w:author="AEN" w:date="2004-05-06T11:51:00Z">
              <w:r>
                <w:rPr>
                  <w:sz w:val="22"/>
                  <w:highlight w:val="red"/>
                </w:rPr>
                <w:delText>56 333</w:delText>
              </w:r>
            </w:del>
          </w:p>
        </w:tc>
      </w:tr>
    </w:tbl>
    <w:p>
      <w:pPr>
        <w:pStyle w:val="Footer"/>
        <w:numPr>
          <w:ilvl w:val="0"/>
          <w:numId w:val="0"/>
        </w:numPr>
        <w:tabs>
          <w:tab w:val="clear" w:pos="4844"/>
          <w:tab w:val="clear" w:pos="9689"/>
        </w:tabs>
        <w:jc w:val="both"/>
        <w:outlineLvl w:val="1"/>
        <w:rPr>
          <w:sz w:val="22"/>
          <w:highlight w:val="red"/>
        </w:rPr>
      </w:pPr>
      <w:r>
        <w:rPr>
          <w:sz w:val="22"/>
          <w:highlight w:val="red"/>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Арендованные основные средства (00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9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6"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7" w:author="AEN" w:date="2004-05-06T11:51:00Z">
              <w:r>
                <w:rPr>
                  <w:sz w:val="22"/>
                  <w:highlight w:val="red"/>
                </w:rPr>
                <w:delText>в том числе по лизингу</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8" w:author="AEN" w:date="2004-05-06T11:51:00Z">
              <w:r>
                <w:rPr>
                  <w:sz w:val="22"/>
                  <w:highlight w:val="red"/>
                </w:rPr>
                <w:delText>91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39"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0"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1" w:author="AEN" w:date="2004-05-06T11:51:00Z">
              <w:r>
                <w:rPr>
                  <w:sz w:val="22"/>
                  <w:highlight w:val="red"/>
                </w:rPr>
                <w:delText>Товарно-материальные ценности, принятые на ответственное хранение (002)</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2" w:author="AEN" w:date="2004-05-06T11:51:00Z">
              <w:r>
                <w:rPr>
                  <w:sz w:val="22"/>
                  <w:highlight w:val="red"/>
                </w:rPr>
                <w:delText>9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3"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4"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5" w:author="AEN" w:date="2004-05-06T11:51:00Z">
              <w:r>
                <w:rPr>
                  <w:sz w:val="22"/>
                  <w:highlight w:val="red"/>
                </w:rPr>
                <w:delText>Товары, принятые на комиссию (004)</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6" w:author="AEN" w:date="2004-05-06T11:51:00Z">
              <w:r>
                <w:rPr>
                  <w:sz w:val="22"/>
                  <w:highlight w:val="red"/>
                </w:rPr>
                <w:delText>9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7"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8"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49" w:author="AEN" w:date="2004-05-06T11:51:00Z">
              <w:r>
                <w:rPr>
                  <w:sz w:val="22"/>
                  <w:highlight w:val="red"/>
                </w:rPr>
                <w:delText>Списанная в убыток задолженность неплатежеспособных дебиторов (007)</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0" w:author="AEN" w:date="2004-05-06T11:51:00Z">
              <w:r>
                <w:rPr>
                  <w:sz w:val="22"/>
                  <w:highlight w:val="red"/>
                </w:rPr>
                <w:delText>9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1"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2"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3" w:author="AEN" w:date="2004-05-06T11:51:00Z">
              <w:r>
                <w:rPr>
                  <w:sz w:val="22"/>
                  <w:highlight w:val="red"/>
                </w:rPr>
                <w:delText>Обеспечения обязательств и платежей полученные (008)</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4" w:author="AEN" w:date="2004-05-06T11:51:00Z">
              <w:r>
                <w:rPr>
                  <w:sz w:val="22"/>
                  <w:highlight w:val="red"/>
                </w:rPr>
                <w:delText>9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5"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6"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7" w:author="AEN" w:date="2004-05-06T11:51:00Z">
              <w:r>
                <w:rPr>
                  <w:sz w:val="22"/>
                  <w:highlight w:val="red"/>
                </w:rPr>
                <w:delText>Обеспечения обязательств и платежей выданные (009)</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8" w:author="AEN" w:date="2004-05-06T11:51:00Z">
              <w:r>
                <w:rPr>
                  <w:sz w:val="22"/>
                  <w:highlight w:val="red"/>
                </w:rPr>
                <w:delText>9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59"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0"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1" w:author="AEN" w:date="2004-05-06T11:51:00Z">
              <w:r>
                <w:rPr>
                  <w:sz w:val="22"/>
                  <w:highlight w:val="red"/>
                </w:rPr>
                <w:delText>Износ жилищного фонда (014)</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2" w:author="AEN" w:date="2004-05-06T11:51:00Z">
              <w:r>
                <w:rPr>
                  <w:sz w:val="22"/>
                  <w:highlight w:val="red"/>
                </w:rPr>
                <w:delText>97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3"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4"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5" w:author="AEN" w:date="2004-05-06T11:51:00Z">
              <w:r>
                <w:rPr>
                  <w:sz w:val="22"/>
                  <w:highlight w:val="red"/>
                </w:rPr>
                <w:delText>Износ объектов внешнего благоустройства и других аналогичных объектов (015)</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6" w:author="AEN" w:date="2004-05-06T11:51:00Z">
              <w:r>
                <w:rPr>
                  <w:sz w:val="22"/>
                  <w:highlight w:val="red"/>
                </w:rPr>
                <w:delText>98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7"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68" w:author="AEN" w:date="2004-05-06T11:51:00Z">
              <w:r>
                <w:rPr>
                  <w:sz w:val="22"/>
                  <w:highlight w:val="red"/>
                </w:rPr>
                <w:delText>-</w:delText>
              </w:r>
            </w:del>
          </w:p>
        </w:tc>
      </w:tr>
    </w:tbl>
    <w:p>
      <w:pPr>
        <w:pStyle w:val="Footer"/>
        <w:numPr>
          <w:ilvl w:val="0"/>
          <w:numId w:val="0"/>
        </w:numPr>
        <w:tabs>
          <w:tab w:val="clear" w:pos="4844"/>
          <w:tab w:val="clear" w:pos="9689"/>
        </w:tabs>
        <w:jc w:val="both"/>
        <w:outlineLvl w:val="1"/>
        <w:rPr>
          <w:sz w:val="22"/>
          <w:highlight w:val="red"/>
        </w:rPr>
      </w:pPr>
      <w:r>
        <w:rPr>
          <w:sz w:val="22"/>
          <w:highlight w:val="red"/>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ы</w:t>
            </w:r>
          </w:p>
        </w:tc>
      </w:tr>
      <w:tr>
        <w:trPr/>
        <w:tc>
          <w:tcPr>
            <w:tcW w:w="7708" w:type="dxa"/>
            <w:gridSpan w:val="3"/>
            <w:tcBorders/>
          </w:tcPr>
          <w:p>
            <w:pPr>
              <w:pStyle w:val="Footer"/>
              <w:numPr>
                <w:ilvl w:val="0"/>
                <w:numId w:val="0"/>
              </w:numPr>
              <w:tabs>
                <w:tab w:val="clear" w:pos="4844"/>
                <w:tab w:val="clear" w:pos="9689"/>
              </w:tabs>
              <w:jc w:val="both"/>
              <w:outlineLvl w:val="1"/>
              <w:rPr>
                <w:sz w:val="22"/>
                <w:highlight w:val="red"/>
              </w:rPr>
            </w:pPr>
            <w:r>
              <w:rPr>
                <w:sz w:val="22"/>
                <w:highlight w:val="red"/>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710002</w:t>
            </w:r>
          </w:p>
        </w:tc>
      </w:tr>
      <w:tr>
        <w:trPr/>
        <w:tc>
          <w:tcPr>
            <w:tcW w:w="3908" w:type="dxa"/>
            <w:tcBorders/>
          </w:tcPr>
          <w:p>
            <w:pPr>
              <w:pStyle w:val="Footer"/>
              <w:numPr>
                <w:ilvl w:val="0"/>
                <w:numId w:val="0"/>
              </w:numPr>
              <w:tabs>
                <w:tab w:val="clear" w:pos="4844"/>
                <w:tab w:val="clear" w:pos="9689"/>
              </w:tabs>
              <w:jc w:val="both"/>
              <w:outlineLvl w:val="1"/>
              <w:rPr>
                <w:sz w:val="22"/>
                <w:highlight w:val="red"/>
              </w:rPr>
            </w:pPr>
            <w:r>
              <w:rPr>
                <w:sz w:val="22"/>
                <w:highlight w:val="red"/>
              </w:rPr>
              <w:t>за 9 месяцев 2003 года</w:t>
            </w:r>
          </w:p>
        </w:tc>
        <w:tc>
          <w:tcPr>
            <w:tcW w:w="3800"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5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4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Организация: ОАО "Электротерм-93"</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5808994</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Идентификационный номер налогоплательщика</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645400143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Вид деятельности: машиностроение</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10000</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 xml:space="preserve">Организационно-правовая форма / форма собственности: </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7/16</w:t>
            </w:r>
          </w:p>
        </w:tc>
      </w:tr>
      <w:tr>
        <w:trPr/>
        <w:tc>
          <w:tcPr>
            <w:tcW w:w="6108" w:type="dxa"/>
            <w:gridSpan w:val="2"/>
            <w:tcBorders/>
          </w:tcPr>
          <w:p>
            <w:pPr>
              <w:pStyle w:val="Footer"/>
              <w:numPr>
                <w:ilvl w:val="0"/>
                <w:numId w:val="0"/>
              </w:numPr>
              <w:tabs>
                <w:tab w:val="clear" w:pos="4844"/>
                <w:tab w:val="clear" w:pos="9689"/>
              </w:tabs>
              <w:jc w:val="both"/>
              <w:outlineLvl w:val="1"/>
              <w:rPr>
                <w:sz w:val="22"/>
                <w:highlight w:val="red"/>
              </w:rPr>
            </w:pPr>
            <w:r>
              <w:rPr>
                <w:sz w:val="22"/>
                <w:highlight w:val="red"/>
              </w:rPr>
              <w:t>Единица измерения: тыс. руб.</w:t>
            </w:r>
          </w:p>
        </w:tc>
        <w:tc>
          <w:tcPr>
            <w:tcW w:w="1600" w:type="dxa"/>
            <w:tcBorders/>
          </w:tcPr>
          <w:p>
            <w:pPr>
              <w:pStyle w:val="Footer"/>
              <w:numPr>
                <w:ilvl w:val="0"/>
                <w:numId w:val="0"/>
              </w:numPr>
              <w:tabs>
                <w:tab w:val="clear" w:pos="4844"/>
                <w:tab w:val="clear" w:pos="9689"/>
              </w:tabs>
              <w:jc w:val="both"/>
              <w:outlineLvl w:val="1"/>
              <w:rPr>
                <w:sz w:val="22"/>
                <w:highlight w:val="red"/>
              </w:rPr>
            </w:pPr>
            <w:r>
              <w:rPr>
                <w:sz w:val="22"/>
                <w:highlight w:val="red"/>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rPr>
      </w:pPr>
      <w:r>
        <w:rPr>
          <w:sz w:val="22"/>
          <w:highlight w:val="red"/>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10</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1 114</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4 47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в том числе от продажи: продукци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11</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2 618</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8 00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товаро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12</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73</w:t>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59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услуг</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013</w:t>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r>
              <w:rPr>
                <w:sz w:val="22"/>
                <w:highlight w:val="red"/>
              </w:rPr>
              <w:t>8 2</w:t>
            </w:r>
            <w:del w:id="13269" w:author="AEN" w:date="2004-05-06T11:51:00Z">
              <w:r>
                <w:rPr>
                  <w:sz w:val="22"/>
                  <w:highlight w:val="red"/>
                </w:rPr>
                <w:delText>2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0" w:author="AEN" w:date="2004-05-06T11:51:00Z">
              <w:r>
                <w:rPr>
                  <w:sz w:val="22"/>
                  <w:highlight w:val="red"/>
                </w:rPr>
                <w:delText>5 882</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1" w:author="AEN" w:date="2004-05-06T11:51:00Z">
              <w:r>
                <w:rPr>
                  <w:sz w:val="22"/>
                  <w:highlight w:val="red"/>
                </w:rPr>
                <w:delText>Себестоимость проданных товаров, продукции, работ, услуг</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2" w:author="AEN" w:date="2004-05-06T11:51:00Z">
              <w:r>
                <w:rPr>
                  <w:sz w:val="22"/>
                  <w:highlight w:val="red"/>
                </w:rPr>
                <w:delText>0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3" w:author="AEN" w:date="2004-05-06T11:51:00Z">
              <w:r>
                <w:rPr>
                  <w:sz w:val="22"/>
                  <w:highlight w:val="red"/>
                </w:rPr>
                <w:delText>39 547</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4" w:author="AEN" w:date="2004-05-06T11:51:00Z">
              <w:r>
                <w:rPr>
                  <w:sz w:val="22"/>
                  <w:highlight w:val="red"/>
                </w:rPr>
                <w:delText>41 83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5" w:author="AEN" w:date="2004-05-06T11:51:00Z">
              <w:r>
                <w:rPr>
                  <w:sz w:val="22"/>
                  <w:highlight w:val="red"/>
                </w:rPr>
                <w:delText>в том числе проданных: продукции</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6" w:author="AEN" w:date="2004-05-06T11:51:00Z">
              <w:r>
                <w:rPr>
                  <w:sz w:val="22"/>
                  <w:highlight w:val="red"/>
                </w:rPr>
                <w:delText>021</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7" w:author="AEN" w:date="2004-05-06T11:51:00Z">
              <w:r>
                <w:rPr>
                  <w:sz w:val="22"/>
                  <w:highlight w:val="red"/>
                </w:rPr>
                <w:delText>34 031</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8" w:author="AEN" w:date="2004-05-06T11:51:00Z">
              <w:r>
                <w:rPr>
                  <w:sz w:val="22"/>
                  <w:highlight w:val="red"/>
                </w:rPr>
                <w:delText>41 83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79" w:author="AEN" w:date="2004-05-06T11:51:00Z">
              <w:r>
                <w:rPr>
                  <w:sz w:val="22"/>
                  <w:highlight w:val="red"/>
                </w:rPr>
                <w:delText>товаров</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0" w:author="AEN" w:date="2004-05-06T11:51:00Z">
              <w:r>
                <w:rPr>
                  <w:sz w:val="22"/>
                  <w:highlight w:val="red"/>
                </w:rPr>
                <w:delText>022</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1" w:author="AEN" w:date="2004-05-06T11:51:00Z">
              <w:r>
                <w:rPr>
                  <w:sz w:val="22"/>
                  <w:highlight w:val="red"/>
                </w:rPr>
                <w:delText>257</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2" w:author="AEN" w:date="2004-05-06T11:51:00Z">
              <w:r>
                <w:rPr>
                  <w:sz w:val="22"/>
                  <w:highlight w:val="red"/>
                </w:rPr>
                <w:delText>33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3" w:author="AEN" w:date="2004-05-06T11:51:00Z">
              <w:r>
                <w:rPr>
                  <w:sz w:val="22"/>
                  <w:highlight w:val="red"/>
                </w:rPr>
                <w:delText>услуг по аренде</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4" w:author="AEN" w:date="2004-05-06T11:51:00Z">
              <w:r>
                <w:rPr>
                  <w:sz w:val="22"/>
                  <w:highlight w:val="red"/>
                </w:rPr>
                <w:delText>023</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5" w:author="AEN" w:date="2004-05-06T11:51:00Z">
              <w:r>
                <w:rPr>
                  <w:sz w:val="22"/>
                  <w:highlight w:val="red"/>
                </w:rPr>
                <w:delText>5 259</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6" w:author="AEN" w:date="2004-05-06T11:51:00Z">
              <w:r>
                <w:rPr>
                  <w:sz w:val="22"/>
                  <w:highlight w:val="red"/>
                </w:rPr>
                <w:delText>2 96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7" w:author="AEN" w:date="2004-05-06T11:51:00Z">
              <w:r>
                <w:rPr>
                  <w:sz w:val="22"/>
                  <w:highlight w:val="red"/>
                </w:rPr>
                <w:delText>Валовая прибыль</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8" w:author="AEN" w:date="2004-05-06T11:51:00Z">
              <w:r>
                <w:rPr>
                  <w:sz w:val="22"/>
                  <w:highlight w:val="red"/>
                </w:rPr>
                <w:delText>029</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89" w:author="AEN" w:date="2004-05-06T11:51:00Z">
              <w:r>
                <w:rPr>
                  <w:sz w:val="22"/>
                  <w:highlight w:val="red"/>
                </w:rPr>
                <w:delText>1 567</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0" w:author="AEN" w:date="2004-05-06T11:51:00Z">
              <w:r>
                <w:rPr>
                  <w:sz w:val="22"/>
                  <w:highlight w:val="red"/>
                </w:rPr>
                <w:delText>2 649</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1" w:author="AEN" w:date="2004-05-06T11:51:00Z">
              <w:r>
                <w:rPr>
                  <w:sz w:val="22"/>
                  <w:highlight w:val="red"/>
                </w:rPr>
                <w:delText>Коммерческие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2" w:author="AEN" w:date="2004-05-06T11:51:00Z">
              <w:r>
                <w:rPr>
                  <w:sz w:val="22"/>
                  <w:highlight w:val="red"/>
                </w:rPr>
                <w:delText>0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3" w:author="AEN" w:date="2004-05-06T11:51:00Z">
              <w:r>
                <w:rPr>
                  <w:sz w:val="22"/>
                  <w:highlight w:val="red"/>
                </w:rPr>
                <w:delText>25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del w:id="13294" w:author="AEN" w:date="2004-05-06T11:51:00Z">
              <w:r>
                <w:rPr>
                  <w:sz w:val="22"/>
                  <w:highlight w:val="red"/>
                </w:rPr>
                <w:delText>412</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5" w:author="AEN" w:date="2004-05-06T11:51:00Z">
              <w:r>
                <w:rPr>
                  <w:sz w:val="22"/>
                  <w:highlight w:val="red"/>
                </w:rPr>
                <w:delText>Управленческие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6" w:author="AEN" w:date="2004-05-06T11:51:00Z">
              <w:r>
                <w:rPr>
                  <w:sz w:val="22"/>
                  <w:highlight w:val="red"/>
                </w:rPr>
                <w:delText>0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7"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8"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299" w:author="AEN" w:date="2004-05-06T11:51:00Z">
              <w:r>
                <w:rPr>
                  <w:sz w:val="22"/>
                  <w:highlight w:val="red"/>
                </w:rPr>
                <w:delText>Прибыль (убыток) от продаж (строки (010 - 020 - 030 - 04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0" w:author="AEN" w:date="2004-05-06T11:51:00Z">
              <w:r>
                <w:rPr>
                  <w:sz w:val="22"/>
                  <w:highlight w:val="red"/>
                </w:rPr>
                <w:delText>0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1" w:author="AEN" w:date="2004-05-06T11:51:00Z">
              <w:r>
                <w:rPr>
                  <w:sz w:val="22"/>
                  <w:highlight w:val="red"/>
                </w:rPr>
                <w:delText>1 21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2" w:author="AEN" w:date="2004-05-06T11:51:00Z">
              <w:r>
                <w:rPr>
                  <w:sz w:val="22"/>
                  <w:highlight w:val="red"/>
                </w:rPr>
                <w:delText>2 237</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3" w:author="AEN" w:date="2004-05-06T11:51:00Z">
              <w:r>
                <w:rPr>
                  <w:sz w:val="22"/>
                  <w:highlight w:val="red"/>
                </w:rPr>
                <w:delText>II. Операционные доходы и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4" w:author="AEN" w:date="2004-05-06T11:51:00Z">
              <w:r>
                <w:rPr>
                  <w:sz w:val="22"/>
                  <w:highlight w:val="red"/>
                </w:rPr>
                <w:delText>Проценты к получению</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5" w:author="AEN" w:date="2004-05-06T11:51:00Z">
              <w:r>
                <w:rPr>
                  <w:sz w:val="22"/>
                  <w:highlight w:val="red"/>
                </w:rPr>
                <w:delText>0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6" w:author="AEN" w:date="2004-05-06T11:51:00Z">
              <w:r>
                <w:rPr>
                  <w:sz w:val="22"/>
                  <w:highlight w:val="red"/>
                </w:rPr>
                <w:delText>4</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7" w:author="AEN" w:date="2004-05-06T11:51:00Z">
              <w:r>
                <w:rPr>
                  <w:sz w:val="22"/>
                  <w:highlight w:val="red"/>
                </w:rPr>
                <w:delText>5</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8" w:author="AEN" w:date="2004-05-06T11:51:00Z">
              <w:r>
                <w:rPr>
                  <w:sz w:val="22"/>
                  <w:highlight w:val="red"/>
                </w:rPr>
                <w:delText>Проценты к уплате</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09" w:author="AEN" w:date="2004-05-06T11:51:00Z">
              <w:r>
                <w:rPr>
                  <w:sz w:val="22"/>
                  <w:highlight w:val="red"/>
                </w:rPr>
                <w:delText>07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0"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1"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2" w:author="AEN" w:date="2004-05-06T11:51:00Z">
              <w:r>
                <w:rPr>
                  <w:sz w:val="22"/>
                  <w:highlight w:val="red"/>
                </w:rPr>
                <w:delText>Доходы от участия в других организациях</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3" w:author="AEN" w:date="2004-05-06T11:51:00Z">
              <w:r>
                <w:rPr>
                  <w:sz w:val="22"/>
                  <w:highlight w:val="red"/>
                </w:rPr>
                <w:delText>08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4"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5"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6" w:author="AEN" w:date="2004-05-06T11:51:00Z">
              <w:r>
                <w:rPr>
                  <w:sz w:val="22"/>
                  <w:highlight w:val="red"/>
                </w:rPr>
                <w:delText>Прочие операционные до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7" w:author="AEN" w:date="2004-05-06T11:51:00Z">
              <w:r>
                <w:rPr>
                  <w:sz w:val="22"/>
                  <w:highlight w:val="red"/>
                </w:rPr>
                <w:delText>0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8" w:author="AEN" w:date="2004-05-06T11:51:00Z">
              <w:r>
                <w:rPr>
                  <w:sz w:val="22"/>
                  <w:highlight w:val="red"/>
                </w:rPr>
                <w:delText>8 278</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19" w:author="AEN" w:date="2004-05-06T11:51:00Z">
              <w:r>
                <w:rPr>
                  <w:sz w:val="22"/>
                  <w:highlight w:val="red"/>
                </w:rPr>
                <w:delText>6 801</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0" w:author="AEN" w:date="2004-05-06T11:51:00Z">
              <w:r>
                <w:rPr>
                  <w:sz w:val="22"/>
                  <w:highlight w:val="red"/>
                </w:rPr>
                <w:delText>Прочие операционные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1" w:author="AEN" w:date="2004-05-06T11:51:00Z">
              <w:r>
                <w:rPr>
                  <w:sz w:val="22"/>
                  <w:highlight w:val="red"/>
                </w:rPr>
                <w:delText>10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2" w:author="AEN" w:date="2004-05-06T11:51:00Z">
              <w:r>
                <w:rPr>
                  <w:sz w:val="22"/>
                  <w:highlight w:val="red"/>
                </w:rPr>
                <w:delText>9 226</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3" w:author="AEN" w:date="2004-05-06T11:51:00Z">
              <w:r>
                <w:rPr>
                  <w:sz w:val="22"/>
                  <w:highlight w:val="red"/>
                </w:rPr>
                <w:delText>7 47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4" w:author="AEN" w:date="2004-05-06T11:51:00Z">
              <w:r>
                <w:rPr>
                  <w:sz w:val="22"/>
                  <w:highlight w:val="red"/>
                </w:rPr>
                <w:delText>III. Внереализационные доходы и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5" w:author="AEN" w:date="2004-05-06T11:51:00Z">
              <w:r>
                <w:rPr>
                  <w:sz w:val="22"/>
                  <w:highlight w:val="red"/>
                </w:rPr>
                <w:delText>Внереализационные до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6" w:author="AEN" w:date="2004-05-06T11:51:00Z">
              <w:r>
                <w:rPr>
                  <w:sz w:val="22"/>
                  <w:highlight w:val="red"/>
                </w:rPr>
                <w:delText>12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7" w:author="AEN" w:date="2004-05-06T11:51:00Z">
              <w:r>
                <w:rPr>
                  <w:sz w:val="22"/>
                  <w:highlight w:val="red"/>
                </w:rPr>
                <w:delText>4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8" w:author="AEN" w:date="2004-05-06T11:51:00Z">
              <w:r>
                <w:rPr>
                  <w:sz w:val="22"/>
                  <w:highlight w:val="red"/>
                </w:rPr>
                <w:delText>2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29" w:author="AEN" w:date="2004-05-06T11:51:00Z">
              <w:r>
                <w:rPr>
                  <w:sz w:val="22"/>
                  <w:highlight w:val="red"/>
                </w:rPr>
                <w:delText>Внереализационные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0" w:author="AEN" w:date="2004-05-06T11:51:00Z">
              <w:r>
                <w:rPr>
                  <w:sz w:val="22"/>
                  <w:highlight w:val="red"/>
                </w:rPr>
                <w:delText>13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1" w:author="AEN" w:date="2004-05-06T11:51:00Z">
              <w:r>
                <w:rPr>
                  <w:sz w:val="22"/>
                  <w:highlight w:val="red"/>
                </w:rPr>
                <w:delText>560</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2" w:author="AEN" w:date="2004-05-06T11:51:00Z">
              <w:r>
                <w:rPr>
                  <w:sz w:val="22"/>
                  <w:highlight w:val="red"/>
                </w:rPr>
                <w:delText>153</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pPr>
            <w:del w:id="13333" w:author="AEN" w:date="2004-05-06T11:51:00Z">
              <w:r>
                <w:rPr>
                  <w:sz w:val="22"/>
                  <w:highlight w:val="red"/>
                </w:rPr>
                <w:delText>Прибыль (убыток) до налогообложения (строки 050 + 060 - 070 + 080 + 090 - 100 + 120 - 13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4" w:author="AEN" w:date="2004-05-06T11:51:00Z">
              <w:r>
                <w:rPr>
                  <w:sz w:val="22"/>
                  <w:highlight w:val="red"/>
                </w:rPr>
                <w:delText>14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5" w:author="AEN" w:date="2004-05-06T11:51:00Z">
              <w:r>
                <w:rPr>
                  <w:sz w:val="22"/>
                  <w:highlight w:val="red"/>
                </w:rPr>
                <w:delText>248</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6" w:author="AEN" w:date="2004-05-06T11:51:00Z">
              <w:r>
                <w:rPr>
                  <w:sz w:val="22"/>
                  <w:highlight w:val="red"/>
                </w:rPr>
                <w:delText>1 440</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7" w:author="AEN" w:date="2004-05-06T11:51:00Z">
              <w:r>
                <w:rPr>
                  <w:sz w:val="22"/>
                  <w:highlight w:val="red"/>
                </w:rPr>
                <w:delText>Налог на прибыль и иные аналогичные обязательные платежи</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8" w:author="AEN" w:date="2004-05-06T11:51:00Z">
              <w:r>
                <w:rPr>
                  <w:sz w:val="22"/>
                  <w:highlight w:val="red"/>
                </w:rPr>
                <w:delText>15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39" w:author="AEN" w:date="2004-05-06T11:51:00Z">
              <w:r>
                <w:rPr>
                  <w:sz w:val="22"/>
                  <w:highlight w:val="red"/>
                </w:rPr>
                <w:delText>95</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0" w:author="AEN" w:date="2004-05-06T11:51:00Z">
              <w:r>
                <w:rPr>
                  <w:sz w:val="22"/>
                  <w:highlight w:val="red"/>
                </w:rPr>
                <w:delText>65</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1" w:author="AEN" w:date="2004-05-06T11:51:00Z">
              <w:r>
                <w:rPr>
                  <w:sz w:val="22"/>
                  <w:highlight w:val="red"/>
                </w:rPr>
                <w:delText>Прибыль (убыток) от обычной деятельности</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2" w:author="AEN" w:date="2004-05-06T11:51:00Z">
              <w:r>
                <w:rPr>
                  <w:sz w:val="22"/>
                  <w:highlight w:val="red"/>
                </w:rPr>
                <w:delText>16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3" w:author="AEN" w:date="2004-05-06T11:51:00Z">
              <w:r>
                <w:rPr>
                  <w:sz w:val="22"/>
                  <w:highlight w:val="red"/>
                </w:rPr>
                <w:delText>34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4" w:author="AEN" w:date="2004-05-06T11:51:00Z">
              <w:r>
                <w:rPr>
                  <w:sz w:val="22"/>
                  <w:highlight w:val="red"/>
                </w:rPr>
                <w:delText>1 375</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5" w:author="AEN" w:date="2004-05-06T11:51:00Z">
              <w:r>
                <w:rPr>
                  <w:sz w:val="22"/>
                  <w:highlight w:val="red"/>
                </w:rPr>
                <w:delText>IV. Чрезвычайные доходы и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6" w:author="AEN" w:date="2004-05-06T11:51:00Z">
              <w:r>
                <w:rPr>
                  <w:sz w:val="22"/>
                  <w:highlight w:val="red"/>
                </w:rPr>
                <w:delText>Чрезвычайные до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7" w:author="AEN" w:date="2004-05-06T11:51:00Z">
              <w:r>
                <w:rPr>
                  <w:sz w:val="22"/>
                  <w:highlight w:val="red"/>
                </w:rPr>
                <w:delText>17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8"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49"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0" w:author="AEN" w:date="2004-05-06T11:51:00Z">
              <w:r>
                <w:rPr>
                  <w:sz w:val="22"/>
                  <w:highlight w:val="red"/>
                </w:rPr>
                <w:delText>Чрезвычайные расходы</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1" w:author="AEN" w:date="2004-05-06T11:51:00Z">
              <w:r>
                <w:rPr>
                  <w:sz w:val="22"/>
                  <w:highlight w:val="red"/>
                </w:rPr>
                <w:delText>18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2" w:author="AEN" w:date="2004-05-06T11:51:00Z">
              <w:r>
                <w:rPr>
                  <w:sz w:val="22"/>
                  <w:highlight w:val="red"/>
                </w:rPr>
                <w:delText>-</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3" w:author="AEN" w:date="2004-05-06T11:51:00Z">
              <w:r>
                <w:rPr>
                  <w:sz w:val="22"/>
                  <w:highlight w:val="red"/>
                </w:rPr>
                <w:delText>-</w:delText>
              </w:r>
            </w:del>
          </w:p>
        </w:tc>
      </w:tr>
      <w:tr>
        <w:trPr/>
        <w:tc>
          <w:tcPr>
            <w:tcW w:w="55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4" w:author="AEN" w:date="2004-05-06T11:51:00Z">
              <w:r>
                <w:rPr>
                  <w:sz w:val="22"/>
                  <w:highlight w:val="red"/>
                </w:rPr>
                <w:delText>Чистая прибыль (нераспределенная прибыль (убыток) отчетного периода) (строки (160 + 170 - 180))</w:delText>
              </w:r>
            </w:del>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5" w:author="AEN" w:date="2004-05-06T11:51:00Z">
              <w:r>
                <w:rPr>
                  <w:sz w:val="22"/>
                  <w:highlight w:val="red"/>
                </w:rPr>
                <w:delText>190</w:delText>
              </w:r>
            </w:del>
          </w:p>
        </w:tc>
        <w:tc>
          <w:tcPr>
            <w:tcW w:w="1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6" w:author="AEN" w:date="2004-05-06T11:51:00Z">
              <w:r>
                <w:rPr>
                  <w:sz w:val="22"/>
                  <w:highlight w:val="red"/>
                </w:rPr>
                <w:delText>343</w:delText>
              </w:r>
            </w:del>
          </w:p>
        </w:tc>
        <w:tc>
          <w:tcPr>
            <w:tcW w:w="15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del w:id="13357" w:author="AEN" w:date="2004-05-06T11:51:00Z">
              <w:r>
                <w:rPr>
                  <w:sz w:val="22"/>
                  <w:highlight w:val="red"/>
                </w:rPr>
                <w:delText>1 375</w:delText>
              </w:r>
            </w:del>
          </w:p>
        </w:tc>
      </w:tr>
    </w:tbl>
    <w:p>
      <w:pPr>
        <w:pStyle w:val="Footer"/>
        <w:numPr>
          <w:ilvl w:val="0"/>
          <w:numId w:val="0"/>
        </w:numPr>
        <w:tabs>
          <w:tab w:val="clear" w:pos="4844"/>
          <w:tab w:val="clear" w:pos="9689"/>
        </w:tabs>
        <w:jc w:val="both"/>
        <w:outlineLvl w:val="1"/>
        <w:rPr>
          <w:sz w:val="22"/>
          <w:highlight w:val="red"/>
        </w:rPr>
      </w:pPr>
      <w:r>
        <w:rPr>
          <w:sz w:val="22"/>
          <w:highlight w:val="red"/>
        </w:rPr>
      </w:r>
    </w:p>
    <w:p>
      <w:pPr>
        <w:pStyle w:val="Footer"/>
        <w:numPr>
          <w:ilvl w:val="0"/>
          <w:numId w:val="0"/>
        </w:numPr>
        <w:tabs>
          <w:tab w:val="clear" w:pos="4844"/>
          <w:tab w:val="clear" w:pos="9689"/>
        </w:tabs>
        <w:jc w:val="both"/>
        <w:outlineLvl w:val="1"/>
        <w:rPr>
          <w:sz w:val="22"/>
          <w:highlight w:val="red"/>
        </w:rPr>
      </w:pPr>
      <w:r>
        <w:rPr>
          <w:sz w:val="22"/>
          <w:highlight w:val="red"/>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5</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1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8</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2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8</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524</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3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9</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5</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прочее</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4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31</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Отчет эмитента</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5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4</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6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6</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snapToGrid w:val="false"/>
              <w:jc w:val="both"/>
              <w:outlineLvl w:val="1"/>
              <w:rPr>
                <w:sz w:val="22"/>
                <w:highlight w:val="red"/>
              </w:rPr>
            </w:pPr>
            <w:r>
              <w:rPr>
                <w:sz w:val="22"/>
                <w:highlight w:val="red"/>
              </w:rPr>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8</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20</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Расчеты по авансовым платежам</w:t>
            </w:r>
          </w:p>
        </w:tc>
        <w:tc>
          <w:tcPr>
            <w:tcW w:w="6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270</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c>
          <w:tcPr>
            <w:tcW w:w="140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1</w:t>
            </w:r>
          </w:p>
        </w:tc>
        <w:tc>
          <w:tcPr>
            <w:tcW w:w="138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844"/>
                <w:tab w:val="clear" w:pos="9689"/>
              </w:tabs>
              <w:jc w:val="both"/>
              <w:outlineLvl w:val="1"/>
              <w:rPr>
                <w:sz w:val="22"/>
                <w:highlight w:val="red"/>
              </w:rPr>
            </w:pPr>
            <w:r>
              <w:rPr>
                <w:sz w:val="22"/>
                <w:highlight w:val="red"/>
              </w:rPr>
              <w:t>-</w:t>
            </w:r>
          </w:p>
        </w:tc>
      </w:tr>
    </w:tbl>
    <w:p>
      <w:pPr>
        <w:pStyle w:val="Footer"/>
        <w:numPr>
          <w:ilvl w:val="0"/>
          <w:numId w:val="0"/>
        </w:numPr>
        <w:tabs>
          <w:tab w:val="clear" w:pos="4844"/>
          <w:tab w:val="clear" w:pos="9689"/>
        </w:tabs>
        <w:jc w:val="both"/>
        <w:outlineLvl w:val="1"/>
        <w:rPr>
          <w:sz w:val="22"/>
          <w:highlight w:val="red"/>
          <w:del w:id="13359" w:author="AEN" w:date="2004-05-06T11:51:00Z"/>
        </w:rPr>
      </w:pPr>
      <w:del w:id="13358" w:author="AEN" w:date="2004-05-06T11:51:00Z">
        <w:r>
          <w:rPr>
            <w:sz w:val="22"/>
            <w:highlight w:val="red"/>
          </w:rPr>
          <w:delText xml:space="preserve">Указывается состав квартальной бухгалтерской отчетности эмитента, прилагаемой к ежеквартальному отчету: </w:delText>
        </w:r>
      </w:del>
    </w:p>
    <w:p>
      <w:pPr>
        <w:pStyle w:val="Footer"/>
        <w:numPr>
          <w:ilvl w:val="0"/>
          <w:numId w:val="0"/>
        </w:numPr>
        <w:tabs>
          <w:tab w:val="clear" w:pos="4844"/>
          <w:tab w:val="clear" w:pos="9689"/>
        </w:tabs>
        <w:jc w:val="both"/>
        <w:outlineLvl w:val="1"/>
        <w:rPr>
          <w:sz w:val="22"/>
          <w:highlight w:val="red"/>
          <w:del w:id="13361" w:author="AEN" w:date="2004-05-06T11:51:00Z"/>
        </w:rPr>
      </w:pPr>
      <w:del w:id="13360" w:author="AEN" w:date="2004-05-06T11:51:00Z">
        <w:r>
          <w:rPr>
            <w:sz w:val="22"/>
            <w:highlight w:val="red"/>
          </w:rPr>
          <w:delText>а) квартальная бухгалтерская отчетность эмитента за  отчетный квартал, составленная в соответствии с требованиями законодательства Российской Федерации;</w:delText>
        </w:r>
      </w:del>
    </w:p>
    <w:p>
      <w:pPr>
        <w:pStyle w:val="Footer"/>
        <w:numPr>
          <w:ilvl w:val="0"/>
          <w:numId w:val="0"/>
        </w:numPr>
        <w:tabs>
          <w:tab w:val="clear" w:pos="4844"/>
          <w:tab w:val="clear" w:pos="9689"/>
        </w:tabs>
        <w:jc w:val="both"/>
        <w:outlineLvl w:val="1"/>
        <w:rPr>
          <w:sz w:val="22"/>
          <w:highlight w:val="red"/>
          <w:del w:id="13363" w:author="AEN" w:date="2004-05-06T11:51:00Z"/>
        </w:rPr>
      </w:pPr>
      <w:del w:id="13362" w:author="AEN" w:date="2004-05-06T11:51:00Z">
        <w:r>
          <w:rPr>
            <w:sz w:val="22"/>
            <w:highlight w:val="red"/>
          </w:rPr>
          <w:delText>б) при наличии у эмитента квартальной бухгалтерской отчетности, составленной в соответствии с Международными стандартами финансовой отчетности либо Общепринятыми принципами бухгалтерского учета США, дополнительно представляется такая квартальная бухгалтерская отчетность эмитента за отчетный квартал на русском языке. Эмитент при этом должен отдельно указать, что такая бухгалтерская отчетность составлена в соответствии с Международными стандартами финансовой отчетности либо Общепринятыми принципами бухгалтерского учета США.</w:delText>
        </w:r>
      </w:del>
    </w:p>
    <w:p>
      <w:pPr>
        <w:pStyle w:val="Footer"/>
        <w:numPr>
          <w:ilvl w:val="0"/>
          <w:numId w:val="0"/>
        </w:numPr>
        <w:tabs>
          <w:tab w:val="clear" w:pos="4844"/>
          <w:tab w:val="clear" w:pos="9689"/>
        </w:tabs>
        <w:jc w:val="both"/>
        <w:outlineLvl w:val="1"/>
        <w:rPr>
          <w:sz w:val="22"/>
          <w:highlight w:val="red"/>
          <w:del w:id="13365" w:author="AEN" w:date="2004-05-06T11:51:00Z"/>
        </w:rPr>
      </w:pPr>
      <w:del w:id="13364" w:author="AEN" w:date="2004-05-06T11:51:00Z">
        <w:r>
          <w:rPr>
            <w:sz w:val="22"/>
            <w:highlight w:val="red"/>
          </w:rPr>
          <w:delText>В состав ежеквартального отчета за четвертый квартал квартальная бухгалтерская отчетность эмитента не включается.</w:delText>
        </w:r>
      </w:del>
    </w:p>
    <w:p>
      <w:pPr>
        <w:pStyle w:val="Footer"/>
        <w:numPr>
          <w:ilvl w:val="0"/>
          <w:numId w:val="0"/>
        </w:numPr>
        <w:tabs>
          <w:tab w:val="clear" w:pos="4844"/>
          <w:tab w:val="clear" w:pos="9689"/>
        </w:tabs>
        <w:jc w:val="both"/>
        <w:outlineLvl w:val="1"/>
        <w:rPr>
          <w:sz w:val="22"/>
          <w:highlight w:val="red"/>
          <w:del w:id="13367" w:author="AEN" w:date="2004-05-06T11:51:00Z"/>
        </w:rPr>
      </w:pPr>
      <w:del w:id="13366"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369" w:author="AEN" w:date="2004-05-06T11:51:00Z"/>
        </w:rPr>
      </w:pPr>
      <w:del w:id="13368" w:author="AEN" w:date="2004-05-06T11:51:00Z">
        <w:r>
          <w:rPr>
            <w:sz w:val="22"/>
            <w:highlight w:val="red"/>
          </w:rPr>
          <w:delText>7.3. Сводная бухгалтерская отчетность эмитента за три последних завершенных финансовых года или за каждый завершенный финансовый год</w:delText>
        </w:r>
      </w:del>
    </w:p>
    <w:p>
      <w:pPr>
        <w:pStyle w:val="Footer"/>
        <w:numPr>
          <w:ilvl w:val="0"/>
          <w:numId w:val="0"/>
        </w:numPr>
        <w:tabs>
          <w:tab w:val="clear" w:pos="4844"/>
          <w:tab w:val="clear" w:pos="9689"/>
        </w:tabs>
        <w:jc w:val="both"/>
        <w:outlineLvl w:val="1"/>
        <w:rPr>
          <w:i/>
          <w:i/>
          <w:sz w:val="22"/>
          <w:highlight w:val="red"/>
          <w:del w:id="13371" w:author="AEN" w:date="2004-05-06T11:51:00Z"/>
        </w:rPr>
      </w:pPr>
      <w:del w:id="13370" w:author="AEN" w:date="2004-05-06T11:51:00Z">
        <w:r>
          <w:rPr>
            <w:i/>
            <w:sz w:val="22"/>
            <w:highlight w:val="red"/>
          </w:rPr>
          <w:delText>Указывается состав сводной (консолидированной) бухгалтерской отчетности эмитента, прилагаемой к ежеквартальному отчету:</w:delText>
        </w:r>
      </w:del>
    </w:p>
    <w:p>
      <w:pPr>
        <w:pStyle w:val="Footer"/>
        <w:numPr>
          <w:ilvl w:val="0"/>
          <w:numId w:val="0"/>
        </w:numPr>
        <w:tabs>
          <w:tab w:val="clear" w:pos="4844"/>
          <w:tab w:val="clear" w:pos="9689"/>
        </w:tabs>
        <w:jc w:val="both"/>
        <w:outlineLvl w:val="1"/>
        <w:rPr>
          <w:i/>
          <w:i/>
          <w:sz w:val="22"/>
          <w:highlight w:val="red"/>
          <w:del w:id="13373" w:author="AEN" w:date="2004-05-06T11:51:00Z"/>
        </w:rPr>
      </w:pPr>
      <w:del w:id="13372" w:author="AEN" w:date="2004-05-06T11:51:00Z">
        <w:r>
          <w:rPr>
            <w:i/>
            <w:sz w:val="22"/>
            <w:highlight w:val="red"/>
          </w:rPr>
          <w:delText xml:space="preserve">а) сводная (консолидированная) бухгалтерская отчетность эмитента, составленная в соответствии с требованиями законодательства Российской Федерации, за последний завершенный финансовый год. При этом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сводной (консолидированной) бухгалтерской отчетности эмитента; </w:delText>
        </w:r>
      </w:del>
    </w:p>
    <w:p>
      <w:pPr>
        <w:pStyle w:val="Footer"/>
        <w:numPr>
          <w:ilvl w:val="0"/>
          <w:numId w:val="0"/>
        </w:numPr>
        <w:tabs>
          <w:tab w:val="clear" w:pos="4844"/>
          <w:tab w:val="clear" w:pos="9689"/>
        </w:tabs>
        <w:jc w:val="both"/>
        <w:outlineLvl w:val="1"/>
        <w:rPr>
          <w:i/>
          <w:i/>
          <w:sz w:val="22"/>
          <w:highlight w:val="red"/>
          <w:del w:id="13375" w:author="AEN" w:date="2004-05-06T11:51:00Z"/>
        </w:rPr>
      </w:pPr>
      <w:del w:id="13374" w:author="AEN" w:date="2004-05-06T11:51:00Z">
        <w:r>
          <w:rPr>
            <w:i/>
            <w:sz w:val="22"/>
            <w:highlight w:val="red"/>
          </w:rPr>
          <w:delText>б) при наличии у эмитента сводной (консолидированной) бухгалтерской отчетности, составленной в соответствии с Международными стандартами финансовой отчетности, эмитент представляет такую отчетность за последний завершенный финансовый год. К представляемой сводной (консолидированной) бухгалтерской отчетности прилагается заключение аудитора (аудиторов) при наличии такого заключения. Указанная сводная (консолидированная) бухгалтерская отчетность представляется на русском языке. Эмитент при этом должен отдельно указать, что сводная (консолидированная) бухгалтерская отчетность составлена в соответствии с Международными стандартами финансовой отчетности. В случае представления сводной (консолидированной) бухгалтерской отчетности, составленной в соответствии с Международными стандартами финансовой отчетности, сводная (консолидированная) бухгалтерская отчетность эмитента, составленная в соответствии с требованиями, установленными законодательством Российской Федерации, может не представляться.</w:delText>
        </w:r>
      </w:del>
    </w:p>
    <w:p>
      <w:pPr>
        <w:pStyle w:val="Footer"/>
        <w:numPr>
          <w:ilvl w:val="0"/>
          <w:numId w:val="0"/>
        </w:numPr>
        <w:tabs>
          <w:tab w:val="clear" w:pos="4844"/>
          <w:tab w:val="clear" w:pos="9689"/>
        </w:tabs>
        <w:jc w:val="both"/>
        <w:outlineLvl w:val="1"/>
        <w:rPr>
          <w:i/>
          <w:i/>
          <w:sz w:val="22"/>
          <w:highlight w:val="red"/>
          <w:del w:id="13377" w:author="AEN" w:date="2004-05-06T11:51:00Z"/>
        </w:rPr>
      </w:pPr>
      <w:del w:id="13376" w:author="AEN" w:date="2004-05-06T11:51:00Z">
        <w:r>
          <w:rPr>
            <w:i/>
            <w:sz w:val="22"/>
            <w:highlight w:val="red"/>
          </w:rPr>
          <w:delText>Сводная (консолидированная) бухгалтерская отчетность эмитента за последний завершенный финансовый год включается в состав ежеквартального отчета за второй квартал.</w:delText>
        </w:r>
      </w:del>
    </w:p>
    <w:p>
      <w:pPr>
        <w:pStyle w:val="Footer"/>
        <w:numPr>
          <w:ilvl w:val="0"/>
          <w:numId w:val="0"/>
        </w:numPr>
        <w:tabs>
          <w:tab w:val="clear" w:pos="4844"/>
          <w:tab w:val="clear" w:pos="9689"/>
        </w:tabs>
        <w:jc w:val="both"/>
        <w:outlineLvl w:val="1"/>
        <w:rPr>
          <w:i/>
          <w:i/>
          <w:sz w:val="22"/>
          <w:highlight w:val="red"/>
          <w:del w:id="13382" w:author="AEN" w:date="2004-05-06T11:51:00Z"/>
        </w:rPr>
      </w:pPr>
      <w:del w:id="13378" w:author="AEN" w:date="2004-05-06T11:51:00Z">
        <w:r>
          <w:rPr>
            <w:i/>
            <w:sz w:val="22"/>
            <w:highlight w:val="red"/>
          </w:rPr>
          <w:delText>В случае если эмитент не составляет сводную (консолидированную) бухгалтерскую отчетность, он должен указать основание, в силу которого эмитент не обязан составлять сводную (консолидированную) бухгалтерскую отчетность.</w:delText>
        </w:r>
      </w:del>
      <w:ins w:id="13379" w:author="Hvv" w:date="2003-11-09T14:20:00Z">
        <w:del w:id="13380" w:author="AEN" w:date="2004-05-06T11:51:00Z">
          <w:r>
            <w:rPr>
              <w:i/>
              <w:sz w:val="22"/>
              <w:highlight w:val="red"/>
            </w:rPr>
            <w:delText xml:space="preserve">Эмитент не составляет сводную бухгалтерскую отчетность, так как не имеет </w:delText>
          </w:r>
        </w:del>
      </w:ins>
      <w:del w:id="13381" w:author="AEN" w:date="2004-05-06T11:51:00Z">
        <w:r>
          <w:rPr>
            <w:rStyle w:val="SUBST"/>
            <w:szCs w:val="24"/>
            <w:highlight w:val="red"/>
          </w:rPr>
          <w:delText>данные дочерних и зависимых обществ</w:delText>
        </w:r>
      </w:del>
    </w:p>
    <w:p>
      <w:pPr>
        <w:pStyle w:val="Footer"/>
        <w:numPr>
          <w:ilvl w:val="0"/>
          <w:numId w:val="0"/>
        </w:numPr>
        <w:tabs>
          <w:tab w:val="clear" w:pos="4844"/>
          <w:tab w:val="clear" w:pos="9689"/>
        </w:tabs>
        <w:jc w:val="both"/>
        <w:outlineLvl w:val="1"/>
        <w:rPr>
          <w:i/>
          <w:i/>
          <w:sz w:val="22"/>
          <w:highlight w:val="red"/>
          <w:del w:id="13384" w:author="AEN" w:date="2004-05-06T11:51:00Z"/>
        </w:rPr>
      </w:pPr>
      <w:del w:id="13383" w:author="AEN" w:date="2004-05-06T11:51:00Z">
        <w:r>
          <w:rPr>
            <w:i/>
            <w:sz w:val="22"/>
            <w:highlight w:val="red"/>
          </w:rPr>
        </w:r>
      </w:del>
    </w:p>
    <w:p>
      <w:pPr>
        <w:pStyle w:val="Footer"/>
        <w:numPr>
          <w:ilvl w:val="0"/>
          <w:numId w:val="0"/>
        </w:numPr>
        <w:tabs>
          <w:tab w:val="clear" w:pos="4844"/>
          <w:tab w:val="clear" w:pos="9689"/>
        </w:tabs>
        <w:jc w:val="both"/>
        <w:outlineLvl w:val="1"/>
        <w:rPr>
          <w:sz w:val="22"/>
          <w:highlight w:val="red"/>
          <w:del w:id="13386" w:author="AEN" w:date="2004-05-06T11:51:00Z"/>
        </w:rPr>
      </w:pPr>
      <w:del w:id="13385" w:author="AEN" w:date="2004-05-06T11:51:00Z">
        <w:r>
          <w:rPr>
            <w:sz w:val="22"/>
            <w:highlight w:val="red"/>
          </w:rPr>
          <w:delText>7.4. Сведения об общей сумме экспорта, а также о доле, которую составляет экспорт в общем объеме продаж</w:delText>
        </w:r>
      </w:del>
    </w:p>
    <w:p>
      <w:pPr>
        <w:pStyle w:val="Footer"/>
        <w:numPr>
          <w:ilvl w:val="0"/>
          <w:numId w:val="0"/>
        </w:numPr>
        <w:tabs>
          <w:tab w:val="clear" w:pos="4844"/>
          <w:tab w:val="clear" w:pos="9689"/>
        </w:tabs>
        <w:jc w:val="both"/>
        <w:outlineLvl w:val="1"/>
        <w:rPr>
          <w:i/>
          <w:i/>
          <w:sz w:val="22"/>
          <w:highlight w:val="red"/>
          <w:del w:id="13396" w:author="AEN" w:date="2004-05-06T11:51:00Z"/>
        </w:rPr>
      </w:pPr>
      <w:del w:id="13387" w:author="AEN" w:date="2004-05-06T11:51:00Z">
        <w:r>
          <w:rPr>
            <w:i/>
            <w:sz w:val="22"/>
            <w:highlight w:val="red"/>
          </w:rPr>
          <w:delText>В случае если эмитент осуществляет продажу продукции и товаров и/или выполняет работы, оказывает услуги за пределами Российской Федерации, указывается о</w:delText>
        </w:r>
      </w:del>
      <w:ins w:id="13388" w:author="Hvv" w:date="2003-11-09T14:23:00Z">
        <w:del w:id="13389" w:author="AEN" w:date="2004-05-06T11:51:00Z">
          <w:r>
            <w:rPr>
              <w:i/>
              <w:sz w:val="22"/>
              <w:highlight w:val="red"/>
            </w:rPr>
            <w:delText>О</w:delText>
          </w:r>
        </w:del>
      </w:ins>
      <w:del w:id="13390" w:author="AEN" w:date="2004-05-06T11:51:00Z">
        <w:r>
          <w:rPr>
            <w:i/>
            <w:sz w:val="22"/>
            <w:highlight w:val="red"/>
          </w:rPr>
          <w:delText>бщая сумма доходов эмитента, полученных от экспорта продукции (товаров, работ, услуг)</w:delText>
        </w:r>
      </w:del>
      <w:ins w:id="13391" w:author="Hvv" w:date="2003-11-09T14:23:00Z">
        <w:del w:id="13392" w:author="AEN" w:date="2004-05-06T11:51:00Z">
          <w:r>
            <w:rPr>
              <w:i/>
              <w:sz w:val="22"/>
              <w:highlight w:val="red"/>
            </w:rPr>
            <w:delText>:</w:delText>
          </w:r>
        </w:del>
      </w:ins>
      <w:ins w:id="13393" w:author="Hvv" w:date="2003-11-09T14:23:00Z">
        <w:del w:id="13394" w:author="AEN" w:date="2004-05-06T11:51:00Z">
          <w:r>
            <w:rPr>
              <w:i/>
              <w:color w:val="000080"/>
              <w:sz w:val="22"/>
              <w:highlight w:val="red"/>
            </w:rPr>
            <w:delText xml:space="preserve"> </w:delText>
          </w:r>
        </w:del>
      </w:ins>
      <w:del w:id="13395" w:author="AEN" w:date="2004-05-06T11:51:00Z">
        <w:r>
          <w:rPr>
            <w:i/>
            <w:color w:val="000000"/>
            <w:sz w:val="22"/>
            <w:highlight w:val="red"/>
          </w:rPr>
          <w:delText>398000 руб.</w:delText>
        </w:r>
      </w:del>
    </w:p>
    <w:p>
      <w:pPr>
        <w:pStyle w:val="Footer"/>
        <w:numPr>
          <w:ilvl w:val="0"/>
          <w:numId w:val="0"/>
        </w:numPr>
        <w:tabs>
          <w:tab w:val="clear" w:pos="4844"/>
          <w:tab w:val="clear" w:pos="9689"/>
        </w:tabs>
        <w:jc w:val="both"/>
        <w:outlineLvl w:val="1"/>
        <w:rPr>
          <w:del w:id="13401" w:author="AEN" w:date="2004-05-06T11:51:00Z"/>
        </w:rPr>
      </w:pPr>
      <w:del w:id="13397" w:author="AEN" w:date="2004-05-06T11:51:00Z">
        <w:r>
          <w:rPr>
            <w:i/>
            <w:sz w:val="22"/>
            <w:highlight w:val="red"/>
          </w:rPr>
          <w:delText>, а также д</w:delText>
        </w:r>
      </w:del>
      <w:ins w:id="13398" w:author="Hvv" w:date="2003-11-09T14:23:00Z">
        <w:del w:id="13399" w:author="AEN" w:date="2004-05-06T11:51:00Z">
          <w:r>
            <w:rPr>
              <w:i/>
              <w:sz w:val="22"/>
              <w:highlight w:val="red"/>
            </w:rPr>
            <w:delText>Д</w:delText>
          </w:r>
        </w:del>
      </w:ins>
      <w:del w:id="13400" w:author="AEN" w:date="2004-05-06T11:51:00Z">
        <w:r>
          <w:rPr>
            <w:i/>
            <w:sz w:val="22"/>
            <w:highlight w:val="red"/>
          </w:rPr>
          <w:delText xml:space="preserve">оля таких доходов в доходах эмитента от обычных видов деятельности, рассчитанная отдельно за каждый отчетный период. </w:delText>
        </w:r>
      </w:del>
    </w:p>
    <w:p>
      <w:pPr>
        <w:pStyle w:val="Footer"/>
        <w:numPr>
          <w:ilvl w:val="0"/>
          <w:numId w:val="0"/>
        </w:numPr>
        <w:tabs>
          <w:tab w:val="clear" w:pos="4844"/>
          <w:tab w:val="clear" w:pos="9689"/>
        </w:tabs>
        <w:jc w:val="both"/>
        <w:outlineLvl w:val="1"/>
        <w:rPr>
          <w:i/>
          <w:i/>
          <w:sz w:val="22"/>
          <w:highlight w:val="red"/>
          <w:del w:id="13403" w:author="AEN" w:date="2004-05-06T11:51:00Z"/>
        </w:rPr>
      </w:pPr>
      <w:del w:id="13402" w:author="AEN" w:date="2004-05-06T11:51:00Z">
        <w:r>
          <w:rPr>
            <w:i/>
            <w:sz w:val="22"/>
            <w:highlight w:val="red"/>
          </w:rPr>
          <w:delText xml:space="preserve">В случае если эмитент не осуществляет экспорт продукции (товаров, работ, услуг), указывается на это обстоятельство. </w:delText>
        </w:r>
      </w:del>
    </w:p>
    <w:p>
      <w:pPr>
        <w:pStyle w:val="Footer"/>
        <w:numPr>
          <w:ilvl w:val="0"/>
          <w:numId w:val="0"/>
        </w:numPr>
        <w:tabs>
          <w:tab w:val="clear" w:pos="4844"/>
          <w:tab w:val="clear" w:pos="9689"/>
        </w:tabs>
        <w:jc w:val="both"/>
        <w:outlineLvl w:val="1"/>
        <w:rPr>
          <w:i/>
          <w:i/>
          <w:sz w:val="22"/>
          <w:highlight w:val="red"/>
          <w:del w:id="13406" w:author="AEN" w:date="2004-05-06T11:51:00Z"/>
        </w:rPr>
      </w:pPr>
      <w:del w:id="13404" w:author="AEN" w:date="2004-05-06T11:51:00Z">
        <w:r>
          <w:rPr>
            <w:i/>
            <w:sz w:val="22"/>
            <w:highlight w:val="red"/>
          </w:rPr>
          <w:delTex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3 последних завершенных финансовых года,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3 лет, а также за первый квартал текущего финансового года.</w:delText>
        </w:r>
      </w:del>
      <w:del w:id="13405" w:author="AEN" w:date="2004-05-06T11:51:00Z">
        <w:r>
          <w:rPr>
            <w:i/>
            <w:sz w:val="22"/>
            <w:highlight w:val="red"/>
          </w:rPr>
          <w:delText>: 5 %</w:delText>
        </w:r>
      </w:del>
    </w:p>
    <w:p>
      <w:pPr>
        <w:pStyle w:val="Footer"/>
        <w:numPr>
          <w:ilvl w:val="0"/>
          <w:numId w:val="0"/>
        </w:numPr>
        <w:tabs>
          <w:tab w:val="clear" w:pos="4844"/>
          <w:tab w:val="clear" w:pos="9689"/>
        </w:tabs>
        <w:jc w:val="both"/>
        <w:outlineLvl w:val="1"/>
        <w:rPr>
          <w:i/>
          <w:i/>
          <w:sz w:val="22"/>
          <w:highlight w:val="red"/>
          <w:del w:id="13408" w:author="AEN" w:date="2004-05-06T11:51:00Z"/>
        </w:rPr>
      </w:pPr>
      <w:del w:id="13407" w:author="AEN" w:date="2004-05-06T11:51:00Z">
        <w:r>
          <w:rPr>
            <w:i/>
            <w:sz w:val="22"/>
            <w:highlight w:val="red"/>
          </w:rPr>
        </w:r>
      </w:del>
    </w:p>
    <w:p>
      <w:pPr>
        <w:pStyle w:val="Footer"/>
        <w:numPr>
          <w:ilvl w:val="0"/>
          <w:numId w:val="0"/>
        </w:numPr>
        <w:tabs>
          <w:tab w:val="clear" w:pos="4844"/>
          <w:tab w:val="clear" w:pos="9689"/>
        </w:tabs>
        <w:jc w:val="both"/>
        <w:outlineLvl w:val="1"/>
        <w:rPr>
          <w:sz w:val="22"/>
          <w:highlight w:val="red"/>
          <w:del w:id="13410" w:author="AEN" w:date="2004-05-06T11:51:00Z"/>
        </w:rPr>
      </w:pPr>
      <w:del w:id="13409" w:author="AEN" w:date="2004-05-06T11:51:00Z">
        <w:r>
          <w:rPr>
            <w:sz w:val="22"/>
            <w:highlight w:val="red"/>
          </w:rPr>
          <w:delText xml:space="preserve">7.5. Сведения о существенных изменениях, произошедших в составе имущества эмитента после даты окончания последнего завершенного финансового года </w:delText>
        </w:r>
      </w:del>
    </w:p>
    <w:p>
      <w:pPr>
        <w:pStyle w:val="Footer"/>
        <w:numPr>
          <w:ilvl w:val="0"/>
          <w:numId w:val="0"/>
        </w:numPr>
        <w:tabs>
          <w:tab w:val="clear" w:pos="4844"/>
          <w:tab w:val="clear" w:pos="9689"/>
        </w:tabs>
        <w:jc w:val="both"/>
        <w:outlineLvl w:val="1"/>
        <w:rPr>
          <w:sz w:val="22"/>
          <w:highlight w:val="red"/>
          <w:del w:id="13433" w:author="AEN" w:date="2004-05-06T11:51:00Z"/>
        </w:rPr>
      </w:pPr>
      <w:del w:id="13411" w:author="AEN" w:date="2004-05-06T11:51:00Z">
        <w:r>
          <w:rPr>
            <w:i/>
            <w:sz w:val="22"/>
            <w:highlight w:val="red"/>
          </w:rPr>
          <w:delText>Указываются сведения о любых и</w:delText>
        </w:r>
      </w:del>
      <w:ins w:id="13412" w:author="Hvv" w:date="2003-11-12T14:08:00Z">
        <w:del w:id="13413" w:author="AEN" w:date="2004-05-06T11:51:00Z">
          <w:r>
            <w:rPr>
              <w:i/>
              <w:sz w:val="22"/>
              <w:highlight w:val="red"/>
            </w:rPr>
            <w:delText>И</w:delText>
          </w:r>
        </w:del>
      </w:ins>
      <w:del w:id="13414" w:author="AEN" w:date="2004-05-06T11:51:00Z">
        <w:r>
          <w:rPr>
            <w:i/>
            <w:sz w:val="22"/>
            <w:highlight w:val="red"/>
          </w:rPr>
          <w:delText>зменени</w:delText>
        </w:r>
      </w:del>
      <w:ins w:id="13415" w:author="Hvv" w:date="2003-11-12T14:05:00Z">
        <w:del w:id="13416" w:author="AEN" w:date="2004-05-06T11:51:00Z">
          <w:r>
            <w:rPr>
              <w:i/>
              <w:sz w:val="22"/>
              <w:highlight w:val="red"/>
            </w:rPr>
            <w:delText>й</w:delText>
          </w:r>
        </w:del>
      </w:ins>
      <w:del w:id="13417" w:author="AEN" w:date="2004-05-06T11:51:00Z">
        <w:r>
          <w:rPr>
            <w:i/>
            <w:sz w:val="22"/>
            <w:highlight w:val="red"/>
          </w:rPr>
          <w:delText>ях в составе недвижимого имущества эмитента, а также сведения о любых приобретениях</w:delText>
        </w:r>
      </w:del>
      <w:ins w:id="13418" w:author="Hvv" w:date="2003-11-12T14:06:00Z">
        <w:del w:id="13419" w:author="AEN" w:date="2004-05-06T11:51:00Z">
          <w:r>
            <w:rPr>
              <w:i/>
              <w:sz w:val="22"/>
              <w:highlight w:val="red"/>
            </w:rPr>
            <w:delText>й</w:delText>
          </w:r>
        </w:del>
      </w:ins>
      <w:del w:id="13420" w:author="AEN" w:date="2004-05-06T11:51:00Z">
        <w:r>
          <w:rPr>
            <w:i/>
            <w:sz w:val="22"/>
            <w:highlight w:val="red"/>
          </w:rPr>
          <w:delText xml:space="preserve"> или выбыти</w:delText>
        </w:r>
      </w:del>
      <w:ins w:id="13421" w:author="Hvv" w:date="2003-11-12T14:06:00Z">
        <w:del w:id="13422" w:author="AEN" w:date="2004-05-06T11:51:00Z">
          <w:r>
            <w:rPr>
              <w:i/>
              <w:sz w:val="22"/>
              <w:highlight w:val="red"/>
            </w:rPr>
            <w:delText>я</w:delText>
          </w:r>
        </w:del>
      </w:ins>
      <w:del w:id="13423" w:author="AEN" w:date="2004-05-06T11:51:00Z">
        <w:r>
          <w:rPr>
            <w:i/>
            <w:sz w:val="22"/>
            <w:highlight w:val="red"/>
          </w:rPr>
          <w:delText>и по любым основаниям любого иного имущества эмитента, если балансовая стоимость такого имущества превышает</w:delText>
        </w:r>
      </w:del>
      <w:ins w:id="13424" w:author="Hvv" w:date="2003-11-12T14:06:00Z">
        <w:del w:id="13425" w:author="AEN" w:date="2004-05-06T11:51:00Z">
          <w:r>
            <w:rPr>
              <w:i/>
              <w:sz w:val="22"/>
              <w:highlight w:val="red"/>
            </w:rPr>
            <w:delText>которого</w:delText>
          </w:r>
        </w:del>
      </w:ins>
      <w:del w:id="13426" w:author="AEN" w:date="2004-05-06T11:51:00Z">
        <w:r>
          <w:rPr>
            <w:i/>
            <w:sz w:val="22"/>
            <w:highlight w:val="red"/>
          </w:rPr>
          <w:delText xml:space="preserve"> 5 процентов балансовой стоимости активов эмитента, а также сведения о любых иных существенных для эмитента изменениях, произошедших в составе имущества эмитента после даты окончания последнего завершенного финансового года до даты окончания отчетного квартала</w:delText>
        </w:r>
      </w:del>
      <w:ins w:id="13427" w:author="Hvv" w:date="2003-11-12T14:07:00Z">
        <w:del w:id="13428" w:author="AEN" w:date="2004-05-06T11:51:00Z">
          <w:r>
            <w:rPr>
              <w:i/>
              <w:sz w:val="22"/>
              <w:highlight w:val="red"/>
            </w:rPr>
            <w:delText xml:space="preserve"> </w:delText>
          </w:r>
        </w:del>
      </w:ins>
      <w:del w:id="13429" w:author="AEN" w:date="2004-05-06T11:51:00Z">
        <w:r>
          <w:rPr>
            <w:i/>
            <w:sz w:val="22"/>
            <w:highlight w:val="red"/>
          </w:rPr>
          <w:delText>.</w:delText>
        </w:r>
      </w:del>
      <w:ins w:id="13430" w:author="Hvv" w:date="2003-11-12T14:07:00Z">
        <w:del w:id="13431" w:author="AEN" w:date="2004-05-06T11:51:00Z">
          <w:r>
            <w:rPr>
              <w:i/>
              <w:sz w:val="22"/>
              <w:highlight w:val="red"/>
            </w:rPr>
            <w:delText>не было</w:delText>
          </w:r>
        </w:del>
      </w:ins>
      <w:del w:id="13432"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435" w:author="AEN" w:date="2004-05-06T11:51:00Z"/>
        </w:rPr>
      </w:pPr>
      <w:del w:id="13434"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437" w:author="AEN" w:date="2004-05-06T11:51:00Z"/>
        </w:rPr>
      </w:pPr>
      <w:del w:id="13436" w:author="AEN" w:date="2004-05-06T11:51:00Z">
        <w:r>
          <w:rPr>
            <w:sz w:val="22"/>
            <w:highlight w:val="red"/>
          </w:rPr>
          <w:delTex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delText>
        </w:r>
      </w:del>
    </w:p>
    <w:p>
      <w:pPr>
        <w:pStyle w:val="Footer"/>
        <w:numPr>
          <w:ilvl w:val="0"/>
          <w:numId w:val="0"/>
        </w:numPr>
        <w:tabs>
          <w:tab w:val="clear" w:pos="4844"/>
          <w:tab w:val="clear" w:pos="9689"/>
        </w:tabs>
        <w:jc w:val="both"/>
        <w:outlineLvl w:val="1"/>
        <w:rPr>
          <w:del w:id="13441" w:author="AEN" w:date="2004-05-06T11:51:00Z"/>
        </w:rPr>
      </w:pPr>
      <w:ins w:id="13438" w:author="Hvv" w:date="2003-11-09T14:25:00Z">
        <w:del w:id="13439" w:author="AEN" w:date="2004-05-06T11:51:00Z">
          <w:r>
            <w:rPr>
              <w:i/>
              <w:sz w:val="22"/>
              <w:highlight w:val="red"/>
            </w:rPr>
            <w:delText>ОАО «Электротерм-93» не участвует в судебных процессах, результат которых может существенно повлиять на его финансово-хозяйственную деятельность</w:delText>
          </w:r>
        </w:del>
      </w:ins>
      <w:del w:id="13440"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443" w:author="AEN" w:date="2004-05-06T11:51:00Z"/>
        </w:rPr>
      </w:pPr>
      <w:del w:id="13442" w:author="AEN" w:date="2004-05-06T11:51:00Z">
        <w:r>
          <w:rPr>
            <w:sz w:val="22"/>
            <w:highlight w:val="red"/>
          </w:rPr>
          <w:delText>Указываются 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 - 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w:delText>
        </w:r>
      </w:del>
    </w:p>
    <w:p>
      <w:pPr>
        <w:pStyle w:val="Footer"/>
        <w:numPr>
          <w:ilvl w:val="0"/>
          <w:numId w:val="0"/>
        </w:numPr>
        <w:tabs>
          <w:tab w:val="clear" w:pos="4844"/>
          <w:tab w:val="clear" w:pos="9689"/>
        </w:tabs>
        <w:jc w:val="both"/>
        <w:outlineLvl w:val="1"/>
        <w:rPr>
          <w:sz w:val="22"/>
          <w:highlight w:val="red"/>
          <w:del w:id="13445" w:author="AEN" w:date="2004-05-06T11:51:00Z"/>
        </w:rPr>
      </w:pPr>
      <w:del w:id="13444"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447" w:author="AEN" w:date="2004-05-06T11:51:00Z"/>
        </w:rPr>
      </w:pPr>
      <w:del w:id="13446" w:author="AEN" w:date="2004-05-06T11:51:00Z">
        <w:r>
          <w:rPr>
            <w:sz w:val="22"/>
            <w:highlight w:val="red"/>
          </w:rPr>
        </w:r>
      </w:del>
    </w:p>
    <w:p>
      <w:pPr>
        <w:pStyle w:val="Footer"/>
        <w:numPr>
          <w:ilvl w:val="0"/>
          <w:numId w:val="0"/>
        </w:numPr>
        <w:tabs>
          <w:tab w:val="clear" w:pos="4844"/>
          <w:tab w:val="clear" w:pos="9689"/>
        </w:tabs>
        <w:jc w:val="both"/>
        <w:outlineLvl w:val="1"/>
        <w:rPr>
          <w:del w:id="13452" w:author="AEN" w:date="2004-05-06T11:51:00Z"/>
        </w:rPr>
      </w:pPr>
      <w:del w:id="13448" w:author="AEN" w:date="2004-05-06T11:51:00Z">
        <w:r>
          <w:rPr>
            <w:sz w:val="22"/>
            <w:highlight w:val="red"/>
            <w:lang w:val="en-US"/>
          </w:rPr>
          <w:delText>VIII</w:delText>
        </w:r>
      </w:del>
      <w:ins w:id="13449" w:author="Hvv" w:date="2003-11-09T14:26:00Z">
        <w:del w:id="13450" w:author="AEN" w:date="2004-05-06T11:51:00Z">
          <w:r>
            <w:rPr>
              <w:sz w:val="22"/>
              <w:highlight w:val="red"/>
            </w:rPr>
            <w:delText>8</w:delText>
          </w:r>
        </w:del>
      </w:ins>
      <w:del w:id="13451" w:author="AEN" w:date="2004-05-06T11:51:00Z">
        <w:r>
          <w:rPr>
            <w:sz w:val="22"/>
            <w:highlight w:val="red"/>
          </w:rPr>
          <w:delText>. Дополнительные сведения об эмитенте и о размещенных им эмиссионных ценных бумагах</w:delText>
        </w:r>
      </w:del>
    </w:p>
    <w:p>
      <w:pPr>
        <w:pStyle w:val="Footer"/>
        <w:numPr>
          <w:ilvl w:val="0"/>
          <w:numId w:val="0"/>
        </w:numPr>
        <w:tabs>
          <w:tab w:val="clear" w:pos="4844"/>
          <w:tab w:val="clear" w:pos="9689"/>
        </w:tabs>
        <w:jc w:val="both"/>
        <w:outlineLvl w:val="1"/>
        <w:rPr>
          <w:sz w:val="22"/>
          <w:highlight w:val="red"/>
          <w:del w:id="13454" w:author="AEN" w:date="2004-05-06T11:51:00Z"/>
        </w:rPr>
      </w:pPr>
      <w:del w:id="13453"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456" w:author="AEN" w:date="2004-05-06T11:51:00Z"/>
        </w:rPr>
      </w:pPr>
      <w:del w:id="13455" w:author="AEN" w:date="2004-05-06T11:51:00Z">
        <w:r>
          <w:rPr>
            <w:sz w:val="22"/>
            <w:highlight w:val="red"/>
          </w:rPr>
          <w:delText>8.1. Дополнительные сведения об эмитенте</w:delText>
        </w:r>
      </w:del>
    </w:p>
    <w:p>
      <w:pPr>
        <w:pStyle w:val="Footer"/>
        <w:numPr>
          <w:ilvl w:val="0"/>
          <w:numId w:val="0"/>
        </w:numPr>
        <w:tabs>
          <w:tab w:val="clear" w:pos="4844"/>
          <w:tab w:val="clear" w:pos="9689"/>
        </w:tabs>
        <w:jc w:val="both"/>
        <w:outlineLvl w:val="1"/>
        <w:rPr>
          <w:sz w:val="22"/>
          <w:highlight w:val="red"/>
          <w:del w:id="13458" w:author="AEN" w:date="2004-05-06T11:51:00Z"/>
        </w:rPr>
      </w:pPr>
      <w:del w:id="13457"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460" w:author="AEN" w:date="2004-05-06T11:51:00Z"/>
        </w:rPr>
      </w:pPr>
      <w:del w:id="13459" w:author="AEN" w:date="2004-05-06T11:51:00Z">
        <w:r>
          <w:rPr>
            <w:sz w:val="22"/>
            <w:highlight w:val="red"/>
          </w:rPr>
          <w:delText>8.1.1. Сведения о размере, структуре уставного (складочного) капитала (паевого фонда) эмитента</w:delText>
        </w:r>
      </w:del>
    </w:p>
    <w:p>
      <w:pPr>
        <w:pStyle w:val="Footer"/>
        <w:numPr>
          <w:ilvl w:val="0"/>
          <w:numId w:val="0"/>
        </w:numPr>
        <w:tabs>
          <w:tab w:val="clear" w:pos="4844"/>
          <w:tab w:val="clear" w:pos="9689"/>
        </w:tabs>
        <w:jc w:val="both"/>
        <w:outlineLvl w:val="1"/>
        <w:rPr>
          <w:sz w:val="22"/>
          <w:highlight w:val="red"/>
          <w:del w:id="13462" w:author="AEN" w:date="2004-05-06T11:51:00Z"/>
        </w:rPr>
      </w:pPr>
      <w:del w:id="13461" w:author="AEN" w:date="2004-05-06T11:51:00Z">
        <w:r>
          <w:rPr>
            <w:sz w:val="22"/>
            <w:highlight w:val="red"/>
          </w:rPr>
          <w:delText xml:space="preserve">В случае размещения ценных бумаг эмитентом, являющимся коммерческой организацией, указывается: </w:delText>
        </w:r>
      </w:del>
    </w:p>
    <w:p>
      <w:pPr>
        <w:pStyle w:val="Footer"/>
        <w:numPr>
          <w:ilvl w:val="0"/>
          <w:numId w:val="0"/>
        </w:numPr>
        <w:tabs>
          <w:tab w:val="clear" w:pos="4844"/>
          <w:tab w:val="clear" w:pos="9689"/>
        </w:tabs>
        <w:jc w:val="both"/>
        <w:outlineLvl w:val="1"/>
        <w:rPr>
          <w:del w:id="13475" w:author="AEN" w:date="2004-05-06T11:51:00Z"/>
        </w:rPr>
      </w:pPr>
      <w:del w:id="13463" w:author="AEN" w:date="2004-05-06T11:51:00Z">
        <w:r>
          <w:rPr>
            <w:sz w:val="22"/>
            <w:highlight w:val="red"/>
          </w:rPr>
          <w:delText>р</w:delText>
        </w:r>
      </w:del>
      <w:ins w:id="13464" w:author="Hvv" w:date="2003-11-09T14:27:00Z">
        <w:del w:id="13465" w:author="AEN" w:date="2004-05-06T11:51:00Z">
          <w:r>
            <w:rPr>
              <w:sz w:val="22"/>
              <w:highlight w:val="red"/>
            </w:rPr>
            <w:delText>Р</w:delText>
          </w:r>
        </w:del>
      </w:ins>
      <w:del w:id="13466" w:author="AEN" w:date="2004-05-06T11:51:00Z">
        <w:r>
          <w:rPr>
            <w:sz w:val="22"/>
            <w:highlight w:val="red"/>
          </w:rPr>
          <w:delText xml:space="preserve">азмер уставного (складочного) капитала (паевого фонда) </w:delText>
        </w:r>
      </w:del>
      <w:ins w:id="13467" w:author="Hvv" w:date="2003-11-09T14:27:00Z">
        <w:del w:id="13468" w:author="AEN" w:date="2004-05-06T11:51:00Z">
          <w:r>
            <w:rPr>
              <w:sz w:val="22"/>
              <w:highlight w:val="red"/>
            </w:rPr>
            <w:delText xml:space="preserve"> </w:delText>
          </w:r>
        </w:del>
      </w:ins>
      <w:del w:id="13469" w:author="AEN" w:date="2004-05-06T11:51:00Z">
        <w:r>
          <w:rPr>
            <w:sz w:val="22"/>
            <w:highlight w:val="red"/>
          </w:rPr>
          <w:delText>эмитента на дату окончания последнего отчетного квартала</w:delText>
        </w:r>
      </w:del>
      <w:ins w:id="13470" w:author="Hvv" w:date="2003-11-09T14:27:00Z">
        <w:del w:id="13471" w:author="AEN" w:date="2004-05-06T11:51:00Z">
          <w:r>
            <w:rPr>
              <w:sz w:val="22"/>
              <w:highlight w:val="red"/>
            </w:rPr>
            <w:delText xml:space="preserve">: </w:delText>
          </w:r>
        </w:del>
      </w:ins>
      <w:ins w:id="13472" w:author="Hvv" w:date="2003-11-09T14:27:00Z">
        <w:del w:id="13473" w:author="AEN" w:date="2004-05-06T11:51:00Z">
          <w:r>
            <w:rPr>
              <w:i/>
              <w:sz w:val="22"/>
              <w:highlight w:val="red"/>
            </w:rPr>
            <w:delText>13385400 руб.</w:delText>
          </w:r>
        </w:del>
      </w:ins>
      <w:del w:id="13474"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479" w:author="AEN" w:date="2004-05-06T11:51:00Z"/>
        </w:rPr>
      </w:pPr>
      <w:ins w:id="13476" w:author="Hvv" w:date="2003-11-09T14:32:00Z">
        <w:del w:id="13477" w:author="AEN" w:date="2004-05-06T11:51:00Z">
          <w:r>
            <w:rPr>
              <w:sz w:val="22"/>
              <w:highlight w:val="red"/>
            </w:rPr>
            <w:delText xml:space="preserve">            </w:delText>
          </w:r>
        </w:del>
      </w:ins>
      <w:del w:id="13478" w:author="AEN" w:date="2004-05-06T11:51:00Z">
        <w:r>
          <w:rPr>
            <w:sz w:val="22"/>
            <w:highlight w:val="red"/>
          </w:rPr>
          <w:delText>Разбивка уставного капитала по категориям акций:</w:delText>
        </w:r>
      </w:del>
    </w:p>
    <w:p>
      <w:pPr>
        <w:pStyle w:val="Footer"/>
        <w:numPr>
          <w:ilvl w:val="0"/>
          <w:numId w:val="0"/>
        </w:numPr>
        <w:tabs>
          <w:tab w:val="clear" w:pos="4844"/>
          <w:tab w:val="clear" w:pos="9689"/>
        </w:tabs>
        <w:jc w:val="both"/>
        <w:outlineLvl w:val="1"/>
        <w:rPr>
          <w:sz w:val="22"/>
          <w:highlight w:val="red"/>
          <w:del w:id="13483" w:author="AEN" w:date="2004-05-06T11:51:00Z"/>
        </w:rPr>
      </w:pPr>
      <w:ins w:id="13480" w:author="Hvv" w:date="2003-11-09T14:32:00Z">
        <w:del w:id="13481" w:author="AEN" w:date="2004-05-06T11:51:00Z">
          <w:r>
            <w:rPr>
              <w:sz w:val="22"/>
              <w:highlight w:val="red"/>
            </w:rPr>
            <w:delText xml:space="preserve">            </w:delText>
          </w:r>
        </w:del>
      </w:ins>
      <w:del w:id="13482" w:author="AEN" w:date="2004-05-06T11:51:00Z">
        <w:r>
          <w:rPr>
            <w:sz w:val="22"/>
            <w:highlight w:val="red"/>
          </w:rPr>
          <w:delText>Обыкновенные акции:</w:delText>
        </w:r>
      </w:del>
    </w:p>
    <w:p>
      <w:pPr>
        <w:pStyle w:val="Footer"/>
        <w:numPr>
          <w:ilvl w:val="0"/>
          <w:numId w:val="0"/>
        </w:numPr>
        <w:tabs>
          <w:tab w:val="clear" w:pos="4844"/>
          <w:tab w:val="clear" w:pos="9689"/>
        </w:tabs>
        <w:jc w:val="both"/>
        <w:outlineLvl w:val="1"/>
        <w:rPr>
          <w:sz w:val="22"/>
          <w:highlight w:val="red"/>
          <w:del w:id="13495" w:author="AEN" w:date="2004-05-06T11:51:00Z"/>
        </w:rPr>
      </w:pPr>
      <w:ins w:id="13484" w:author="Hvv" w:date="2003-11-09T14:32:00Z">
        <w:del w:id="13485" w:author="AEN" w:date="2004-05-06T11:51:00Z">
          <w:r>
            <w:rPr>
              <w:sz w:val="22"/>
              <w:highlight w:val="red"/>
            </w:rPr>
            <w:delText xml:space="preserve">            </w:delText>
          </w:r>
        </w:del>
      </w:ins>
      <w:ins w:id="13486" w:author="Hvv" w:date="2003-11-09T14:35:00Z">
        <w:del w:id="13487" w:author="AEN" w:date="2004-05-06T11:51:00Z">
          <w:r>
            <w:rPr>
              <w:sz w:val="22"/>
              <w:highlight w:val="red"/>
            </w:rPr>
            <w:delText>о</w:delText>
          </w:r>
        </w:del>
      </w:ins>
      <w:ins w:id="13488" w:author="Hvv" w:date="2003-11-09T14:32:00Z">
        <w:del w:id="13489" w:author="AEN" w:date="2004-05-06T11:51:00Z">
          <w:r>
            <w:rPr>
              <w:sz w:val="22"/>
              <w:highlight w:val="red"/>
            </w:rPr>
            <w:delText>бщ</w:delText>
          </w:r>
        </w:del>
      </w:ins>
      <w:ins w:id="13490" w:author="Hvv" w:date="2003-11-09T14:34:00Z">
        <w:del w:id="13491" w:author="AEN" w:date="2004-05-06T11:51:00Z">
          <w:r>
            <w:rPr>
              <w:sz w:val="22"/>
              <w:highlight w:val="red"/>
            </w:rPr>
            <w:delText xml:space="preserve">ая номинальная стоимость </w:delText>
          </w:r>
        </w:del>
      </w:ins>
      <w:ins w:id="13492" w:author="Hvv" w:date="2003-11-09T14:32:00Z">
        <w:del w:id="13493" w:author="AEN" w:date="2004-05-06T11:51:00Z">
          <w:r>
            <w:rPr>
              <w:sz w:val="22"/>
              <w:highlight w:val="red"/>
            </w:rPr>
            <w:delText xml:space="preserve">(руб.): </w:delText>
          </w:r>
        </w:del>
      </w:ins>
      <w:del w:id="13494" w:author="AEN" w:date="2004-05-06T11:51:00Z">
        <w:r>
          <w:rPr>
            <w:rStyle w:val="SUBST"/>
            <w:szCs w:val="24"/>
            <w:highlight w:val="red"/>
          </w:rPr>
          <w:delText>13 385 400</w:delText>
        </w:r>
      </w:del>
    </w:p>
    <w:p>
      <w:pPr>
        <w:pStyle w:val="Footer"/>
        <w:numPr>
          <w:ilvl w:val="0"/>
          <w:numId w:val="0"/>
        </w:numPr>
        <w:tabs>
          <w:tab w:val="clear" w:pos="4844"/>
          <w:tab w:val="clear" w:pos="9689"/>
        </w:tabs>
        <w:jc w:val="both"/>
        <w:outlineLvl w:val="1"/>
        <w:rPr>
          <w:rStyle w:val="SUBST"/>
          <w:b w:val="false"/>
          <w:b w:val="false"/>
          <w:i w:val="false"/>
          <w:i w:val="false"/>
          <w:szCs w:val="24"/>
          <w:highlight w:val="red"/>
          <w:del w:id="13501" w:author="AEN" w:date="2004-05-06T11:51:00Z"/>
        </w:rPr>
      </w:pPr>
      <w:ins w:id="13496" w:author="Hvv" w:date="2003-11-09T14:32:00Z">
        <w:del w:id="13497" w:author="AEN" w:date="2004-05-06T11:51:00Z">
          <w:r>
            <w:rPr>
              <w:sz w:val="22"/>
              <w:highlight w:val="red"/>
            </w:rPr>
            <w:delText xml:space="preserve">            </w:delText>
          </w:r>
        </w:del>
      </w:ins>
      <w:ins w:id="13498" w:author="Hvv" w:date="2003-11-09T14:32:00Z">
        <w:del w:id="13499" w:author="AEN" w:date="2004-05-06T11:51:00Z">
          <w:r>
            <w:rPr>
              <w:sz w:val="22"/>
              <w:highlight w:val="red"/>
            </w:rPr>
            <w:delText xml:space="preserve">доля в уставном капитале: </w:delText>
          </w:r>
        </w:del>
      </w:ins>
      <w:del w:id="13500" w:author="AEN" w:date="2004-05-06T11:51:00Z">
        <w:r>
          <w:rPr>
            <w:rStyle w:val="SUBST"/>
            <w:szCs w:val="24"/>
            <w:highlight w:val="red"/>
          </w:rPr>
          <w:delText>100 %</w:delText>
        </w:r>
      </w:del>
    </w:p>
    <w:p>
      <w:pPr>
        <w:pStyle w:val="Footer"/>
        <w:numPr>
          <w:ilvl w:val="0"/>
          <w:numId w:val="0"/>
        </w:numPr>
        <w:tabs>
          <w:tab w:val="clear" w:pos="4844"/>
          <w:tab w:val="clear" w:pos="9689"/>
        </w:tabs>
        <w:jc w:val="both"/>
        <w:outlineLvl w:val="1"/>
        <w:rPr>
          <w:del w:id="13507" w:author="AEN" w:date="2004-05-06T11:51:00Z"/>
        </w:rPr>
      </w:pPr>
      <w:ins w:id="13502" w:author="Hvv" w:date="2003-11-09T14:32:00Z">
        <w:del w:id="13503" w:author="AEN" w:date="2004-05-06T11:51:00Z">
          <w:r>
            <w:rPr>
              <w:rStyle w:val="SUBST"/>
              <w:b w:val="false"/>
              <w:i w:val="false"/>
              <w:szCs w:val="24"/>
              <w:highlight w:val="red"/>
            </w:rPr>
            <w:delText xml:space="preserve"> </w:delText>
          </w:r>
        </w:del>
      </w:ins>
      <w:ins w:id="13504" w:author="Hvv" w:date="2003-11-09T14:32:00Z">
        <w:del w:id="13505" w:author="AEN" w:date="2004-05-06T11:51:00Z">
          <w:r>
            <w:rPr>
              <w:rStyle w:val="SUBST"/>
              <w:b w:val="false"/>
              <w:bCs w:val="false"/>
              <w:i w:val="false"/>
              <w:iCs w:val="false"/>
              <w:szCs w:val="24"/>
              <w:highlight w:val="red"/>
            </w:rPr>
            <w:delText xml:space="preserve">            </w:delText>
          </w:r>
        </w:del>
      </w:ins>
      <w:del w:id="13506" w:author="AEN" w:date="2004-05-06T11:51:00Z">
        <w:r>
          <w:rPr>
            <w:sz w:val="22"/>
            <w:highlight w:val="red"/>
          </w:rPr>
          <w:delText>Привилегированные акции:</w:delText>
        </w:r>
      </w:del>
    </w:p>
    <w:p>
      <w:pPr>
        <w:pStyle w:val="Footer"/>
        <w:numPr>
          <w:ilvl w:val="0"/>
          <w:numId w:val="0"/>
        </w:numPr>
        <w:tabs>
          <w:tab w:val="clear" w:pos="4844"/>
          <w:tab w:val="clear" w:pos="9689"/>
        </w:tabs>
        <w:jc w:val="both"/>
        <w:outlineLvl w:val="1"/>
        <w:rPr>
          <w:sz w:val="22"/>
          <w:highlight w:val="red"/>
          <w:del w:id="13515" w:author="AEN" w:date="2004-05-06T11:51:00Z"/>
        </w:rPr>
      </w:pPr>
      <w:ins w:id="13508" w:author="Hvv" w:date="2003-11-09T14:32:00Z">
        <w:del w:id="13509" w:author="AEN" w:date="2004-05-06T11:51:00Z">
          <w:r>
            <w:rPr>
              <w:sz w:val="22"/>
              <w:highlight w:val="red"/>
            </w:rPr>
            <w:delText xml:space="preserve">            </w:delText>
          </w:r>
        </w:del>
      </w:ins>
      <w:ins w:id="13510" w:author="Hvv" w:date="2003-11-09T14:35:00Z">
        <w:del w:id="13511" w:author="AEN" w:date="2004-05-06T11:51:00Z">
          <w:r>
            <w:rPr>
              <w:sz w:val="22"/>
              <w:highlight w:val="red"/>
            </w:rPr>
            <w:delText>общая номинальная стоимость</w:delText>
          </w:r>
        </w:del>
      </w:ins>
      <w:ins w:id="13512" w:author="Hvv" w:date="2003-11-09T14:32:00Z">
        <w:del w:id="13513" w:author="AEN" w:date="2004-05-06T11:51:00Z">
          <w:r>
            <w:rPr>
              <w:sz w:val="22"/>
              <w:highlight w:val="red"/>
            </w:rPr>
            <w:delText xml:space="preserve"> (руб.): </w:delText>
          </w:r>
        </w:del>
      </w:ins>
      <w:del w:id="13514" w:author="AEN" w:date="2004-05-06T11:51:00Z">
        <w:r>
          <w:rPr>
            <w:rStyle w:val="SUBST"/>
            <w:szCs w:val="24"/>
            <w:highlight w:val="red"/>
          </w:rPr>
          <w:delText>0</w:delText>
        </w:r>
      </w:del>
    </w:p>
    <w:p>
      <w:pPr>
        <w:pStyle w:val="Footer"/>
        <w:numPr>
          <w:ilvl w:val="0"/>
          <w:numId w:val="0"/>
        </w:numPr>
        <w:tabs>
          <w:tab w:val="clear" w:pos="4844"/>
          <w:tab w:val="clear" w:pos="9689"/>
        </w:tabs>
        <w:jc w:val="both"/>
        <w:outlineLvl w:val="1"/>
        <w:rPr>
          <w:sz w:val="22"/>
          <w:highlight w:val="red"/>
          <w:del w:id="13521" w:author="AEN" w:date="2004-05-06T11:51:00Z"/>
        </w:rPr>
      </w:pPr>
      <w:ins w:id="13516" w:author="Hvv" w:date="2003-11-09T14:32:00Z">
        <w:del w:id="13517" w:author="AEN" w:date="2004-05-06T11:51:00Z">
          <w:r>
            <w:rPr>
              <w:sz w:val="22"/>
              <w:highlight w:val="red"/>
            </w:rPr>
            <w:delText xml:space="preserve">            </w:delText>
          </w:r>
        </w:del>
      </w:ins>
      <w:ins w:id="13518" w:author="Hvv" w:date="2003-11-09T14:32:00Z">
        <w:del w:id="13519" w:author="AEN" w:date="2004-05-06T11:51:00Z">
          <w:r>
            <w:rPr>
              <w:sz w:val="22"/>
              <w:highlight w:val="red"/>
            </w:rPr>
            <w:delText xml:space="preserve">доля в уставном капитале: </w:delText>
          </w:r>
        </w:del>
      </w:ins>
      <w:del w:id="13520" w:author="AEN" w:date="2004-05-06T11:51:00Z">
        <w:r>
          <w:rPr>
            <w:rStyle w:val="SUBST"/>
            <w:szCs w:val="24"/>
            <w:highlight w:val="red"/>
          </w:rPr>
          <w:delText>0 %</w:delText>
        </w:r>
      </w:del>
    </w:p>
    <w:p>
      <w:pPr>
        <w:pStyle w:val="Footer"/>
        <w:numPr>
          <w:ilvl w:val="0"/>
          <w:numId w:val="0"/>
        </w:numPr>
        <w:tabs>
          <w:tab w:val="clear" w:pos="4844"/>
          <w:tab w:val="clear" w:pos="9689"/>
        </w:tabs>
        <w:jc w:val="both"/>
        <w:outlineLvl w:val="1"/>
        <w:rPr>
          <w:sz w:val="22"/>
          <w:highlight w:val="red"/>
          <w:del w:id="13523" w:author="AEN" w:date="2004-05-06T11:51:00Z"/>
        </w:rPr>
      </w:pPr>
      <w:del w:id="13522" w:author="AEN" w:date="2004-05-06T11:51:00Z">
        <w:r>
          <w:rPr>
            <w:sz w:val="22"/>
            <w:highlight w:val="red"/>
          </w:rPr>
          <w:delText>для акционерного общества, - разбивка уставного капитала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эмитента;</w:delText>
        </w:r>
      </w:del>
    </w:p>
    <w:p>
      <w:pPr>
        <w:pStyle w:val="Footer"/>
        <w:numPr>
          <w:ilvl w:val="0"/>
          <w:numId w:val="0"/>
        </w:numPr>
        <w:tabs>
          <w:tab w:val="clear" w:pos="4844"/>
          <w:tab w:val="clear" w:pos="9689"/>
        </w:tabs>
        <w:jc w:val="both"/>
        <w:outlineLvl w:val="1"/>
        <w:rPr>
          <w:sz w:val="22"/>
          <w:highlight w:val="red"/>
          <w:del w:id="13525" w:author="AEN" w:date="2004-05-06T11:51:00Z"/>
        </w:rPr>
      </w:pPr>
      <w:del w:id="13524" w:author="AEN" w:date="2004-05-06T11:51:00Z">
        <w:r>
          <w:rPr>
            <w:sz w:val="22"/>
            <w:highlight w:val="red"/>
          </w:rPr>
          <w:delText>для общества с ограниченной ответственностью, - указывается размер долей его участников.</w:delText>
        </w:r>
      </w:del>
    </w:p>
    <w:p>
      <w:pPr>
        <w:pStyle w:val="Footer"/>
        <w:numPr>
          <w:ilvl w:val="0"/>
          <w:numId w:val="0"/>
        </w:numPr>
        <w:tabs>
          <w:tab w:val="clear" w:pos="4844"/>
          <w:tab w:val="clear" w:pos="9689"/>
        </w:tabs>
        <w:jc w:val="both"/>
        <w:outlineLvl w:val="1"/>
        <w:rPr>
          <w:sz w:val="22"/>
          <w:highlight w:val="red"/>
          <w:del w:id="13527" w:author="AEN" w:date="2004-05-06T11:51:00Z"/>
        </w:rPr>
      </w:pPr>
      <w:del w:id="13526" w:author="AEN" w:date="2004-05-06T11:51:00Z">
        <w:r>
          <w:rPr>
            <w:sz w:val="22"/>
            <w:highlight w:val="red"/>
          </w:rPr>
          <w:delText xml:space="preserve">В случае если часть акций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эмитента, указывается на это обстоятельство и дополнительно раскрывается: </w:delText>
        </w:r>
      </w:del>
    </w:p>
    <w:p>
      <w:pPr>
        <w:pStyle w:val="Footer"/>
        <w:numPr>
          <w:ilvl w:val="0"/>
          <w:numId w:val="0"/>
        </w:numPr>
        <w:tabs>
          <w:tab w:val="clear" w:pos="4844"/>
          <w:tab w:val="clear" w:pos="9689"/>
        </w:tabs>
        <w:jc w:val="both"/>
        <w:outlineLvl w:val="1"/>
        <w:rPr>
          <w:sz w:val="22"/>
          <w:highlight w:val="red"/>
          <w:del w:id="13529" w:author="AEN" w:date="2004-05-06T11:51:00Z"/>
        </w:rPr>
      </w:pPr>
      <w:del w:id="13528" w:author="AEN" w:date="2004-05-06T11:51:00Z">
        <w:r>
          <w:rPr>
            <w:sz w:val="22"/>
            <w:highlight w:val="red"/>
          </w:rPr>
          <w:delText>категория (тип) акций, обращающихся за пределами Российской Федерации;</w:delText>
        </w:r>
      </w:del>
    </w:p>
    <w:p>
      <w:pPr>
        <w:pStyle w:val="Footer"/>
        <w:numPr>
          <w:ilvl w:val="0"/>
          <w:numId w:val="0"/>
        </w:numPr>
        <w:tabs>
          <w:tab w:val="clear" w:pos="4844"/>
          <w:tab w:val="clear" w:pos="9689"/>
        </w:tabs>
        <w:jc w:val="both"/>
        <w:outlineLvl w:val="1"/>
        <w:rPr>
          <w:sz w:val="22"/>
          <w:highlight w:val="red"/>
          <w:del w:id="13531" w:author="AEN" w:date="2004-05-06T11:51:00Z"/>
        </w:rPr>
      </w:pPr>
      <w:del w:id="13530" w:author="AEN" w:date="2004-05-06T11:51:00Z">
        <w:r>
          <w:rPr>
            <w:sz w:val="22"/>
            <w:highlight w:val="red"/>
          </w:rPr>
          <w:delText>доля акций, обращающихся за пределами Российской Федерации, от общего количества акций соответствующей категории (типа);</w:delText>
        </w:r>
      </w:del>
    </w:p>
    <w:p>
      <w:pPr>
        <w:pStyle w:val="Footer"/>
        <w:numPr>
          <w:ilvl w:val="0"/>
          <w:numId w:val="0"/>
        </w:numPr>
        <w:tabs>
          <w:tab w:val="clear" w:pos="4844"/>
          <w:tab w:val="clear" w:pos="9689"/>
        </w:tabs>
        <w:jc w:val="both"/>
        <w:outlineLvl w:val="1"/>
        <w:rPr>
          <w:sz w:val="22"/>
          <w:highlight w:val="red"/>
          <w:del w:id="13533" w:author="AEN" w:date="2004-05-06T11:51:00Z"/>
        </w:rPr>
      </w:pPr>
      <w:del w:id="13532" w:author="AEN" w:date="2004-05-06T11:51:00Z">
        <w:r>
          <w:rPr>
            <w:sz w:val="22"/>
            <w:highlight w:val="red"/>
          </w:rPr>
          <w:delText>наименование, место нахождения иностранного эмитента, ценные бумаги которого удостоверяют права в отношении акций эмитента соответствующей категории (типа);</w:delText>
        </w:r>
      </w:del>
    </w:p>
    <w:p>
      <w:pPr>
        <w:pStyle w:val="Footer"/>
        <w:numPr>
          <w:ilvl w:val="0"/>
          <w:numId w:val="0"/>
        </w:numPr>
        <w:tabs>
          <w:tab w:val="clear" w:pos="4844"/>
          <w:tab w:val="clear" w:pos="9689"/>
        </w:tabs>
        <w:jc w:val="both"/>
        <w:outlineLvl w:val="1"/>
        <w:rPr>
          <w:sz w:val="22"/>
          <w:highlight w:val="red"/>
          <w:del w:id="13535" w:author="AEN" w:date="2004-05-06T11:51:00Z"/>
        </w:rPr>
      </w:pPr>
      <w:del w:id="13534" w:author="AEN" w:date="2004-05-06T11:51:00Z">
        <w:r>
          <w:rPr>
            <w:sz w:val="22"/>
            <w:highlight w:val="red"/>
          </w:rPr>
          <w:delTex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delText>
        </w:r>
      </w:del>
    </w:p>
    <w:p>
      <w:pPr>
        <w:pStyle w:val="Footer"/>
        <w:numPr>
          <w:ilvl w:val="0"/>
          <w:numId w:val="0"/>
        </w:numPr>
        <w:tabs>
          <w:tab w:val="clear" w:pos="4844"/>
          <w:tab w:val="clear" w:pos="9689"/>
        </w:tabs>
        <w:jc w:val="both"/>
        <w:outlineLvl w:val="1"/>
        <w:rPr>
          <w:sz w:val="22"/>
          <w:highlight w:val="red"/>
          <w:del w:id="13537" w:author="AEN" w:date="2004-05-06T11:51:00Z"/>
        </w:rPr>
      </w:pPr>
      <w:del w:id="13536" w:author="AEN" w:date="2004-05-06T11:51:00Z">
        <w:r>
          <w:rPr>
            <w:sz w:val="22"/>
            <w:highlight w:val="red"/>
          </w:rPr>
          <w:delText>сведения о получении разрешения Федеральной комиссии на допуск акций эмитента соответствующей категории (типа) к обращению за пределами Российской Федерации (если применимо);</w:delText>
        </w:r>
      </w:del>
    </w:p>
    <w:p>
      <w:pPr>
        <w:pStyle w:val="Footer"/>
        <w:numPr>
          <w:ilvl w:val="0"/>
          <w:numId w:val="0"/>
        </w:numPr>
        <w:tabs>
          <w:tab w:val="clear" w:pos="4844"/>
          <w:tab w:val="clear" w:pos="9689"/>
        </w:tabs>
        <w:jc w:val="both"/>
        <w:outlineLvl w:val="1"/>
        <w:rPr>
          <w:sz w:val="22"/>
          <w:highlight w:val="red"/>
          <w:del w:id="13539" w:author="AEN" w:date="2004-05-06T11:51:00Z"/>
        </w:rPr>
      </w:pPr>
      <w:del w:id="13538" w:author="AEN" w:date="2004-05-06T11:51:00Z">
        <w:r>
          <w:rPr>
            <w:sz w:val="22"/>
            <w:highlight w:val="red"/>
          </w:rPr>
          <w:delTex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эмитента  (если такое обращение существует);</w:delText>
        </w:r>
      </w:del>
    </w:p>
    <w:p>
      <w:pPr>
        <w:pStyle w:val="Footer"/>
        <w:numPr>
          <w:ilvl w:val="0"/>
          <w:numId w:val="0"/>
        </w:numPr>
        <w:tabs>
          <w:tab w:val="clear" w:pos="4844"/>
          <w:tab w:val="clear" w:pos="9689"/>
        </w:tabs>
        <w:jc w:val="both"/>
        <w:outlineLvl w:val="1"/>
        <w:rPr>
          <w:sz w:val="22"/>
          <w:highlight w:val="red"/>
          <w:del w:id="13541" w:author="AEN" w:date="2004-05-06T11:51:00Z"/>
        </w:rPr>
      </w:pPr>
      <w:del w:id="13540" w:author="AEN" w:date="2004-05-06T11:51:00Z">
        <w:r>
          <w:rPr>
            <w:sz w:val="22"/>
            <w:highlight w:val="red"/>
          </w:rPr>
          <w:delText>иные сведения об обращении акций эмитента за пределами Российской Федерации,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highlight w:val="red"/>
          <w:del w:id="13543" w:author="AEN" w:date="2004-05-06T11:51:00Z"/>
        </w:rPr>
      </w:pPr>
      <w:del w:id="13542"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545" w:author="AEN" w:date="2004-05-06T11:51:00Z"/>
        </w:rPr>
      </w:pPr>
      <w:del w:id="13544" w:author="AEN" w:date="2004-05-06T11:51:00Z">
        <w:r>
          <w:rPr>
            <w:sz w:val="22"/>
            <w:highlight w:val="red"/>
          </w:rPr>
          <w:delText xml:space="preserve">8.1.2. Сведения об изменении размера уставного (складочного) капитала (паевого фонда) эмитента </w:delText>
        </w:r>
      </w:del>
    </w:p>
    <w:p>
      <w:pPr>
        <w:pStyle w:val="Footer"/>
        <w:numPr>
          <w:ilvl w:val="0"/>
          <w:numId w:val="0"/>
        </w:numPr>
        <w:tabs>
          <w:tab w:val="clear" w:pos="4844"/>
          <w:tab w:val="clear" w:pos="9689"/>
        </w:tabs>
        <w:jc w:val="both"/>
        <w:outlineLvl w:val="1"/>
        <w:rPr>
          <w:sz w:val="22"/>
          <w:highlight w:val="red"/>
        </w:rPr>
      </w:pPr>
      <w:del w:id="13546" w:author="AEN" w:date="2004-05-06T11:51:00Z">
        <w:r>
          <w:rPr>
            <w:sz w:val="22"/>
            <w:highlight w:val="red"/>
          </w:rPr>
          <w:delText>В случае если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складочного) капитала (паевого фонда) эмитента, указывается:</w:delText>
        </w:r>
      </w:del>
    </w:p>
    <w:tbl>
      <w:tblPr>
        <w:tblW w:w="10188" w:type="dxa"/>
        <w:jc w:val="left"/>
        <w:tblInd w:w="-113" w:type="dxa"/>
        <w:tblLayout w:type="fixed"/>
        <w:tblCellMar>
          <w:top w:w="0" w:type="dxa"/>
          <w:left w:w="108" w:type="dxa"/>
          <w:bottom w:w="0" w:type="dxa"/>
          <w:right w:w="108" w:type="dxa"/>
        </w:tblCellMar>
      </w:tblPr>
      <w:tblGrid>
        <w:gridCol w:w="1008"/>
        <w:gridCol w:w="2483"/>
        <w:gridCol w:w="1359"/>
        <w:gridCol w:w="1670"/>
        <w:gridCol w:w="1933"/>
        <w:gridCol w:w="1735"/>
      </w:tblGrid>
      <w:tr>
        <w:trPr/>
        <w:tc>
          <w:tcPr>
            <w:tcW w:w="1008"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ins w:id="13547" w:author="Hvv" w:date="2003-11-09T14:53:00Z">
              <w:del w:id="13548" w:author="AEN" w:date="2004-05-06T11:51:00Z">
                <w:r>
                  <w:rPr>
                    <w:sz w:val="22"/>
                    <w:highlight w:val="red"/>
                  </w:rPr>
                  <w:delText>П</w:delText>
                </w:r>
              </w:del>
            </w:ins>
            <w:del w:id="13549" w:author="AEN" w:date="2004-05-06T11:51:00Z">
              <w:r>
                <w:rPr>
                  <w:sz w:val="22"/>
                  <w:highlight w:val="red"/>
                </w:rPr>
                <w:delText>ериод</w:delText>
              </w:r>
            </w:del>
          </w:p>
        </w:tc>
        <w:tc>
          <w:tcPr>
            <w:tcW w:w="38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del w:id="13550" w:author="AEN" w:date="2004-05-06T11:51:00Z">
              <w:r>
                <w:rPr>
                  <w:sz w:val="22"/>
                  <w:highlight w:val="red"/>
                </w:rPr>
                <w:delText>Размер и структура уставного капитала  эмитента на дату начала указанного периода</w:delText>
              </w:r>
            </w:del>
          </w:p>
        </w:tc>
        <w:tc>
          <w:tcPr>
            <w:tcW w:w="167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ins w:id="13551" w:author="Hvv" w:date="2003-11-09T14:52:00Z">
              <w:del w:id="13552" w:author="AEN" w:date="2004-05-06T11:51:00Z">
                <w:r>
                  <w:rPr>
                    <w:sz w:val="22"/>
                    <w:highlight w:val="red"/>
                  </w:rPr>
                  <w:delText>Н</w:delText>
                </w:r>
              </w:del>
            </w:ins>
            <w:del w:id="13553" w:author="AEN" w:date="2004-05-06T11:51:00Z">
              <w:r>
                <w:rPr>
                  <w:sz w:val="22"/>
                  <w:highlight w:val="red"/>
                </w:rPr>
                <w:delText>аименование органа управления эмитента, принявшего решение об изменении размера уставного капитала эмитента</w:delText>
              </w:r>
            </w:del>
          </w:p>
        </w:tc>
        <w:tc>
          <w:tcPr>
            <w:tcW w:w="193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ins w:id="13554" w:author="Hvv" w:date="2003-11-09T14:52:00Z">
              <w:del w:id="13555" w:author="AEN" w:date="2004-05-06T11:51:00Z">
                <w:r>
                  <w:rPr>
                    <w:sz w:val="22"/>
                    <w:highlight w:val="red"/>
                  </w:rPr>
                  <w:delText>Д</w:delText>
                </w:r>
              </w:del>
            </w:ins>
            <w:del w:id="13556" w:author="AEN" w:date="2004-05-06T11:51:00Z">
              <w:r>
                <w:rPr>
                  <w:sz w:val="22"/>
                  <w:highlight w:val="red"/>
                </w:rPr>
                <w:delText>ата составления и номер протокола собрания (заседания) органа управления эмитента, на котором принято решение об изменении размера уставного капитала эмитента</w:delText>
              </w:r>
            </w:del>
          </w:p>
        </w:tc>
        <w:tc>
          <w:tcPr>
            <w:tcW w:w="17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del w:id="13562" w:author="AEN" w:date="2004-05-06T11:51:00Z"/>
              </w:rPr>
            </w:pPr>
            <w:ins w:id="13557" w:author="Hvv" w:date="2003-11-09T14:52:00Z">
              <w:del w:id="13558" w:author="AEN" w:date="2004-05-06T11:51:00Z">
                <w:r>
                  <w:rPr>
                    <w:sz w:val="22"/>
                    <w:highlight w:val="red"/>
                  </w:rPr>
                  <w:delText>Р</w:delText>
                </w:r>
              </w:del>
            </w:ins>
            <w:ins w:id="13559" w:author="Hvv" w:date="2003-11-09T14:42:00Z">
              <w:del w:id="13560" w:author="AEN" w:date="2004-05-06T11:51:00Z">
                <w:r>
                  <w:rPr>
                    <w:sz w:val="22"/>
                    <w:highlight w:val="red"/>
                  </w:rPr>
                  <w:delText>азмер уставного капитала эмитента после каждого изменения</w:delText>
                </w:r>
              </w:del>
            </w:ins>
            <w:del w:id="13561" w:author="AEN" w:date="2004-05-06T11:51:00Z">
              <w:r>
                <w:rPr>
                  <w:sz w:val="22"/>
                  <w:highlight w:val="red"/>
                </w:rPr>
                <w:delText>, руб.</w:delText>
              </w:r>
            </w:del>
          </w:p>
          <w:p>
            <w:pPr>
              <w:pStyle w:val="Footer"/>
              <w:numPr>
                <w:ilvl w:val="0"/>
                <w:numId w:val="0"/>
              </w:numPr>
              <w:tabs>
                <w:tab w:val="clear" w:pos="4844"/>
                <w:tab w:val="clear" w:pos="9689"/>
              </w:tabs>
              <w:jc w:val="both"/>
              <w:outlineLvl w:val="1"/>
              <w:rPr>
                <w:sz w:val="22"/>
                <w:highlight w:val="red"/>
              </w:rPr>
            </w:pPr>
            <w:r>
              <w:rPr>
                <w:sz w:val="22"/>
                <w:highlight w:val="red"/>
              </w:rPr>
            </w:r>
          </w:p>
        </w:tc>
      </w:tr>
      <w:tr>
        <w:trPr>
          <w:trHeight w:val="13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del w:id="13563" w:author="AEN" w:date="2004-05-06T11:51:00Z">
              <w:r>
                <w:rPr>
                  <w:sz w:val="22"/>
                  <w:highlight w:val="red"/>
                </w:rPr>
                <w:delText>2002г.</w:delText>
              </w:r>
            </w:del>
          </w:p>
        </w:tc>
        <w:tc>
          <w:tcPr>
            <w:tcW w:w="248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ins w:id="13564" w:author="Hvv" w:date="2003-11-09T14:47:00Z">
              <w:del w:id="13565" w:author="AEN" w:date="2004-05-06T11:51:00Z">
                <w:r>
                  <w:rPr>
                    <w:sz w:val="22"/>
                    <w:highlight w:val="red"/>
                  </w:rPr>
                  <w:delText>а</w:delText>
                </w:r>
              </w:del>
            </w:ins>
            <w:ins w:id="13566" w:author="Hvv" w:date="2003-11-09T14:43:00Z">
              <w:del w:id="13567" w:author="AEN" w:date="2004-05-06T11:51:00Z">
                <w:r>
                  <w:rPr>
                    <w:sz w:val="22"/>
                    <w:highlight w:val="red"/>
                  </w:rPr>
                  <w:delText>кции обыкновенные</w:delText>
                </w:r>
              </w:del>
            </w:ins>
            <w:del w:id="13568" w:author="AEN" w:date="2004-05-06T11:51:00Z">
              <w:r>
                <w:rPr>
                  <w:sz w:val="22"/>
                  <w:highlight w:val="red"/>
                </w:rPr>
                <w:delText>, руб.</w:delText>
              </w:r>
            </w:del>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3569" w:author="AEN" w:date="2004-05-06T11:51:00Z">
              <w:r>
                <w:rPr>
                  <w:sz w:val="22"/>
                  <w:highlight w:val="red"/>
                </w:rPr>
                <w:delText>4385400</w:delText>
              </w:r>
            </w:del>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del w:id="13570" w:author="AEN" w:date="2004-05-06T11:51:00Z">
              <w:r>
                <w:rPr>
                  <w:sz w:val="22"/>
                  <w:highlight w:val="red"/>
                </w:rPr>
                <w:delText xml:space="preserve">Общее собрание акционеров </w:delText>
              </w:r>
            </w:del>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del w:id="13572" w:author="AEN" w:date="2004-05-06T11:51:00Z"/>
              </w:rPr>
            </w:pPr>
            <w:del w:id="13571" w:author="AEN" w:date="2004-05-06T11:51:00Z">
              <w:r>
                <w:rPr>
                  <w:sz w:val="22"/>
                  <w:highlight w:val="red"/>
                </w:rPr>
                <w:delText>09.06.2000г. протокол № 7</w:delText>
              </w:r>
            </w:del>
          </w:p>
          <w:p>
            <w:pPr>
              <w:pStyle w:val="Footer"/>
              <w:numPr>
                <w:ilvl w:val="0"/>
                <w:numId w:val="0"/>
              </w:numPr>
              <w:tabs>
                <w:tab w:val="clear" w:pos="4844"/>
                <w:tab w:val="clear" w:pos="9689"/>
              </w:tabs>
              <w:jc w:val="both"/>
              <w:outlineLvl w:val="1"/>
              <w:rPr>
                <w:del w:id="13574" w:author="AEN" w:date="2004-05-06T11:51:00Z"/>
              </w:rPr>
            </w:pPr>
            <w:del w:id="13573" w:author="AEN" w:date="2004-05-06T11:51:00Z">
              <w:r>
                <w:rPr>
                  <w:sz w:val="22"/>
                  <w:highlight w:val="red"/>
                </w:rPr>
                <w:delText>(Принятие решения об увеличении уставного капитала общества</w:delText>
              </w:r>
            </w:del>
          </w:p>
          <w:p>
            <w:pPr>
              <w:pStyle w:val="Footer"/>
              <w:numPr>
                <w:ilvl w:val="0"/>
                <w:numId w:val="0"/>
              </w:numPr>
              <w:tabs>
                <w:tab w:val="clear" w:pos="4844"/>
                <w:tab w:val="clear" w:pos="9689"/>
              </w:tabs>
              <w:jc w:val="both"/>
              <w:outlineLvl w:val="1"/>
              <w:rPr>
                <w:sz w:val="22"/>
                <w:highlight w:val="red"/>
                <w:del w:id="13576" w:author="AEN" w:date="2004-05-06T11:51:00Z"/>
              </w:rPr>
            </w:pPr>
            <w:del w:id="13575" w:author="AEN" w:date="2004-05-06T11:51:00Z">
              <w:r>
                <w:rPr>
                  <w:sz w:val="22"/>
                  <w:highlight w:val="red"/>
                </w:rPr>
                <w:delText>26.03.2001</w:delText>
              </w:r>
            </w:del>
          </w:p>
          <w:p>
            <w:pPr>
              <w:pStyle w:val="Footer"/>
              <w:numPr>
                <w:ilvl w:val="0"/>
                <w:numId w:val="0"/>
              </w:numPr>
              <w:tabs>
                <w:tab w:val="clear" w:pos="4844"/>
                <w:tab w:val="clear" w:pos="9689"/>
              </w:tabs>
              <w:jc w:val="both"/>
              <w:outlineLvl w:val="1"/>
              <w:rPr>
                <w:sz w:val="22"/>
                <w:highlight w:val="red"/>
                <w:del w:id="13578" w:author="AEN" w:date="2004-05-06T11:51:00Z"/>
              </w:rPr>
            </w:pPr>
            <w:del w:id="13577" w:author="AEN" w:date="2004-05-06T11:51:00Z">
              <w:r>
                <w:rPr>
                  <w:sz w:val="22"/>
                  <w:highlight w:val="red"/>
                </w:rPr>
                <w:delText>протокол № 7</w:delText>
              </w:r>
            </w:del>
          </w:p>
          <w:p>
            <w:pPr>
              <w:pStyle w:val="Footer"/>
              <w:numPr>
                <w:ilvl w:val="0"/>
                <w:numId w:val="0"/>
              </w:numPr>
              <w:tabs>
                <w:tab w:val="clear" w:pos="4844"/>
                <w:tab w:val="clear" w:pos="9689"/>
              </w:tabs>
              <w:jc w:val="both"/>
              <w:outlineLvl w:val="1"/>
              <w:rPr>
                <w:sz w:val="22"/>
                <w:highlight w:val="red"/>
              </w:rPr>
            </w:pPr>
            <w:del w:id="13579" w:author="AEN" w:date="2004-05-06T11:51:00Z">
              <w:r>
                <w:rPr>
                  <w:sz w:val="22"/>
                  <w:highlight w:val="red"/>
                </w:rPr>
                <w:delText>(Принятие решения об изменениях и дополнениях в условия и порядок оплаты размещаемых ценных бумаг при увеличении уставного капитала Общества</w:delText>
              </w:r>
            </w:del>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del w:id="13580" w:author="AEN" w:date="2004-05-06T11:51:00Z">
              <w:r>
                <w:rPr>
                  <w:sz w:val="22"/>
                  <w:highlight w:val="red"/>
                </w:rPr>
                <w:delText>13385400</w:delText>
              </w:r>
            </w:del>
          </w:p>
        </w:tc>
      </w:tr>
      <w:tr>
        <w:trPr>
          <w:trHeight w:val="1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248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844"/>
                <w:tab w:val="clear" w:pos="9689"/>
              </w:tabs>
              <w:jc w:val="both"/>
              <w:outlineLvl w:val="1"/>
              <w:rPr>
                <w:sz w:val="22"/>
                <w:highlight w:val="red"/>
              </w:rPr>
            </w:pPr>
            <w:ins w:id="13581" w:author="Hvv" w:date="2003-11-09T14:47:00Z">
              <w:del w:id="13582" w:author="AEN" w:date="2004-05-06T11:51:00Z">
                <w:r>
                  <w:rPr>
                    <w:sz w:val="22"/>
                    <w:highlight w:val="red"/>
                  </w:rPr>
                  <w:delText>акции привилегированные</w:delText>
                </w:r>
              </w:del>
            </w:ins>
            <w:del w:id="13583" w:author="AEN" w:date="2004-05-06T11:51:00Z">
              <w:r>
                <w:rPr>
                  <w:sz w:val="22"/>
                  <w:highlight w:val="red"/>
                </w:rPr>
                <w:delText>, руб.</w:delText>
              </w:r>
            </w:del>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844"/>
                <w:tab w:val="clear" w:pos="9689"/>
              </w:tabs>
              <w:jc w:val="both"/>
              <w:outlineLvl w:val="1"/>
              <w:rPr>
                <w:sz w:val="22"/>
                <w:highlight w:val="red"/>
              </w:rPr>
            </w:pPr>
            <w:del w:id="13584" w:author="AEN" w:date="2004-05-06T11:51:00Z">
              <w:r>
                <w:rPr>
                  <w:sz w:val="22"/>
                  <w:highlight w:val="red"/>
                </w:rPr>
                <w:delText>0</w:delText>
              </w:r>
            </w:del>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Footer"/>
              <w:widowControl/>
              <w:numPr>
                <w:ilvl w:val="0"/>
                <w:numId w:val="0"/>
              </w:numPr>
              <w:tabs>
                <w:tab w:val="clear" w:pos="4844"/>
                <w:tab w:val="clear" w:pos="9689"/>
              </w:tabs>
              <w:autoSpaceDE w:val="false"/>
              <w:bidi w:val="0"/>
              <w:snapToGrid w:val="true"/>
              <w:jc w:val="both"/>
              <w:outlineLvl w:val="1"/>
              <w:rPr>
                <w:sz w:val="22"/>
                <w:highlight w:val="red"/>
              </w:rPr>
            </w:pPr>
            <w:r>
              <w:rPr>
                <w:sz w:val="22"/>
                <w:highlight w:val="red"/>
              </w:rPr>
            </w:r>
          </w:p>
        </w:tc>
      </w:tr>
    </w:tbl>
    <w:p>
      <w:pPr>
        <w:pStyle w:val="Footer"/>
        <w:numPr>
          <w:ilvl w:val="0"/>
          <w:numId w:val="0"/>
        </w:numPr>
        <w:tabs>
          <w:tab w:val="clear" w:pos="4844"/>
          <w:tab w:val="clear" w:pos="9689"/>
        </w:tabs>
        <w:jc w:val="both"/>
        <w:outlineLvl w:val="1"/>
        <w:rPr>
          <w:sz w:val="22"/>
          <w:highlight w:val="red"/>
          <w:del w:id="13586" w:author="AEN" w:date="2004-05-06T11:51:00Z"/>
        </w:rPr>
      </w:pPr>
      <w:del w:id="13585"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588" w:author="AEN" w:date="2004-05-06T11:51:00Z"/>
        </w:rPr>
      </w:pPr>
      <w:del w:id="13587" w:author="AEN" w:date="2004-05-06T11:51:00Z">
        <w:r>
          <w:rPr>
            <w:sz w:val="22"/>
            <w:highlight w:val="red"/>
          </w:rPr>
          <w:delText>размер и структура уставного (складочного) капитала (паевого фонда) эмитента на дату начала указанного периода;</w:delText>
        </w:r>
      </w:del>
    </w:p>
    <w:p>
      <w:pPr>
        <w:pStyle w:val="Footer"/>
        <w:numPr>
          <w:ilvl w:val="0"/>
          <w:numId w:val="0"/>
        </w:numPr>
        <w:tabs>
          <w:tab w:val="clear" w:pos="4844"/>
          <w:tab w:val="clear" w:pos="9689"/>
        </w:tabs>
        <w:jc w:val="both"/>
        <w:outlineLvl w:val="1"/>
        <w:rPr>
          <w:sz w:val="22"/>
          <w:highlight w:val="red"/>
          <w:del w:id="13590" w:author="AEN" w:date="2004-05-06T11:51:00Z"/>
        </w:rPr>
      </w:pPr>
      <w:del w:id="13589" w:author="AEN" w:date="2004-05-06T11:51:00Z">
        <w:r>
          <w:rPr>
            <w:sz w:val="22"/>
            <w:highlight w:val="red"/>
          </w:rPr>
          <w:delText>наименование органа управления эмитента, принявшего решение об изменении размера уставного (складочного) капитала (паевого фонда) эмитента;</w:delText>
        </w:r>
      </w:del>
    </w:p>
    <w:p>
      <w:pPr>
        <w:pStyle w:val="Footer"/>
        <w:numPr>
          <w:ilvl w:val="0"/>
          <w:numId w:val="0"/>
        </w:numPr>
        <w:tabs>
          <w:tab w:val="clear" w:pos="4844"/>
          <w:tab w:val="clear" w:pos="9689"/>
        </w:tabs>
        <w:jc w:val="both"/>
        <w:outlineLvl w:val="1"/>
        <w:rPr>
          <w:sz w:val="22"/>
          <w:highlight w:val="red"/>
          <w:del w:id="13592" w:author="AEN" w:date="2004-05-06T11:51:00Z"/>
        </w:rPr>
      </w:pPr>
      <w:del w:id="13591" w:author="AEN" w:date="2004-05-06T11:51:00Z">
        <w:r>
          <w:rPr>
            <w:sz w:val="22"/>
            <w:highlight w:val="red"/>
          </w:rPr>
          <w:delText>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delText>
        </w:r>
      </w:del>
    </w:p>
    <w:p>
      <w:pPr>
        <w:pStyle w:val="Footer"/>
        <w:numPr>
          <w:ilvl w:val="0"/>
          <w:numId w:val="0"/>
        </w:numPr>
        <w:tabs>
          <w:tab w:val="clear" w:pos="4844"/>
          <w:tab w:val="clear" w:pos="9689"/>
        </w:tabs>
        <w:jc w:val="both"/>
        <w:outlineLvl w:val="1"/>
        <w:rPr>
          <w:sz w:val="22"/>
          <w:highlight w:val="red"/>
          <w:del w:id="13594" w:author="AEN" w:date="2004-05-06T11:51:00Z"/>
        </w:rPr>
      </w:pPr>
      <w:del w:id="13593" w:author="AEN" w:date="2004-05-06T11:51:00Z">
        <w:r>
          <w:rPr>
            <w:sz w:val="22"/>
            <w:highlight w:val="red"/>
          </w:rPr>
          <w:delText>размер уставного (складочного) капитала (паевого фонда) эмитента после каждого изменения.</w:delText>
        </w:r>
      </w:del>
    </w:p>
    <w:p>
      <w:pPr>
        <w:pStyle w:val="Footer"/>
        <w:numPr>
          <w:ilvl w:val="0"/>
          <w:numId w:val="0"/>
        </w:numPr>
        <w:tabs>
          <w:tab w:val="clear" w:pos="4844"/>
          <w:tab w:val="clear" w:pos="9689"/>
        </w:tabs>
        <w:jc w:val="both"/>
        <w:outlineLvl w:val="1"/>
        <w:rPr>
          <w:sz w:val="22"/>
          <w:highlight w:val="red"/>
          <w:del w:id="13596" w:author="AEN" w:date="2004-05-06T11:51:00Z"/>
        </w:rPr>
      </w:pPr>
      <w:del w:id="13595" w:author="AEN" w:date="2004-05-06T11:51:00Z">
        <w:r>
          <w:rPr>
            <w:sz w:val="22"/>
            <w:highlight w:val="red"/>
          </w:rPr>
          <w:delText>Указанная в настоящем пункте информация может быть изложена в виде таблицы.</w:delText>
        </w:r>
      </w:del>
    </w:p>
    <w:p>
      <w:pPr>
        <w:pStyle w:val="Footer"/>
        <w:numPr>
          <w:ilvl w:val="0"/>
          <w:numId w:val="0"/>
        </w:numPr>
        <w:tabs>
          <w:tab w:val="clear" w:pos="4844"/>
          <w:tab w:val="clear" w:pos="9689"/>
        </w:tabs>
        <w:jc w:val="both"/>
        <w:outlineLvl w:val="1"/>
        <w:rPr>
          <w:sz w:val="22"/>
          <w:highlight w:val="red"/>
          <w:del w:id="13598" w:author="AEN" w:date="2004-05-06T11:51:00Z"/>
        </w:rPr>
      </w:pPr>
      <w:del w:id="13597"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600" w:author="AEN" w:date="2004-05-06T11:51:00Z"/>
        </w:rPr>
      </w:pPr>
      <w:del w:id="13599" w:author="AEN" w:date="2004-05-06T11:51:00Z">
        <w:r>
          <w:rPr>
            <w:sz w:val="22"/>
            <w:highlight w:val="red"/>
          </w:rPr>
          <w:delText>8.1.3. Сведения о формировании и об использовании резервного фонда, а также иных фондов эмитента</w:delText>
        </w:r>
      </w:del>
    </w:p>
    <w:p>
      <w:pPr>
        <w:pStyle w:val="Footer"/>
        <w:numPr>
          <w:ilvl w:val="0"/>
          <w:numId w:val="0"/>
        </w:numPr>
        <w:tabs>
          <w:tab w:val="clear" w:pos="4844"/>
          <w:tab w:val="clear" w:pos="9689"/>
        </w:tabs>
        <w:jc w:val="both"/>
        <w:outlineLvl w:val="1"/>
        <w:rPr>
          <w:sz w:val="22"/>
          <w:highlight w:val="red"/>
          <w:del w:id="13602" w:author="AEN" w:date="2004-05-06T11:51:00Z"/>
        </w:rPr>
      </w:pPr>
      <w:del w:id="13601" w:author="AEN" w:date="2004-05-06T11:51:00Z">
        <w:r>
          <w:rPr>
            <w:sz w:val="22"/>
            <w:highlight w:val="red"/>
          </w:rPr>
          <w:delText xml:space="preserve">По резервному фонду, а также каждому иному фонду эмитента, формирующемуся за счет его чистой прибыли, указывается: </w:delText>
        </w:r>
      </w:del>
    </w:p>
    <w:p>
      <w:pPr>
        <w:pStyle w:val="Footer"/>
        <w:numPr>
          <w:ilvl w:val="0"/>
          <w:numId w:val="0"/>
        </w:numPr>
        <w:tabs>
          <w:tab w:val="clear" w:pos="4844"/>
          <w:tab w:val="clear" w:pos="9689"/>
        </w:tabs>
        <w:jc w:val="both"/>
        <w:outlineLvl w:val="1"/>
        <w:rPr>
          <w:del w:id="13609" w:author="AEN" w:date="2004-05-06T11:51:00Z"/>
        </w:rPr>
      </w:pPr>
      <w:del w:id="13603" w:author="AEN" w:date="2004-05-06T11:51:00Z">
        <w:r>
          <w:rPr>
            <w:sz w:val="22"/>
            <w:highlight w:val="red"/>
          </w:rPr>
          <w:delText>название фонда</w:delText>
        </w:r>
      </w:del>
      <w:ins w:id="13604" w:author="Hvv" w:date="2003-11-09T15:06:00Z">
        <w:del w:id="13605" w:author="AEN" w:date="2004-05-06T11:51:00Z">
          <w:r>
            <w:rPr>
              <w:sz w:val="22"/>
              <w:highlight w:val="red"/>
            </w:rPr>
            <w:delText xml:space="preserve">: </w:delText>
          </w:r>
        </w:del>
      </w:ins>
      <w:ins w:id="13606" w:author="Hvv" w:date="2003-11-09T15:06:00Z">
        <w:del w:id="13607" w:author="AEN" w:date="2004-05-06T11:51:00Z">
          <w:r>
            <w:rPr>
              <w:i/>
              <w:sz w:val="22"/>
              <w:highlight w:val="red"/>
            </w:rPr>
            <w:delText>Резервный фонд</w:delText>
          </w:r>
        </w:del>
      </w:ins>
      <w:del w:id="13608" w:author="AEN" w:date="2004-05-06T11:51:00Z">
        <w:r>
          <w:rPr>
            <w:sz w:val="22"/>
            <w:highlight w:val="red"/>
          </w:rPr>
          <w:delText>;</w:delText>
        </w:r>
      </w:del>
    </w:p>
    <w:p>
      <w:pPr>
        <w:pStyle w:val="Footer"/>
        <w:numPr>
          <w:ilvl w:val="0"/>
          <w:numId w:val="0"/>
        </w:numPr>
        <w:tabs>
          <w:tab w:val="clear" w:pos="4844"/>
          <w:tab w:val="clear" w:pos="9689"/>
        </w:tabs>
        <w:jc w:val="both"/>
        <w:outlineLvl w:val="1"/>
        <w:rPr>
          <w:del w:id="13616" w:author="AEN" w:date="2004-05-06T11:51:00Z"/>
        </w:rPr>
      </w:pPr>
      <w:del w:id="13610" w:author="AEN" w:date="2004-05-06T11:51:00Z">
        <w:r>
          <w:rPr>
            <w:sz w:val="22"/>
            <w:highlight w:val="red"/>
          </w:rPr>
          <w:delText>размер фонда, установленный учредительными документами</w:delText>
        </w:r>
      </w:del>
      <w:ins w:id="13611" w:author="Hvv" w:date="2003-11-09T15:07:00Z">
        <w:del w:id="13612" w:author="AEN" w:date="2004-05-06T11:51:00Z">
          <w:r>
            <w:rPr>
              <w:sz w:val="22"/>
              <w:highlight w:val="red"/>
            </w:rPr>
            <w:delText xml:space="preserve">: </w:delText>
          </w:r>
        </w:del>
      </w:ins>
      <w:ins w:id="13613" w:author="Hvv" w:date="2003-11-09T15:07:00Z">
        <w:del w:id="13614" w:author="AEN" w:date="2004-05-06T11:51:00Z">
          <w:r>
            <w:rPr>
              <w:i/>
              <w:sz w:val="22"/>
              <w:highlight w:val="red"/>
            </w:rPr>
            <w:delText>25 % процентов уставного капитала общества</w:delText>
          </w:r>
        </w:del>
      </w:ins>
      <w:del w:id="13615" w:author="AEN" w:date="2004-05-06T11:51:00Z">
        <w:r>
          <w:rPr>
            <w:i/>
            <w:sz w:val="22"/>
            <w:highlight w:val="red"/>
          </w:rPr>
          <w:delText>;</w:delText>
        </w:r>
      </w:del>
    </w:p>
    <w:p>
      <w:pPr>
        <w:pStyle w:val="Footer"/>
        <w:numPr>
          <w:ilvl w:val="0"/>
          <w:numId w:val="0"/>
        </w:numPr>
        <w:tabs>
          <w:tab w:val="clear" w:pos="4844"/>
          <w:tab w:val="clear" w:pos="9689"/>
        </w:tabs>
        <w:jc w:val="both"/>
        <w:outlineLvl w:val="1"/>
        <w:rPr>
          <w:i/>
          <w:i/>
          <w:sz w:val="22"/>
          <w:highlight w:val="red"/>
          <w:del w:id="13621" w:author="AEN" w:date="2004-05-06T11:51:00Z"/>
        </w:rPr>
      </w:pPr>
      <w:del w:id="13617" w:author="AEN" w:date="2004-05-06T11:51:00Z">
        <w:r>
          <w:rPr>
            <w:sz w:val="22"/>
            <w:highlight w:val="red"/>
          </w:rPr>
          <w:delText>размер фонда в денежном выражении на дату окончания каждого завершенного финансового года</w:delText>
        </w:r>
      </w:del>
      <w:ins w:id="13618" w:author="Hvv" w:date="2003-11-09T15:10:00Z">
        <w:del w:id="13619" w:author="AEN" w:date="2004-05-06T11:51:00Z">
          <w:r>
            <w:rPr>
              <w:sz w:val="22"/>
              <w:highlight w:val="red"/>
            </w:rPr>
            <w:delText xml:space="preserve">отчетного периода: </w:delText>
          </w:r>
        </w:del>
      </w:ins>
      <w:del w:id="13620" w:author="AEN" w:date="2004-05-06T11:51:00Z">
        <w:r>
          <w:rPr>
            <w:i/>
            <w:sz w:val="22"/>
            <w:highlight w:val="red"/>
          </w:rPr>
          <w:delText>1089 тыс. руб.</w:delText>
        </w:r>
      </w:del>
    </w:p>
    <w:p>
      <w:pPr>
        <w:pStyle w:val="Footer"/>
        <w:numPr>
          <w:ilvl w:val="0"/>
          <w:numId w:val="0"/>
        </w:numPr>
        <w:tabs>
          <w:tab w:val="clear" w:pos="4844"/>
          <w:tab w:val="clear" w:pos="9689"/>
        </w:tabs>
        <w:jc w:val="both"/>
        <w:outlineLvl w:val="1"/>
        <w:rPr>
          <w:sz w:val="22"/>
          <w:highlight w:val="red"/>
          <w:del w:id="13631" w:author="AEN" w:date="2004-05-06T11:51:00Z"/>
        </w:rPr>
      </w:pPr>
      <w:del w:id="13622" w:author="AEN" w:date="2004-05-06T11:51:00Z">
        <w:r>
          <w:rPr>
            <w:sz w:val="22"/>
            <w:highlight w:val="red"/>
          </w:rPr>
          <w:delText xml:space="preserve"> </w:delText>
        </w:r>
      </w:del>
      <w:ins w:id="13623" w:author="Hvv" w:date="2003-11-09T15:11:00Z">
        <w:del w:id="13624" w:author="AEN" w:date="2004-05-06T11:51:00Z">
          <w:r>
            <w:rPr>
              <w:sz w:val="22"/>
              <w:highlight w:val="red"/>
            </w:rPr>
            <w:delText xml:space="preserve">размер фонда </w:delText>
          </w:r>
        </w:del>
      </w:ins>
      <w:del w:id="13625" w:author="AEN" w:date="2004-05-06T11:51:00Z">
        <w:r>
          <w:rPr>
            <w:sz w:val="22"/>
            <w:highlight w:val="red"/>
          </w:rPr>
          <w:delText>и в процентах от уставного (складочного) капитала (паевого фонда);</w:delText>
        </w:r>
      </w:del>
      <w:ins w:id="13626" w:author="Hvv" w:date="2003-11-09T15:11:00Z">
        <w:del w:id="13627" w:author="AEN" w:date="2004-05-06T11:51:00Z">
          <w:r>
            <w:rPr>
              <w:sz w:val="22"/>
              <w:highlight w:val="red"/>
            </w:rPr>
            <w:delText xml:space="preserve">: </w:delText>
          </w:r>
        </w:del>
      </w:ins>
      <w:ins w:id="13628" w:author="Hvv" w:date="2003-11-09T15:11:00Z">
        <w:del w:id="13629" w:author="AEN" w:date="2004-05-06T11:51:00Z">
          <w:r>
            <w:rPr>
              <w:i/>
              <w:sz w:val="22"/>
              <w:highlight w:val="red"/>
            </w:rPr>
            <w:delText>8,14%</w:delText>
          </w:r>
        </w:del>
      </w:ins>
      <w:del w:id="13630" w:author="AEN" w:date="2004-05-06T11:51:00Z">
        <w:r>
          <w:rPr>
            <w:sz w:val="22"/>
            <w:highlight w:val="red"/>
          </w:rPr>
          <w:delText xml:space="preserve"> </w:delText>
        </w:r>
      </w:del>
    </w:p>
    <w:p>
      <w:pPr>
        <w:pStyle w:val="Footer"/>
        <w:numPr>
          <w:ilvl w:val="0"/>
          <w:numId w:val="0"/>
        </w:numPr>
        <w:tabs>
          <w:tab w:val="clear" w:pos="4844"/>
          <w:tab w:val="clear" w:pos="9689"/>
        </w:tabs>
        <w:jc w:val="both"/>
        <w:outlineLvl w:val="1"/>
        <w:rPr>
          <w:sz w:val="22"/>
          <w:highlight w:val="red"/>
          <w:del w:id="13639" w:author="AEN" w:date="2004-05-06T11:51:00Z"/>
        </w:rPr>
      </w:pPr>
      <w:del w:id="13632" w:author="AEN" w:date="2004-05-06T11:51:00Z">
        <w:r>
          <w:rPr>
            <w:sz w:val="22"/>
            <w:highlight w:val="red"/>
          </w:rPr>
          <w:delText xml:space="preserve">размер отчислений в фонд в течение </w:delText>
        </w:r>
      </w:del>
      <w:ins w:id="13633" w:author="Hvv" w:date="2003-11-09T15:12:00Z">
        <w:del w:id="13634" w:author="AEN" w:date="2004-05-06T11:51:00Z">
          <w:r>
            <w:rPr>
              <w:sz w:val="22"/>
              <w:highlight w:val="red"/>
            </w:rPr>
            <w:delText>отчетного периода</w:delText>
          </w:r>
        </w:del>
      </w:ins>
      <w:del w:id="13635" w:author="AEN" w:date="2004-05-06T11:51:00Z">
        <w:r>
          <w:rPr>
            <w:sz w:val="22"/>
            <w:highlight w:val="red"/>
          </w:rPr>
          <w:delText>каждого завершенного финансового года;</w:delText>
        </w:r>
      </w:del>
      <w:ins w:id="13636" w:author="Hvv" w:date="2003-11-09T15:12:00Z">
        <w:del w:id="13637" w:author="AEN" w:date="2004-05-06T11:51:00Z">
          <w:r>
            <w:rPr>
              <w:sz w:val="22"/>
              <w:highlight w:val="red"/>
            </w:rPr>
            <w:delText xml:space="preserve">: </w:delText>
          </w:r>
        </w:del>
      </w:ins>
      <w:del w:id="13638" w:author="AEN" w:date="2004-05-06T11:51:00Z">
        <w:r>
          <w:rPr>
            <w:i/>
            <w:sz w:val="22"/>
            <w:highlight w:val="red"/>
          </w:rPr>
          <w:delText>0 руб.</w:delText>
        </w:r>
      </w:del>
    </w:p>
    <w:p>
      <w:pPr>
        <w:pStyle w:val="Footer"/>
        <w:numPr>
          <w:ilvl w:val="0"/>
          <w:numId w:val="0"/>
        </w:numPr>
        <w:tabs>
          <w:tab w:val="clear" w:pos="4844"/>
          <w:tab w:val="clear" w:pos="9689"/>
        </w:tabs>
        <w:jc w:val="both"/>
        <w:outlineLvl w:val="1"/>
        <w:rPr>
          <w:del w:id="13649" w:author="AEN" w:date="2004-05-06T11:51:00Z"/>
        </w:rPr>
      </w:pPr>
      <w:del w:id="13640" w:author="AEN" w:date="2004-05-06T11:51:00Z">
        <w:r>
          <w:rPr>
            <w:sz w:val="22"/>
            <w:highlight w:val="red"/>
          </w:rPr>
          <w:delText>размер средств фонда, использованных в течение каждого завершенного финансового года</w:delText>
        </w:r>
      </w:del>
      <w:ins w:id="13641" w:author="Hvv" w:date="2003-11-09T15:13:00Z">
        <w:del w:id="13642" w:author="AEN" w:date="2004-05-06T11:51:00Z">
          <w:r>
            <w:rPr>
              <w:sz w:val="22"/>
              <w:highlight w:val="red"/>
            </w:rPr>
            <w:delText>отчетного периода</w:delText>
          </w:r>
        </w:del>
      </w:ins>
      <w:del w:id="13643" w:author="AEN" w:date="2004-05-06T11:51:00Z">
        <w:r>
          <w:rPr>
            <w:sz w:val="22"/>
            <w:highlight w:val="red"/>
          </w:rPr>
          <w:delText xml:space="preserve"> и направления использования этих средств</w:delText>
        </w:r>
      </w:del>
      <w:ins w:id="13644" w:author="Hvv" w:date="2003-11-09T15:13:00Z">
        <w:del w:id="13645" w:author="AEN" w:date="2004-05-06T11:51:00Z">
          <w:r>
            <w:rPr>
              <w:sz w:val="22"/>
              <w:highlight w:val="red"/>
            </w:rPr>
            <w:delText xml:space="preserve">: </w:delText>
          </w:r>
        </w:del>
      </w:ins>
      <w:ins w:id="13646" w:author="Hvv" w:date="2003-11-09T15:13:00Z">
        <w:del w:id="13647" w:author="AEN" w:date="2004-05-06T11:51:00Z">
          <w:r>
            <w:rPr>
              <w:i/>
              <w:sz w:val="22"/>
              <w:highlight w:val="red"/>
            </w:rPr>
            <w:delText>0 руб.</w:delText>
          </w:r>
        </w:del>
      </w:ins>
      <w:del w:id="13648"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651" w:author="AEN" w:date="2004-05-06T11:51:00Z"/>
        </w:rPr>
      </w:pPr>
      <w:del w:id="13650" w:author="AEN" w:date="2004-05-06T11:51:00Z">
        <w:r>
          <w:rPr>
            <w:sz w:val="22"/>
            <w:highlight w:val="red"/>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numPr>
          <w:ilvl w:val="0"/>
          <w:numId w:val="0"/>
        </w:numPr>
        <w:tabs>
          <w:tab w:val="clear" w:pos="4844"/>
          <w:tab w:val="clear" w:pos="9689"/>
        </w:tabs>
        <w:jc w:val="both"/>
        <w:outlineLvl w:val="1"/>
        <w:rPr>
          <w:sz w:val="22"/>
          <w:highlight w:val="red"/>
          <w:del w:id="13653" w:author="AEN" w:date="2004-05-06T11:51:00Z"/>
        </w:rPr>
      </w:pPr>
      <w:del w:id="13652"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655" w:author="AEN" w:date="2004-05-06T11:51:00Z"/>
        </w:rPr>
      </w:pPr>
      <w:del w:id="13654" w:author="AEN" w:date="2004-05-06T11:51:00Z">
        <w:r>
          <w:rPr>
            <w:sz w:val="22"/>
            <w:highlight w:val="red"/>
          </w:rPr>
          <w:delText>8.1.4. Сведения о порядке созыва и проведения собрания (заседания) высшего органа управления эмитента</w:delText>
        </w:r>
      </w:del>
    </w:p>
    <w:p>
      <w:pPr>
        <w:pStyle w:val="Footer"/>
        <w:numPr>
          <w:ilvl w:val="0"/>
          <w:numId w:val="0"/>
        </w:numPr>
        <w:tabs>
          <w:tab w:val="clear" w:pos="4844"/>
          <w:tab w:val="clear" w:pos="9689"/>
        </w:tabs>
        <w:jc w:val="both"/>
        <w:outlineLvl w:val="1"/>
        <w:rPr>
          <w:sz w:val="22"/>
          <w:highlight w:val="red"/>
          <w:del w:id="13657" w:author="AEN" w:date="2004-05-06T11:51:00Z"/>
        </w:rPr>
      </w:pPr>
      <w:del w:id="13656" w:author="AEN" w:date="2004-05-06T11:51:00Z">
        <w:r>
          <w:rPr>
            <w:sz w:val="22"/>
            <w:highlight w:val="red"/>
          </w:rPr>
          <w:delText xml:space="preserve">Указываются: </w:delText>
        </w:r>
      </w:del>
    </w:p>
    <w:p>
      <w:pPr>
        <w:pStyle w:val="Footer"/>
        <w:numPr>
          <w:ilvl w:val="0"/>
          <w:numId w:val="0"/>
        </w:numPr>
        <w:tabs>
          <w:tab w:val="clear" w:pos="4844"/>
          <w:tab w:val="clear" w:pos="9689"/>
        </w:tabs>
        <w:jc w:val="both"/>
        <w:outlineLvl w:val="1"/>
        <w:rPr>
          <w:del w:id="13667" w:author="AEN" w:date="2004-05-06T11:51:00Z"/>
        </w:rPr>
      </w:pPr>
      <w:del w:id="13658" w:author="AEN" w:date="2004-05-06T11:51:00Z">
        <w:r>
          <w:rPr>
            <w:sz w:val="22"/>
            <w:highlight w:val="red"/>
          </w:rPr>
          <w:delText>н</w:delText>
        </w:r>
      </w:del>
      <w:ins w:id="13659" w:author="Hvv" w:date="2003-11-09T15:41:00Z">
        <w:del w:id="13660" w:author="AEN" w:date="2004-05-06T11:51:00Z">
          <w:r>
            <w:rPr>
              <w:sz w:val="22"/>
              <w:highlight w:val="red"/>
            </w:rPr>
            <w:delText>Н</w:delText>
          </w:r>
        </w:del>
      </w:ins>
      <w:del w:id="13661" w:author="AEN" w:date="2004-05-06T11:51:00Z">
        <w:r>
          <w:rPr>
            <w:sz w:val="22"/>
            <w:highlight w:val="red"/>
          </w:rPr>
          <w:delText>аименование высшего органа управления эмитента</w:delText>
        </w:r>
      </w:del>
      <w:ins w:id="13662" w:author="Hvv" w:date="2003-11-09T15:13:00Z">
        <w:del w:id="13663" w:author="AEN" w:date="2004-05-06T11:51:00Z">
          <w:r>
            <w:rPr>
              <w:sz w:val="22"/>
              <w:highlight w:val="red"/>
            </w:rPr>
            <w:delText xml:space="preserve">: </w:delText>
          </w:r>
        </w:del>
      </w:ins>
      <w:ins w:id="13664" w:author="Hvv" w:date="2003-11-09T15:13:00Z">
        <w:del w:id="13665" w:author="AEN" w:date="2004-05-06T11:51:00Z">
          <w:r>
            <w:rPr>
              <w:i/>
              <w:sz w:val="22"/>
              <w:highlight w:val="red"/>
            </w:rPr>
            <w:delText>Общее собрание акционеров</w:delText>
          </w:r>
        </w:del>
      </w:ins>
      <w:del w:id="13666" w:author="AEN" w:date="2004-05-06T11:51:00Z">
        <w:r>
          <w:rPr>
            <w:sz w:val="22"/>
            <w:highlight w:val="red"/>
          </w:rPr>
          <w:delText>;</w:delText>
        </w:r>
      </w:del>
    </w:p>
    <w:p>
      <w:pPr>
        <w:pStyle w:val="Footer"/>
        <w:numPr>
          <w:ilvl w:val="0"/>
          <w:numId w:val="0"/>
        </w:numPr>
        <w:tabs>
          <w:tab w:val="clear" w:pos="4844"/>
          <w:tab w:val="clear" w:pos="9689"/>
        </w:tabs>
        <w:jc w:val="both"/>
        <w:outlineLvl w:val="1"/>
        <w:rPr>
          <w:del w:id="13676" w:author="AEN" w:date="2004-05-06T11:51:00Z"/>
        </w:rPr>
      </w:pPr>
      <w:ins w:id="13668" w:author="Hvv" w:date="2003-11-09T15:41:00Z">
        <w:del w:id="13669" w:author="AEN" w:date="2004-05-06T11:51:00Z">
          <w:r>
            <w:rPr>
              <w:sz w:val="22"/>
              <w:highlight w:val="red"/>
            </w:rPr>
            <w:delText xml:space="preserve">  </w:delText>
          </w:r>
        </w:del>
      </w:ins>
      <w:ins w:id="13670" w:author="Hvv" w:date="2003-11-09T15:41:00Z">
        <w:del w:id="13671" w:author="AEN" w:date="2004-05-06T11:51:00Z">
          <w:r>
            <w:rPr>
              <w:sz w:val="22"/>
              <w:highlight w:val="red"/>
            </w:rPr>
            <w:delText>П</w:delText>
          </w:r>
        </w:del>
      </w:ins>
      <w:del w:id="13672" w:author="AEN" w:date="2004-05-06T11:51:00Z">
        <w:r>
          <w:rPr>
            <w:sz w:val="22"/>
            <w:highlight w:val="red"/>
          </w:rPr>
          <w:delText>порядок уведомления акционеров (участников) о проведении собрания (заседания) высшего органа управления эмитента</w:delText>
        </w:r>
      </w:del>
      <w:ins w:id="13673" w:author="Hvv" w:date="2003-11-09T15:14:00Z">
        <w:del w:id="13674" w:author="AEN" w:date="2004-05-06T11:51:00Z">
          <w:r>
            <w:rPr>
              <w:sz w:val="22"/>
              <w:highlight w:val="red"/>
            </w:rPr>
            <w:delText xml:space="preserve">: </w:delText>
          </w:r>
        </w:del>
      </w:ins>
      <w:del w:id="13675" w:author="AEN" w:date="2004-05-06T11:51:00Z">
        <w:r>
          <w:rPr>
            <w:i/>
            <w:sz w:val="22"/>
            <w:highlight w:val="red"/>
          </w:rPr>
          <w:delTex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delText>
        </w:r>
      </w:del>
    </w:p>
    <w:p>
      <w:pPr>
        <w:pStyle w:val="Footer"/>
        <w:numPr>
          <w:ilvl w:val="0"/>
          <w:numId w:val="0"/>
        </w:numPr>
        <w:tabs>
          <w:tab w:val="clear" w:pos="4844"/>
          <w:tab w:val="clear" w:pos="9689"/>
        </w:tabs>
        <w:jc w:val="both"/>
        <w:outlineLvl w:val="1"/>
        <w:rPr>
          <w:del w:id="13682" w:author="AEN" w:date="2004-05-06T11:51:00Z"/>
        </w:rPr>
      </w:pPr>
      <w:ins w:id="13677" w:author="Hvv" w:date="2003-11-09T15:16:00Z">
        <w:del w:id="13678" w:author="AEN" w:date="2004-05-06T11:51:00Z">
          <w:r>
            <w:rPr>
              <w:i/>
              <w:sz w:val="22"/>
              <w:highlight w:val="red"/>
            </w:rPr>
            <w:delText xml:space="preserve">В указанные сроки сообщение о проведении общего собрания акционеров должно быть опубликовано в </w:delText>
          </w:r>
        </w:del>
      </w:ins>
      <w:ins w:id="13679" w:author="Hvv" w:date="2003-11-09T15:16:00Z">
        <w:del w:id="13680" w:author="AEN" w:date="2004-05-06T11:51:00Z">
          <w:r>
            <w:rPr>
              <w:i/>
              <w:iCs/>
              <w:sz w:val="22"/>
              <w:highlight w:val="red"/>
            </w:rPr>
            <w:delText>областном</w:delText>
          </w:r>
        </w:del>
      </w:ins>
      <w:del w:id="13681" w:author="AEN" w:date="2004-05-06T11:51:00Z">
        <w:r>
          <w:rPr>
            <w:i/>
            <w:sz w:val="22"/>
            <w:highlight w:val="red"/>
          </w:rPr>
          <w:delText xml:space="preserve"> печатном издании – газета «Саратовские вести».</w:delText>
        </w:r>
      </w:del>
    </w:p>
    <w:p>
      <w:pPr>
        <w:pStyle w:val="Footer"/>
        <w:numPr>
          <w:ilvl w:val="0"/>
          <w:numId w:val="0"/>
        </w:numPr>
        <w:tabs>
          <w:tab w:val="clear" w:pos="4844"/>
          <w:tab w:val="clear" w:pos="9689"/>
        </w:tabs>
        <w:jc w:val="both"/>
        <w:outlineLvl w:val="1"/>
        <w:rPr>
          <w:i/>
          <w:i/>
          <w:sz w:val="22"/>
          <w:highlight w:val="red"/>
          <w:del w:id="13684" w:author="AEN" w:date="2004-05-06T11:51:00Z"/>
        </w:rPr>
      </w:pPr>
      <w:del w:id="13683" w:author="AEN" w:date="2004-05-06T11:51:00Z">
        <w:r>
          <w:rPr>
            <w:i/>
            <w:sz w:val="22"/>
            <w:highlight w:val="red"/>
          </w:rPr>
          <w:delText>Об</w:delText>
          <w:softHyphen/>
          <w:delText>ще</w:delText>
          <w:softHyphen/>
          <w:delText>ст</w:delText>
          <w:softHyphen/>
          <w:delText>во впра</w:delText>
          <w:softHyphen/>
          <w:delText>ве до</w:delText>
          <w:softHyphen/>
          <w:delText>по</w:delText>
          <w:softHyphen/>
          <w:delText>л</w:delText>
          <w:softHyphen/>
          <w:delText>ни</w:delText>
          <w:softHyphen/>
          <w:delText>тель</w:delText>
          <w:softHyphen/>
          <w:delText>но ин</w:delText>
          <w:softHyphen/>
          <w:delText>фор</w:delText>
          <w:softHyphen/>
          <w:delText>ми</w:delText>
          <w:softHyphen/>
          <w:delText>ро</w:delText>
          <w:softHyphen/>
          <w:delText>вать ак</w:delText>
          <w:softHyphen/>
          <w:delText>ци</w:delText>
          <w:softHyphen/>
          <w:delText>о</w:delText>
          <w:softHyphen/>
          <w:delText>не</w:delText>
          <w:softHyphen/>
          <w:delText>ров о про</w:delText>
          <w:softHyphen/>
          <w:delText>ве</w:delText>
          <w:softHyphen/>
          <w:delText>де</w:delText>
          <w:softHyphen/>
          <w:delText>нии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че</w:delText>
          <w:softHyphen/>
          <w:delText>рез сред</w:delText>
          <w:softHyphen/>
          <w:delText>ст</w:delText>
          <w:softHyphen/>
          <w:delText>ва мас</w:delText>
          <w:softHyphen/>
          <w:delText>со</w:delText>
          <w:softHyphen/>
          <w:delText>вой ин</w:delText>
          <w:softHyphen/>
          <w:delText>фор</w:delText>
          <w:softHyphen/>
          <w:delText>ма</w:delText>
          <w:softHyphen/>
          <w:delText>ции (те</w:delText>
          <w:softHyphen/>
          <w:delText>ле</w:delText>
          <w:softHyphen/>
          <w:delText>ви</w:delText>
          <w:softHyphen/>
          <w:delText>де</w:delText>
          <w:softHyphen/>
          <w:delText>ние, ра</w:delText>
          <w:softHyphen/>
          <w:delText>дио).</w:delText>
        </w:r>
      </w:del>
    </w:p>
    <w:p>
      <w:pPr>
        <w:pStyle w:val="Footer"/>
        <w:numPr>
          <w:ilvl w:val="0"/>
          <w:numId w:val="0"/>
        </w:numPr>
        <w:tabs>
          <w:tab w:val="clear" w:pos="4844"/>
          <w:tab w:val="clear" w:pos="9689"/>
        </w:tabs>
        <w:jc w:val="both"/>
        <w:outlineLvl w:val="1"/>
        <w:rPr>
          <w:sz w:val="22"/>
          <w:highlight w:val="red"/>
          <w:del w:id="13686" w:author="AEN" w:date="2004-05-06T11:51:00Z"/>
        </w:rPr>
      </w:pPr>
      <w:del w:id="13685"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693" w:author="AEN" w:date="2004-05-06T11:51:00Z"/>
        </w:rPr>
      </w:pPr>
      <w:ins w:id="13687" w:author="Hvv" w:date="2003-11-09T15:25:00Z">
        <w:del w:id="13688" w:author="AEN" w:date="2004-05-06T11:51:00Z">
          <w:r>
            <w:rPr>
              <w:sz w:val="22"/>
              <w:highlight w:val="red"/>
            </w:rPr>
            <w:delText>Л</w:delText>
          </w:r>
        </w:del>
      </w:ins>
      <w:del w:id="13689" w:author="AEN" w:date="2004-05-06T11:51:00Z">
        <w:r>
          <w:rPr>
            <w:sz w:val="22"/>
            <w:highlight w:val="red"/>
          </w:rPr>
          <w:delText>лица (органы), которые вправе созывать (требовать проведения) внеочередного собрания (заседания) высшего органа управления эмитента</w:delText>
        </w:r>
      </w:del>
      <w:ins w:id="13690" w:author="Hvv" w:date="2003-11-09T15:24:00Z">
        <w:del w:id="13691" w:author="AEN" w:date="2004-05-06T11:51:00Z">
          <w:r>
            <w:rPr>
              <w:i/>
              <w:sz w:val="22"/>
              <w:highlight w:val="red"/>
            </w:rPr>
            <w:delText>:  Вне</w:delText>
            <w:softHyphen/>
            <w:delText>оче</w:delText>
            <w:softHyphen/>
            <w:delText>ред</w:delText>
            <w:softHyphen/>
            <w:delText>ное об</w:delText>
            <w:softHyphen/>
            <w:delText>щее со</w:delText>
            <w:softHyphen/>
            <w:delText>б</w:delText>
            <w:softHyphen/>
            <w:delText>ра</w:delText>
            <w:softHyphen/>
            <w:delText>ние ак</w:delText>
            <w:softHyphen/>
            <w:delText>ци</w:delText>
            <w:softHyphen/>
            <w:delText>о</w:delText>
            <w:softHyphen/>
            <w:delText>не</w:delText>
            <w:softHyphen/>
            <w:delText>ров про</w:delText>
            <w:softHyphen/>
            <w:delText>во</w:delText>
            <w:softHyphen/>
            <w:delText>дит</w:delText>
            <w:softHyphen/>
            <w:delText>ся по ре</w:delText>
            <w:softHyphen/>
            <w:delText>ше</w:delText>
            <w:softHyphen/>
            <w:delText>нию со</w:delText>
            <w:softHyphen/>
            <w:delText>ве</w:delText>
            <w:softHyphen/>
            <w:delText>та ди</w:delText>
            <w:softHyphen/>
            <w:delText>ре</w:delText>
            <w:softHyphen/>
            <w:delText>к</w:delText>
            <w:softHyphen/>
            <w:delText>то</w:delText>
            <w:softHyphen/>
            <w:delText>ров об</w:delText>
            <w:softHyphen/>
            <w:delText>ще</w:delText>
            <w:softHyphen/>
            <w:delText>ст</w:delText>
            <w:softHyphen/>
            <w:delText>ва на ос</w:delText>
            <w:softHyphen/>
            <w:delText>но</w:delText>
            <w:softHyphen/>
            <w:delText>ва</w:delText>
            <w:softHyphen/>
            <w:delText>нии его соб</w:delText>
            <w:softHyphen/>
            <w:delText>ст</w:delText>
            <w:softHyphen/>
            <w:delText>вен</w:delText>
            <w:softHyphen/>
            <w:delText>ной ини</w:delText>
            <w:softHyphen/>
            <w:delText>ци</w:delText>
            <w:softHyphen/>
            <w:delText>а</w:delText>
            <w:softHyphen/>
            <w:delText>ти</w:delText>
            <w:softHyphen/>
            <w:delText>вы, тре</w:delText>
            <w:softHyphen/>
            <w:delText>бо</w:delText>
            <w:softHyphen/>
            <w:delText>ва</w:delText>
            <w:softHyphen/>
            <w:delText>ния ре</w:delText>
            <w:softHyphen/>
            <w:delText>ви</w:delText>
            <w:softHyphen/>
            <w:delText>зи</w:delText>
            <w:softHyphen/>
            <w:delText>он</w:delText>
            <w:softHyphen/>
            <w:delText>ной ко</w:delText>
            <w:softHyphen/>
            <w:delText>мис</w:delText>
            <w:softHyphen/>
            <w:delText>сии (ре</w:delText>
            <w:softHyphen/>
            <w:delText>ви</w:delText>
            <w:softHyphen/>
            <w:delText>зо</w:delText>
            <w:softHyphen/>
            <w:delText>ра) об</w:delText>
            <w:softHyphen/>
            <w:delText>ще</w:delText>
            <w:softHyphen/>
            <w:delText>ст</w:delText>
            <w:softHyphen/>
            <w:delText>ва, ау</w:delText>
            <w:softHyphen/>
            <w:delText>ди</w:delText>
            <w:softHyphen/>
            <w:delText>то</w:delText>
            <w:softHyphen/>
            <w:delText>ра об</w:delText>
            <w:softHyphen/>
            <w:delText>ще</w:delText>
            <w:softHyphen/>
            <w:delText>ст</w:delText>
            <w:softHyphen/>
            <w:delText>ва, а так</w:delText>
            <w:softHyphen/>
            <w:delText>же ак</w:delText>
            <w:softHyphen/>
            <w:delText>ци</w:delText>
            <w:softHyphen/>
            <w:delText>о</w:delText>
            <w:softHyphen/>
            <w:delText>не</w:delText>
            <w:softHyphen/>
            <w:delText>ров (ак</w:delText>
            <w:softHyphen/>
            <w:delText>ци</w:delText>
            <w:softHyphen/>
            <w:delText>о</w:delText>
            <w:softHyphen/>
            <w:delText>не</w:delText>
            <w:softHyphen/>
            <w:delText>ра), яв</w:delText>
            <w:softHyphen/>
            <w:delText>ля</w:delText>
            <w:softHyphen/>
            <w:delText>ю</w:delText>
            <w:softHyphen/>
            <w:delText>щих</w:delText>
            <w:softHyphen/>
            <w:delText>ся вла</w:delText>
            <w:softHyphen/>
            <w:delText>де</w:delText>
            <w:softHyphen/>
            <w:delText>льцами не ме</w:delText>
            <w:softHyphen/>
            <w:delText>нее чем 10 про</w:delText>
            <w:softHyphen/>
            <w:delText>цен</w:delText>
            <w:softHyphen/>
            <w:delText>тов го</w:delText>
            <w:softHyphen/>
            <w:delText>ло</w:delText>
            <w:softHyphen/>
            <w:delText>су</w:delText>
            <w:softHyphen/>
            <w:delText>ю</w:delText>
            <w:softHyphen/>
            <w:delText>щих ак</w:delText>
            <w:softHyphen/>
            <w:delText>ций об</w:delText>
            <w:softHyphen/>
            <w:delText>ще</w:delText>
            <w:softHyphen/>
            <w:delText>ст</w:delText>
            <w:softHyphen/>
            <w:delText>ва на да</w:delText>
            <w:softHyphen/>
            <w:delText>ту предъ</w:delText>
            <w:softHyphen/>
            <w:delText>я</w:delText>
            <w:softHyphen/>
            <w:delText>в</w:delText>
            <w:softHyphen/>
            <w:delText>ле</w:delText>
            <w:softHyphen/>
            <w:delText>ния тре</w:delText>
            <w:softHyphen/>
            <w:delText>бо</w:delText>
            <w:softHyphen/>
            <w:delText>ва</w:delText>
            <w:softHyphen/>
            <w:delText>ния.</w:delText>
          </w:r>
        </w:del>
      </w:ins>
      <w:del w:id="13692" w:author="AEN" w:date="2004-05-06T11:51:00Z">
        <w:r>
          <w:rPr>
            <w:sz w:val="22"/>
            <w:highlight w:val="red"/>
          </w:rPr>
          <w:delText xml:space="preserve"> </w:delText>
        </w:r>
      </w:del>
    </w:p>
    <w:p>
      <w:pPr>
        <w:pStyle w:val="Footer"/>
        <w:numPr>
          <w:ilvl w:val="0"/>
          <w:numId w:val="0"/>
        </w:numPr>
        <w:tabs>
          <w:tab w:val="clear" w:pos="4844"/>
          <w:tab w:val="clear" w:pos="9689"/>
        </w:tabs>
        <w:jc w:val="both"/>
        <w:outlineLvl w:val="1"/>
        <w:rPr>
          <w:del w:id="13703" w:author="AEN" w:date="2004-05-06T11:51:00Z"/>
        </w:rPr>
      </w:pPr>
      <w:del w:id="13694" w:author="AEN" w:date="2004-05-06T11:51:00Z">
        <w:r>
          <w:rPr>
            <w:sz w:val="22"/>
            <w:highlight w:val="red"/>
          </w:rPr>
          <w:delText>, а также п</w:delText>
        </w:r>
      </w:del>
      <w:ins w:id="13695" w:author="Hvv" w:date="2003-11-09T15:25:00Z">
        <w:del w:id="13696" w:author="AEN" w:date="2004-05-06T11:51:00Z">
          <w:r>
            <w:rPr>
              <w:sz w:val="22"/>
              <w:highlight w:val="red"/>
            </w:rPr>
            <w:delText>П</w:delText>
          </w:r>
        </w:del>
      </w:ins>
      <w:del w:id="13697" w:author="AEN" w:date="2004-05-06T11:51:00Z">
        <w:r>
          <w:rPr>
            <w:sz w:val="22"/>
            <w:highlight w:val="red"/>
          </w:rPr>
          <w:delText>орядок направления (предъявления) таких требований</w:delText>
        </w:r>
      </w:del>
      <w:ins w:id="13698" w:author="Hvv" w:date="2003-11-09T15:16:00Z">
        <w:del w:id="13699" w:author="AEN" w:date="2004-05-06T11:51:00Z">
          <w:r>
            <w:rPr>
              <w:sz w:val="22"/>
              <w:highlight w:val="red"/>
            </w:rPr>
            <w:delText>:</w:delText>
          </w:r>
        </w:del>
      </w:ins>
      <w:ins w:id="13700" w:author="Hvv" w:date="2003-11-09T15:25:00Z">
        <w:del w:id="13701" w:author="AEN" w:date="2004-05-06T11:51:00Z">
          <w:r>
            <w:rPr>
              <w:sz w:val="22"/>
              <w:highlight w:val="red"/>
            </w:rPr>
            <w:delText xml:space="preserve"> </w:delText>
          </w:r>
        </w:del>
      </w:ins>
      <w:del w:id="13702" w:author="AEN" w:date="2004-05-06T11:51:00Z">
        <w:r>
          <w:rPr>
            <w:i/>
            <w:sz w:val="22"/>
            <w:highlight w:val="red"/>
          </w:rPr>
          <w:delText>В тре</w:delText>
          <w:softHyphen/>
          <w:delText>бо</w:delText>
          <w:softHyphen/>
          <w:delText>ва</w:delText>
          <w:softHyphen/>
          <w:delText>нии о про</w:delText>
          <w:softHyphen/>
          <w:delText>ве</w:delText>
          <w:softHyphen/>
          <w:delText>де</w:delText>
          <w:softHyphen/>
          <w:delText>нии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дол</w:delText>
          <w:softHyphen/>
          <w:delText>ж</w:delText>
          <w:softHyphen/>
          <w:delText>ны быть сфор</w:delText>
          <w:softHyphen/>
          <w:delText>му</w:delText>
          <w:softHyphen/>
          <w:delText>ли</w:delText>
          <w:softHyphen/>
          <w:delText>ро</w:delText>
          <w:softHyphen/>
          <w:delText>ва</w:delText>
          <w:softHyphen/>
          <w:delText>ны во</w:delText>
          <w:softHyphen/>
          <w:delText>п</w:delText>
          <w:softHyphen/>
          <w:delText>ро</w:delText>
          <w:softHyphen/>
          <w:delText>сы, под</w:delText>
          <w:softHyphen/>
          <w:delText>ле</w:delText>
          <w:softHyphen/>
          <w:delText>жа</w:delText>
          <w:softHyphen/>
          <w:delText>щие вне</w:delText>
          <w:softHyphen/>
          <w:delText>се</w:delText>
          <w:softHyphen/>
          <w:delText>нию в по</w:delText>
          <w:softHyphen/>
          <w:delText>ве</w:delText>
          <w:softHyphen/>
          <w:delText>ст</w:delText>
          <w:softHyphen/>
          <w:delText>ку дня со</w:delText>
          <w:softHyphen/>
          <w:delText>б</w:delText>
          <w:softHyphen/>
          <w:delText>ра</w:delText>
          <w:softHyphen/>
          <w:delText>ния. Со</w:delText>
          <w:softHyphen/>
          <w:delText>вет ди</w:delText>
          <w:softHyphen/>
          <w:delText>ре</w:delText>
          <w:softHyphen/>
          <w:delText>к</w:delText>
          <w:softHyphen/>
          <w:delText>то</w:delText>
          <w:softHyphen/>
          <w:delText>ров об</w:delText>
          <w:softHyphen/>
          <w:delText>ще</w:delText>
          <w:softHyphen/>
          <w:delText>ст</w:delText>
          <w:softHyphen/>
          <w:delText>ва не впра</w:delText>
          <w:softHyphen/>
          <w:delText>ве вно</w:delText>
          <w:softHyphen/>
          <w:delText>сить из</w:delText>
          <w:softHyphen/>
          <w:delText>ме</w:delText>
          <w:softHyphen/>
          <w:delText>не</w:delText>
          <w:softHyphen/>
          <w:delText>ния в фор</w:delText>
          <w:softHyphen/>
          <w:delText>му</w:delText>
          <w:softHyphen/>
          <w:delText>ли</w:delText>
          <w:softHyphen/>
          <w:delText>ров</w:delText>
          <w:softHyphen/>
          <w:delText>ки во</w:delText>
          <w:softHyphen/>
          <w:delText>п</w:delText>
          <w:softHyphen/>
          <w:delText>ро</w:delText>
          <w:softHyphen/>
          <w:delText>сов по</w:delText>
          <w:softHyphen/>
          <w:delText>ве</w:delText>
          <w:softHyphen/>
          <w:delText>ст</w:delText>
          <w:softHyphen/>
          <w:delText>ки дня, фор</w:delText>
          <w:softHyphen/>
          <w:delText>му</w:delText>
          <w:softHyphen/>
          <w:delText>ли</w:delText>
          <w:softHyphen/>
          <w:delText>ров</w:delText>
          <w:softHyphen/>
          <w:delText>ки ре</w:delText>
          <w:softHyphen/>
          <w:delText>ше</w:delText>
          <w:softHyphen/>
          <w:delText>ний по та</w:delText>
          <w:softHyphen/>
          <w:delText>ким во</w:delText>
          <w:softHyphen/>
          <w:delText>п</w:delText>
          <w:softHyphen/>
          <w:delText>ро</w:delText>
          <w:softHyphen/>
          <w:delText>сам и из</w:delText>
          <w:softHyphen/>
          <w:delText>ме</w:delText>
          <w:softHyphen/>
          <w:delText>нять пред</w:delText>
          <w:softHyphen/>
          <w:delText>ло</w:delText>
          <w:softHyphen/>
          <w:delText>жен</w:delText>
          <w:softHyphen/>
          <w:delText>ную фор</w:delText>
          <w:softHyphen/>
          <w:delText>му про</w:delText>
          <w:softHyphen/>
          <w:delText>ве</w:delText>
          <w:softHyphen/>
          <w:delText>де</w:delText>
          <w:softHyphen/>
          <w:delText>ния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со</w:delText>
          <w:softHyphen/>
          <w:delText>зы</w:delText>
          <w:softHyphen/>
          <w:delText>ва</w:delText>
          <w:softHyphen/>
          <w:delText>е</w:delText>
          <w:softHyphen/>
          <w:delText>мо</w:delText>
          <w:softHyphen/>
          <w:delText>го по тре</w:delText>
          <w:softHyphen/>
          <w:delText>бо</w:delText>
          <w:softHyphen/>
          <w:delText>ва</w:delText>
          <w:softHyphen/>
          <w:delText>нию ре</w:delText>
          <w:softHyphen/>
          <w:delText>ви</w:delText>
          <w:softHyphen/>
          <w:delText>зи</w:delText>
          <w:softHyphen/>
          <w:delText>он</w:delText>
          <w:softHyphen/>
          <w:delText>ной ко</w:delText>
          <w:softHyphen/>
          <w:delText>мис</w:delText>
          <w:softHyphen/>
          <w:delText>сии (ре</w:delText>
          <w:softHyphen/>
          <w:delText>ви</w:delText>
          <w:softHyphen/>
          <w:delText>зо</w:delText>
          <w:softHyphen/>
          <w:delText>ра) об</w:delText>
          <w:softHyphen/>
          <w:delText>ще</w:delText>
          <w:softHyphen/>
          <w:delText>ст</w:delText>
          <w:softHyphen/>
          <w:delText>ва, ау</w:delText>
          <w:softHyphen/>
          <w:delText>ди</w:delText>
          <w:softHyphen/>
          <w:delText>то</w:delText>
          <w:softHyphen/>
          <w:delText>ра об</w:delText>
          <w:softHyphen/>
          <w:delText>ще</w:delText>
          <w:softHyphen/>
          <w:delText>ст</w:delText>
          <w:softHyphen/>
          <w:delText>ва или ак</w:delText>
          <w:softHyphen/>
          <w:delText>ци</w:delText>
          <w:softHyphen/>
          <w:delText>о</w:delText>
          <w:softHyphen/>
          <w:delText>не</w:delText>
          <w:softHyphen/>
          <w:delText>ров (ак</w:delText>
          <w:softHyphen/>
          <w:delText>ци</w:delText>
          <w:softHyphen/>
          <w:delText>о</w:delText>
          <w:softHyphen/>
          <w:delText>не</w:delText>
          <w:softHyphen/>
          <w:delText>ра), яв</w:delText>
          <w:softHyphen/>
          <w:delText>ля</w:delText>
          <w:softHyphen/>
          <w:delText>ю</w:delText>
          <w:softHyphen/>
          <w:delText>щих</w:delText>
          <w:softHyphen/>
          <w:delText>ся вла</w:delText>
          <w:softHyphen/>
          <w:delText>дель</w:delText>
          <w:softHyphen/>
          <w:delText>ца</w:delText>
          <w:softHyphen/>
          <w:delText>ми не ме</w:delText>
          <w:softHyphen/>
          <w:delText>нее чем 10 про</w:delText>
          <w:softHyphen/>
          <w:delText>цен</w:delText>
          <w:softHyphen/>
          <w:delText>тов го</w:delText>
          <w:softHyphen/>
          <w:delText>ло</w:delText>
          <w:softHyphen/>
          <w:delText>су</w:delText>
          <w:softHyphen/>
          <w:delText>ю</w:delText>
          <w:softHyphen/>
          <w:delText>щих ак</w:delText>
          <w:softHyphen/>
          <w:delText>ций об</w:delText>
          <w:softHyphen/>
          <w:delText>ще</w:delText>
          <w:softHyphen/>
          <w:delText>ст</w:delText>
          <w:softHyphen/>
          <w:delText xml:space="preserve">ва. </w:delText>
        </w:r>
      </w:del>
    </w:p>
    <w:p>
      <w:pPr>
        <w:pStyle w:val="Footer"/>
        <w:numPr>
          <w:ilvl w:val="0"/>
          <w:numId w:val="0"/>
        </w:numPr>
        <w:tabs>
          <w:tab w:val="clear" w:pos="4844"/>
          <w:tab w:val="clear" w:pos="9689"/>
        </w:tabs>
        <w:jc w:val="both"/>
        <w:outlineLvl w:val="1"/>
        <w:rPr>
          <w:i/>
          <w:i/>
          <w:sz w:val="22"/>
          <w:highlight w:val="red"/>
          <w:del w:id="13705" w:author="AEN" w:date="2004-05-06T11:51:00Z"/>
        </w:rPr>
      </w:pPr>
      <w:del w:id="13704" w:author="AEN" w:date="2004-05-06T11:51:00Z">
        <w:r>
          <w:rPr>
            <w:i/>
            <w:sz w:val="22"/>
            <w:highlight w:val="red"/>
          </w:rPr>
          <w:delText>На</w:delText>
          <w:softHyphen/>
          <w:delText>ру</w:delText>
          <w:softHyphen/>
          <w:delText>ше</w:delText>
          <w:softHyphen/>
          <w:delText>ние ука</w:delText>
          <w:softHyphen/>
          <w:delText>зан</w:delText>
          <w:softHyphen/>
          <w:delText>но</w:delText>
          <w:softHyphen/>
          <w:delText>го пра</w:delText>
          <w:softHyphen/>
          <w:delText>ви</w:delText>
          <w:softHyphen/>
          <w:delText>ла при</w:delText>
          <w:softHyphen/>
          <w:delText>рав</w:delText>
          <w:softHyphen/>
          <w:delText>ни</w:delText>
          <w:softHyphen/>
          <w:delText>ва</w:delText>
          <w:softHyphen/>
          <w:delText>ет</w:delText>
          <w:softHyphen/>
          <w:delText>ся к от</w:delText>
          <w:softHyphen/>
          <w:delText>ка</w:delText>
          <w:softHyphen/>
          <w:delText>зу в со</w:delText>
          <w:softHyphen/>
          <w:delText>зы</w:delText>
          <w:softHyphen/>
          <w:delText>ве об</w:delText>
          <w:softHyphen/>
          <w:delText>ще</w:delText>
          <w:softHyphen/>
          <w:delText>го со</w:delText>
          <w:softHyphen/>
          <w:delText>б</w:delText>
          <w:softHyphen/>
          <w:delText>ра</w:delText>
          <w:softHyphen/>
          <w:delText>ния и вле</w:delText>
          <w:softHyphen/>
          <w:delText>чет воз</w:delText>
          <w:softHyphen/>
          <w:delText>ни</w:delText>
          <w:softHyphen/>
          <w:delText>к</w:delText>
          <w:softHyphen/>
          <w:delText>но</w:delText>
          <w:softHyphen/>
          <w:delText>ве</w:delText>
          <w:softHyphen/>
          <w:delText>ние у лиц, тре</w:delText>
          <w:softHyphen/>
          <w:delText>бо</w:delText>
          <w:softHyphen/>
          <w:delText>вав</w:delText>
          <w:softHyphen/>
          <w:delText>ших со</w:delText>
          <w:softHyphen/>
          <w:delText>зы</w:delText>
          <w:softHyphen/>
          <w:delText>ва об</w:delText>
          <w:softHyphen/>
          <w:delText>ще</w:delText>
          <w:softHyphen/>
          <w:delText>го со</w:delText>
          <w:softHyphen/>
          <w:delText>б</w:delText>
          <w:softHyphen/>
          <w:delText>ра</w:delText>
          <w:softHyphen/>
          <w:delText>ния, прав, пре</w:delText>
          <w:softHyphen/>
          <w:delText>д</w:delText>
          <w:softHyphen/>
          <w:delText>у</w:delText>
          <w:softHyphen/>
          <w:delText>смо</w:delText>
          <w:softHyphen/>
          <w:delText>т</w:delText>
          <w:softHyphen/>
          <w:delText>рен</w:delText>
          <w:softHyphen/>
          <w:delText>ных п. 8 ст. 55 Фе</w:delText>
          <w:softHyphen/>
          <w:delText>де</w:delText>
          <w:softHyphen/>
          <w:delText>раль</w:delText>
          <w:softHyphen/>
          <w:delText>но</w:delText>
          <w:softHyphen/>
          <w:delText>го за</w:delText>
          <w:softHyphen/>
          <w:delText>ко</w:delText>
          <w:softHyphen/>
          <w:delText>на «Об ак</w:delText>
          <w:softHyphen/>
          <w:delText>ци</w:delText>
          <w:softHyphen/>
          <w:delText>о</w:delText>
          <w:softHyphen/>
          <w:delText>нер</w:delText>
          <w:softHyphen/>
          <w:delText>ных об</w:delText>
          <w:softHyphen/>
          <w:delText>ще</w:delText>
          <w:softHyphen/>
          <w:delText>ст</w:delText>
          <w:softHyphen/>
          <w:delText>вах».</w:delText>
        </w:r>
      </w:del>
    </w:p>
    <w:p>
      <w:pPr>
        <w:pStyle w:val="Footer"/>
        <w:numPr>
          <w:ilvl w:val="0"/>
          <w:numId w:val="0"/>
        </w:numPr>
        <w:tabs>
          <w:tab w:val="clear" w:pos="4844"/>
          <w:tab w:val="clear" w:pos="9689"/>
        </w:tabs>
        <w:jc w:val="both"/>
        <w:outlineLvl w:val="1"/>
        <w:rPr>
          <w:i/>
          <w:i/>
          <w:sz w:val="22"/>
          <w:highlight w:val="red"/>
          <w:del w:id="13707" w:author="AEN" w:date="2004-05-06T11:51:00Z"/>
        </w:rPr>
      </w:pPr>
      <w:del w:id="13706" w:author="AEN" w:date="2004-05-06T11:51:00Z">
        <w:r>
          <w:rPr>
            <w:i/>
            <w:sz w:val="22"/>
            <w:highlight w:val="red"/>
          </w:rPr>
          <w:delText>В слу</w:delText>
          <w:softHyphen/>
          <w:delText>чае ес</w:delText>
          <w:softHyphen/>
          <w:delText>ли тре</w:delText>
          <w:softHyphen/>
          <w:delText>бо</w:delText>
          <w:softHyphen/>
          <w:delText>ва</w:delText>
          <w:softHyphen/>
          <w:delText>ние о со</w:delText>
          <w:softHyphen/>
          <w:delText>зы</w:delText>
          <w:softHyphen/>
          <w:delText>ве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ис</w:delText>
          <w:softHyphen/>
          <w:delText>хо</w:delText>
          <w:softHyphen/>
          <w:delText>дит от ак</w:delText>
          <w:softHyphen/>
          <w:delText>ци</w:delText>
          <w:softHyphen/>
          <w:delText>о</w:delText>
          <w:softHyphen/>
          <w:delText>не</w:delText>
          <w:softHyphen/>
          <w:delText>ров (ак</w:delText>
          <w:softHyphen/>
          <w:delText>ци</w:delText>
          <w:softHyphen/>
          <w:delText>о</w:delText>
          <w:softHyphen/>
          <w:delText>не</w:delText>
          <w:softHyphen/>
          <w:delText>ра), оно дол</w:delText>
          <w:softHyphen/>
          <w:delText>ж</w:delText>
          <w:softHyphen/>
          <w:delText>но со</w:delText>
          <w:softHyphen/>
          <w:delText>дер</w:delText>
          <w:softHyphen/>
          <w:delText>жать име</w:delText>
          <w:softHyphen/>
          <w:delText>на (на</w:delText>
          <w:softHyphen/>
          <w:delText>име</w:delText>
          <w:softHyphen/>
          <w:delText>но</w:delText>
          <w:softHyphen/>
          <w:delText>ва</w:delText>
          <w:softHyphen/>
          <w:delText>ния) ак</w:delText>
          <w:softHyphen/>
          <w:delText>ци</w:delText>
          <w:softHyphen/>
          <w:delText>о</w:delText>
          <w:softHyphen/>
          <w:delText>не</w:delText>
          <w:softHyphen/>
          <w:delText>ров (ак</w:delText>
          <w:softHyphen/>
          <w:delText>ци</w:delText>
          <w:softHyphen/>
          <w:delText>о</w:delText>
          <w:softHyphen/>
          <w:delText>не</w:delText>
          <w:softHyphen/>
          <w:delText>ра), тре</w:delText>
          <w:softHyphen/>
          <w:delText>бу</w:delText>
          <w:softHyphen/>
          <w:delText>ю</w:delText>
          <w:softHyphen/>
          <w:delText>щих со</w:delText>
          <w:softHyphen/>
          <w:delText>зы</w:delText>
          <w:softHyphen/>
          <w:delText>ва та</w:delText>
          <w:softHyphen/>
          <w:delText>ко</w:delText>
          <w:softHyphen/>
          <w:delText>го со</w:delText>
          <w:softHyphen/>
          <w:delText>б</w:delText>
          <w:softHyphen/>
          <w:delText>ра</w:delText>
          <w:softHyphen/>
          <w:delText>ния, и ука</w:delText>
          <w:softHyphen/>
          <w:delText>за</w:delText>
          <w:softHyphen/>
          <w:delText>ние ко</w:delText>
          <w:softHyphen/>
          <w:delText>ли</w:delText>
          <w:softHyphen/>
          <w:delText>че</w:delText>
          <w:softHyphen/>
          <w:delText>ст</w:delText>
          <w:softHyphen/>
          <w:delText>ва, ка</w:delText>
          <w:softHyphen/>
          <w:delText>те</w:delText>
          <w:softHyphen/>
          <w:delText>го</w:delText>
          <w:softHyphen/>
          <w:delText>рии (ти</w:delText>
          <w:softHyphen/>
          <w:delText>па) при</w:delText>
          <w:softHyphen/>
          <w:delText>на</w:delText>
          <w:softHyphen/>
          <w:delText>д</w:delText>
          <w:softHyphen/>
          <w:delText>ле</w:delText>
          <w:softHyphen/>
          <w:delText>жа</w:delText>
          <w:softHyphen/>
          <w:delText>щих им ак</w:delText>
          <w:softHyphen/>
          <w:delText>ций. Тре</w:delText>
          <w:softHyphen/>
          <w:delText>бо</w:delText>
          <w:softHyphen/>
          <w:delText>ва</w:delText>
          <w:softHyphen/>
          <w:delText>ние о со</w:delText>
          <w:softHyphen/>
          <w:delText>зы</w:delText>
          <w:softHyphen/>
          <w:delText>ве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под</w:delText>
          <w:softHyphen/>
          <w:delText>пи</w:delText>
          <w:softHyphen/>
          <w:delText>сы</w:delText>
          <w:softHyphen/>
          <w:delText>ва</w:delText>
          <w:softHyphen/>
          <w:delText>ет</w:delText>
          <w:softHyphen/>
          <w:delText>ся ли</w:delText>
          <w:softHyphen/>
          <w:delText>ца</w:delText>
          <w:softHyphen/>
          <w:delText>ми (ли</w:delText>
          <w:softHyphen/>
          <w:delText>цом), тре</w:delText>
          <w:softHyphen/>
          <w:delText>бу</w:delText>
          <w:softHyphen/>
          <w:delText>ю</w:delText>
          <w:softHyphen/>
          <w:delText>щи</w:delText>
          <w:softHyphen/>
          <w:delText>ми со</w:delText>
          <w:softHyphen/>
          <w:delText>зы</w:delText>
          <w:softHyphen/>
          <w:delText>ва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w:delText>
        </w:r>
      </w:del>
    </w:p>
    <w:p>
      <w:pPr>
        <w:pStyle w:val="Footer"/>
        <w:numPr>
          <w:ilvl w:val="0"/>
          <w:numId w:val="0"/>
        </w:numPr>
        <w:tabs>
          <w:tab w:val="clear" w:pos="4844"/>
          <w:tab w:val="clear" w:pos="9689"/>
        </w:tabs>
        <w:jc w:val="both"/>
        <w:outlineLvl w:val="1"/>
        <w:rPr>
          <w:del w:id="13711" w:author="AEN" w:date="2004-05-06T11:51:00Z"/>
        </w:rPr>
      </w:pPr>
      <w:ins w:id="13708" w:author="Hvv" w:date="2003-11-09T15:32:00Z">
        <w:del w:id="13709" w:author="AEN" w:date="2004-05-06T11:51:00Z">
          <w:r>
            <w:rPr>
              <w:i/>
              <w:sz w:val="22"/>
              <w:highlight w:val="red"/>
            </w:rPr>
            <w:delText xml:space="preserve">         </w:delText>
          </w:r>
        </w:del>
      </w:ins>
      <w:del w:id="13710" w:author="AEN" w:date="2004-05-06T11:51:00Z">
        <w:r>
          <w:rPr>
            <w:i/>
            <w:sz w:val="22"/>
            <w:highlight w:val="red"/>
          </w:rPr>
          <w:delText>Ес</w:delText>
          <w:softHyphen/>
          <w:delText>ли в тре</w:delText>
          <w:softHyphen/>
          <w:delText>бо</w:delText>
          <w:softHyphen/>
          <w:delText>ва</w:delText>
          <w:softHyphen/>
          <w:delText>нии о со</w:delText>
          <w:softHyphen/>
          <w:delText>зы</w:delText>
          <w:softHyphen/>
          <w:delText>ве вне</w:delText>
          <w:softHyphen/>
          <w:delText>оче</w:delText>
          <w:softHyphen/>
          <w:delText>ред</w:delText>
          <w:softHyphen/>
          <w:delText>но</w:delText>
          <w:softHyphen/>
          <w:delText>го об</w:delText>
          <w:softHyphen/>
          <w:delText>ще</w:delText>
          <w:softHyphen/>
          <w:delText>го со</w:delText>
          <w:softHyphen/>
          <w:delText>б</w:delText>
          <w:softHyphen/>
          <w:delText>ра</w:delText>
          <w:softHyphen/>
          <w:delText>ния ука</w:delText>
          <w:softHyphen/>
          <w:delText>зы</w:delText>
          <w:softHyphen/>
          <w:delText>ва</w:delText>
          <w:softHyphen/>
          <w:delText>ет</w:delText>
          <w:softHyphen/>
          <w:delText>ся, что оно вно</w:delText>
          <w:softHyphen/>
          <w:delText>сит</w:delText>
          <w:softHyphen/>
          <w:delText>ся не</w:delText>
          <w:softHyphen/>
          <w:delText>сколь</w:delText>
          <w:softHyphen/>
          <w:delText>ки</w:delText>
          <w:softHyphen/>
          <w:delText>ми ли</w:delText>
          <w:softHyphen/>
          <w:delText>ца</w:delText>
          <w:softHyphen/>
          <w:delText>ми, но требование под</w:delText>
          <w:softHyphen/>
          <w:delText>пи</w:delText>
          <w:softHyphen/>
          <w:delText>са</w:delText>
          <w:softHyphen/>
          <w:delText>но толь</w:delText>
          <w:softHyphen/>
          <w:delText>ко ча</w:delText>
          <w:softHyphen/>
          <w:delText>стью из них, то оно счи</w:delText>
          <w:softHyphen/>
          <w:delText>та</w:delText>
          <w:softHyphen/>
          <w:delText>ет</w:delText>
          <w:softHyphen/>
          <w:delText>ся вне</w:delText>
          <w:softHyphen/>
          <w:delText>сен</w:delText>
          <w:softHyphen/>
          <w:delText>ным те</w:delText>
          <w:softHyphen/>
          <w:delText>ми ли</w:delText>
          <w:softHyphen/>
          <w:delText>ца</w:delText>
          <w:softHyphen/>
          <w:delText>ми, ко</w:delText>
          <w:softHyphen/>
          <w:delText>то</w:delText>
          <w:softHyphen/>
          <w:delText>рые его под</w:delText>
          <w:softHyphen/>
          <w:delText>пи</w:delText>
          <w:softHyphen/>
          <w:delText>са</w:delText>
          <w:softHyphen/>
          <w:delText>ли. Со</w:delText>
          <w:softHyphen/>
          <w:delText>вет ди</w:delText>
          <w:softHyphen/>
          <w:delText>ре</w:delText>
          <w:softHyphen/>
          <w:delText>к</w:delText>
          <w:softHyphen/>
          <w:delText>то</w:delText>
          <w:softHyphen/>
          <w:delText>ров обя</w:delText>
          <w:softHyphen/>
          <w:delText>зан рас</w:delText>
          <w:softHyphen/>
          <w:delText>смо</w:delText>
          <w:softHyphen/>
          <w:delText>т</w:delText>
          <w:softHyphen/>
          <w:delText>реть та</w:delText>
          <w:softHyphen/>
          <w:delText>кое требование и не впра</w:delText>
          <w:softHyphen/>
          <w:delText>ве от</w:delText>
          <w:softHyphen/>
          <w:delText>ка</w:delText>
          <w:softHyphen/>
          <w:delText>зы</w:delText>
          <w:softHyphen/>
          <w:delText>вать в его удо</w:delText>
          <w:softHyphen/>
          <w:delText>в</w:delText>
          <w:softHyphen/>
          <w:delText>ле</w:delText>
          <w:softHyphen/>
          <w:delText>тво</w:delText>
          <w:softHyphen/>
          <w:delText>ре</w:delText>
          <w:softHyphen/>
          <w:delText>нии на ос</w:delText>
          <w:softHyphen/>
          <w:delText>но</w:delText>
          <w:softHyphen/>
          <w:delText>ва</w:delText>
          <w:softHyphen/>
          <w:delText>нии от</w:delText>
          <w:softHyphen/>
          <w:delText>сут</w:delText>
          <w:softHyphen/>
          <w:delText>ст</w:delText>
          <w:softHyphen/>
          <w:delText>вия под</w:delText>
          <w:softHyphen/>
          <w:delText>пи</w:delText>
          <w:softHyphen/>
          <w:delText>си всех лиц, ука</w:delText>
          <w:softHyphen/>
          <w:delText>зан</w:delText>
          <w:softHyphen/>
          <w:delText>ных в требовании. Ес</w:delText>
          <w:softHyphen/>
          <w:delText>ли тре</w:delText>
          <w:softHyphen/>
          <w:delText>бо</w:delText>
          <w:softHyphen/>
          <w:delText>ва</w:delText>
          <w:softHyphen/>
          <w:delText>ние под</w:delText>
          <w:softHyphen/>
          <w:delText>пи</w:delText>
          <w:softHyphen/>
          <w:delText>сы</w:delText>
          <w:softHyphen/>
          <w:delText>ва</w:delText>
          <w:softHyphen/>
          <w:delText>ет</w:delText>
          <w:softHyphen/>
          <w:delText>ся пред</w:delText>
          <w:softHyphen/>
          <w:delText>ста</w:delText>
          <w:softHyphen/>
          <w:delText>ви</w:delText>
          <w:softHyphen/>
          <w:delText>те</w:delText>
          <w:softHyphen/>
          <w:delText>лем ак</w:delText>
          <w:softHyphen/>
          <w:delText>ци</w:delText>
          <w:softHyphen/>
          <w:delText>о</w:delText>
          <w:softHyphen/>
          <w:delText>не</w:delText>
          <w:softHyphen/>
          <w:delText>ра, к не</w:delText>
          <w:softHyphen/>
          <w:delText>му при</w:delText>
          <w:softHyphen/>
          <w:delText>ла</w:delText>
          <w:softHyphen/>
          <w:delText>га</w:delText>
          <w:softHyphen/>
          <w:delText>ет</w:delText>
          <w:softHyphen/>
          <w:delText>ся до</w:delText>
          <w:softHyphen/>
          <w:delText>ве</w:delText>
          <w:softHyphen/>
          <w:delText>рен</w:delText>
          <w:softHyphen/>
          <w:delText>ность на со</w:delText>
          <w:softHyphen/>
          <w:delText>вер</w:delText>
          <w:softHyphen/>
          <w:delText>ше</w:delText>
          <w:softHyphen/>
          <w:delText>ние со</w:delText>
          <w:softHyphen/>
          <w:delText>от</w:delText>
          <w:softHyphen/>
          <w:delText>вет</w:delText>
          <w:softHyphen/>
          <w:delText>ст</w:delText>
          <w:softHyphen/>
          <w:delText>ву</w:delText>
          <w:softHyphen/>
          <w:delText>ю</w:delText>
          <w:softHyphen/>
          <w:delText>щих дей</w:delText>
          <w:softHyphen/>
          <w:delText>ст</w:delText>
          <w:softHyphen/>
          <w:delText>вий или иные до</w:delText>
          <w:softHyphen/>
          <w:delText>ку</w:delText>
          <w:softHyphen/>
          <w:delText>мен</w:delText>
          <w:softHyphen/>
          <w:delText>ты, удо</w:delText>
          <w:softHyphen/>
          <w:delText>сто</w:delText>
          <w:softHyphen/>
          <w:delText>ве</w:delText>
          <w:softHyphen/>
          <w:delText>ря</w:delText>
          <w:softHyphen/>
          <w:delText>ю</w:delText>
          <w:softHyphen/>
          <w:delText>щие пра</w:delText>
          <w:softHyphen/>
          <w:delText>во пред</w:delText>
          <w:softHyphen/>
          <w:delText>ста</w:delText>
          <w:softHyphen/>
          <w:delText>ви</w:delText>
          <w:softHyphen/>
          <w:delText>те</w:delText>
          <w:softHyphen/>
          <w:delText>ля дей</w:delText>
          <w:softHyphen/>
          <w:delText>ст</w:delText>
          <w:softHyphen/>
          <w:delText>во</w:delText>
          <w:softHyphen/>
          <w:delText>вать от име</w:delText>
          <w:softHyphen/>
          <w:delText>ни ак</w:delText>
          <w:softHyphen/>
          <w:delText>ци</w:delText>
          <w:softHyphen/>
          <w:delText>о</w:delText>
          <w:softHyphen/>
          <w:delText>не</w:delText>
          <w:softHyphen/>
          <w:delText>ра. В слу</w:delText>
          <w:softHyphen/>
          <w:delText>чае ес</w:delText>
          <w:softHyphen/>
          <w:delText>ли до</w:delText>
          <w:softHyphen/>
          <w:delText>ве</w:delText>
          <w:softHyphen/>
          <w:delText>рен</w:delText>
          <w:softHyphen/>
          <w:delText>ность вы</w:delText>
          <w:softHyphen/>
          <w:delText>да</w:delText>
          <w:softHyphen/>
          <w:delText>на в по</w:delText>
          <w:softHyphen/>
          <w:delText>ряд</w:delText>
          <w:softHyphen/>
          <w:delText>ке пе</w:delText>
          <w:softHyphen/>
          <w:delText>ре</w:delText>
          <w:softHyphen/>
          <w:delText>до</w:delText>
          <w:softHyphen/>
          <w:delText>ве</w:delText>
          <w:softHyphen/>
          <w:delText>рия, по</w:delText>
          <w:softHyphen/>
          <w:delText>ми</w:delText>
          <w:softHyphen/>
          <w:delText>мо нее или ее ко</w:delText>
          <w:softHyphen/>
          <w:delText>пии пред</w:delText>
          <w:softHyphen/>
          <w:delText>ста</w:delText>
          <w:softHyphen/>
          <w:delText>в</w:delText>
          <w:softHyphen/>
          <w:delText>ля</w:delText>
          <w:softHyphen/>
          <w:delText>ет</w:delText>
          <w:softHyphen/>
          <w:delText>ся так</w:delText>
          <w:softHyphen/>
          <w:delText>же до</w:delText>
          <w:softHyphen/>
          <w:delText>ве</w:delText>
          <w:softHyphen/>
          <w:delText>рен</w:delText>
          <w:softHyphen/>
          <w:delText>ность, на ос</w:delText>
          <w:softHyphen/>
          <w:delText>но</w:delText>
          <w:softHyphen/>
          <w:delText>ва</w:delText>
          <w:softHyphen/>
          <w:delText>нии ко</w:delText>
          <w:softHyphen/>
          <w:delText>то</w:delText>
          <w:softHyphen/>
          <w:delText>рой она вы</w:delText>
          <w:softHyphen/>
          <w:delText>да</w:delText>
          <w:softHyphen/>
          <w:delText>на, или ее ко</w:delText>
          <w:softHyphen/>
          <w:delText>пия.</w:delText>
        </w:r>
      </w:del>
    </w:p>
    <w:p>
      <w:pPr>
        <w:pStyle w:val="Footer"/>
        <w:numPr>
          <w:ilvl w:val="0"/>
          <w:numId w:val="0"/>
        </w:numPr>
        <w:tabs>
          <w:tab w:val="clear" w:pos="4844"/>
          <w:tab w:val="clear" w:pos="9689"/>
        </w:tabs>
        <w:jc w:val="both"/>
        <w:outlineLvl w:val="1"/>
        <w:rPr>
          <w:i/>
          <w:i/>
          <w:sz w:val="22"/>
          <w:highlight w:val="red"/>
          <w:del w:id="13713" w:author="AEN" w:date="2004-05-06T11:51:00Z"/>
        </w:rPr>
      </w:pPr>
      <w:del w:id="13712" w:author="AEN" w:date="2004-05-06T11:51:00Z">
        <w:r>
          <w:rPr>
            <w:i/>
            <w:sz w:val="22"/>
            <w:highlight w:val="red"/>
          </w:rPr>
          <w:delText>До</w:delText>
          <w:softHyphen/>
          <w:delText>ве</w:delText>
          <w:softHyphen/>
          <w:delText>рен</w:delText>
          <w:softHyphen/>
          <w:delText>но</w:delText>
          <w:softHyphen/>
          <w:delText>сти дол</w:delText>
          <w:softHyphen/>
          <w:delText>ж</w:delText>
          <w:softHyphen/>
          <w:delText>ны быть оформ</w:delText>
          <w:softHyphen/>
          <w:delText>ле</w:delText>
          <w:softHyphen/>
          <w:delText>ны в со</w:delText>
          <w:softHyphen/>
          <w:delText>от</w:delText>
          <w:softHyphen/>
          <w:delText>вет</w:delText>
          <w:softHyphen/>
          <w:delText>ст</w:delText>
          <w:softHyphen/>
          <w:delText>вии с тре</w:delText>
          <w:softHyphen/>
          <w:delText>бо</w:delText>
          <w:softHyphen/>
          <w:delText>ва</w:delText>
          <w:softHyphen/>
          <w:delText>ни</w:delText>
          <w:softHyphen/>
          <w:delText>я</w:delText>
          <w:softHyphen/>
          <w:delText>ми пун</w:delText>
          <w:softHyphen/>
          <w:delText>к</w:delText>
          <w:softHyphen/>
          <w:delText>тов 4 и 5 ста</w:delText>
          <w:softHyphen/>
          <w:delText>тьи 185 Гра</w:delText>
          <w:softHyphen/>
          <w:delText>ж</w:delText>
          <w:softHyphen/>
          <w:delText>дан</w:delText>
          <w:softHyphen/>
          <w:delText>ско</w:delText>
          <w:softHyphen/>
          <w:delText>го ко</w:delText>
          <w:softHyphen/>
          <w:delText>де</w:delText>
          <w:softHyphen/>
          <w:delText>к</w:delText>
          <w:softHyphen/>
          <w:delText>са Рос</w:delText>
          <w:softHyphen/>
          <w:delText>сий</w:delText>
          <w:softHyphen/>
          <w:delText>ской Фе</w:delText>
          <w:softHyphen/>
          <w:delText>де</w:delText>
          <w:softHyphen/>
          <w:delText>ра</w:delText>
          <w:softHyphen/>
          <w:delText>ции или удо</w:delText>
          <w:softHyphen/>
          <w:delText>сто</w:delText>
          <w:softHyphen/>
          <w:delText>ве</w:delText>
          <w:softHyphen/>
          <w:delText>ре</w:delText>
          <w:softHyphen/>
          <w:delText>ны но</w:delText>
          <w:softHyphen/>
          <w:delText>та</w:delText>
          <w:softHyphen/>
          <w:delText>ри</w:delText>
          <w:softHyphen/>
          <w:delText>аль</w:delText>
          <w:softHyphen/>
          <w:delText>но. В слу</w:delText>
          <w:softHyphen/>
          <w:delText>чае пре</w:delText>
          <w:softHyphen/>
          <w:delText>до</w:delText>
          <w:softHyphen/>
          <w:delText>с</w:delText>
          <w:softHyphen/>
          <w:delText>та</w:delText>
          <w:softHyphen/>
          <w:delText>в</w:delText>
          <w:softHyphen/>
          <w:delText>ле</w:delText>
          <w:softHyphen/>
          <w:delText>ния ко</w:delText>
          <w:softHyphen/>
          <w:delText>пии до</w:delText>
          <w:softHyphen/>
          <w:delText>ве</w:delText>
          <w:softHyphen/>
          <w:delText>рен</w:delText>
          <w:softHyphen/>
          <w:delText>но</w:delText>
          <w:softHyphen/>
          <w:delText>сти ко</w:delText>
          <w:softHyphen/>
          <w:delText>пия дол</w:delText>
          <w:softHyphen/>
          <w:delText>ж</w:delText>
          <w:softHyphen/>
          <w:delText>на быть удо</w:delText>
          <w:softHyphen/>
          <w:delText>сто</w:delText>
          <w:softHyphen/>
          <w:delText>ве</w:delText>
          <w:softHyphen/>
          <w:delText>ре</w:delText>
          <w:softHyphen/>
          <w:delText>на но</w:delText>
          <w:softHyphen/>
          <w:delText>та</w:delText>
          <w:softHyphen/>
          <w:delText>ри</w:delText>
          <w:softHyphen/>
          <w:delText>аль</w:delText>
          <w:softHyphen/>
          <w:delText>но.</w:delText>
        </w:r>
      </w:del>
    </w:p>
    <w:p>
      <w:pPr>
        <w:pStyle w:val="Footer"/>
        <w:numPr>
          <w:ilvl w:val="0"/>
          <w:numId w:val="0"/>
        </w:numPr>
        <w:tabs>
          <w:tab w:val="clear" w:pos="4844"/>
          <w:tab w:val="clear" w:pos="9689"/>
        </w:tabs>
        <w:jc w:val="both"/>
        <w:outlineLvl w:val="1"/>
        <w:rPr>
          <w:sz w:val="22"/>
          <w:highlight w:val="red"/>
          <w:del w:id="13715" w:author="AEN" w:date="2004-05-06T11:51:00Z"/>
        </w:rPr>
      </w:pPr>
      <w:del w:id="13714" w:author="AEN" w:date="2004-05-06T11:51:00Z">
        <w:r>
          <w:rPr>
            <w:sz w:val="22"/>
            <w:highlight w:val="red"/>
          </w:rPr>
          <w:delText>;</w:delText>
        </w:r>
      </w:del>
    </w:p>
    <w:p>
      <w:pPr>
        <w:pStyle w:val="Footer"/>
        <w:numPr>
          <w:ilvl w:val="0"/>
          <w:numId w:val="0"/>
        </w:numPr>
        <w:tabs>
          <w:tab w:val="clear" w:pos="4844"/>
          <w:tab w:val="clear" w:pos="9689"/>
        </w:tabs>
        <w:jc w:val="both"/>
        <w:outlineLvl w:val="1"/>
        <w:rPr>
          <w:del w:id="13725" w:author="AEN" w:date="2004-05-06T11:51:00Z"/>
        </w:rPr>
      </w:pPr>
      <w:del w:id="13716" w:author="AEN" w:date="2004-05-06T11:51:00Z">
        <w:r>
          <w:rPr>
            <w:sz w:val="22"/>
            <w:highlight w:val="red"/>
          </w:rPr>
          <w:delText>п</w:delText>
        </w:r>
      </w:del>
      <w:ins w:id="13717" w:author="Hvv" w:date="2003-11-09T15:33:00Z">
        <w:del w:id="13718" w:author="AEN" w:date="2004-05-06T11:51:00Z">
          <w:r>
            <w:rPr>
              <w:sz w:val="22"/>
              <w:highlight w:val="red"/>
            </w:rPr>
            <w:delText>П</w:delText>
          </w:r>
        </w:del>
      </w:ins>
      <w:del w:id="13719" w:author="AEN" w:date="2004-05-06T11:51:00Z">
        <w:r>
          <w:rPr>
            <w:sz w:val="22"/>
            <w:highlight w:val="red"/>
          </w:rPr>
          <w:delText>орядок определения даты проведения собрания (заседания) высшего органа управления эмитента</w:delText>
        </w:r>
      </w:del>
      <w:ins w:id="13720" w:author="Hvv" w:date="2003-11-09T15:33:00Z">
        <w:del w:id="13721" w:author="AEN" w:date="2004-05-06T11:51:00Z">
          <w:r>
            <w:rPr>
              <w:sz w:val="22"/>
              <w:highlight w:val="red"/>
            </w:rPr>
            <w:delText xml:space="preserve">: </w:delText>
          </w:r>
        </w:del>
      </w:ins>
      <w:ins w:id="13722" w:author="Hvv" w:date="2003-11-09T15:39:00Z">
        <w:del w:id="13723" w:author="AEN" w:date="2004-05-06T11:51:00Z">
          <w:r>
            <w:rPr>
              <w:i/>
              <w:sz w:val="22"/>
              <w:highlight w:val="red"/>
            </w:rPr>
            <w:delText>Дата проведения общего собрания акционеров общества определяется Советом директоров общества</w:delText>
          </w:r>
        </w:del>
      </w:ins>
      <w:del w:id="13724" w:author="AEN" w:date="2004-05-06T11:51:00Z">
        <w:r>
          <w:rPr>
            <w:sz w:val="22"/>
            <w:highlight w:val="red"/>
          </w:rPr>
          <w:delText>;</w:delText>
        </w:r>
      </w:del>
    </w:p>
    <w:p>
      <w:pPr>
        <w:pStyle w:val="Footer"/>
        <w:numPr>
          <w:ilvl w:val="0"/>
          <w:numId w:val="0"/>
        </w:numPr>
        <w:tabs>
          <w:tab w:val="clear" w:pos="4844"/>
          <w:tab w:val="clear" w:pos="9689"/>
        </w:tabs>
        <w:jc w:val="both"/>
        <w:outlineLvl w:val="1"/>
        <w:rPr>
          <w:del w:id="13732" w:author="AEN" w:date="2004-05-06T11:51:00Z"/>
        </w:rPr>
      </w:pPr>
      <w:ins w:id="13726" w:author="Hvv" w:date="2003-11-09T15:40:00Z">
        <w:del w:id="13727" w:author="AEN" w:date="2004-05-06T11:51:00Z">
          <w:r>
            <w:rPr>
              <w:sz w:val="22"/>
              <w:highlight w:val="red"/>
            </w:rPr>
            <w:delText>Л</w:delText>
          </w:r>
        </w:del>
      </w:ins>
      <w:del w:id="13728" w:author="AEN" w:date="2004-05-06T11:51:00Z">
        <w:r>
          <w:rPr>
            <w:sz w:val="22"/>
            <w:highlight w:val="red"/>
          </w:rPr>
          <w:delTex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delText>
        </w:r>
      </w:del>
      <w:ins w:id="13729" w:author="Hvv" w:date="2003-11-09T15:42:00Z">
        <w:del w:id="13730" w:author="AEN" w:date="2004-05-06T11:51:00Z">
          <w:r>
            <w:rPr>
              <w:sz w:val="22"/>
              <w:highlight w:val="red"/>
            </w:rPr>
            <w:delText xml:space="preserve">: </w:delText>
          </w:r>
        </w:del>
      </w:ins>
      <w:del w:id="13731" w:author="AEN" w:date="2004-05-06T11:51:00Z">
        <w:r>
          <w:rPr>
            <w:i/>
            <w:sz w:val="22"/>
            <w:highlight w:val="red"/>
          </w:rPr>
          <w:delTex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w:delText>
        </w:r>
      </w:del>
    </w:p>
    <w:p>
      <w:pPr>
        <w:pStyle w:val="Footer"/>
        <w:numPr>
          <w:ilvl w:val="0"/>
          <w:numId w:val="0"/>
        </w:numPr>
        <w:tabs>
          <w:tab w:val="clear" w:pos="4844"/>
          <w:tab w:val="clear" w:pos="9689"/>
        </w:tabs>
        <w:jc w:val="both"/>
        <w:outlineLvl w:val="1"/>
        <w:rPr>
          <w:del w:id="13736" w:author="AEN" w:date="2004-05-06T11:51:00Z"/>
        </w:rPr>
      </w:pPr>
      <w:ins w:id="13733" w:author="Hvv" w:date="2003-11-09T15:42:00Z">
        <w:del w:id="13734" w:author="AEN" w:date="2004-05-06T11:51:00Z">
          <w:r>
            <w:rPr>
              <w:i/>
              <w:sz w:val="22"/>
              <w:highlight w:val="red"/>
            </w:rPr>
            <w:delText>Такие предложения должны поступить в общество не позднее 30 дней после окончания финансового года.</w:delText>
          </w:r>
        </w:del>
      </w:ins>
      <w:del w:id="13735" w:author="AEN" w:date="2004-05-06T11:51:00Z">
        <w:r>
          <w:rPr>
            <w:i/>
            <w:sz w:val="22"/>
            <w:highlight w:val="red"/>
          </w:rPr>
          <w:delText>;</w:delText>
        </w:r>
      </w:del>
    </w:p>
    <w:p>
      <w:pPr>
        <w:pStyle w:val="Footer"/>
        <w:numPr>
          <w:ilvl w:val="0"/>
          <w:numId w:val="0"/>
        </w:numPr>
        <w:tabs>
          <w:tab w:val="clear" w:pos="4844"/>
          <w:tab w:val="clear" w:pos="9689"/>
        </w:tabs>
        <w:jc w:val="both"/>
        <w:outlineLvl w:val="1"/>
        <w:rPr>
          <w:del w:id="13754" w:author="AEN" w:date="2004-05-06T11:51:00Z"/>
        </w:rPr>
      </w:pPr>
      <w:ins w:id="13737" w:author="Hvv" w:date="2003-11-12T09:23:00Z">
        <w:del w:id="13738" w:author="AEN" w:date="2004-05-06T11:51:00Z">
          <w:r>
            <w:rPr>
              <w:sz w:val="22"/>
              <w:highlight w:val="red"/>
            </w:rPr>
            <w:delText>Л</w:delText>
          </w:r>
        </w:del>
      </w:ins>
      <w:del w:id="13739" w:author="AEN" w:date="2004-05-06T11:51:00Z">
        <w:r>
          <w:rPr>
            <w:sz w:val="22"/>
            <w:highlight w:val="red"/>
          </w:rPr>
          <w:delTex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w:delText>
        </w:r>
      </w:del>
      <w:ins w:id="13740" w:author="Hvv" w:date="2003-11-12T09:43:00Z">
        <w:del w:id="13741" w:author="AEN" w:date="2004-05-06T11:51:00Z">
          <w:r>
            <w:rPr>
              <w:sz w:val="22"/>
              <w:highlight w:val="red"/>
            </w:rPr>
            <w:delText xml:space="preserve">: </w:delText>
          </w:r>
        </w:del>
      </w:ins>
      <w:ins w:id="13742" w:author="Hvv" w:date="2003-11-12T09:43:00Z">
        <w:del w:id="13743" w:author="AEN" w:date="2004-05-06T11:51:00Z">
          <w:r>
            <w:rPr>
              <w:i/>
              <w:sz w:val="22"/>
              <w:highlight w:val="red"/>
            </w:rPr>
            <w:delText xml:space="preserve">лица, имеющие право на </w:delText>
          </w:r>
        </w:del>
      </w:ins>
      <w:ins w:id="13744" w:author="Hvv" w:date="2003-11-12T09:45:00Z">
        <w:del w:id="13745" w:author="AEN" w:date="2004-05-06T11:51:00Z">
          <w:r>
            <w:rPr>
              <w:i/>
              <w:sz w:val="22"/>
              <w:highlight w:val="red"/>
            </w:rPr>
            <w:delText>участие в общем собрании акционеров</w:delText>
          </w:r>
        </w:del>
      </w:ins>
      <w:del w:id="13746" w:author="AEN" w:date="2004-05-06T11:51:00Z">
        <w:r>
          <w:rPr>
            <w:i/>
            <w:sz w:val="22"/>
            <w:highlight w:val="red"/>
          </w:rPr>
          <w:delText>,</w:delText>
        </w:r>
      </w:del>
      <w:del w:id="13747" w:author="AEN" w:date="2004-05-06T11:51:00Z">
        <w:r>
          <w:rPr>
            <w:sz w:val="22"/>
            <w:highlight w:val="red"/>
          </w:rPr>
          <w:delText xml:space="preserve"> а также </w:delText>
        </w:r>
      </w:del>
      <w:ins w:id="13748" w:author="Hvv" w:date="2003-11-12T09:45:00Z">
        <w:del w:id="13749" w:author="AEN" w:date="2004-05-06T11:51:00Z">
          <w:r>
            <w:rPr>
              <w:sz w:val="22"/>
              <w:highlight w:val="red"/>
            </w:rPr>
            <w:delText>П</w:delText>
          </w:r>
        </w:del>
      </w:ins>
      <w:del w:id="13750" w:author="AEN" w:date="2004-05-06T11:51:00Z">
        <w:r>
          <w:rPr>
            <w:sz w:val="22"/>
            <w:highlight w:val="red"/>
          </w:rPr>
          <w:delText>порядок ознакомления с такой информацией (материалами)</w:delText>
        </w:r>
      </w:del>
      <w:ins w:id="13751" w:author="Hvv" w:date="2003-11-12T09:45:00Z">
        <w:del w:id="13752" w:author="AEN" w:date="2004-05-06T11:51:00Z">
          <w:r>
            <w:rPr>
              <w:sz w:val="22"/>
              <w:highlight w:val="red"/>
            </w:rPr>
            <w:delText xml:space="preserve">: </w:delText>
          </w:r>
        </w:del>
      </w:ins>
      <w:del w:id="13753" w:author="AEN" w:date="2004-05-06T11:51:00Z">
        <w:r>
          <w:rPr>
            <w:i/>
            <w:sz w:val="22"/>
            <w:highlight w:val="red"/>
          </w:rPr>
          <w:delText>Ин</w:delText>
          <w:softHyphen/>
          <w:delText>фор</w:delText>
          <w:softHyphen/>
          <w:delText>ма</w:delText>
          <w:softHyphen/>
          <w:delText>ция  в те</w:delText>
          <w:softHyphen/>
          <w:delText>че</w:delText>
          <w:softHyphen/>
          <w:delText>ние 20 дней, а в слу</w:delText>
          <w:softHyphen/>
          <w:delText>чае про</w:delText>
          <w:softHyphen/>
          <w:delText>ве</w:delText>
          <w:softHyphen/>
          <w:delText>де</w:delText>
          <w:softHyphen/>
          <w:delText>ния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по</w:delText>
          <w:softHyphen/>
          <w:delText>ве</w:delText>
          <w:softHyphen/>
          <w:delText>ст</w:delText>
          <w:softHyphen/>
          <w:delText>ка дня ко</w:delText>
          <w:softHyphen/>
          <w:delText>то</w:delText>
          <w:softHyphen/>
          <w:delText>ро</w:delText>
          <w:softHyphen/>
          <w:delText>го со</w:delText>
          <w:softHyphen/>
          <w:delText>дер</w:delText>
          <w:softHyphen/>
          <w:delText>жит во</w:delText>
          <w:softHyphen/>
          <w:delText>п</w:delText>
          <w:softHyphen/>
          <w:delText>рос о ре</w:delText>
          <w:softHyphen/>
          <w:delText>ор</w:delText>
          <w:softHyphen/>
          <w:delText>га</w:delText>
          <w:softHyphen/>
          <w:delText>ни</w:delText>
          <w:softHyphen/>
          <w:delText>за</w:delText>
          <w:softHyphen/>
          <w:delText>ции об</w:delText>
          <w:softHyphen/>
          <w:delText>ще</w:delText>
          <w:softHyphen/>
          <w:delText>ст</w:delText>
          <w:softHyphen/>
          <w:delText>ва, в те</w:delText>
          <w:softHyphen/>
          <w:delText>че</w:delText>
          <w:softHyphen/>
          <w:delText>ние 30 дней до про</w:delText>
          <w:softHyphen/>
          <w:delText>ве</w:delText>
          <w:softHyphen/>
          <w:delText>де</w:delText>
          <w:softHyphen/>
          <w:delText>ния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дол</w:delText>
          <w:softHyphen/>
          <w:delText>ж</w:delText>
          <w:softHyphen/>
          <w:delText>на быть до</w:delText>
          <w:softHyphen/>
          <w:delText>с</w:delText>
          <w:softHyphen/>
          <w:delText>туп</w:delText>
          <w:softHyphen/>
          <w:delText>на ли</w:delText>
          <w:softHyphen/>
          <w:delText>цам, име</w:delText>
          <w:softHyphen/>
          <w:delText>ю</w:delText>
          <w:softHyphen/>
          <w:delText>щим пра</w:delText>
          <w:softHyphen/>
          <w:delText>во на уча</w:delText>
          <w:softHyphen/>
          <w:delText>стие в об</w:delText>
          <w:softHyphen/>
          <w:delText>щем со</w:delText>
          <w:softHyphen/>
          <w:delText>б</w:delText>
          <w:softHyphen/>
          <w:delText>ра</w:delText>
          <w:softHyphen/>
          <w:delText>нии ак</w:delText>
          <w:softHyphen/>
          <w:delText>ци</w:delText>
          <w:softHyphen/>
          <w:delText>о</w:delText>
          <w:softHyphen/>
          <w:delText>не</w:delText>
          <w:softHyphen/>
          <w:delText>ров, для оз</w:delText>
          <w:softHyphen/>
          <w:delText>на</w:delText>
          <w:softHyphen/>
          <w:delText>ко</w:delText>
          <w:softHyphen/>
          <w:delText>м</w:delText>
          <w:softHyphen/>
          <w:delText>ле</w:delText>
          <w:softHyphen/>
          <w:delText>ния в по</w:delText>
          <w:softHyphen/>
          <w:delText>ме</w:delText>
          <w:softHyphen/>
          <w:delText>ще</w:delText>
          <w:softHyphen/>
          <w:delText>нии ис</w:delText>
          <w:softHyphen/>
          <w:delText>по</w:delText>
          <w:softHyphen/>
          <w:delText>л</w:delText>
          <w:softHyphen/>
          <w:delText>ни</w:delText>
          <w:softHyphen/>
          <w:delText>тель</w:delText>
          <w:softHyphen/>
          <w:delText>но</w:delText>
          <w:softHyphen/>
          <w:delText>го ор</w:delText>
          <w:softHyphen/>
          <w:delText>га</w:delText>
          <w:softHyphen/>
          <w:delText>на об</w:delText>
          <w:softHyphen/>
          <w:delText>ще</w:delText>
          <w:softHyphen/>
          <w:delText>ст</w:delText>
          <w:softHyphen/>
          <w:delText>ва и иных ме</w:delText>
          <w:softHyphen/>
          <w:delText>с</w:delText>
          <w:softHyphen/>
          <w:delText>тах, ад</w:delText>
          <w:softHyphen/>
          <w:delText>ре</w:delText>
          <w:softHyphen/>
          <w:delText>са ко</w:delText>
          <w:softHyphen/>
          <w:delText>то</w:delText>
          <w:softHyphen/>
          <w:delText>рых ука</w:delText>
          <w:softHyphen/>
          <w:delText>за</w:delText>
          <w:softHyphen/>
          <w:delText>ны в со</w:delText>
          <w:softHyphen/>
          <w:delText>об</w:delText>
          <w:softHyphen/>
          <w:delText>ще</w:delText>
          <w:softHyphen/>
          <w:delText>нии о про</w:delText>
          <w:softHyphen/>
          <w:delText>ве</w:delText>
          <w:softHyphen/>
          <w:delText>де</w:delText>
          <w:softHyphen/>
          <w:delText>нии об</w:delText>
          <w:softHyphen/>
          <w:delText>ще</w:delText>
          <w:softHyphen/>
          <w:delText>го со</w:delText>
          <w:softHyphen/>
          <w:delText>б</w:delText>
          <w:softHyphen/>
          <w:delText>ра</w:delText>
          <w:softHyphen/>
          <w:delText>ния ак</w:delText>
          <w:softHyphen/>
          <w:delText>ци</w:delText>
          <w:softHyphen/>
          <w:delText>о</w:delText>
          <w:softHyphen/>
          <w:delText>не</w:delText>
          <w:softHyphen/>
          <w:delText>ров. Ука</w:delText>
          <w:softHyphen/>
          <w:delText>зан</w:delText>
          <w:softHyphen/>
          <w:delText>ная ин</w:delText>
          <w:softHyphen/>
          <w:delText>фор</w:delText>
          <w:softHyphen/>
          <w:delText>ма</w:delText>
          <w:softHyphen/>
          <w:delText>ция (ма</w:delText>
          <w:softHyphen/>
          <w:delText>те</w:delText>
          <w:softHyphen/>
          <w:delText>ри</w:delText>
          <w:softHyphen/>
          <w:delText>а</w:delText>
          <w:softHyphen/>
          <w:delText>лы) дол</w:delText>
          <w:softHyphen/>
          <w:delText>ж</w:delText>
          <w:softHyphen/>
          <w:delText>на быть до</w:delText>
          <w:softHyphen/>
          <w:delText>с</w:delText>
          <w:softHyphen/>
          <w:delText>туп</w:delText>
          <w:softHyphen/>
          <w:delText>на ли</w:delText>
          <w:softHyphen/>
          <w:delText>цам, при</w:delText>
          <w:softHyphen/>
          <w:delText>ни</w:delText>
          <w:softHyphen/>
          <w:delText>ма</w:delText>
          <w:softHyphen/>
          <w:delText>ю</w:delText>
          <w:softHyphen/>
          <w:delText>щим уча</w:delText>
          <w:softHyphen/>
          <w:delText>стие в об</w:delText>
          <w:softHyphen/>
          <w:delText>щем со</w:delText>
          <w:softHyphen/>
          <w:delText>б</w:delText>
          <w:softHyphen/>
          <w:delText>ра</w:delText>
          <w:softHyphen/>
          <w:delText>нии ак</w:delText>
          <w:softHyphen/>
          <w:delText>ци</w:delText>
          <w:softHyphen/>
          <w:delText>о</w:delText>
          <w:softHyphen/>
          <w:delText>не</w:delText>
          <w:softHyphen/>
          <w:delText>ров, во вре</w:delText>
          <w:softHyphen/>
          <w:delText>мя его про</w:delText>
          <w:softHyphen/>
          <w:delText>ве</w:delText>
          <w:softHyphen/>
          <w:delText>де</w:delText>
          <w:softHyphen/>
          <w:delText>ния.</w:delText>
        </w:r>
      </w:del>
    </w:p>
    <w:p>
      <w:pPr>
        <w:pStyle w:val="Footer"/>
        <w:numPr>
          <w:ilvl w:val="0"/>
          <w:numId w:val="0"/>
        </w:numPr>
        <w:tabs>
          <w:tab w:val="clear" w:pos="4844"/>
          <w:tab w:val="clear" w:pos="9689"/>
        </w:tabs>
        <w:jc w:val="both"/>
        <w:outlineLvl w:val="1"/>
        <w:rPr>
          <w:del w:id="13758" w:author="AEN" w:date="2004-05-06T11:51:00Z"/>
        </w:rPr>
      </w:pPr>
      <w:ins w:id="13755" w:author="Hvv" w:date="2003-11-12T09:45:00Z">
        <w:del w:id="13756" w:author="AEN" w:date="2004-05-06T11:51:00Z">
          <w:r>
            <w:rPr>
              <w:i/>
              <w:sz w:val="22"/>
              <w:highlight w:val="red"/>
            </w:rPr>
            <w:delText>Об</w:delText>
            <w:softHyphen/>
            <w:delText>ще</w:delText>
            <w:softHyphen/>
            <w:delText>ст</w:delText>
            <w:softHyphen/>
            <w:delText>во обя</w:delText>
            <w:softHyphen/>
            <w:delText>за</w:delText>
            <w:softHyphen/>
            <w:delText>но по тре</w:delText>
            <w:softHyphen/>
            <w:delText>бо</w:delText>
            <w:softHyphen/>
            <w:delText>ва</w:delText>
            <w:softHyphen/>
            <w:delText>нию ли</w:delText>
            <w:softHyphen/>
            <w:delText>ца, име</w:delText>
            <w:softHyphen/>
            <w:delText>ю</w:delText>
            <w:softHyphen/>
            <w:delText>ще</w:delText>
            <w:softHyphen/>
            <w:delText>го пра</w:delText>
            <w:softHyphen/>
            <w:delText>во на уча</w:delText>
            <w:softHyphen/>
            <w:delText>стие в об</w:delText>
            <w:softHyphen/>
            <w:delText>щем со</w:delText>
            <w:softHyphen/>
            <w:delText>б</w:delText>
            <w:softHyphen/>
            <w:delText>ра</w:delText>
            <w:softHyphen/>
            <w:delText>нии ак</w:delText>
            <w:softHyphen/>
            <w:delText>ци</w:delText>
            <w:softHyphen/>
            <w:delText>о</w:delText>
            <w:softHyphen/>
            <w:delText>не</w:delText>
            <w:softHyphen/>
            <w:delText>ров, пре</w:delText>
            <w:softHyphen/>
            <w:delText>до</w:delText>
            <w:softHyphen/>
            <w:delText>с</w:delText>
            <w:softHyphen/>
            <w:delText>та</w:delText>
            <w:softHyphen/>
            <w:delText>вить ему ко</w:delText>
            <w:softHyphen/>
            <w:delText>пии ука</w:delText>
            <w:softHyphen/>
            <w:delText>зан</w:delText>
            <w:softHyphen/>
            <w:delText>ных до</w:delText>
            <w:softHyphen/>
            <w:delText>ку</w:delText>
            <w:softHyphen/>
            <w:delText>мен</w:delText>
            <w:softHyphen/>
            <w:delText>тов. Пла</w:delText>
            <w:softHyphen/>
            <w:delText>та, взи</w:delText>
            <w:softHyphen/>
            <w:delText>ма</w:delText>
            <w:softHyphen/>
            <w:delText>е</w:delText>
            <w:softHyphen/>
            <w:delText>мая об</w:delText>
            <w:softHyphen/>
            <w:delText>ще</w:delText>
            <w:softHyphen/>
            <w:delText>ст</w:delText>
            <w:softHyphen/>
            <w:delText>вом за пре</w:delText>
            <w:softHyphen/>
            <w:delText>до</w:delText>
            <w:softHyphen/>
            <w:delText>с</w:delText>
            <w:softHyphen/>
            <w:delText>та</w:delText>
            <w:softHyphen/>
            <w:delText>в</w:delText>
            <w:softHyphen/>
            <w:delText>ле</w:delText>
            <w:softHyphen/>
            <w:delText>ние дан</w:delText>
            <w:softHyphen/>
            <w:delText>ных ко</w:delText>
            <w:softHyphen/>
            <w:delText>пий, не мо</w:delText>
            <w:softHyphen/>
            <w:delText>жет пре</w:delText>
            <w:softHyphen/>
            <w:delText>вы</w:delText>
            <w:softHyphen/>
            <w:delText>шать за</w:delText>
            <w:softHyphen/>
            <w:delText>тра</w:delText>
            <w:softHyphen/>
            <w:delText>ты на их из</w:delText>
            <w:softHyphen/>
            <w:delText>го</w:delText>
            <w:softHyphen/>
            <w:delText>то</w:delText>
            <w:softHyphen/>
            <w:delText>в</w:delText>
            <w:softHyphen/>
            <w:delText>ле</w:delText>
            <w:softHyphen/>
            <w:delText>ние</w:delText>
          </w:r>
        </w:del>
      </w:ins>
      <w:del w:id="13757"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760" w:author="AEN" w:date="2004-05-06T11:51:00Z"/>
        </w:rPr>
      </w:pPr>
      <w:del w:id="13759"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762" w:author="AEN" w:date="2004-05-06T11:51:00Z"/>
        </w:rPr>
      </w:pPr>
      <w:del w:id="13761"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764" w:author="AEN" w:date="2004-05-06T11:51:00Z"/>
        </w:rPr>
      </w:pPr>
      <w:del w:id="13763" w:author="AEN" w:date="2004-05-06T11:51:00Z">
        <w:r>
          <w:rPr>
            <w:sz w:val="22"/>
            <w:highlight w:val="red"/>
          </w:rPr>
          <w:delTex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delText>
        </w:r>
      </w:del>
    </w:p>
    <w:p>
      <w:pPr>
        <w:pStyle w:val="Footer"/>
        <w:numPr>
          <w:ilvl w:val="0"/>
          <w:numId w:val="0"/>
        </w:numPr>
        <w:tabs>
          <w:tab w:val="clear" w:pos="4844"/>
          <w:tab w:val="clear" w:pos="9689"/>
        </w:tabs>
        <w:jc w:val="both"/>
        <w:outlineLvl w:val="1"/>
        <w:rPr>
          <w:i/>
          <w:i/>
          <w:sz w:val="22"/>
          <w:highlight w:val="red"/>
          <w:del w:id="13766" w:author="AEN" w:date="2004-05-06T11:51:00Z"/>
        </w:rPr>
      </w:pPr>
      <w:del w:id="13765"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3768" w:author="AEN" w:date="2004-05-06T11:51:00Z"/>
        </w:rPr>
      </w:pPr>
      <w:del w:id="13767" w:author="AEN" w:date="2004-05-06T11:51:00Z">
        <w:r>
          <w:rPr>
            <w:i/>
            <w:sz w:val="22"/>
            <w:highlight w:val="red"/>
          </w:rPr>
          <w:delText>Приводится 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delText>
        </w:r>
      </w:del>
    </w:p>
    <w:p>
      <w:pPr>
        <w:pStyle w:val="Footer"/>
        <w:numPr>
          <w:ilvl w:val="0"/>
          <w:numId w:val="0"/>
        </w:numPr>
        <w:tabs>
          <w:tab w:val="clear" w:pos="4844"/>
          <w:tab w:val="clear" w:pos="9689"/>
        </w:tabs>
        <w:jc w:val="both"/>
        <w:outlineLvl w:val="1"/>
        <w:rPr>
          <w:i/>
          <w:i/>
          <w:sz w:val="22"/>
          <w:highlight w:val="red"/>
          <w:del w:id="13770" w:author="AEN" w:date="2004-05-06T11:51:00Z"/>
        </w:rPr>
      </w:pPr>
      <w:del w:id="13769" w:author="AEN" w:date="2004-05-06T11:51:00Z">
        <w:r>
          <w:rPr>
            <w:i/>
            <w:sz w:val="22"/>
            <w:highlight w:val="red"/>
          </w:rPr>
          <w:delText>По каждой такой коммерческой организации указываются:</w:delText>
        </w:r>
      </w:del>
    </w:p>
    <w:p>
      <w:pPr>
        <w:pStyle w:val="Footer"/>
        <w:numPr>
          <w:ilvl w:val="0"/>
          <w:numId w:val="0"/>
        </w:numPr>
        <w:tabs>
          <w:tab w:val="clear" w:pos="4844"/>
          <w:tab w:val="clear" w:pos="9689"/>
        </w:tabs>
        <w:jc w:val="both"/>
        <w:outlineLvl w:val="1"/>
        <w:rPr>
          <w:i/>
          <w:i/>
          <w:sz w:val="22"/>
          <w:highlight w:val="red"/>
          <w:del w:id="13772" w:author="AEN" w:date="2004-05-06T11:51:00Z"/>
        </w:rPr>
      </w:pPr>
      <w:del w:id="13771" w:author="AEN" w:date="2004-05-06T11:51:00Z">
        <w:r>
          <w:rPr>
            <w:i/>
            <w:sz w:val="22"/>
            <w:highlight w:val="red"/>
          </w:rPr>
          <w:delText>полное и сокращенное фирменные наименования, место нахождения;</w:delText>
        </w:r>
      </w:del>
    </w:p>
    <w:p>
      <w:pPr>
        <w:pStyle w:val="Footer"/>
        <w:numPr>
          <w:ilvl w:val="0"/>
          <w:numId w:val="0"/>
        </w:numPr>
        <w:tabs>
          <w:tab w:val="clear" w:pos="4844"/>
          <w:tab w:val="clear" w:pos="9689"/>
        </w:tabs>
        <w:jc w:val="both"/>
        <w:outlineLvl w:val="1"/>
        <w:rPr>
          <w:i/>
          <w:i/>
          <w:sz w:val="22"/>
          <w:highlight w:val="red"/>
          <w:del w:id="13774" w:author="AEN" w:date="2004-05-06T11:51:00Z"/>
        </w:rPr>
      </w:pPr>
      <w:del w:id="13773" w:author="AEN" w:date="2004-05-06T11:51:00Z">
        <w:r>
          <w:rPr>
            <w:i/>
            <w:sz w:val="22"/>
            <w:highlight w:val="red"/>
          </w:rPr>
          <w:delText>доля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эмитенту обыкновенных акций такого акционерного общества;</w:delText>
        </w:r>
      </w:del>
    </w:p>
    <w:p>
      <w:pPr>
        <w:pStyle w:val="Footer"/>
        <w:numPr>
          <w:ilvl w:val="0"/>
          <w:numId w:val="0"/>
        </w:numPr>
        <w:tabs>
          <w:tab w:val="clear" w:pos="4844"/>
          <w:tab w:val="clear" w:pos="9689"/>
        </w:tabs>
        <w:jc w:val="both"/>
        <w:outlineLvl w:val="1"/>
        <w:rPr>
          <w:i/>
          <w:i/>
          <w:sz w:val="22"/>
          <w:highlight w:val="red"/>
          <w:del w:id="13776" w:author="AEN" w:date="2004-05-06T11:51:00Z"/>
        </w:rPr>
      </w:pPr>
      <w:del w:id="13775" w:author="AEN" w:date="2004-05-06T11:51:00Z">
        <w:r>
          <w:rPr>
            <w:i/>
            <w:sz w:val="22"/>
            <w:highlight w:val="red"/>
          </w:rPr>
          <w:delText>доля коммерческой организации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коммерческой организации обыкновенных акций эмитента;</w:delText>
        </w:r>
      </w:del>
    </w:p>
    <w:p>
      <w:pPr>
        <w:pStyle w:val="Footer"/>
        <w:numPr>
          <w:ilvl w:val="0"/>
          <w:numId w:val="0"/>
        </w:numPr>
        <w:tabs>
          <w:tab w:val="clear" w:pos="4844"/>
          <w:tab w:val="clear" w:pos="9689"/>
        </w:tabs>
        <w:jc w:val="both"/>
        <w:outlineLvl w:val="1"/>
        <w:rPr>
          <w:i/>
          <w:i/>
          <w:sz w:val="22"/>
          <w:highlight w:val="red"/>
          <w:del w:id="13778" w:author="AEN" w:date="2004-05-06T11:51:00Z"/>
        </w:rPr>
      </w:pPr>
      <w:del w:id="13777" w:author="AEN" w:date="2004-05-06T11:51:00Z">
        <w:r>
          <w:rPr>
            <w:i/>
            <w:sz w:val="22"/>
            <w:highlight w:val="red"/>
          </w:rPr>
          <w:delText>персональный состав совета директоров (наблюдательного совета) коммерческой организации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совет директоров (наблюдательный совет) данной коммерческой организацией не избран (не сформирован) и объясняющие это обстоятельства;</w:delText>
        </w:r>
      </w:del>
    </w:p>
    <w:p>
      <w:pPr>
        <w:pStyle w:val="Footer"/>
        <w:numPr>
          <w:ilvl w:val="0"/>
          <w:numId w:val="0"/>
        </w:numPr>
        <w:tabs>
          <w:tab w:val="clear" w:pos="4844"/>
          <w:tab w:val="clear" w:pos="9689"/>
        </w:tabs>
        <w:jc w:val="both"/>
        <w:outlineLvl w:val="1"/>
        <w:rPr>
          <w:i/>
          <w:i/>
          <w:sz w:val="22"/>
          <w:highlight w:val="red"/>
          <w:del w:id="13780" w:author="AEN" w:date="2004-05-06T11:51:00Z"/>
        </w:rPr>
      </w:pPr>
      <w:del w:id="13779" w:author="AEN" w:date="2004-05-06T11:51:00Z">
        <w:r>
          <w:rPr>
            <w:i/>
            <w:sz w:val="22"/>
            <w:highlight w:val="red"/>
          </w:rPr>
          <w:delText>персональный состав коллегиального исполнительного органа (правления, дирекции) коммерческой организации с указанием по каждому члену коллегиального исполнительного органа коммерческой организации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коллегиальный исполнительный орган данной коммерческой организацией не избран (не сформирован) и объясняющие это обстоятельства;</w:delText>
        </w:r>
      </w:del>
    </w:p>
    <w:p>
      <w:pPr>
        <w:pStyle w:val="Footer"/>
        <w:numPr>
          <w:ilvl w:val="0"/>
          <w:numId w:val="0"/>
        </w:numPr>
        <w:tabs>
          <w:tab w:val="clear" w:pos="4844"/>
          <w:tab w:val="clear" w:pos="9689"/>
        </w:tabs>
        <w:jc w:val="both"/>
        <w:outlineLvl w:val="1"/>
        <w:rPr>
          <w:i/>
          <w:i/>
          <w:sz w:val="22"/>
          <w:highlight w:val="red"/>
          <w:del w:id="13782" w:author="AEN" w:date="2004-05-06T11:51:00Z"/>
        </w:rPr>
      </w:pPr>
      <w:del w:id="13781" w:author="AEN" w:date="2004-05-06T11:51:00Z">
        <w:r>
          <w:rPr>
            <w:i/>
            <w:sz w:val="22"/>
            <w:highlight w:val="red"/>
          </w:rPr>
          <w:delText>лицо, осуществляющее функции единоличного исполнительного органа коммерческой организации с указанием фамилии, имени и отчества, года рождения и доли указанного лица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 или указание на то, что единоличный исполнительный орган данной коммерческой организацией не избран (не назначен) и объясняющие это обстоятельства.</w:delText>
        </w:r>
      </w:del>
    </w:p>
    <w:p>
      <w:pPr>
        <w:pStyle w:val="Footer"/>
        <w:numPr>
          <w:ilvl w:val="0"/>
          <w:numId w:val="0"/>
        </w:numPr>
        <w:tabs>
          <w:tab w:val="clear" w:pos="4844"/>
          <w:tab w:val="clear" w:pos="9689"/>
        </w:tabs>
        <w:jc w:val="both"/>
        <w:outlineLvl w:val="1"/>
        <w:rPr>
          <w:i/>
          <w:i/>
          <w:sz w:val="22"/>
          <w:highlight w:val="red"/>
          <w:del w:id="13784" w:author="AEN" w:date="2004-05-06T11:51:00Z"/>
        </w:rPr>
      </w:pPr>
      <w:del w:id="13783" w:author="AEN" w:date="2004-05-06T11:51:00Z">
        <w:r>
          <w:rPr>
            <w:i/>
            <w:sz w:val="22"/>
            <w:highlight w:val="red"/>
          </w:rPr>
          <w:delText>В случае если полномочия единоличного исполнительного органа коммерческой организации переданы управляющей организации или управляющему, указывается на это обстоятельство и дополнительно указываются:</w:delText>
        </w:r>
      </w:del>
    </w:p>
    <w:p>
      <w:pPr>
        <w:pStyle w:val="Footer"/>
        <w:numPr>
          <w:ilvl w:val="0"/>
          <w:numId w:val="0"/>
        </w:numPr>
        <w:tabs>
          <w:tab w:val="clear" w:pos="4844"/>
          <w:tab w:val="clear" w:pos="9689"/>
        </w:tabs>
        <w:jc w:val="both"/>
        <w:outlineLvl w:val="1"/>
        <w:rPr>
          <w:i/>
          <w:i/>
          <w:sz w:val="22"/>
          <w:highlight w:val="red"/>
          <w:del w:id="13786" w:author="AEN" w:date="2004-05-06T11:51:00Z"/>
        </w:rPr>
      </w:pPr>
      <w:del w:id="13785" w:author="AEN" w:date="2004-05-06T11:51:00Z">
        <w:r>
          <w:rPr>
            <w:i/>
            <w:sz w:val="22"/>
            <w:highlight w:val="red"/>
          </w:rPr>
          <w:delText>полное и сокращенное фирменные наименования (для управляющего - фамилия, имя, отчество, год рождения), место нахождения (для управляющего - место жительства) управляющей организации (управляющего);</w:delText>
        </w:r>
      </w:del>
    </w:p>
    <w:p>
      <w:pPr>
        <w:pStyle w:val="Footer"/>
        <w:numPr>
          <w:ilvl w:val="0"/>
          <w:numId w:val="0"/>
        </w:numPr>
        <w:tabs>
          <w:tab w:val="clear" w:pos="4844"/>
          <w:tab w:val="clear" w:pos="9689"/>
        </w:tabs>
        <w:jc w:val="both"/>
        <w:outlineLvl w:val="1"/>
        <w:rPr>
          <w:i/>
          <w:i/>
          <w:sz w:val="22"/>
          <w:highlight w:val="red"/>
          <w:del w:id="13788" w:author="AEN" w:date="2004-05-06T11:51:00Z"/>
        </w:rPr>
      </w:pPr>
      <w:del w:id="13787" w:author="AEN" w:date="2004-05-06T11:51:00Z">
        <w:r>
          <w:rPr>
            <w:i/>
            <w:sz w:val="22"/>
            <w:highlight w:val="red"/>
          </w:rPr>
          <w:delText>доли управляющей организации (управляющего) в уставном (складочном) капитале (паевом фонде) эмитента - коммерческой организации, а в случае, если эмитент является акционерным обществом - также доли принадлежащих указанному лицу обыкновенных акций эмитента.</w:delText>
        </w:r>
      </w:del>
    </w:p>
    <w:p>
      <w:pPr>
        <w:pStyle w:val="Footer"/>
        <w:numPr>
          <w:ilvl w:val="0"/>
          <w:numId w:val="0"/>
        </w:numPr>
        <w:tabs>
          <w:tab w:val="clear" w:pos="4844"/>
          <w:tab w:val="clear" w:pos="9689"/>
        </w:tabs>
        <w:jc w:val="both"/>
        <w:outlineLvl w:val="1"/>
        <w:rPr>
          <w:i/>
          <w:i/>
          <w:sz w:val="22"/>
          <w:highlight w:val="red"/>
          <w:del w:id="13790" w:author="AEN" w:date="2004-05-06T11:51:00Z"/>
        </w:rPr>
      </w:pPr>
      <w:del w:id="13789" w:author="AEN" w:date="2004-05-06T11:51:00Z">
        <w:r>
          <w:rPr>
            <w:i/>
            <w:sz w:val="22"/>
            <w:highlight w:val="red"/>
          </w:rPr>
          <w:delText>Таковых нет</w:delText>
        </w:r>
      </w:del>
    </w:p>
    <w:p>
      <w:pPr>
        <w:pStyle w:val="Footer"/>
        <w:numPr>
          <w:ilvl w:val="0"/>
          <w:numId w:val="0"/>
        </w:numPr>
        <w:tabs>
          <w:tab w:val="clear" w:pos="4844"/>
          <w:tab w:val="clear" w:pos="9689"/>
        </w:tabs>
        <w:jc w:val="both"/>
        <w:outlineLvl w:val="1"/>
        <w:rPr>
          <w:i/>
          <w:i/>
          <w:sz w:val="22"/>
          <w:highlight w:val="red"/>
          <w:del w:id="13792" w:author="AEN" w:date="2004-05-06T11:51:00Z"/>
        </w:rPr>
      </w:pPr>
      <w:del w:id="13791" w:author="AEN" w:date="2004-05-06T11:51:00Z">
        <w:r>
          <w:rPr>
            <w:i/>
            <w:sz w:val="22"/>
            <w:highlight w:val="red"/>
          </w:rPr>
        </w:r>
      </w:del>
    </w:p>
    <w:p>
      <w:pPr>
        <w:pStyle w:val="Footer"/>
        <w:numPr>
          <w:ilvl w:val="0"/>
          <w:numId w:val="0"/>
        </w:numPr>
        <w:tabs>
          <w:tab w:val="clear" w:pos="4844"/>
          <w:tab w:val="clear" w:pos="9689"/>
        </w:tabs>
        <w:jc w:val="both"/>
        <w:outlineLvl w:val="1"/>
        <w:rPr>
          <w:sz w:val="22"/>
          <w:highlight w:val="red"/>
          <w:del w:id="13794" w:author="AEN" w:date="2004-05-06T11:51:00Z"/>
        </w:rPr>
      </w:pPr>
      <w:del w:id="13793" w:author="AEN" w:date="2004-05-06T11:51:00Z">
        <w:r>
          <w:rPr>
            <w:sz w:val="22"/>
            <w:highlight w:val="red"/>
          </w:rPr>
          <w:delText xml:space="preserve">8.1.6. Сведения о существенных сделках, совершенных эмитентом </w:delText>
        </w:r>
      </w:del>
    </w:p>
    <w:p>
      <w:pPr>
        <w:pStyle w:val="Footer"/>
        <w:numPr>
          <w:ilvl w:val="0"/>
          <w:numId w:val="0"/>
        </w:numPr>
        <w:tabs>
          <w:tab w:val="clear" w:pos="4844"/>
          <w:tab w:val="clear" w:pos="9689"/>
        </w:tabs>
        <w:jc w:val="both"/>
        <w:outlineLvl w:val="1"/>
        <w:rPr>
          <w:sz w:val="22"/>
          <w:highlight w:val="red"/>
          <w:del w:id="13796" w:author="AEN" w:date="2004-05-06T11:51:00Z"/>
        </w:rPr>
      </w:pPr>
      <w:del w:id="13795" w:author="AEN" w:date="2004-05-06T11:51:00Z">
        <w:r>
          <w:rPr>
            <w:sz w:val="22"/>
            <w:highlight w:val="red"/>
          </w:rPr>
        </w:r>
      </w:del>
    </w:p>
    <w:p>
      <w:pPr>
        <w:pStyle w:val="Footer"/>
        <w:numPr>
          <w:ilvl w:val="0"/>
          <w:numId w:val="0"/>
        </w:numPr>
        <w:tabs>
          <w:tab w:val="clear" w:pos="4844"/>
          <w:tab w:val="clear" w:pos="9689"/>
        </w:tabs>
        <w:jc w:val="both"/>
        <w:outlineLvl w:val="1"/>
        <w:rPr>
          <w:i/>
          <w:i/>
          <w:sz w:val="22"/>
          <w:highlight w:val="red"/>
          <w:del w:id="13798" w:author="AEN" w:date="2004-05-06T11:51:00Z"/>
        </w:rPr>
      </w:pPr>
      <w:del w:id="13797" w:author="AEN" w:date="2004-05-06T11:51:00Z">
        <w:r>
          <w:rPr>
            <w:i/>
            <w:sz w:val="22"/>
            <w:highlight w:val="red"/>
          </w:rPr>
          <w:delText>В 3кв.2003г ОАО «Электротерм-93» не имело существенной сделки ( группы взаимосвязанных сделок), размер обязательств по которой составляет 10 и более процентов балансовой стоимости активов по данным бухгалтерской отчетности за 2 кв.2003 г.</w:delText>
        </w:r>
      </w:del>
    </w:p>
    <w:p>
      <w:pPr>
        <w:pStyle w:val="Footer"/>
        <w:numPr>
          <w:ilvl w:val="0"/>
          <w:numId w:val="0"/>
        </w:numPr>
        <w:tabs>
          <w:tab w:val="clear" w:pos="4844"/>
          <w:tab w:val="clear" w:pos="9689"/>
        </w:tabs>
        <w:jc w:val="both"/>
        <w:outlineLvl w:val="1"/>
        <w:rPr>
          <w:sz w:val="22"/>
          <w:highlight w:val="red"/>
          <w:del w:id="13800" w:author="AEN" w:date="2004-05-06T11:51:00Z"/>
        </w:rPr>
      </w:pPr>
      <w:del w:id="13799" w:author="AEN" w:date="2004-05-06T11:51:00Z">
        <w:r>
          <w:rPr>
            <w:sz w:val="22"/>
            <w:highlight w:val="red"/>
          </w:rPr>
          <w:delTex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предшествующий дате совершения сделки, указываются:</w:delText>
        </w:r>
      </w:del>
    </w:p>
    <w:p>
      <w:pPr>
        <w:pStyle w:val="Footer"/>
        <w:numPr>
          <w:ilvl w:val="0"/>
          <w:numId w:val="0"/>
        </w:numPr>
        <w:tabs>
          <w:tab w:val="clear" w:pos="4844"/>
          <w:tab w:val="clear" w:pos="9689"/>
        </w:tabs>
        <w:jc w:val="both"/>
        <w:outlineLvl w:val="1"/>
        <w:rPr>
          <w:sz w:val="22"/>
          <w:highlight w:val="red"/>
          <w:del w:id="13802" w:author="AEN" w:date="2004-05-06T11:51:00Z"/>
        </w:rPr>
      </w:pPr>
      <w:del w:id="13801" w:author="AEN" w:date="2004-05-06T11:51:00Z">
        <w:r>
          <w:rPr>
            <w:sz w:val="22"/>
            <w:highlight w:val="red"/>
          </w:rPr>
          <w:delText>дата совершения сделки;</w:delText>
        </w:r>
      </w:del>
    </w:p>
    <w:p>
      <w:pPr>
        <w:pStyle w:val="Footer"/>
        <w:numPr>
          <w:ilvl w:val="0"/>
          <w:numId w:val="0"/>
        </w:numPr>
        <w:tabs>
          <w:tab w:val="clear" w:pos="4844"/>
          <w:tab w:val="clear" w:pos="9689"/>
        </w:tabs>
        <w:jc w:val="both"/>
        <w:outlineLvl w:val="1"/>
        <w:rPr>
          <w:sz w:val="22"/>
          <w:highlight w:val="red"/>
          <w:del w:id="13804" w:author="AEN" w:date="2004-05-06T11:51:00Z"/>
        </w:rPr>
      </w:pPr>
      <w:del w:id="13803" w:author="AEN" w:date="2004-05-06T11:51:00Z">
        <w:r>
          <w:rPr>
            <w:sz w:val="22"/>
            <w:highlight w:val="red"/>
          </w:rPr>
          <w:delText>предмет и иные существенные условия сделки;</w:delText>
        </w:r>
      </w:del>
    </w:p>
    <w:p>
      <w:pPr>
        <w:pStyle w:val="Footer"/>
        <w:numPr>
          <w:ilvl w:val="0"/>
          <w:numId w:val="0"/>
        </w:numPr>
        <w:tabs>
          <w:tab w:val="clear" w:pos="4844"/>
          <w:tab w:val="clear" w:pos="9689"/>
        </w:tabs>
        <w:jc w:val="both"/>
        <w:outlineLvl w:val="1"/>
        <w:rPr>
          <w:sz w:val="22"/>
          <w:highlight w:val="red"/>
          <w:del w:id="13806" w:author="AEN" w:date="2004-05-06T11:51:00Z"/>
        </w:rPr>
      </w:pPr>
      <w:del w:id="13805" w:author="AEN" w:date="2004-05-06T11:51:00Z">
        <w:r>
          <w:rPr>
            <w:sz w:val="22"/>
            <w:highlight w:val="red"/>
          </w:rPr>
          <w:delText>сведения о соблюдении требований о государственной регистрации и/или  нотариальном удостоверении сделки в случаях, предусмотренных законодательством Российской Федерации;</w:delText>
        </w:r>
      </w:del>
    </w:p>
    <w:p>
      <w:pPr>
        <w:pStyle w:val="Footer"/>
        <w:numPr>
          <w:ilvl w:val="0"/>
          <w:numId w:val="0"/>
        </w:numPr>
        <w:tabs>
          <w:tab w:val="clear" w:pos="4844"/>
          <w:tab w:val="clear" w:pos="9689"/>
        </w:tabs>
        <w:jc w:val="both"/>
        <w:outlineLvl w:val="1"/>
        <w:rPr>
          <w:sz w:val="22"/>
          <w:highlight w:val="red"/>
          <w:del w:id="13808" w:author="AEN" w:date="2004-05-06T11:51:00Z"/>
        </w:rPr>
      </w:pPr>
      <w:del w:id="13807" w:author="AEN" w:date="2004-05-06T11:51:00Z">
        <w:r>
          <w:rPr>
            <w:sz w:val="22"/>
            <w:highlight w:val="red"/>
          </w:rPr>
          <w:delText>цена сделки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окончания последнего отчетного квартала;</w:delText>
        </w:r>
      </w:del>
    </w:p>
    <w:p>
      <w:pPr>
        <w:pStyle w:val="Footer"/>
        <w:numPr>
          <w:ilvl w:val="0"/>
          <w:numId w:val="0"/>
        </w:numPr>
        <w:tabs>
          <w:tab w:val="clear" w:pos="4844"/>
          <w:tab w:val="clear" w:pos="9689"/>
        </w:tabs>
        <w:jc w:val="both"/>
        <w:outlineLvl w:val="1"/>
        <w:rPr>
          <w:sz w:val="22"/>
          <w:highlight w:val="red"/>
          <w:del w:id="13810" w:author="AEN" w:date="2004-05-06T11:51:00Z"/>
        </w:rPr>
      </w:pPr>
      <w:del w:id="13809" w:author="AEN" w:date="2004-05-06T11:51:00Z">
        <w:r>
          <w:rPr>
            <w:sz w:val="22"/>
            <w:highlight w:val="red"/>
          </w:rPr>
          <w:delText xml:space="preserve">срок исполнения обязательств по сделке, а также сведения об исполнении указанных обязательств; </w:delText>
        </w:r>
      </w:del>
    </w:p>
    <w:p>
      <w:pPr>
        <w:pStyle w:val="Footer"/>
        <w:numPr>
          <w:ilvl w:val="0"/>
          <w:numId w:val="0"/>
        </w:numPr>
        <w:tabs>
          <w:tab w:val="clear" w:pos="4844"/>
          <w:tab w:val="clear" w:pos="9689"/>
        </w:tabs>
        <w:jc w:val="both"/>
        <w:outlineLvl w:val="1"/>
        <w:rPr>
          <w:sz w:val="22"/>
          <w:highlight w:val="red"/>
          <w:del w:id="13812" w:author="AEN" w:date="2004-05-06T11:51:00Z"/>
        </w:rPr>
      </w:pPr>
      <w:del w:id="13811" w:author="AEN" w:date="2004-05-06T11:51:00Z">
        <w:r>
          <w:rPr>
            <w:sz w:val="22"/>
            <w:highlight w:val="red"/>
          </w:rPr>
          <w:delText>в случае просрочки в исполнении обязательств со стороны контрагента или эмитента по указанной сделке, - причины такой просрочки (если они известны эмитенту) и последствия для контрагента или эмитента с указанием штрафных санкций, предусмотренных условиями сделки;</w:delText>
        </w:r>
      </w:del>
    </w:p>
    <w:p>
      <w:pPr>
        <w:pStyle w:val="Footer"/>
        <w:numPr>
          <w:ilvl w:val="0"/>
          <w:numId w:val="0"/>
        </w:numPr>
        <w:tabs>
          <w:tab w:val="clear" w:pos="4844"/>
          <w:tab w:val="clear" w:pos="9689"/>
        </w:tabs>
        <w:jc w:val="both"/>
        <w:outlineLvl w:val="1"/>
        <w:rPr>
          <w:sz w:val="22"/>
          <w:highlight w:val="red"/>
          <w:del w:id="13814" w:author="AEN" w:date="2004-05-06T11:51:00Z"/>
        </w:rPr>
      </w:pPr>
      <w:del w:id="13813" w:author="AEN" w:date="2004-05-06T11:51:00Z">
        <w:r>
          <w:rPr>
            <w:sz w:val="22"/>
            <w:highlight w:val="red"/>
          </w:rPr>
          <w:delText>сведения об отнесении совершенной сделки к крупным сделкам, а также об одобрении совершения сделки органом управления эмитента;</w:delText>
        </w:r>
      </w:del>
    </w:p>
    <w:p>
      <w:pPr>
        <w:pStyle w:val="Footer"/>
        <w:numPr>
          <w:ilvl w:val="0"/>
          <w:numId w:val="0"/>
        </w:numPr>
        <w:tabs>
          <w:tab w:val="clear" w:pos="4844"/>
          <w:tab w:val="clear" w:pos="9689"/>
        </w:tabs>
        <w:jc w:val="both"/>
        <w:outlineLvl w:val="1"/>
        <w:rPr>
          <w:sz w:val="22"/>
          <w:highlight w:val="red"/>
          <w:del w:id="13816" w:author="AEN" w:date="2004-05-06T11:51:00Z"/>
        </w:rPr>
      </w:pPr>
      <w:del w:id="13815" w:author="AEN" w:date="2004-05-06T11:51:00Z">
        <w:r>
          <w:rPr>
            <w:sz w:val="22"/>
            <w:highlight w:val="red"/>
          </w:rPr>
          <w:delText>иные сведения о совершенной сделке,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highlight w:val="red"/>
          <w:del w:id="13818" w:author="AEN" w:date="2004-05-06T11:51:00Z"/>
        </w:rPr>
      </w:pPr>
      <w:del w:id="13817" w:author="AEN" w:date="2004-05-06T11:51:00Z">
        <w:r>
          <w:rPr>
            <w:sz w:val="22"/>
            <w:highlight w:val="red"/>
          </w:rPr>
          <w:delTex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эмитент осуществляет свою деятельность менее 5 лет, а также за первый квартал текущего финансового года.</w:delText>
        </w:r>
      </w:del>
    </w:p>
    <w:p>
      <w:pPr>
        <w:pStyle w:val="Footer"/>
        <w:numPr>
          <w:ilvl w:val="0"/>
          <w:numId w:val="0"/>
        </w:numPr>
        <w:tabs>
          <w:tab w:val="clear" w:pos="4844"/>
          <w:tab w:val="clear" w:pos="9689"/>
        </w:tabs>
        <w:jc w:val="both"/>
        <w:outlineLvl w:val="1"/>
        <w:rPr>
          <w:sz w:val="22"/>
          <w:highlight w:val="red"/>
          <w:del w:id="13820" w:author="AEN" w:date="2004-05-06T11:51:00Z"/>
        </w:rPr>
      </w:pPr>
      <w:del w:id="13819"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822" w:author="AEN" w:date="2004-05-06T11:51:00Z"/>
        </w:rPr>
      </w:pPr>
      <w:del w:id="13821" w:author="AEN" w:date="2004-05-06T11:51:00Z">
        <w:r>
          <w:rPr>
            <w:sz w:val="22"/>
            <w:highlight w:val="red"/>
          </w:rPr>
          <w:delText>8.1.7. Сведения о кредитных рейтингах эмитента</w:delText>
        </w:r>
      </w:del>
    </w:p>
    <w:p>
      <w:pPr>
        <w:pStyle w:val="Footer"/>
        <w:numPr>
          <w:ilvl w:val="0"/>
          <w:numId w:val="0"/>
        </w:numPr>
        <w:tabs>
          <w:tab w:val="clear" w:pos="4844"/>
          <w:tab w:val="clear" w:pos="9689"/>
        </w:tabs>
        <w:jc w:val="both"/>
        <w:outlineLvl w:val="1"/>
        <w:rPr>
          <w:sz w:val="22"/>
          <w:highlight w:val="red"/>
          <w:del w:id="13824" w:author="AEN" w:date="2004-05-06T11:51:00Z"/>
        </w:rPr>
      </w:pPr>
      <w:del w:id="13823" w:author="AEN" w:date="2004-05-06T11:51:00Z">
        <w:r>
          <w:rPr>
            <w:sz w:val="22"/>
            <w:highlight w:val="red"/>
          </w:rPr>
          <w:delText>В случае присвоения эмитенту и/или ценным бумагам эмитента кредитного рейтинга (рейтингов), по каждому из известных эмитенту кредитных рейтингов за 5 последних завершенных финансовых лет, а если эмитент осуществляет свою деятельность менее 5 лет - за каждый завершенный финансовый год, указываются:</w:delText>
        </w:r>
      </w:del>
    </w:p>
    <w:p>
      <w:pPr>
        <w:pStyle w:val="Footer"/>
        <w:numPr>
          <w:ilvl w:val="0"/>
          <w:numId w:val="0"/>
        </w:numPr>
        <w:tabs>
          <w:tab w:val="clear" w:pos="4844"/>
          <w:tab w:val="clear" w:pos="9689"/>
        </w:tabs>
        <w:jc w:val="both"/>
        <w:outlineLvl w:val="1"/>
        <w:rPr>
          <w:sz w:val="22"/>
          <w:highlight w:val="red"/>
          <w:del w:id="13826" w:author="AEN" w:date="2004-05-06T11:51:00Z"/>
        </w:rPr>
      </w:pPr>
      <w:del w:id="13825" w:author="AEN" w:date="2004-05-06T11:51:00Z">
        <w:r>
          <w:rPr>
            <w:sz w:val="22"/>
            <w:highlight w:val="red"/>
          </w:rPr>
          <w:delText>объект присвоения кредитного рейтинга (эмитент, ценные бумаги эмитента);</w:delText>
        </w:r>
      </w:del>
    </w:p>
    <w:p>
      <w:pPr>
        <w:pStyle w:val="Footer"/>
        <w:numPr>
          <w:ilvl w:val="0"/>
          <w:numId w:val="0"/>
        </w:numPr>
        <w:tabs>
          <w:tab w:val="clear" w:pos="4844"/>
          <w:tab w:val="clear" w:pos="9689"/>
        </w:tabs>
        <w:jc w:val="both"/>
        <w:outlineLvl w:val="1"/>
        <w:rPr>
          <w:sz w:val="22"/>
          <w:highlight w:val="red"/>
          <w:del w:id="13828" w:author="AEN" w:date="2004-05-06T11:51:00Z"/>
        </w:rPr>
      </w:pPr>
      <w:del w:id="13827" w:author="AEN" w:date="2004-05-06T11:51:00Z">
        <w:r>
          <w:rPr>
            <w:sz w:val="22"/>
            <w:highlight w:val="red"/>
          </w:rPr>
          <w:delText>значение кредитного рейтинга на дату окончания последнего отчетного квартала;</w:delText>
        </w:r>
      </w:del>
    </w:p>
    <w:p>
      <w:pPr>
        <w:pStyle w:val="Footer"/>
        <w:numPr>
          <w:ilvl w:val="0"/>
          <w:numId w:val="0"/>
        </w:numPr>
        <w:tabs>
          <w:tab w:val="clear" w:pos="4844"/>
          <w:tab w:val="clear" w:pos="9689"/>
        </w:tabs>
        <w:jc w:val="both"/>
        <w:outlineLvl w:val="1"/>
        <w:rPr>
          <w:sz w:val="22"/>
          <w:highlight w:val="red"/>
          <w:del w:id="13830" w:author="AEN" w:date="2004-05-06T11:51:00Z"/>
        </w:rPr>
      </w:pPr>
      <w:del w:id="13829" w:author="AEN" w:date="2004-05-06T11:51:00Z">
        <w:r>
          <w:rPr>
            <w:sz w:val="22"/>
            <w:highlight w:val="red"/>
          </w:rPr>
          <w:delTex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если эмитент осуществляет свою деятельность менее 5 лет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 </w:delText>
        </w:r>
      </w:del>
    </w:p>
    <w:p>
      <w:pPr>
        <w:pStyle w:val="Footer"/>
        <w:numPr>
          <w:ilvl w:val="0"/>
          <w:numId w:val="0"/>
        </w:numPr>
        <w:tabs>
          <w:tab w:val="clear" w:pos="4844"/>
          <w:tab w:val="clear" w:pos="9689"/>
        </w:tabs>
        <w:jc w:val="both"/>
        <w:outlineLvl w:val="1"/>
        <w:rPr>
          <w:sz w:val="22"/>
          <w:highlight w:val="red"/>
          <w:del w:id="13832" w:author="AEN" w:date="2004-05-06T11:51:00Z"/>
        </w:rPr>
      </w:pPr>
      <w:del w:id="13831" w:author="AEN" w:date="2004-05-06T11:51:00Z">
        <w:r>
          <w:rPr>
            <w:sz w:val="22"/>
            <w:highlight w:val="red"/>
          </w:rPr>
          <w:delText xml:space="preserve">полное и сокращенное фирменные наименования (для некоммерческой организации - наименование), место нахождения организации, присвоившей кредитный рейтинг; </w:delText>
        </w:r>
      </w:del>
    </w:p>
    <w:p>
      <w:pPr>
        <w:pStyle w:val="Footer"/>
        <w:numPr>
          <w:ilvl w:val="0"/>
          <w:numId w:val="0"/>
        </w:numPr>
        <w:tabs>
          <w:tab w:val="clear" w:pos="4844"/>
          <w:tab w:val="clear" w:pos="9689"/>
        </w:tabs>
        <w:jc w:val="both"/>
        <w:outlineLvl w:val="1"/>
        <w:rPr>
          <w:sz w:val="22"/>
          <w:highlight w:val="red"/>
          <w:del w:id="13834" w:author="AEN" w:date="2004-05-06T11:51:00Z"/>
        </w:rPr>
      </w:pPr>
      <w:del w:id="13833" w:author="AEN" w:date="2004-05-06T11:51:00Z">
        <w:r>
          <w:rPr>
            <w:sz w:val="22"/>
            <w:highlight w:val="red"/>
          </w:rPr>
          <w:delText>краткое описание методики присвоения кредитного рейтинга;</w:delText>
        </w:r>
      </w:del>
    </w:p>
    <w:p>
      <w:pPr>
        <w:pStyle w:val="Footer"/>
        <w:numPr>
          <w:ilvl w:val="0"/>
          <w:numId w:val="0"/>
        </w:numPr>
        <w:tabs>
          <w:tab w:val="clear" w:pos="4844"/>
          <w:tab w:val="clear" w:pos="9689"/>
        </w:tabs>
        <w:jc w:val="both"/>
        <w:outlineLvl w:val="1"/>
        <w:rPr>
          <w:sz w:val="22"/>
          <w:highlight w:val="red"/>
          <w:del w:id="13836" w:author="AEN" w:date="2004-05-06T11:51:00Z"/>
        </w:rPr>
      </w:pPr>
      <w:del w:id="13835" w:author="AEN" w:date="2004-05-06T11:51:00Z">
        <w:r>
          <w:rPr>
            <w:sz w:val="22"/>
            <w:highlight w:val="red"/>
          </w:rPr>
          <w:delText>иные сведения о кредитном рейтинге,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highlight w:val="red"/>
          <w:del w:id="13838" w:author="AEN" w:date="2004-05-06T11:51:00Z"/>
        </w:rPr>
      </w:pPr>
      <w:del w:id="13837" w:author="AEN" w:date="2004-05-06T11:51:00Z">
        <w:r>
          <w:rPr>
            <w:sz w:val="22"/>
            <w:highlight w:val="red"/>
          </w:rPr>
          <w:delText>В случае если объектом, которому присвоен кредитный рейтинг, являются ценные бумаги эмитента, дополнительно указываются:</w:delText>
        </w:r>
      </w:del>
    </w:p>
    <w:p>
      <w:pPr>
        <w:pStyle w:val="Footer"/>
        <w:numPr>
          <w:ilvl w:val="0"/>
          <w:numId w:val="0"/>
        </w:numPr>
        <w:tabs>
          <w:tab w:val="clear" w:pos="4844"/>
          <w:tab w:val="clear" w:pos="9689"/>
        </w:tabs>
        <w:jc w:val="both"/>
        <w:outlineLvl w:val="1"/>
        <w:rPr>
          <w:sz w:val="22"/>
          <w:highlight w:val="red"/>
          <w:del w:id="13840" w:author="AEN" w:date="2004-05-06T11:51:00Z"/>
        </w:rPr>
      </w:pPr>
      <w:del w:id="13839" w:author="AEN" w:date="2004-05-06T11:51:00Z">
        <w:r>
          <w:rPr>
            <w:sz w:val="22"/>
            <w:highlight w:val="red"/>
          </w:rPr>
          <w:delText>вид, категория (тип), серия,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highlight w:val="red"/>
          <w:del w:id="13842" w:author="AEN" w:date="2004-05-06T11:51:00Z"/>
        </w:rPr>
      </w:pPr>
      <w:del w:id="13841" w:author="AEN" w:date="2004-05-06T11:51:00Z">
        <w:r>
          <w:rPr>
            <w:sz w:val="22"/>
            <w:highlight w:val="red"/>
          </w:rPr>
          <w:delText>государственный регистрационный номер выпуска ценных бумаг, дата государственной регистрации.</w:delText>
        </w:r>
      </w:del>
    </w:p>
    <w:p>
      <w:pPr>
        <w:pStyle w:val="Footer"/>
        <w:numPr>
          <w:ilvl w:val="0"/>
          <w:numId w:val="0"/>
        </w:numPr>
        <w:tabs>
          <w:tab w:val="clear" w:pos="4844"/>
          <w:tab w:val="clear" w:pos="9689"/>
        </w:tabs>
        <w:jc w:val="both"/>
        <w:outlineLvl w:val="1"/>
        <w:rPr>
          <w:sz w:val="22"/>
          <w:highlight w:val="red"/>
          <w:del w:id="13844" w:author="AEN" w:date="2004-05-06T11:51:00Z"/>
        </w:rPr>
      </w:pPr>
      <w:del w:id="13843" w:author="AEN" w:date="2004-05-06T11:51:00Z">
        <w:r>
          <w:rPr>
            <w:sz w:val="22"/>
            <w:highlight w:val="red"/>
          </w:rPr>
        </w:r>
      </w:del>
    </w:p>
    <w:p>
      <w:pPr>
        <w:pStyle w:val="Footer"/>
        <w:numPr>
          <w:ilvl w:val="0"/>
          <w:numId w:val="0"/>
        </w:numPr>
        <w:tabs>
          <w:tab w:val="clear" w:pos="4844"/>
          <w:tab w:val="clear" w:pos="9689"/>
        </w:tabs>
        <w:jc w:val="both"/>
        <w:outlineLvl w:val="1"/>
        <w:rPr>
          <w:i/>
          <w:i/>
          <w:sz w:val="22"/>
          <w:highlight w:val="red"/>
          <w:del w:id="13846" w:author="AEN" w:date="2004-05-06T11:51:00Z"/>
        </w:rPr>
      </w:pPr>
      <w:del w:id="13845" w:author="AEN" w:date="2004-05-06T11:51:00Z">
        <w:r>
          <w:rPr>
            <w:i/>
            <w:sz w:val="22"/>
            <w:highlight w:val="red"/>
          </w:rPr>
          <w:delText xml:space="preserve">Эмитенту не присвоено кредитных рейтингов  </w:delText>
        </w:r>
      </w:del>
    </w:p>
    <w:p>
      <w:pPr>
        <w:pStyle w:val="Footer"/>
        <w:numPr>
          <w:ilvl w:val="0"/>
          <w:numId w:val="0"/>
        </w:numPr>
        <w:tabs>
          <w:tab w:val="clear" w:pos="4844"/>
          <w:tab w:val="clear" w:pos="9689"/>
        </w:tabs>
        <w:jc w:val="both"/>
        <w:outlineLvl w:val="1"/>
        <w:rPr>
          <w:i/>
          <w:i/>
          <w:sz w:val="22"/>
          <w:highlight w:val="red"/>
          <w:del w:id="13848" w:author="AEN" w:date="2004-05-06T11:51:00Z"/>
        </w:rPr>
      </w:pPr>
      <w:del w:id="13847" w:author="AEN" w:date="2004-05-06T11:51:00Z">
        <w:r>
          <w:rPr>
            <w:i/>
            <w:sz w:val="22"/>
            <w:highlight w:val="red"/>
          </w:rPr>
        </w:r>
      </w:del>
    </w:p>
    <w:p>
      <w:pPr>
        <w:pStyle w:val="Footer"/>
        <w:numPr>
          <w:ilvl w:val="0"/>
          <w:numId w:val="0"/>
        </w:numPr>
        <w:tabs>
          <w:tab w:val="clear" w:pos="4844"/>
          <w:tab w:val="clear" w:pos="9689"/>
        </w:tabs>
        <w:jc w:val="both"/>
        <w:outlineLvl w:val="1"/>
        <w:rPr>
          <w:del w:id="13853" w:author="AEN" w:date="2004-05-06T11:51:00Z"/>
        </w:rPr>
      </w:pPr>
      <w:del w:id="13849" w:author="AEN" w:date="2004-05-06T11:51:00Z">
        <w:r>
          <w:rPr>
            <w:sz w:val="22"/>
            <w:highlight w:val="red"/>
          </w:rPr>
          <w:delText>8.2</w:delText>
        </w:r>
      </w:del>
      <w:ins w:id="13850" w:author="Hvv" w:date="2003-11-11T15:37:00Z">
        <w:del w:id="13851" w:author="AEN" w:date="2004-05-06T11:51:00Z">
          <w:r>
            <w:rPr>
              <w:sz w:val="22"/>
              <w:highlight w:val="red"/>
            </w:rPr>
            <w:delText>.</w:delText>
          </w:r>
        </w:del>
      </w:ins>
      <w:del w:id="13852" w:author="AEN" w:date="2004-05-06T11:51:00Z">
        <w:r>
          <w:rPr>
            <w:sz w:val="22"/>
            <w:highlight w:val="red"/>
          </w:rPr>
          <w:delText xml:space="preserve"> Сведения о каждой категории (типе) акций эмитента</w:delText>
        </w:r>
      </w:del>
    </w:p>
    <w:p>
      <w:pPr>
        <w:pStyle w:val="Footer"/>
        <w:numPr>
          <w:ilvl w:val="0"/>
          <w:numId w:val="0"/>
        </w:numPr>
        <w:tabs>
          <w:tab w:val="clear" w:pos="4844"/>
          <w:tab w:val="clear" w:pos="9689"/>
        </w:tabs>
        <w:jc w:val="both"/>
        <w:outlineLvl w:val="1"/>
        <w:rPr>
          <w:sz w:val="22"/>
          <w:highlight w:val="red"/>
          <w:del w:id="13855" w:author="AEN" w:date="2004-05-06T11:51:00Z"/>
        </w:rPr>
      </w:pPr>
      <w:del w:id="13854"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857" w:author="AEN" w:date="2004-05-06T11:51:00Z"/>
        </w:rPr>
      </w:pPr>
      <w:del w:id="13856" w:author="AEN" w:date="2004-05-06T11:51:00Z">
        <w:r>
          <w:rPr>
            <w:sz w:val="22"/>
            <w:highlight w:val="red"/>
          </w:rPr>
          <w:delText>Данный пункт раскрывается эмитентами, являющимися акционерными обществами, и повторяется в полном объеме для каждой категории (типа) размещенных акций эмитента.</w:delText>
        </w:r>
      </w:del>
    </w:p>
    <w:p>
      <w:pPr>
        <w:pStyle w:val="Footer"/>
        <w:numPr>
          <w:ilvl w:val="0"/>
          <w:numId w:val="0"/>
        </w:numPr>
        <w:tabs>
          <w:tab w:val="clear" w:pos="4844"/>
          <w:tab w:val="clear" w:pos="9689"/>
        </w:tabs>
        <w:jc w:val="both"/>
        <w:outlineLvl w:val="1"/>
        <w:rPr>
          <w:sz w:val="22"/>
          <w:highlight w:val="red"/>
          <w:del w:id="13859" w:author="AEN" w:date="2004-05-06T11:51:00Z"/>
        </w:rPr>
      </w:pPr>
      <w:del w:id="13858" w:author="AEN" w:date="2004-05-06T11:51:00Z">
        <w:r>
          <w:rPr>
            <w:sz w:val="22"/>
            <w:highlight w:val="red"/>
          </w:rPr>
          <w:delText>По каждой категории (типу) акций указываются:</w:delText>
        </w:r>
      </w:del>
    </w:p>
    <w:p>
      <w:pPr>
        <w:pStyle w:val="Footer"/>
        <w:numPr>
          <w:ilvl w:val="0"/>
          <w:numId w:val="0"/>
        </w:numPr>
        <w:tabs>
          <w:tab w:val="clear" w:pos="4844"/>
          <w:tab w:val="clear" w:pos="9689"/>
        </w:tabs>
        <w:jc w:val="both"/>
        <w:outlineLvl w:val="1"/>
        <w:rPr>
          <w:del w:id="13866" w:author="AEN" w:date="2004-05-06T11:51:00Z"/>
        </w:rPr>
      </w:pPr>
      <w:del w:id="13860" w:author="AEN" w:date="2004-05-06T11:51:00Z">
        <w:r>
          <w:rPr>
            <w:sz w:val="22"/>
            <w:highlight w:val="red"/>
          </w:rPr>
          <w:delText>категория акций</w:delText>
        </w:r>
      </w:del>
      <w:ins w:id="13861" w:author="Hvv" w:date="2003-11-12T09:58:00Z">
        <w:del w:id="13862" w:author="AEN" w:date="2004-05-06T11:51:00Z">
          <w:r>
            <w:rPr>
              <w:sz w:val="22"/>
              <w:highlight w:val="red"/>
            </w:rPr>
            <w:delText xml:space="preserve">: </w:delText>
          </w:r>
        </w:del>
      </w:ins>
      <w:del w:id="13863" w:author="AEN" w:date="2004-05-06T11:51:00Z">
        <w:r>
          <w:rPr>
            <w:sz w:val="22"/>
            <w:highlight w:val="red"/>
          </w:rPr>
          <w:delText xml:space="preserve"> (о</w:delText>
        </w:r>
      </w:del>
      <w:del w:id="13864" w:author="AEN" w:date="2004-05-06T11:51:00Z">
        <w:r>
          <w:rPr>
            <w:i/>
            <w:sz w:val="22"/>
            <w:highlight w:val="red"/>
          </w:rPr>
          <w:delText xml:space="preserve">быкновенные, привилегированные), </w:delText>
        </w:r>
      </w:del>
      <w:del w:id="13865" w:author="AEN" w:date="2004-05-06T11:51:00Z">
        <w:r>
          <w:rPr>
            <w:sz w:val="22"/>
            <w:highlight w:val="red"/>
          </w:rPr>
          <w:delText>для привилегированных акций - тип;</w:delText>
        </w:r>
      </w:del>
    </w:p>
    <w:p>
      <w:pPr>
        <w:pStyle w:val="Footer"/>
        <w:numPr>
          <w:ilvl w:val="0"/>
          <w:numId w:val="0"/>
        </w:numPr>
        <w:tabs>
          <w:tab w:val="clear" w:pos="4844"/>
          <w:tab w:val="clear" w:pos="9689"/>
        </w:tabs>
        <w:jc w:val="both"/>
        <w:outlineLvl w:val="1"/>
        <w:rPr>
          <w:del w:id="13873" w:author="AEN" w:date="2004-05-06T11:51:00Z"/>
        </w:rPr>
      </w:pPr>
      <w:del w:id="13867" w:author="AEN" w:date="2004-05-06T11:51:00Z">
        <w:r>
          <w:rPr>
            <w:sz w:val="22"/>
            <w:highlight w:val="red"/>
          </w:rPr>
          <w:delText>номинальная стоимость каждой акции</w:delText>
        </w:r>
      </w:del>
      <w:ins w:id="13868" w:author="Hvv" w:date="2003-11-12T09:58:00Z">
        <w:del w:id="13869" w:author="AEN" w:date="2004-05-06T11:51:00Z">
          <w:r>
            <w:rPr>
              <w:sz w:val="22"/>
              <w:highlight w:val="red"/>
            </w:rPr>
            <w:delText xml:space="preserve">: </w:delText>
          </w:r>
        </w:del>
      </w:ins>
      <w:ins w:id="13870" w:author="Hvv" w:date="2003-11-12T09:58:00Z">
        <w:del w:id="13871" w:author="AEN" w:date="2004-05-06T11:51:00Z">
          <w:r>
            <w:rPr>
              <w:i/>
              <w:sz w:val="22"/>
              <w:highlight w:val="red"/>
            </w:rPr>
            <w:delText>120 рублей</w:delText>
          </w:r>
        </w:del>
      </w:ins>
      <w:del w:id="13872" w:author="AEN" w:date="2004-05-06T11:51:00Z">
        <w:r>
          <w:rPr>
            <w:sz w:val="22"/>
            <w:highlight w:val="red"/>
          </w:rPr>
          <w:delText>;</w:delText>
        </w:r>
      </w:del>
    </w:p>
    <w:p>
      <w:pPr>
        <w:pStyle w:val="Footer"/>
        <w:numPr>
          <w:ilvl w:val="0"/>
          <w:numId w:val="0"/>
        </w:numPr>
        <w:tabs>
          <w:tab w:val="clear" w:pos="4844"/>
          <w:tab w:val="clear" w:pos="9689"/>
        </w:tabs>
        <w:jc w:val="both"/>
        <w:outlineLvl w:val="1"/>
        <w:rPr>
          <w:del w:id="13880" w:author="AEN" w:date="2004-05-06T11:51:00Z"/>
        </w:rPr>
      </w:pPr>
      <w:del w:id="13874" w:author="AEN" w:date="2004-05-06T11:51:00Z">
        <w:r>
          <w:rPr>
            <w:sz w:val="22"/>
            <w:highlight w:val="red"/>
          </w:rPr>
          <w:delText>количество акций, находящихся в обращении (количество акций, которые не являются погашенными или аннулированными)</w:delText>
        </w:r>
      </w:del>
      <w:ins w:id="13875" w:author="Hvv" w:date="2003-11-12T09:59:00Z">
        <w:del w:id="13876" w:author="AEN" w:date="2004-05-06T11:51:00Z">
          <w:r>
            <w:rPr>
              <w:sz w:val="22"/>
              <w:highlight w:val="red"/>
            </w:rPr>
            <w:delText xml:space="preserve">: </w:delText>
          </w:r>
        </w:del>
      </w:ins>
      <w:ins w:id="13877" w:author="Hvv" w:date="2003-11-12T09:59:00Z">
        <w:del w:id="13878" w:author="AEN" w:date="2004-05-06T11:51:00Z">
          <w:r>
            <w:rPr>
              <w:i/>
              <w:sz w:val="22"/>
              <w:highlight w:val="red"/>
            </w:rPr>
            <w:delText xml:space="preserve">111545 </w:delText>
          </w:r>
        </w:del>
      </w:ins>
      <w:del w:id="13879" w:author="AEN" w:date="2004-05-06T11:51:00Z">
        <w:r>
          <w:rPr>
            <w:sz w:val="22"/>
            <w:highlight w:val="red"/>
          </w:rPr>
          <w:delText>;</w:delText>
        </w:r>
      </w:del>
    </w:p>
    <w:p>
      <w:pPr>
        <w:pStyle w:val="Footer"/>
        <w:numPr>
          <w:ilvl w:val="0"/>
          <w:numId w:val="0"/>
        </w:numPr>
        <w:tabs>
          <w:tab w:val="clear" w:pos="4844"/>
          <w:tab w:val="clear" w:pos="9689"/>
        </w:tabs>
        <w:jc w:val="both"/>
        <w:outlineLvl w:val="1"/>
        <w:rPr>
          <w:del w:id="13887" w:author="AEN" w:date="2004-05-06T11:51:00Z"/>
        </w:rPr>
      </w:pPr>
      <w:del w:id="13881" w:author="AEN" w:date="2004-05-06T11:51:00Z">
        <w:r>
          <w:rPr>
            <w:sz w:val="22"/>
            <w:highlight w:val="red"/>
          </w:rPr>
          <w:delTex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delText>
        </w:r>
      </w:del>
      <w:ins w:id="13882" w:author="Hvv" w:date="2003-11-12T09:59:00Z">
        <w:del w:id="13883" w:author="AEN" w:date="2004-05-06T11:51:00Z">
          <w:r>
            <w:rPr>
              <w:sz w:val="22"/>
              <w:highlight w:val="red"/>
            </w:rPr>
            <w:delText xml:space="preserve">: </w:delText>
          </w:r>
        </w:del>
      </w:ins>
      <w:ins w:id="13884" w:author="Hvv" w:date="2003-11-12T09:59:00Z">
        <w:del w:id="13885" w:author="AEN" w:date="2004-05-06T11:51:00Z">
          <w:r>
            <w:rPr>
              <w:i/>
              <w:sz w:val="22"/>
              <w:highlight w:val="red"/>
            </w:rPr>
            <w:delText>0</w:delText>
          </w:r>
        </w:del>
      </w:ins>
      <w:del w:id="13886" w:author="AEN" w:date="2004-05-06T11:51:00Z">
        <w:r>
          <w:rPr>
            <w:sz w:val="22"/>
            <w:highlight w:val="red"/>
          </w:rPr>
          <w:delText>;</w:delText>
        </w:r>
      </w:del>
    </w:p>
    <w:p>
      <w:pPr>
        <w:pStyle w:val="Footer"/>
        <w:numPr>
          <w:ilvl w:val="0"/>
          <w:numId w:val="0"/>
        </w:numPr>
        <w:tabs>
          <w:tab w:val="clear" w:pos="4844"/>
          <w:tab w:val="clear" w:pos="9689"/>
        </w:tabs>
        <w:jc w:val="both"/>
        <w:outlineLvl w:val="1"/>
        <w:rPr>
          <w:del w:id="13894" w:author="AEN" w:date="2004-05-06T11:51:00Z"/>
        </w:rPr>
      </w:pPr>
      <w:del w:id="13888" w:author="AEN" w:date="2004-05-06T11:51:00Z">
        <w:r>
          <w:rPr>
            <w:sz w:val="22"/>
            <w:highlight w:val="red"/>
          </w:rPr>
          <w:delText>количество объявленных акций</w:delText>
        </w:r>
      </w:del>
      <w:ins w:id="13889" w:author="Hvv" w:date="2003-11-12T09:59:00Z">
        <w:del w:id="13890" w:author="AEN" w:date="2004-05-06T11:51:00Z">
          <w:r>
            <w:rPr>
              <w:sz w:val="22"/>
              <w:highlight w:val="red"/>
            </w:rPr>
            <w:delText xml:space="preserve">: </w:delText>
          </w:r>
        </w:del>
      </w:ins>
      <w:ins w:id="13891" w:author="Hvv" w:date="2003-11-12T09:59:00Z">
        <w:del w:id="13892" w:author="AEN" w:date="2004-05-06T11:51:00Z">
          <w:r>
            <w:rPr>
              <w:i/>
              <w:sz w:val="22"/>
              <w:highlight w:val="red"/>
            </w:rPr>
            <w:delText>0</w:delText>
          </w:r>
        </w:del>
      </w:ins>
      <w:del w:id="13893" w:author="AEN" w:date="2004-05-06T11:51:00Z">
        <w:r>
          <w:rPr>
            <w:sz w:val="22"/>
            <w:highlight w:val="red"/>
          </w:rPr>
          <w:delText>;</w:delText>
        </w:r>
      </w:del>
    </w:p>
    <w:p>
      <w:pPr>
        <w:pStyle w:val="Footer"/>
        <w:numPr>
          <w:ilvl w:val="0"/>
          <w:numId w:val="0"/>
        </w:numPr>
        <w:tabs>
          <w:tab w:val="clear" w:pos="4844"/>
          <w:tab w:val="clear" w:pos="9689"/>
        </w:tabs>
        <w:jc w:val="both"/>
        <w:outlineLvl w:val="1"/>
        <w:rPr>
          <w:del w:id="13901" w:author="AEN" w:date="2004-05-06T11:51:00Z"/>
        </w:rPr>
      </w:pPr>
      <w:del w:id="13895" w:author="AEN" w:date="2004-05-06T11:51:00Z">
        <w:r>
          <w:rPr>
            <w:sz w:val="22"/>
            <w:highlight w:val="red"/>
          </w:rPr>
          <w:delText>количество акций, находящихся на балансе эмитента</w:delText>
        </w:r>
      </w:del>
      <w:ins w:id="13896" w:author="Hvv" w:date="2003-11-12T10:00:00Z">
        <w:del w:id="13897" w:author="AEN" w:date="2004-05-06T11:51:00Z">
          <w:r>
            <w:rPr>
              <w:sz w:val="22"/>
              <w:highlight w:val="red"/>
            </w:rPr>
            <w:delText xml:space="preserve">: </w:delText>
          </w:r>
        </w:del>
      </w:ins>
      <w:ins w:id="13898" w:author="Hvv" w:date="2003-11-12T10:00:00Z">
        <w:del w:id="13899" w:author="AEN" w:date="2004-05-06T11:51:00Z">
          <w:r>
            <w:rPr>
              <w:i/>
              <w:sz w:val="22"/>
              <w:highlight w:val="red"/>
            </w:rPr>
            <w:delText>0</w:delText>
          </w:r>
        </w:del>
      </w:ins>
      <w:del w:id="13900" w:author="AEN" w:date="2004-05-06T11:51:00Z">
        <w:r>
          <w:rPr>
            <w:sz w:val="22"/>
            <w:highlight w:val="red"/>
          </w:rPr>
          <w:delText>;</w:delText>
        </w:r>
      </w:del>
    </w:p>
    <w:p>
      <w:pPr>
        <w:pStyle w:val="Footer"/>
        <w:numPr>
          <w:ilvl w:val="0"/>
          <w:numId w:val="0"/>
        </w:numPr>
        <w:tabs>
          <w:tab w:val="clear" w:pos="4844"/>
          <w:tab w:val="clear" w:pos="9689"/>
        </w:tabs>
        <w:jc w:val="both"/>
        <w:outlineLvl w:val="1"/>
        <w:rPr>
          <w:i/>
          <w:i/>
          <w:sz w:val="22"/>
          <w:highlight w:val="red"/>
          <w:del w:id="13906" w:author="AEN" w:date="2004-05-06T11:51:00Z"/>
        </w:rPr>
      </w:pPr>
      <w:del w:id="13902" w:author="AEN" w:date="2004-05-06T11:51:00Z">
        <w:r>
          <w:rPr>
            <w:sz w:val="22"/>
            <w:highlight w:val="red"/>
          </w:rPr>
          <w:delTex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delText>
        </w:r>
      </w:del>
      <w:ins w:id="13903" w:author="Hvv" w:date="2003-11-12T10:00:00Z">
        <w:del w:id="13904" w:author="AEN" w:date="2004-05-06T11:51:00Z">
          <w:r>
            <w:rPr>
              <w:sz w:val="22"/>
              <w:highlight w:val="red"/>
            </w:rPr>
            <w:delText xml:space="preserve">: </w:delText>
          </w:r>
        </w:del>
      </w:ins>
      <w:del w:id="13905" w:author="AEN" w:date="2004-05-06T11:51:00Z">
        <w:r>
          <w:rPr>
            <w:i/>
            <w:sz w:val="22"/>
            <w:highlight w:val="red"/>
          </w:rPr>
          <w:delText>0</w:delText>
        </w:r>
      </w:del>
    </w:p>
    <w:p>
      <w:pPr>
        <w:pStyle w:val="Footer"/>
        <w:numPr>
          <w:ilvl w:val="0"/>
          <w:numId w:val="0"/>
        </w:numPr>
        <w:tabs>
          <w:tab w:val="clear" w:pos="4844"/>
          <w:tab w:val="clear" w:pos="9689"/>
        </w:tabs>
        <w:jc w:val="both"/>
        <w:outlineLvl w:val="1"/>
        <w:rPr>
          <w:del w:id="13910" w:author="AEN" w:date="2004-05-06T11:51:00Z"/>
        </w:rPr>
      </w:pPr>
      <w:ins w:id="13907" w:author="Hvv" w:date="2003-11-12T10:03:00Z">
        <w:del w:id="13908" w:author="AEN" w:date="2004-05-06T11:51:00Z">
          <w:r>
            <w:rPr>
              <w:i/>
              <w:sz w:val="22"/>
              <w:highlight w:val="red"/>
            </w:rPr>
            <w:delText>Второй выпуск</w:delText>
          </w:r>
        </w:del>
      </w:ins>
      <w:del w:id="13909" w:author="AEN" w:date="2004-05-06T11:51:00Z">
        <w:r>
          <w:rPr>
            <w:i/>
            <w:sz w:val="22"/>
            <w:highlight w:val="red"/>
          </w:rPr>
          <w:delText xml:space="preserve">; </w:delText>
        </w:r>
      </w:del>
    </w:p>
    <w:p>
      <w:pPr>
        <w:pStyle w:val="Footer"/>
        <w:numPr>
          <w:ilvl w:val="0"/>
          <w:numId w:val="0"/>
        </w:numPr>
        <w:tabs>
          <w:tab w:val="clear" w:pos="4844"/>
          <w:tab w:val="clear" w:pos="9689"/>
        </w:tabs>
        <w:jc w:val="both"/>
        <w:outlineLvl w:val="1"/>
        <w:rPr>
          <w:del w:id="13917" w:author="AEN" w:date="2004-05-06T11:51:00Z"/>
        </w:rPr>
      </w:pPr>
      <w:ins w:id="13911" w:author="Hvv" w:date="2003-11-12T10:04:00Z">
        <w:del w:id="13912" w:author="AEN" w:date="2004-05-06T11:51:00Z">
          <w:r>
            <w:rPr>
              <w:sz w:val="22"/>
              <w:highlight w:val="red"/>
            </w:rPr>
            <w:delText xml:space="preserve"> </w:delText>
          </w:r>
        </w:del>
      </w:ins>
      <w:del w:id="13913" w:author="AEN" w:date="2004-05-06T11:51:00Z">
        <w:r>
          <w:rPr>
            <w:sz w:val="22"/>
            <w:highlight w:val="red"/>
          </w:rPr>
          <w:delText>государственный регистрационный номер</w:delText>
        </w:r>
      </w:del>
      <w:ins w:id="13914" w:author="Hvv" w:date="2003-11-12T10:03:00Z">
        <w:del w:id="13915" w:author="AEN" w:date="2004-05-06T11:51:00Z">
          <w:r>
            <w:rPr>
              <w:sz w:val="22"/>
              <w:highlight w:val="red"/>
            </w:rPr>
            <w:delText xml:space="preserve">: </w:delText>
          </w:r>
        </w:del>
      </w:ins>
      <w:del w:id="13916" w:author="AEN" w:date="2004-05-06T11:51:00Z">
        <w:r>
          <w:rPr>
            <w:i/>
            <w:sz w:val="22"/>
            <w:highlight w:val="red"/>
          </w:rPr>
          <w:delText>60-1-190</w:delText>
        </w:r>
      </w:del>
    </w:p>
    <w:p>
      <w:pPr>
        <w:pStyle w:val="Footer"/>
        <w:numPr>
          <w:ilvl w:val="0"/>
          <w:numId w:val="0"/>
        </w:numPr>
        <w:tabs>
          <w:tab w:val="clear" w:pos="4844"/>
          <w:tab w:val="clear" w:pos="9689"/>
        </w:tabs>
        <w:jc w:val="both"/>
        <w:outlineLvl w:val="1"/>
        <w:rPr>
          <w:sz w:val="22"/>
          <w:highlight w:val="red"/>
          <w:del w:id="13923" w:author="AEN" w:date="2004-05-06T11:51:00Z"/>
        </w:rPr>
      </w:pPr>
      <w:del w:id="13918" w:author="AEN" w:date="2004-05-06T11:51:00Z">
        <w:r>
          <w:rPr>
            <w:sz w:val="22"/>
            <w:highlight w:val="red"/>
          </w:rPr>
          <w:delText xml:space="preserve"> </w:delText>
        </w:r>
      </w:del>
      <w:del w:id="13919" w:author="AEN" w:date="2004-05-06T11:51:00Z">
        <w:r>
          <w:rPr>
            <w:sz w:val="22"/>
            <w:highlight w:val="red"/>
          </w:rPr>
          <w:delText>и дата государственной регистрации</w:delText>
        </w:r>
      </w:del>
      <w:ins w:id="13920" w:author="Hvv" w:date="2003-11-12T10:18:00Z">
        <w:del w:id="13921" w:author="AEN" w:date="2004-05-06T11:51:00Z">
          <w:r>
            <w:rPr>
              <w:sz w:val="22"/>
              <w:highlight w:val="red"/>
            </w:rPr>
            <w:delText xml:space="preserve">: </w:delText>
          </w:r>
        </w:del>
      </w:ins>
      <w:del w:id="13922" w:author="AEN" w:date="2004-05-06T11:51:00Z">
        <w:r>
          <w:rPr>
            <w:i/>
            <w:sz w:val="22"/>
            <w:highlight w:val="red"/>
          </w:rPr>
          <w:delText>15.08.1995</w:delText>
        </w:r>
      </w:del>
    </w:p>
    <w:p>
      <w:pPr>
        <w:pStyle w:val="Footer"/>
        <w:numPr>
          <w:ilvl w:val="0"/>
          <w:numId w:val="0"/>
        </w:numPr>
        <w:tabs>
          <w:tab w:val="clear" w:pos="4844"/>
          <w:tab w:val="clear" w:pos="9689"/>
        </w:tabs>
        <w:jc w:val="both"/>
        <w:outlineLvl w:val="1"/>
        <w:rPr>
          <w:i/>
          <w:i/>
          <w:sz w:val="22"/>
          <w:highlight w:val="red"/>
          <w:del w:id="13925" w:author="AEN" w:date="2004-05-06T11:51:00Z"/>
        </w:rPr>
      </w:pPr>
      <w:del w:id="13924" w:author="AEN" w:date="2004-05-06T11:51:00Z">
        <w:r>
          <w:rPr>
            <w:i/>
            <w:sz w:val="22"/>
            <w:highlight w:val="red"/>
          </w:rPr>
          <w:delText>Третий выпуск</w:delText>
        </w:r>
      </w:del>
    </w:p>
    <w:p>
      <w:pPr>
        <w:pStyle w:val="Footer"/>
        <w:numPr>
          <w:ilvl w:val="0"/>
          <w:numId w:val="0"/>
        </w:numPr>
        <w:tabs>
          <w:tab w:val="clear" w:pos="4844"/>
          <w:tab w:val="clear" w:pos="9689"/>
        </w:tabs>
        <w:jc w:val="both"/>
        <w:outlineLvl w:val="1"/>
        <w:rPr>
          <w:sz w:val="22"/>
          <w:highlight w:val="red"/>
          <w:del w:id="13929" w:author="AEN" w:date="2004-05-06T11:51:00Z"/>
        </w:rPr>
      </w:pPr>
      <w:ins w:id="13926" w:author="Hvv" w:date="2003-11-12T10:17:00Z">
        <w:del w:id="13927" w:author="AEN" w:date="2004-05-06T11:51:00Z">
          <w:r>
            <w:rPr>
              <w:sz w:val="22"/>
              <w:highlight w:val="red"/>
            </w:rPr>
            <w:delText xml:space="preserve">государственный регистрационный номер: </w:delText>
          </w:r>
        </w:del>
      </w:ins>
      <w:del w:id="13928" w:author="AEN" w:date="2004-05-06T11:51:00Z">
        <w:r>
          <w:rPr>
            <w:i/>
            <w:sz w:val="22"/>
            <w:highlight w:val="red"/>
          </w:rPr>
          <w:delText>1-03-45372-E</w:delText>
        </w:r>
      </w:del>
    </w:p>
    <w:p>
      <w:pPr>
        <w:pStyle w:val="Footer"/>
        <w:numPr>
          <w:ilvl w:val="0"/>
          <w:numId w:val="0"/>
        </w:numPr>
        <w:tabs>
          <w:tab w:val="clear" w:pos="4844"/>
          <w:tab w:val="clear" w:pos="9689"/>
        </w:tabs>
        <w:jc w:val="both"/>
        <w:outlineLvl w:val="1"/>
        <w:rPr>
          <w:del w:id="13937" w:author="AEN" w:date="2004-05-06T11:51:00Z"/>
        </w:rPr>
      </w:pPr>
      <w:ins w:id="13930" w:author="Hvv" w:date="2003-11-12T10:17:00Z">
        <w:del w:id="13931" w:author="AEN" w:date="2004-05-06T11:51:00Z">
          <w:r>
            <w:rPr>
              <w:sz w:val="22"/>
              <w:highlight w:val="red"/>
            </w:rPr>
            <w:delText>дата государственной регистрации</w:delText>
          </w:r>
        </w:del>
      </w:ins>
      <w:ins w:id="13932" w:author="Hvv" w:date="2003-11-12T10:19:00Z">
        <w:del w:id="13933" w:author="AEN" w:date="2004-05-06T11:51:00Z">
          <w:r>
            <w:rPr>
              <w:sz w:val="22"/>
              <w:highlight w:val="red"/>
            </w:rPr>
            <w:delText xml:space="preserve">: </w:delText>
          </w:r>
        </w:del>
      </w:ins>
      <w:ins w:id="13934" w:author="Hvv" w:date="2003-11-12T10:19:00Z">
        <w:del w:id="13935" w:author="AEN" w:date="2004-05-06T11:51:00Z">
          <w:r>
            <w:rPr>
              <w:i/>
              <w:sz w:val="22"/>
              <w:highlight w:val="red"/>
            </w:rPr>
            <w:delText>12.07.2001</w:delText>
          </w:r>
        </w:del>
      </w:ins>
      <w:del w:id="13936"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3939" w:author="AEN" w:date="2004-05-06T11:51:00Z"/>
        </w:rPr>
      </w:pPr>
      <w:del w:id="13938" w:author="AEN" w:date="2004-05-06T11:51:00Z">
        <w:r>
          <w:rPr>
            <w:sz w:val="22"/>
            <w:highlight w:val="red"/>
          </w:rPr>
          <w:delText>права, предоставляемые акциями их владельцам:</w:delText>
        </w:r>
      </w:del>
    </w:p>
    <w:p>
      <w:pPr>
        <w:pStyle w:val="Footer"/>
        <w:numPr>
          <w:ilvl w:val="0"/>
          <w:numId w:val="0"/>
        </w:numPr>
        <w:tabs>
          <w:tab w:val="clear" w:pos="4844"/>
          <w:tab w:val="clear" w:pos="9689"/>
        </w:tabs>
        <w:jc w:val="both"/>
        <w:outlineLvl w:val="1"/>
        <w:rPr>
          <w:i/>
          <w:i/>
          <w:sz w:val="22"/>
          <w:highlight w:val="red"/>
          <w:del w:id="13941" w:author="AEN" w:date="2004-05-06T11:51:00Z"/>
        </w:rPr>
      </w:pPr>
      <w:del w:id="13940" w:author="AEN" w:date="2004-05-06T11:51:00Z">
        <w:r>
          <w:rPr>
            <w:i/>
            <w:sz w:val="22"/>
            <w:highlight w:val="red"/>
          </w:rPr>
          <w:delTex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delText>
        </w:r>
      </w:del>
    </w:p>
    <w:p>
      <w:pPr>
        <w:pStyle w:val="Footer"/>
        <w:numPr>
          <w:ilvl w:val="0"/>
          <w:numId w:val="0"/>
        </w:numPr>
        <w:tabs>
          <w:tab w:val="clear" w:pos="4844"/>
          <w:tab w:val="clear" w:pos="9689"/>
        </w:tabs>
        <w:jc w:val="both"/>
        <w:outlineLvl w:val="1"/>
        <w:rPr>
          <w:i/>
          <w:i/>
          <w:sz w:val="22"/>
          <w:highlight w:val="red"/>
          <w:del w:id="13943" w:author="AEN" w:date="2004-05-06T11:51:00Z"/>
        </w:rPr>
      </w:pPr>
      <w:del w:id="13942" w:author="AEN" w:date="2004-05-06T11:51:00Z">
        <w:r>
          <w:rPr>
            <w:i/>
            <w:sz w:val="22"/>
            <w:highlight w:val="red"/>
          </w:rPr>
          <w:delText>Общие права владельцев акций:</w:delText>
        </w:r>
      </w:del>
    </w:p>
    <w:p>
      <w:pPr>
        <w:pStyle w:val="Footer"/>
        <w:numPr>
          <w:ilvl w:val="0"/>
          <w:numId w:val="0"/>
        </w:numPr>
        <w:tabs>
          <w:tab w:val="clear" w:pos="4844"/>
          <w:tab w:val="clear" w:pos="9689"/>
        </w:tabs>
        <w:jc w:val="both"/>
        <w:outlineLvl w:val="1"/>
        <w:rPr>
          <w:i/>
          <w:i/>
          <w:sz w:val="22"/>
          <w:highlight w:val="red"/>
          <w:del w:id="13945" w:author="AEN" w:date="2004-05-06T11:51:00Z"/>
        </w:rPr>
      </w:pPr>
      <w:del w:id="13944" w:author="AEN" w:date="2004-05-06T11:51:00Z">
        <w:r>
          <w:rPr>
            <w:i/>
            <w:sz w:val="22"/>
            <w:highlight w:val="red"/>
          </w:rPr>
          <w:delText>-</w:delText>
          <w:tab/>
          <w:delText xml:space="preserve"> каждая обыкновенная акция общества имеет одинаковую номинальную стоимость и предоставляет акционеру - ее владельцу одинаковый объем прав;</w:delText>
        </w:r>
      </w:del>
    </w:p>
    <w:p>
      <w:pPr>
        <w:pStyle w:val="Footer"/>
        <w:numPr>
          <w:ilvl w:val="0"/>
          <w:numId w:val="0"/>
        </w:numPr>
        <w:tabs>
          <w:tab w:val="clear" w:pos="4844"/>
          <w:tab w:val="clear" w:pos="9689"/>
        </w:tabs>
        <w:jc w:val="both"/>
        <w:outlineLvl w:val="1"/>
        <w:rPr>
          <w:i/>
          <w:i/>
          <w:sz w:val="22"/>
          <w:highlight w:val="red"/>
          <w:del w:id="13947" w:author="AEN" w:date="2004-05-06T11:51:00Z"/>
        </w:rPr>
      </w:pPr>
      <w:del w:id="13946" w:author="AEN" w:date="2004-05-06T11:51:00Z">
        <w:r>
          <w:rPr>
            <w:i/>
            <w:sz w:val="22"/>
            <w:highlight w:val="red"/>
          </w:rPr>
          <w:delText>-</w:delText>
          <w:tab/>
          <w:delText>акционеры-владельцы обыкновенных акций общества могут в соответствии с ФЗ «Об акционерных обществах» участвовать в общем собрании акционеров с правом голоса по всем вопросам его компетенции</w:delText>
        </w:r>
      </w:del>
    </w:p>
    <w:p>
      <w:pPr>
        <w:pStyle w:val="Footer"/>
        <w:numPr>
          <w:ilvl w:val="0"/>
          <w:numId w:val="0"/>
        </w:numPr>
        <w:tabs>
          <w:tab w:val="clear" w:pos="4844"/>
          <w:tab w:val="clear" w:pos="9689"/>
        </w:tabs>
        <w:jc w:val="both"/>
        <w:outlineLvl w:val="1"/>
        <w:rPr>
          <w:i/>
          <w:i/>
          <w:sz w:val="22"/>
          <w:highlight w:val="red"/>
          <w:del w:id="13949" w:author="AEN" w:date="2004-05-06T11:51:00Z"/>
        </w:rPr>
      </w:pPr>
      <w:del w:id="13948" w:author="AEN" w:date="2004-05-06T11:51:00Z">
        <w:r>
          <w:rPr>
            <w:i/>
            <w:sz w:val="22"/>
            <w:highlight w:val="red"/>
          </w:rPr>
          <w:delText>-</w:delText>
          <w:tab/>
          <w:delText>отчуждать принадлежащие им акции без согласия других акционеров и общества;</w:delText>
        </w:r>
      </w:del>
    </w:p>
    <w:p>
      <w:pPr>
        <w:pStyle w:val="Footer"/>
        <w:numPr>
          <w:ilvl w:val="0"/>
          <w:numId w:val="0"/>
        </w:numPr>
        <w:tabs>
          <w:tab w:val="clear" w:pos="4844"/>
          <w:tab w:val="clear" w:pos="9689"/>
        </w:tabs>
        <w:jc w:val="both"/>
        <w:outlineLvl w:val="1"/>
        <w:rPr>
          <w:i/>
          <w:i/>
          <w:sz w:val="22"/>
          <w:highlight w:val="red"/>
          <w:del w:id="13951" w:author="AEN" w:date="2004-05-06T11:51:00Z"/>
        </w:rPr>
      </w:pPr>
      <w:del w:id="13950" w:author="AEN" w:date="2004-05-06T11:51:00Z">
        <w:r>
          <w:rPr>
            <w:i/>
            <w:sz w:val="22"/>
            <w:highlight w:val="red"/>
          </w:rPr>
          <w:delText>-</w:delText>
          <w:tab/>
          <w:delTex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delText>
        </w:r>
      </w:del>
    </w:p>
    <w:p>
      <w:pPr>
        <w:pStyle w:val="Footer"/>
        <w:numPr>
          <w:ilvl w:val="0"/>
          <w:numId w:val="0"/>
        </w:numPr>
        <w:tabs>
          <w:tab w:val="clear" w:pos="4844"/>
          <w:tab w:val="clear" w:pos="9689"/>
        </w:tabs>
        <w:jc w:val="both"/>
        <w:outlineLvl w:val="1"/>
        <w:rPr>
          <w:i/>
          <w:i/>
          <w:sz w:val="22"/>
          <w:highlight w:val="red"/>
          <w:del w:id="13953" w:author="AEN" w:date="2004-05-06T11:51:00Z"/>
        </w:rPr>
      </w:pPr>
      <w:del w:id="13952" w:author="AEN" w:date="2004-05-06T11:51:00Z">
        <w:r>
          <w:rPr>
            <w:i/>
            <w:sz w:val="22"/>
            <w:highlight w:val="red"/>
          </w:rPr>
          <w:delText xml:space="preserve">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w:delText>
        </w:r>
      </w:del>
    </w:p>
    <w:p>
      <w:pPr>
        <w:pStyle w:val="Footer"/>
        <w:numPr>
          <w:ilvl w:val="0"/>
          <w:numId w:val="0"/>
        </w:numPr>
        <w:tabs>
          <w:tab w:val="clear" w:pos="4844"/>
          <w:tab w:val="clear" w:pos="9689"/>
        </w:tabs>
        <w:jc w:val="both"/>
        <w:outlineLvl w:val="1"/>
        <w:rPr>
          <w:i/>
          <w:i/>
          <w:sz w:val="22"/>
          <w:highlight w:val="red"/>
          <w:del w:id="13955" w:author="AEN" w:date="2004-05-06T11:51:00Z"/>
        </w:rPr>
      </w:pPr>
      <w:del w:id="13954" w:author="AEN" w:date="2004-05-06T11:51:00Z">
        <w:r>
          <w:rPr>
            <w:i/>
            <w:sz w:val="22"/>
            <w:highlight w:val="red"/>
          </w:rPr>
          <w:delTex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delText>
        </w:r>
      </w:del>
    </w:p>
    <w:p>
      <w:pPr>
        <w:pStyle w:val="Footer"/>
        <w:numPr>
          <w:ilvl w:val="0"/>
          <w:numId w:val="0"/>
        </w:numPr>
        <w:tabs>
          <w:tab w:val="clear" w:pos="4844"/>
          <w:tab w:val="clear" w:pos="9689"/>
        </w:tabs>
        <w:jc w:val="both"/>
        <w:outlineLvl w:val="1"/>
        <w:rPr>
          <w:i/>
          <w:i/>
          <w:sz w:val="22"/>
          <w:highlight w:val="red"/>
          <w:del w:id="13957" w:author="AEN" w:date="2004-05-06T11:51:00Z"/>
        </w:rPr>
      </w:pPr>
      <w:del w:id="13956" w:author="AEN" w:date="2004-05-06T11:51:00Z">
        <w:r>
          <w:rPr>
            <w:i/>
            <w:sz w:val="22"/>
            <w:highlight w:val="red"/>
          </w:rPr>
          <w:delText>-</w:delText>
          <w:tab/>
          <w:delTex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им акций;</w:delText>
        </w:r>
      </w:del>
    </w:p>
    <w:p>
      <w:pPr>
        <w:pStyle w:val="Footer"/>
        <w:numPr>
          <w:ilvl w:val="0"/>
          <w:numId w:val="0"/>
        </w:numPr>
        <w:tabs>
          <w:tab w:val="clear" w:pos="4844"/>
          <w:tab w:val="clear" w:pos="9689"/>
        </w:tabs>
        <w:jc w:val="both"/>
        <w:outlineLvl w:val="1"/>
        <w:rPr>
          <w:i/>
          <w:i/>
          <w:sz w:val="22"/>
          <w:highlight w:val="red"/>
          <w:del w:id="13959" w:author="AEN" w:date="2004-05-06T11:51:00Z"/>
        </w:rPr>
      </w:pPr>
      <w:del w:id="13958" w:author="AEN" w:date="2004-05-06T11:51:00Z">
        <w:r>
          <w:rPr>
            <w:i/>
            <w:sz w:val="22"/>
            <w:highlight w:val="red"/>
          </w:rPr>
          <w:delText>-</w:delText>
          <w:tab/>
          <w:delText>получать часть имущества общества (ликвидационную квоту), оставшегося после ликвидации общества, пропорционально числу имеющихся у них акций соответствующей категории (типа);</w:delText>
        </w:r>
      </w:del>
    </w:p>
    <w:p>
      <w:pPr>
        <w:pStyle w:val="Footer"/>
        <w:numPr>
          <w:ilvl w:val="0"/>
          <w:numId w:val="0"/>
        </w:numPr>
        <w:tabs>
          <w:tab w:val="clear" w:pos="4844"/>
          <w:tab w:val="clear" w:pos="9689"/>
        </w:tabs>
        <w:jc w:val="both"/>
        <w:outlineLvl w:val="1"/>
        <w:rPr>
          <w:i/>
          <w:i/>
          <w:sz w:val="22"/>
          <w:highlight w:val="red"/>
          <w:del w:id="13961" w:author="AEN" w:date="2004-05-06T11:51:00Z"/>
        </w:rPr>
      </w:pPr>
      <w:del w:id="13960" w:author="AEN" w:date="2004-05-06T11:51:00Z">
        <w:r>
          <w:rPr>
            <w:i/>
            <w:sz w:val="22"/>
            <w:highlight w:val="red"/>
          </w:rPr>
          <w:delText>-</w:delText>
          <w:tab/>
          <w:delText>иметь доступ к документам общества в порядке, предусмотренном законом и уставом, и получать их копии за плату;</w:delText>
        </w:r>
      </w:del>
    </w:p>
    <w:p>
      <w:pPr>
        <w:pStyle w:val="Footer"/>
        <w:numPr>
          <w:ilvl w:val="0"/>
          <w:numId w:val="0"/>
        </w:numPr>
        <w:tabs>
          <w:tab w:val="clear" w:pos="4844"/>
          <w:tab w:val="clear" w:pos="9689"/>
        </w:tabs>
        <w:jc w:val="both"/>
        <w:outlineLvl w:val="1"/>
        <w:rPr>
          <w:del w:id="13965" w:author="AEN" w:date="2004-05-06T11:51:00Z"/>
        </w:rPr>
      </w:pPr>
      <w:ins w:id="13962" w:author="Hvv" w:date="2003-11-12T10:23:00Z">
        <w:del w:id="13963" w:author="AEN" w:date="2004-05-06T11:51:00Z">
          <w:r>
            <w:rPr>
              <w:i/>
              <w:sz w:val="22"/>
              <w:highlight w:val="red"/>
            </w:rPr>
            <w:delText>-</w:delText>
            <w:tab/>
            <w:delTex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delText>
          </w:r>
        </w:del>
      </w:ins>
      <w:del w:id="13964" w:author="AEN" w:date="2004-05-06T11:51:00Z">
        <w:r>
          <w:rPr>
            <w:i/>
            <w:sz w:val="22"/>
            <w:highlight w:val="red"/>
          </w:rPr>
          <w:delText xml:space="preserve">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 </w:delText>
        </w:r>
      </w:del>
    </w:p>
    <w:p>
      <w:pPr>
        <w:pStyle w:val="Footer"/>
        <w:numPr>
          <w:ilvl w:val="0"/>
          <w:numId w:val="0"/>
        </w:numPr>
        <w:tabs>
          <w:tab w:val="clear" w:pos="4844"/>
          <w:tab w:val="clear" w:pos="9689"/>
        </w:tabs>
        <w:jc w:val="both"/>
        <w:outlineLvl w:val="1"/>
        <w:rPr>
          <w:i/>
          <w:i/>
          <w:sz w:val="22"/>
          <w:highlight w:val="red"/>
          <w:del w:id="13967" w:author="AEN" w:date="2004-05-06T11:51:00Z"/>
        </w:rPr>
      </w:pPr>
      <w:del w:id="13966" w:author="AEN" w:date="2004-05-06T11:51:00Z">
        <w:r>
          <w:rPr>
            <w:i/>
            <w:sz w:val="22"/>
            <w:highlight w:val="red"/>
          </w:rPr>
          <w:delTex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w:delText>
        </w:r>
      </w:del>
    </w:p>
    <w:p>
      <w:pPr>
        <w:pStyle w:val="Footer"/>
        <w:numPr>
          <w:ilvl w:val="0"/>
          <w:numId w:val="0"/>
        </w:numPr>
        <w:tabs>
          <w:tab w:val="clear" w:pos="4844"/>
          <w:tab w:val="clear" w:pos="9689"/>
        </w:tabs>
        <w:jc w:val="both"/>
        <w:outlineLvl w:val="1"/>
        <w:rPr>
          <w:i/>
          <w:i/>
          <w:sz w:val="22"/>
          <w:highlight w:val="red"/>
          <w:del w:id="13969" w:author="AEN" w:date="2004-05-06T11:51:00Z"/>
        </w:rPr>
      </w:pPr>
      <w:del w:id="13968" w:author="AEN" w:date="2004-05-06T11:51:00Z">
        <w:r>
          <w:rPr>
            <w:i/>
            <w:sz w:val="22"/>
            <w:highlight w:val="red"/>
          </w:rPr>
          <w:delTex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delText>
        </w:r>
      </w:del>
    </w:p>
    <w:p>
      <w:pPr>
        <w:pStyle w:val="Footer"/>
        <w:numPr>
          <w:ilvl w:val="0"/>
          <w:numId w:val="0"/>
        </w:numPr>
        <w:tabs>
          <w:tab w:val="clear" w:pos="4844"/>
          <w:tab w:val="clear" w:pos="9689"/>
        </w:tabs>
        <w:jc w:val="both"/>
        <w:outlineLvl w:val="1"/>
        <w:rPr>
          <w:i/>
          <w:i/>
          <w:sz w:val="22"/>
          <w:highlight w:val="red"/>
          <w:del w:id="13971" w:author="AEN" w:date="2004-05-06T11:51:00Z"/>
        </w:rPr>
      </w:pPr>
      <w:del w:id="13970" w:author="AEN" w:date="2004-05-06T11:51:00Z">
        <w:r>
          <w:rPr>
            <w:i/>
            <w:sz w:val="22"/>
            <w:highlight w:val="red"/>
          </w:rPr>
          <w:delText>иные сведения об акциях, указываемые эмитентом по собственному усмотрению.</w:delText>
        </w:r>
      </w:del>
    </w:p>
    <w:p>
      <w:pPr>
        <w:pStyle w:val="Footer"/>
        <w:numPr>
          <w:ilvl w:val="0"/>
          <w:numId w:val="0"/>
        </w:numPr>
        <w:tabs>
          <w:tab w:val="clear" w:pos="4844"/>
          <w:tab w:val="clear" w:pos="9689"/>
        </w:tabs>
        <w:jc w:val="both"/>
        <w:outlineLvl w:val="1"/>
        <w:rPr>
          <w:i/>
          <w:i/>
          <w:sz w:val="22"/>
          <w:highlight w:val="red"/>
          <w:del w:id="13973" w:author="AEN" w:date="2004-05-06T11:51:00Z"/>
        </w:rPr>
      </w:pPr>
      <w:del w:id="13972" w:author="AEN" w:date="2004-05-06T11:51:00Z">
        <w:r>
          <w:rPr>
            <w:i/>
            <w:sz w:val="22"/>
            <w:highlight w:val="red"/>
          </w:rPr>
        </w:r>
      </w:del>
    </w:p>
    <w:p>
      <w:pPr>
        <w:pStyle w:val="Footer"/>
        <w:numPr>
          <w:ilvl w:val="0"/>
          <w:numId w:val="0"/>
        </w:numPr>
        <w:tabs>
          <w:tab w:val="clear" w:pos="4844"/>
          <w:tab w:val="clear" w:pos="9689"/>
        </w:tabs>
        <w:jc w:val="both"/>
        <w:outlineLvl w:val="1"/>
        <w:rPr>
          <w:sz w:val="22"/>
          <w:highlight w:val="red"/>
          <w:del w:id="13975" w:author="AEN" w:date="2004-05-06T11:51:00Z"/>
        </w:rPr>
      </w:pPr>
      <w:del w:id="13974" w:author="AEN" w:date="2004-05-06T11:51:00Z">
        <w:r>
          <w:rPr>
            <w:sz w:val="22"/>
            <w:highlight w:val="red"/>
          </w:rPr>
          <w:delText>8.3. Сведения о предыдущих выпусках эмиссионных  ценных бумаг эмитента, за исключением акций эмитента</w:delText>
        </w:r>
      </w:del>
    </w:p>
    <w:p>
      <w:pPr>
        <w:pStyle w:val="Footer"/>
        <w:numPr>
          <w:ilvl w:val="0"/>
          <w:numId w:val="0"/>
        </w:numPr>
        <w:tabs>
          <w:tab w:val="clear" w:pos="4844"/>
          <w:tab w:val="clear" w:pos="9689"/>
        </w:tabs>
        <w:jc w:val="both"/>
        <w:outlineLvl w:val="1"/>
        <w:rPr>
          <w:i/>
          <w:i/>
          <w:sz w:val="22"/>
          <w:highlight w:val="red"/>
          <w:del w:id="13977" w:author="AEN" w:date="2004-05-06T11:51:00Z"/>
        </w:rPr>
      </w:pPr>
      <w:del w:id="13976" w:author="AEN" w:date="2004-05-06T11:51:00Z">
        <w:r>
          <w:rPr>
            <w:i/>
            <w:sz w:val="22"/>
            <w:highlight w:val="red"/>
          </w:rPr>
          <w:delText>Предыдущих выпусках эмиссионных  ценных бумаг эмитента, за исключением акций эмитента нет.</w:delText>
        </w:r>
      </w:del>
    </w:p>
    <w:p>
      <w:pPr>
        <w:pStyle w:val="Footer"/>
        <w:numPr>
          <w:ilvl w:val="0"/>
          <w:numId w:val="0"/>
        </w:numPr>
        <w:tabs>
          <w:tab w:val="clear" w:pos="4844"/>
          <w:tab w:val="clear" w:pos="9689"/>
        </w:tabs>
        <w:jc w:val="both"/>
        <w:outlineLvl w:val="1"/>
        <w:rPr>
          <w:sz w:val="22"/>
          <w:highlight w:val="red"/>
          <w:del w:id="13979" w:author="AEN" w:date="2004-05-06T11:51:00Z"/>
        </w:rPr>
      </w:pPr>
      <w:del w:id="13978" w:author="AEN" w:date="2004-05-06T11:51:00Z">
        <w:r>
          <w:rPr>
            <w:sz w:val="22"/>
            <w:highlight w:val="red"/>
          </w:rPr>
          <w:delText>Информация о предыдущих выпусках ценных бумаг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эмитента по ценным бумагам которых не исполнены.</w:delText>
        </w:r>
      </w:del>
    </w:p>
    <w:p>
      <w:pPr>
        <w:pStyle w:val="Footer"/>
        <w:numPr>
          <w:ilvl w:val="0"/>
          <w:numId w:val="0"/>
        </w:numPr>
        <w:tabs>
          <w:tab w:val="clear" w:pos="4844"/>
          <w:tab w:val="clear" w:pos="9689"/>
        </w:tabs>
        <w:jc w:val="both"/>
        <w:outlineLvl w:val="1"/>
        <w:rPr>
          <w:sz w:val="22"/>
          <w:highlight w:val="red"/>
          <w:del w:id="13981" w:author="AEN" w:date="2004-05-06T11:51:00Z"/>
        </w:rPr>
      </w:pPr>
      <w:del w:id="13980"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3983" w:author="AEN" w:date="2004-05-06T11:51:00Z"/>
        </w:rPr>
      </w:pPr>
      <w:del w:id="13982" w:author="AEN" w:date="2004-05-06T11:51:00Z">
        <w:r>
          <w:rPr>
            <w:sz w:val="22"/>
            <w:highlight w:val="red"/>
          </w:rPr>
          <w:delText>8.3.1. Сведения о выпусках, все ценные бумаги которых погашены (аннулированы)</w:delText>
        </w:r>
      </w:del>
    </w:p>
    <w:p>
      <w:pPr>
        <w:pStyle w:val="Footer"/>
        <w:numPr>
          <w:ilvl w:val="0"/>
          <w:numId w:val="0"/>
        </w:numPr>
        <w:tabs>
          <w:tab w:val="clear" w:pos="4844"/>
          <w:tab w:val="clear" w:pos="9689"/>
        </w:tabs>
        <w:jc w:val="both"/>
        <w:outlineLvl w:val="1"/>
        <w:rPr>
          <w:sz w:val="22"/>
          <w:highlight w:val="red"/>
          <w:del w:id="13985" w:author="AEN" w:date="2004-05-06T11:51:00Z"/>
        </w:rPr>
      </w:pPr>
      <w:del w:id="13984" w:author="AEN" w:date="2004-05-06T11:51:00Z">
        <w:r>
          <w:rPr>
            <w:sz w:val="22"/>
            <w:highlight w:val="red"/>
          </w:rPr>
          <w:delText>По каждому выпуску, все ценные бумаги которого погашены (аннулированы), указываются:</w:delText>
        </w:r>
      </w:del>
    </w:p>
    <w:p>
      <w:pPr>
        <w:pStyle w:val="Footer"/>
        <w:numPr>
          <w:ilvl w:val="0"/>
          <w:numId w:val="0"/>
        </w:numPr>
        <w:tabs>
          <w:tab w:val="clear" w:pos="4844"/>
          <w:tab w:val="clear" w:pos="9689"/>
        </w:tabs>
        <w:jc w:val="both"/>
        <w:outlineLvl w:val="1"/>
        <w:rPr>
          <w:sz w:val="22"/>
          <w:highlight w:val="red"/>
          <w:del w:id="13987" w:author="AEN" w:date="2004-05-06T11:51:00Z"/>
        </w:rPr>
      </w:pPr>
      <w:del w:id="13986" w:author="AEN" w:date="2004-05-06T11:51:00Z">
        <w:r>
          <w:rPr>
            <w:sz w:val="22"/>
            <w:highlight w:val="red"/>
          </w:rPr>
          <w:delText>вид, серия (тип),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highlight w:val="red"/>
          <w:del w:id="13989" w:author="AEN" w:date="2004-05-06T11:51:00Z"/>
        </w:rPr>
      </w:pPr>
      <w:del w:id="13988" w:author="AEN" w:date="2004-05-06T11:51:00Z">
        <w:r>
          <w:rPr>
            <w:sz w:val="22"/>
            <w:highlight w:val="red"/>
          </w:rPr>
          <w:delText xml:space="preserve">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w:delText>
        </w:r>
      </w:del>
    </w:p>
    <w:p>
      <w:pPr>
        <w:pStyle w:val="Footer"/>
        <w:numPr>
          <w:ilvl w:val="0"/>
          <w:numId w:val="0"/>
        </w:numPr>
        <w:tabs>
          <w:tab w:val="clear" w:pos="4844"/>
          <w:tab w:val="clear" w:pos="9689"/>
        </w:tabs>
        <w:jc w:val="both"/>
        <w:outlineLvl w:val="1"/>
        <w:rPr>
          <w:sz w:val="22"/>
          <w:highlight w:val="red"/>
          <w:del w:id="13991" w:author="AEN" w:date="2004-05-06T11:51:00Z"/>
        </w:rPr>
      </w:pPr>
      <w:del w:id="13990" w:author="AEN" w:date="2004-05-06T11:51:00Z">
        <w:r>
          <w:rPr>
            <w:sz w:val="22"/>
            <w:highlight w:val="red"/>
          </w:rPr>
          <w:delText>наименование регистрирующего органа (органов), осуществившего государственную регистрацию выпуска (дополнительного выпуска) ценных бумаг;</w:delText>
        </w:r>
      </w:del>
    </w:p>
    <w:p>
      <w:pPr>
        <w:pStyle w:val="Footer"/>
        <w:numPr>
          <w:ilvl w:val="0"/>
          <w:numId w:val="0"/>
        </w:numPr>
        <w:tabs>
          <w:tab w:val="clear" w:pos="4844"/>
          <w:tab w:val="clear" w:pos="9689"/>
        </w:tabs>
        <w:jc w:val="both"/>
        <w:outlineLvl w:val="1"/>
        <w:rPr>
          <w:sz w:val="22"/>
          <w:highlight w:val="red"/>
          <w:del w:id="13993" w:author="AEN" w:date="2004-05-06T11:51:00Z"/>
        </w:rPr>
      </w:pPr>
      <w:del w:id="13992" w:author="AEN" w:date="2004-05-06T11:51:00Z">
        <w:r>
          <w:rPr>
            <w:sz w:val="22"/>
            <w:highlight w:val="red"/>
          </w:rPr>
          <w:delText>количество ценных бумаг выпуска;</w:delText>
        </w:r>
      </w:del>
    </w:p>
    <w:p>
      <w:pPr>
        <w:pStyle w:val="Footer"/>
        <w:numPr>
          <w:ilvl w:val="0"/>
          <w:numId w:val="0"/>
        </w:numPr>
        <w:tabs>
          <w:tab w:val="clear" w:pos="4844"/>
          <w:tab w:val="clear" w:pos="9689"/>
        </w:tabs>
        <w:jc w:val="both"/>
        <w:outlineLvl w:val="1"/>
        <w:rPr>
          <w:sz w:val="22"/>
          <w:highlight w:val="red"/>
          <w:del w:id="13995" w:author="AEN" w:date="2004-05-06T11:51:00Z"/>
        </w:rPr>
      </w:pPr>
      <w:del w:id="13994" w:author="AEN" w:date="2004-05-06T11:51:00Z">
        <w:r>
          <w:rPr>
            <w:sz w:val="22"/>
            <w:highlight w:val="red"/>
          </w:rPr>
          <w:delTex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highlight w:val="red"/>
          <w:del w:id="13997" w:author="AEN" w:date="2004-05-06T11:51:00Z"/>
        </w:rPr>
      </w:pPr>
      <w:del w:id="13996" w:author="AEN" w:date="2004-05-06T11:51:00Z">
        <w:r>
          <w:rPr>
            <w:sz w:val="22"/>
            <w:highlight w:val="red"/>
          </w:rPr>
          <w:delText>срок (дата) погашения ценных бумаг выпуска;</w:delText>
        </w:r>
      </w:del>
    </w:p>
    <w:p>
      <w:pPr>
        <w:pStyle w:val="Footer"/>
        <w:numPr>
          <w:ilvl w:val="0"/>
          <w:numId w:val="0"/>
        </w:numPr>
        <w:tabs>
          <w:tab w:val="clear" w:pos="4844"/>
          <w:tab w:val="clear" w:pos="9689"/>
        </w:tabs>
        <w:jc w:val="both"/>
        <w:outlineLvl w:val="1"/>
        <w:rPr>
          <w:sz w:val="22"/>
          <w:highlight w:val="red"/>
          <w:del w:id="13999" w:author="AEN" w:date="2004-05-06T11:51:00Z"/>
        </w:rPr>
      </w:pPr>
      <w:del w:id="13998" w:author="AEN" w:date="2004-05-06T11:51:00Z">
        <w:r>
          <w:rPr>
            <w:sz w:val="22"/>
            <w:highlight w:val="red"/>
          </w:rPr>
          <w:delTex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delText>
        </w:r>
      </w:del>
    </w:p>
    <w:p>
      <w:pPr>
        <w:pStyle w:val="Footer"/>
        <w:numPr>
          <w:ilvl w:val="0"/>
          <w:numId w:val="0"/>
        </w:numPr>
        <w:tabs>
          <w:tab w:val="clear" w:pos="4844"/>
          <w:tab w:val="clear" w:pos="9689"/>
        </w:tabs>
        <w:jc w:val="both"/>
        <w:outlineLvl w:val="1"/>
        <w:rPr>
          <w:sz w:val="22"/>
          <w:highlight w:val="red"/>
          <w:del w:id="14001" w:author="AEN" w:date="2004-05-06T11:51:00Z"/>
        </w:rPr>
      </w:pPr>
      <w:del w:id="14000"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003" w:author="AEN" w:date="2004-05-06T11:51:00Z"/>
        </w:rPr>
      </w:pPr>
      <w:del w:id="14002" w:author="AEN" w:date="2004-05-06T11:51:00Z">
        <w:r>
          <w:rPr>
            <w:sz w:val="22"/>
            <w:highlight w:val="red"/>
          </w:rPr>
          <w:delText>8.3.2. Сведения о выпусках, ценные бумаги которых обращаются</w:delText>
        </w:r>
      </w:del>
    </w:p>
    <w:p>
      <w:pPr>
        <w:pStyle w:val="Footer"/>
        <w:numPr>
          <w:ilvl w:val="0"/>
          <w:numId w:val="0"/>
        </w:numPr>
        <w:tabs>
          <w:tab w:val="clear" w:pos="4844"/>
          <w:tab w:val="clear" w:pos="9689"/>
        </w:tabs>
        <w:jc w:val="both"/>
        <w:outlineLvl w:val="1"/>
        <w:rPr>
          <w:sz w:val="22"/>
          <w:highlight w:val="red"/>
          <w:del w:id="14005" w:author="AEN" w:date="2004-05-06T11:51:00Z"/>
        </w:rPr>
      </w:pPr>
      <w:del w:id="14004" w:author="AEN" w:date="2004-05-06T11:51:00Z">
        <w:r>
          <w:rPr>
            <w:sz w:val="22"/>
            <w:highlight w:val="red"/>
          </w:rPr>
          <w:delText xml:space="preserve">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которые находятся в обращении (не погашены). </w:delText>
        </w:r>
      </w:del>
    </w:p>
    <w:p>
      <w:pPr>
        <w:pStyle w:val="Footer"/>
        <w:numPr>
          <w:ilvl w:val="0"/>
          <w:numId w:val="0"/>
        </w:numPr>
        <w:tabs>
          <w:tab w:val="clear" w:pos="4844"/>
          <w:tab w:val="clear" w:pos="9689"/>
        </w:tabs>
        <w:jc w:val="both"/>
        <w:outlineLvl w:val="1"/>
        <w:rPr>
          <w:sz w:val="22"/>
          <w:highlight w:val="red"/>
          <w:del w:id="14007" w:author="AEN" w:date="2004-05-06T11:51:00Z"/>
        </w:rPr>
      </w:pPr>
      <w:del w:id="14006" w:author="AEN" w:date="2004-05-06T11:51:00Z">
        <w:r>
          <w:rPr>
            <w:sz w:val="22"/>
            <w:highlight w:val="red"/>
          </w:rPr>
          <w:delText>По каждому выпуску, ценные бумаги которого обращаются (не погашены), указываются:</w:delText>
        </w:r>
      </w:del>
    </w:p>
    <w:p>
      <w:pPr>
        <w:pStyle w:val="Footer"/>
        <w:numPr>
          <w:ilvl w:val="0"/>
          <w:numId w:val="0"/>
        </w:numPr>
        <w:tabs>
          <w:tab w:val="clear" w:pos="4844"/>
          <w:tab w:val="clear" w:pos="9689"/>
        </w:tabs>
        <w:jc w:val="both"/>
        <w:outlineLvl w:val="1"/>
        <w:rPr>
          <w:sz w:val="22"/>
          <w:highlight w:val="red"/>
          <w:del w:id="14009" w:author="AEN" w:date="2004-05-06T11:51:00Z"/>
        </w:rPr>
      </w:pPr>
      <w:del w:id="14008" w:author="AEN" w:date="2004-05-06T11:51:00Z">
        <w:r>
          <w:rPr>
            <w:sz w:val="22"/>
            <w:highlight w:val="red"/>
          </w:rPr>
          <w:delText>вид, серия (тип),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highlight w:val="red"/>
          <w:del w:id="14011" w:author="AEN" w:date="2004-05-06T11:51:00Z"/>
        </w:rPr>
      </w:pPr>
      <w:del w:id="14010" w:author="AEN" w:date="2004-05-06T11:51:00Z">
        <w:r>
          <w:rPr>
            <w:sz w:val="22"/>
            <w:highlight w:val="red"/>
          </w:rPr>
          <w:delText xml:space="preserve">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w:delText>
        </w:r>
      </w:del>
    </w:p>
    <w:p>
      <w:pPr>
        <w:pStyle w:val="Footer"/>
        <w:numPr>
          <w:ilvl w:val="0"/>
          <w:numId w:val="0"/>
        </w:numPr>
        <w:tabs>
          <w:tab w:val="clear" w:pos="4844"/>
          <w:tab w:val="clear" w:pos="9689"/>
        </w:tabs>
        <w:jc w:val="both"/>
        <w:outlineLvl w:val="1"/>
        <w:rPr>
          <w:sz w:val="22"/>
          <w:highlight w:val="red"/>
          <w:del w:id="14013" w:author="AEN" w:date="2004-05-06T11:51:00Z"/>
        </w:rPr>
      </w:pPr>
      <w:del w:id="14012" w:author="AEN" w:date="2004-05-06T11:51:00Z">
        <w:r>
          <w:rPr>
            <w:sz w:val="22"/>
            <w:highlight w:val="red"/>
          </w:rPr>
          <w:delTex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delText>
        </w:r>
      </w:del>
    </w:p>
    <w:p>
      <w:pPr>
        <w:pStyle w:val="Footer"/>
        <w:numPr>
          <w:ilvl w:val="0"/>
          <w:numId w:val="0"/>
        </w:numPr>
        <w:tabs>
          <w:tab w:val="clear" w:pos="4844"/>
          <w:tab w:val="clear" w:pos="9689"/>
        </w:tabs>
        <w:jc w:val="both"/>
        <w:outlineLvl w:val="1"/>
        <w:rPr>
          <w:sz w:val="22"/>
          <w:highlight w:val="red"/>
          <w:del w:id="14015" w:author="AEN" w:date="2004-05-06T11:51:00Z"/>
        </w:rPr>
      </w:pPr>
      <w:del w:id="14014" w:author="AEN" w:date="2004-05-06T11:51:00Z">
        <w:r>
          <w:rPr>
            <w:sz w:val="22"/>
            <w:highlight w:val="red"/>
          </w:rPr>
          <w:delTex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delText>
        </w:r>
      </w:del>
    </w:p>
    <w:p>
      <w:pPr>
        <w:pStyle w:val="Footer"/>
        <w:numPr>
          <w:ilvl w:val="0"/>
          <w:numId w:val="0"/>
        </w:numPr>
        <w:tabs>
          <w:tab w:val="clear" w:pos="4844"/>
          <w:tab w:val="clear" w:pos="9689"/>
        </w:tabs>
        <w:jc w:val="both"/>
        <w:outlineLvl w:val="1"/>
        <w:rPr>
          <w:sz w:val="22"/>
          <w:highlight w:val="red"/>
          <w:del w:id="14017" w:author="AEN" w:date="2004-05-06T11:51:00Z"/>
        </w:rPr>
      </w:pPr>
      <w:del w:id="14016" w:author="AEN" w:date="2004-05-06T11:51:00Z">
        <w:r>
          <w:rPr>
            <w:sz w:val="22"/>
            <w:highlight w:val="red"/>
          </w:rPr>
          <w:delTex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delText>
        </w:r>
      </w:del>
    </w:p>
    <w:p>
      <w:pPr>
        <w:pStyle w:val="Footer"/>
        <w:numPr>
          <w:ilvl w:val="0"/>
          <w:numId w:val="0"/>
        </w:numPr>
        <w:tabs>
          <w:tab w:val="clear" w:pos="4844"/>
          <w:tab w:val="clear" w:pos="9689"/>
        </w:tabs>
        <w:jc w:val="both"/>
        <w:outlineLvl w:val="1"/>
        <w:rPr>
          <w:sz w:val="22"/>
          <w:highlight w:val="red"/>
          <w:del w:id="14019" w:author="AEN" w:date="2004-05-06T11:51:00Z"/>
        </w:rPr>
      </w:pPr>
      <w:del w:id="14018" w:author="AEN" w:date="2004-05-06T11:51:00Z">
        <w:r>
          <w:rPr>
            <w:sz w:val="22"/>
            <w:highlight w:val="red"/>
          </w:rPr>
          <w:delTex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highlight w:val="red"/>
          <w:del w:id="14021" w:author="AEN" w:date="2004-05-06T11:51:00Z"/>
        </w:rPr>
      </w:pPr>
      <w:del w:id="14020" w:author="AEN" w:date="2004-05-06T11:51:00Z">
        <w:r>
          <w:rPr>
            <w:sz w:val="22"/>
            <w:highlight w:val="red"/>
          </w:rPr>
          <w:delTex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highlight w:val="red"/>
          <w:del w:id="14023" w:author="AEN" w:date="2004-05-06T11:51:00Z"/>
        </w:rPr>
      </w:pPr>
      <w:del w:id="14022" w:author="AEN" w:date="2004-05-06T11:51:00Z">
        <w:r>
          <w:rPr>
            <w:sz w:val="22"/>
            <w:highlight w:val="red"/>
          </w:rPr>
          <w:delText>права, закрепленные каждой ценной бумагой выпуска;</w:delText>
        </w:r>
      </w:del>
    </w:p>
    <w:p>
      <w:pPr>
        <w:pStyle w:val="Footer"/>
        <w:numPr>
          <w:ilvl w:val="0"/>
          <w:numId w:val="0"/>
        </w:numPr>
        <w:tabs>
          <w:tab w:val="clear" w:pos="4844"/>
          <w:tab w:val="clear" w:pos="9689"/>
        </w:tabs>
        <w:jc w:val="both"/>
        <w:outlineLvl w:val="1"/>
        <w:rPr>
          <w:sz w:val="22"/>
          <w:highlight w:val="red"/>
          <w:del w:id="14025" w:author="AEN" w:date="2004-05-06T11:51:00Z"/>
        </w:rPr>
      </w:pPr>
      <w:del w:id="14024" w:author="AEN" w:date="2004-05-06T11:51:00Z">
        <w:r>
          <w:rPr>
            <w:sz w:val="22"/>
            <w:highlight w:val="red"/>
          </w:rPr>
          <w:delText>в случае если ценные бумаги выпуска (дополнительного выпуска) размещаются - порядок и условия размещения таких ценных бумаг;</w:delText>
        </w:r>
      </w:del>
    </w:p>
    <w:p>
      <w:pPr>
        <w:pStyle w:val="Footer"/>
        <w:numPr>
          <w:ilvl w:val="0"/>
          <w:numId w:val="0"/>
        </w:numPr>
        <w:tabs>
          <w:tab w:val="clear" w:pos="4844"/>
          <w:tab w:val="clear" w:pos="9689"/>
        </w:tabs>
        <w:jc w:val="both"/>
        <w:outlineLvl w:val="1"/>
        <w:rPr>
          <w:sz w:val="22"/>
          <w:highlight w:val="red"/>
          <w:del w:id="14027" w:author="AEN" w:date="2004-05-06T11:51:00Z"/>
        </w:rPr>
      </w:pPr>
      <w:del w:id="14026" w:author="AEN" w:date="2004-05-06T11:51:00Z">
        <w:r>
          <w:rPr>
            <w:sz w:val="22"/>
            <w:highlight w:val="red"/>
          </w:rPr>
          <w:delText>в случае если ценные бумаги выпуска являются документарными ценными бумагами с обязательным централизованным хранением - полное и сокращенное фирменные наименования,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delText>
        </w:r>
      </w:del>
    </w:p>
    <w:p>
      <w:pPr>
        <w:pStyle w:val="Footer"/>
        <w:numPr>
          <w:ilvl w:val="0"/>
          <w:numId w:val="0"/>
        </w:numPr>
        <w:tabs>
          <w:tab w:val="clear" w:pos="4844"/>
          <w:tab w:val="clear" w:pos="9689"/>
        </w:tabs>
        <w:jc w:val="both"/>
        <w:outlineLvl w:val="1"/>
        <w:rPr>
          <w:sz w:val="22"/>
          <w:highlight w:val="red"/>
          <w:del w:id="14029" w:author="AEN" w:date="2004-05-06T11:51:00Z"/>
        </w:rPr>
      </w:pPr>
      <w:del w:id="14028" w:author="AEN" w:date="2004-05-06T11:51:00Z">
        <w:r>
          <w:rPr>
            <w:sz w:val="22"/>
            <w:highlight w:val="red"/>
          </w:rPr>
          <w:delText>порядок и условия погашения ценных бумаг выпуска;</w:delText>
        </w:r>
      </w:del>
    </w:p>
    <w:p>
      <w:pPr>
        <w:pStyle w:val="Footer"/>
        <w:numPr>
          <w:ilvl w:val="0"/>
          <w:numId w:val="0"/>
        </w:numPr>
        <w:tabs>
          <w:tab w:val="clear" w:pos="4844"/>
          <w:tab w:val="clear" w:pos="9689"/>
        </w:tabs>
        <w:jc w:val="both"/>
        <w:outlineLvl w:val="1"/>
        <w:rPr>
          <w:sz w:val="22"/>
          <w:highlight w:val="red"/>
          <w:del w:id="14031" w:author="AEN" w:date="2004-05-06T11:51:00Z"/>
        </w:rPr>
      </w:pPr>
      <w:del w:id="14030" w:author="AEN" w:date="2004-05-06T11:51:00Z">
        <w:r>
          <w:rPr>
            <w:sz w:val="22"/>
            <w:highlight w:val="red"/>
          </w:rPr>
          <w:delTex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delText>
        </w:r>
      </w:del>
    </w:p>
    <w:p>
      <w:pPr>
        <w:pStyle w:val="Footer"/>
        <w:numPr>
          <w:ilvl w:val="0"/>
          <w:numId w:val="0"/>
        </w:numPr>
        <w:tabs>
          <w:tab w:val="clear" w:pos="4844"/>
          <w:tab w:val="clear" w:pos="9689"/>
        </w:tabs>
        <w:jc w:val="both"/>
        <w:outlineLvl w:val="1"/>
        <w:rPr>
          <w:sz w:val="22"/>
          <w:highlight w:val="red"/>
          <w:del w:id="14033" w:author="AEN" w:date="2004-05-06T11:51:00Z"/>
        </w:rPr>
      </w:pPr>
      <w:del w:id="14032" w:author="AEN" w:date="2004-05-06T11:51:00Z">
        <w:r>
          <w:rPr>
            <w:sz w:val="22"/>
            <w:highlight w:val="red"/>
          </w:rPr>
          <w:delText xml:space="preserve">в случае если ценные бумаги выпуска являются облигациями с обеспечением - вид предоставленного обеспечения (залог, поручительство, банковская гарантия, государственная или муниципальная гарантия); </w:delText>
        </w:r>
      </w:del>
    </w:p>
    <w:p>
      <w:pPr>
        <w:pStyle w:val="Footer"/>
        <w:numPr>
          <w:ilvl w:val="0"/>
          <w:numId w:val="0"/>
        </w:numPr>
        <w:tabs>
          <w:tab w:val="clear" w:pos="4844"/>
          <w:tab w:val="clear" w:pos="9689"/>
        </w:tabs>
        <w:jc w:val="both"/>
        <w:outlineLvl w:val="1"/>
        <w:rPr>
          <w:sz w:val="22"/>
          <w:highlight w:val="red"/>
          <w:del w:id="14035" w:author="AEN" w:date="2004-05-06T11:51:00Z"/>
        </w:rPr>
      </w:pPr>
      <w:del w:id="14034" w:author="AEN" w:date="2004-05-06T11:51:00Z">
        <w:r>
          <w:rPr>
            <w:sz w:val="22"/>
            <w:highlight w:val="red"/>
          </w:rPr>
          <w:delText xml:space="preserve">в случае если ценные бумаги выпуска являются опционами эмитента - категория акций (обыкновенные, привилегированные), для привилегированных акций - тип, право на покупку которых предоставляют опционы эмитента, количество акций каждой категории (типа), право на покупку которых предоставляет каждый опцион эмитента, номинальная стоимость каждой акции, право на покупку которых предоставляет каждый опцион эмитента, срок или порядок определения срока, в течение которого владельцы опционов эмитента могут заявлять требования о конвертации опционов эмитента (покупке акций в счет исполнения обязательств по опционам эмитента), а если исполнение обязательств по опционам эмитента обусловлено наступлением определенных обстоятельств - указание таких обстоятельств, цена покупки (конвертации) акций во исполнение требований по опционам эмитента или порядок их определения, срок конвертации опционов в акции с момента предъявления требования о конвертации; </w:delText>
        </w:r>
      </w:del>
    </w:p>
    <w:p>
      <w:pPr>
        <w:pStyle w:val="Footer"/>
        <w:numPr>
          <w:ilvl w:val="0"/>
          <w:numId w:val="0"/>
        </w:numPr>
        <w:tabs>
          <w:tab w:val="clear" w:pos="4844"/>
          <w:tab w:val="clear" w:pos="9689"/>
        </w:tabs>
        <w:jc w:val="both"/>
        <w:outlineLvl w:val="1"/>
        <w:rPr>
          <w:sz w:val="22"/>
          <w:highlight w:val="red"/>
          <w:del w:id="14037" w:author="AEN" w:date="2004-05-06T11:51:00Z"/>
        </w:rPr>
      </w:pPr>
      <w:del w:id="14036" w:author="AEN" w:date="2004-05-06T11:51:00Z">
        <w:r>
          <w:rPr>
            <w:sz w:val="22"/>
            <w:highlight w:val="red"/>
          </w:rPr>
          <w:delTex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размещенн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размещенных) конвертируемых ценных бумаг, тип конвертации (по требованию владельцев конвертируемых ценных бумаг, по наступлению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ю определенного срока - дата, в которую осуществляется конвертация, или порядок ее определения.</w:delText>
        </w:r>
      </w:del>
    </w:p>
    <w:p>
      <w:pPr>
        <w:pStyle w:val="Footer"/>
        <w:numPr>
          <w:ilvl w:val="0"/>
          <w:numId w:val="0"/>
        </w:numPr>
        <w:tabs>
          <w:tab w:val="clear" w:pos="4844"/>
          <w:tab w:val="clear" w:pos="9689"/>
        </w:tabs>
        <w:jc w:val="both"/>
        <w:outlineLvl w:val="1"/>
        <w:rPr>
          <w:sz w:val="22"/>
          <w:highlight w:val="red"/>
          <w:del w:id="14039" w:author="AEN" w:date="2004-05-06T11:51:00Z"/>
        </w:rPr>
      </w:pPr>
      <w:del w:id="14038"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041" w:author="AEN" w:date="2004-05-06T11:51:00Z"/>
        </w:rPr>
      </w:pPr>
      <w:del w:id="14040" w:author="AEN" w:date="2004-05-06T11:51:00Z">
        <w:r>
          <w:rPr>
            <w:sz w:val="22"/>
            <w:highlight w:val="red"/>
          </w:rPr>
          <w:delText>8.3.3 Сведения о выпусках, обязательства эмитента по ценным бумагам которых не исполнены (дефолт)</w:delText>
        </w:r>
      </w:del>
    </w:p>
    <w:p>
      <w:pPr>
        <w:pStyle w:val="Footer"/>
        <w:numPr>
          <w:ilvl w:val="0"/>
          <w:numId w:val="0"/>
        </w:numPr>
        <w:tabs>
          <w:tab w:val="clear" w:pos="4844"/>
          <w:tab w:val="clear" w:pos="9689"/>
        </w:tabs>
        <w:jc w:val="both"/>
        <w:outlineLvl w:val="1"/>
        <w:rPr>
          <w:sz w:val="22"/>
          <w:highlight w:val="red"/>
          <w:del w:id="14043" w:author="AEN" w:date="2004-05-06T11:51:00Z"/>
        </w:rPr>
      </w:pPr>
      <w:del w:id="14042" w:author="AEN" w:date="2004-05-06T11:51:00Z">
        <w:r>
          <w:rPr>
            <w:sz w:val="22"/>
            <w:highlight w:val="red"/>
          </w:rPr>
          <w:delText xml:space="preserve">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эмитента каждого отдельного вида, по которым при наличии наступившего срока исполнения каких-либо обязательств по ценным бумагам такие обязательства эмитентом не исполнены или исполнены ненадлежащим образом (дефолт). </w:delText>
        </w:r>
      </w:del>
    </w:p>
    <w:p>
      <w:pPr>
        <w:pStyle w:val="Footer"/>
        <w:numPr>
          <w:ilvl w:val="0"/>
          <w:numId w:val="0"/>
        </w:numPr>
        <w:tabs>
          <w:tab w:val="clear" w:pos="4844"/>
          <w:tab w:val="clear" w:pos="9689"/>
        </w:tabs>
        <w:jc w:val="both"/>
        <w:outlineLvl w:val="1"/>
        <w:rPr>
          <w:sz w:val="22"/>
          <w:highlight w:val="red"/>
          <w:del w:id="14045" w:author="AEN" w:date="2004-05-06T11:51:00Z"/>
        </w:rPr>
      </w:pPr>
      <w:del w:id="14044" w:author="AEN" w:date="2004-05-06T11:51:00Z">
        <w:r>
          <w:rPr>
            <w:sz w:val="22"/>
            <w:highlight w:val="red"/>
          </w:rPr>
          <w:delText>По каждому выпуску, обязательства эмитента по ценным бумагам которого не исполнены, указываются:</w:delText>
        </w:r>
      </w:del>
    </w:p>
    <w:p>
      <w:pPr>
        <w:pStyle w:val="Footer"/>
        <w:numPr>
          <w:ilvl w:val="0"/>
          <w:numId w:val="0"/>
        </w:numPr>
        <w:tabs>
          <w:tab w:val="clear" w:pos="4844"/>
          <w:tab w:val="clear" w:pos="9689"/>
        </w:tabs>
        <w:jc w:val="both"/>
        <w:outlineLvl w:val="1"/>
        <w:rPr>
          <w:sz w:val="22"/>
          <w:highlight w:val="red"/>
          <w:del w:id="14047" w:author="AEN" w:date="2004-05-06T11:51:00Z"/>
        </w:rPr>
      </w:pPr>
      <w:del w:id="14046" w:author="AEN" w:date="2004-05-06T11:51:00Z">
        <w:r>
          <w:rPr>
            <w:sz w:val="22"/>
            <w:highlight w:val="red"/>
          </w:rPr>
          <w:delText>вид, серия (тип), форма и иные идентификационные признаки ценных бумаг;</w:delText>
        </w:r>
      </w:del>
    </w:p>
    <w:p>
      <w:pPr>
        <w:pStyle w:val="Footer"/>
        <w:numPr>
          <w:ilvl w:val="0"/>
          <w:numId w:val="0"/>
        </w:numPr>
        <w:tabs>
          <w:tab w:val="clear" w:pos="4844"/>
          <w:tab w:val="clear" w:pos="9689"/>
        </w:tabs>
        <w:jc w:val="both"/>
        <w:outlineLvl w:val="1"/>
        <w:rPr>
          <w:sz w:val="22"/>
          <w:highlight w:val="red"/>
          <w:del w:id="14049" w:author="AEN" w:date="2004-05-06T11:51:00Z"/>
        </w:rPr>
      </w:pPr>
      <w:del w:id="14048" w:author="AEN" w:date="2004-05-06T11:51:00Z">
        <w:r>
          <w:rPr>
            <w:sz w:val="22"/>
            <w:highlight w:val="red"/>
          </w:rPr>
          <w:delText xml:space="preserve">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 </w:delText>
        </w:r>
      </w:del>
    </w:p>
    <w:p>
      <w:pPr>
        <w:pStyle w:val="Footer"/>
        <w:numPr>
          <w:ilvl w:val="0"/>
          <w:numId w:val="0"/>
        </w:numPr>
        <w:tabs>
          <w:tab w:val="clear" w:pos="4844"/>
          <w:tab w:val="clear" w:pos="9689"/>
        </w:tabs>
        <w:jc w:val="both"/>
        <w:outlineLvl w:val="1"/>
        <w:rPr>
          <w:sz w:val="22"/>
          <w:highlight w:val="red"/>
          <w:del w:id="14051" w:author="AEN" w:date="2004-05-06T11:51:00Z"/>
        </w:rPr>
      </w:pPr>
      <w:del w:id="14050" w:author="AEN" w:date="2004-05-06T11:51:00Z">
        <w:r>
          <w:rPr>
            <w:sz w:val="22"/>
            <w:highlight w:val="red"/>
          </w:rPr>
          <w:delTex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delText>
        </w:r>
      </w:del>
    </w:p>
    <w:p>
      <w:pPr>
        <w:pStyle w:val="Footer"/>
        <w:numPr>
          <w:ilvl w:val="0"/>
          <w:numId w:val="0"/>
        </w:numPr>
        <w:tabs>
          <w:tab w:val="clear" w:pos="4844"/>
          <w:tab w:val="clear" w:pos="9689"/>
        </w:tabs>
        <w:jc w:val="both"/>
        <w:outlineLvl w:val="1"/>
        <w:rPr>
          <w:sz w:val="22"/>
          <w:highlight w:val="red"/>
          <w:del w:id="14053" w:author="AEN" w:date="2004-05-06T11:51:00Z"/>
        </w:rPr>
      </w:pPr>
      <w:del w:id="14052" w:author="AEN" w:date="2004-05-06T11:51:00Z">
        <w:r>
          <w:rPr>
            <w:sz w:val="22"/>
            <w:highlight w:val="red"/>
          </w:rPr>
          <w:delTex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delText>
        </w:r>
      </w:del>
    </w:p>
    <w:p>
      <w:pPr>
        <w:pStyle w:val="Footer"/>
        <w:numPr>
          <w:ilvl w:val="0"/>
          <w:numId w:val="0"/>
        </w:numPr>
        <w:tabs>
          <w:tab w:val="clear" w:pos="4844"/>
          <w:tab w:val="clear" w:pos="9689"/>
        </w:tabs>
        <w:jc w:val="both"/>
        <w:outlineLvl w:val="1"/>
        <w:rPr>
          <w:sz w:val="22"/>
          <w:highlight w:val="red"/>
          <w:del w:id="14055" w:author="AEN" w:date="2004-05-06T11:51:00Z"/>
        </w:rPr>
      </w:pPr>
      <w:del w:id="14054" w:author="AEN" w:date="2004-05-06T11:51:00Z">
        <w:r>
          <w:rPr>
            <w:sz w:val="22"/>
            <w:highlight w:val="red"/>
          </w:rPr>
          <w:delTex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delText>
        </w:r>
      </w:del>
    </w:p>
    <w:p>
      <w:pPr>
        <w:pStyle w:val="Footer"/>
        <w:numPr>
          <w:ilvl w:val="0"/>
          <w:numId w:val="0"/>
        </w:numPr>
        <w:tabs>
          <w:tab w:val="clear" w:pos="4844"/>
          <w:tab w:val="clear" w:pos="9689"/>
        </w:tabs>
        <w:jc w:val="both"/>
        <w:outlineLvl w:val="1"/>
        <w:rPr>
          <w:sz w:val="22"/>
          <w:highlight w:val="red"/>
          <w:del w:id="14057" w:author="AEN" w:date="2004-05-06T11:51:00Z"/>
        </w:rPr>
      </w:pPr>
      <w:del w:id="14056" w:author="AEN" w:date="2004-05-06T11:51:00Z">
        <w:r>
          <w:rPr>
            <w:sz w:val="22"/>
            <w:highlight w:val="red"/>
          </w:rPr>
          <w:delTex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highlight w:val="red"/>
          <w:del w:id="14059" w:author="AEN" w:date="2004-05-06T11:51:00Z"/>
        </w:rPr>
      </w:pPr>
      <w:del w:id="14058" w:author="AEN" w:date="2004-05-06T11:51:00Z">
        <w:r>
          <w:rPr>
            <w:sz w:val="22"/>
            <w:highlight w:val="red"/>
          </w:rPr>
          <w:delTex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delText>
        </w:r>
      </w:del>
    </w:p>
    <w:p>
      <w:pPr>
        <w:pStyle w:val="Footer"/>
        <w:numPr>
          <w:ilvl w:val="0"/>
          <w:numId w:val="0"/>
        </w:numPr>
        <w:tabs>
          <w:tab w:val="clear" w:pos="4844"/>
          <w:tab w:val="clear" w:pos="9689"/>
        </w:tabs>
        <w:jc w:val="both"/>
        <w:outlineLvl w:val="1"/>
        <w:rPr>
          <w:sz w:val="22"/>
          <w:highlight w:val="red"/>
          <w:del w:id="14061" w:author="AEN" w:date="2004-05-06T11:51:00Z"/>
        </w:rPr>
      </w:pPr>
      <w:del w:id="14060" w:author="AEN" w:date="2004-05-06T11:51:00Z">
        <w:r>
          <w:rPr>
            <w:sz w:val="22"/>
            <w:highlight w:val="red"/>
          </w:rPr>
          <w:delText>обязательства по ценным бумагам, не исполненные эмитентом или исполненные эмитентом ненадлежащим образом, а также срок (дата) исполнения этих обязательств;</w:delText>
        </w:r>
      </w:del>
    </w:p>
    <w:p>
      <w:pPr>
        <w:pStyle w:val="Footer"/>
        <w:numPr>
          <w:ilvl w:val="0"/>
          <w:numId w:val="0"/>
        </w:numPr>
        <w:tabs>
          <w:tab w:val="clear" w:pos="4844"/>
          <w:tab w:val="clear" w:pos="9689"/>
        </w:tabs>
        <w:jc w:val="both"/>
        <w:outlineLvl w:val="1"/>
        <w:rPr>
          <w:sz w:val="22"/>
          <w:highlight w:val="red"/>
          <w:del w:id="14063" w:author="AEN" w:date="2004-05-06T11:51:00Z"/>
        </w:rPr>
      </w:pPr>
      <w:del w:id="14062" w:author="AEN" w:date="2004-05-06T11:51:00Z">
        <w:r>
          <w:rPr>
            <w:sz w:val="22"/>
            <w:highlight w:val="red"/>
          </w:rPr>
          <w:delText>объем неисполненных эмитентом обязательств в денежном выражении;</w:delText>
        </w:r>
      </w:del>
    </w:p>
    <w:p>
      <w:pPr>
        <w:pStyle w:val="Footer"/>
        <w:numPr>
          <w:ilvl w:val="0"/>
          <w:numId w:val="0"/>
        </w:numPr>
        <w:tabs>
          <w:tab w:val="clear" w:pos="4844"/>
          <w:tab w:val="clear" w:pos="9689"/>
        </w:tabs>
        <w:jc w:val="both"/>
        <w:outlineLvl w:val="1"/>
        <w:rPr>
          <w:sz w:val="22"/>
          <w:highlight w:val="red"/>
          <w:del w:id="14065" w:author="AEN" w:date="2004-05-06T11:51:00Z"/>
        </w:rPr>
      </w:pPr>
      <w:del w:id="14064" w:author="AEN" w:date="2004-05-06T11:51:00Z">
        <w:r>
          <w:rPr>
            <w:sz w:val="22"/>
            <w:highlight w:val="red"/>
          </w:rPr>
          <w:delText>причины неисполнения эмитентом обязательств по ценным бумагам выпуска;</w:delText>
        </w:r>
      </w:del>
    </w:p>
    <w:p>
      <w:pPr>
        <w:pStyle w:val="Footer"/>
        <w:numPr>
          <w:ilvl w:val="0"/>
          <w:numId w:val="0"/>
        </w:numPr>
        <w:tabs>
          <w:tab w:val="clear" w:pos="4844"/>
          <w:tab w:val="clear" w:pos="9689"/>
        </w:tabs>
        <w:jc w:val="both"/>
        <w:outlineLvl w:val="1"/>
        <w:rPr>
          <w:sz w:val="22"/>
          <w:highlight w:val="red"/>
          <w:del w:id="14067" w:author="AEN" w:date="2004-05-06T11:51:00Z"/>
        </w:rPr>
      </w:pPr>
      <w:del w:id="14066" w:author="AEN" w:date="2004-05-06T11:51:00Z">
        <w:r>
          <w:rPr>
            <w:sz w:val="22"/>
            <w:highlight w:val="red"/>
          </w:rPr>
          <w:delText>возможные действия владельцев ценных бумаг выпуска по защите прав в связи с неисполнением и/или ненадлежащим исполнением эмитентом обязательств по ценным бумагам выпуска;</w:delText>
        </w:r>
      </w:del>
    </w:p>
    <w:p>
      <w:pPr>
        <w:pStyle w:val="Footer"/>
        <w:numPr>
          <w:ilvl w:val="0"/>
          <w:numId w:val="0"/>
        </w:numPr>
        <w:tabs>
          <w:tab w:val="clear" w:pos="4844"/>
          <w:tab w:val="clear" w:pos="9689"/>
        </w:tabs>
        <w:jc w:val="both"/>
        <w:outlineLvl w:val="1"/>
        <w:rPr>
          <w:sz w:val="22"/>
          <w:highlight w:val="red"/>
          <w:del w:id="14069" w:author="AEN" w:date="2004-05-06T11:51:00Z"/>
        </w:rPr>
      </w:pPr>
      <w:del w:id="14068" w:author="AEN" w:date="2004-05-06T11:51:00Z">
        <w:r>
          <w:rPr>
            <w:sz w:val="22"/>
            <w:highlight w:val="red"/>
          </w:rPr>
          <w:delText>иные сведения о неисполненных эмитентом обязательствах по ценным бумагам выпуска, указываемые эмитентом по собственному усмотрению.</w:delText>
        </w:r>
      </w:del>
    </w:p>
    <w:p>
      <w:pPr>
        <w:pStyle w:val="Footer"/>
        <w:numPr>
          <w:ilvl w:val="0"/>
          <w:numId w:val="0"/>
        </w:numPr>
        <w:tabs>
          <w:tab w:val="clear" w:pos="4844"/>
          <w:tab w:val="clear" w:pos="9689"/>
        </w:tabs>
        <w:jc w:val="both"/>
        <w:outlineLvl w:val="1"/>
        <w:rPr>
          <w:sz w:val="22"/>
          <w:highlight w:val="red"/>
          <w:del w:id="14071" w:author="AEN" w:date="2004-05-06T11:51:00Z"/>
        </w:rPr>
      </w:pPr>
      <w:del w:id="14070" w:author="AEN" w:date="2004-05-06T11:51:00Z">
        <w:r>
          <w:rPr>
            <w:sz w:val="22"/>
            <w:highlight w:val="red"/>
          </w:rPr>
        </w:r>
      </w:del>
    </w:p>
    <w:p>
      <w:pPr>
        <w:pStyle w:val="Footer"/>
        <w:numPr>
          <w:ilvl w:val="0"/>
          <w:numId w:val="0"/>
        </w:numPr>
        <w:tabs>
          <w:tab w:val="clear" w:pos="4844"/>
          <w:tab w:val="clear" w:pos="9689"/>
        </w:tabs>
        <w:jc w:val="both"/>
        <w:outlineLvl w:val="1"/>
        <w:rPr>
          <w:del w:id="14074" w:author="AEN" w:date="2004-05-06T11:51:00Z"/>
        </w:rPr>
      </w:pPr>
      <w:del w:id="14072" w:author="AEN" w:date="2004-05-06T11:51:00Z">
        <w:r>
          <w:rPr>
            <w:sz w:val="22"/>
            <w:highlight w:val="red"/>
          </w:rPr>
          <w:delText>8.4 Сведения о лице (лицах), предоставившем (предоставивших) обеспечение по облигациям выпуска</w:delText>
        </w:r>
      </w:del>
      <w:del w:id="14073"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4076" w:author="AEN" w:date="2004-05-06T11:51:00Z"/>
        </w:rPr>
      </w:pPr>
      <w:del w:id="14075"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078" w:author="AEN" w:date="2004-05-06T11:51:00Z"/>
        </w:rPr>
      </w:pPr>
      <w:del w:id="14077" w:author="AEN" w:date="2004-05-06T11:51:00Z">
        <w:r>
          <w:rPr>
            <w:sz w:val="22"/>
            <w:highlight w:val="red"/>
          </w:rPr>
        </w:r>
      </w:del>
    </w:p>
    <w:p>
      <w:pPr>
        <w:pStyle w:val="Footer"/>
        <w:numPr>
          <w:ilvl w:val="0"/>
          <w:numId w:val="0"/>
        </w:numPr>
        <w:tabs>
          <w:tab w:val="clear" w:pos="4844"/>
          <w:tab w:val="clear" w:pos="9689"/>
        </w:tabs>
        <w:jc w:val="both"/>
        <w:outlineLvl w:val="1"/>
        <w:rPr>
          <w:del w:id="14089" w:author="AEN" w:date="2004-05-06T11:51:00Z"/>
        </w:rPr>
      </w:pPr>
      <w:del w:id="14079" w:author="AEN" w:date="2004-05-06T11:51:00Z">
        <w:r>
          <w:rPr>
            <w:i/>
            <w:sz w:val="22"/>
            <w:highlight w:val="red"/>
          </w:rPr>
          <w:delText>В случае если э</w:delText>
        </w:r>
      </w:del>
      <w:ins w:id="14080" w:author="Hvv" w:date="2003-11-12T10:26:00Z">
        <w:del w:id="14081" w:author="AEN" w:date="2004-05-06T11:51:00Z">
          <w:r>
            <w:rPr>
              <w:i/>
              <w:sz w:val="22"/>
              <w:highlight w:val="red"/>
            </w:rPr>
            <w:delText>Э</w:delText>
          </w:r>
        </w:del>
      </w:ins>
      <w:del w:id="14082" w:author="AEN" w:date="2004-05-06T11:51:00Z">
        <w:r>
          <w:rPr>
            <w:i/>
            <w:sz w:val="22"/>
            <w:highlight w:val="red"/>
          </w:rPr>
          <w:delText xml:space="preserve">митент </w:delText>
        </w:r>
      </w:del>
      <w:ins w:id="14083" w:author="Hvv" w:date="2003-11-12T10:26:00Z">
        <w:del w:id="14084" w:author="AEN" w:date="2004-05-06T11:51:00Z">
          <w:r>
            <w:rPr>
              <w:i/>
              <w:sz w:val="22"/>
              <w:highlight w:val="red"/>
            </w:rPr>
            <w:delText xml:space="preserve">не </w:delText>
          </w:r>
        </w:del>
      </w:ins>
      <w:del w:id="14085" w:author="AEN" w:date="2004-05-06T11:51:00Z">
        <w:r>
          <w:rPr>
            <w:i/>
            <w:sz w:val="22"/>
            <w:highlight w:val="red"/>
          </w:rPr>
          <w:delText>разместил</w:delText>
        </w:r>
      </w:del>
      <w:ins w:id="14086" w:author="Hvv" w:date="2003-11-12T10:26:00Z">
        <w:del w:id="14087" w:author="AEN" w:date="2004-05-06T11:51:00Z">
          <w:r>
            <w:rPr>
              <w:i/>
              <w:sz w:val="22"/>
              <w:highlight w:val="red"/>
            </w:rPr>
            <w:delText>щал</w:delText>
          </w:r>
        </w:del>
      </w:ins>
      <w:del w:id="14088" w:author="AEN" w:date="2004-05-06T11:51:00Z">
        <w:r>
          <w:rPr>
            <w:i/>
            <w:sz w:val="22"/>
            <w:highlight w:val="red"/>
          </w:rPr>
          <w:delText xml:space="preserve"> облигации с обеспечением, обязательства по которым еще не исполнены, в данном пункте эмитент указывает сведения о лице (лицах), предоставивших обеспечение по размещенным облигациям. В случае, если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delText>
        </w:r>
      </w:del>
    </w:p>
    <w:p>
      <w:pPr>
        <w:pStyle w:val="Footer"/>
        <w:numPr>
          <w:ilvl w:val="0"/>
          <w:numId w:val="0"/>
        </w:numPr>
        <w:tabs>
          <w:tab w:val="clear" w:pos="4844"/>
          <w:tab w:val="clear" w:pos="9689"/>
        </w:tabs>
        <w:jc w:val="both"/>
        <w:outlineLvl w:val="1"/>
        <w:rPr>
          <w:i/>
          <w:i/>
          <w:sz w:val="22"/>
          <w:highlight w:val="red"/>
          <w:del w:id="14091" w:author="AEN" w:date="2004-05-06T11:51:00Z"/>
        </w:rPr>
      </w:pPr>
      <w:del w:id="14090" w:author="AEN" w:date="2004-05-06T11:51:00Z">
        <w:r>
          <w:rPr>
            <w:i/>
            <w:sz w:val="22"/>
            <w:highlight w:val="red"/>
          </w:rPr>
          <w:delText>По каждому лицу, предоставившему обеспечение по облигациям выпуска, раскрываются полное и сокращенное фирменные наименования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delText>
        </w:r>
      </w:del>
    </w:p>
    <w:p>
      <w:pPr>
        <w:pStyle w:val="Footer"/>
        <w:numPr>
          <w:ilvl w:val="0"/>
          <w:numId w:val="0"/>
        </w:numPr>
        <w:tabs>
          <w:tab w:val="clear" w:pos="4844"/>
          <w:tab w:val="clear" w:pos="9689"/>
        </w:tabs>
        <w:jc w:val="both"/>
        <w:outlineLvl w:val="1"/>
        <w:rPr>
          <w:i/>
          <w:i/>
          <w:sz w:val="22"/>
          <w:highlight w:val="red"/>
          <w:del w:id="14093" w:author="AEN" w:date="2004-05-06T11:51:00Z"/>
        </w:rPr>
      </w:pPr>
      <w:del w:id="14092" w:author="AEN" w:date="2004-05-06T11:51:00Z">
        <w:r>
          <w:rPr>
            <w:i/>
            <w:sz w:val="22"/>
            <w:highlight w:val="red"/>
          </w:rPr>
        </w:r>
      </w:del>
    </w:p>
    <w:p>
      <w:pPr>
        <w:pStyle w:val="Footer"/>
        <w:numPr>
          <w:ilvl w:val="0"/>
          <w:numId w:val="0"/>
        </w:numPr>
        <w:tabs>
          <w:tab w:val="clear" w:pos="4844"/>
          <w:tab w:val="clear" w:pos="9689"/>
        </w:tabs>
        <w:jc w:val="both"/>
        <w:outlineLvl w:val="1"/>
        <w:rPr>
          <w:sz w:val="22"/>
          <w:highlight w:val="red"/>
          <w:del w:id="14095" w:author="AEN" w:date="2004-05-06T11:51:00Z"/>
        </w:rPr>
      </w:pPr>
      <w:del w:id="14094" w:author="AEN" w:date="2004-05-06T11:51:00Z">
        <w:r>
          <w:rPr>
            <w:sz w:val="22"/>
            <w:highlight w:val="red"/>
          </w:rPr>
          <w:delText>8.5. Условия обеспечения исполнения обязательств по облигациям выпуска</w:delText>
        </w:r>
      </w:del>
    </w:p>
    <w:p>
      <w:pPr>
        <w:pStyle w:val="Footer"/>
        <w:numPr>
          <w:ilvl w:val="0"/>
          <w:numId w:val="0"/>
        </w:numPr>
        <w:tabs>
          <w:tab w:val="clear" w:pos="4844"/>
          <w:tab w:val="clear" w:pos="9689"/>
        </w:tabs>
        <w:jc w:val="both"/>
        <w:outlineLvl w:val="1"/>
        <w:rPr>
          <w:sz w:val="22"/>
          <w:highlight w:val="red"/>
          <w:del w:id="14097" w:author="AEN" w:date="2004-05-06T11:51:00Z"/>
        </w:rPr>
      </w:pPr>
      <w:del w:id="14096" w:author="AEN" w:date="2004-05-06T11:51:00Z">
        <w:r>
          <w:rPr>
            <w:sz w:val="22"/>
            <w:highlight w:val="red"/>
          </w:rPr>
        </w:r>
      </w:del>
    </w:p>
    <w:p>
      <w:pPr>
        <w:pStyle w:val="Footer"/>
        <w:numPr>
          <w:ilvl w:val="0"/>
          <w:numId w:val="0"/>
        </w:numPr>
        <w:tabs>
          <w:tab w:val="clear" w:pos="4844"/>
          <w:tab w:val="clear" w:pos="9689"/>
        </w:tabs>
        <w:jc w:val="both"/>
        <w:outlineLvl w:val="1"/>
        <w:rPr>
          <w:i/>
          <w:i/>
          <w:sz w:val="22"/>
          <w:highlight w:val="red"/>
          <w:del w:id="14099" w:author="AEN" w:date="2004-05-06T11:51:00Z"/>
        </w:rPr>
      </w:pPr>
      <w:del w:id="14098" w:author="AEN" w:date="2004-05-06T11:51:00Z">
        <w:r>
          <w:rPr>
            <w:i/>
            <w:sz w:val="22"/>
            <w:highlight w:val="red"/>
          </w:rPr>
          <w:delText>Эмитент не размещал облигации с обеспечением</w:delText>
        </w:r>
      </w:del>
    </w:p>
    <w:p>
      <w:pPr>
        <w:pStyle w:val="Footer"/>
        <w:numPr>
          <w:ilvl w:val="0"/>
          <w:numId w:val="0"/>
        </w:numPr>
        <w:tabs>
          <w:tab w:val="clear" w:pos="4844"/>
          <w:tab w:val="clear" w:pos="9689"/>
        </w:tabs>
        <w:jc w:val="both"/>
        <w:outlineLvl w:val="1"/>
        <w:rPr>
          <w:i/>
          <w:i/>
          <w:sz w:val="22"/>
          <w:highlight w:val="red"/>
          <w:del w:id="14101" w:author="AEN" w:date="2004-05-06T11:51:00Z"/>
        </w:rPr>
      </w:pPr>
      <w:del w:id="14100" w:author="AEN" w:date="2004-05-06T11:51:00Z">
        <w:r>
          <w:rPr>
            <w:i/>
            <w:sz w:val="22"/>
            <w:highlight w:val="red"/>
          </w:rPr>
        </w:r>
      </w:del>
    </w:p>
    <w:p>
      <w:pPr>
        <w:pStyle w:val="Footer"/>
        <w:numPr>
          <w:ilvl w:val="0"/>
          <w:numId w:val="0"/>
        </w:numPr>
        <w:tabs>
          <w:tab w:val="clear" w:pos="4844"/>
          <w:tab w:val="clear" w:pos="9689"/>
        </w:tabs>
        <w:jc w:val="both"/>
        <w:outlineLvl w:val="1"/>
        <w:rPr>
          <w:sz w:val="22"/>
          <w:highlight w:val="red"/>
          <w:del w:id="14103" w:author="AEN" w:date="2004-05-06T11:51:00Z"/>
        </w:rPr>
      </w:pPr>
      <w:del w:id="14102" w:author="AEN" w:date="2004-05-06T11:51:00Z">
        <w:r>
          <w:rPr>
            <w:sz w:val="22"/>
            <w:highlight w:val="red"/>
          </w:rPr>
          <w:delText>В случае если эмитент разместил облигации с обеспечением, обязательства по которым еще не исполнены, по каждому выпуску отдельно указывается:</w:delText>
        </w:r>
      </w:del>
    </w:p>
    <w:p>
      <w:pPr>
        <w:pStyle w:val="Footer"/>
        <w:numPr>
          <w:ilvl w:val="0"/>
          <w:numId w:val="0"/>
        </w:numPr>
        <w:tabs>
          <w:tab w:val="clear" w:pos="4844"/>
          <w:tab w:val="clear" w:pos="9689"/>
        </w:tabs>
        <w:jc w:val="both"/>
        <w:outlineLvl w:val="1"/>
        <w:rPr>
          <w:sz w:val="22"/>
          <w:highlight w:val="red"/>
          <w:del w:id="14105" w:author="AEN" w:date="2004-05-06T11:51:00Z"/>
        </w:rPr>
      </w:pPr>
      <w:del w:id="14104" w:author="AEN" w:date="2004-05-06T11:51:00Z">
        <w:r>
          <w:rPr>
            <w:sz w:val="22"/>
            <w:highlight w:val="red"/>
          </w:rPr>
          <w:delText>способ предоставленного обеспечения (залог, поручительство, банковская гарантия, государственная или муниципальная гарантия, иное);</w:delText>
        </w:r>
      </w:del>
    </w:p>
    <w:p>
      <w:pPr>
        <w:pStyle w:val="Footer"/>
        <w:numPr>
          <w:ilvl w:val="0"/>
          <w:numId w:val="0"/>
        </w:numPr>
        <w:tabs>
          <w:tab w:val="clear" w:pos="4844"/>
          <w:tab w:val="clear" w:pos="9689"/>
        </w:tabs>
        <w:jc w:val="both"/>
        <w:outlineLvl w:val="1"/>
        <w:rPr>
          <w:sz w:val="22"/>
          <w:highlight w:val="red"/>
          <w:del w:id="14107" w:author="AEN" w:date="2004-05-06T11:51:00Z"/>
        </w:rPr>
      </w:pPr>
      <w:del w:id="14106" w:author="AEN" w:date="2004-05-06T11:51:00Z">
        <w:r>
          <w:rPr>
            <w:sz w:val="22"/>
            <w:highlight w:val="red"/>
          </w:rPr>
          <w:delText>Для облигаций, обеспеченных залогом, указывается:</w:delText>
        </w:r>
      </w:del>
    </w:p>
    <w:p>
      <w:pPr>
        <w:pStyle w:val="Footer"/>
        <w:numPr>
          <w:ilvl w:val="0"/>
          <w:numId w:val="0"/>
        </w:numPr>
        <w:tabs>
          <w:tab w:val="clear" w:pos="4844"/>
          <w:tab w:val="clear" w:pos="9689"/>
        </w:tabs>
        <w:jc w:val="both"/>
        <w:outlineLvl w:val="1"/>
        <w:rPr>
          <w:sz w:val="22"/>
          <w:highlight w:val="red"/>
          <w:del w:id="14109" w:author="AEN" w:date="2004-05-06T11:51:00Z"/>
        </w:rPr>
      </w:pPr>
      <w:del w:id="14108" w:author="AEN" w:date="2004-05-06T11:51:00Z">
        <w:r>
          <w:rPr>
            <w:sz w:val="22"/>
            <w:highlight w:val="red"/>
          </w:rPr>
          <w:delText xml:space="preserve">предмет залога: </w:delText>
        </w:r>
      </w:del>
    </w:p>
    <w:p>
      <w:pPr>
        <w:pStyle w:val="Footer"/>
        <w:numPr>
          <w:ilvl w:val="0"/>
          <w:numId w:val="0"/>
        </w:numPr>
        <w:tabs>
          <w:tab w:val="clear" w:pos="4844"/>
          <w:tab w:val="clear" w:pos="9689"/>
        </w:tabs>
        <w:jc w:val="both"/>
        <w:outlineLvl w:val="1"/>
        <w:rPr>
          <w:sz w:val="22"/>
          <w:highlight w:val="red"/>
          <w:del w:id="14111" w:author="AEN" w:date="2004-05-06T11:51:00Z"/>
        </w:rPr>
      </w:pPr>
      <w:del w:id="14110" w:author="AEN" w:date="2004-05-06T11:51:00Z">
        <w:r>
          <w:rPr>
            <w:sz w:val="22"/>
            <w:highlight w:val="red"/>
          </w:rPr>
          <w:delText>для ценных бумаг, являющихся предметом залога, - вид, категория (тип), серия (если имеется), наименование эмитента, форма,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н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delText>
        </w:r>
      </w:del>
    </w:p>
    <w:p>
      <w:pPr>
        <w:pStyle w:val="Footer"/>
        <w:numPr>
          <w:ilvl w:val="0"/>
          <w:numId w:val="0"/>
        </w:numPr>
        <w:tabs>
          <w:tab w:val="clear" w:pos="4844"/>
          <w:tab w:val="clear" w:pos="9689"/>
        </w:tabs>
        <w:jc w:val="both"/>
        <w:outlineLvl w:val="1"/>
        <w:rPr>
          <w:sz w:val="22"/>
          <w:highlight w:val="red"/>
          <w:del w:id="14113" w:author="AEN" w:date="2004-05-06T11:51:00Z"/>
        </w:rPr>
      </w:pPr>
      <w:del w:id="14112" w:author="AEN" w:date="2004-05-06T11:51:00Z">
        <w:r>
          <w:rPr>
            <w:sz w:val="22"/>
            <w:highlight w:val="red"/>
          </w:rPr>
          <w:delText xml:space="preserve">для недвижимого имущества, являющегося предметом залога,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 </w:delText>
        </w:r>
      </w:del>
    </w:p>
    <w:p>
      <w:pPr>
        <w:pStyle w:val="Footer"/>
        <w:numPr>
          <w:ilvl w:val="0"/>
          <w:numId w:val="0"/>
        </w:numPr>
        <w:tabs>
          <w:tab w:val="clear" w:pos="4844"/>
          <w:tab w:val="clear" w:pos="9689"/>
        </w:tabs>
        <w:jc w:val="both"/>
        <w:outlineLvl w:val="1"/>
        <w:rPr>
          <w:sz w:val="22"/>
          <w:highlight w:val="red"/>
          <w:del w:id="14115" w:author="AEN" w:date="2004-05-06T11:51:00Z"/>
        </w:rPr>
      </w:pPr>
      <w:del w:id="14114" w:author="AEN" w:date="2004-05-06T11:51:00Z">
        <w:r>
          <w:rPr>
            <w:sz w:val="22"/>
            <w:highlight w:val="red"/>
          </w:rPr>
          <w:delText>указание стоимости заложенного имущества;</w:delText>
        </w:r>
      </w:del>
    </w:p>
    <w:p>
      <w:pPr>
        <w:pStyle w:val="Footer"/>
        <w:numPr>
          <w:ilvl w:val="0"/>
          <w:numId w:val="0"/>
        </w:numPr>
        <w:tabs>
          <w:tab w:val="clear" w:pos="4844"/>
          <w:tab w:val="clear" w:pos="9689"/>
        </w:tabs>
        <w:jc w:val="both"/>
        <w:outlineLvl w:val="1"/>
        <w:rPr>
          <w:sz w:val="22"/>
          <w:highlight w:val="red"/>
          <w:del w:id="14117" w:author="AEN" w:date="2004-05-06T11:51:00Z"/>
        </w:rPr>
      </w:pPr>
      <w:del w:id="14116" w:author="AEN" w:date="2004-05-06T11:51:00Z">
        <w:r>
          <w:rPr>
            <w:sz w:val="22"/>
            <w:highlight w:val="red"/>
          </w:rPr>
          <w:delTex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delText>
        </w:r>
      </w:del>
    </w:p>
    <w:p>
      <w:pPr>
        <w:pStyle w:val="Footer"/>
        <w:numPr>
          <w:ilvl w:val="0"/>
          <w:numId w:val="0"/>
        </w:numPr>
        <w:tabs>
          <w:tab w:val="clear" w:pos="4844"/>
          <w:tab w:val="clear" w:pos="9689"/>
        </w:tabs>
        <w:jc w:val="both"/>
        <w:outlineLvl w:val="1"/>
        <w:rPr>
          <w:sz w:val="22"/>
          <w:highlight w:val="red"/>
          <w:del w:id="14119" w:author="AEN" w:date="2004-05-06T11:51:00Z"/>
        </w:rPr>
      </w:pPr>
      <w:del w:id="14118" w:author="AEN" w:date="2004-05-06T11:51:00Z">
        <w:r>
          <w:rPr>
            <w:sz w:val="22"/>
            <w:highlight w:val="red"/>
          </w:rPr>
          <w:delTex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delText>
        </w:r>
      </w:del>
    </w:p>
    <w:p>
      <w:pPr>
        <w:pStyle w:val="Footer"/>
        <w:numPr>
          <w:ilvl w:val="0"/>
          <w:numId w:val="0"/>
        </w:numPr>
        <w:tabs>
          <w:tab w:val="clear" w:pos="4844"/>
          <w:tab w:val="clear" w:pos="9689"/>
        </w:tabs>
        <w:jc w:val="both"/>
        <w:outlineLvl w:val="1"/>
        <w:rPr>
          <w:sz w:val="22"/>
          <w:highlight w:val="red"/>
          <w:del w:id="14121" w:author="AEN" w:date="2004-05-06T11:51:00Z"/>
        </w:rPr>
      </w:pPr>
      <w:del w:id="14120" w:author="AEN" w:date="2004-05-06T11:51:00Z">
        <w:r>
          <w:rPr>
            <w:sz w:val="22"/>
            <w:highlight w:val="red"/>
          </w:rPr>
          <w:delTex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delText>
        </w:r>
      </w:del>
    </w:p>
    <w:p>
      <w:pPr>
        <w:pStyle w:val="Footer"/>
        <w:numPr>
          <w:ilvl w:val="0"/>
          <w:numId w:val="0"/>
        </w:numPr>
        <w:tabs>
          <w:tab w:val="clear" w:pos="4844"/>
          <w:tab w:val="clear" w:pos="9689"/>
        </w:tabs>
        <w:jc w:val="both"/>
        <w:outlineLvl w:val="1"/>
        <w:rPr>
          <w:sz w:val="22"/>
          <w:highlight w:val="red"/>
          <w:del w:id="14123" w:author="AEN" w:date="2004-05-06T11:51:00Z"/>
        </w:rPr>
      </w:pPr>
      <w:del w:id="14122" w:author="AEN" w:date="2004-05-06T11:51:00Z">
        <w:r>
          <w:rPr>
            <w:sz w:val="22"/>
            <w:highlight w:val="red"/>
          </w:rPr>
          <w:delText xml:space="preserve">порядок обращения взыскания на предмет залога; </w:delText>
        </w:r>
      </w:del>
    </w:p>
    <w:p>
      <w:pPr>
        <w:pStyle w:val="Footer"/>
        <w:numPr>
          <w:ilvl w:val="0"/>
          <w:numId w:val="0"/>
        </w:numPr>
        <w:tabs>
          <w:tab w:val="clear" w:pos="4844"/>
          <w:tab w:val="clear" w:pos="9689"/>
        </w:tabs>
        <w:jc w:val="both"/>
        <w:outlineLvl w:val="1"/>
        <w:rPr>
          <w:sz w:val="22"/>
          <w:highlight w:val="red"/>
          <w:del w:id="14125" w:author="AEN" w:date="2004-05-06T11:51:00Z"/>
        </w:rPr>
      </w:pPr>
      <w:del w:id="14124" w:author="AEN" w:date="2004-05-06T11:51:00Z">
        <w:r>
          <w:rPr>
            <w:sz w:val="22"/>
            <w:highlight w:val="red"/>
          </w:rPr>
          <w:delText>иные условия залога.</w:delText>
        </w:r>
      </w:del>
    </w:p>
    <w:p>
      <w:pPr>
        <w:pStyle w:val="Footer"/>
        <w:numPr>
          <w:ilvl w:val="0"/>
          <w:numId w:val="0"/>
        </w:numPr>
        <w:tabs>
          <w:tab w:val="clear" w:pos="4844"/>
          <w:tab w:val="clear" w:pos="9689"/>
        </w:tabs>
        <w:jc w:val="both"/>
        <w:outlineLvl w:val="1"/>
        <w:rPr>
          <w:sz w:val="22"/>
          <w:highlight w:val="red"/>
          <w:del w:id="14127" w:author="AEN" w:date="2004-05-06T11:51:00Z"/>
        </w:rPr>
      </w:pPr>
      <w:del w:id="14126" w:author="AEN" w:date="2004-05-06T11:51:00Z">
        <w:r>
          <w:rPr>
            <w:sz w:val="22"/>
            <w:highlight w:val="red"/>
          </w:rPr>
          <w:delText>Для облигаций, обеспеченных поручительством, указывается:</w:delText>
        </w:r>
      </w:del>
    </w:p>
    <w:p>
      <w:pPr>
        <w:pStyle w:val="Footer"/>
        <w:numPr>
          <w:ilvl w:val="0"/>
          <w:numId w:val="0"/>
        </w:numPr>
        <w:tabs>
          <w:tab w:val="clear" w:pos="4844"/>
          <w:tab w:val="clear" w:pos="9689"/>
        </w:tabs>
        <w:jc w:val="both"/>
        <w:outlineLvl w:val="1"/>
        <w:rPr>
          <w:sz w:val="22"/>
          <w:highlight w:val="red"/>
          <w:del w:id="14129" w:author="AEN" w:date="2004-05-06T11:51:00Z"/>
        </w:rPr>
      </w:pPr>
      <w:del w:id="14128" w:author="AEN" w:date="2004-05-06T11:51:00Z">
        <w:r>
          <w:rPr>
            <w:sz w:val="22"/>
            <w:highlight w:val="red"/>
          </w:rPr>
          <w:delText>объем, в котором поручитель отвечает перед владельцами облигаций, обеспеченных поручительством, в случае неисполнения или ненадлежащего исполнения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delText>
        </w:r>
      </w:del>
    </w:p>
    <w:p>
      <w:pPr>
        <w:pStyle w:val="Footer"/>
        <w:numPr>
          <w:ilvl w:val="0"/>
          <w:numId w:val="0"/>
        </w:numPr>
        <w:tabs>
          <w:tab w:val="clear" w:pos="4844"/>
          <w:tab w:val="clear" w:pos="9689"/>
        </w:tabs>
        <w:jc w:val="both"/>
        <w:outlineLvl w:val="1"/>
        <w:rPr>
          <w:sz w:val="22"/>
          <w:highlight w:val="red"/>
          <w:del w:id="14131" w:author="AEN" w:date="2004-05-06T11:51:00Z"/>
        </w:rPr>
      </w:pPr>
      <w:del w:id="14130" w:author="AEN" w:date="2004-05-06T11:51:00Z">
        <w:r>
          <w:rPr>
            <w:sz w:val="22"/>
            <w:highlight w:val="red"/>
          </w:rPr>
          <w:delText>порядок предъявления владельцами облигаций требований к поручителю;</w:delText>
        </w:r>
      </w:del>
    </w:p>
    <w:p>
      <w:pPr>
        <w:pStyle w:val="Footer"/>
        <w:numPr>
          <w:ilvl w:val="0"/>
          <w:numId w:val="0"/>
        </w:numPr>
        <w:tabs>
          <w:tab w:val="clear" w:pos="4844"/>
          <w:tab w:val="clear" w:pos="9689"/>
        </w:tabs>
        <w:jc w:val="both"/>
        <w:outlineLvl w:val="1"/>
        <w:rPr>
          <w:sz w:val="22"/>
          <w:highlight w:val="red"/>
          <w:del w:id="14133" w:author="AEN" w:date="2004-05-06T11:51:00Z"/>
        </w:rPr>
      </w:pPr>
      <w:del w:id="14132" w:author="AEN" w:date="2004-05-06T11:51:00Z">
        <w:r>
          <w:rPr>
            <w:sz w:val="22"/>
            <w:highlight w:val="red"/>
          </w:rPr>
          <w:delText>В случае если поручительство предоставляется юридическим лицом, указываются также следующие сведения:</w:delText>
        </w:r>
      </w:del>
    </w:p>
    <w:p>
      <w:pPr>
        <w:pStyle w:val="Footer"/>
        <w:numPr>
          <w:ilvl w:val="0"/>
          <w:numId w:val="0"/>
        </w:numPr>
        <w:tabs>
          <w:tab w:val="clear" w:pos="4844"/>
          <w:tab w:val="clear" w:pos="9689"/>
        </w:tabs>
        <w:jc w:val="both"/>
        <w:outlineLvl w:val="1"/>
        <w:rPr>
          <w:sz w:val="22"/>
          <w:highlight w:val="red"/>
          <w:del w:id="14135" w:author="AEN" w:date="2004-05-06T11:51:00Z"/>
        </w:rPr>
      </w:pPr>
      <w:del w:id="14134" w:author="AEN" w:date="2004-05-06T11:51:00Z">
        <w:r>
          <w:rPr>
            <w:sz w:val="22"/>
            <w:highlight w:val="red"/>
          </w:rPr>
          <w:delText>размер стоимости чистых активов эмитента на дату предоставления поручительства;</w:delText>
        </w:r>
      </w:del>
    </w:p>
    <w:p>
      <w:pPr>
        <w:pStyle w:val="Footer"/>
        <w:numPr>
          <w:ilvl w:val="0"/>
          <w:numId w:val="0"/>
        </w:numPr>
        <w:tabs>
          <w:tab w:val="clear" w:pos="4844"/>
          <w:tab w:val="clear" w:pos="9689"/>
        </w:tabs>
        <w:jc w:val="both"/>
        <w:outlineLvl w:val="1"/>
        <w:rPr>
          <w:sz w:val="22"/>
          <w:highlight w:val="red"/>
          <w:del w:id="14137" w:author="AEN" w:date="2004-05-06T11:51:00Z"/>
        </w:rPr>
      </w:pPr>
      <w:del w:id="14136" w:author="AEN" w:date="2004-05-06T11:51:00Z">
        <w:r>
          <w:rPr>
            <w:sz w:val="22"/>
            <w:highlight w:val="red"/>
          </w:rPr>
          <w:delText>размер стоимости чистых активов юридического лица, предоставляющего поручительство, которым обеспечивается исполнение обязательств эмитента по облигациям;</w:delText>
        </w:r>
      </w:del>
    </w:p>
    <w:p>
      <w:pPr>
        <w:pStyle w:val="Footer"/>
        <w:numPr>
          <w:ilvl w:val="0"/>
          <w:numId w:val="0"/>
        </w:numPr>
        <w:tabs>
          <w:tab w:val="clear" w:pos="4844"/>
          <w:tab w:val="clear" w:pos="9689"/>
        </w:tabs>
        <w:jc w:val="both"/>
        <w:outlineLvl w:val="1"/>
        <w:rPr>
          <w:sz w:val="22"/>
          <w:highlight w:val="red"/>
          <w:del w:id="14139" w:author="AEN" w:date="2004-05-06T11:51:00Z"/>
        </w:rPr>
      </w:pPr>
      <w:del w:id="14138" w:author="AEN" w:date="2004-05-06T11:51:00Z">
        <w:r>
          <w:rPr>
            <w:sz w:val="22"/>
            <w:highlight w:val="red"/>
          </w:rPr>
          <w:delText>Для облигаций, обеспеченных банковской гарантией, указывается:</w:delText>
        </w:r>
      </w:del>
    </w:p>
    <w:p>
      <w:pPr>
        <w:pStyle w:val="Footer"/>
        <w:numPr>
          <w:ilvl w:val="0"/>
          <w:numId w:val="0"/>
        </w:numPr>
        <w:tabs>
          <w:tab w:val="clear" w:pos="4844"/>
          <w:tab w:val="clear" w:pos="9689"/>
        </w:tabs>
        <w:jc w:val="both"/>
        <w:outlineLvl w:val="1"/>
        <w:rPr>
          <w:sz w:val="22"/>
          <w:highlight w:val="red"/>
          <w:del w:id="14141" w:author="AEN" w:date="2004-05-06T11:51:00Z"/>
        </w:rPr>
      </w:pPr>
      <w:del w:id="14140" w:author="AEN" w:date="2004-05-06T11:51:00Z">
        <w:r>
          <w:rPr>
            <w:sz w:val="22"/>
            <w:highlight w:val="red"/>
          </w:rPr>
          <w:delText>дата выдачи банковской гарантии;</w:delText>
        </w:r>
      </w:del>
    </w:p>
    <w:p>
      <w:pPr>
        <w:pStyle w:val="Footer"/>
        <w:numPr>
          <w:ilvl w:val="0"/>
          <w:numId w:val="0"/>
        </w:numPr>
        <w:tabs>
          <w:tab w:val="clear" w:pos="4844"/>
          <w:tab w:val="clear" w:pos="9689"/>
        </w:tabs>
        <w:jc w:val="both"/>
        <w:outlineLvl w:val="1"/>
        <w:rPr>
          <w:sz w:val="22"/>
          <w:highlight w:val="red"/>
          <w:del w:id="14143" w:author="AEN" w:date="2004-05-06T11:51:00Z"/>
        </w:rPr>
      </w:pPr>
      <w:del w:id="14142" w:author="AEN" w:date="2004-05-06T11:51:00Z">
        <w:r>
          <w:rPr>
            <w:sz w:val="22"/>
            <w:highlight w:val="red"/>
          </w:rPr>
          <w:delText>сумма банковской гарантии;</w:delText>
        </w:r>
      </w:del>
    </w:p>
    <w:p>
      <w:pPr>
        <w:pStyle w:val="Footer"/>
        <w:numPr>
          <w:ilvl w:val="0"/>
          <w:numId w:val="0"/>
        </w:numPr>
        <w:tabs>
          <w:tab w:val="clear" w:pos="4844"/>
          <w:tab w:val="clear" w:pos="9689"/>
        </w:tabs>
        <w:jc w:val="both"/>
        <w:outlineLvl w:val="1"/>
        <w:rPr>
          <w:sz w:val="22"/>
          <w:highlight w:val="red"/>
          <w:del w:id="14145" w:author="AEN" w:date="2004-05-06T11:51:00Z"/>
        </w:rPr>
      </w:pPr>
      <w:del w:id="14144" w:author="AEN" w:date="2004-05-06T11:51:00Z">
        <w:r>
          <w:rPr>
            <w:sz w:val="22"/>
            <w:highlight w:val="red"/>
          </w:rPr>
          <w:delText xml:space="preserve">содержание банковской гарантии; </w:delText>
        </w:r>
      </w:del>
    </w:p>
    <w:p>
      <w:pPr>
        <w:pStyle w:val="Footer"/>
        <w:numPr>
          <w:ilvl w:val="0"/>
          <w:numId w:val="0"/>
        </w:numPr>
        <w:tabs>
          <w:tab w:val="clear" w:pos="4844"/>
          <w:tab w:val="clear" w:pos="9689"/>
        </w:tabs>
        <w:jc w:val="both"/>
        <w:outlineLvl w:val="1"/>
        <w:rPr>
          <w:sz w:val="22"/>
          <w:highlight w:val="red"/>
          <w:del w:id="14147" w:author="AEN" w:date="2004-05-06T11:51:00Z"/>
        </w:rPr>
      </w:pPr>
      <w:del w:id="14146" w:author="AEN" w:date="2004-05-06T11:51:00Z">
        <w:r>
          <w:rPr>
            <w:sz w:val="22"/>
            <w:highlight w:val="red"/>
          </w:rPr>
          <w:delText xml:space="preserve">срок, на который выдана банковская гарантия; </w:delText>
        </w:r>
      </w:del>
    </w:p>
    <w:p>
      <w:pPr>
        <w:pStyle w:val="Footer"/>
        <w:numPr>
          <w:ilvl w:val="0"/>
          <w:numId w:val="0"/>
        </w:numPr>
        <w:tabs>
          <w:tab w:val="clear" w:pos="4844"/>
          <w:tab w:val="clear" w:pos="9689"/>
        </w:tabs>
        <w:jc w:val="both"/>
        <w:outlineLvl w:val="1"/>
        <w:rPr>
          <w:sz w:val="22"/>
          <w:highlight w:val="red"/>
          <w:del w:id="14149" w:author="AEN" w:date="2004-05-06T11:51:00Z"/>
        </w:rPr>
      </w:pPr>
      <w:del w:id="14148" w:author="AEN" w:date="2004-05-06T11:51:00Z">
        <w:r>
          <w:rPr>
            <w:sz w:val="22"/>
            <w:highlight w:val="red"/>
          </w:rPr>
          <w:delText>порядок предъявления владельцами облигаций требований по банковской гарантии;</w:delText>
        </w:r>
      </w:del>
    </w:p>
    <w:p>
      <w:pPr>
        <w:pStyle w:val="Footer"/>
        <w:numPr>
          <w:ilvl w:val="0"/>
          <w:numId w:val="0"/>
        </w:numPr>
        <w:tabs>
          <w:tab w:val="clear" w:pos="4844"/>
          <w:tab w:val="clear" w:pos="9689"/>
        </w:tabs>
        <w:jc w:val="both"/>
        <w:outlineLvl w:val="1"/>
        <w:rPr>
          <w:sz w:val="22"/>
          <w:highlight w:val="red"/>
          <w:del w:id="14151" w:author="AEN" w:date="2004-05-06T11:51:00Z"/>
        </w:rPr>
      </w:pPr>
      <w:del w:id="14150" w:author="AEN" w:date="2004-05-06T11:51:00Z">
        <w:r>
          <w:rPr>
            <w:sz w:val="22"/>
            <w:highlight w:val="red"/>
          </w:rPr>
          <w:delText>иные существенные условия банковской гарантии.</w:delText>
        </w:r>
      </w:del>
    </w:p>
    <w:p>
      <w:pPr>
        <w:pStyle w:val="Footer"/>
        <w:numPr>
          <w:ilvl w:val="0"/>
          <w:numId w:val="0"/>
        </w:numPr>
        <w:tabs>
          <w:tab w:val="clear" w:pos="4844"/>
          <w:tab w:val="clear" w:pos="9689"/>
        </w:tabs>
        <w:jc w:val="both"/>
        <w:outlineLvl w:val="1"/>
        <w:rPr>
          <w:sz w:val="22"/>
          <w:highlight w:val="red"/>
          <w:del w:id="14153" w:author="AEN" w:date="2004-05-06T11:51:00Z"/>
        </w:rPr>
      </w:pPr>
      <w:del w:id="14152" w:author="AEN" w:date="2004-05-06T11:51:00Z">
        <w:r>
          <w:rPr>
            <w:sz w:val="22"/>
            <w:highlight w:val="red"/>
          </w:rPr>
          <w:delText>Для облигаций, обеспеченных государственной или муниципальной гарантией, указывается:</w:delText>
        </w:r>
      </w:del>
    </w:p>
    <w:p>
      <w:pPr>
        <w:pStyle w:val="Footer"/>
        <w:numPr>
          <w:ilvl w:val="0"/>
          <w:numId w:val="0"/>
        </w:numPr>
        <w:tabs>
          <w:tab w:val="clear" w:pos="4844"/>
          <w:tab w:val="clear" w:pos="9689"/>
        </w:tabs>
        <w:jc w:val="both"/>
        <w:outlineLvl w:val="1"/>
        <w:rPr>
          <w:sz w:val="22"/>
          <w:highlight w:val="red"/>
          <w:del w:id="14155" w:author="AEN" w:date="2004-05-06T11:51:00Z"/>
        </w:rPr>
      </w:pPr>
      <w:del w:id="14154" w:author="AEN" w:date="2004-05-06T11:51:00Z">
        <w:r>
          <w:rPr>
            <w:sz w:val="22"/>
            <w:highlight w:val="red"/>
          </w:rPr>
          <w:delTex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у принятия такого решения;</w:delText>
        </w:r>
      </w:del>
    </w:p>
    <w:p>
      <w:pPr>
        <w:pStyle w:val="Footer"/>
        <w:numPr>
          <w:ilvl w:val="0"/>
          <w:numId w:val="0"/>
        </w:numPr>
        <w:tabs>
          <w:tab w:val="clear" w:pos="4844"/>
          <w:tab w:val="clear" w:pos="9689"/>
        </w:tabs>
        <w:jc w:val="both"/>
        <w:outlineLvl w:val="1"/>
        <w:rPr>
          <w:sz w:val="22"/>
          <w:highlight w:val="red"/>
          <w:del w:id="14157" w:author="AEN" w:date="2004-05-06T11:51:00Z"/>
        </w:rPr>
      </w:pPr>
      <w:del w:id="14156" w:author="AEN" w:date="2004-05-06T11:51:00Z">
        <w:r>
          <w:rPr>
            <w:sz w:val="22"/>
            <w:highlight w:val="red"/>
          </w:rPr>
          <w:delTex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delText>
        </w:r>
      </w:del>
    </w:p>
    <w:p>
      <w:pPr>
        <w:pStyle w:val="Footer"/>
        <w:numPr>
          <w:ilvl w:val="0"/>
          <w:numId w:val="0"/>
        </w:numPr>
        <w:tabs>
          <w:tab w:val="clear" w:pos="4844"/>
          <w:tab w:val="clear" w:pos="9689"/>
        </w:tabs>
        <w:jc w:val="both"/>
        <w:outlineLvl w:val="1"/>
        <w:rPr>
          <w:sz w:val="22"/>
          <w:highlight w:val="red"/>
          <w:del w:id="14159" w:author="AEN" w:date="2004-05-06T11:51:00Z"/>
        </w:rPr>
      </w:pPr>
      <w:del w:id="14158" w:author="AEN" w:date="2004-05-06T11:51:00Z">
        <w:r>
          <w:rPr>
            <w:sz w:val="22"/>
            <w:highlight w:val="red"/>
          </w:rPr>
          <w:delText>дата выдачи гарантии;</w:delText>
        </w:r>
      </w:del>
    </w:p>
    <w:p>
      <w:pPr>
        <w:pStyle w:val="Footer"/>
        <w:numPr>
          <w:ilvl w:val="0"/>
          <w:numId w:val="0"/>
        </w:numPr>
        <w:tabs>
          <w:tab w:val="clear" w:pos="4844"/>
          <w:tab w:val="clear" w:pos="9689"/>
        </w:tabs>
        <w:jc w:val="both"/>
        <w:outlineLvl w:val="1"/>
        <w:rPr>
          <w:sz w:val="22"/>
          <w:highlight w:val="red"/>
          <w:del w:id="14161" w:author="AEN" w:date="2004-05-06T11:51:00Z"/>
        </w:rPr>
      </w:pPr>
      <w:del w:id="14160" w:author="AEN" w:date="2004-05-06T11:51:00Z">
        <w:r>
          <w:rPr>
            <w:sz w:val="22"/>
            <w:highlight w:val="red"/>
          </w:rPr>
          <w:delText>объем обязательств по гарантии;</w:delText>
        </w:r>
      </w:del>
    </w:p>
    <w:p>
      <w:pPr>
        <w:pStyle w:val="Footer"/>
        <w:numPr>
          <w:ilvl w:val="0"/>
          <w:numId w:val="0"/>
        </w:numPr>
        <w:tabs>
          <w:tab w:val="clear" w:pos="4844"/>
          <w:tab w:val="clear" w:pos="9689"/>
        </w:tabs>
        <w:jc w:val="both"/>
        <w:outlineLvl w:val="1"/>
        <w:rPr>
          <w:sz w:val="22"/>
          <w:highlight w:val="red"/>
          <w:del w:id="14163" w:author="AEN" w:date="2004-05-06T11:51:00Z"/>
        </w:rPr>
      </w:pPr>
      <w:del w:id="14162" w:author="AEN" w:date="2004-05-06T11:51:00Z">
        <w:r>
          <w:rPr>
            <w:sz w:val="22"/>
            <w:highlight w:val="red"/>
          </w:rPr>
          <w:delText>срок, на который выдана гарантия;</w:delText>
        </w:r>
      </w:del>
    </w:p>
    <w:p>
      <w:pPr>
        <w:pStyle w:val="Footer"/>
        <w:numPr>
          <w:ilvl w:val="0"/>
          <w:numId w:val="0"/>
        </w:numPr>
        <w:tabs>
          <w:tab w:val="clear" w:pos="4844"/>
          <w:tab w:val="clear" w:pos="9689"/>
        </w:tabs>
        <w:jc w:val="both"/>
        <w:outlineLvl w:val="1"/>
        <w:rPr>
          <w:sz w:val="22"/>
          <w:highlight w:val="red"/>
          <w:del w:id="14165" w:author="AEN" w:date="2004-05-06T11:51:00Z"/>
        </w:rPr>
      </w:pPr>
      <w:del w:id="14164" w:author="AEN" w:date="2004-05-06T11:51:00Z">
        <w:r>
          <w:rPr>
            <w:sz w:val="22"/>
            <w:highlight w:val="red"/>
          </w:rPr>
          <w:delText>порядок предъявления требований к гаранту по исполнению гарантийных обязательств;</w:delText>
        </w:r>
      </w:del>
    </w:p>
    <w:p>
      <w:pPr>
        <w:pStyle w:val="Footer"/>
        <w:numPr>
          <w:ilvl w:val="0"/>
          <w:numId w:val="0"/>
        </w:numPr>
        <w:tabs>
          <w:tab w:val="clear" w:pos="4844"/>
          <w:tab w:val="clear" w:pos="9689"/>
        </w:tabs>
        <w:jc w:val="both"/>
        <w:outlineLvl w:val="1"/>
        <w:rPr>
          <w:sz w:val="22"/>
          <w:highlight w:val="red"/>
          <w:del w:id="14167" w:author="AEN" w:date="2004-05-06T11:51:00Z"/>
        </w:rPr>
      </w:pPr>
      <w:del w:id="14166" w:author="AEN" w:date="2004-05-06T11:51:00Z">
        <w:r>
          <w:rPr>
            <w:sz w:val="22"/>
            <w:highlight w:val="red"/>
          </w:rPr>
          <w:delText>иные условия предоставления гарантии.</w:delText>
        </w:r>
      </w:del>
    </w:p>
    <w:p>
      <w:pPr>
        <w:pStyle w:val="Footer"/>
        <w:numPr>
          <w:ilvl w:val="0"/>
          <w:numId w:val="0"/>
        </w:numPr>
        <w:tabs>
          <w:tab w:val="clear" w:pos="4844"/>
          <w:tab w:val="clear" w:pos="9689"/>
        </w:tabs>
        <w:jc w:val="both"/>
        <w:outlineLvl w:val="1"/>
        <w:rPr>
          <w:sz w:val="22"/>
          <w:highlight w:val="red"/>
          <w:del w:id="14169" w:author="AEN" w:date="2004-05-06T11:51:00Z"/>
        </w:rPr>
      </w:pPr>
      <w:del w:id="14168"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171" w:author="AEN" w:date="2004-05-06T11:51:00Z"/>
        </w:rPr>
      </w:pPr>
      <w:del w:id="14170" w:author="AEN" w:date="2004-05-06T11:51:00Z">
        <w:r>
          <w:rPr>
            <w:sz w:val="22"/>
            <w:highlight w:val="red"/>
          </w:rPr>
          <w:delText>8.6. Сведения об организациях, осуществляющих учет прав на эмиссионные ценные бумаги эмитента</w:delText>
        </w:r>
      </w:del>
    </w:p>
    <w:p>
      <w:pPr>
        <w:pStyle w:val="Footer"/>
        <w:numPr>
          <w:ilvl w:val="0"/>
          <w:numId w:val="0"/>
        </w:numPr>
        <w:tabs>
          <w:tab w:val="clear" w:pos="4844"/>
          <w:tab w:val="clear" w:pos="9689"/>
        </w:tabs>
        <w:jc w:val="both"/>
        <w:outlineLvl w:val="1"/>
        <w:rPr>
          <w:sz w:val="22"/>
          <w:highlight w:val="red"/>
          <w:del w:id="14173" w:author="AEN" w:date="2004-05-06T11:51:00Z"/>
        </w:rPr>
      </w:pPr>
      <w:del w:id="14172" w:author="AEN" w:date="2004-05-06T11:51:00Z">
        <w:r>
          <w:rPr>
            <w:sz w:val="22"/>
            <w:highlight w:val="red"/>
          </w:rPr>
          <w:delText xml:space="preserve">Для эмитентов, являющихся акционерными обществами, а также иных эмитентов именных ценных бумаг указывается лицо, осуществляющее ведение реестра владельцев именных ценных бумаг эмитента (эмитент, регистратор). </w:delText>
        </w:r>
      </w:del>
    </w:p>
    <w:p>
      <w:pPr>
        <w:pStyle w:val="Footer"/>
        <w:numPr>
          <w:ilvl w:val="0"/>
          <w:numId w:val="0"/>
        </w:numPr>
        <w:tabs>
          <w:tab w:val="clear" w:pos="4844"/>
          <w:tab w:val="clear" w:pos="9689"/>
        </w:tabs>
        <w:jc w:val="both"/>
        <w:outlineLvl w:val="1"/>
        <w:rPr>
          <w:sz w:val="22"/>
          <w:highlight w:val="red"/>
          <w:del w:id="14175" w:author="AEN" w:date="2004-05-06T11:51:00Z"/>
        </w:rPr>
      </w:pPr>
      <w:del w:id="14174" w:author="AEN" w:date="2004-05-06T11:51:00Z">
        <w:r>
          <w:rPr>
            <w:sz w:val="22"/>
            <w:highlight w:val="red"/>
          </w:rPr>
          <w:delText>В случае, если ведение реестра владельцев именных ценных бумаг эмитента осуществляется регистратором, дополнительно указывается:</w:delText>
        </w:r>
      </w:del>
    </w:p>
    <w:p>
      <w:pPr>
        <w:pStyle w:val="Footer"/>
        <w:numPr>
          <w:ilvl w:val="0"/>
          <w:numId w:val="0"/>
        </w:numPr>
        <w:tabs>
          <w:tab w:val="clear" w:pos="4844"/>
          <w:tab w:val="clear" w:pos="9689"/>
        </w:tabs>
        <w:jc w:val="both"/>
        <w:outlineLvl w:val="1"/>
        <w:rPr>
          <w:i/>
          <w:i/>
          <w:sz w:val="22"/>
          <w:highlight w:val="red"/>
          <w:del w:id="14188" w:author="AEN" w:date="2004-05-06T11:51:00Z"/>
        </w:rPr>
      </w:pPr>
      <w:del w:id="14176" w:author="AEN" w:date="2004-05-06T11:51:00Z">
        <w:r>
          <w:rPr>
            <w:sz w:val="22"/>
            <w:highlight w:val="red"/>
          </w:rPr>
          <w:delText>полное и сокращенное фирменн</w:delText>
        </w:r>
      </w:del>
      <w:ins w:id="14177" w:author="Hvv" w:date="2003-11-12T10:28:00Z">
        <w:del w:id="14178" w:author="AEN" w:date="2004-05-06T11:51:00Z">
          <w:r>
            <w:rPr>
              <w:sz w:val="22"/>
              <w:highlight w:val="red"/>
            </w:rPr>
            <w:delText>ое</w:delText>
          </w:r>
        </w:del>
      </w:ins>
      <w:del w:id="14179" w:author="AEN" w:date="2004-05-06T11:51:00Z">
        <w:r>
          <w:rPr>
            <w:sz w:val="22"/>
            <w:highlight w:val="red"/>
          </w:rPr>
          <w:delText>ые наименовани</w:delText>
        </w:r>
      </w:del>
      <w:ins w:id="14180" w:author="Hvv" w:date="2003-11-12T10:28:00Z">
        <w:del w:id="14181" w:author="AEN" w:date="2004-05-06T11:51:00Z">
          <w:r>
            <w:rPr>
              <w:sz w:val="22"/>
              <w:highlight w:val="red"/>
            </w:rPr>
            <w:delText>е</w:delText>
          </w:r>
        </w:del>
      </w:ins>
      <w:del w:id="14182" w:author="AEN" w:date="2004-05-06T11:51:00Z">
        <w:r>
          <w:rPr>
            <w:sz w:val="22"/>
            <w:highlight w:val="red"/>
          </w:rPr>
          <w:delText>я</w:delText>
        </w:r>
      </w:del>
      <w:ins w:id="14183" w:author="Hvv" w:date="2003-11-12T10:30:00Z">
        <w:del w:id="14184" w:author="AEN" w:date="2004-05-06T11:51:00Z">
          <w:r>
            <w:rPr>
              <w:sz w:val="22"/>
              <w:highlight w:val="red"/>
            </w:rPr>
            <w:delText xml:space="preserve">: </w:delText>
          </w:r>
        </w:del>
      </w:ins>
      <w:ins w:id="14185" w:author="Hvv" w:date="2003-11-12T10:30:00Z">
        <w:del w:id="14186" w:author="AEN" w:date="2004-05-06T11:51:00Z">
          <w:r>
            <w:rPr>
              <w:i/>
              <w:sz w:val="22"/>
              <w:highlight w:val="red"/>
            </w:rPr>
            <w:delText>Филиал закрытого акционерного общества "Региональный расчетно-дипозитарный  центр"  "Синяя птица-Р"</w:delText>
          </w:r>
        </w:del>
      </w:ins>
      <w:del w:id="14187" w:author="AEN" w:date="2004-05-06T11:51:00Z">
        <w:r>
          <w:rPr>
            <w:i/>
            <w:sz w:val="22"/>
            <w:highlight w:val="red"/>
          </w:rPr>
          <w:delText xml:space="preserve">, </w:delText>
        </w:r>
      </w:del>
    </w:p>
    <w:p>
      <w:pPr>
        <w:pStyle w:val="Footer"/>
        <w:numPr>
          <w:ilvl w:val="0"/>
          <w:numId w:val="0"/>
        </w:numPr>
        <w:tabs>
          <w:tab w:val="clear" w:pos="4844"/>
          <w:tab w:val="clear" w:pos="9689"/>
        </w:tabs>
        <w:jc w:val="both"/>
        <w:outlineLvl w:val="1"/>
        <w:rPr>
          <w:sz w:val="22"/>
          <w:highlight w:val="red"/>
          <w:del w:id="14194" w:author="AEN" w:date="2004-05-06T11:51:00Z"/>
        </w:rPr>
      </w:pPr>
      <w:ins w:id="14189" w:author="Hvv" w:date="2003-11-12T10:28:00Z">
        <w:del w:id="14190" w:author="AEN" w:date="2004-05-06T11:51:00Z">
          <w:r>
            <w:rPr>
              <w:sz w:val="22"/>
              <w:highlight w:val="red"/>
            </w:rPr>
            <w:delText>сокращенное фирменное наименование</w:delText>
          </w:r>
        </w:del>
      </w:ins>
      <w:ins w:id="14191" w:author="Hvv" w:date="2003-11-12T10:31:00Z">
        <w:del w:id="14192" w:author="AEN" w:date="2004-05-06T11:51:00Z">
          <w:r>
            <w:rPr>
              <w:sz w:val="22"/>
              <w:highlight w:val="red"/>
            </w:rPr>
            <w:delText xml:space="preserve">: </w:delText>
          </w:r>
        </w:del>
      </w:ins>
      <w:del w:id="14193" w:author="AEN" w:date="2004-05-06T11:51:00Z">
        <w:r>
          <w:rPr>
            <w:i/>
            <w:sz w:val="22"/>
            <w:highlight w:val="red"/>
          </w:rPr>
          <w:delText>Филиал ЗАО «РРД-центр» «Синяя птица-Р»</w:delText>
        </w:r>
      </w:del>
    </w:p>
    <w:p>
      <w:pPr>
        <w:pStyle w:val="Footer"/>
        <w:numPr>
          <w:ilvl w:val="0"/>
          <w:numId w:val="0"/>
        </w:numPr>
        <w:tabs>
          <w:tab w:val="clear" w:pos="4844"/>
          <w:tab w:val="clear" w:pos="9689"/>
        </w:tabs>
        <w:jc w:val="both"/>
        <w:outlineLvl w:val="1"/>
        <w:rPr>
          <w:del w:id="14201" w:author="AEN" w:date="2004-05-06T11:51:00Z"/>
        </w:rPr>
      </w:pPr>
      <w:del w:id="14195" w:author="AEN" w:date="2004-05-06T11:51:00Z">
        <w:r>
          <w:rPr>
            <w:sz w:val="22"/>
            <w:highlight w:val="red"/>
          </w:rPr>
          <w:delText>место нахождения регистратора</w:delText>
        </w:r>
      </w:del>
      <w:ins w:id="14196" w:author="Hvv" w:date="2003-11-12T10:32:00Z">
        <w:del w:id="14197" w:author="AEN" w:date="2004-05-06T11:51:00Z">
          <w:r>
            <w:rPr>
              <w:sz w:val="22"/>
              <w:highlight w:val="red"/>
            </w:rPr>
            <w:delText xml:space="preserve">: </w:delText>
          </w:r>
        </w:del>
      </w:ins>
      <w:ins w:id="14198" w:author="Hvv" w:date="2003-11-12T10:32:00Z">
        <w:del w:id="14199" w:author="AEN" w:date="2004-05-06T11:51:00Z">
          <w:r>
            <w:rPr>
              <w:i/>
              <w:sz w:val="22"/>
              <w:highlight w:val="red"/>
            </w:rPr>
            <w:delText>Российская федерация, г. Саратов, ул. Сакко и Ванцетти, 14</w:delText>
          </w:r>
        </w:del>
      </w:ins>
      <w:del w:id="14200" w:author="AEN" w:date="2004-05-06T11:51:00Z">
        <w:r>
          <w:rPr>
            <w:i/>
            <w:sz w:val="22"/>
            <w:highlight w:val="red"/>
          </w:rPr>
          <w:delText xml:space="preserve">; </w:delText>
        </w:r>
      </w:del>
    </w:p>
    <w:p>
      <w:pPr>
        <w:pStyle w:val="Footer"/>
        <w:numPr>
          <w:ilvl w:val="0"/>
          <w:numId w:val="0"/>
        </w:numPr>
        <w:tabs>
          <w:tab w:val="clear" w:pos="4844"/>
          <w:tab w:val="clear" w:pos="9689"/>
        </w:tabs>
        <w:jc w:val="both"/>
        <w:outlineLvl w:val="1"/>
        <w:rPr>
          <w:sz w:val="22"/>
          <w:highlight w:val="red"/>
          <w:del w:id="14206" w:author="AEN" w:date="2004-05-06T11:51:00Z"/>
        </w:rPr>
      </w:pPr>
      <w:del w:id="14202" w:author="AEN" w:date="2004-05-06T11:51:00Z">
        <w:r>
          <w:rPr>
            <w:sz w:val="22"/>
            <w:highlight w:val="red"/>
          </w:rPr>
          <w:delText>номер</w:delText>
        </w:r>
      </w:del>
      <w:ins w:id="14203" w:author="Hvv" w:date="2003-11-12T10:32:00Z">
        <w:del w:id="14204" w:author="AEN" w:date="2004-05-06T11:51:00Z">
          <w:r>
            <w:rPr>
              <w:sz w:val="22"/>
              <w:highlight w:val="red"/>
            </w:rPr>
            <w:delText xml:space="preserve"> лицензии регистратора на осуществление деятельности по ведению реестра владельцев ценных бумаг: </w:delText>
          </w:r>
        </w:del>
      </w:ins>
      <w:del w:id="14205" w:author="AEN" w:date="2004-05-06T11:51:00Z">
        <w:r>
          <w:rPr>
            <w:i/>
            <w:sz w:val="22"/>
            <w:highlight w:val="red"/>
          </w:rPr>
          <w:delText>10-000-1-00276</w:delText>
        </w:r>
      </w:del>
    </w:p>
    <w:p>
      <w:pPr>
        <w:pStyle w:val="Footer"/>
        <w:numPr>
          <w:ilvl w:val="0"/>
          <w:numId w:val="0"/>
        </w:numPr>
        <w:tabs>
          <w:tab w:val="clear" w:pos="4844"/>
          <w:tab w:val="clear" w:pos="9689"/>
        </w:tabs>
        <w:jc w:val="both"/>
        <w:outlineLvl w:val="1"/>
        <w:rPr>
          <w:sz w:val="22"/>
          <w:highlight w:val="red"/>
          <w:del w:id="14215" w:author="AEN" w:date="2004-05-06T11:51:00Z"/>
        </w:rPr>
      </w:pPr>
      <w:del w:id="14207" w:author="AEN" w:date="2004-05-06T11:51:00Z">
        <w:r>
          <w:rPr>
            <w:sz w:val="22"/>
            <w:highlight w:val="red"/>
          </w:rPr>
          <w:delText>, дата выдачи</w:delText>
        </w:r>
      </w:del>
      <w:ins w:id="14208" w:author="Hvv" w:date="2003-11-12T10:32:00Z">
        <w:del w:id="14209" w:author="AEN" w:date="2004-05-06T11:51:00Z">
          <w:r>
            <w:rPr>
              <w:sz w:val="22"/>
              <w:highlight w:val="red"/>
            </w:rPr>
            <w:delText xml:space="preserve"> лицензии регистратора на осуществление деятельности по ведению реестра владельцев ценных бумаг</w:delText>
          </w:r>
        </w:del>
      </w:ins>
      <w:ins w:id="14210" w:author="Hvv" w:date="2003-11-12T10:34:00Z">
        <w:del w:id="14211" w:author="AEN" w:date="2004-05-06T11:51:00Z">
          <w:r>
            <w:rPr>
              <w:sz w:val="22"/>
              <w:highlight w:val="red"/>
            </w:rPr>
            <w:delText xml:space="preserve">: </w:delText>
          </w:r>
        </w:del>
      </w:ins>
      <w:ins w:id="14212" w:author="Hvv" w:date="2003-11-12T10:34:00Z">
        <w:del w:id="14213" w:author="AEN" w:date="2004-05-06T11:51:00Z">
          <w:r>
            <w:rPr>
              <w:i/>
              <w:sz w:val="22"/>
              <w:highlight w:val="red"/>
            </w:rPr>
            <w:delText>24.12.2002</w:delText>
          </w:r>
        </w:del>
      </w:ins>
      <w:del w:id="14214"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4223" w:author="AEN" w:date="2004-05-06T11:51:00Z"/>
        </w:rPr>
      </w:pPr>
      <w:del w:id="14216" w:author="AEN" w:date="2004-05-06T11:51:00Z">
        <w:r>
          <w:rPr>
            <w:sz w:val="22"/>
            <w:highlight w:val="red"/>
          </w:rPr>
          <w:delText xml:space="preserve"> </w:delText>
        </w:r>
      </w:del>
      <w:del w:id="14217" w:author="AEN" w:date="2004-05-06T11:51:00Z">
        <w:r>
          <w:rPr>
            <w:sz w:val="22"/>
            <w:highlight w:val="red"/>
          </w:rPr>
          <w:delText>срок действия лицензии регистратора на осуществление деятельности по ведению реестра владельцев ценных бумаг</w:delText>
        </w:r>
      </w:del>
      <w:ins w:id="14218" w:author="Hvv" w:date="2003-11-12T10:34:00Z">
        <w:del w:id="14219" w:author="AEN" w:date="2004-05-06T11:51:00Z">
          <w:r>
            <w:rPr>
              <w:sz w:val="22"/>
              <w:highlight w:val="red"/>
            </w:rPr>
            <w:delText xml:space="preserve">: </w:delText>
          </w:r>
        </w:del>
      </w:ins>
      <w:ins w:id="14220" w:author="Hvv" w:date="2003-11-12T10:37:00Z">
        <w:del w:id="14221" w:author="AEN" w:date="2004-05-06T11:51:00Z">
          <w:r>
            <w:rPr>
              <w:i/>
              <w:sz w:val="22"/>
              <w:highlight w:val="red"/>
            </w:rPr>
            <w:delText xml:space="preserve">бессрочная </w:delText>
          </w:r>
        </w:del>
      </w:ins>
      <w:del w:id="14222" w:author="AEN" w:date="2004-05-06T11:51:00Z">
        <w:r>
          <w:rPr>
            <w:sz w:val="22"/>
            <w:highlight w:val="red"/>
          </w:rPr>
          <w:delText xml:space="preserve">, </w:delText>
        </w:r>
      </w:del>
    </w:p>
    <w:p>
      <w:pPr>
        <w:pStyle w:val="Footer"/>
        <w:numPr>
          <w:ilvl w:val="0"/>
          <w:numId w:val="0"/>
        </w:numPr>
        <w:tabs>
          <w:tab w:val="clear" w:pos="4844"/>
          <w:tab w:val="clear" w:pos="9689"/>
        </w:tabs>
        <w:jc w:val="both"/>
        <w:outlineLvl w:val="1"/>
        <w:rPr>
          <w:del w:id="14230" w:author="AEN" w:date="2004-05-06T11:51:00Z"/>
        </w:rPr>
      </w:pPr>
      <w:del w:id="14224" w:author="AEN" w:date="2004-05-06T11:51:00Z">
        <w:r>
          <w:rPr>
            <w:sz w:val="22"/>
            <w:highlight w:val="red"/>
          </w:rPr>
          <w:delText>орган, выдавший указанную лицензию</w:delText>
        </w:r>
      </w:del>
      <w:ins w:id="14225" w:author="Hvv" w:date="2003-11-12T10:37:00Z">
        <w:del w:id="14226" w:author="AEN" w:date="2004-05-06T11:51:00Z">
          <w:r>
            <w:rPr>
              <w:sz w:val="22"/>
              <w:highlight w:val="red"/>
            </w:rPr>
            <w:delText xml:space="preserve">: </w:delText>
          </w:r>
        </w:del>
      </w:ins>
      <w:ins w:id="14227" w:author="Hvv" w:date="2003-11-12T10:37:00Z">
        <w:del w:id="14228" w:author="AEN" w:date="2004-05-06T11:51:00Z">
          <w:r>
            <w:rPr>
              <w:i/>
              <w:sz w:val="22"/>
              <w:highlight w:val="red"/>
            </w:rPr>
            <w:delText>ФКЦБ России</w:delText>
          </w:r>
        </w:del>
      </w:ins>
      <w:del w:id="14229"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4232" w:author="AEN" w:date="2004-05-06T11:51:00Z"/>
        </w:rPr>
      </w:pPr>
      <w:del w:id="14231" w:author="AEN" w:date="2004-05-06T11:51:00Z">
        <w:r>
          <w:rPr>
            <w:sz w:val="22"/>
            <w:highlight w:val="red"/>
          </w:rPr>
          <w:delText xml:space="preserve">иные сведения о ведении реестра владельцев именных ценных бумаг эмитента, указываемые эмитентом по собственному усмотрению. </w:delText>
        </w:r>
      </w:del>
    </w:p>
    <w:p>
      <w:pPr>
        <w:pStyle w:val="Footer"/>
        <w:numPr>
          <w:ilvl w:val="0"/>
          <w:numId w:val="0"/>
        </w:numPr>
        <w:tabs>
          <w:tab w:val="clear" w:pos="4844"/>
          <w:tab w:val="clear" w:pos="9689"/>
        </w:tabs>
        <w:jc w:val="both"/>
        <w:outlineLvl w:val="1"/>
        <w:rPr>
          <w:sz w:val="22"/>
          <w:highlight w:val="red"/>
          <w:del w:id="14234" w:author="AEN" w:date="2004-05-06T11:51:00Z"/>
        </w:rPr>
      </w:pPr>
      <w:del w:id="14233" w:author="AEN" w:date="2004-05-06T11:51:00Z">
        <w:r>
          <w:rPr>
            <w:sz w:val="22"/>
            <w:highlight w:val="red"/>
          </w:rPr>
          <w:delText xml:space="preserve">В случае, если в обращении находятся документарные ценные бумаги эмитента с обязательным централизованным хранением, указывается на это обстоятельство, а также  полное и сокращенное фирменные наименования, место нахождения депозитария (депозитариев); </w:delText>
        </w:r>
      </w:del>
    </w:p>
    <w:p>
      <w:pPr>
        <w:pStyle w:val="Footer"/>
        <w:numPr>
          <w:ilvl w:val="0"/>
          <w:numId w:val="0"/>
        </w:numPr>
        <w:tabs>
          <w:tab w:val="clear" w:pos="4844"/>
          <w:tab w:val="clear" w:pos="9689"/>
        </w:tabs>
        <w:jc w:val="both"/>
        <w:outlineLvl w:val="1"/>
        <w:rPr>
          <w:sz w:val="22"/>
          <w:highlight w:val="red"/>
          <w:del w:id="14236" w:author="AEN" w:date="2004-05-06T11:51:00Z"/>
        </w:rPr>
      </w:pPr>
      <w:del w:id="14235" w:author="AEN" w:date="2004-05-06T11:51:00Z">
        <w:r>
          <w:rPr>
            <w:sz w:val="22"/>
            <w:highlight w:val="red"/>
          </w:rPr>
          <w:delTex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delText>
        </w:r>
      </w:del>
    </w:p>
    <w:p>
      <w:pPr>
        <w:pStyle w:val="Footer"/>
        <w:numPr>
          <w:ilvl w:val="0"/>
          <w:numId w:val="0"/>
        </w:numPr>
        <w:tabs>
          <w:tab w:val="clear" w:pos="4844"/>
          <w:tab w:val="clear" w:pos="9689"/>
        </w:tabs>
        <w:jc w:val="both"/>
        <w:outlineLvl w:val="1"/>
        <w:rPr>
          <w:sz w:val="22"/>
          <w:highlight w:val="red"/>
          <w:del w:id="14238" w:author="AEN" w:date="2004-05-06T11:51:00Z"/>
        </w:rPr>
      </w:pPr>
      <w:del w:id="14237"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240" w:author="AEN" w:date="2004-05-06T11:51:00Z"/>
        </w:rPr>
      </w:pPr>
      <w:del w:id="14239" w:author="AEN" w:date="2004-05-06T11:51:00Z">
        <w:r>
          <w:rPr>
            <w:sz w:val="22"/>
            <w:highlight w:val="red"/>
          </w:rPr>
          <w:delTex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delText>
        </w:r>
      </w:del>
    </w:p>
    <w:p>
      <w:pPr>
        <w:pStyle w:val="Footer"/>
        <w:numPr>
          <w:ilvl w:val="0"/>
          <w:numId w:val="0"/>
        </w:numPr>
        <w:tabs>
          <w:tab w:val="clear" w:pos="4844"/>
          <w:tab w:val="clear" w:pos="9689"/>
        </w:tabs>
        <w:jc w:val="both"/>
        <w:outlineLvl w:val="1"/>
        <w:rPr>
          <w:i/>
          <w:i/>
          <w:sz w:val="22"/>
          <w:highlight w:val="red"/>
          <w:del w:id="14242" w:author="AEN" w:date="2004-05-06T11:51:00Z"/>
        </w:rPr>
      </w:pPr>
      <w:del w:id="14241" w:author="AEN" w:date="2004-05-06T11:51:00Z">
        <w:r>
          <w:rPr>
            <w:i/>
            <w:color w:val="000000"/>
            <w:sz w:val="22"/>
            <w:highlight w:val="red"/>
          </w:rPr>
          <w:delText xml:space="preserve">Кодекс Российской Федерации об административных правонарушениях (КоАП РФ) от 30 декабря 2001 г. N 195-ФЗ </w:delText>
        </w:r>
      </w:del>
    </w:p>
    <w:p>
      <w:pPr>
        <w:pStyle w:val="Footer"/>
        <w:numPr>
          <w:ilvl w:val="0"/>
          <w:numId w:val="0"/>
        </w:numPr>
        <w:tabs>
          <w:tab w:val="clear" w:pos="4844"/>
          <w:tab w:val="clear" w:pos="9689"/>
        </w:tabs>
        <w:jc w:val="both"/>
        <w:outlineLvl w:val="1"/>
        <w:rPr>
          <w:i/>
          <w:i/>
          <w:sz w:val="22"/>
          <w:highlight w:val="red"/>
          <w:del w:id="14244" w:author="AEN" w:date="2004-05-06T11:51:00Z"/>
        </w:rPr>
      </w:pPr>
      <w:del w:id="14243"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4246" w:author="AEN" w:date="2004-05-06T11:51:00Z"/>
        </w:rPr>
      </w:pPr>
      <w:del w:id="14245" w:author="AEN" w:date="2004-05-06T11:51:00Z">
        <w:r>
          <w:rPr>
            <w:i/>
            <w:color w:val="000000"/>
            <w:sz w:val="22"/>
            <w:highlight w:val="red"/>
          </w:rPr>
          <w:delText>Закон РФ от 9 октября 1992 г. N 3615-1 "О валютном регулировании и валютном контроле" (с изм. и доп. от 29 декабря 1998 г., 5 июля 1999 г., 31 мая, 8 августа, 30 декабря 2001 г., 31 декабря 2002 г., 27 февраля, 7 июля 2003 г.)</w:delText>
        </w:r>
      </w:del>
    </w:p>
    <w:p>
      <w:pPr>
        <w:pStyle w:val="Footer"/>
        <w:numPr>
          <w:ilvl w:val="0"/>
          <w:numId w:val="0"/>
        </w:numPr>
        <w:tabs>
          <w:tab w:val="clear" w:pos="4844"/>
          <w:tab w:val="clear" w:pos="9689"/>
        </w:tabs>
        <w:jc w:val="both"/>
        <w:outlineLvl w:val="1"/>
        <w:rPr>
          <w:i/>
          <w:i/>
          <w:sz w:val="22"/>
          <w:highlight w:val="red"/>
          <w:del w:id="14248" w:author="AEN" w:date="2004-05-06T11:51:00Z"/>
        </w:rPr>
      </w:pPr>
      <w:del w:id="14247"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4250" w:author="AEN" w:date="2004-05-06T11:51:00Z"/>
        </w:rPr>
      </w:pPr>
      <w:del w:id="14249" w:author="AEN" w:date="2004-05-06T11:51:00Z">
        <w:r>
          <w:rPr>
            <w:i/>
            <w:color w:val="000000"/>
            <w:sz w:val="22"/>
            <w:highlight w:val="red"/>
          </w:rPr>
          <w:delText>Постановление Правительства РФ от 28 февраля 1996 г. N 206 "О мерах по усилению и развитию валютного контроля в Российской Федерации"</w:delText>
        </w:r>
      </w:del>
    </w:p>
    <w:p>
      <w:pPr>
        <w:pStyle w:val="Footer"/>
        <w:numPr>
          <w:ilvl w:val="0"/>
          <w:numId w:val="0"/>
        </w:numPr>
        <w:tabs>
          <w:tab w:val="clear" w:pos="4844"/>
          <w:tab w:val="clear" w:pos="9689"/>
        </w:tabs>
        <w:jc w:val="both"/>
        <w:outlineLvl w:val="1"/>
        <w:rPr>
          <w:i/>
          <w:i/>
          <w:sz w:val="22"/>
          <w:highlight w:val="red"/>
          <w:del w:id="14252" w:author="AEN" w:date="2004-05-06T11:51:00Z"/>
        </w:rPr>
      </w:pPr>
      <w:del w:id="14251"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4254" w:author="AEN" w:date="2004-05-06T11:51:00Z"/>
        </w:rPr>
      </w:pPr>
      <w:del w:id="14253" w:author="AEN" w:date="2004-05-06T11:51:00Z">
        <w:r>
          <w:rPr>
            <w:i/>
            <w:color w:val="000000"/>
            <w:sz w:val="22"/>
            <w:highlight w:val="red"/>
          </w:rPr>
          <w:delText>Приказ ГТК РФ от 28 августа 2000 г. N 768 "Об особенностях декларирования валюты и ценных бумаг, перемещаемых юридическими лицами" (с изм. и доп. от 21 декабря 2001 г.)</w:delText>
        </w:r>
      </w:del>
    </w:p>
    <w:p>
      <w:pPr>
        <w:pStyle w:val="Footer"/>
        <w:numPr>
          <w:ilvl w:val="0"/>
          <w:numId w:val="0"/>
        </w:numPr>
        <w:tabs>
          <w:tab w:val="clear" w:pos="4844"/>
          <w:tab w:val="clear" w:pos="9689"/>
        </w:tabs>
        <w:jc w:val="both"/>
        <w:outlineLvl w:val="1"/>
        <w:rPr>
          <w:i/>
          <w:i/>
          <w:sz w:val="22"/>
          <w:highlight w:val="red"/>
          <w:del w:id="14256" w:author="AEN" w:date="2004-05-06T11:51:00Z"/>
        </w:rPr>
      </w:pPr>
      <w:del w:id="14255"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4258" w:author="AEN" w:date="2004-05-06T11:51:00Z"/>
        </w:rPr>
      </w:pPr>
      <w:del w:id="14257" w:author="AEN" w:date="2004-05-06T11:51:00Z">
        <w:r>
          <w:rPr>
            <w:i/>
            <w:color w:val="000000"/>
            <w:sz w:val="22"/>
            <w:highlight w:val="red"/>
          </w:rPr>
          <w:delText>Письмо ЦБР, ГТК РФ от 14, 19 апреля 1993 г. NN 13, 01-20/3371 "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 (с изм. и доп. от 13 октября 1993 г., 24 октября 1997 г.)</w:delText>
        </w:r>
      </w:del>
    </w:p>
    <w:p>
      <w:pPr>
        <w:pStyle w:val="Footer"/>
        <w:numPr>
          <w:ilvl w:val="0"/>
          <w:numId w:val="0"/>
        </w:numPr>
        <w:tabs>
          <w:tab w:val="clear" w:pos="4844"/>
          <w:tab w:val="clear" w:pos="9689"/>
        </w:tabs>
        <w:jc w:val="both"/>
        <w:outlineLvl w:val="1"/>
        <w:rPr>
          <w:i/>
          <w:i/>
          <w:sz w:val="22"/>
          <w:highlight w:val="red"/>
          <w:del w:id="14260" w:author="AEN" w:date="2004-05-06T11:51:00Z"/>
        </w:rPr>
      </w:pPr>
      <w:del w:id="14259"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4262" w:author="AEN" w:date="2004-05-06T11:51:00Z"/>
        </w:rPr>
      </w:pPr>
      <w:del w:id="14261" w:author="AEN" w:date="2004-05-06T11:51:00Z">
        <w:r>
          <w:rPr>
            <w:i/>
            <w:color w:val="000000"/>
            <w:sz w:val="22"/>
            <w:highlight w:val="red"/>
          </w:rPr>
          <w:delText>Письмо ГТК РФ от 6 ноября 2001 г. N 13-15/44195 "О порядке вывоза и пересылки из Российской Федерации ценных бумаг"</w:delText>
        </w:r>
      </w:del>
    </w:p>
    <w:p>
      <w:pPr>
        <w:pStyle w:val="Footer"/>
        <w:numPr>
          <w:ilvl w:val="0"/>
          <w:numId w:val="0"/>
        </w:numPr>
        <w:tabs>
          <w:tab w:val="clear" w:pos="4844"/>
          <w:tab w:val="clear" w:pos="9689"/>
        </w:tabs>
        <w:jc w:val="both"/>
        <w:outlineLvl w:val="1"/>
        <w:rPr>
          <w:i/>
          <w:i/>
          <w:sz w:val="22"/>
          <w:highlight w:val="red"/>
          <w:del w:id="14264" w:author="AEN" w:date="2004-05-06T11:51:00Z"/>
        </w:rPr>
      </w:pPr>
      <w:del w:id="14263"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4266" w:author="AEN" w:date="2004-05-06T11:51:00Z"/>
        </w:rPr>
      </w:pPr>
      <w:del w:id="14265" w:author="AEN" w:date="2004-05-06T11:51:00Z">
        <w:r>
          <w:rPr>
            <w:i/>
            <w:color w:val="000000"/>
            <w:sz w:val="22"/>
            <w:highlight w:val="red"/>
          </w:rPr>
          <w:delTex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2003 г.). Статья 214</w:delText>
        </w:r>
      </w:del>
    </w:p>
    <w:p>
      <w:pPr>
        <w:pStyle w:val="Footer"/>
        <w:numPr>
          <w:ilvl w:val="0"/>
          <w:numId w:val="0"/>
        </w:numPr>
        <w:tabs>
          <w:tab w:val="clear" w:pos="4844"/>
          <w:tab w:val="clear" w:pos="9689"/>
        </w:tabs>
        <w:jc w:val="both"/>
        <w:outlineLvl w:val="1"/>
        <w:rPr>
          <w:sz w:val="22"/>
          <w:highlight w:val="red"/>
          <w:del w:id="14268" w:author="AEN" w:date="2004-05-06T11:51:00Z"/>
        </w:rPr>
      </w:pPr>
      <w:del w:id="14267" w:author="AEN" w:date="2004-05-06T11:51:00Z">
        <w:r>
          <w:rPr>
            <w:sz w:val="22"/>
            <w:highlight w:val="red"/>
          </w:rPr>
          <w:delText>Для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владельцам таких ценных бумаг.</w:delText>
        </w:r>
      </w:del>
    </w:p>
    <w:p>
      <w:pPr>
        <w:pStyle w:val="Footer"/>
        <w:numPr>
          <w:ilvl w:val="0"/>
          <w:numId w:val="0"/>
        </w:numPr>
        <w:tabs>
          <w:tab w:val="clear" w:pos="4844"/>
          <w:tab w:val="clear" w:pos="9689"/>
        </w:tabs>
        <w:jc w:val="both"/>
        <w:outlineLvl w:val="1"/>
        <w:rPr>
          <w:sz w:val="22"/>
          <w:highlight w:val="red"/>
          <w:del w:id="14270" w:author="AEN" w:date="2004-05-06T11:51:00Z"/>
        </w:rPr>
      </w:pPr>
      <w:del w:id="14269" w:author="AEN" w:date="2004-05-06T11:51:00Z">
        <w:r>
          <w:rPr>
            <w:sz w:val="22"/>
            <w:highlight w:val="red"/>
          </w:rPr>
          <w:delText>Для эмитентов ценных бумаг, осуществляющих свою деятельность в иной организационно - правовой форме, перечисляются 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процентов и других платежей, причитающихся нерезидентам-владельцам ценных бумаг эмитента.</w:delText>
        </w:r>
      </w:del>
    </w:p>
    <w:p>
      <w:pPr>
        <w:pStyle w:val="Footer"/>
        <w:numPr>
          <w:ilvl w:val="0"/>
          <w:numId w:val="0"/>
        </w:numPr>
        <w:tabs>
          <w:tab w:val="clear" w:pos="4844"/>
          <w:tab w:val="clear" w:pos="9689"/>
        </w:tabs>
        <w:jc w:val="both"/>
        <w:outlineLvl w:val="1"/>
        <w:rPr>
          <w:sz w:val="22"/>
          <w:highlight w:val="red"/>
          <w:del w:id="14272" w:author="AEN" w:date="2004-05-06T11:51:00Z"/>
        </w:rPr>
      </w:pPr>
      <w:del w:id="14271"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274" w:author="AEN" w:date="2004-05-06T11:51:00Z"/>
        </w:rPr>
      </w:pPr>
      <w:del w:id="14273" w:author="AEN" w:date="2004-05-06T11:51:00Z">
        <w:r>
          <w:rPr>
            <w:sz w:val="22"/>
            <w:highlight w:val="red"/>
          </w:rPr>
          <w:delText>8.8. Описание порядка налогообложения доходов по размещенным и размещаемым эмиссионным ценным бумагам эмитента</w:delText>
        </w:r>
      </w:del>
    </w:p>
    <w:p>
      <w:pPr>
        <w:pStyle w:val="Footer"/>
        <w:numPr>
          <w:ilvl w:val="0"/>
          <w:numId w:val="0"/>
        </w:numPr>
        <w:tabs>
          <w:tab w:val="clear" w:pos="4844"/>
          <w:tab w:val="clear" w:pos="9689"/>
        </w:tabs>
        <w:jc w:val="both"/>
        <w:outlineLvl w:val="1"/>
        <w:rPr>
          <w:sz w:val="22"/>
          <w:highlight w:val="red"/>
          <w:del w:id="14276" w:author="AEN" w:date="2004-05-06T11:51:00Z"/>
        </w:rPr>
      </w:pPr>
      <w:del w:id="14275" w:author="AEN" w:date="2004-05-06T11:51:00Z">
        <w:r>
          <w:rPr>
            <w:sz w:val="22"/>
            <w:highlight w:val="red"/>
          </w:rPr>
        </w:r>
      </w:del>
    </w:p>
    <w:p>
      <w:pPr>
        <w:pStyle w:val="Footer"/>
        <w:numPr>
          <w:ilvl w:val="0"/>
          <w:numId w:val="0"/>
        </w:numPr>
        <w:tabs>
          <w:tab w:val="clear" w:pos="4844"/>
          <w:tab w:val="clear" w:pos="9689"/>
        </w:tabs>
        <w:jc w:val="both"/>
        <w:outlineLvl w:val="1"/>
        <w:rPr>
          <w:i/>
          <w:i/>
          <w:iCs/>
          <w:sz w:val="22"/>
          <w:highlight w:val="red"/>
          <w:del w:id="14278" w:author="AEN" w:date="2004-05-06T11:51:00Z"/>
        </w:rPr>
      </w:pPr>
      <w:del w:id="14277" w:author="AEN" w:date="2004-05-06T11:51:00Z">
        <w:r>
          <w:rPr>
            <w:i/>
            <w:iCs/>
            <w:sz w:val="22"/>
            <w:highlight w:val="red"/>
          </w:rPr>
          <w:delText>Особенности уплаты налога на доходы физических лиц в отношении доходов от долевого участия в организации определяются ст. 214 Налогового кодекса РФ. Сумма налогов на доходы физических лиц в отношении доходов, полученных в виде дивидендов определяются, исходя из налоговой ставки, предусмотренной п. 4 ст. 224 Налогового кодекса Российской Федерации и составляющей 6 процентов.</w:delText>
        </w:r>
      </w:del>
    </w:p>
    <w:p>
      <w:pPr>
        <w:pStyle w:val="Footer"/>
        <w:numPr>
          <w:ilvl w:val="0"/>
          <w:numId w:val="0"/>
        </w:numPr>
        <w:tabs>
          <w:tab w:val="clear" w:pos="4844"/>
          <w:tab w:val="clear" w:pos="9689"/>
        </w:tabs>
        <w:jc w:val="both"/>
        <w:outlineLvl w:val="1"/>
        <w:rPr>
          <w:i/>
          <w:i/>
          <w:iCs/>
          <w:sz w:val="22"/>
          <w:highlight w:val="red"/>
          <w:del w:id="14280" w:author="AEN" w:date="2004-05-06T11:51:00Z"/>
        </w:rPr>
      </w:pPr>
      <w:del w:id="14279" w:author="AEN" w:date="2004-05-06T11:51:00Z">
        <w:r>
          <w:rPr>
            <w:i/>
            <w:iCs/>
            <w:sz w:val="22"/>
            <w:highlight w:val="red"/>
          </w:rPr>
          <w:delText>Налоговая база для доходов, указанных в п. 4 ст. 224 определяется, согласно п. 4. Ст. 210,  как денежное выражение таких доходов, подлежащих налогообложению. При этом налоговые вычеты, предусмотренные статьями 218-221 Налогового кодекса, не применяются. В соответствии с п. 1 ст. 225, 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delText>
        </w:r>
      </w:del>
    </w:p>
    <w:p>
      <w:pPr>
        <w:pStyle w:val="Footer"/>
        <w:numPr>
          <w:ilvl w:val="0"/>
          <w:numId w:val="0"/>
        </w:numPr>
        <w:tabs>
          <w:tab w:val="clear" w:pos="4844"/>
          <w:tab w:val="clear" w:pos="9689"/>
        </w:tabs>
        <w:jc w:val="both"/>
        <w:outlineLvl w:val="1"/>
        <w:rPr>
          <w:i/>
          <w:i/>
          <w:iCs/>
          <w:sz w:val="22"/>
          <w:highlight w:val="red"/>
          <w:del w:id="14282" w:author="AEN" w:date="2004-05-06T11:51:00Z"/>
        </w:rPr>
      </w:pPr>
      <w:del w:id="14281" w:author="AEN" w:date="2004-05-06T11:51:00Z">
        <w:r>
          <w:rPr>
            <w:i/>
            <w:iCs/>
            <w:sz w:val="22"/>
            <w:highlight w:val="red"/>
          </w:rPr>
          <w:tab/>
          <w:delText>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delText>
        </w:r>
      </w:del>
    </w:p>
    <w:p>
      <w:pPr>
        <w:pStyle w:val="Footer"/>
        <w:numPr>
          <w:ilvl w:val="0"/>
          <w:numId w:val="0"/>
        </w:numPr>
        <w:tabs>
          <w:tab w:val="clear" w:pos="4844"/>
          <w:tab w:val="clear" w:pos="9689"/>
        </w:tabs>
        <w:jc w:val="both"/>
        <w:outlineLvl w:val="1"/>
        <w:rPr>
          <w:i/>
          <w:i/>
          <w:iCs/>
          <w:sz w:val="22"/>
          <w:highlight w:val="red"/>
          <w:del w:id="14284" w:author="AEN" w:date="2004-05-06T11:51:00Z"/>
        </w:rPr>
      </w:pPr>
      <w:del w:id="14283" w:author="AEN" w:date="2004-05-06T11:51:00Z">
        <w:r>
          <w:rPr>
            <w:i/>
            <w:iCs/>
            <w:sz w:val="22"/>
            <w:highlight w:val="red"/>
          </w:rPr>
          <w:tab/>
          <w:delText>В соответствии со ст. 275 Налогового кодекса, сумма налога на доходы от долевого участия в деятельности организаций определяется следующим образом:</w:delText>
        </w:r>
      </w:del>
    </w:p>
    <w:p>
      <w:pPr>
        <w:pStyle w:val="Footer"/>
        <w:numPr>
          <w:ilvl w:val="0"/>
          <w:numId w:val="0"/>
        </w:numPr>
        <w:tabs>
          <w:tab w:val="clear" w:pos="4844"/>
          <w:tab w:val="clear" w:pos="9689"/>
        </w:tabs>
        <w:jc w:val="both"/>
        <w:outlineLvl w:val="1"/>
        <w:rPr>
          <w:i/>
          <w:i/>
          <w:iCs/>
          <w:sz w:val="22"/>
          <w:highlight w:val="red"/>
          <w:del w:id="14286" w:author="AEN" w:date="2004-05-06T11:51:00Z"/>
        </w:rPr>
      </w:pPr>
      <w:del w:id="14285" w:author="AEN" w:date="2004-05-06T11:51:00Z">
        <w:r>
          <w:rPr>
            <w:i/>
            <w:iCs/>
            <w:sz w:val="22"/>
            <w:highlight w:val="red"/>
          </w:rPr>
          <w:delText>1. Для налогоплательщиков, не указанных в п. 3 ст. 275, по доходам в виде дивидендов, за исключением указанных в п. 1 ст.275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delText>
        </w:r>
      </w:del>
    </w:p>
    <w:p>
      <w:pPr>
        <w:pStyle w:val="Footer"/>
        <w:numPr>
          <w:ilvl w:val="0"/>
          <w:numId w:val="0"/>
        </w:numPr>
        <w:tabs>
          <w:tab w:val="clear" w:pos="4844"/>
          <w:tab w:val="clear" w:pos="9689"/>
        </w:tabs>
        <w:jc w:val="both"/>
        <w:outlineLvl w:val="1"/>
        <w:rPr>
          <w:i/>
          <w:i/>
          <w:iCs/>
          <w:sz w:val="22"/>
          <w:highlight w:val="red"/>
          <w:del w:id="14288" w:author="AEN" w:date="2004-05-06T11:51:00Z"/>
        </w:rPr>
      </w:pPr>
      <w:del w:id="14287" w:author="AEN" w:date="2004-05-06T11:51:00Z">
        <w:r>
          <w:rPr>
            <w:i/>
            <w:iCs/>
            <w:sz w:val="22"/>
            <w:highlight w:val="red"/>
          </w:rPr>
          <w:delTex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delText>
        </w:r>
      </w:del>
    </w:p>
    <w:p>
      <w:pPr>
        <w:pStyle w:val="Footer"/>
        <w:numPr>
          <w:ilvl w:val="0"/>
          <w:numId w:val="0"/>
        </w:numPr>
        <w:tabs>
          <w:tab w:val="clear" w:pos="4844"/>
          <w:tab w:val="clear" w:pos="9689"/>
        </w:tabs>
        <w:jc w:val="both"/>
        <w:outlineLvl w:val="1"/>
        <w:rPr>
          <w:i/>
          <w:i/>
          <w:iCs/>
          <w:sz w:val="22"/>
          <w:highlight w:val="red"/>
          <w:del w:id="14290" w:author="AEN" w:date="2004-05-06T11:51:00Z"/>
        </w:rPr>
      </w:pPr>
      <w:del w:id="14289" w:author="AEN" w:date="2004-05-06T11:51:00Z">
        <w:r>
          <w:rPr>
            <w:i/>
            <w:iCs/>
            <w:sz w:val="22"/>
            <w:highlight w:val="red"/>
          </w:rPr>
          <w:delTex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delText>
        </w:r>
      </w:del>
    </w:p>
    <w:p>
      <w:pPr>
        <w:pStyle w:val="Footer"/>
        <w:numPr>
          <w:ilvl w:val="0"/>
          <w:numId w:val="0"/>
        </w:numPr>
        <w:tabs>
          <w:tab w:val="clear" w:pos="4844"/>
          <w:tab w:val="clear" w:pos="9689"/>
        </w:tabs>
        <w:jc w:val="both"/>
        <w:outlineLvl w:val="1"/>
        <w:rPr>
          <w:i/>
          <w:i/>
          <w:iCs/>
          <w:sz w:val="22"/>
          <w:highlight w:val="red"/>
          <w:del w:id="14292" w:author="AEN" w:date="2004-05-06T11:51:00Z"/>
        </w:rPr>
      </w:pPr>
      <w:del w:id="14291" w:author="AEN" w:date="2004-05-06T11:51:00Z">
        <w:r>
          <w:rPr>
            <w:i/>
            <w:iCs/>
            <w:sz w:val="22"/>
            <w:highlight w:val="red"/>
          </w:rPr>
          <w:delText>Общая сумма налога определяется как произведение ставки налога, установленной подпунктом 1 пункта 3 статьи 284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delText>
        </w:r>
      </w:del>
    </w:p>
    <w:p>
      <w:pPr>
        <w:pStyle w:val="Footer"/>
        <w:numPr>
          <w:ilvl w:val="0"/>
          <w:numId w:val="0"/>
        </w:numPr>
        <w:tabs>
          <w:tab w:val="clear" w:pos="4844"/>
          <w:tab w:val="clear" w:pos="9689"/>
        </w:tabs>
        <w:jc w:val="both"/>
        <w:outlineLvl w:val="1"/>
        <w:rPr>
          <w:i/>
          <w:i/>
          <w:iCs/>
          <w:sz w:val="22"/>
          <w:highlight w:val="red"/>
          <w:del w:id="14294" w:author="AEN" w:date="2004-05-06T11:51:00Z"/>
        </w:rPr>
      </w:pPr>
      <w:del w:id="14293" w:author="AEN" w:date="2004-05-06T11:51:00Z">
        <w:r>
          <w:rPr>
            <w:i/>
            <w:iCs/>
            <w:sz w:val="22"/>
            <w:highlight w:val="red"/>
          </w:rPr>
          <w:delText>2.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w:delText>
        </w:r>
      </w:del>
    </w:p>
    <w:p>
      <w:pPr>
        <w:pStyle w:val="Footer"/>
        <w:numPr>
          <w:ilvl w:val="0"/>
          <w:numId w:val="0"/>
        </w:numPr>
        <w:tabs>
          <w:tab w:val="clear" w:pos="4844"/>
          <w:tab w:val="clear" w:pos="9689"/>
        </w:tabs>
        <w:jc w:val="both"/>
        <w:outlineLvl w:val="1"/>
        <w:rPr>
          <w:i/>
          <w:i/>
          <w:iCs/>
          <w:sz w:val="22"/>
          <w:highlight w:val="red"/>
          <w:del w:id="14296" w:author="AEN" w:date="2004-05-06T11:51:00Z"/>
        </w:rPr>
      </w:pPr>
      <w:del w:id="14295" w:author="AEN" w:date="2004-05-06T11:51:00Z">
        <w:r>
          <w:rPr>
            <w:i/>
            <w:iCs/>
            <w:sz w:val="22"/>
            <w:highlight w:val="red"/>
          </w:rPr>
          <w:delText xml:space="preserve">Особенности уплаты налога на доходы юридических лиц в отношении доходов от долевого участия в организации определяются в соответствии с п.2 ст. 275 Налогового кодекса.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 2 ст. 275. </w:delText>
        </w:r>
      </w:del>
    </w:p>
    <w:p>
      <w:pPr>
        <w:pStyle w:val="Footer"/>
        <w:numPr>
          <w:ilvl w:val="0"/>
          <w:numId w:val="0"/>
        </w:numPr>
        <w:tabs>
          <w:tab w:val="clear" w:pos="4844"/>
          <w:tab w:val="clear" w:pos="9689"/>
        </w:tabs>
        <w:jc w:val="both"/>
        <w:outlineLvl w:val="1"/>
        <w:rPr>
          <w:i/>
          <w:i/>
          <w:iCs/>
          <w:sz w:val="22"/>
          <w:highlight w:val="red"/>
          <w:del w:id="14298" w:author="AEN" w:date="2004-05-06T11:51:00Z"/>
        </w:rPr>
      </w:pPr>
      <w:del w:id="14297" w:author="AEN" w:date="2004-05-06T11:51:00Z">
        <w:r>
          <w:rPr>
            <w:i/>
            <w:iCs/>
            <w:sz w:val="22"/>
            <w:highlight w:val="red"/>
          </w:rPr>
          <w:delText>Общая сумма налога определяется как произведение ставки налога, установленной подпунктом 1 пункта 3 статьи 284 Налогового кодекса, составляющей 15 процентов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 3 ст. 275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delText>
        </w:r>
      </w:del>
    </w:p>
    <w:p>
      <w:pPr>
        <w:pStyle w:val="Footer"/>
        <w:numPr>
          <w:ilvl w:val="0"/>
          <w:numId w:val="0"/>
        </w:numPr>
        <w:tabs>
          <w:tab w:val="clear" w:pos="4844"/>
          <w:tab w:val="clear" w:pos="9689"/>
        </w:tabs>
        <w:jc w:val="both"/>
        <w:outlineLvl w:val="1"/>
        <w:rPr>
          <w:sz w:val="22"/>
          <w:highlight w:val="red"/>
          <w:del w:id="14300" w:author="AEN" w:date="2004-05-06T11:51:00Z"/>
        </w:rPr>
      </w:pPr>
      <w:del w:id="14299" w:author="AEN" w:date="2004-05-06T11:51:00Z">
        <w:r>
          <w:rPr>
            <w:sz w:val="22"/>
            <w:highlight w:val="red"/>
          </w:rPr>
          <w:delText>Описывается порядок налогообложения доходов по размещенным и размещаемым ценным бумагам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delText>
        </w:r>
      </w:del>
    </w:p>
    <w:p>
      <w:pPr>
        <w:pStyle w:val="Footer"/>
        <w:numPr>
          <w:ilvl w:val="0"/>
          <w:numId w:val="0"/>
        </w:numPr>
        <w:tabs>
          <w:tab w:val="clear" w:pos="4844"/>
          <w:tab w:val="clear" w:pos="9689"/>
        </w:tabs>
        <w:jc w:val="both"/>
        <w:outlineLvl w:val="1"/>
        <w:rPr>
          <w:sz w:val="22"/>
          <w:highlight w:val="red"/>
          <w:del w:id="14302" w:author="AEN" w:date="2004-05-06T11:51:00Z"/>
        </w:rPr>
      </w:pPr>
      <w:del w:id="14301" w:author="AEN" w:date="2004-05-06T11:51:00Z">
        <w:r>
          <w:rPr>
            <w:sz w:val="22"/>
            <w:highlight w:val="red"/>
          </w:rPr>
          <w:delTex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w:delText>
        </w:r>
      </w:del>
    </w:p>
    <w:p>
      <w:pPr>
        <w:pStyle w:val="Footer"/>
        <w:numPr>
          <w:ilvl w:val="0"/>
          <w:numId w:val="0"/>
        </w:numPr>
        <w:tabs>
          <w:tab w:val="clear" w:pos="4844"/>
          <w:tab w:val="clear" w:pos="9689"/>
        </w:tabs>
        <w:jc w:val="both"/>
        <w:outlineLvl w:val="1"/>
        <w:rPr>
          <w:sz w:val="22"/>
          <w:highlight w:val="red"/>
          <w:del w:id="14304" w:author="AEN" w:date="2004-05-06T11:51:00Z"/>
        </w:rPr>
      </w:pPr>
      <w:del w:id="14303" w:author="AEN" w:date="2004-05-06T11:51:00Z">
        <w:r>
          <w:rPr>
            <w:sz w:val="22"/>
            <w:highlight w:val="red"/>
          </w:rPr>
          <w:delTex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delText>
        </w:r>
      </w:del>
    </w:p>
    <w:p>
      <w:pPr>
        <w:pStyle w:val="Footer"/>
        <w:numPr>
          <w:ilvl w:val="0"/>
          <w:numId w:val="0"/>
        </w:numPr>
        <w:tabs>
          <w:tab w:val="clear" w:pos="4844"/>
          <w:tab w:val="clear" w:pos="9689"/>
        </w:tabs>
        <w:jc w:val="both"/>
        <w:outlineLvl w:val="1"/>
        <w:rPr>
          <w:sz w:val="22"/>
          <w:highlight w:val="red"/>
          <w:del w:id="14306" w:author="AEN" w:date="2004-05-06T11:51:00Z"/>
        </w:rPr>
      </w:pPr>
      <w:del w:id="14305"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308" w:author="AEN" w:date="2004-05-06T11:51:00Z"/>
        </w:rPr>
      </w:pPr>
      <w:del w:id="14307" w:author="AEN" w:date="2004-05-06T11:51:00Z">
        <w:r>
          <w:rPr>
            <w:sz w:val="22"/>
            <w:highlight w:val="red"/>
          </w:rPr>
          <w:delText xml:space="preserve">8.9. Сведения об объявленных (начисленных) и о выплаченных дивидендах по акциям эмитента, а также о доходах по облигациям эмитента </w:delText>
        </w:r>
      </w:del>
    </w:p>
    <w:p>
      <w:pPr>
        <w:pStyle w:val="Footer"/>
        <w:numPr>
          <w:ilvl w:val="0"/>
          <w:numId w:val="0"/>
        </w:numPr>
        <w:tabs>
          <w:tab w:val="clear" w:pos="4844"/>
          <w:tab w:val="clear" w:pos="9689"/>
        </w:tabs>
        <w:jc w:val="both"/>
        <w:outlineLvl w:val="1"/>
        <w:rPr>
          <w:sz w:val="22"/>
          <w:highlight w:val="red"/>
          <w:del w:id="14310" w:author="AEN" w:date="2004-05-06T11:51:00Z"/>
        </w:rPr>
      </w:pPr>
      <w:del w:id="14309"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312" w:author="AEN" w:date="2004-05-06T11:51:00Z"/>
        </w:rPr>
      </w:pPr>
      <w:del w:id="14311" w:author="AEN" w:date="2004-05-06T11:51:00Z">
        <w:r>
          <w:rPr>
            <w:sz w:val="22"/>
            <w:highlight w:val="red"/>
          </w:rPr>
          <w:delText xml:space="preserve">Для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 </w:delText>
        </w:r>
      </w:del>
    </w:p>
    <w:p>
      <w:pPr>
        <w:pStyle w:val="Footer"/>
        <w:numPr>
          <w:ilvl w:val="0"/>
          <w:numId w:val="0"/>
        </w:numPr>
        <w:tabs>
          <w:tab w:val="clear" w:pos="4844"/>
          <w:tab w:val="clear" w:pos="9689"/>
        </w:tabs>
        <w:jc w:val="both"/>
        <w:outlineLvl w:val="1"/>
        <w:rPr>
          <w:del w:id="14319" w:author="AEN" w:date="2004-05-06T11:51:00Z"/>
        </w:rPr>
      </w:pPr>
      <w:del w:id="14313" w:author="AEN" w:date="2004-05-06T11:51:00Z">
        <w:r>
          <w:rPr>
            <w:sz w:val="22"/>
            <w:highlight w:val="red"/>
          </w:rPr>
          <w:delText>категория акций</w:delText>
        </w:r>
      </w:del>
      <w:ins w:id="14314" w:author="Hvv" w:date="2003-11-12T10:50:00Z">
        <w:del w:id="14315" w:author="AEN" w:date="2004-05-06T11:51:00Z">
          <w:r>
            <w:rPr>
              <w:sz w:val="22"/>
              <w:highlight w:val="red"/>
            </w:rPr>
            <w:delText xml:space="preserve">: </w:delText>
          </w:r>
        </w:del>
      </w:ins>
      <w:ins w:id="14316" w:author="Hvv" w:date="2003-11-12T10:50:00Z">
        <w:del w:id="14317" w:author="AEN" w:date="2004-05-06T11:51:00Z">
          <w:r>
            <w:rPr>
              <w:i/>
              <w:sz w:val="22"/>
              <w:highlight w:val="red"/>
            </w:rPr>
            <w:delText>обыкновенные</w:delText>
          </w:r>
        </w:del>
      </w:ins>
      <w:del w:id="14318" w:author="AEN" w:date="2004-05-06T11:51:00Z">
        <w:r>
          <w:rPr>
            <w:sz w:val="22"/>
            <w:highlight w:val="red"/>
          </w:rPr>
          <w:delText>, для привилегированных акций - тип;</w:delText>
        </w:r>
      </w:del>
    </w:p>
    <w:p>
      <w:pPr>
        <w:pStyle w:val="Footer"/>
        <w:numPr>
          <w:ilvl w:val="0"/>
          <w:numId w:val="0"/>
        </w:numPr>
        <w:tabs>
          <w:tab w:val="clear" w:pos="4844"/>
          <w:tab w:val="clear" w:pos="9689"/>
        </w:tabs>
        <w:jc w:val="both"/>
        <w:outlineLvl w:val="1"/>
        <w:rPr>
          <w:sz w:val="22"/>
          <w:highlight w:val="red"/>
          <w:del w:id="14327" w:author="AEN" w:date="2004-05-06T11:51:00Z"/>
        </w:rPr>
      </w:pPr>
      <w:del w:id="14320" w:author="AEN" w:date="2004-05-06T11:51:00Z">
        <w:r>
          <w:rPr>
            <w:sz w:val="22"/>
            <w:highlight w:val="red"/>
          </w:rPr>
          <w:delText>р</w:delText>
        </w:r>
      </w:del>
      <w:ins w:id="14321" w:author="Hvv" w:date="2003-11-12T10:50:00Z">
        <w:del w:id="14322" w:author="AEN" w:date="2004-05-06T11:51:00Z">
          <w:r>
            <w:rPr>
              <w:sz w:val="22"/>
              <w:highlight w:val="red"/>
            </w:rPr>
            <w:delText>р</w:delText>
          </w:r>
        </w:del>
      </w:ins>
      <w:del w:id="14323" w:author="AEN" w:date="2004-05-06T11:51:00Z">
        <w:r>
          <w:rPr>
            <w:sz w:val="22"/>
            <w:highlight w:val="red"/>
          </w:rPr>
          <w:delText>азмер объявленных (начисленных) дивидендов по акциям эмитента каждой категории (типа) в расчете на одну акцию</w:delText>
        </w:r>
      </w:del>
      <w:ins w:id="14324" w:author="Hvv" w:date="2003-11-12T10:51:00Z">
        <w:del w:id="14325" w:author="AEN" w:date="2004-05-06T11:51:00Z">
          <w:r>
            <w:rPr>
              <w:sz w:val="22"/>
              <w:highlight w:val="red"/>
            </w:rPr>
            <w:delText xml:space="preserve">: </w:delText>
          </w:r>
        </w:del>
      </w:ins>
      <w:del w:id="14326" w:author="AEN" w:date="2004-05-06T11:51:00Z">
        <w:r>
          <w:rPr>
            <w:i/>
            <w:sz w:val="22"/>
            <w:highlight w:val="red"/>
          </w:rPr>
          <w:delText>2 рубля</w:delText>
        </w:r>
      </w:del>
    </w:p>
    <w:p>
      <w:pPr>
        <w:pStyle w:val="Footer"/>
        <w:numPr>
          <w:ilvl w:val="0"/>
          <w:numId w:val="0"/>
        </w:numPr>
        <w:tabs>
          <w:tab w:val="clear" w:pos="4844"/>
          <w:tab w:val="clear" w:pos="9689"/>
        </w:tabs>
        <w:jc w:val="both"/>
        <w:outlineLvl w:val="1"/>
        <w:rPr>
          <w:del w:id="14337" w:author="AEN" w:date="2004-05-06T11:51:00Z"/>
        </w:rPr>
      </w:pPr>
      <w:del w:id="14328" w:author="AEN" w:date="2004-05-06T11:51:00Z">
        <w:r>
          <w:rPr>
            <w:sz w:val="22"/>
            <w:highlight w:val="red"/>
          </w:rPr>
          <w:delText xml:space="preserve"> </w:delText>
        </w:r>
      </w:del>
      <w:del w:id="14329" w:author="AEN" w:date="2004-05-06T11:51:00Z">
        <w:r>
          <w:rPr>
            <w:sz w:val="22"/>
            <w:highlight w:val="red"/>
          </w:rPr>
          <w:delText>и в совокупности по всем акциям одной категории (типа)</w:delText>
        </w:r>
      </w:del>
      <w:ins w:id="14330" w:author="Hvv" w:date="2003-11-12T10:52:00Z">
        <w:del w:id="14331" w:author="AEN" w:date="2004-05-06T11:51:00Z">
          <w:r>
            <w:rPr>
              <w:sz w:val="22"/>
              <w:highlight w:val="red"/>
            </w:rPr>
            <w:delText xml:space="preserve">: </w:delText>
          </w:r>
        </w:del>
      </w:ins>
      <w:ins w:id="14332" w:author="Hvv" w:date="2003-11-12T10:52:00Z">
        <w:del w:id="14333" w:author="AEN" w:date="2004-05-06T11:51:00Z">
          <w:r>
            <w:rPr>
              <w:i/>
              <w:sz w:val="22"/>
              <w:highlight w:val="red"/>
            </w:rPr>
            <w:delText>73090</w:delText>
          </w:r>
        </w:del>
      </w:ins>
      <w:ins w:id="14334" w:author="Hvv" w:date="2003-11-12T10:56:00Z">
        <w:del w:id="14335" w:author="AEN" w:date="2004-05-06T11:51:00Z">
          <w:r>
            <w:rPr>
              <w:i/>
              <w:sz w:val="22"/>
              <w:highlight w:val="red"/>
            </w:rPr>
            <w:delText xml:space="preserve"> рублей</w:delText>
          </w:r>
        </w:del>
      </w:ins>
      <w:del w:id="14336" w:author="AEN" w:date="2004-05-06T11:51:00Z">
        <w:r>
          <w:rPr>
            <w:sz w:val="22"/>
            <w:highlight w:val="red"/>
          </w:rPr>
          <w:delText>;</w:delText>
        </w:r>
      </w:del>
    </w:p>
    <w:p>
      <w:pPr>
        <w:pStyle w:val="Footer"/>
        <w:numPr>
          <w:ilvl w:val="0"/>
          <w:numId w:val="0"/>
        </w:numPr>
        <w:tabs>
          <w:tab w:val="clear" w:pos="4844"/>
          <w:tab w:val="clear" w:pos="9689"/>
        </w:tabs>
        <w:jc w:val="both"/>
        <w:outlineLvl w:val="1"/>
        <w:rPr>
          <w:del w:id="14346" w:author="AEN" w:date="2004-05-06T11:51:00Z"/>
        </w:rPr>
      </w:pPr>
      <w:del w:id="14338" w:author="AEN" w:date="2004-05-06T11:51:00Z">
        <w:r>
          <w:rPr>
            <w:sz w:val="22"/>
            <w:highlight w:val="red"/>
          </w:rPr>
          <w:delText>наименование органа управления эмитента, принявшего решение (объявившего) о выплате дивидендов по акциям эмитента</w:delText>
        </w:r>
      </w:del>
      <w:ins w:id="14339" w:author="Hvv" w:date="2003-11-12T10:52:00Z">
        <w:del w:id="14340" w:author="AEN" w:date="2004-05-06T11:51:00Z">
          <w:r>
            <w:rPr>
              <w:sz w:val="22"/>
              <w:highlight w:val="red"/>
            </w:rPr>
            <w:delText xml:space="preserve">: </w:delText>
          </w:r>
        </w:del>
      </w:ins>
      <w:ins w:id="14341" w:author="Hvv" w:date="2003-11-12T10:52:00Z">
        <w:del w:id="14342" w:author="AEN" w:date="2004-05-06T11:51:00Z">
          <w:r>
            <w:rPr>
              <w:i/>
              <w:sz w:val="22"/>
              <w:highlight w:val="red"/>
            </w:rPr>
            <w:delText>общее собрание акционеров</w:delText>
          </w:r>
        </w:del>
      </w:ins>
      <w:ins w:id="14343" w:author="Hvv" w:date="2003-11-12T10:52:00Z">
        <w:del w:id="14344" w:author="AEN" w:date="2004-05-06T11:51:00Z">
          <w:r>
            <w:rPr>
              <w:sz w:val="22"/>
              <w:highlight w:val="red"/>
            </w:rPr>
            <w:delText xml:space="preserve"> </w:delText>
          </w:r>
        </w:del>
      </w:ins>
      <w:del w:id="14345"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4351" w:author="AEN" w:date="2004-05-06T11:51:00Z"/>
        </w:rPr>
      </w:pPr>
      <w:del w:id="14347" w:author="AEN" w:date="2004-05-06T11:51:00Z">
        <w:r>
          <w:rPr>
            <w:sz w:val="22"/>
            <w:highlight w:val="red"/>
          </w:rPr>
          <w:delText>дата проведения собрания (заседания) органа управления эмитента, на котором принято решение о выплате (объявлении) дивидендов</w:delText>
        </w:r>
      </w:del>
      <w:ins w:id="14348" w:author="Hvv" w:date="2003-11-12T10:56:00Z">
        <w:del w:id="14349" w:author="AEN" w:date="2004-05-06T11:51:00Z">
          <w:r>
            <w:rPr>
              <w:sz w:val="22"/>
              <w:highlight w:val="red"/>
            </w:rPr>
            <w:delText xml:space="preserve"> </w:delText>
          </w:r>
        </w:del>
      </w:ins>
      <w:del w:id="14350" w:author="AEN" w:date="2004-05-06T11:51:00Z">
        <w:r>
          <w:rPr>
            <w:i/>
            <w:sz w:val="22"/>
            <w:highlight w:val="red"/>
          </w:rPr>
          <w:delText>10.04.1998г.</w:delText>
        </w:r>
      </w:del>
    </w:p>
    <w:p>
      <w:pPr>
        <w:pStyle w:val="Footer"/>
        <w:numPr>
          <w:ilvl w:val="0"/>
          <w:numId w:val="0"/>
        </w:numPr>
        <w:tabs>
          <w:tab w:val="clear" w:pos="4844"/>
          <w:tab w:val="clear" w:pos="9689"/>
        </w:tabs>
        <w:jc w:val="both"/>
        <w:outlineLvl w:val="1"/>
        <w:rPr>
          <w:del w:id="14358" w:author="AEN" w:date="2004-05-06T11:51:00Z"/>
        </w:rPr>
      </w:pPr>
      <w:del w:id="14352" w:author="AEN" w:date="2004-05-06T11:51:00Z">
        <w:r>
          <w:rPr>
            <w:sz w:val="22"/>
            <w:highlight w:val="red"/>
          </w:rPr>
          <w:delText>, дата и номер протокола собрания (заседания) органа управления эмитента, на котором принято решение о выплате (объявлении) дивидендов</w:delText>
        </w:r>
      </w:del>
      <w:ins w:id="14353" w:author="Hvv" w:date="2003-11-12T10:57:00Z">
        <w:del w:id="14354" w:author="AEN" w:date="2004-05-06T11:51:00Z">
          <w:r>
            <w:rPr>
              <w:sz w:val="22"/>
              <w:highlight w:val="red"/>
            </w:rPr>
            <w:delText xml:space="preserve">: </w:delText>
          </w:r>
        </w:del>
      </w:ins>
      <w:ins w:id="14355" w:author="Hvv" w:date="2003-11-12T10:57:00Z">
        <w:del w:id="14356" w:author="AEN" w:date="2004-05-06T11:51:00Z">
          <w:r>
            <w:rPr>
              <w:i/>
              <w:sz w:val="22"/>
              <w:highlight w:val="red"/>
            </w:rPr>
            <w:delText>№5 от 10.04.1998г.</w:delText>
          </w:r>
        </w:del>
      </w:ins>
      <w:del w:id="14357" w:author="AEN" w:date="2004-05-06T11:51:00Z">
        <w:r>
          <w:rPr>
            <w:sz w:val="22"/>
            <w:highlight w:val="red"/>
          </w:rPr>
          <w:delText>;</w:delText>
        </w:r>
      </w:del>
    </w:p>
    <w:p>
      <w:pPr>
        <w:pStyle w:val="Footer"/>
        <w:numPr>
          <w:ilvl w:val="0"/>
          <w:numId w:val="0"/>
        </w:numPr>
        <w:tabs>
          <w:tab w:val="clear" w:pos="4844"/>
          <w:tab w:val="clear" w:pos="9689"/>
        </w:tabs>
        <w:jc w:val="both"/>
        <w:outlineLvl w:val="1"/>
        <w:rPr>
          <w:del w:id="14365" w:author="AEN" w:date="2004-05-06T11:51:00Z"/>
        </w:rPr>
      </w:pPr>
      <w:del w:id="14359" w:author="AEN" w:date="2004-05-06T11:51:00Z">
        <w:r>
          <w:rPr>
            <w:sz w:val="22"/>
            <w:highlight w:val="red"/>
          </w:rPr>
          <w:delText>срок, отведенный для выплаты объявленных дивидендов по акциям эмитента</w:delText>
        </w:r>
      </w:del>
      <w:ins w:id="14360" w:author="Hvv" w:date="2003-11-12T10:57:00Z">
        <w:del w:id="14361" w:author="AEN" w:date="2004-05-06T11:51:00Z">
          <w:r>
            <w:rPr>
              <w:sz w:val="22"/>
              <w:highlight w:val="red"/>
            </w:rPr>
            <w:delText xml:space="preserve">: </w:delText>
          </w:r>
        </w:del>
      </w:ins>
      <w:ins w:id="14362" w:author="Hvv" w:date="2003-11-12T10:57:00Z">
        <w:del w:id="14363" w:author="AEN" w:date="2004-05-06T11:51:00Z">
          <w:r>
            <w:rPr>
              <w:i/>
              <w:sz w:val="22"/>
              <w:highlight w:val="red"/>
            </w:rPr>
            <w:delText>не определен</w:delText>
          </w:r>
        </w:del>
      </w:ins>
      <w:del w:id="14364" w:author="AEN" w:date="2004-05-06T11:51:00Z">
        <w:r>
          <w:rPr>
            <w:sz w:val="22"/>
            <w:highlight w:val="red"/>
          </w:rPr>
          <w:delText>;</w:delText>
        </w:r>
      </w:del>
    </w:p>
    <w:p>
      <w:pPr>
        <w:pStyle w:val="Footer"/>
        <w:numPr>
          <w:ilvl w:val="0"/>
          <w:numId w:val="0"/>
        </w:numPr>
        <w:tabs>
          <w:tab w:val="clear" w:pos="4844"/>
          <w:tab w:val="clear" w:pos="9689"/>
        </w:tabs>
        <w:jc w:val="both"/>
        <w:outlineLvl w:val="1"/>
        <w:rPr>
          <w:del w:id="14372" w:author="AEN" w:date="2004-05-06T11:51:00Z"/>
        </w:rPr>
      </w:pPr>
      <w:del w:id="14366" w:author="AEN" w:date="2004-05-06T11:51:00Z">
        <w:r>
          <w:rPr>
            <w:sz w:val="22"/>
            <w:highlight w:val="red"/>
          </w:rPr>
          <w:delText>форма и иные условия выплаты объявленных дивидендов по акциям эмитента</w:delText>
        </w:r>
      </w:del>
      <w:ins w:id="14367" w:author="Hvv" w:date="2003-11-12T10:58:00Z">
        <w:del w:id="14368" w:author="AEN" w:date="2004-05-06T11:51:00Z">
          <w:r>
            <w:rPr>
              <w:sz w:val="22"/>
              <w:highlight w:val="red"/>
            </w:rPr>
            <w:delText xml:space="preserve">: </w:delText>
          </w:r>
        </w:del>
      </w:ins>
      <w:ins w:id="14369" w:author="Hvv" w:date="2003-11-12T10:58:00Z">
        <w:del w:id="14370" w:author="AEN" w:date="2004-05-06T11:51:00Z">
          <w:r>
            <w:rPr>
              <w:i/>
              <w:sz w:val="22"/>
              <w:highlight w:val="red"/>
            </w:rPr>
            <w:delText>не определены</w:delText>
          </w:r>
        </w:del>
      </w:ins>
      <w:del w:id="14371" w:author="AEN" w:date="2004-05-06T11:51:00Z">
        <w:r>
          <w:rPr>
            <w:i/>
            <w:sz w:val="22"/>
            <w:highlight w:val="red"/>
          </w:rPr>
          <w:delText>;</w:delText>
        </w:r>
      </w:del>
    </w:p>
    <w:p>
      <w:pPr>
        <w:pStyle w:val="Footer"/>
        <w:numPr>
          <w:ilvl w:val="0"/>
          <w:numId w:val="0"/>
        </w:numPr>
        <w:tabs>
          <w:tab w:val="clear" w:pos="4844"/>
          <w:tab w:val="clear" w:pos="9689"/>
        </w:tabs>
        <w:jc w:val="both"/>
        <w:outlineLvl w:val="1"/>
        <w:rPr>
          <w:del w:id="14381" w:author="AEN" w:date="2004-05-06T11:51:00Z"/>
        </w:rPr>
      </w:pPr>
      <w:del w:id="14373" w:author="AEN" w:date="2004-05-06T11:51:00Z">
        <w:r>
          <w:rPr>
            <w:sz w:val="22"/>
            <w:highlight w:val="red"/>
          </w:rPr>
          <w:delText>отчетный период (год, квартал), за который выплачиваются (выплачивались) объявленные дивиденды по акциям эмитента</w:delText>
        </w:r>
      </w:del>
      <w:ins w:id="14374" w:author="Hvv" w:date="2003-11-12T10:59:00Z">
        <w:del w:id="14375" w:author="AEN" w:date="2004-05-06T11:51:00Z">
          <w:r>
            <w:rPr>
              <w:sz w:val="22"/>
              <w:highlight w:val="red"/>
            </w:rPr>
            <w:delText xml:space="preserve"> </w:delText>
          </w:r>
        </w:del>
      </w:ins>
      <w:ins w:id="14376" w:author="Hvv" w:date="2003-11-12T10:59:00Z">
        <w:del w:id="14377" w:author="AEN" w:date="2004-05-06T11:51:00Z">
          <w:r>
            <w:rPr>
              <w:i/>
              <w:sz w:val="22"/>
              <w:highlight w:val="red"/>
            </w:rPr>
            <w:delText>1997г</w:delText>
          </w:r>
        </w:del>
      </w:ins>
      <w:ins w:id="14378" w:author="Hvv" w:date="2003-11-12T10:59:00Z">
        <w:del w:id="14379" w:author="AEN" w:date="2004-05-06T11:51:00Z">
          <w:r>
            <w:rPr>
              <w:sz w:val="22"/>
              <w:highlight w:val="red"/>
            </w:rPr>
            <w:delText>.</w:delText>
          </w:r>
        </w:del>
      </w:ins>
      <w:del w:id="14380" w:author="AEN" w:date="2004-05-06T11:51:00Z">
        <w:r>
          <w:rPr>
            <w:sz w:val="22"/>
            <w:highlight w:val="red"/>
          </w:rPr>
          <w:delText>;</w:delText>
        </w:r>
      </w:del>
    </w:p>
    <w:p>
      <w:pPr>
        <w:pStyle w:val="Footer"/>
        <w:numPr>
          <w:ilvl w:val="0"/>
          <w:numId w:val="0"/>
        </w:numPr>
        <w:tabs>
          <w:tab w:val="clear" w:pos="4844"/>
          <w:tab w:val="clear" w:pos="9689"/>
        </w:tabs>
        <w:jc w:val="both"/>
        <w:outlineLvl w:val="1"/>
        <w:rPr>
          <w:del w:id="14388" w:author="AEN" w:date="2004-05-06T11:51:00Z"/>
        </w:rPr>
      </w:pPr>
      <w:del w:id="14382" w:author="AEN" w:date="2004-05-06T11:51:00Z">
        <w:r>
          <w:rPr>
            <w:sz w:val="22"/>
            <w:highlight w:val="red"/>
          </w:rPr>
          <w:delText>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w:delText>
        </w:r>
      </w:del>
      <w:ins w:id="14383" w:author="Hvv" w:date="2003-11-12T11:00:00Z">
        <w:del w:id="14384" w:author="AEN" w:date="2004-05-06T11:51:00Z">
          <w:r>
            <w:rPr>
              <w:sz w:val="22"/>
              <w:highlight w:val="red"/>
            </w:rPr>
            <w:delText xml:space="preserve">: </w:delText>
          </w:r>
        </w:del>
      </w:ins>
      <w:ins w:id="14385" w:author="Hvv" w:date="2003-11-12T11:00:00Z">
        <w:del w:id="14386" w:author="AEN" w:date="2004-05-06T11:51:00Z">
          <w:r>
            <w:rPr>
              <w:i/>
              <w:sz w:val="22"/>
              <w:highlight w:val="red"/>
            </w:rPr>
            <w:delText>73090 рублей</w:delText>
          </w:r>
        </w:del>
      </w:ins>
      <w:del w:id="14387" w:author="AEN" w:date="2004-05-06T11:51:00Z">
        <w:r>
          <w:rPr>
            <w:sz w:val="22"/>
            <w:highlight w:val="red"/>
          </w:rPr>
          <w:delText>;</w:delText>
        </w:r>
      </w:del>
    </w:p>
    <w:p>
      <w:pPr>
        <w:pStyle w:val="Footer"/>
        <w:numPr>
          <w:ilvl w:val="0"/>
          <w:numId w:val="0"/>
        </w:numPr>
        <w:tabs>
          <w:tab w:val="clear" w:pos="4844"/>
          <w:tab w:val="clear" w:pos="9689"/>
        </w:tabs>
        <w:jc w:val="both"/>
        <w:outlineLvl w:val="1"/>
        <w:rPr>
          <w:sz w:val="22"/>
          <w:highlight w:val="red"/>
          <w:del w:id="14390" w:author="AEN" w:date="2004-05-06T11:51:00Z"/>
        </w:rPr>
      </w:pPr>
      <w:del w:id="14389"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392" w:author="AEN" w:date="2004-05-06T11:51:00Z"/>
        </w:rPr>
      </w:pPr>
      <w:del w:id="14391" w:author="AEN" w:date="2004-05-06T11:51:00Z">
        <w:r>
          <w:rPr>
            <w:sz w:val="22"/>
            <w:highlight w:val="red"/>
          </w:rPr>
          <w:delText>в случае, если объявленные дивиденды по акциям эмитента не выплачены или выплачены эмитентом не в полном объеме, - причины невыплаты объявленных дивидендов;</w:delText>
        </w:r>
      </w:del>
    </w:p>
    <w:p>
      <w:pPr>
        <w:pStyle w:val="Footer"/>
        <w:numPr>
          <w:ilvl w:val="0"/>
          <w:numId w:val="0"/>
        </w:numPr>
        <w:tabs>
          <w:tab w:val="clear" w:pos="4844"/>
          <w:tab w:val="clear" w:pos="9689"/>
        </w:tabs>
        <w:jc w:val="both"/>
        <w:outlineLvl w:val="1"/>
        <w:rPr>
          <w:sz w:val="22"/>
          <w:highlight w:val="red"/>
          <w:del w:id="14394" w:author="AEN" w:date="2004-05-06T11:51:00Z"/>
        </w:rPr>
      </w:pPr>
      <w:del w:id="14393" w:author="AEN" w:date="2004-05-06T11:51:00Z">
        <w:r>
          <w:rPr>
            <w:sz w:val="22"/>
            <w:highlight w:val="red"/>
          </w:rPr>
          <w:delText xml:space="preserve">иные сведения об объявленных и/или  выплаченных дивидендах по акциям эмитента, указываемые эмитентом по собственному усмотрению. </w:delText>
        </w:r>
      </w:del>
    </w:p>
    <w:p>
      <w:pPr>
        <w:pStyle w:val="Footer"/>
        <w:numPr>
          <w:ilvl w:val="0"/>
          <w:numId w:val="0"/>
        </w:numPr>
        <w:tabs>
          <w:tab w:val="clear" w:pos="4844"/>
          <w:tab w:val="clear" w:pos="9689"/>
        </w:tabs>
        <w:jc w:val="both"/>
        <w:outlineLvl w:val="1"/>
        <w:rPr>
          <w:i/>
          <w:i/>
          <w:sz w:val="22"/>
          <w:highlight w:val="red"/>
          <w:del w:id="14396" w:author="AEN" w:date="2004-05-06T11:51:00Z"/>
        </w:rPr>
      </w:pPr>
      <w:del w:id="14395" w:author="AEN" w:date="2004-05-06T11:51:00Z">
        <w:r>
          <w:rPr>
            <w:i/>
            <w:sz w:val="22"/>
            <w:highlight w:val="red"/>
          </w:rPr>
          <w:delText>Если решение о выплате (объявлении) дивидендов эмитентом не принималось, указывается на это обстоятельство.</w:delText>
        </w:r>
      </w:del>
    </w:p>
    <w:p>
      <w:pPr>
        <w:pStyle w:val="Footer"/>
        <w:numPr>
          <w:ilvl w:val="0"/>
          <w:numId w:val="0"/>
        </w:numPr>
        <w:tabs>
          <w:tab w:val="clear" w:pos="4844"/>
          <w:tab w:val="clear" w:pos="9689"/>
        </w:tabs>
        <w:jc w:val="both"/>
        <w:outlineLvl w:val="1"/>
        <w:rPr>
          <w:i/>
          <w:i/>
          <w:sz w:val="22"/>
          <w:highlight w:val="red"/>
          <w:del w:id="14398" w:author="AEN" w:date="2004-05-06T11:51:00Z"/>
        </w:rPr>
      </w:pPr>
      <w:del w:id="14397" w:author="AEN" w:date="2004-05-06T11:51:00Z">
        <w:r>
          <w:rPr>
            <w:i/>
            <w:sz w:val="22"/>
            <w:highlight w:val="red"/>
          </w:rPr>
          <w:delText xml:space="preserve">Для эмитентов, осуществивших эмиссию облигаций, по каждому выпуску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указываются: </w:delText>
        </w:r>
      </w:del>
    </w:p>
    <w:p>
      <w:pPr>
        <w:pStyle w:val="Footer"/>
        <w:numPr>
          <w:ilvl w:val="0"/>
          <w:numId w:val="0"/>
        </w:numPr>
        <w:tabs>
          <w:tab w:val="clear" w:pos="4844"/>
          <w:tab w:val="clear" w:pos="9689"/>
        </w:tabs>
        <w:jc w:val="both"/>
        <w:outlineLvl w:val="1"/>
        <w:rPr>
          <w:i/>
          <w:i/>
          <w:sz w:val="22"/>
          <w:highlight w:val="red"/>
          <w:del w:id="14400" w:author="AEN" w:date="2004-05-06T11:51:00Z"/>
        </w:rPr>
      </w:pPr>
      <w:del w:id="14399" w:author="AEN" w:date="2004-05-06T11:51:00Z">
        <w:r>
          <w:rPr>
            <w:i/>
            <w:sz w:val="22"/>
            <w:highlight w:val="red"/>
          </w:rPr>
          <w:delText>вид ценных бумаг (облигации), серия, форма и иные идентификационные признаки выпуска облигаций;</w:delText>
        </w:r>
      </w:del>
    </w:p>
    <w:p>
      <w:pPr>
        <w:pStyle w:val="Footer"/>
        <w:numPr>
          <w:ilvl w:val="0"/>
          <w:numId w:val="0"/>
        </w:numPr>
        <w:tabs>
          <w:tab w:val="clear" w:pos="4844"/>
          <w:tab w:val="clear" w:pos="9689"/>
        </w:tabs>
        <w:jc w:val="both"/>
        <w:outlineLvl w:val="1"/>
        <w:rPr>
          <w:i/>
          <w:i/>
          <w:sz w:val="22"/>
          <w:highlight w:val="red"/>
          <w:del w:id="14402" w:author="AEN" w:date="2004-05-06T11:51:00Z"/>
        </w:rPr>
      </w:pPr>
      <w:del w:id="14401" w:author="AEN" w:date="2004-05-06T11:51:00Z">
        <w:r>
          <w:rPr>
            <w:i/>
            <w:sz w:val="22"/>
            <w:highlight w:val="red"/>
          </w:rPr>
          <w:delText>государственный регистрационный номер выпуска облигаций и дата государственной регистрации;</w:delText>
        </w:r>
      </w:del>
    </w:p>
    <w:p>
      <w:pPr>
        <w:pStyle w:val="Footer"/>
        <w:numPr>
          <w:ilvl w:val="0"/>
          <w:numId w:val="0"/>
        </w:numPr>
        <w:tabs>
          <w:tab w:val="clear" w:pos="4844"/>
          <w:tab w:val="clear" w:pos="9689"/>
        </w:tabs>
        <w:jc w:val="both"/>
        <w:outlineLvl w:val="1"/>
        <w:rPr>
          <w:i/>
          <w:i/>
          <w:sz w:val="22"/>
          <w:highlight w:val="red"/>
          <w:del w:id="14404" w:author="AEN" w:date="2004-05-06T11:51:00Z"/>
        </w:rPr>
      </w:pPr>
      <w:del w:id="14403" w:author="AEN" w:date="2004-05-06T11:51:00Z">
        <w:r>
          <w:rPr>
            <w:i/>
            <w:sz w:val="22"/>
            <w:highlight w:val="red"/>
          </w:rPr>
          <w:delTex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delText>
        </w:r>
      </w:del>
    </w:p>
    <w:p>
      <w:pPr>
        <w:pStyle w:val="Footer"/>
        <w:numPr>
          <w:ilvl w:val="0"/>
          <w:numId w:val="0"/>
        </w:numPr>
        <w:tabs>
          <w:tab w:val="clear" w:pos="4844"/>
          <w:tab w:val="clear" w:pos="9689"/>
        </w:tabs>
        <w:jc w:val="both"/>
        <w:outlineLvl w:val="1"/>
        <w:rPr>
          <w:i/>
          <w:i/>
          <w:sz w:val="22"/>
          <w:highlight w:val="red"/>
          <w:del w:id="14406" w:author="AEN" w:date="2004-05-06T11:51:00Z"/>
        </w:rPr>
      </w:pPr>
      <w:del w:id="14405" w:author="AEN" w:date="2004-05-06T11:51:00Z">
        <w:r>
          <w:rPr>
            <w:i/>
            <w:sz w:val="22"/>
            <w:highlight w:val="red"/>
          </w:rPr>
          <w:delText>количество облигаций выпуска;</w:delText>
        </w:r>
      </w:del>
    </w:p>
    <w:p>
      <w:pPr>
        <w:pStyle w:val="Footer"/>
        <w:numPr>
          <w:ilvl w:val="0"/>
          <w:numId w:val="0"/>
        </w:numPr>
        <w:tabs>
          <w:tab w:val="clear" w:pos="4844"/>
          <w:tab w:val="clear" w:pos="9689"/>
        </w:tabs>
        <w:jc w:val="both"/>
        <w:outlineLvl w:val="1"/>
        <w:rPr>
          <w:i/>
          <w:i/>
          <w:sz w:val="22"/>
          <w:highlight w:val="red"/>
          <w:del w:id="14408" w:author="AEN" w:date="2004-05-06T11:51:00Z"/>
        </w:rPr>
      </w:pPr>
      <w:del w:id="14407" w:author="AEN" w:date="2004-05-06T11:51:00Z">
        <w:r>
          <w:rPr>
            <w:i/>
            <w:sz w:val="22"/>
            <w:highlight w:val="red"/>
          </w:rPr>
          <w:delText>номинальная стоимость каждой облигации выпуска и объем выпуска облигаций по номинальной стоимости;</w:delText>
        </w:r>
      </w:del>
    </w:p>
    <w:p>
      <w:pPr>
        <w:pStyle w:val="Footer"/>
        <w:numPr>
          <w:ilvl w:val="0"/>
          <w:numId w:val="0"/>
        </w:numPr>
        <w:tabs>
          <w:tab w:val="clear" w:pos="4844"/>
          <w:tab w:val="clear" w:pos="9689"/>
        </w:tabs>
        <w:jc w:val="both"/>
        <w:outlineLvl w:val="1"/>
        <w:rPr>
          <w:i/>
          <w:i/>
          <w:sz w:val="22"/>
          <w:highlight w:val="red"/>
          <w:del w:id="14410" w:author="AEN" w:date="2004-05-06T11:51:00Z"/>
        </w:rPr>
      </w:pPr>
      <w:del w:id="14409" w:author="AEN" w:date="2004-05-06T11:51:00Z">
        <w:r>
          <w:rPr>
            <w:i/>
            <w:sz w:val="22"/>
            <w:highlight w:val="red"/>
          </w:rPr>
          <w:delTex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delText>
        </w:r>
      </w:del>
    </w:p>
    <w:p>
      <w:pPr>
        <w:pStyle w:val="Footer"/>
        <w:numPr>
          <w:ilvl w:val="0"/>
          <w:numId w:val="0"/>
        </w:numPr>
        <w:tabs>
          <w:tab w:val="clear" w:pos="4844"/>
          <w:tab w:val="clear" w:pos="9689"/>
        </w:tabs>
        <w:jc w:val="both"/>
        <w:outlineLvl w:val="1"/>
        <w:rPr>
          <w:i/>
          <w:i/>
          <w:sz w:val="22"/>
          <w:highlight w:val="red"/>
          <w:del w:id="14412" w:author="AEN" w:date="2004-05-06T11:51:00Z"/>
        </w:rPr>
      </w:pPr>
      <w:del w:id="14411" w:author="AEN" w:date="2004-05-06T11:51:00Z">
        <w:r>
          <w:rPr>
            <w:i/>
            <w:sz w:val="22"/>
            <w:highlight w:val="red"/>
          </w:rPr>
          <w:delText>размер дохода, подлежавшего выплате по облигациям выпуска, в денежном выражении, в расчете на одну облигацию и в совокупности по всем облигациям выпуска;</w:delText>
        </w:r>
      </w:del>
    </w:p>
    <w:p>
      <w:pPr>
        <w:pStyle w:val="Footer"/>
        <w:numPr>
          <w:ilvl w:val="0"/>
          <w:numId w:val="0"/>
        </w:numPr>
        <w:tabs>
          <w:tab w:val="clear" w:pos="4844"/>
          <w:tab w:val="clear" w:pos="9689"/>
        </w:tabs>
        <w:jc w:val="both"/>
        <w:outlineLvl w:val="1"/>
        <w:rPr>
          <w:i/>
          <w:i/>
          <w:sz w:val="22"/>
          <w:highlight w:val="red"/>
          <w:del w:id="14414" w:author="AEN" w:date="2004-05-06T11:51:00Z"/>
        </w:rPr>
      </w:pPr>
      <w:del w:id="14413" w:author="AEN" w:date="2004-05-06T11:51:00Z">
        <w:r>
          <w:rPr>
            <w:i/>
            <w:sz w:val="22"/>
            <w:highlight w:val="red"/>
          </w:rPr>
          <w:delText>срок, отведенный для выплаты доходов по облигациям выпуска;</w:delText>
        </w:r>
      </w:del>
    </w:p>
    <w:p>
      <w:pPr>
        <w:pStyle w:val="Footer"/>
        <w:numPr>
          <w:ilvl w:val="0"/>
          <w:numId w:val="0"/>
        </w:numPr>
        <w:tabs>
          <w:tab w:val="clear" w:pos="4844"/>
          <w:tab w:val="clear" w:pos="9689"/>
        </w:tabs>
        <w:jc w:val="both"/>
        <w:outlineLvl w:val="1"/>
        <w:rPr>
          <w:i/>
          <w:i/>
          <w:sz w:val="22"/>
          <w:highlight w:val="red"/>
          <w:del w:id="14416" w:author="AEN" w:date="2004-05-06T11:51:00Z"/>
        </w:rPr>
      </w:pPr>
      <w:del w:id="14415" w:author="AEN" w:date="2004-05-06T11:51:00Z">
        <w:r>
          <w:rPr>
            <w:i/>
            <w:sz w:val="22"/>
            <w:highlight w:val="red"/>
          </w:rPr>
          <w:delText>форма и иные условия выплаты дохода по облигациям выпуска;</w:delText>
        </w:r>
      </w:del>
    </w:p>
    <w:p>
      <w:pPr>
        <w:pStyle w:val="Footer"/>
        <w:numPr>
          <w:ilvl w:val="0"/>
          <w:numId w:val="0"/>
        </w:numPr>
        <w:tabs>
          <w:tab w:val="clear" w:pos="4844"/>
          <w:tab w:val="clear" w:pos="9689"/>
        </w:tabs>
        <w:jc w:val="both"/>
        <w:outlineLvl w:val="1"/>
        <w:rPr>
          <w:i/>
          <w:i/>
          <w:sz w:val="22"/>
          <w:highlight w:val="red"/>
          <w:del w:id="14418" w:author="AEN" w:date="2004-05-06T11:51:00Z"/>
        </w:rPr>
      </w:pPr>
      <w:del w:id="14417" w:author="AEN" w:date="2004-05-06T11:51:00Z">
        <w:r>
          <w:rPr>
            <w:i/>
            <w:sz w:val="22"/>
            <w:highlight w:val="red"/>
          </w:rPr>
          <w:delText>отчетный период (год, квартал), за который выплачивались (выплачиваются) доходы по облигациям выпуска;</w:delText>
        </w:r>
      </w:del>
    </w:p>
    <w:p>
      <w:pPr>
        <w:pStyle w:val="Footer"/>
        <w:numPr>
          <w:ilvl w:val="0"/>
          <w:numId w:val="0"/>
        </w:numPr>
        <w:tabs>
          <w:tab w:val="clear" w:pos="4844"/>
          <w:tab w:val="clear" w:pos="9689"/>
        </w:tabs>
        <w:jc w:val="both"/>
        <w:outlineLvl w:val="1"/>
        <w:rPr>
          <w:i/>
          <w:i/>
          <w:sz w:val="22"/>
          <w:highlight w:val="red"/>
          <w:del w:id="14420" w:author="AEN" w:date="2004-05-06T11:51:00Z"/>
        </w:rPr>
      </w:pPr>
      <w:del w:id="14419" w:author="AEN" w:date="2004-05-06T11:51:00Z">
        <w:r>
          <w:rPr>
            <w:i/>
            <w:sz w:val="22"/>
            <w:highlight w:val="red"/>
          </w:rPr>
          <w:delText>общий размер доходов, выплаченных по всем облигациям выпуска по каждому отчетному периоду, за который такой доход выплачивался;</w:delText>
        </w:r>
      </w:del>
    </w:p>
    <w:p>
      <w:pPr>
        <w:pStyle w:val="Footer"/>
        <w:numPr>
          <w:ilvl w:val="0"/>
          <w:numId w:val="0"/>
        </w:numPr>
        <w:tabs>
          <w:tab w:val="clear" w:pos="4844"/>
          <w:tab w:val="clear" w:pos="9689"/>
        </w:tabs>
        <w:jc w:val="both"/>
        <w:outlineLvl w:val="1"/>
        <w:rPr>
          <w:i/>
          <w:i/>
          <w:sz w:val="22"/>
          <w:highlight w:val="red"/>
          <w:del w:id="14422" w:author="AEN" w:date="2004-05-06T11:51:00Z"/>
        </w:rPr>
      </w:pPr>
      <w:del w:id="14421" w:author="AEN" w:date="2004-05-06T11:51:00Z">
        <w:r>
          <w:rPr>
            <w:i/>
            <w:sz w:val="22"/>
            <w:highlight w:val="red"/>
          </w:rPr>
          <w:delText>в случае, если подлежавшие выплате доходы по облигациям выпуска не выплачены или выплачены эмитентом не в полном объеме, - причины невыплаты таких доходов;</w:delText>
        </w:r>
      </w:del>
    </w:p>
    <w:p>
      <w:pPr>
        <w:pStyle w:val="Footer"/>
        <w:numPr>
          <w:ilvl w:val="0"/>
          <w:numId w:val="0"/>
        </w:numPr>
        <w:tabs>
          <w:tab w:val="clear" w:pos="4844"/>
          <w:tab w:val="clear" w:pos="9689"/>
        </w:tabs>
        <w:jc w:val="both"/>
        <w:outlineLvl w:val="1"/>
        <w:rPr>
          <w:i/>
          <w:i/>
          <w:sz w:val="22"/>
          <w:highlight w:val="red"/>
          <w:del w:id="14424" w:author="AEN" w:date="2004-05-06T11:51:00Z"/>
        </w:rPr>
      </w:pPr>
      <w:del w:id="14423" w:author="AEN" w:date="2004-05-06T11:51:00Z">
        <w:r>
          <w:rPr>
            <w:i/>
            <w:sz w:val="22"/>
            <w:highlight w:val="red"/>
          </w:rPr>
          <w:delText xml:space="preserve">иные сведения о доходах по облигациям выпуска, указываемые эмитентом по собственному усмотрению. </w:delText>
        </w:r>
      </w:del>
    </w:p>
    <w:p>
      <w:pPr>
        <w:pStyle w:val="Footer"/>
        <w:numPr>
          <w:ilvl w:val="0"/>
          <w:numId w:val="0"/>
        </w:numPr>
        <w:tabs>
          <w:tab w:val="clear" w:pos="4844"/>
          <w:tab w:val="clear" w:pos="9689"/>
        </w:tabs>
        <w:jc w:val="both"/>
        <w:outlineLvl w:val="1"/>
        <w:rPr>
          <w:del w:id="14433" w:author="AEN" w:date="2004-05-06T11:51:00Z"/>
        </w:rPr>
      </w:pPr>
      <w:del w:id="14425" w:author="AEN" w:date="2004-05-06T11:51:00Z">
        <w:r>
          <w:rPr>
            <w:i/>
            <w:sz w:val="22"/>
            <w:highlight w:val="red"/>
          </w:rPr>
          <w:delText>Если э</w:delText>
        </w:r>
      </w:del>
      <w:ins w:id="14426" w:author="Hvv" w:date="2003-11-12T10:43:00Z">
        <w:del w:id="14427" w:author="AEN" w:date="2004-05-06T11:51:00Z">
          <w:r>
            <w:rPr>
              <w:i/>
              <w:sz w:val="22"/>
              <w:highlight w:val="red"/>
            </w:rPr>
            <w:delText>Э</w:delText>
          </w:r>
        </w:del>
      </w:ins>
      <w:del w:id="14428" w:author="AEN" w:date="2004-05-06T11:51:00Z">
        <w:r>
          <w:rPr>
            <w:i/>
            <w:sz w:val="22"/>
            <w:highlight w:val="red"/>
          </w:rPr>
          <w:delText xml:space="preserve">митент </w:delText>
        </w:r>
      </w:del>
      <w:ins w:id="14429" w:author="Hvv" w:date="2003-11-12T10:44:00Z">
        <w:del w:id="14430" w:author="AEN" w:date="2004-05-06T11:51:00Z">
          <w:r>
            <w:rPr>
              <w:i/>
              <w:sz w:val="22"/>
              <w:highlight w:val="red"/>
            </w:rPr>
            <w:delText xml:space="preserve">за 5 последних завершенных финансовых лет </w:delText>
          </w:r>
        </w:del>
      </w:ins>
      <w:del w:id="14431" w:author="AEN" w:date="2004-05-06T11:51:00Z">
        <w:r>
          <w:rPr>
            <w:i/>
            <w:sz w:val="22"/>
            <w:highlight w:val="red"/>
          </w:rPr>
          <w:delText>не осуществлял эмиссию облигаций</w:delText>
        </w:r>
      </w:del>
      <w:del w:id="14432" w:author="AEN" w:date="2004-05-06T11:51:00Z">
        <w:r>
          <w:rPr>
            <w:sz w:val="22"/>
            <w:highlight w:val="red"/>
          </w:rPr>
          <w:delText xml:space="preserve"> или за указанный период доходы по облигациям эмитента не выплачивались, указывается на эти обстоятельства.</w:delText>
        </w:r>
      </w:del>
    </w:p>
    <w:p>
      <w:pPr>
        <w:pStyle w:val="Footer"/>
        <w:numPr>
          <w:ilvl w:val="0"/>
          <w:numId w:val="0"/>
        </w:numPr>
        <w:tabs>
          <w:tab w:val="clear" w:pos="4844"/>
          <w:tab w:val="clear" w:pos="9689"/>
        </w:tabs>
        <w:jc w:val="both"/>
        <w:outlineLvl w:val="1"/>
        <w:rPr>
          <w:sz w:val="22"/>
          <w:highlight w:val="red"/>
          <w:del w:id="14435" w:author="AEN" w:date="2004-05-06T11:51:00Z"/>
        </w:rPr>
      </w:pPr>
      <w:del w:id="14434"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437" w:author="AEN" w:date="2004-05-06T11:51:00Z"/>
        </w:rPr>
      </w:pPr>
      <w:del w:id="14436"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439" w:author="AEN" w:date="2004-05-06T11:51:00Z"/>
        </w:rPr>
      </w:pPr>
      <w:del w:id="14438" w:author="AEN" w:date="2004-05-06T11:51:00Z">
        <w:r>
          <w:rPr>
            <w:sz w:val="22"/>
            <w:highlight w:val="red"/>
          </w:rPr>
          <w:delText>8.10. Иные сведения</w:delText>
        </w:r>
      </w:del>
    </w:p>
    <w:p>
      <w:pPr>
        <w:pStyle w:val="Footer"/>
        <w:numPr>
          <w:ilvl w:val="0"/>
          <w:numId w:val="0"/>
        </w:numPr>
        <w:tabs>
          <w:tab w:val="clear" w:pos="4844"/>
          <w:tab w:val="clear" w:pos="9689"/>
        </w:tabs>
        <w:jc w:val="both"/>
        <w:outlineLvl w:val="1"/>
        <w:rPr>
          <w:i/>
          <w:i/>
          <w:sz w:val="22"/>
          <w:highlight w:val="red"/>
          <w:del w:id="14441" w:author="AEN" w:date="2004-05-06T11:51:00Z"/>
        </w:rPr>
      </w:pPr>
      <w:del w:id="14440" w:author="AEN" w:date="2004-05-06T11:51:00Z">
        <w:r>
          <w:rPr>
            <w:i/>
            <w:sz w:val="22"/>
            <w:highlight w:val="red"/>
          </w:rPr>
        </w:r>
      </w:del>
    </w:p>
    <w:p>
      <w:pPr>
        <w:pStyle w:val="Footer"/>
        <w:numPr>
          <w:ilvl w:val="0"/>
          <w:numId w:val="0"/>
        </w:numPr>
        <w:tabs>
          <w:tab w:val="clear" w:pos="4844"/>
          <w:tab w:val="clear" w:pos="9689"/>
        </w:tabs>
        <w:jc w:val="both"/>
        <w:outlineLvl w:val="1"/>
        <w:rPr>
          <w:i/>
          <w:i/>
          <w:sz w:val="22"/>
          <w:highlight w:val="red"/>
          <w:del w:id="14443" w:author="AEN" w:date="2004-05-06T11:51:00Z"/>
        </w:rPr>
      </w:pPr>
      <w:del w:id="14442" w:author="AEN" w:date="2004-05-06T11:51:00Z">
        <w:r>
          <w:rPr>
            <w:i/>
            <w:sz w:val="22"/>
            <w:highlight w:val="red"/>
          </w:rPr>
          <w:delText>Таковых нет</w:delText>
        </w:r>
      </w:del>
    </w:p>
    <w:p>
      <w:pPr>
        <w:pStyle w:val="Footer"/>
        <w:numPr>
          <w:ilvl w:val="0"/>
          <w:numId w:val="0"/>
        </w:numPr>
        <w:tabs>
          <w:tab w:val="clear" w:pos="4844"/>
          <w:tab w:val="clear" w:pos="9689"/>
        </w:tabs>
        <w:jc w:val="both"/>
        <w:outlineLvl w:val="1"/>
        <w:rPr>
          <w:sz w:val="22"/>
          <w:highlight w:val="red"/>
          <w:del w:id="14445" w:author="AEN" w:date="2004-05-06T11:51:00Z"/>
        </w:rPr>
      </w:pPr>
      <w:del w:id="14444" w:author="AEN" w:date="2004-05-06T11:51:00Z">
        <w:r>
          <w:rPr>
            <w:sz w:val="22"/>
            <w:highlight w:val="red"/>
          </w:rPr>
          <w:delText>Раскрываются иные сведения об эмитенте и его ценных бумагах, предусмотренные Федеральным законом “О рынке ценных бумаг” или иными федеральными законами.</w:delText>
        </w:r>
      </w:del>
    </w:p>
    <w:p>
      <w:pPr>
        <w:pStyle w:val="Footer"/>
        <w:numPr>
          <w:ilvl w:val="0"/>
          <w:numId w:val="0"/>
        </w:numPr>
        <w:tabs>
          <w:tab w:val="clear" w:pos="4844"/>
          <w:tab w:val="clear" w:pos="9689"/>
        </w:tabs>
        <w:jc w:val="both"/>
        <w:outlineLvl w:val="1"/>
        <w:rPr>
          <w:sz w:val="22"/>
          <w:highlight w:val="red"/>
          <w:del w:id="14447" w:author="AEN" w:date="2004-05-06T11:51:00Z"/>
        </w:rPr>
      </w:pPr>
      <w:del w:id="14446" w:author="AEN" w:date="2004-05-06T11:51:00Z">
        <w:r>
          <w:rPr>
            <w:sz w:val="22"/>
            <w:highlight w:val="red"/>
          </w:rPr>
          <w:delText>По усмотрению эмитента приводится иная информация об эмитенте и его ценных бумагах, не указанная в предыдущих пунктах ежеквартального отчета.</w:delText>
        </w:r>
      </w:del>
    </w:p>
    <w:p>
      <w:pPr>
        <w:pStyle w:val="Footer"/>
        <w:numPr>
          <w:ilvl w:val="0"/>
          <w:numId w:val="0"/>
        </w:numPr>
        <w:tabs>
          <w:tab w:val="clear" w:pos="4844"/>
          <w:tab w:val="clear" w:pos="9689"/>
        </w:tabs>
        <w:jc w:val="both"/>
        <w:outlineLvl w:val="1"/>
        <w:rPr>
          <w:sz w:val="22"/>
          <w:highlight w:val="red"/>
          <w:del w:id="14449" w:author="AEN" w:date="2004-05-06T11:51:00Z"/>
        </w:rPr>
      </w:pPr>
      <w:del w:id="14448" w:author="AEN" w:date="2004-05-06T11:51:00Z">
        <w:r>
          <w:rPr>
            <w:sz w:val="22"/>
            <w:highlight w:val="red"/>
          </w:rPr>
        </w:r>
      </w:del>
    </w:p>
    <w:p>
      <w:pPr>
        <w:pStyle w:val="Footer"/>
        <w:numPr>
          <w:ilvl w:val="0"/>
          <w:numId w:val="0"/>
        </w:numPr>
        <w:tabs>
          <w:tab w:val="clear" w:pos="4844"/>
          <w:tab w:val="clear" w:pos="9689"/>
        </w:tabs>
        <w:jc w:val="both"/>
        <w:outlineLvl w:val="1"/>
        <w:rPr>
          <w:sz w:val="22"/>
          <w:highlight w:val="red"/>
          <w:del w:id="14451" w:author="AEN" w:date="2004-05-06T11:51:00Z"/>
        </w:rPr>
      </w:pPr>
      <w:del w:id="14450" w:author="AEN" w:date="2004-05-06T11:51:00Z">
        <w:r>
          <w:rPr>
            <w:sz w:val="22"/>
            <w:highlight w:val="red"/>
          </w:rPr>
        </w:r>
      </w:del>
      <w:r>
        <w:br w:type="page"/>
      </w:r>
    </w:p>
    <w:p>
      <w:pPr>
        <w:pStyle w:val="Footer"/>
        <w:numPr>
          <w:ilvl w:val="0"/>
          <w:numId w:val="0"/>
        </w:numPr>
        <w:tabs>
          <w:tab w:val="clear" w:pos="4844"/>
          <w:tab w:val="clear" w:pos="9689"/>
        </w:tabs>
        <w:jc w:val="both"/>
        <w:outlineLvl w:val="1"/>
        <w:rPr>
          <w:vanish/>
          <w:sz w:val="22"/>
          <w:szCs w:val="20"/>
          <w:highlight w:val="red"/>
        </w:rPr>
      </w:pPr>
      <w:r>
        <w:rPr>
          <w:vanish/>
          <w:sz w:val="22"/>
          <w:szCs w:val="20"/>
          <w:highlight w:val="red"/>
        </w:rPr>
      </w:r>
      <w:bookmarkStart w:id="176" w:name="_PictureBullets"/>
      <w:bookmarkStart w:id="177" w:name="_PictureBullets"/>
      <w:bookmarkEnd w:id="177"/>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14452" w:author="AEN" w:date="2004-05-14T09:32:00Z">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ins w:id="14453" w:author="AEN" w:date="2004-05-14T09:32:00Z">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16"/>
      <w:numFmt w:val="bullet"/>
      <w:lvlText w:val="-"/>
      <w:lvlJc w:val="left"/>
      <w:pPr>
        <w:tabs>
          <w:tab w:val="num" w:pos="705"/>
        </w:tabs>
        <w:ind w:left="705" w:hanging="360"/>
      </w:pPr>
      <w:rPr>
        <w:rFonts w:ascii="Times New Roman" w:hAnsi="Times New Roman" w:cs="Times New Roman" w:hint="default"/>
      </w:rPr>
    </w:lvl>
  </w:abstractNum>
  <w:abstractNum w:abstractNumId="6">
    <w:lvl w:ilvl="0">
      <w:numFmt w:val="bullet"/>
      <w:lvlText w:val="-"/>
      <w:lvlJc w:val="left"/>
      <w:pPr>
        <w:tabs>
          <w:tab w:val="num" w:pos="510"/>
        </w:tabs>
        <w:ind w:left="51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ind w:firstLine="709"/>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708" w:hanging="0"/>
      <w:outlineLvl w:val="7"/>
    </w:pPr>
    <w:rPr>
      <w:b/>
      <w:bCs/>
      <w:i/>
      <w:iCs/>
    </w:rPr>
  </w:style>
  <w:style w:type="paragraph" w:styleId="Heading9">
    <w:name w:val="Heading 9"/>
    <w:basedOn w:val="Normal"/>
    <w:next w:val="Normal"/>
    <w:qFormat/>
    <w:pPr>
      <w:keepNext w:val="true"/>
      <w:numPr>
        <w:ilvl w:val="8"/>
        <w:numId w:val="1"/>
      </w:numPr>
      <w:ind w:firstLine="709"/>
      <w:jc w:val="right"/>
      <w:outlineLvl w:val="8"/>
    </w:pP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i w:val="false"/>
      <w:iCs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i w:val="false"/>
      <w:iCs w:val="false"/>
      <w:sz w:val="28"/>
      <w:szCs w:val="28"/>
    </w:rPr>
  </w:style>
  <w:style w:type="character" w:styleId="WW8Num24z0">
    <w:name w:val="WW8Num24z0"/>
    <w:qFormat/>
    <w:rPr>
      <w:rFonts w:ascii="Times New Roman" w:hAnsi="Times New Roman" w:cs="Times New Roman"/>
      <w:b/>
      <w:bCs/>
      <w:i w:val="false"/>
      <w:i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i w:val="false"/>
      <w:iCs w:val="false"/>
      <w:sz w:val="28"/>
      <w:szCs w:val="28"/>
    </w:rPr>
  </w:style>
  <w:style w:type="character" w:styleId="WW8Num33z0">
    <w:name w:val="WW8Num33z0"/>
    <w:qFormat/>
    <w:rPr>
      <w:rFonts w:ascii="Times New Roman" w:hAnsi="Times New Roman" w:eastAsia="Times New Roman" w:cs="Times New Roman"/>
    </w:rPr>
  </w:style>
  <w:style w:type="character" w:styleId="WW8Num34z0">
    <w:name w:val="WW8Num34z0"/>
    <w:qFormat/>
    <w:rPr>
      <w:b/>
      <w:bCs/>
      <w:i w:val="false"/>
      <w:iCs w:val="false"/>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bCs/>
      <w:i w:val="false"/>
      <w:iCs w:val="false"/>
      <w:sz w:val="28"/>
      <w:szCs w:val="28"/>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UBST">
    <w:name w:val="__SUBST"/>
    <w:qFormat/>
    <w:rPr>
      <w:b/>
      <w:bCs/>
      <w:i/>
      <w:iCs/>
      <w:sz w:val="22"/>
      <w:szCs w:val="22"/>
    </w:rPr>
  </w:style>
  <w:style w:type="character" w:styleId="Style7">
    <w:name w:val="Знак примечания"/>
    <w:basedOn w:val="Style5"/>
    <w:qFormat/>
    <w:rPr>
      <w:sz w:val="16"/>
      <w:szCs w:val="16"/>
    </w:rPr>
  </w:style>
  <w:style w:type="character" w:styleId="InternetLink">
    <w:name w:val="Hyperlink"/>
    <w:basedOn w:val="Style5"/>
    <w:rPr>
      <w:color w:val="0000FF"/>
      <w:u w:val="single"/>
    </w:rPr>
  </w:style>
  <w:style w:type="character" w:styleId="Style8">
    <w:name w:val="Цветовое выделение"/>
    <w:qFormat/>
    <w:rPr>
      <w:b/>
      <w:bCs/>
      <w:color w:val="000080"/>
    </w:rPr>
  </w:style>
  <w:style w:type="character" w:styleId="IndexLink">
    <w:name w:val="Index Link"/>
    <w:qFormat/>
    <w:rPr/>
  </w:style>
  <w:style w:type="paragraph" w:styleId="Heading">
    <w:name w:val="Heading"/>
    <w:basedOn w:val="Normal"/>
    <w:next w:val="TextBody"/>
    <w:qFormat/>
    <w:pPr>
      <w:overflowPunct w:val="false"/>
      <w:jc w:val="center"/>
      <w:textAlignment w:val="baseline"/>
    </w:pPr>
    <w:rPr>
      <w:b/>
      <w:szCs w:val="20"/>
      <w:u w:val="single"/>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ind w:left="720" w:hanging="720"/>
    </w:pPr>
    <w:rPr>
      <w:b/>
      <w:bCs/>
    </w:rPr>
  </w:style>
  <w:style w:type="paragraph" w:styleId="31">
    <w:name w:val="Основной текст 3"/>
    <w:basedOn w:val="Normal"/>
    <w:qFormat/>
    <w:pPr>
      <w:jc w:val="both"/>
    </w:pPr>
    <w:rPr/>
  </w:style>
  <w:style w:type="paragraph" w:styleId="BodyText23">
    <w:name w:val="Body Text 23"/>
    <w:basedOn w:val="Normal"/>
    <w:qFormat/>
    <w:pPr/>
    <w:rPr>
      <w:color w:val="FF0000"/>
    </w:rPr>
  </w:style>
  <w:style w:type="paragraph" w:styleId="BodyText21">
    <w:name w:val="Body Text 21"/>
    <w:basedOn w:val="Normal"/>
    <w:qFormat/>
    <w:pPr>
      <w:widowControl w:val="false"/>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jc w:val="center"/>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Tahoma" w:hAnsi="Tahoma" w:cs="Tahoma"/>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2">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5">
    <w:name w:val="Список 5"/>
    <w:basedOn w:val="Normal"/>
    <w:qFormat/>
    <w:pPr>
      <w:ind w:left="1415" w:hanging="283"/>
    </w:pPr>
    <w:rPr/>
  </w:style>
  <w:style w:type="paragraph" w:styleId="22">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12">
    <w:name w:val="Обычный отступ"/>
    <w:basedOn w:val="Normal"/>
    <w:qFormat/>
    <w:pPr>
      <w:ind w:left="708" w:hanging="0"/>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Contents1">
    <w:name w:val="TOC 1"/>
    <w:basedOn w:val="Normal"/>
    <w:next w:val="Normal"/>
    <w:pPr>
      <w:tabs>
        <w:tab w:val="clear" w:pos="708"/>
        <w:tab w:val="right" w:pos="9911" w:leader="dot"/>
      </w:tabs>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11" w:leader="none"/>
      </w:tabs>
      <w:ind w:left="480" w:hanging="0"/>
    </w:pPr>
    <w:rPr>
      <w:lang w:val="en-US" w:eastAsia="en-US"/>
    </w:rPr>
  </w:style>
  <w:style w:type="paragraph" w:styleId="Contents7">
    <w:name w:val="TOC 7"/>
    <w:basedOn w:val="Normal"/>
    <w:next w:val="Normal"/>
    <w:pPr>
      <w:autoSpaceDE w:val="true"/>
      <w:ind w:left="1440" w:hanging="0"/>
    </w:pPr>
    <w:rPr/>
  </w:style>
  <w:style w:type="paragraph" w:styleId="Contents4">
    <w:name w:val="TOC 4"/>
    <w:basedOn w:val="Normal"/>
    <w:next w:val="Normal"/>
    <w:pPr>
      <w:autoSpaceDE w:val="true"/>
      <w:ind w:left="720" w:hanging="0"/>
    </w:pPr>
    <w:rPr/>
  </w:style>
  <w:style w:type="paragraph" w:styleId="Contents6">
    <w:name w:val="TOC 6"/>
    <w:basedOn w:val="Normal"/>
    <w:next w:val="Normal"/>
    <w:pPr>
      <w:autoSpaceDE w:val="true"/>
      <w:ind w:left="1200" w:hanging="0"/>
    </w:pPr>
    <w:rPr/>
  </w:style>
  <w:style w:type="paragraph" w:styleId="Contents5">
    <w:name w:val="TOC 5"/>
    <w:basedOn w:val="Normal"/>
    <w:next w:val="Normal"/>
    <w:pPr>
      <w:autoSpaceDE w:val="true"/>
      <w:ind w:left="960" w:hanging="0"/>
    </w:pPr>
    <w:rPr/>
  </w:style>
  <w:style w:type="paragraph" w:styleId="Contents8">
    <w:name w:val="TOC 8"/>
    <w:basedOn w:val="Normal"/>
    <w:next w:val="Normal"/>
    <w:pPr>
      <w:autoSpaceDE w:val="true"/>
      <w:ind w:left="1680" w:hanging="0"/>
    </w:pPr>
    <w:rPr/>
  </w:style>
  <w:style w:type="paragraph" w:styleId="Contents9">
    <w:name w:val="TOC 9"/>
    <w:basedOn w:val="Normal"/>
    <w:next w:val="Normal"/>
    <w:pPr>
      <w:autoSpaceDE w:val="true"/>
      <w:ind w:left="1920" w:hanging="0"/>
    </w:pPr>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ignature">
    <w:name w:val="Signature"/>
    <w:basedOn w:val="Normal"/>
    <w:pPr>
      <w:ind w:left="4252" w:hanging="0"/>
    </w:pPr>
    <w:rPr/>
  </w:style>
  <w:style w:type="paragraph" w:styleId="Style14">
    <w:name w:val="Должность в подписи"/>
    <w:basedOn w:val="Signature"/>
    <w:next w:val="Normal"/>
    <w:qFormat/>
    <w:pPr>
      <w:keepNext w:val="true"/>
      <w:autoSpaceDE w:val="true"/>
      <w:ind w:left="0" w:right="-360" w:hanging="0"/>
    </w:pPr>
    <w:rPr>
      <w:sz w:val="20"/>
      <w:szCs w:val="20"/>
    </w:rPr>
  </w:style>
  <w:style w:type="paragraph" w:styleId="Style15">
    <w:name w:val="Название объекта"/>
    <w:basedOn w:val="Normal"/>
    <w:next w:val="Normal"/>
    <w:qFormat/>
    <w:pPr/>
    <w:rPr>
      <w:sz w:val="22"/>
      <w:u w:val="single"/>
    </w:rPr>
  </w:style>
  <w:style w:type="paragraph" w:styleId="Prilozhenie">
    <w:name w:val="prilozhenie"/>
    <w:basedOn w:val="Normal"/>
    <w:qFormat/>
    <w:pPr>
      <w:autoSpaceDE w:val="true"/>
      <w:ind w:firstLine="709"/>
      <w:jc w:val="both"/>
    </w:pPr>
    <w:rPr/>
  </w:style>
  <w:style w:type="paragraph" w:styleId="Style16">
    <w:name w:val="Заголовок статьи"/>
    <w:basedOn w:val="Normal"/>
    <w:next w:val="Normal"/>
    <w:qFormat/>
    <w:pPr>
      <w:widowControl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rm@re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2:58:00Z</dcterms:created>
  <dc:creator>Хохлов </dc:creator>
  <dc:description/>
  <dc:language>en-US</dc:language>
  <cp:lastModifiedBy>AEN</cp:lastModifiedBy>
  <cp:lastPrinted>2007-10-24T10:40:00Z</cp:lastPrinted>
  <dcterms:modified xsi:type="dcterms:W3CDTF">2007-10-24T06:45:00Z</dcterms:modified>
  <cp:revision>35</cp:revision>
  <dc:subject/>
  <dc:title>                       Б) Содержание ежеквартального отчета эмитента эмиссионных ценных бумаг</dc:title>
</cp:coreProperties>
</file>